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5270500" cy="202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0500" cy="2028190"/>
                    </a:xfrm>
                    <a:prstGeom prst="rect">
                      <a:avLst/>
                    </a:prstGeom>
                  </pic:spPr>
                </pic:pic>
              </a:graphicData>
            </a:graphic>
          </wp:inline>
        </w:drawing>
      </w:r>
    </w:p>
    <w:p>
      <w:pPr>
        <w:pStyle w:val="Normal"/>
        <w:shd w:fill="FFFFFF" w:val="clear"/>
        <w:ind w:left="-1418" w:right="-766" w:hanging="0"/>
        <w:jc w:val="both"/>
        <w:rPr/>
      </w:pPr>
      <w:r>
        <w:rPr>
          <w:b/>
          <w:color w:val="000000"/>
          <w:sz w:val="24"/>
          <w:lang w:eastAsia="ru-RU"/>
        </w:rPr>
        <w:t>Ц</w:t>
      </w:r>
      <w:r>
        <w:rPr>
          <w:b/>
          <w:color w:val="000000"/>
          <w:sz w:val="24"/>
          <w:lang w:val="en-US" w:eastAsia="ru-RU"/>
        </w:rPr>
        <w:t>AP</w:t>
      </w:r>
      <w:r>
        <w:rPr>
          <w:b/>
          <w:color w:val="000000"/>
          <w:sz w:val="24"/>
          <w:lang w:eastAsia="ru-RU"/>
        </w:rPr>
        <w:t>ИЦ</w:t>
      </w:r>
      <w:r>
        <w:rPr>
          <w:b/>
          <w:color w:val="000000"/>
          <w:sz w:val="24"/>
          <w:lang w:val="en-US" w:eastAsia="ru-RU"/>
        </w:rPr>
        <w:t xml:space="preserve">A </w:t>
      </w:r>
      <w:r>
        <w:rPr>
          <w:b/>
          <w:color w:val="000000"/>
          <w:sz w:val="24"/>
          <w:lang w:eastAsia="ru-RU"/>
        </w:rPr>
        <w:t>НАУК</w:t>
      </w:r>
    </w:p>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КАК ФИЗИКА СТАЛА НАУКОЙ</w:t>
      </w:r>
    </w:p>
    <w:p>
      <w:pPr>
        <w:pStyle w:val="Normal"/>
        <w:ind w:left="-1418" w:right="-766" w:hanging="0"/>
        <w:jc w:val="both"/>
        <w:rPr>
          <w:color w:val="000000"/>
          <w:sz w:val="24"/>
          <w:lang w:eastAsia="ru-RU"/>
        </w:rPr>
      </w:pPr>
      <w:r>
        <w:rPr>
          <w:color w:val="000000"/>
          <w:sz w:val="24"/>
          <w:lang w:eastAsia="ru-RU"/>
        </w:rPr>
        <w:drawing>
          <wp:inline distT="0" distB="0" distL="0" distR="0">
            <wp:extent cx="153035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1530350" cy="20662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Учёный монах в келье. Средневековая</w:t>
      </w:r>
      <w:r>
        <w:rPr>
          <w:b/>
          <w:i/>
          <w:color w:val="000000"/>
          <w:sz w:val="24"/>
          <w:lang w:val="en-US" w:eastAsia="ru-RU"/>
        </w:rPr>
        <w:t xml:space="preserve"> </w:t>
      </w:r>
      <w:r>
        <w:rPr>
          <w:b/>
          <w:i/>
          <w:color w:val="000000"/>
          <w:sz w:val="24"/>
          <w:lang w:eastAsia="ru-RU"/>
        </w:rPr>
        <w:t>книжная миниатюра.</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 </w:t>
      </w:r>
      <w:r>
        <w:rPr>
          <w:color w:val="000000"/>
          <w:sz w:val="24"/>
          <w:lang w:eastAsia="ru-RU"/>
        </w:rPr>
        <w:t xml:space="preserve">в. в Западной Европе (в Италии с </w:t>
      </w:r>
      <w:r>
        <w:rPr>
          <w:color w:val="000000"/>
          <w:sz w:val="24"/>
          <w:lang w:val="en-US" w:eastAsia="ru-RU"/>
        </w:rPr>
        <w:t xml:space="preserve">XIV </w:t>
      </w:r>
      <w:r>
        <w:rPr>
          <w:color w:val="000000"/>
          <w:sz w:val="24"/>
          <w:lang w:eastAsia="ru-RU"/>
        </w:rPr>
        <w:t>в.) началась новая эпоха — Воз</w:t>
        <w:softHyphen/>
        <w:t>рождение (Ренессанс). Не только мо</w:t>
        <w:softHyphen/>
        <w:t>нахи, но и вполне светские люди зачитывались рукописями древних римлян и греков, прямыми потомка</w:t>
        <w:softHyphen/>
        <w:t>ми которых они себя вдруг почув</w:t>
        <w:softHyphen/>
        <w:t>ствовали. На смену суровому аскетиз</w:t>
        <w:softHyphen/>
        <w:t>му Средних веков пришла любовь к жизни в её самых светских и чув</w:t>
        <w:softHyphen/>
        <w:t>ственных формах. Вслед за античны</w:t>
        <w:softHyphen/>
        <w:t>ми знаниями вернулись и антич</w:t>
        <w:softHyphen/>
        <w:t xml:space="preserve">ные ценности: красота, гармония и свобода личности. К </w:t>
      </w:r>
      <w:r>
        <w:rPr>
          <w:color w:val="000000"/>
          <w:sz w:val="24"/>
          <w:lang w:val="en-US" w:eastAsia="ru-RU"/>
        </w:rPr>
        <w:t xml:space="preserve">XVII </w:t>
      </w:r>
      <w:r>
        <w:rPr>
          <w:color w:val="000000"/>
          <w:sz w:val="24"/>
          <w:lang w:eastAsia="ru-RU"/>
        </w:rPr>
        <w:t>в. наука не была больше ограничена стена</w:t>
        <w:softHyphen/>
        <w:t>ми монастырей и университетов, на протяжении многих веков ока</w:t>
        <w:softHyphen/>
        <w:t>завшихся её единственным прибе</w:t>
        <w:softHyphen/>
        <w:t>жищем. О математических доказа</w:t>
        <w:softHyphen/>
        <w:t>тельствах заговорили европейские монархи. Они заинтересовались дви</w:t>
        <w:softHyphen/>
        <w:t>жениями небесных светил, и далеко</w:t>
      </w:r>
    </w:p>
    <w:p>
      <w:pPr>
        <w:pStyle w:val="Normal"/>
        <w:shd w:fill="FFFFFF" w:val="clear"/>
        <w:ind w:left="-1418" w:right="-766" w:hanging="0"/>
        <w:jc w:val="both"/>
        <w:rPr>
          <w:color w:val="000000"/>
          <w:sz w:val="24"/>
          <w:lang w:eastAsia="ru-RU"/>
        </w:rPr>
      </w:pPr>
      <w:r>
        <w:rPr>
          <w:color w:val="000000"/>
          <w:sz w:val="24"/>
          <w:lang w:eastAsia="ru-RU"/>
        </w:rPr>
        <w:t>не всегда в связи с их влиянием на судьбу. Впервые к знанию потянулись дворяне — те, кто ранее мог пол</w:t>
        <w:softHyphen/>
        <w:t>ностью согласиться со словами рим</w:t>
        <w:softHyphen/>
        <w:t>ского полководца Гая Мария: «У меня не было охоты его [греческий язык]</w:t>
      </w:r>
    </w:p>
    <w:p>
      <w:pPr>
        <w:pStyle w:val="Normal"/>
        <w:ind w:left="-1418" w:right="-766" w:hanging="0"/>
        <w:jc w:val="both"/>
        <w:rPr>
          <w:color w:val="000000"/>
          <w:sz w:val="24"/>
          <w:lang w:eastAsia="ru-RU"/>
        </w:rPr>
      </w:pPr>
      <w:r>
        <w:rPr>
          <w:color w:val="000000"/>
          <w:sz w:val="24"/>
          <w:lang w:eastAsia="ru-RU"/>
        </w:rPr>
        <w:drawing>
          <wp:inline distT="0" distB="0" distL="0" distR="0">
            <wp:extent cx="2218690"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18690" cy="21761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учить,</w:t>
      </w:r>
      <w:r>
        <w:rPr>
          <w:b/>
          <w:color w:val="000000"/>
          <w:sz w:val="24"/>
          <w:lang w:eastAsia="ru-RU"/>
        </w:rPr>
        <w:t xml:space="preserve"> </w:t>
      </w:r>
      <w:r>
        <w:rPr>
          <w:color w:val="000000"/>
          <w:sz w:val="24"/>
          <w:lang w:eastAsia="ru-RU"/>
        </w:rPr>
        <w:t>ведь он нисколько не приба</w:t>
        <w:softHyphen/>
        <w:t>вил мужества тем, кто его знал».</w:t>
      </w:r>
    </w:p>
    <w:p>
      <w:pPr>
        <w:pStyle w:val="Normal"/>
        <w:shd w:fill="FFFFFF" w:val="clear"/>
        <w:ind w:left="-1418" w:right="-766" w:hanging="0"/>
        <w:jc w:val="both"/>
        <w:rPr>
          <w:color w:val="000000"/>
          <w:sz w:val="24"/>
          <w:lang w:eastAsia="ru-RU"/>
        </w:rPr>
      </w:pPr>
      <w:r>
        <w:rPr>
          <w:color w:val="000000"/>
          <w:sz w:val="24"/>
          <w:lang w:eastAsia="ru-RU"/>
        </w:rPr>
        <w:t>Христианский фанатизм сменил</w:t>
        <w:softHyphen/>
        <w:t>ся неслыханным вольнодумством: мало какая ещё эпоха в истории христианской цивилизации поро</w:t>
        <w:softHyphen/>
        <w:t>дила такое количество еретических и даже откровенно безбожных сочи</w:t>
        <w:softHyphen/>
        <w:t>нений. Иногда античным богам, ге</w:t>
        <w:softHyphen/>
        <w:t>роям и философам поклонялись как святым — например, Аристо</w:t>
        <w:softHyphen/>
        <w:t>телю, а Юпитера даже отождествля</w:t>
        <w:softHyphen/>
        <w:t>ли с Иисусом Христом.</w:t>
      </w:r>
    </w:p>
    <w:p>
      <w:pPr>
        <w:pStyle w:val="Normal"/>
        <w:shd w:fill="FFFFFF" w:val="clear"/>
        <w:ind w:left="-1418" w:right="-766" w:hanging="0"/>
        <w:jc w:val="both"/>
        <w:rPr/>
      </w:pPr>
      <w:r>
        <w:rPr>
          <w:color w:val="000000"/>
          <w:sz w:val="24"/>
          <w:lang w:eastAsia="ru-RU"/>
        </w:rPr>
        <w:t xml:space="preserve">В ходе начавшейся в </w:t>
      </w:r>
      <w:r>
        <w:rPr>
          <w:color w:val="000000"/>
          <w:sz w:val="24"/>
          <w:lang w:val="en-US" w:eastAsia="ru-RU"/>
        </w:rPr>
        <w:t xml:space="preserve">XVI </w:t>
      </w:r>
      <w:r>
        <w:rPr>
          <w:color w:val="000000"/>
          <w:sz w:val="24"/>
          <w:lang w:eastAsia="ru-RU"/>
        </w:rPr>
        <w:t>в. Рефор</w:t>
        <w:softHyphen/>
        <w:t xml:space="preserve">мации (от </w:t>
      </w:r>
      <w:r>
        <w:rPr>
          <w:i/>
          <w:color w:val="000000"/>
          <w:sz w:val="24"/>
          <w:lang w:eastAsia="ru-RU"/>
        </w:rPr>
        <w:t xml:space="preserve">лат. </w:t>
      </w:r>
      <w:r>
        <w:rPr>
          <w:color w:val="000000"/>
          <w:sz w:val="24"/>
          <w:lang w:val="en-US" w:eastAsia="ru-RU"/>
        </w:rPr>
        <w:t xml:space="preserve">reformatio </w:t>
      </w:r>
      <w:r>
        <w:rPr>
          <w:color w:val="000000"/>
          <w:sz w:val="24"/>
          <w:lang w:eastAsia="ru-RU"/>
        </w:rPr>
        <w:t>— «преоб</w:t>
        <w:softHyphen/>
        <w:t>разование») Христианская церковь утратила своё единство, и кроме ка</w:t>
        <w:softHyphen/>
        <w:t>толичества в Западной Европе появи</w:t>
        <w:softHyphen/>
        <w:t>лось несколько направлений проте</w:t>
        <w:softHyphen/>
        <w:t>стантства. По всем странам некогда единого католического мира прока</w:t>
        <w:softHyphen/>
        <w:t>тилась волна жестоких и кровопро</w:t>
        <w:softHyphen/>
        <w:t>литных религиозных войн.</w:t>
      </w:r>
    </w:p>
    <w:p>
      <w:pPr>
        <w:pStyle w:val="Normal"/>
        <w:shd w:fill="FFFFFF" w:val="clear"/>
        <w:ind w:left="-1418" w:right="-766" w:hanging="0"/>
        <w:jc w:val="both"/>
        <w:rPr>
          <w:color w:val="000000"/>
          <w:sz w:val="24"/>
          <w:lang w:eastAsia="ru-RU"/>
        </w:rPr>
      </w:pPr>
      <w:r>
        <w:rPr>
          <w:color w:val="000000"/>
          <w:sz w:val="24"/>
          <w:lang w:eastAsia="ru-RU"/>
        </w:rPr>
        <w:t>Кризис средневекового мировоз</w:t>
        <w:softHyphen/>
        <w:t>зрения привёл и к радикальной пе</w:t>
        <w:softHyphen/>
        <w:t>ремене в отношении к науке. Стан</w:t>
        <w:softHyphen/>
        <w:t>дартная схоластическая формула, что всякое знание подчинено и слу</w:t>
        <w:softHyphen/>
        <w:t>жит целям богословия, со временем начала вытесняться новыми идеями, утверждающими самостоятельную ценность науки и даже её независи</w:t>
        <w:softHyphen/>
        <w:t>мость от богословия.</w:t>
      </w:r>
    </w:p>
    <w:p>
      <w:pPr>
        <w:pStyle w:val="Normal"/>
        <w:shd w:fill="FFFFFF" w:val="clear"/>
        <w:ind w:left="-1418" w:right="-766" w:hanging="0"/>
        <w:jc w:val="both"/>
        <w:rPr/>
      </w:pPr>
      <w:r>
        <w:rPr>
          <w:color w:val="000000"/>
          <w:sz w:val="24"/>
          <w:lang w:eastAsia="ru-RU"/>
        </w:rPr>
        <w:t>Интерес ренессансного мысли</w:t>
        <w:softHyphen/>
        <w:t>теля проходит путь</w:t>
      </w:r>
      <w:r>
        <w:rPr>
          <w:b/>
          <w:color w:val="000000"/>
          <w:sz w:val="24"/>
          <w:lang w:eastAsia="ru-RU"/>
        </w:rPr>
        <w:t xml:space="preserve"> </w:t>
      </w:r>
      <w:r>
        <w:rPr>
          <w:color w:val="000000"/>
          <w:sz w:val="24"/>
          <w:lang w:eastAsia="ru-RU"/>
        </w:rPr>
        <w:t>от Божественно</w:t>
        <w:softHyphen/>
        <w:t>го к человеческому, природа поража</w:t>
        <w:softHyphen/>
        <w:t>ет и увлекает его многообразием и красотой своих проявлений. Он на</w:t>
        <w:softHyphen/>
        <w:t>чал изучать природу как открытую книгу, которая даёт знание, не содержащееся в Священном Писании, однако приближающее его по свое</w:t>
        <w:softHyphen/>
        <w:t>му могуществу</w:t>
      </w:r>
      <w:r>
        <w:rPr>
          <w:b/>
          <w:color w:val="000000"/>
          <w:sz w:val="24"/>
          <w:lang w:eastAsia="ru-RU"/>
        </w:rPr>
        <w:t xml:space="preserve"> </w:t>
      </w:r>
      <w:r>
        <w:rPr>
          <w:color w:val="000000"/>
          <w:sz w:val="24"/>
          <w:lang w:eastAsia="ru-RU"/>
        </w:rPr>
        <w:t>к Богу. Правда, в эпоху Возрождения физика ещё не выдели</w:t>
        <w:softHyphen/>
        <w:t>лась из философии, этот переход только подготавливался. Интерес к природе не связан пока с решением конкретных практических задач, и познание природы скорее является делом художника, чем учёного.</w:t>
      </w:r>
    </w:p>
    <w:p>
      <w:pPr>
        <w:pStyle w:val="Normal"/>
        <w:shd w:fill="FFFFFF" w:val="clear"/>
        <w:ind w:left="-1418" w:right="-766" w:hanging="0"/>
        <w:jc w:val="both"/>
        <w:rPr>
          <w:color w:val="000000"/>
          <w:sz w:val="24"/>
          <w:lang w:eastAsia="ru-RU"/>
        </w:rPr>
      </w:pPr>
      <w:r>
        <w:rPr>
          <w:color w:val="000000"/>
          <w:sz w:val="24"/>
          <w:lang w:eastAsia="ru-RU"/>
        </w:rPr>
        <w:t>С нарождающейся наукой связы</w:t>
        <w:softHyphen/>
        <w:t>вались самые необычные надежды.</w:t>
      </w:r>
    </w:p>
    <w:p>
      <w:pPr>
        <w:pStyle w:val="Normal"/>
        <w:ind w:left="-1418" w:right="-766" w:hanging="0"/>
        <w:jc w:val="both"/>
        <w:rPr>
          <w:color w:val="000000"/>
          <w:sz w:val="24"/>
          <w:lang w:eastAsia="ru-RU"/>
        </w:rPr>
      </w:pPr>
      <w:r>
        <w:rPr>
          <w:color w:val="000000"/>
          <w:sz w:val="24"/>
          <w:lang w:eastAsia="ru-RU"/>
        </w:rPr>
        <w:drawing>
          <wp:inline distT="0" distB="0" distL="0" distR="0">
            <wp:extent cx="3511550" cy="407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511550" cy="40779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Знание — сила», — заявлял англий</w:t>
        <w:softHyphen/>
        <w:t>ский философ нового поколения Фрэнсис Бэкон (1561 —1626). Он меч</w:t>
        <w:softHyphen/>
        <w:t>тал о том, чтобы европейские хри</w:t>
        <w:softHyphen/>
        <w:t>стиане, расколовшиеся в результате Реформации в вере, примирились в знании. Объединяющая сила науки заключается в её открытости разуму: всякий сомневающийся может сам проверить любое утверждение, отка</w:t>
        <w:softHyphen/>
        <w:t>завшись от предрассудков.</w:t>
      </w:r>
    </w:p>
    <w:p>
      <w:pPr>
        <w:pStyle w:val="Normal"/>
        <w:shd w:fill="FFFFFF" w:val="clear"/>
        <w:ind w:left="-1418" w:right="-766" w:hanging="0"/>
        <w:jc w:val="both"/>
        <w:rPr/>
      </w:pPr>
      <w:r>
        <w:rPr>
          <w:color w:val="000000"/>
          <w:sz w:val="24"/>
          <w:lang w:eastAsia="ru-RU"/>
        </w:rPr>
        <w:t>Фрэнсис Бэкон ошибся: крово</w:t>
        <w:softHyphen/>
        <w:t>пролитная Тридцатилетняя война (1618—1648 гг.) показала, что зна</w:t>
        <w:softHyphen/>
        <w:t>ние законов математики и движения светил ничуть не мешало вражде и убийствам, точно так же как не ме</w:t>
        <w:softHyphen/>
        <w:t>шало этому христианское смирение. Однако подлинная сила нового зна</w:t>
        <w:softHyphen/>
        <w:t xml:space="preserve">ния проявилась несколько позднее, когда развернулась индустриальная революция </w:t>
      </w:r>
      <w:r>
        <w:rPr>
          <w:color w:val="000000"/>
          <w:sz w:val="24"/>
          <w:lang w:val="en-US" w:eastAsia="ru-RU"/>
        </w:rPr>
        <w:t xml:space="preserve">XVIII </w:t>
      </w:r>
      <w:r>
        <w:rPr>
          <w:color w:val="000000"/>
          <w:sz w:val="24"/>
          <w:lang w:eastAsia="ru-RU"/>
        </w:rPr>
        <w:t>столетия.</w:t>
      </w:r>
    </w:p>
    <w:p>
      <w:pPr>
        <w:pStyle w:val="Normal"/>
        <w:shd w:fill="FFFFFF" w:val="clear"/>
        <w:ind w:left="-1418" w:right="-766" w:hanging="0"/>
        <w:jc w:val="both"/>
        <w:rPr>
          <w:color w:val="000000"/>
          <w:sz w:val="24"/>
          <w:lang w:eastAsia="ru-RU"/>
        </w:rPr>
      </w:pPr>
      <w:r>
        <w:rPr>
          <w:color w:val="000000"/>
          <w:sz w:val="24"/>
          <w:lang w:eastAsia="ru-RU"/>
        </w:rPr>
        <w:t>*Тридцатилетнюю войну вели с одной стороны испанские и австрийские Габсбурги и католические князья Германии, а также Речь Посполита (поборни</w:t>
        <w:softHyphen/>
        <w:t>ки католичества), с дру</w:t>
        <w:softHyphen/>
        <w:t>гой — германские протес</w:t>
        <w:softHyphen/>
        <w:t>тантские князья, Франция, Швеция и Дания, поддер</w:t>
        <w:softHyphen/>
        <w:t>жанные Англией, Голланди</w:t>
        <w:softHyphen/>
        <w:t>ей и Россией (выступали под знаменем протес</w:t>
        <w:softHyphen/>
        <w:t>тантства). В результате по</w:t>
        <w:softHyphen/>
        <w:t>беду одержала антигабс</w:t>
        <w:softHyphen/>
        <w:t>бургская коалиция.</w:t>
      </w:r>
    </w:p>
    <w:p>
      <w:pPr>
        <w:pStyle w:val="Normal"/>
        <w:ind w:left="-1418" w:right="-766" w:hanging="0"/>
        <w:jc w:val="both"/>
        <w:rPr>
          <w:b/>
          <w:b/>
          <w:color w:val="000000"/>
          <w:sz w:val="24"/>
          <w:lang w:val="en-US" w:eastAsia="ru-RU"/>
        </w:rPr>
      </w:pPr>
      <w:r>
        <w:rPr>
          <w:b/>
          <w:color w:val="000000"/>
          <w:sz w:val="24"/>
          <w:lang w:eastAsia="ru-RU"/>
        </w:rPr>
        <w:t>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З «КЕЛЬИ ПОМЫСЛОВ» НАВСТРЕЧУ ПРИРОДЕ</w:t>
      </w:r>
    </w:p>
    <w:p>
      <w:pPr>
        <w:pStyle w:val="Normal"/>
        <w:shd w:fill="FFFFFF" w:val="clear"/>
        <w:ind w:left="-1418" w:right="-766" w:hanging="0"/>
        <w:jc w:val="both"/>
        <w:rPr/>
      </w:pPr>
      <w:r>
        <w:rPr>
          <w:color w:val="000000"/>
          <w:sz w:val="24"/>
          <w:lang w:eastAsia="ru-RU"/>
        </w:rPr>
        <w:t>Применение метода математических доказательств, который был открыт древними греками и развит алек</w:t>
        <w:softHyphen/>
        <w:t>сандрийскими, а затем и арабскими учёными, к изучению явлений при</w:t>
        <w:softHyphen/>
        <w:t>роды позволил превратить физику из раздела философии во вполне само</w:t>
        <w:softHyphen/>
        <w:t>стоятельную дисциплину — физику уже в современном понимании сло</w:t>
        <w:softHyphen/>
        <w:t xml:space="preserve">ва. Именно в этом была суть научной революции, произошедшей в </w:t>
      </w:r>
      <w:r>
        <w:rPr>
          <w:color w:val="000000"/>
          <w:sz w:val="24"/>
          <w:lang w:val="en-US" w:eastAsia="ru-RU"/>
        </w:rPr>
        <w:t xml:space="preserve">XVII </w:t>
      </w:r>
      <w:r>
        <w:rPr>
          <w:color w:val="000000"/>
          <w:sz w:val="24"/>
          <w:lang w:eastAsia="ru-RU"/>
        </w:rPr>
        <w:t>в. Новая физика начала описывать при</w:t>
        <w:softHyphen/>
        <w:t>роду на языке точных количествен</w:t>
        <w:softHyphen/>
        <w:t>ных понятий, имеющих математи</w:t>
        <w:softHyphen/>
        <w:t>ческое определение и связанных с измеряемыми величинами. Для того чтобы рассчитать значение физиче</w:t>
        <w:softHyphen/>
        <w:t>ской величины математически, нужна теория, а для её измерения необхо</w:t>
        <w:softHyphen/>
        <w:t>дим эксперимент.</w:t>
      </w:r>
    </w:p>
    <w:p>
      <w:pPr>
        <w:pStyle w:val="Normal"/>
        <w:shd w:fill="FFFFFF" w:val="clear"/>
        <w:ind w:left="-1418" w:right="-766" w:hanging="0"/>
        <w:jc w:val="both"/>
        <w:rPr>
          <w:color w:val="000000"/>
          <w:sz w:val="24"/>
          <w:lang w:eastAsia="ru-RU"/>
        </w:rPr>
      </w:pPr>
      <w:r>
        <w:rPr>
          <w:color w:val="000000"/>
          <w:sz w:val="24"/>
          <w:lang w:eastAsia="ru-RU"/>
        </w:rPr>
        <w:t>Описывать явления при помощи величин, имеющих численное вы</w:t>
        <w:softHyphen/>
        <w:t>ражение, — совсем не значит уметь их измерять. Учёные Средневековья, например, нередко использовали «градус скорости» для численного описания «интенсивности» движения, т. е. его скорости. Их совершенно не беспокоило, что способ измерения этого градуса отсутствует. Средневе</w:t>
        <w:softHyphen/>
        <w:t>ковые теории не имели целью опи-</w:t>
      </w:r>
    </w:p>
    <w:p>
      <w:pPr>
        <w:pStyle w:val="Normal"/>
        <w:ind w:left="-1418" w:right="-766" w:hanging="0"/>
        <w:jc w:val="both"/>
        <w:rPr>
          <w:color w:val="000000"/>
          <w:sz w:val="24"/>
          <w:lang w:eastAsia="ru-RU"/>
        </w:rPr>
      </w:pPr>
      <w:r>
        <w:rPr>
          <w:color w:val="000000"/>
          <w:sz w:val="24"/>
          <w:lang w:eastAsia="ru-RU"/>
        </w:rPr>
        <w:drawing>
          <wp:inline distT="0" distB="0" distL="0" distR="0">
            <wp:extent cx="2279650" cy="2188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79650" cy="21882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ать реальные движения, происхо</w:t>
        <w:softHyphen/>
        <w:t>дившие в природе. В них ценилась логическая безупречность и красо</w:t>
        <w:softHyphen/>
        <w:t>та рассуждений. Но всё же без таких теорий научная революция оказалась бы невозможной.</w:t>
      </w:r>
    </w:p>
    <w:p>
      <w:pPr>
        <w:pStyle w:val="Normal"/>
        <w:shd w:fill="FFFFFF" w:val="clear"/>
        <w:ind w:left="-1418" w:right="-766" w:hanging="0"/>
        <w:jc w:val="both"/>
        <w:rPr>
          <w:color w:val="000000"/>
          <w:sz w:val="24"/>
          <w:lang w:eastAsia="ru-RU"/>
        </w:rPr>
      </w:pPr>
      <w:r>
        <w:rPr>
          <w:color w:val="000000"/>
          <w:sz w:val="24"/>
          <w:lang w:eastAsia="ru-RU"/>
        </w:rPr>
        <w:t>Ренессансный мыслитель стре</w:t>
        <w:softHyphen/>
        <w:t>мился покинуть «келью своих помыс</w:t>
        <w:softHyphen/>
        <w:t>лов», как обозначил итальянский поэт Данте Алигьери обычное для средневекового учёного состояние отрешённости от внешнего мира и погружённости в абстрактные умо</w:t>
        <w:softHyphen/>
        <w:t>заключения.</w:t>
      </w:r>
    </w:p>
    <w:p>
      <w:pPr>
        <w:pStyle w:val="Normal"/>
        <w:shd w:fill="FFFFFF" w:val="clear"/>
        <w:ind w:left="-1418" w:right="-766" w:hanging="0"/>
        <w:jc w:val="both"/>
        <w:rPr>
          <w:color w:val="000000"/>
          <w:sz w:val="24"/>
          <w:lang w:eastAsia="ru-RU"/>
        </w:rPr>
      </w:pPr>
      <w:r>
        <w:rPr>
          <w:color w:val="000000"/>
          <w:sz w:val="24"/>
          <w:lang w:eastAsia="ru-RU"/>
        </w:rPr>
        <w:t>Родоначальником эксперимен</w:t>
        <w:softHyphen/>
        <w:t>тального метода иногда называют английского философа и естество</w:t>
        <w:softHyphen/>
        <w:t>испытателя Роджера Бэкона (около 1214—1292). Свои сочинения, как было принято в то время, Роджер Бэ</w:t>
        <w:softHyphen/>
        <w:t>кон назвал довольно бесхитростно: «Сочинение побольше», «Сочинение поменьше» и «Сочинение третье», но высказал в них мысли, вполне дос</w:t>
        <w:softHyphen/>
        <w:t>тойные гораздо более поздних вре</w:t>
        <w:softHyphen/>
        <w:t>мён. Например, такую: «Опытная наука — царица умозрительных наук и имеет за собой... важные преиму</w:t>
        <w:softHyphen/>
        <w:t>щества. Она исследует тайны при</w:t>
        <w:softHyphen/>
        <w:t>роды своими собственными сила</w:t>
        <w:softHyphen/>
        <w:t>ми». Или такую: «Без опыта ничто не может быть узнано достаточным образом».</w:t>
      </w:r>
    </w:p>
    <w:p>
      <w:pPr>
        <w:pStyle w:val="Normal"/>
        <w:shd w:fill="FFFFFF" w:val="clear"/>
        <w:ind w:left="-1418" w:right="-766" w:hanging="0"/>
        <w:jc w:val="both"/>
        <w:rPr>
          <w:color w:val="000000"/>
          <w:sz w:val="24"/>
          <w:lang w:eastAsia="ru-RU"/>
        </w:rPr>
      </w:pPr>
      <w:r>
        <w:rPr>
          <w:color w:val="000000"/>
          <w:sz w:val="24"/>
          <w:lang w:eastAsia="ru-RU"/>
        </w:rPr>
        <w:t>Однако слово «опыт» имеет у Род</w:t>
        <w:softHyphen/>
        <w:t>жера Бэкона не привычный для нас смысл, что видно, в частности, из следующего высказывания: «Опыт может быть двояким: один посред</w:t>
        <w:softHyphen/>
        <w:t>ством внешних ощущений... но этот опыт недостаточен для человека, потому что он не полностью го</w:t>
        <w:softHyphen/>
        <w:t>ворит о вещах телесных и ничего не говорит о духовных. Значит, не</w:t>
        <w:softHyphen/>
        <w:t>обходимо, чтобы ум человеческий использовал другой опыт». По мыс</w:t>
        <w:softHyphen/>
        <w:t>ли Бэкона, это опыт Святых Отцов, который они почерпнули из озаре</w:t>
        <w:softHyphen/>
        <w:t>ний свыше, а не из одних только внешних ощущений.</w:t>
      </w:r>
    </w:p>
    <w:p>
      <w:pPr>
        <w:pStyle w:val="Normal"/>
        <w:shd w:fill="FFFFFF" w:val="clear"/>
        <w:ind w:left="-1418" w:right="-766" w:hanging="0"/>
        <w:jc w:val="both"/>
        <w:rPr>
          <w:color w:val="000000"/>
          <w:sz w:val="24"/>
          <w:lang w:eastAsia="ru-RU"/>
        </w:rPr>
      </w:pPr>
      <w:r>
        <w:rPr>
          <w:color w:val="000000"/>
          <w:sz w:val="24"/>
          <w:lang w:eastAsia="ru-RU"/>
        </w:rPr>
        <w:t>В «Сочинении побольше» Бэкон высоко оценил роль математики: «Математика — дверь и ключ к науке».</w:t>
      </w:r>
    </w:p>
    <w:p>
      <w:pPr>
        <w:pStyle w:val="Normal"/>
        <w:shd w:fill="FFFFFF" w:val="clear"/>
        <w:ind w:left="-1418" w:right="-766" w:hanging="0"/>
        <w:jc w:val="both"/>
        <w:rPr/>
      </w:pPr>
      <w:r>
        <w:rPr>
          <w:color w:val="000000"/>
          <w:sz w:val="24"/>
          <w:lang w:eastAsia="ru-RU"/>
        </w:rPr>
        <w:t>*Александрия — город в Египте на Средиземном море, основанный Алек</w:t>
        <w:softHyphen/>
        <w:t>сандром Македонским в 332—331 гг. до н. э. При правителях из династии Птолемеев (305—30 гг. до н. э.) она была столицей Египта и центром эллини</w:t>
        <w:softHyphen/>
        <w:t>стической культуры. Впо</w:t>
        <w:softHyphen/>
        <w:t xml:space="preserve">следствии Александрия стала </w:t>
      </w:r>
      <w:r>
        <w:rPr>
          <w:b/>
          <w:color w:val="000000"/>
          <w:sz w:val="24"/>
          <w:lang w:eastAsia="ru-RU"/>
        </w:rPr>
        <w:t xml:space="preserve">одним </w:t>
      </w:r>
      <w:r>
        <w:rPr>
          <w:color w:val="000000"/>
          <w:sz w:val="24"/>
          <w:lang w:eastAsia="ru-RU"/>
        </w:rPr>
        <w:t xml:space="preserve">из центров раннего христианства. Значение </w:t>
      </w:r>
      <w:r>
        <w:rPr>
          <w:b/>
          <w:color w:val="000000"/>
          <w:sz w:val="24"/>
          <w:lang w:eastAsia="ru-RU"/>
        </w:rPr>
        <w:t xml:space="preserve">Александрии </w:t>
      </w:r>
      <w:r>
        <w:rPr>
          <w:color w:val="000000"/>
          <w:sz w:val="24"/>
          <w:lang w:eastAsia="ru-RU"/>
        </w:rPr>
        <w:t>как культурной и научной сто</w:t>
        <w:softHyphen/>
        <w:t>лицы Востока сохранялось и в Средние века.</w:t>
      </w:r>
    </w:p>
    <w:p>
      <w:pPr>
        <w:pStyle w:val="Normal"/>
        <w:ind w:left="-1418" w:right="-766" w:hanging="0"/>
        <w:jc w:val="both"/>
        <w:rPr>
          <w:b/>
          <w:b/>
          <w:color w:val="000000"/>
          <w:sz w:val="24"/>
          <w:lang w:val="en-US" w:eastAsia="ru-RU"/>
        </w:rPr>
      </w:pPr>
      <w:r>
        <w:rPr>
          <w:b/>
          <w:color w:val="000000"/>
          <w:sz w:val="24"/>
          <w:lang w:eastAsia="ru-RU"/>
        </w:rPr>
        <w:t>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55520" cy="218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2255520" cy="21824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 некоторые его главы имеют назва</w:t>
        <w:softHyphen/>
        <w:t>ния: «Глава... в которой показывается сила математики в науках и в делах и во всяческих занятиях в мире», «Глава... в которой доказывается рас</w:t>
        <w:softHyphen/>
        <w:t>суждением, что всякая наука нужда</w:t>
        <w:softHyphen/>
        <w:t>ется в математике».</w:t>
      </w:r>
    </w:p>
    <w:p>
      <w:pPr>
        <w:pStyle w:val="Normal"/>
        <w:shd w:fill="FFFFFF" w:val="clear"/>
        <w:ind w:left="-1418" w:right="-766" w:hanging="0"/>
        <w:jc w:val="both"/>
        <w:rPr>
          <w:color w:val="000000"/>
          <w:sz w:val="24"/>
          <w:lang w:eastAsia="ru-RU"/>
        </w:rPr>
      </w:pPr>
      <w:r>
        <w:rPr>
          <w:color w:val="000000"/>
          <w:sz w:val="24"/>
          <w:lang w:eastAsia="ru-RU"/>
        </w:rPr>
        <w:t>Элементы математического и экс</w:t>
        <w:softHyphen/>
        <w:t>периментального подходов к позна</w:t>
        <w:softHyphen/>
        <w:t>нию мира можно найти и в трудах другого учёного позднего Средневе</w:t>
        <w:softHyphen/>
        <w:t>ковья, Альберта Саксонского (1316— 1390). Два его наблюдения сыграли важную роль в последующем разви</w:t>
        <w:softHyphen/>
        <w:t>тии науки. Во-первых, он обратил внимание на то, что центр тяжести может не совпадать с геометрическим центром тела. Во-вторых, Альберт Саксонский признал: свободное паде</w:t>
        <w:softHyphen/>
        <w:t>ние не является равномерным дви</w:t>
        <w:softHyphen/>
        <w:t>жением (как следовало из физики Аристотеля), иначе говоря, скорость падающего тела не остаётся постоян</w:t>
        <w:softHyphen/>
        <w:t>ной. По его мнению, скорость должна быть пропорциональна либо прой</w:t>
        <w:softHyphen/>
        <w:t>денному пути, либо затраченному времени.</w:t>
      </w:r>
    </w:p>
    <w:p>
      <w:pPr>
        <w:pStyle w:val="Normal"/>
        <w:shd w:fill="FFFFFF" w:val="clear"/>
        <w:ind w:left="-1418" w:right="-766" w:hanging="0"/>
        <w:jc w:val="both"/>
        <w:rPr>
          <w:color w:val="000000"/>
          <w:sz w:val="24"/>
          <w:lang w:eastAsia="ru-RU"/>
        </w:rPr>
      </w:pPr>
      <w:r>
        <w:rPr>
          <w:color w:val="000000"/>
          <w:sz w:val="24"/>
          <w:lang w:eastAsia="ru-RU"/>
        </w:rPr>
        <w:t>Учёные эпохи Возрождения посте</w:t>
        <w:softHyphen/>
        <w:t>пенно приближались к современно</w:t>
        <w:softHyphen/>
        <w:t>му пониманию того, что такое опыт. В отличие от простого наблюдения опыт разделён на отдельные экспери</w:t>
        <w:softHyphen/>
        <w:t>менты. В каждом из них предпола</w:t>
        <w:softHyphen/>
        <w:t>гается активное воздействие экспери</w:t>
        <w:softHyphen/>
        <w:t>ментатора на природу, изолирующее</w:t>
      </w:r>
    </w:p>
    <w:p>
      <w:pPr>
        <w:pStyle w:val="Normal"/>
        <w:shd w:fill="FFFFFF" w:val="clear"/>
        <w:ind w:left="-1418" w:right="-766" w:hanging="0"/>
        <w:jc w:val="both"/>
        <w:rPr/>
      </w:pPr>
      <w:r>
        <w:rPr>
          <w:color w:val="000000"/>
          <w:sz w:val="24"/>
          <w:lang w:eastAsia="ru-RU"/>
        </w:rPr>
        <w:t>изучаемое им явление от посторон</w:t>
        <w:softHyphen/>
        <w:t>них факторов. Если пассивное на</w:t>
        <w:softHyphen/>
        <w:t>блюдение — монолог природы, то эксперимент сходен с диалогом: учёный задаёт вопрос, а природа на него отвечает. При этом каждый воп</w:t>
        <w:softHyphen/>
        <w:t xml:space="preserve">рос основывается на определённых </w:t>
      </w:r>
      <w:r>
        <w:rPr>
          <w:i/>
          <w:color w:val="000000"/>
          <w:sz w:val="24"/>
          <w:lang w:eastAsia="ru-RU"/>
        </w:rPr>
        <w:t xml:space="preserve">априорных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a priori </w:t>
      </w:r>
      <w:r>
        <w:rPr>
          <w:color w:val="000000"/>
          <w:sz w:val="24"/>
          <w:lang w:eastAsia="ru-RU"/>
        </w:rPr>
        <w:t>-- «из предшествующего»), доопытных, представлениях о явлениях, которые затрагивает эксперимент. А посколь</w:t>
        <w:softHyphen/>
        <w:t>ку в мире нет ничего изолированно</w:t>
        <w:softHyphen/>
        <w:t>го, не смешанного, то эксперимен</w:t>
        <w:softHyphen/>
        <w:t>татору приходится прилагать особые усилия (например, собирать экспе</w:t>
        <w:softHyphen/>
        <w:t>риментальную установку), чтобы на</w:t>
        <w:softHyphen/>
        <w:t>блюдать интересующее его явление в чистом виде.</w:t>
      </w:r>
    </w:p>
    <w:p>
      <w:pPr>
        <w:pStyle w:val="Normal"/>
        <w:shd w:fill="FFFFFF" w:val="clear"/>
        <w:ind w:left="-1418" w:right="-766" w:hanging="0"/>
        <w:jc w:val="both"/>
        <w:rPr>
          <w:color w:val="000000"/>
          <w:sz w:val="24"/>
          <w:lang w:eastAsia="ru-RU"/>
        </w:rPr>
      </w:pPr>
      <w:r>
        <w:rPr>
          <w:color w:val="000000"/>
          <w:sz w:val="24"/>
          <w:lang w:eastAsia="ru-RU"/>
        </w:rPr>
        <w:t>В частности, философ и учёный Николай Кузанский (настоящее имя Николай Кребс; 1401 — 14б4) предло</w:t>
        <w:softHyphen/>
        <w:t>жил способ определить, сколько первоэлементов: земли, воды и воз</w:t>
        <w:softHyphen/>
        <w:t>духа — содержится в дереве. Нужно взять кусок дерева и взвесить его, затем сжечь и взвесить то, что оста</w:t>
        <w:softHyphen/>
        <w:t>лось. Вес золы — это вес земли, раз</w:t>
        <w:softHyphen/>
        <w:t>ница между изначальным весом и весом золы будет равна весу воды (зола, согласно аристотелевской фи</w:t>
        <w:softHyphen/>
        <w:t>зике, состоит только из элемента земли, а воздух веса не имеет). Взве</w:t>
        <w:softHyphen/>
        <w:t>шивая один и тот же кусок дерева в воздухе, воде и масле, можно опре</w:t>
        <w:softHyphen/>
        <w:t>делить и сколько в нём воздуха.</w:t>
      </w:r>
    </w:p>
    <w:p>
      <w:pPr>
        <w:pStyle w:val="Normal"/>
        <w:ind w:left="-1418" w:right="-766" w:hanging="0"/>
        <w:jc w:val="both"/>
        <w:rPr>
          <w:color w:val="000000"/>
          <w:sz w:val="24"/>
          <w:lang w:eastAsia="ru-RU"/>
        </w:rPr>
      </w:pPr>
      <w:r>
        <w:rPr>
          <w:color w:val="000000"/>
          <w:sz w:val="24"/>
          <w:lang w:eastAsia="ru-RU"/>
        </w:rPr>
        <w:drawing>
          <wp:inline distT="0" distB="0" distL="0" distR="0">
            <wp:extent cx="321246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12465" cy="23469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аксония — средневе</w:t>
        <w:softHyphen/>
        <w:t>ковое княжество в Восточ</w:t>
        <w:softHyphen/>
        <w:t>ной Германии.</w:t>
      </w:r>
    </w:p>
    <w:p>
      <w:pPr>
        <w:pStyle w:val="Normal"/>
        <w:ind w:left="-1418" w:right="-766" w:hanging="0"/>
        <w:jc w:val="both"/>
        <w:rPr>
          <w:b/>
          <w:b/>
          <w:color w:val="000000"/>
          <w:sz w:val="24"/>
          <w:lang w:val="en-US" w:eastAsia="ru-RU"/>
        </w:rPr>
      </w:pPr>
      <w:r>
        <w:rPr>
          <w:b/>
          <w:color w:val="000000"/>
          <w:sz w:val="24"/>
          <w:lang w:eastAsia="ru-RU"/>
        </w:rPr>
        <w:t>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84960" cy="205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8" r="-23" b="-18"/>
                    <a:stretch>
                      <a:fillRect/>
                    </a:stretch>
                  </pic:blipFill>
                  <pic:spPr bwMode="auto">
                    <a:xfrm>
                      <a:off x="0" y="0"/>
                      <a:ext cx="1584960" cy="2054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мбрандт. Фауст. Гравюра. Около 1652 г.</w:t>
      </w:r>
    </w:p>
    <w:p>
      <w:pPr>
        <w:pStyle w:val="Normal"/>
        <w:shd w:fill="FFFFFF" w:val="clear"/>
        <w:ind w:left="-1418" w:right="-766" w:hanging="0"/>
        <w:jc w:val="both"/>
        <w:rPr>
          <w:color w:val="000000"/>
          <w:sz w:val="24"/>
          <w:lang w:eastAsia="ru-RU"/>
        </w:rPr>
      </w:pPr>
      <w:r>
        <w:rPr>
          <w:color w:val="000000"/>
          <w:sz w:val="24"/>
          <w:lang w:eastAsia="ru-RU"/>
        </w:rPr>
        <w:t>Описанная процедура очень близ</w:t>
        <w:softHyphen/>
        <w:t>ка к тому, что можно было бы на</w:t>
        <w:softHyphen/>
        <w:t>звать экспериментом. Кузанский неявно предполагает: суммарная мас</w:t>
        <w:softHyphen/>
        <w:t>са всех входящих в тело компонен</w:t>
        <w:softHyphen/>
        <w:t>тов должна сохраняться независимо от происходящих с телом превра</w:t>
        <w:softHyphen/>
        <w:t xml:space="preserve">щений. Этот принцип в </w:t>
      </w:r>
      <w:r>
        <w:rPr>
          <w:color w:val="000000"/>
          <w:sz w:val="24"/>
          <w:lang w:val="en-US" w:eastAsia="ru-RU"/>
        </w:rPr>
        <w:t xml:space="preserve">XVIII </w:t>
      </w:r>
      <w:r>
        <w:rPr>
          <w:color w:val="000000"/>
          <w:sz w:val="24"/>
          <w:lang w:eastAsia="ru-RU"/>
        </w:rPr>
        <w:t>столе</w:t>
        <w:softHyphen/>
        <w:t xml:space="preserve">тии будет обоснован как один из главных в естествознании и получит название </w:t>
      </w:r>
      <w:r>
        <w:rPr>
          <w:i/>
          <w:color w:val="000000"/>
          <w:sz w:val="24"/>
          <w:lang w:eastAsia="ru-RU"/>
        </w:rPr>
        <w:t>принцип сохранения ма</w:t>
        <w:softHyphen/>
        <w:t>терии.</w:t>
      </w:r>
    </w:p>
    <w:p>
      <w:pPr>
        <w:pStyle w:val="Normal"/>
        <w:shd w:fill="FFFFFF" w:val="clear"/>
        <w:ind w:left="-1418" w:right="-766" w:hanging="0"/>
        <w:jc w:val="both"/>
        <w:rPr>
          <w:color w:val="000000"/>
          <w:sz w:val="24"/>
          <w:lang w:eastAsia="ru-RU"/>
        </w:rPr>
      </w:pPr>
      <w:r>
        <w:rPr>
          <w:color w:val="000000"/>
          <w:sz w:val="24"/>
          <w:lang w:eastAsia="ru-RU"/>
        </w:rPr>
        <w:t>Экспериментальный метод ос</w:t>
        <w:softHyphen/>
        <w:t>мысливался с философских позиций Фрэнсисом Бэконом и окончательно сформировался в сочинениях Гали-</w:t>
      </w:r>
    </w:p>
    <w:p>
      <w:pPr>
        <w:pStyle w:val="Normal"/>
        <w:shd w:fill="FFFFFF" w:val="clear"/>
        <w:ind w:left="-1418" w:right="-766" w:hanging="0"/>
        <w:jc w:val="both"/>
        <w:rPr>
          <w:color w:val="800000"/>
          <w:sz w:val="24"/>
          <w:lang w:eastAsia="ru-RU"/>
        </w:rPr>
      </w:pPr>
      <w:bookmarkStart w:id="1" w:name="а4"/>
      <w:bookmarkEnd w:id="1"/>
      <w:r>
        <w:rPr>
          <w:color w:val="800000"/>
          <w:sz w:val="24"/>
          <w:lang w:eastAsia="ru-RU"/>
        </w:rPr>
        <w:t>ГУМАНИСТЫ</w:t>
      </w:r>
    </w:p>
    <w:p>
      <w:pPr>
        <w:pStyle w:val="Normal"/>
        <w:shd w:fill="FFFFFF" w:val="clear"/>
        <w:ind w:left="-1418" w:right="-766" w:hanging="0"/>
        <w:jc w:val="both"/>
        <w:rPr/>
      </w:pPr>
      <w:r>
        <w:rPr>
          <w:color w:val="800000"/>
          <w:sz w:val="24"/>
          <w:lang w:eastAsia="ru-RU"/>
        </w:rPr>
        <w:t xml:space="preserve">Слово «гуманизм» (от </w:t>
      </w:r>
      <w:r>
        <w:rPr>
          <w:i/>
          <w:color w:val="800000"/>
          <w:sz w:val="24"/>
          <w:lang w:eastAsia="ru-RU"/>
        </w:rPr>
        <w:t xml:space="preserve">лат. </w:t>
      </w:r>
      <w:r>
        <w:rPr>
          <w:color w:val="800000"/>
          <w:sz w:val="24"/>
          <w:lang w:val="en-US" w:eastAsia="ru-RU"/>
        </w:rPr>
        <w:t xml:space="preserve">humanus </w:t>
      </w:r>
      <w:r>
        <w:rPr>
          <w:color w:val="800000"/>
          <w:sz w:val="24"/>
          <w:lang w:eastAsia="ru-RU"/>
        </w:rPr>
        <w:t>— «человеческий», «человечный») имеет по крайней мере два значения. В первом и наиболее употреби</w:t>
        <w:softHyphen/>
        <w:t>тельном в настоящее время значении оно подразумевает интерес к чело</w:t>
        <w:softHyphen/>
        <w:t>веческой индивидуальности вообще, признание прав и свобод лично</w:t>
        <w:softHyphen/>
        <w:t xml:space="preserve">сти, понимание блага человека как наивысшей ценности. Но в </w:t>
      </w:r>
      <w:r>
        <w:rPr>
          <w:color w:val="800000"/>
          <w:sz w:val="24"/>
          <w:lang w:val="en-US" w:eastAsia="ru-RU"/>
        </w:rPr>
        <w:t xml:space="preserve">XV </w:t>
      </w:r>
      <w:r>
        <w:rPr>
          <w:color w:val="800000"/>
          <w:sz w:val="24"/>
          <w:lang w:eastAsia="ru-RU"/>
        </w:rPr>
        <w:t>в. это слово имело другой смысл: изучение классических рукописей, рестав</w:t>
        <w:softHyphen/>
        <w:t>рация античной латыни и как следствие усвоение ценностей и идеалов греко-римской эпохи.</w:t>
      </w:r>
    </w:p>
    <w:p>
      <w:pPr>
        <w:pStyle w:val="Normal"/>
        <w:shd w:fill="FFFFFF" w:val="clear"/>
        <w:ind w:left="-1418" w:right="-766" w:hanging="0"/>
        <w:jc w:val="both"/>
        <w:rPr>
          <w:color w:val="000000"/>
          <w:sz w:val="24"/>
          <w:lang w:eastAsia="ru-RU"/>
        </w:rPr>
      </w:pPr>
      <w:r>
        <w:rPr>
          <w:color w:val="800000"/>
          <w:sz w:val="24"/>
          <w:lang w:eastAsia="ru-RU"/>
        </w:rPr>
        <w:t>Само название движения — «гуманизм» — происходит от латинско</w:t>
        <w:softHyphen/>
        <w:t xml:space="preserve">го </w:t>
      </w:r>
      <w:r>
        <w:rPr>
          <w:color w:val="800000"/>
          <w:sz w:val="24"/>
          <w:lang w:val="en-US" w:eastAsia="ru-RU"/>
        </w:rPr>
        <w:t xml:space="preserve">studia humanitatis, </w:t>
      </w:r>
      <w:r>
        <w:rPr>
          <w:color w:val="800000"/>
          <w:sz w:val="24"/>
          <w:lang w:eastAsia="ru-RU"/>
        </w:rPr>
        <w:t>что означает «совокупность гуманитарных наук» — грамматики, риторики, истории и этики. Первым гуманистом часто на</w:t>
        <w:softHyphen/>
        <w:t>зывают знаменитого итальянского поэта Франческо Петрарку (1304— 1374). Среди наиболее видных представителей этого движения —Джованни Боккаччо (1313—1375) и Поджо Браччолини (1380—1459).</w:t>
      </w:r>
    </w:p>
    <w:p>
      <w:pPr>
        <w:pStyle w:val="Normal"/>
        <w:ind w:left="-1418" w:right="-766" w:hanging="0"/>
        <w:jc w:val="both"/>
        <w:rPr>
          <w:color w:val="000000"/>
          <w:sz w:val="24"/>
          <w:lang w:eastAsia="ru-RU"/>
        </w:rPr>
      </w:pPr>
      <w:r>
        <w:rPr>
          <w:color w:val="000000"/>
          <w:sz w:val="24"/>
          <w:lang w:eastAsia="ru-RU"/>
        </w:rPr>
        <w:drawing>
          <wp:inline distT="0" distB="0" distL="0" distR="0">
            <wp:extent cx="3956050" cy="2426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956050" cy="24263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лео Галилея, которые состоят глав</w:t>
        <w:softHyphen/>
        <w:t>ным образом из описаний последо</w:t>
        <w:softHyphen/>
        <w:t>вательных стадий экспериментов. При этом оказалось, что во многих случаях эксперименты даже можно не проводить: достаточно лишь чёт</w:t>
        <w:softHyphen/>
        <w:t>ко сформулировать вопрос природе, и ответ будет ясен.</w:t>
      </w:r>
    </w:p>
    <w:p>
      <w:pPr>
        <w:pStyle w:val="Normal"/>
        <w:shd w:fill="FFFFFF" w:val="clear"/>
        <w:ind w:left="-1418" w:right="-766" w:hanging="0"/>
        <w:jc w:val="both"/>
        <w:rPr>
          <w:color w:val="000000"/>
          <w:sz w:val="24"/>
          <w:lang w:eastAsia="ru-RU"/>
        </w:rPr>
      </w:pPr>
      <w:r>
        <w:rPr>
          <w:color w:val="000000"/>
          <w:sz w:val="24"/>
          <w:lang w:eastAsia="ru-RU"/>
        </w:rPr>
        <w:t>В ПОИСКАХ ТАЙНОГО ЗНАНИЯ</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 </w:t>
      </w:r>
      <w:r>
        <w:rPr>
          <w:color w:val="000000"/>
          <w:sz w:val="24"/>
          <w:lang w:eastAsia="ru-RU"/>
        </w:rPr>
        <w:t>столетия флорентий</w:t>
        <w:softHyphen/>
        <w:t>ский гуманист и философ Марсилио Фичино (1433—1499) взялся пол</w:t>
        <w:softHyphen/>
        <w:t>ностью перевести на латынь диало</w:t>
        <w:softHyphen/>
        <w:t>ги Платона. Он же возглавил флорен</w:t>
        <w:softHyphen/>
        <w:t>тийскую Платоновскую академию (основана в 1459 г.), которая объ</w:t>
        <w:softHyphen/>
        <w:t>явила своей основной целью изуче</w:t>
        <w:softHyphen/>
        <w:t>ние и пропаганду философии Пла</w:t>
        <w:softHyphen/>
        <w:t>тона и его последователей.</w:t>
      </w:r>
    </w:p>
    <w:p>
      <w:pPr>
        <w:pStyle w:val="Normal"/>
        <w:shd w:fill="FFFFFF" w:val="clear"/>
        <w:ind w:left="-1418" w:right="-766" w:hanging="0"/>
        <w:jc w:val="both"/>
        <w:rPr/>
      </w:pPr>
      <w:r>
        <w:rPr>
          <w:color w:val="000000"/>
          <w:sz w:val="24"/>
          <w:lang w:eastAsia="ru-RU"/>
        </w:rPr>
        <w:t>Платонизм как философское уче</w:t>
        <w:softHyphen/>
        <w:t>ние утверждает существование наря</w:t>
        <w:softHyphen/>
        <w:t xml:space="preserve">ду с миром вещей также мира идей, поэтому его представителей всегда отличал повышенный интерес к тайному, или оккультному (от </w:t>
      </w:r>
      <w:r>
        <w:rPr>
          <w:i/>
          <w:color w:val="000000"/>
          <w:sz w:val="24"/>
          <w:lang w:eastAsia="ru-RU"/>
        </w:rPr>
        <w:t xml:space="preserve">лат. </w:t>
      </w:r>
      <w:r>
        <w:rPr>
          <w:color w:val="000000"/>
          <w:sz w:val="24"/>
          <w:lang w:val="en-US" w:eastAsia="ru-RU"/>
        </w:rPr>
        <w:t xml:space="preserve">occultus </w:t>
      </w:r>
      <w:r>
        <w:rPr>
          <w:color w:val="000000"/>
          <w:sz w:val="24"/>
          <w:lang w:eastAsia="ru-RU"/>
        </w:rPr>
        <w:t>— «тайный», «сокровенный» знанию. Маги и чародеи, астрологи и алхимики наводнили Европу. Мно</w:t>
        <w:softHyphen/>
        <w:t>гие монархи считали престижным собирать их у себя при дворе. Боль</w:t>
        <w:softHyphen/>
        <w:t>ше других преуспел в этом импера</w:t>
        <w:softHyphen/>
        <w:t xml:space="preserve">тор Священной Римской империи Рудольф </w:t>
      </w:r>
      <w:r>
        <w:rPr>
          <w:color w:val="000000"/>
          <w:sz w:val="24"/>
          <w:lang w:val="en-US" w:eastAsia="ru-RU"/>
        </w:rPr>
        <w:t xml:space="preserve">II </w:t>
      </w:r>
      <w:r>
        <w:rPr>
          <w:color w:val="000000"/>
          <w:sz w:val="24"/>
          <w:lang w:eastAsia="ru-RU"/>
        </w:rPr>
        <w:t>Габсбург (1576— 1612 гг.), получивший даже прозвище Короля Алхимиков. Далеко не все среди них были шарлатанами, некоторые сде</w:t>
        <w:softHyphen/>
        <w:t>лали важные научные открытия и ис</w:t>
        <w:softHyphen/>
        <w:t>следовали неизвестные прежде яв</w:t>
        <w:softHyphen/>
        <w:t>ления природы.</w:t>
      </w:r>
    </w:p>
    <w:p>
      <w:pPr>
        <w:pStyle w:val="Normal"/>
        <w:shd w:fill="FFFFFF" w:val="clear"/>
        <w:ind w:left="-1418" w:right="-766" w:hanging="0"/>
        <w:jc w:val="both"/>
        <w:rPr>
          <w:color w:val="000000"/>
          <w:sz w:val="24"/>
          <w:lang w:eastAsia="ru-RU"/>
        </w:rPr>
      </w:pPr>
      <w:r>
        <w:rPr>
          <w:color w:val="000000"/>
          <w:sz w:val="24"/>
          <w:lang w:eastAsia="ru-RU"/>
        </w:rPr>
        <w:t>Хотя алхимия и не привела к открытию «философского камня», од</w:t>
        <w:softHyphen/>
        <w:t>нако позволила получить много цен</w:t>
        <w:softHyphen/>
        <w:t>ных сведений о химических соединениях и их реакциях. Астрология, не слишком преуспев в том, что каса</w:t>
        <w:softHyphen/>
        <w:t>ется предсказаний судьбы, способ</w:t>
        <w:softHyphen/>
        <w:t>ствовала развитию наблюдательной астрономии. Так называемая нату-</w:t>
      </w:r>
    </w:p>
    <w:p>
      <w:pPr>
        <w:pStyle w:val="Normal"/>
        <w:ind w:left="-1418" w:right="-766" w:hanging="0"/>
        <w:jc w:val="both"/>
        <w:rPr>
          <w:b/>
          <w:b/>
          <w:color w:val="000000"/>
          <w:sz w:val="24"/>
          <w:lang w:val="en-US" w:eastAsia="ru-RU"/>
        </w:rPr>
      </w:pPr>
      <w:r>
        <w:rPr>
          <w:b/>
          <w:color w:val="000000"/>
          <w:sz w:val="24"/>
          <w:lang w:eastAsia="ru-RU"/>
        </w:rPr>
        <w:t>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льная магия, объяснявшая физичес</w:t>
        <w:softHyphen/>
        <w:t>кие явления симпатиями и антипа</w:t>
        <w:softHyphen/>
        <w:t>тиями «ангелов» или «демонов» раз</w:t>
        <w:softHyphen/>
        <w:t>личных предметов по отношению</w:t>
      </w:r>
    </w:p>
    <w:p>
      <w:pPr>
        <w:pStyle w:val="Normal"/>
        <w:shd w:fill="FFFFFF" w:val="clear"/>
        <w:ind w:left="-1418" w:right="-766" w:hanging="0"/>
        <w:jc w:val="both"/>
        <w:rPr>
          <w:color w:val="000000"/>
          <w:sz w:val="24"/>
          <w:lang w:eastAsia="ru-RU"/>
        </w:rPr>
      </w:pPr>
      <w:r>
        <w:rPr>
          <w:color w:val="000000"/>
          <w:sz w:val="24"/>
          <w:lang w:eastAsia="ru-RU"/>
        </w:rPr>
        <w:t>друг к другу, способствовала исследо</w:t>
        <w:softHyphen/>
        <w:t>ванию природных явлений — от «ис</w:t>
        <w:softHyphen/>
        <w:t>кривления» световых лучей при по</w:t>
        <w:softHyphen/>
        <w:t>мощи «оптических стёкол» и зеркал</w:t>
      </w:r>
    </w:p>
    <w:p>
      <w:pPr>
        <w:pStyle w:val="Normal"/>
        <w:shd w:fill="FFFFFF" w:val="clear"/>
        <w:ind w:left="-1418" w:right="-766" w:hanging="0"/>
        <w:jc w:val="both"/>
        <w:rPr>
          <w:color w:val="800000"/>
          <w:sz w:val="24"/>
          <w:lang w:eastAsia="ru-RU"/>
        </w:rPr>
      </w:pPr>
      <w:bookmarkStart w:id="2" w:name="а5"/>
      <w:bookmarkEnd w:id="2"/>
      <w:r>
        <w:rPr>
          <w:color w:val="800000"/>
          <w:sz w:val="24"/>
          <w:lang w:eastAsia="ru-RU"/>
        </w:rPr>
        <w:t>«ДЕМОНИЧЕСКИЙ ОБМАН»</w:t>
      </w:r>
    </w:p>
    <w:p>
      <w:pPr>
        <w:pStyle w:val="Normal"/>
        <w:shd w:fill="FFFFFF" w:val="clear"/>
        <w:ind w:left="-1418" w:right="-766" w:hanging="0"/>
        <w:jc w:val="both"/>
        <w:rPr/>
      </w:pPr>
      <w:r>
        <w:rPr>
          <w:color w:val="800000"/>
          <w:sz w:val="24"/>
          <w:lang w:eastAsia="ru-RU"/>
        </w:rPr>
        <w:t>Особое внимание в сочинениях по на</w:t>
        <w:softHyphen/>
        <w:t>туральной магии уделялось оптике. В христианской традиции зрение всег</w:t>
        <w:softHyphen/>
        <w:t>да считалось самым обманчивым из всех человеческих чувств. Демониче</w:t>
        <w:softHyphen/>
        <w:t xml:space="preserve">ским обманом считали, например, </w:t>
      </w:r>
      <w:r>
        <w:rPr>
          <w:b/>
          <w:color w:val="800000"/>
          <w:sz w:val="24"/>
          <w:lang w:eastAsia="ru-RU"/>
        </w:rPr>
        <w:t>ка</w:t>
        <w:softHyphen/>
        <w:t xml:space="preserve">жущийся </w:t>
      </w:r>
      <w:r>
        <w:rPr>
          <w:color w:val="800000"/>
          <w:sz w:val="24"/>
          <w:lang w:eastAsia="ru-RU"/>
        </w:rPr>
        <w:t>излом палки, опушенной в воду. Сохранились решения различных церковных инстанций, запрещающие верующим пользоваться очками, так как линзы искажают действительность в угоду демонам.</w:t>
      </w:r>
    </w:p>
    <w:p>
      <w:pPr>
        <w:pStyle w:val="Normal"/>
        <w:shd w:fill="FFFFFF" w:val="clear"/>
        <w:ind w:left="-1418" w:right="-766" w:hanging="0"/>
        <w:jc w:val="both"/>
        <w:rPr>
          <w:color w:val="800000"/>
          <w:sz w:val="24"/>
          <w:lang w:eastAsia="ru-RU"/>
        </w:rPr>
      </w:pPr>
      <w:r>
        <w:rPr>
          <w:color w:val="800000"/>
          <w:sz w:val="24"/>
          <w:lang w:eastAsia="ru-RU"/>
        </w:rPr>
        <w:t>Разнообразные чудеса описаны в энциклопедиях итальянского матема</w:t>
        <w:softHyphen/>
        <w:t>тика, философа и врача Джероламо Кардано (1501—1576) «О тонкости вещей» и «О разнообразных вещах», в «Натуральной магии» Джамбаттисты делла Порты (1535—1615) и в книге немецкого естествоиспытателя Афа</w:t>
        <w:softHyphen/>
        <w:t>насия Кирхера (1601—1680) «Великое искусство света и тени». В этих сочи</w:t>
        <w:softHyphen/>
        <w:t>нениях, например, описывается дей</w:t>
        <w:softHyphen/>
        <w:t>ствительное изображение вогнутых зеркал. В отличие от плоского зер</w:t>
        <w:softHyphen/>
        <w:t>кала, которое образует только мнимое изображение позади себя, вогнутое зеркало формирует и мнимое изобра</w:t>
        <w:softHyphen/>
        <w:t>жение позади себя, и действительное перед собой. Таким образом, скрыв</w:t>
      </w:r>
    </w:p>
    <w:p>
      <w:pPr>
        <w:pStyle w:val="Normal"/>
        <w:shd w:fill="FFFFFF" w:val="clear"/>
        <w:ind w:left="-1418" w:right="-766" w:hanging="0"/>
        <w:jc w:val="both"/>
        <w:rPr/>
      </w:pPr>
      <w:r>
        <w:rPr>
          <w:color w:val="800000"/>
          <w:sz w:val="24"/>
          <w:lang w:eastAsia="ru-RU"/>
        </w:rPr>
        <w:t>зеркало, можно создать иллюзию па</w:t>
        <w:softHyphen/>
        <w:t>рящей в воздухе тени — изображения, скажем, невидимой статуи. Этот опыт проделывали также с горящей свечой, которую можно ясно видеть, но нельзя задуть и о которую нельзя обжечься (Кирхер называл его «опытом с без</w:t>
        <w:softHyphen/>
        <w:t>вредным пламенем»). Многие полага</w:t>
        <w:softHyphen/>
        <w:t>ли, что с</w:t>
      </w:r>
      <w:r>
        <w:rPr>
          <w:b/>
          <w:color w:val="800000"/>
          <w:sz w:val="24"/>
          <w:lang w:eastAsia="ru-RU"/>
        </w:rPr>
        <w:t xml:space="preserve"> </w:t>
      </w:r>
      <w:r>
        <w:rPr>
          <w:color w:val="800000"/>
          <w:sz w:val="24"/>
          <w:lang w:eastAsia="ru-RU"/>
        </w:rPr>
        <w:t>помощью выпуклых зеркал можно получить изображения духов.</w:t>
      </w:r>
    </w:p>
    <w:p>
      <w:pPr>
        <w:pStyle w:val="Normal"/>
        <w:shd w:fill="FFFFFF" w:val="clear"/>
        <w:ind w:left="-1418" w:right="-766" w:hanging="0"/>
        <w:jc w:val="both"/>
        <w:rPr/>
      </w:pPr>
      <w:r>
        <w:rPr>
          <w:color w:val="800000"/>
          <w:sz w:val="24"/>
          <w:lang w:eastAsia="ru-RU"/>
        </w:rPr>
        <w:t>Опыты с плоскими зеркалами строились главным образом на мно</w:t>
        <w:softHyphen/>
        <w:t>жественности отражений в зеркалах, расположенных под углом друг к дру</w:t>
        <w:softHyphen/>
        <w:t>гу. Порта описал необычное «теат</w:t>
        <w:softHyphen/>
        <w:t xml:space="preserve">ральное зеркало», известное ещё древнегреческому учёному Герону Александрийскому (около </w:t>
      </w:r>
      <w:r>
        <w:rPr>
          <w:color w:val="800000"/>
          <w:sz w:val="24"/>
          <w:lang w:val="en-US" w:eastAsia="ru-RU"/>
        </w:rPr>
        <w:t xml:space="preserve">I </w:t>
      </w:r>
      <w:r>
        <w:rPr>
          <w:color w:val="800000"/>
          <w:sz w:val="24"/>
          <w:lang w:eastAsia="ru-RU"/>
        </w:rPr>
        <w:t>в.): в дей</w:t>
        <w:softHyphen/>
        <w:t>ствительности это несколько зеркал, помещённых вдоль сторон правильно</w:t>
        <w:softHyphen/>
        <w:t>го многоугольника. С помощью тако</w:t>
        <w:softHyphen/>
        <w:t>го устройства можно превращать изображение слона в «целое стадо слонов, казалось собранных из всей Азии и всей Африки».</w:t>
      </w:r>
    </w:p>
    <w:p>
      <w:pPr>
        <w:pStyle w:val="Normal"/>
        <w:shd w:fill="FFFFFF" w:val="clear"/>
        <w:ind w:left="-1418" w:right="-766" w:hanging="0"/>
        <w:jc w:val="both"/>
        <w:rPr>
          <w:color w:val="800000"/>
          <w:sz w:val="24"/>
          <w:lang w:eastAsia="ru-RU"/>
        </w:rPr>
      </w:pPr>
      <w:r>
        <w:rPr>
          <w:color w:val="800000"/>
          <w:sz w:val="24"/>
          <w:lang w:eastAsia="ru-RU"/>
        </w:rPr>
        <w:t>В последних изданиях «Натураль</w:t>
        <w:softHyphen/>
        <w:t>ной магии» Порта описал среди по</w:t>
        <w:softHyphen/>
        <w:t>добных чудес и зрительную трубу. Он пытался даже оспорить приоритет в изобретении телескопа у Галилео Га</w:t>
        <w:softHyphen/>
        <w:t>лилея. В действительности, хотя по времени эти описания предшествуют</w:t>
      </w:r>
    </w:p>
    <w:p>
      <w:pPr>
        <w:pStyle w:val="Normal"/>
        <w:ind w:left="-1418" w:right="-766" w:hanging="0"/>
        <w:jc w:val="both"/>
        <w:rPr>
          <w:color w:val="800000"/>
          <w:sz w:val="24"/>
          <w:lang w:eastAsia="ru-RU"/>
        </w:rPr>
      </w:pPr>
      <w:r>
        <w:rPr>
          <w:color w:val="800000"/>
          <w:sz w:val="24"/>
          <w:lang w:eastAsia="ru-RU"/>
        </w:rPr>
        <w:drawing>
          <wp:inline distT="0" distB="0" distL="0" distR="0">
            <wp:extent cx="1932305" cy="268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3" r="-19" b="-13"/>
                    <a:stretch>
                      <a:fillRect/>
                    </a:stretch>
                  </pic:blipFill>
                  <pic:spPr bwMode="auto">
                    <a:xfrm>
                      <a:off x="0" y="0"/>
                      <a:ext cx="1932305" cy="268224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А. Кирхер. Книга «Великое искусство света и тени». Титульный лист. 1671 г.</w:t>
      </w:r>
    </w:p>
    <w:p>
      <w:pPr>
        <w:pStyle w:val="Normal"/>
        <w:shd w:fill="FFFFFF" w:val="clear"/>
        <w:ind w:left="-1418" w:right="-766" w:hanging="0"/>
        <w:jc w:val="both"/>
        <w:rPr>
          <w:color w:val="000000"/>
          <w:sz w:val="24"/>
          <w:lang w:eastAsia="ru-RU"/>
        </w:rPr>
      </w:pPr>
      <w:r>
        <w:rPr>
          <w:color w:val="800000"/>
          <w:sz w:val="24"/>
          <w:lang w:eastAsia="ru-RU"/>
        </w:rPr>
        <w:t>опытам Галилея, вряд ли он мог бы ими воспользоваться. Порта сам не пони</w:t>
        <w:softHyphen/>
        <w:t>мал, за счёт чего происходит увеличе</w:t>
        <w:softHyphen/>
        <w:t>ние объектов, а в практическом пла</w:t>
        <w:softHyphen/>
        <w:t>не — искусстве шлифовки стёкол и придания им сферической формы — Галилей значительно превзошёл и его, и всех остальных шлифовальщиков стёкол того времени.</w:t>
      </w:r>
    </w:p>
    <w:p>
      <w:pPr>
        <w:pStyle w:val="Normal"/>
        <w:ind w:left="-1418" w:right="-766" w:hanging="0"/>
        <w:jc w:val="both"/>
        <w:rPr>
          <w:color w:val="000000"/>
          <w:sz w:val="24"/>
          <w:lang w:eastAsia="ru-RU"/>
        </w:rPr>
      </w:pPr>
      <w:r>
        <w:rPr>
          <w:color w:val="000000"/>
          <w:sz w:val="24"/>
          <w:lang w:eastAsia="ru-RU"/>
        </w:rPr>
        <w:drawing>
          <wp:inline distT="0" distB="0" distL="0" distR="0">
            <wp:extent cx="634619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6346190" cy="22313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6545" cy="234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 r="-23" b="-15"/>
                    <a:stretch>
                      <a:fillRect/>
                    </a:stretch>
                  </pic:blipFill>
                  <pic:spPr bwMode="auto">
                    <a:xfrm>
                      <a:off x="0" y="0"/>
                      <a:ext cx="1566545" cy="23469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 Фракасторо. Трактат «О контагии, о контагиозных болезнях и лечении». Титульный лист. 1554 г.</w:t>
      </w:r>
    </w:p>
    <w:p>
      <w:pPr>
        <w:pStyle w:val="Normal"/>
        <w:shd w:fill="FFFFFF" w:val="clear"/>
        <w:ind w:left="-1418" w:right="-766" w:hanging="0"/>
        <w:jc w:val="both"/>
        <w:rPr>
          <w:color w:val="000000"/>
          <w:sz w:val="24"/>
          <w:lang w:eastAsia="ru-RU"/>
        </w:rPr>
      </w:pPr>
      <w:r>
        <w:rPr>
          <w:color w:val="000000"/>
          <w:sz w:val="24"/>
          <w:lang w:eastAsia="ru-RU"/>
        </w:rPr>
        <w:t>до болезней, поражающих внутрен</w:t>
        <w:softHyphen/>
        <w:t>ние органы человека.</w:t>
      </w:r>
    </w:p>
    <w:p>
      <w:pPr>
        <w:pStyle w:val="Normal"/>
        <w:shd w:fill="FFFFFF" w:val="clear"/>
        <w:ind w:left="-1418" w:right="-766" w:hanging="0"/>
        <w:jc w:val="both"/>
        <w:rPr>
          <w:color w:val="000000"/>
          <w:sz w:val="24"/>
          <w:lang w:eastAsia="ru-RU"/>
        </w:rPr>
      </w:pPr>
      <w:r>
        <w:rPr>
          <w:color w:val="000000"/>
          <w:sz w:val="24"/>
          <w:lang w:eastAsia="ru-RU"/>
        </w:rPr>
        <w:t>Таким объяснениям различных природных явлений симпатиями и антипатиями посвятил свой трактат «О контагии, о контагиозных болез</w:t>
        <w:softHyphen/>
        <w:t>нях и лечении» (1546 г.) итальянский врач и естествоиспытатель Джироламо Фракасторо (1478—1553). Не</w:t>
        <w:softHyphen/>
        <w:t>которые его догадки, однако, опе</w:t>
        <w:softHyphen/>
        <w:t>режали время. Например, он был не согласен с тем, что причину бо</w:t>
        <w:softHyphen/>
        <w:t>лезней следует искать в перемеще</w:t>
        <w:softHyphen/>
        <w:t>нии светил, как думали астрологи. Причина болезней, считал учёный, заключается в невидимых глазу жи</w:t>
        <w:softHyphen/>
        <w:t>вых существах, приносящих вред организму. Фракасторо оспаривал и принятое тогда мнение, что маг</w:t>
        <w:softHyphen/>
        <w:t>нитная стрелка поворачивается к се</w:t>
        <w:softHyphen/>
        <w:t>веру из-за симпатии к Полярной звез</w:t>
        <w:softHyphen/>
        <w:t>де. По его представлениям, стрелка проявляет свою симпатию к желез</w:t>
        <w:softHyphen/>
        <w:t>ным горам, по-видимому имеющим</w:t>
        <w:softHyphen/>
        <w:t>ся вблизи полюсов.</w:t>
      </w:r>
    </w:p>
    <w:p>
      <w:pPr>
        <w:pStyle w:val="Normal"/>
        <w:shd w:fill="FFFFFF" w:val="clear"/>
        <w:ind w:left="-1418" w:right="-766" w:hanging="0"/>
        <w:jc w:val="both"/>
        <w:rPr>
          <w:color w:val="000000"/>
          <w:sz w:val="24"/>
          <w:lang w:eastAsia="ru-RU"/>
        </w:rPr>
      </w:pPr>
      <w:r>
        <w:rPr>
          <w:color w:val="000000"/>
          <w:sz w:val="24"/>
          <w:lang w:eastAsia="ru-RU"/>
        </w:rPr>
        <w:t>Натуральная магия предлагала объяснения большого количества явлений, которые тогда никаким дру</w:t>
        <w:softHyphen/>
        <w:t>гим образом объяснить не удавалось. Но её толкования устраивали не всех. Резко отрицательно выступал про</w:t>
        <w:softHyphen/>
        <w:t>тив этих идей Леонардо да Винчи (1452—1519). «Из речей человече</w:t>
        <w:softHyphen/>
        <w:t>ских глупейшей должна почитаться та, которая распространяется о суе</w:t>
        <w:softHyphen/>
        <w:t>вериях некромантии», — писал он.</w:t>
      </w:r>
    </w:p>
    <w:p>
      <w:pPr>
        <w:pStyle w:val="Normal"/>
        <w:shd w:fill="FFFFFF" w:val="clear"/>
        <w:ind w:left="-1418" w:right="-766" w:hanging="0"/>
        <w:jc w:val="both"/>
        <w:rPr>
          <w:color w:val="000000"/>
          <w:sz w:val="24"/>
          <w:lang w:val="en-US" w:eastAsia="ru-RU"/>
        </w:rPr>
      </w:pPr>
      <w:r>
        <w:rPr>
          <w:color w:val="000000"/>
          <w:sz w:val="24"/>
          <w:lang w:eastAsia="ru-RU"/>
        </w:rPr>
        <w:t>ЛЕОНАРДО ДА ВИНЧИ</w:t>
      </w:r>
    </w:p>
    <w:p>
      <w:pPr>
        <w:pStyle w:val="Normal"/>
        <w:ind w:left="-1418" w:right="-766" w:hanging="0"/>
        <w:jc w:val="both"/>
        <w:rPr>
          <w:color w:val="000000"/>
          <w:sz w:val="24"/>
          <w:lang w:eastAsia="ru-RU"/>
        </w:rPr>
      </w:pPr>
      <w:r>
        <w:rPr>
          <w:color w:val="000000"/>
          <w:sz w:val="24"/>
          <w:lang w:eastAsia="ru-RU"/>
        </w:rPr>
        <w:drawing>
          <wp:inline distT="0" distB="0" distL="0" distR="0">
            <wp:extent cx="1536065" cy="200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536065" cy="2005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еонардо да Винчи.</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Если средневековые учёные больше ценили слово, можно сказать, при</w:t>
        <w:softHyphen/>
        <w:t>слушивались к природе, то естество</w:t>
        <w:softHyphen/>
        <w:t>испытатели Возрождения стали к ней присматриваться. Наиболее ярко это проявилось в творчестве Леонардо да Винчи — никто из учёных Возрожде</w:t>
        <w:softHyphen/>
        <w:t>ния не распахнул двери «кельи своих помыслов» навстречу природе с такой готовностью, как он. Поразительно одарённый художник и музыкант, он в то же время был одержимым</w:t>
      </w:r>
    </w:p>
    <w:p>
      <w:pPr>
        <w:pStyle w:val="Normal"/>
        <w:shd w:fill="FFFFFF" w:val="clear"/>
        <w:ind w:left="-1418" w:right="-766" w:hanging="0"/>
        <w:jc w:val="both"/>
        <w:rPr>
          <w:color w:val="000000"/>
          <w:sz w:val="24"/>
          <w:lang w:eastAsia="ru-RU"/>
        </w:rPr>
      </w:pPr>
      <w:r>
        <w:rPr>
          <w:color w:val="000000"/>
          <w:sz w:val="24"/>
          <w:lang w:eastAsia="ru-RU"/>
        </w:rPr>
        <w:t>естествоиспытателем — анатомом, геологом, ботаником, зоологом.</w:t>
      </w:r>
    </w:p>
    <w:p>
      <w:pPr>
        <w:pStyle w:val="Normal"/>
        <w:shd w:fill="FFFFFF" w:val="clear"/>
        <w:ind w:left="-1418" w:right="-766" w:hanging="0"/>
        <w:jc w:val="both"/>
        <w:rPr>
          <w:color w:val="000000"/>
          <w:sz w:val="24"/>
          <w:lang w:eastAsia="ru-RU"/>
        </w:rPr>
      </w:pPr>
      <w:r>
        <w:rPr>
          <w:color w:val="000000"/>
          <w:sz w:val="24"/>
          <w:lang w:eastAsia="ru-RU"/>
        </w:rPr>
        <w:t>Научное наследие Леонардо уди</w:t>
        <w:softHyphen/>
        <w:t>вительно: его работы многочислен</w:t>
        <w:softHyphen/>
        <w:t>ны и разнообразны, но среди них нет ни одного законченного произ</w:t>
        <w:softHyphen/>
        <w:t>ведения. Рукописи да Винчи трудно читать не только потому, что они написаны так называемым зеркаль</w:t>
        <w:softHyphen/>
        <w:t>ным письмом (левой рукой и справа налево) и их можно разобрать лишь с помощью зеркала. Автор постоян</w:t>
        <w:softHyphen/>
        <w:t>но себя перебивает, часто не доводит мысли до конца, смешивает различ</w:t>
        <w:softHyphen/>
        <w:t>ные темы. Вместе с тем рукописи Леонардо — свидетельство нескон</w:t>
        <w:softHyphen/>
        <w:t>чаемого диалога с природой. Его ин</w:t>
        <w:softHyphen/>
        <w:t>тересовало всё, и он хотел, всматри</w:t>
        <w:softHyphen/>
        <w:t>ваясь и наблюдая, познать природу во всём её многообразии. Можно найти любопытные примеры экспе</w:t>
        <w:softHyphen/>
        <w:t>риментального мышления в наблюде</w:t>
        <w:softHyphen/>
        <w:t>ниях Леонардо. В частности, для дока</w:t>
        <w:softHyphen/>
        <w:t>зательства того, что муха производит жужжание крыльями, он предлагал смазать их мёдом. Звук при этом ста</w:t>
        <w:softHyphen/>
        <w:t>новится глуше и ниже. Такого, оче</w:t>
        <w:softHyphen/>
        <w:t>видно, не было бы, если бы муха жуж</w:t>
        <w:softHyphen/>
        <w:t>жала, выдыхая воздух через рот.</w:t>
      </w:r>
    </w:p>
    <w:p>
      <w:pPr>
        <w:pStyle w:val="Normal"/>
        <w:shd w:fill="FFFFFF" w:val="clear"/>
        <w:ind w:left="-1418" w:right="-766" w:hanging="0"/>
        <w:jc w:val="both"/>
        <w:rPr>
          <w:color w:val="000000"/>
          <w:sz w:val="24"/>
          <w:lang w:eastAsia="ru-RU"/>
        </w:rPr>
      </w:pPr>
      <w:r>
        <w:rPr>
          <w:color w:val="000000"/>
          <w:sz w:val="24"/>
          <w:lang w:eastAsia="ru-RU"/>
        </w:rPr>
        <w:t>К размышлениям о задачах меха</w:t>
        <w:softHyphen/>
        <w:t>ники Леонардо привела мечта под</w:t>
        <w:softHyphen/>
        <w:t>няться в воздух — ей он отдал мно</w:t>
        <w:softHyphen/>
        <w:t>гие годы напряжённого труда. Им были спроектированы различные аппараты и приспособления, кото</w:t>
        <w:softHyphen/>
        <w:t>рые, как надеялся да Винчи, могли помочь её осуществлению; среди них — прообразы парашюта и вер</w:t>
        <w:softHyphen/>
        <w:t>толёта. Подобно многим современ</w:t>
        <w:softHyphen/>
        <w:t>никам, он наблюдал за движением свободно падающего тела, пытался понять природу силы удара. Однако его заключения редко шли дальше общих положений типа: «Всякое при</w:t>
        <w:softHyphen/>
        <w:t>родное действие совершается крат</w:t>
        <w:softHyphen/>
        <w:t>чайшим путём, и вот почему свобод</w:t>
        <w:softHyphen/>
        <w:t>ное падение тяжести совершается к центру мира, так как это — наиболее короткое расстояние между движу</w:t>
        <w:softHyphen/>
        <w:t>щимся телом и самым низким местом Вселенной». К гораздо более суще</w:t>
        <w:softHyphen/>
        <w:t>ственным выводам Леонардо пришёл</w:t>
      </w:r>
    </w:p>
    <w:p>
      <w:pPr>
        <w:pStyle w:val="Normal"/>
        <w:shd w:fill="FFFFFF" w:val="clear"/>
        <w:ind w:left="-1418" w:right="-766" w:hanging="0"/>
        <w:jc w:val="both"/>
        <w:rPr>
          <w:color w:val="000000"/>
          <w:sz w:val="24"/>
          <w:lang w:eastAsia="ru-RU"/>
        </w:rPr>
      </w:pPr>
      <w:r>
        <w:rPr>
          <w:color w:val="000000"/>
          <w:sz w:val="24"/>
          <w:lang w:eastAsia="ru-RU"/>
        </w:rPr>
        <w:t>*Некромантия — маги</w:t>
        <w:softHyphen/>
        <w:t>ческое искусство узнавать о будущем, общаясь с душами умерших.</w:t>
      </w:r>
    </w:p>
    <w:p>
      <w:pPr>
        <w:pStyle w:val="Normal"/>
        <w:ind w:left="-1418" w:right="-766" w:hanging="0"/>
        <w:jc w:val="both"/>
        <w:rPr>
          <w:b/>
          <w:b/>
          <w:color w:val="000000"/>
          <w:sz w:val="24"/>
          <w:lang w:val="en-US" w:eastAsia="ru-RU"/>
        </w:rPr>
      </w:pPr>
      <w:r>
        <w:rPr>
          <w:b/>
          <w:color w:val="000000"/>
          <w:sz w:val="24"/>
          <w:lang w:eastAsia="ru-RU"/>
        </w:rPr>
        <w:t>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в практических вопросах, связанных с решением технических задач.</w:t>
      </w:r>
    </w:p>
    <w:p>
      <w:pPr>
        <w:pStyle w:val="Normal"/>
        <w:shd w:fill="FFFFFF" w:val="clear"/>
        <w:ind w:left="-1418" w:right="-766" w:hanging="0"/>
        <w:jc w:val="both"/>
        <w:rPr>
          <w:color w:val="000000"/>
          <w:sz w:val="24"/>
          <w:lang w:eastAsia="ru-RU"/>
        </w:rPr>
      </w:pPr>
      <w:r>
        <w:rPr>
          <w:color w:val="000000"/>
          <w:sz w:val="24"/>
          <w:lang w:eastAsia="ru-RU"/>
        </w:rPr>
        <w:t>Многие его инженерные проекты касались гидротехнических работ. Он предложил строить каналы в окрестностях Флоренции, чтобы изменить течение реки Арно, оста</w:t>
        <w:softHyphen/>
        <w:t>вив без воды враждебную тогда Фло</w:t>
        <w:softHyphen/>
        <w:t>ренции Пизу. Размышляя над этими проблемами, Леонардо смог открыть принцип сообщающихся сосудов и вплотную приблизился к открытию основного закона гидростатики, утверждающего, что давление пере</w:t>
        <w:softHyphen/>
        <w:t>даётся жидкостью одинаково во всех направлениях (закон Паскаля).</w:t>
      </w:r>
    </w:p>
    <w:p>
      <w:pPr>
        <w:pStyle w:val="Normal"/>
        <w:shd w:fill="FFFFFF" w:val="clear"/>
        <w:ind w:left="-1418" w:right="-766" w:hanging="0"/>
        <w:jc w:val="both"/>
        <w:rPr>
          <w:color w:val="000000"/>
          <w:sz w:val="24"/>
          <w:lang w:eastAsia="ru-RU"/>
        </w:rPr>
      </w:pPr>
      <w:r>
        <w:rPr>
          <w:color w:val="000000"/>
          <w:sz w:val="24"/>
          <w:lang w:eastAsia="ru-RU"/>
        </w:rPr>
        <w:t>Леонардо да,Винчи не имел систе</w:t>
        <w:softHyphen/>
        <w:t>матического образования. Время от времени он посмеивался над книж</w:t>
        <w:softHyphen/>
        <w:t>никами — гуманистами, увлечён</w:t>
        <w:softHyphen/>
        <w:t>ными античными авторами, и сред</w:t>
        <w:softHyphen/>
        <w:t>невековыми схоластами: «Хотя я и не умею так, как они, цитировать авторов, я буду цитировать гораздо более достойную вещь — опыт, на</w:t>
        <w:softHyphen/>
        <w:t>ставника из наставников».</w:t>
      </w:r>
    </w:p>
    <w:p>
      <w:pPr>
        <w:pStyle w:val="Normal"/>
        <w:shd w:fill="FFFFFF" w:val="clear"/>
        <w:ind w:left="-1418" w:right="-766" w:hanging="0"/>
        <w:jc w:val="both"/>
        <w:rPr>
          <w:color w:val="000000"/>
          <w:sz w:val="24"/>
          <w:lang w:eastAsia="ru-RU"/>
        </w:rPr>
      </w:pPr>
      <w:r>
        <w:rPr>
          <w:color w:val="000000"/>
          <w:sz w:val="24"/>
          <w:lang w:eastAsia="ru-RU"/>
        </w:rPr>
        <w:t>РЕВОЛЮЦИЯ В КОСМОСЕ</w:t>
      </w:r>
    </w:p>
    <w:p>
      <w:pPr>
        <w:pStyle w:val="Normal"/>
        <w:shd w:fill="FFFFFF" w:val="clear"/>
        <w:ind w:left="-1418" w:right="-766" w:hanging="0"/>
        <w:jc w:val="both"/>
        <w:rPr/>
      </w:pPr>
      <w:r>
        <w:rPr>
          <w:color w:val="000000"/>
          <w:sz w:val="24"/>
          <w:lang w:eastAsia="ru-RU"/>
        </w:rPr>
        <w:t>Событие, которое, по мнению боль</w:t>
        <w:softHyphen/>
        <w:t>шинства историков, положило нача</w:t>
        <w:softHyphen/>
        <w:t xml:space="preserve">ло научной революции </w:t>
      </w:r>
      <w:r>
        <w:rPr>
          <w:color w:val="000000"/>
          <w:sz w:val="24"/>
          <w:lang w:val="en-US" w:eastAsia="ru-RU"/>
        </w:rPr>
        <w:t xml:space="preserve">XVII </w:t>
      </w:r>
      <w:r>
        <w:rPr>
          <w:color w:val="000000"/>
          <w:sz w:val="24"/>
          <w:lang w:eastAsia="ru-RU"/>
        </w:rPr>
        <w:t>в., было чрезвычайно неприметным. Вышла в свет книга польского каноника Ни</w:t>
        <w:softHyphen/>
        <w:t>колая Коперника (1473—1543), оза</w:t>
        <w:softHyphen/>
        <w:t>главленная «О вращениях небесных сфер». Это произошло в 1543 г. — в год его смерти. Легенда гласит, что первый экземпляр книги Коперник увидел уже на смертном одре.</w:t>
      </w:r>
    </w:p>
    <w:p>
      <w:pPr>
        <w:pStyle w:val="Normal"/>
        <w:shd w:fill="FFFFFF" w:val="clear"/>
        <w:ind w:left="-1418" w:right="-766" w:hanging="0"/>
        <w:jc w:val="both"/>
        <w:rPr>
          <w:color w:val="000000"/>
          <w:sz w:val="24"/>
          <w:lang w:eastAsia="ru-RU"/>
        </w:rPr>
      </w:pPr>
      <w:r>
        <w:rPr>
          <w:color w:val="000000"/>
          <w:sz w:val="24"/>
          <w:lang w:eastAsia="ru-RU"/>
        </w:rPr>
        <w:t>Николай Коперник происходил из небольшого польского городка Торунь Вармийского епископата, окружённого со всех сторон зем</w:t>
        <w:softHyphen/>
        <w:t>лями крестоносцев Тевтонского ор</w:t>
        <w:softHyphen/>
        <w:t>дена. Отец Николая умер рано, и его воспитанием занялся дядя по мате</w:t>
        <w:softHyphen/>
        <w:t>ринской линии, епископ Вармийский Лукаш Ваченроде. (Формально он подчинялся Папе Римскому и являлся вассалом польского короля,</w:t>
      </w:r>
    </w:p>
    <w:p>
      <w:pPr>
        <w:pStyle w:val="Normal"/>
        <w:ind w:left="-1418" w:right="-766" w:hanging="0"/>
        <w:jc w:val="both"/>
        <w:rPr>
          <w:color w:val="000000"/>
          <w:sz w:val="24"/>
          <w:lang w:eastAsia="ru-RU"/>
        </w:rPr>
      </w:pPr>
      <w:r>
        <w:rPr>
          <w:color w:val="000000"/>
          <w:sz w:val="24"/>
          <w:lang w:eastAsia="ru-RU"/>
        </w:rPr>
        <w:drawing>
          <wp:inline distT="0" distB="0" distL="0" distR="0">
            <wp:extent cx="3090545" cy="2780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
                    <a:stretch>
                      <a:fillRect/>
                    </a:stretch>
                  </pic:blipFill>
                  <pic:spPr bwMode="auto">
                    <a:xfrm>
                      <a:off x="0" y="0"/>
                      <a:ext cx="3090545" cy="27800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о на деле был полновластным пра</w:t>
        <w:softHyphen/>
        <w:t>вителем Вармии). Епископ смог обес</w:t>
        <w:softHyphen/>
        <w:t>печить племяннику хорошее образо</w:t>
        <w:softHyphen/>
        <w:t>вание: в 1491 г. Коперник поступил в Краковский университет, а потом учился в университетах Болоньи и Падуи. Он изучал право, древнегре</w:t>
        <w:softHyphen/>
        <w:t>ческий язык, математику, филосо</w:t>
        <w:softHyphen/>
        <w:t>фию, однако наибольший интерес у него вызвала астрономия. Начиная с 1497 г. — времени его приезда в Бо</w:t>
        <w:softHyphen/>
        <w:t>лонью — Коперник уже проводил систематические наблюдения за не</w:t>
        <w:softHyphen/>
        <w:t>бесными светилами. Он обнаружил значительные расхождения между расчётами Птолемея и своими на</w:t>
        <w:softHyphen/>
        <w:t>блюдениями, которые можно было объяснить либо собственными ошиб</w:t>
        <w:softHyphen/>
        <w:t>ками, либо ошибками теории. После многочисленных проверок польский астроном избрал второй путь.</w:t>
      </w:r>
    </w:p>
    <w:p>
      <w:pPr>
        <w:pStyle w:val="Normal"/>
        <w:shd w:fill="FFFFFF" w:val="clear"/>
        <w:ind w:left="-1418" w:right="-766" w:hanging="0"/>
        <w:jc w:val="both"/>
        <w:rPr>
          <w:color w:val="000000"/>
          <w:sz w:val="24"/>
          <w:lang w:eastAsia="ru-RU"/>
        </w:rPr>
      </w:pPr>
      <w:r>
        <w:rPr>
          <w:color w:val="000000"/>
          <w:sz w:val="24"/>
          <w:lang w:eastAsia="ru-RU"/>
        </w:rPr>
        <w:t>Основное предположение, сде</w:t>
        <w:softHyphen/>
        <w:t>ланное Коперником в рукописи «Ма</w:t>
        <w:softHyphen/>
        <w:t>лый комментарий о гипотезах, отно</w:t>
        <w:softHyphen/>
        <w:t>сящихся к небесным движениям» (1515 г.), кажется вполне невинным: расчёты движения небесных тел по</w:t>
        <w:softHyphen/>
        <w:t>лучатся гораздо более простыми и точными, если рассматривать движе</w:t>
        <w:softHyphen/>
        <w:t>ние не относительно Земли, как по</w:t>
        <w:softHyphen/>
        <w:t>ступал Птолемей, а относительно Солнца. Главная книга Коперника</w:t>
      </w:r>
    </w:p>
    <w:p>
      <w:pPr>
        <w:pStyle w:val="Normal"/>
        <w:ind w:left="-1418" w:right="-766" w:hanging="0"/>
        <w:jc w:val="both"/>
        <w:rPr>
          <w:color w:val="000000"/>
          <w:sz w:val="24"/>
          <w:lang w:eastAsia="ru-RU"/>
        </w:rPr>
      </w:pPr>
      <w:r>
        <w:rPr>
          <w:color w:val="000000"/>
          <w:sz w:val="24"/>
          <w:lang w:eastAsia="ru-RU"/>
        </w:rPr>
        <w:drawing>
          <wp:inline distT="0" distB="0" distL="0" distR="0">
            <wp:extent cx="1572895" cy="1962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8" r="-23" b="-18"/>
                    <a:stretch>
                      <a:fillRect/>
                    </a:stretch>
                  </pic:blipFill>
                  <pic:spPr bwMode="auto">
                    <a:xfrm>
                      <a:off x="0" y="0"/>
                      <a:ext cx="1572895" cy="19627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иколаи Коперник. Портрет работы неизвестного художника.</w:t>
      </w:r>
    </w:p>
    <w:p>
      <w:pPr>
        <w:pStyle w:val="Normal"/>
        <w:ind w:left="-1418" w:right="-766" w:hanging="0"/>
        <w:jc w:val="both"/>
        <w:rPr>
          <w:b/>
          <w:b/>
          <w:color w:val="000000"/>
          <w:sz w:val="24"/>
          <w:lang w:val="en-US" w:eastAsia="ru-RU"/>
        </w:rPr>
      </w:pPr>
      <w:r>
        <w:rPr>
          <w:b/>
          <w:color w:val="000000"/>
          <w:sz w:val="24"/>
          <w:lang w:eastAsia="ru-RU"/>
        </w:rPr>
        <w:t>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87170" cy="223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6" r="-24" b="-16"/>
                    <a:stretch>
                      <a:fillRect/>
                    </a:stretch>
                  </pic:blipFill>
                  <pic:spPr bwMode="auto">
                    <a:xfrm>
                      <a:off x="0" y="0"/>
                      <a:ext cx="1487170" cy="22371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Памятник</w:t>
      </w:r>
      <w:r>
        <w:rPr>
          <w:b/>
          <w:i/>
          <w:color w:val="000000"/>
          <w:sz w:val="24"/>
          <w:lang w:val="en-US" w:eastAsia="ru-RU"/>
        </w:rPr>
        <w:t xml:space="preserve"> </w:t>
      </w:r>
      <w:r>
        <w:rPr>
          <w:b/>
          <w:i/>
          <w:color w:val="000000"/>
          <w:sz w:val="24"/>
          <w:lang w:eastAsia="ru-RU"/>
        </w:rPr>
        <w:t>Н. Копернику возле</w:t>
      </w:r>
      <w:r>
        <w:rPr>
          <w:b/>
          <w:i/>
          <w:color w:val="000000"/>
          <w:sz w:val="24"/>
          <w:lang w:val="en-US" w:eastAsia="ru-RU"/>
        </w:rPr>
        <w:t xml:space="preserve"> </w:t>
      </w:r>
      <w:r>
        <w:rPr>
          <w:b/>
          <w:i/>
          <w:color w:val="000000"/>
          <w:sz w:val="24"/>
          <w:lang w:eastAsia="ru-RU"/>
        </w:rPr>
        <w:t>Ягеллонского</w:t>
      </w:r>
      <w:r>
        <w:rPr>
          <w:b/>
          <w:i/>
          <w:color w:val="000000"/>
          <w:sz w:val="24"/>
          <w:lang w:val="en-US" w:eastAsia="ru-RU"/>
        </w:rPr>
        <w:t xml:space="preserve"> </w:t>
      </w:r>
      <w:r>
        <w:rPr>
          <w:b/>
          <w:i/>
          <w:color w:val="000000"/>
          <w:sz w:val="24"/>
          <w:lang w:eastAsia="ru-RU"/>
        </w:rPr>
        <w:t>университета.</w:t>
      </w:r>
      <w:r>
        <w:rPr>
          <w:b/>
          <w:i/>
          <w:color w:val="000000"/>
          <w:sz w:val="24"/>
          <w:lang w:val="en-US" w:eastAsia="ru-RU"/>
        </w:rPr>
        <w:t xml:space="preserve"> </w:t>
      </w:r>
    </w:p>
    <w:p>
      <w:pPr>
        <w:pStyle w:val="Normal"/>
        <w:shd w:fill="FFFFFF" w:val="clear"/>
        <w:ind w:left="-1418" w:right="-766" w:hanging="0"/>
        <w:jc w:val="both"/>
        <w:rPr>
          <w:b/>
          <w:b/>
          <w:i/>
          <w:i/>
          <w:color w:val="000000"/>
          <w:sz w:val="24"/>
          <w:lang w:eastAsia="ru-RU"/>
        </w:rPr>
      </w:pPr>
      <w:r>
        <w:rPr>
          <w:b/>
          <w:i/>
          <w:color w:val="000000"/>
          <w:sz w:val="24"/>
          <w:lang w:eastAsia="ru-RU"/>
        </w:rPr>
        <w:t>Краков.</w:t>
      </w:r>
    </w:p>
    <w:p>
      <w:pPr>
        <w:pStyle w:val="Normal"/>
        <w:shd w:fill="FFFFFF" w:val="clear"/>
        <w:ind w:left="-1418" w:right="-766" w:hanging="0"/>
        <w:jc w:val="both"/>
        <w:rPr>
          <w:color w:val="000000"/>
          <w:sz w:val="24"/>
          <w:lang w:eastAsia="ru-RU"/>
        </w:rPr>
      </w:pPr>
      <w:r>
        <w:rPr>
          <w:color w:val="000000"/>
          <w:sz w:val="24"/>
          <w:lang w:eastAsia="ru-RU"/>
        </w:rPr>
        <w:t>«О вращениях небесных сфер» от</w:t>
        <w:softHyphen/>
        <w:t>крывалась небольшим анонимным предисловием, которое вначале при</w:t>
        <w:softHyphen/>
        <w:t>писывалось самому Николаю Копер</w:t>
        <w:softHyphen/>
        <w:t>нику, однако, как впоследствии выяс</w:t>
        <w:softHyphen/>
        <w:t>нилось, принадлежало перу издателя книги Андреаса Осиандера, богослова и лютеранского проповедника. В нём говорилось, что гипотеза о централь</w:t>
        <w:softHyphen/>
        <w:t>ном положении Солнца носит мате</w:t>
        <w:softHyphen/>
        <w:t>матический характер, т. е. введена лишь для того, чтобы облегчить вы</w:t>
        <w:softHyphen/>
        <w:t>числения. Осиандер исходил из изве</w:t>
        <w:softHyphen/>
        <w:t>стной ещё с античности относитель</w:t>
        <w:softHyphen/>
        <w:t>ности: видимые движения небесных тел можно объяснить с помощью самых разных геометрических конст</w:t>
        <w:softHyphen/>
        <w:t>рукций.</w:t>
      </w:r>
    </w:p>
    <w:p>
      <w:pPr>
        <w:pStyle w:val="Normal"/>
        <w:shd w:fill="FFFFFF" w:val="clear"/>
        <w:ind w:left="-1418" w:right="-766" w:hanging="0"/>
        <w:jc w:val="both"/>
        <w:rPr>
          <w:color w:val="000000"/>
          <w:sz w:val="24"/>
          <w:lang w:eastAsia="ru-RU"/>
        </w:rPr>
      </w:pPr>
      <w:r>
        <w:rPr>
          <w:color w:val="000000"/>
          <w:sz w:val="24"/>
          <w:lang w:eastAsia="ru-RU"/>
        </w:rPr>
        <w:t>Однако из текста книги станови</w:t>
        <w:softHyphen/>
        <w:t>лось ясно, что автор исходит из абсо</w:t>
        <w:softHyphen/>
        <w:t>лютного смысла своей гипотезы, до</w:t>
        <w:softHyphen/>
        <w:t>казывая, что Солнце и в самом деле неподвижно, а Земля обращается во</w:t>
        <w:softHyphen/>
        <w:t>круг него по орбите (годовое обраще</w:t>
        <w:softHyphen/>
        <w:t>ние), одновременно вращаясь вокруг своей оси (суточное вращение). Такая постановка вопроса имела далеко идущие последствия. Под удар попа</w:t>
        <w:softHyphen/>
        <w:t>дала аристотелевская физика, которая опиралась на здравый смысл и фило</w:t>
        <w:softHyphen/>
        <w:t>софские аргументы, с одной стороны, и была прочно связана с христиан</w:t>
        <w:softHyphen/>
        <w:t>ской теологией — с другой.</w:t>
      </w:r>
    </w:p>
    <w:p>
      <w:pPr>
        <w:pStyle w:val="Normal"/>
        <w:shd w:fill="FFFFFF" w:val="clear"/>
        <w:ind w:left="-1418" w:right="-766" w:hanging="0"/>
        <w:jc w:val="both"/>
        <w:rPr>
          <w:color w:val="000000"/>
          <w:sz w:val="24"/>
          <w:lang w:eastAsia="ru-RU"/>
        </w:rPr>
      </w:pPr>
      <w:r>
        <w:rPr>
          <w:color w:val="000000"/>
          <w:sz w:val="24"/>
          <w:lang w:eastAsia="ru-RU"/>
        </w:rPr>
        <w:t>Борьба за признание гелиоцент</w:t>
        <w:softHyphen/>
        <w:t>рической теории стала одним из ос-</w:t>
      </w:r>
    </w:p>
    <w:p>
      <w:pPr>
        <w:pStyle w:val="Normal"/>
        <w:ind w:left="-1418" w:right="-766" w:hanging="0"/>
        <w:jc w:val="both"/>
        <w:rPr>
          <w:color w:val="000000"/>
          <w:sz w:val="24"/>
          <w:lang w:eastAsia="ru-RU"/>
        </w:rPr>
      </w:pPr>
      <w:r>
        <w:rPr>
          <w:color w:val="000000"/>
          <w:sz w:val="24"/>
          <w:lang w:eastAsia="ru-RU"/>
        </w:rPr>
        <w:drawing>
          <wp:inline distT="0" distB="0" distL="0" distR="0">
            <wp:extent cx="3535680" cy="2225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535680" cy="22250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овных сюжетов развития науки в течение ещё двух веков и одним из главных признаков конца Возрожде</w:t>
        <w:softHyphen/>
        <w:t>ния. За мыслью Коперника следова</w:t>
        <w:softHyphen/>
        <w:t>ли идеи не просто чуждые, но враж</w:t>
        <w:softHyphen/>
        <w:t>дебные духу эпохи. Обожествление человека — «венца творения» и вос</w:t>
        <w:softHyphen/>
        <w:t>певание природы, подвластной чело</w:t>
        <w:softHyphen/>
        <w:t>веческому гению, — эти основы гума</w:t>
        <w:softHyphen/>
        <w:t>низма раннего Возрождения теперь если не опрокинулись, то, во всяком случае, пошатнулись. Человек поки</w:t>
        <w:softHyphen/>
        <w:t>нул центр мира, и теперь, подобно пылинке, несётся в бескрайнем пус</w:t>
        <w:softHyphen/>
        <w:t>том пространстве Космоса.</w:t>
      </w:r>
    </w:p>
    <w:p>
      <w:pPr>
        <w:pStyle w:val="Normal"/>
        <w:shd w:fill="FFFFFF" w:val="clear"/>
        <w:ind w:left="-1418" w:right="-766" w:hanging="0"/>
        <w:jc w:val="both"/>
        <w:rPr>
          <w:color w:val="000000"/>
          <w:sz w:val="24"/>
          <w:lang w:eastAsia="ru-RU"/>
        </w:rPr>
      </w:pPr>
      <w:r>
        <w:rPr>
          <w:color w:val="000000"/>
          <w:sz w:val="24"/>
          <w:lang w:eastAsia="ru-RU"/>
        </w:rPr>
        <w:t>Коперник не первый предлагал поместить Солнце в центр мирозда</w:t>
        <w:softHyphen/>
        <w:t>ния, а Землю низвести до статуса рядовой планеты. Не случайно эту теорию называли пифагорейской. Связывали её также с мифическим древнеегипетским персонажем Гер</w:t>
        <w:softHyphen/>
        <w:t xml:space="preserve">месом Трисмегистом (от </w:t>
      </w:r>
      <w:r>
        <w:rPr>
          <w:i/>
          <w:color w:val="000000"/>
          <w:sz w:val="24"/>
          <w:lang w:eastAsia="ru-RU"/>
        </w:rPr>
        <w:t xml:space="preserve">греч. </w:t>
      </w:r>
      <w:r>
        <w:rPr>
          <w:color w:val="000000"/>
          <w:sz w:val="24"/>
          <w:lang w:eastAsia="ru-RU"/>
        </w:rPr>
        <w:t>«трисмегистос» — «трижды величайший»), изобретателем письменности и но</w:t>
        <w:softHyphen/>
        <w:t>сителем древней мудрости, учителем библейского пророка Моисея. В дей</w:t>
        <w:softHyphen/>
        <w:t xml:space="preserve">ствительности приписываемые Трисмегисту трактаты датируются </w:t>
      </w:r>
      <w:r>
        <w:rPr>
          <w:color w:val="000000"/>
          <w:sz w:val="24"/>
          <w:lang w:val="en-US" w:eastAsia="ru-RU"/>
        </w:rPr>
        <w:t xml:space="preserve">In III </w:t>
      </w:r>
      <w:r>
        <w:rPr>
          <w:color w:val="000000"/>
          <w:sz w:val="24"/>
          <w:lang w:eastAsia="ru-RU"/>
        </w:rPr>
        <w:t>вв. и принадлежат перу одного из последователей Платона. Эти сочи</w:t>
        <w:softHyphen/>
        <w:t>нения были очень популярны в эпо</w:t>
        <w:softHyphen/>
        <w:t>ху Возрождения и оказали значи</w:t>
        <w:softHyphen/>
        <w:t>тельное воздействие на мыслителей того времени. Герметические науки включали алхимию, астрологию, каб</w:t>
        <w:softHyphen/>
        <w:t>балу и магию и были доступны толь</w:t>
        <w:softHyphen/>
        <w:t xml:space="preserve">ко посвященным. Большая часть из них была осуждена папской буллой в 1585 г., подтверждённой в 1631 г. Урбаном </w:t>
      </w:r>
      <w:r>
        <w:rPr>
          <w:color w:val="000000"/>
          <w:sz w:val="24"/>
          <w:lang w:val="en-US" w:eastAsia="ru-RU"/>
        </w:rPr>
        <w:t>VIII.</w:t>
      </w:r>
    </w:p>
    <w:p>
      <w:pPr>
        <w:pStyle w:val="Normal"/>
        <w:shd w:fill="FFFFFF" w:val="clear"/>
        <w:ind w:left="-1418" w:right="-766" w:hanging="0"/>
        <w:jc w:val="both"/>
        <w:rPr>
          <w:color w:val="000000"/>
          <w:sz w:val="24"/>
          <w:lang w:eastAsia="ru-RU"/>
        </w:rPr>
      </w:pPr>
      <w:r>
        <w:rPr>
          <w:color w:val="000000"/>
          <w:sz w:val="24"/>
          <w:lang w:eastAsia="ru-RU"/>
        </w:rPr>
        <w:t>В Средние века возможность дви</w:t>
        <w:softHyphen/>
        <w:t>жения Земли рассматривали фран</w:t>
        <w:softHyphen/>
        <w:t>цузские схоласты Никола Орем и Жан Буридан. Николай Кузанский считал, что Земля движется около центра мира, положение которого ещё не определено. Сильное влияние герметических наук испытал также итальянский философ и поэт Джор</w:t>
        <w:softHyphen/>
        <w:t>дано Бруно (1548—1600), увиде</w:t>
        <w:softHyphen/>
        <w:t>вший в сочинении Коперника науч-</w:t>
      </w:r>
    </w:p>
    <w:p>
      <w:pPr>
        <w:pStyle w:val="Normal"/>
        <w:shd w:fill="FFFFFF" w:val="clear"/>
        <w:ind w:left="-1418" w:right="-766" w:hanging="0"/>
        <w:jc w:val="both"/>
        <w:rPr/>
      </w:pPr>
      <w:r>
        <w:rPr>
          <w:color w:val="000000"/>
          <w:sz w:val="24"/>
          <w:lang w:eastAsia="ru-RU"/>
        </w:rPr>
        <w:t>*Каббала (</w:t>
      </w:r>
      <w:r>
        <w:rPr>
          <w:i/>
          <w:color w:val="000000"/>
          <w:sz w:val="24"/>
          <w:lang w:eastAsia="ru-RU"/>
        </w:rPr>
        <w:t xml:space="preserve">древнеевр. </w:t>
      </w:r>
      <w:r>
        <w:rPr>
          <w:color w:val="000000"/>
          <w:sz w:val="24"/>
          <w:lang w:eastAsia="ru-RU"/>
        </w:rPr>
        <w:t>предание») — мистическое течение в иудаизме.</w:t>
      </w:r>
    </w:p>
    <w:p>
      <w:pPr>
        <w:pStyle w:val="Normal"/>
        <w:shd w:fill="FFFFFF" w:val="clear"/>
        <w:ind w:left="-1418" w:right="-766" w:hanging="0"/>
        <w:jc w:val="both"/>
        <w:rPr/>
      </w:pPr>
      <w:r>
        <w:rPr>
          <w:color w:val="000000"/>
          <w:sz w:val="24"/>
          <w:lang w:eastAsia="ru-RU"/>
        </w:rPr>
        <w:t>Булла (</w:t>
      </w:r>
      <w:r>
        <w:rPr>
          <w:i/>
          <w:color w:val="000000"/>
          <w:sz w:val="24"/>
          <w:lang w:eastAsia="ru-RU"/>
        </w:rPr>
        <w:t xml:space="preserve">лат. </w:t>
      </w:r>
      <w:r>
        <w:rPr>
          <w:color w:val="000000"/>
          <w:sz w:val="24"/>
          <w:lang w:eastAsia="ru-RU"/>
        </w:rPr>
        <w:t>«шарик», на средневековой латыни •печать», «документ с пе</w:t>
        <w:softHyphen/>
        <w:t>чатью») — в Средние века круглая металлическая пе</w:t>
        <w:softHyphen/>
        <w:t>чать, скреплявшая папский, императорский или коро</w:t>
        <w:softHyphen/>
        <w:t>левский законодательные акты. Так назывались и са</w:t>
        <w:softHyphen/>
        <w:t>ми эти акты.</w:t>
      </w:r>
    </w:p>
    <w:p>
      <w:pPr>
        <w:pStyle w:val="Normal"/>
        <w:ind w:left="-1418" w:right="-766" w:hanging="0"/>
        <w:jc w:val="both"/>
        <w:rPr>
          <w:b/>
          <w:b/>
          <w:color w:val="000000"/>
          <w:sz w:val="24"/>
          <w:lang w:val="en-US" w:eastAsia="ru-RU"/>
        </w:rPr>
      </w:pPr>
      <w:r>
        <w:rPr>
          <w:b/>
          <w:color w:val="000000"/>
          <w:sz w:val="24"/>
          <w:lang w:eastAsia="ru-RU"/>
        </w:rPr>
        <w:t>9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6"/>
      <w:bookmarkEnd w:id="3"/>
      <w:r>
        <w:rPr>
          <w:color w:val="800000"/>
          <w:sz w:val="24"/>
          <w:lang w:eastAsia="ru-RU"/>
        </w:rPr>
        <w:t>НИКОЛАЙ КОПЕРНИК.</w:t>
      </w:r>
    </w:p>
    <w:p>
      <w:pPr>
        <w:pStyle w:val="Normal"/>
        <w:shd w:fill="FFFFFF" w:val="clear"/>
        <w:ind w:left="-1418" w:right="-766" w:hanging="0"/>
        <w:jc w:val="both"/>
        <w:rPr>
          <w:color w:val="800000"/>
          <w:sz w:val="24"/>
          <w:lang w:eastAsia="ru-RU"/>
        </w:rPr>
      </w:pPr>
      <w:r>
        <w:rPr>
          <w:color w:val="800000"/>
          <w:sz w:val="24"/>
          <w:lang w:eastAsia="ru-RU"/>
        </w:rPr>
        <w:t>«О ВРАЩЕНИЯХ НЕБЕСНЫХ СФЕР»</w:t>
      </w:r>
    </w:p>
    <w:p>
      <w:pPr>
        <w:pStyle w:val="Normal"/>
        <w:shd w:fill="FFFFFF" w:val="clear"/>
        <w:ind w:left="-1418" w:right="-766" w:hanging="0"/>
        <w:jc w:val="both"/>
        <w:rPr>
          <w:color w:val="800000"/>
          <w:sz w:val="24"/>
          <w:lang w:eastAsia="ru-RU"/>
        </w:rPr>
      </w:pPr>
      <w:r>
        <w:rPr>
          <w:color w:val="800000"/>
          <w:sz w:val="24"/>
          <w:lang w:eastAsia="ru-RU"/>
        </w:rPr>
        <w:t>Труд Николая Коперника «О вращениях небесных сфер» — одна из великих книг, ставших ступенями в истории по</w:t>
        <w:softHyphen/>
        <w:t>знания человеком окружающего мира и самого себя. Этим сочинением скромный каноник из Вармийской епархии, что на севере современной Польши, не только произвёл переворот в астрономии, но и изменил всю картину мира.</w:t>
      </w:r>
    </w:p>
    <w:p>
      <w:pPr>
        <w:pStyle w:val="Normal"/>
        <w:shd w:fill="FFFFFF" w:val="clear"/>
        <w:ind w:left="-1418" w:right="-766" w:hanging="0"/>
        <w:jc w:val="both"/>
        <w:rPr>
          <w:color w:val="800000"/>
          <w:sz w:val="24"/>
          <w:lang w:eastAsia="ru-RU"/>
        </w:rPr>
      </w:pPr>
      <w:r>
        <w:rPr>
          <w:color w:val="800000"/>
          <w:sz w:val="24"/>
          <w:lang w:eastAsia="ru-RU"/>
        </w:rPr>
        <w:t>Основные положения новой, гелиоцентрической сис</w:t>
        <w:softHyphen/>
        <w:t>темы мира Коперник сформулировал следующим образом: «Все замечаемые нами у Солнца движения не свойственны ему, но принадлежат Земле и нашей сфере, вместе с ко</w:t>
        <w:softHyphen/>
        <w:t>торой мы вращаемся вокруг Солнца, как и всякая другая планета; таким образом, Земля имеет несколько движе</w:t>
        <w:softHyphen/>
        <w:t>ний. Кажущиеся прямые и обратные движения планет при</w:t>
        <w:softHyphen/>
        <w:t>надлежат не им, но Земле. Таким образом, одно это её движение достаточно для объяснения большого числа видимых в небе неравномерностей». Так Коперник силой своего разума «остановил Солнце и сдвинул Землю».</w:t>
      </w:r>
    </w:p>
    <w:p>
      <w:pPr>
        <w:pStyle w:val="Normal"/>
        <w:shd w:fill="FFFFFF" w:val="clear"/>
        <w:ind w:left="-1418" w:right="-766" w:hanging="0"/>
        <w:jc w:val="both"/>
        <w:rPr>
          <w:color w:val="800000"/>
          <w:sz w:val="24"/>
          <w:lang w:eastAsia="ru-RU"/>
        </w:rPr>
      </w:pPr>
      <w:r>
        <w:rPr>
          <w:color w:val="800000"/>
          <w:sz w:val="24"/>
          <w:lang w:eastAsia="ru-RU"/>
        </w:rPr>
        <w:t>Рукопись Николая Коперника, над которой он работал около 30 лет, была опубликована в мае 1 543 г., незадолго до кончины её автора. Печаль его друзей усугубило пред</w:t>
        <w:softHyphen/>
        <w:t>посланное книге анонимное предисловие «К читателю. О гипотезах, лежащих в основе этой книги». Как выяснил Иоганн Кеплер, его написал и поместил при печатании книги Андреас Осианлер, протестантский богослов и ма</w:t>
        <w:softHyphen/>
        <w:t>тематик, наблюдавший за изданием. «Поскольку никакой разум не в состоянии исследовать истинные причины, или гипотезы, этих движений, — говорилось в предисловии Осиандера, — астроном должен изобрести и разработать хоть какие-нибудь гипотезы, при помощи которых можно было бы. на основании принципов геометрии правильно вычислять эти движения как для будущего, так и для про</w:t>
        <w:softHyphen/>
        <w:t>шедшего времени. И то и другое искусный автор этой кни-</w:t>
      </w:r>
    </w:p>
    <w:p>
      <w:pPr>
        <w:pStyle w:val="Normal"/>
        <w:shd w:fill="FFFFFF" w:val="clear"/>
        <w:ind w:left="-1418" w:right="-766" w:hanging="0"/>
        <w:jc w:val="both"/>
        <w:rPr>
          <w:color w:val="800000"/>
          <w:sz w:val="24"/>
          <w:lang w:eastAsia="ru-RU"/>
        </w:rPr>
      </w:pPr>
      <w:r>
        <w:rPr>
          <w:color w:val="800000"/>
          <w:sz w:val="24"/>
          <w:lang w:eastAsia="ru-RU"/>
        </w:rPr>
        <w:t>ги выполнил в совершенстве. Ведь нет необходимости, чтобы эти гипотезы были верными или даже вероятными, достаточно только одного, чтобы они давали сходящийся с наблюдениями способ расчёта...» В предисловии явно ощущается страх перед новыми представлениями, неве</w:t>
        <w:softHyphen/>
        <w:t>домо куда ведущими человечество.</w:t>
      </w:r>
    </w:p>
    <w:p>
      <w:pPr>
        <w:pStyle w:val="Normal"/>
        <w:shd w:fill="FFFFFF" w:val="clear"/>
        <w:ind w:left="-1418" w:right="-766" w:hanging="0"/>
        <w:jc w:val="both"/>
        <w:rPr/>
      </w:pPr>
      <w:r>
        <w:rPr>
          <w:color w:val="800000"/>
          <w:sz w:val="24"/>
          <w:lang w:eastAsia="ru-RU"/>
        </w:rPr>
        <w:t>Инквизиция серьёзно отнеслась к теории Коперника и в 161 6 г. включила его труд в печально знаменитый «Ин</w:t>
        <w:softHyphen/>
        <w:t xml:space="preserve">декс запрещённых книг». Запрет отменили только в </w:t>
      </w:r>
      <w:r>
        <w:rPr>
          <w:color w:val="800000"/>
          <w:sz w:val="24"/>
          <w:lang w:val="en-US" w:eastAsia="ru-RU"/>
        </w:rPr>
        <w:t xml:space="preserve">XIX </w:t>
      </w:r>
      <w:r>
        <w:rPr>
          <w:color w:val="800000"/>
          <w:sz w:val="24"/>
          <w:lang w:eastAsia="ru-RU"/>
        </w:rPr>
        <w:t>в.</w:t>
      </w:r>
    </w:p>
    <w:p>
      <w:pPr>
        <w:pStyle w:val="Normal"/>
        <w:shd w:fill="FFFFFF" w:val="clear"/>
        <w:ind w:left="-1418" w:right="-766" w:hanging="0"/>
        <w:jc w:val="both"/>
        <w:rPr>
          <w:color w:val="800000"/>
          <w:sz w:val="24"/>
          <w:lang w:eastAsia="ru-RU"/>
        </w:rPr>
      </w:pPr>
      <w:r>
        <w:rPr>
          <w:color w:val="800000"/>
          <w:sz w:val="24"/>
          <w:lang w:eastAsia="ru-RU"/>
        </w:rPr>
        <w:t>Русский перевод труда Николая Коперника «О враще</w:t>
        <w:softHyphen/>
        <w:t>ниях небесных сфер», выполненный профессором, исто</w:t>
        <w:softHyphen/>
        <w:t>риком математики и астрономии Иваном Николаевичем Веселовским (1892—1977), опубликован в 1964 г. изда</w:t>
        <w:softHyphen/>
        <w:t>тельством «Наука» в серии «Классики науки», основан</w:t>
        <w:softHyphen/>
        <w:t>ной академиком Сергеем Ивановичем Вавиловым.</w:t>
      </w:r>
    </w:p>
    <w:p>
      <w:pPr>
        <w:pStyle w:val="Normal"/>
        <w:ind w:left="-1418" w:right="-766" w:hanging="0"/>
        <w:jc w:val="both"/>
        <w:rPr>
          <w:color w:val="000000"/>
          <w:sz w:val="24"/>
          <w:lang w:eastAsia="ru-RU"/>
        </w:rPr>
      </w:pPr>
      <w:r>
        <w:rPr>
          <w:color w:val="000000"/>
          <w:sz w:val="24"/>
          <w:lang w:eastAsia="ru-RU"/>
        </w:rPr>
        <w:drawing>
          <wp:inline distT="0" distB="0" distL="0" distR="0">
            <wp:extent cx="2804160" cy="2572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 r="-13" b="-14"/>
                    <a:stretch>
                      <a:fillRect/>
                    </a:stretch>
                  </pic:blipFill>
                  <pic:spPr bwMode="auto">
                    <a:xfrm>
                      <a:off x="0" y="0"/>
                      <a:ext cx="2804160" cy="25723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ос подтверждение идеи Гермеса Трисмегиста о бесконечности Все</w:t>
        <w:softHyphen/>
        <w:t>ленной и множественности миров. Учение Джордано Бруно не осно</w:t>
        <w:softHyphen/>
        <w:t>вывалось на научном методе. Он прежде всего был религиозным мыс</w:t>
        <w:softHyphen/>
        <w:t>лителем и надеялся на основе герметизма добиться объединения Като</w:t>
        <w:softHyphen/>
        <w:t>лической и Протестантских церквей. Помимо прочего Бруно отрицал не</w:t>
        <w:softHyphen/>
        <w:t>порочное зачатие, Божественность Христа и считал необходимым раз</w:t>
        <w:softHyphen/>
        <w:t>решить многоженство. Бруно вы</w:t>
        <w:softHyphen/>
        <w:t>сказал и ряд важных научных сооб</w:t>
        <w:softHyphen/>
        <w:t>ражений, сыгравших впоследствии большую роль в формировании ге</w:t>
        <w:softHyphen/>
        <w:t>лиоцентрической системы мира. Так,</w:t>
      </w:r>
    </w:p>
    <w:p>
      <w:pPr>
        <w:pStyle w:val="Normal"/>
        <w:shd w:fill="FFFFFF" w:val="clear"/>
        <w:ind w:left="-1418" w:right="-766" w:hanging="0"/>
        <w:jc w:val="both"/>
        <w:rPr>
          <w:color w:val="000000"/>
          <w:sz w:val="24"/>
          <w:lang w:eastAsia="ru-RU"/>
        </w:rPr>
      </w:pPr>
      <w:r>
        <w:rPr>
          <w:color w:val="000000"/>
          <w:sz w:val="24"/>
          <w:lang w:eastAsia="ru-RU"/>
        </w:rPr>
        <w:t>он логически обосновал, что учение Коперника позволяет устранить из космологии «сферу неподвижных звёзд». Считалось, что звёзды, не дви</w:t>
        <w:softHyphen/>
        <w:t>гаясь друг относительно друга, все вместе вращаются вокруг центра мира и Земли. Чтобы такое согласо</w:t>
        <w:softHyphen/>
        <w:t>ванное движение было возможно, звёзды, как предполагалось, должны быть прикреплены к твёрдой сфере, вращающейся с постоянной ско</w:t>
        <w:softHyphen/>
        <w:t>ростью. Однако, если движение звёзд объясняется вращением Земли, сфе</w:t>
        <w:softHyphen/>
        <w:t>ра уже не нужна, и звёзды могут располагаться на произвольных рас</w:t>
        <w:softHyphen/>
        <w:t>стояниях от Земли. Благодаря Бруно стало ясно не только то. что Земля —</w:t>
      </w:r>
    </w:p>
    <w:p>
      <w:pPr>
        <w:pStyle w:val="Normal"/>
        <w:ind w:left="-1418" w:right="-766" w:hanging="0"/>
        <w:jc w:val="both"/>
        <w:rPr>
          <w:color w:val="000000"/>
          <w:sz w:val="24"/>
          <w:lang w:eastAsia="ru-RU"/>
        </w:rPr>
      </w:pPr>
      <w:r>
        <w:rPr>
          <w:color w:val="000000"/>
          <w:sz w:val="24"/>
          <w:lang w:eastAsia="ru-RU"/>
        </w:rPr>
        <w:drawing>
          <wp:inline distT="0" distB="0" distL="0" distR="0">
            <wp:extent cx="1560830" cy="1950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8" r="-23" b="-18"/>
                    <a:stretch>
                      <a:fillRect/>
                    </a:stretch>
                  </pic:blipFill>
                  <pic:spPr bwMode="auto">
                    <a:xfrm>
                      <a:off x="0" y="0"/>
                      <a:ext cx="1560830" cy="1950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рдано Бруно. Старинная гравюра.</w:t>
      </w:r>
    </w:p>
    <w:p>
      <w:pPr>
        <w:pStyle w:val="Normal"/>
        <w:ind w:left="-1418" w:right="-766" w:hanging="0"/>
        <w:jc w:val="both"/>
        <w:rPr>
          <w:b/>
          <w:b/>
          <w:color w:val="000000"/>
          <w:sz w:val="24"/>
          <w:lang w:val="en-US" w:eastAsia="ru-RU"/>
        </w:rPr>
      </w:pPr>
      <w:r>
        <w:rPr>
          <w:b/>
          <w:color w:val="000000"/>
          <w:sz w:val="24"/>
          <w:lang w:eastAsia="ru-RU"/>
        </w:rPr>
        <w:t>9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36065" cy="3834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 r="-23" b="-9"/>
                    <a:stretch>
                      <a:fillRect/>
                    </a:stretch>
                  </pic:blipFill>
                  <pic:spPr bwMode="auto">
                    <a:xfrm>
                      <a:off x="0" y="0"/>
                      <a:ext cx="1536065" cy="383413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487170" cy="167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1" r="-24" b="-21"/>
                    <a:stretch>
                      <a:fillRect/>
                    </a:stretch>
                  </pic:blipFill>
                  <pic:spPr bwMode="auto">
                    <a:xfrm>
                      <a:off x="0" y="0"/>
                      <a:ext cx="1487170" cy="16764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Тихо Браге. Старинная гравюра.</w:t>
      </w:r>
    </w:p>
    <w:p>
      <w:pPr>
        <w:pStyle w:val="Normal"/>
        <w:shd w:fill="FFFFFF" w:val="clear"/>
        <w:ind w:left="-1418" w:right="-766" w:hanging="0"/>
        <w:jc w:val="both"/>
        <w:rPr>
          <w:color w:val="000000"/>
          <w:sz w:val="24"/>
          <w:lang w:eastAsia="ru-RU"/>
        </w:rPr>
      </w:pPr>
      <w:r>
        <w:rPr>
          <w:color w:val="000000"/>
          <w:sz w:val="24"/>
          <w:lang w:eastAsia="ru-RU"/>
        </w:rPr>
        <w:t>планета, но и что Солнце — лишь одна из множества звёзд. Инквизи</w:t>
        <w:softHyphen/>
        <w:t>ция сочла его взгляды еретическими, и 17 февраля 1600 г. его сожгли на костре в Риме. Перед смертью учё</w:t>
        <w:softHyphen/>
        <w:t>ный произнёс: «Сжечь — не значит опровергнуть».</w:t>
      </w:r>
    </w:p>
    <w:p>
      <w:pPr>
        <w:pStyle w:val="Normal"/>
        <w:shd w:fill="FFFFFF" w:val="clear"/>
        <w:ind w:left="-1418" w:right="-766" w:hanging="0"/>
        <w:jc w:val="both"/>
        <w:rPr>
          <w:color w:val="000000"/>
          <w:sz w:val="24"/>
          <w:lang w:eastAsia="ru-RU"/>
        </w:rPr>
      </w:pPr>
      <w:r>
        <w:rPr>
          <w:color w:val="000000"/>
          <w:sz w:val="24"/>
          <w:lang w:eastAsia="ru-RU"/>
        </w:rPr>
        <w:t>ФИЗИКА КОСМОСА</w:t>
      </w:r>
    </w:p>
    <w:p>
      <w:pPr>
        <w:pStyle w:val="Normal"/>
        <w:shd w:fill="FFFFFF" w:val="clear"/>
        <w:ind w:left="-1418" w:right="-766" w:hanging="0"/>
        <w:jc w:val="both"/>
        <w:rPr/>
      </w:pPr>
      <w:r>
        <w:rPr>
          <w:color w:val="000000"/>
          <w:sz w:val="24"/>
          <w:lang w:eastAsia="ru-RU"/>
        </w:rPr>
        <w:t>В том же году, когда был сожжён Джордано Бруно, произошло ещё одно событие, сыгравшее в истории научной революции не меньшую роль, чем книга Николая Коперника. Преподаватель математики люте</w:t>
        <w:softHyphen/>
        <w:t>ранской школы австрийского города Грац Иоганн Кеплер направился в Прагу по приглашению Тихо Браге, придворного астронома импера</w:t>
        <w:softHyphen/>
        <w:t xml:space="preserve">тора Священной Римской империи Рудольфа </w:t>
      </w:r>
      <w:r>
        <w:rPr>
          <w:color w:val="000000"/>
          <w:sz w:val="24"/>
          <w:lang w:val="en-US" w:eastAsia="ru-RU"/>
        </w:rPr>
        <w:t>II</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Тихо Браге (1546— 1601), выходец из богатой и аристократической датской семьи, получил хорошее об</w:t>
        <w:softHyphen/>
        <w:t>разование. Он изучал право в Ко</w:t>
        <w:softHyphen/>
        <w:t>пенгагенском университете, а затем переехал в Лейпциг, где начал про</w:t>
        <w:softHyphen/>
        <w:t>водить систематические астрономи</w:t>
        <w:softHyphen/>
        <w:t>ческие наблюдения и принял окон</w:t>
        <w:softHyphen/>
        <w:t>чательное решение посвятить свою жизнь этой науке. На его решение повлияло несколько обстоятельств. Во-первых, ещё в Копенгагене Браге смог наблюдать солнечное затмение 21 августа 1560 г., предсказанное за</w:t>
        <w:softHyphen/>
        <w:t>ранее, и сам факт предсказания по</w:t>
        <w:softHyphen/>
        <w:t>разил мальчика. Во-вторых, в Лейп</w:t>
        <w:softHyphen/>
        <w:t>циге в августе 1563 г. он наблюдал соединение (максимальное сближе</w:t>
        <w:softHyphen/>
        <w:t>ние на небосводе) Юпитера и Сатур</w:t>
        <w:softHyphen/>
        <w:t>на. Дата этого события содержалась в «Прусских таблицах», которые со</w:t>
        <w:softHyphen/>
        <w:t>ставил немецкий математик Эразм Рейнгольд на основе теории Копер</w:t>
        <w:softHyphen/>
        <w:t>ника, однако Рейнгольд ошибся на несколько дней. Ошибка в исполь</w:t>
        <w:softHyphen/>
        <w:t>зуемых тогда «Альфонсинских таб</w:t>
        <w:softHyphen/>
        <w:t>лицах», вычисленных согласно теории Птолемея, оказалась ещё больше — около месяца. Принципи -</w:t>
      </w:r>
    </w:p>
    <w:p>
      <w:pPr>
        <w:pStyle w:val="Normal"/>
        <w:shd w:fill="FFFFFF" w:val="clear"/>
        <w:ind w:left="-1418" w:right="-766" w:hanging="0"/>
        <w:jc w:val="both"/>
        <w:rPr>
          <w:color w:val="000000"/>
          <w:sz w:val="24"/>
          <w:lang w:eastAsia="ru-RU"/>
        </w:rPr>
      </w:pPr>
      <w:r>
        <w:rPr>
          <w:color w:val="000000"/>
          <w:sz w:val="24"/>
          <w:lang w:eastAsia="ru-RU"/>
        </w:rPr>
        <w:t>альная возможность предсказать по</w:t>
        <w:softHyphen/>
        <w:t>добные явления и существующие в вычислениях ошибки побудили Бра</w:t>
        <w:softHyphen/>
        <w:t>ге начать систематические и дли</w:t>
        <w:softHyphen/>
        <w:t>тельные наблюдения за светилами. Он постоянно стремился повышать точность своих наблюдений и созда</w:t>
        <w:softHyphen/>
        <w:t>вать новые, всё более совершенные астрономические приборы.</w:t>
      </w:r>
    </w:p>
    <w:p>
      <w:pPr>
        <w:pStyle w:val="Normal"/>
        <w:shd w:fill="FFFFFF" w:val="clear"/>
        <w:ind w:left="-1418" w:right="-766" w:hanging="0"/>
        <w:jc w:val="both"/>
        <w:rPr>
          <w:color w:val="000000"/>
          <w:sz w:val="24"/>
          <w:lang w:eastAsia="ru-RU"/>
        </w:rPr>
      </w:pPr>
      <w:r>
        <w:rPr>
          <w:color w:val="000000"/>
          <w:sz w:val="24"/>
          <w:lang w:eastAsia="ru-RU"/>
        </w:rPr>
        <w:t>11 ноября 1572 г. произошло ещё одно событие, поразившее Браге. На небе появилась новая, необычайно яркая звезда в созвездии Кассиопеи. Такого события ни Браге, ни кто-либо другой предсказать не мог. Бо</w:t>
        <w:softHyphen/>
        <w:t>лее того, оно противоречило прин</w:t>
        <w:softHyphen/>
        <w:t>ципам аристотелевской физики, согласно которым небеса вечны и неизменны. Появление новой звезды потрясло не одного Браге — вся Ев</w:t>
        <w:softHyphen/>
        <w:t>ропа была взбудоражена, но только он, едва увидев звезду, приступил к ежедневным и тщательным измере</w:t>
        <w:softHyphen/>
        <w:t>ниям её положения. Итогом его на</w:t>
        <w:softHyphen/>
        <w:t>блюдений стала книга «О новой звез</w:t>
        <w:softHyphen/>
        <w:t>де» (1573 г.). Впервые в истории научной литературы половина кни</w:t>
        <w:softHyphen/>
        <w:t>ги была занята подробными опи</w:t>
        <w:softHyphen/>
        <w:t>саниями использованного инстру</w:t>
        <w:softHyphen/>
        <w:t>ментария, способов измерения и их результатов. Выводы, которые сделал Браге, таковы: новая звезда не рас</w:t>
        <w:softHyphen/>
        <w:t>полагается в подлунном простран</w:t>
        <w:softHyphen/>
        <w:t>стве, как думали тогда многие, по</w:t>
        <w:softHyphen/>
        <w:t>скольку она не обладает параллаксом и её угловые расстояния от прочих звёзд Кассиопеи остаются неизмен</w:t>
        <w:softHyphen/>
        <w:t>ными. Её, по мнению Браге, следова</w:t>
        <w:softHyphen/>
        <w:t>ло отнести к сфере неподвижных звёзд, что не соответствовало теории Аристотеля о неизменности подлун</w:t>
        <w:softHyphen/>
        <w:t>ного мира.</w:t>
      </w:r>
    </w:p>
    <w:p>
      <w:pPr>
        <w:pStyle w:val="Normal"/>
        <w:shd w:fill="FFFFFF" w:val="clear"/>
        <w:ind w:left="-1418" w:right="-766" w:hanging="0"/>
        <w:jc w:val="both"/>
        <w:rPr>
          <w:color w:val="000000"/>
          <w:sz w:val="24"/>
          <w:lang w:eastAsia="ru-RU"/>
        </w:rPr>
      </w:pPr>
      <w:r>
        <w:rPr>
          <w:color w:val="000000"/>
          <w:sz w:val="24"/>
          <w:lang w:eastAsia="ru-RU"/>
        </w:rPr>
        <w:t>Этот вывод был в дальнейшем подкреплён и его наблюдениями за кометами, также не обладавшими параллаксом. Кометы, которые, как и новую звезду 1572 г., пришлось отнести к надлунной сфере, тоже не вписывались в теорию Аристо</w:t>
        <w:softHyphen/>
        <w:t>теля. Однако Браге не принимал и взглядов Коперника. Прежде всего его смущало то, что человек уже</w:t>
      </w:r>
    </w:p>
    <w:p>
      <w:pPr>
        <w:pStyle w:val="Normal"/>
        <w:shd w:fill="FFFFFF" w:val="clear"/>
        <w:ind w:left="-1418" w:right="-766" w:hanging="0"/>
        <w:jc w:val="both"/>
        <w:rPr/>
      </w:pPr>
      <w:r>
        <w:rPr>
          <w:color w:val="000000"/>
          <w:sz w:val="24"/>
          <w:lang w:val="en-US" w:eastAsia="ru-RU"/>
        </w:rPr>
        <w:t xml:space="preserve">* </w:t>
      </w:r>
      <w:r>
        <w:rPr>
          <w:color w:val="000000"/>
          <w:sz w:val="24"/>
          <w:lang w:eastAsia="ru-RU"/>
        </w:rPr>
        <w:t xml:space="preserve">«Альфонсинские таблицы» названы так потому, что они были выполнены астрономами для короля Кастилии и Леона Альфонса </w:t>
      </w:r>
      <w:r>
        <w:rPr>
          <w:color w:val="000000"/>
          <w:sz w:val="24"/>
          <w:lang w:val="en-US" w:eastAsia="ru-RU"/>
        </w:rPr>
        <w:t xml:space="preserve">X </w:t>
      </w:r>
      <w:r>
        <w:rPr>
          <w:color w:val="000000"/>
          <w:sz w:val="24"/>
          <w:lang w:eastAsia="ru-RU"/>
        </w:rPr>
        <w:t>Мудрого.</w:t>
      </w:r>
    </w:p>
    <w:p>
      <w:pPr>
        <w:pStyle w:val="Normal"/>
        <w:ind w:left="-1418" w:right="-766" w:hanging="0"/>
        <w:jc w:val="both"/>
        <w:rPr>
          <w:b/>
          <w:b/>
          <w:color w:val="000000"/>
          <w:sz w:val="24"/>
          <w:lang w:val="en-US" w:eastAsia="ru-RU"/>
        </w:rPr>
      </w:pPr>
      <w:r>
        <w:rPr>
          <w:b/>
          <w:color w:val="000000"/>
          <w:sz w:val="24"/>
          <w:lang w:eastAsia="ru-RU"/>
        </w:rPr>
        <w:t>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 находится в центре мира, а это, считал Браге, противоречит некото</w:t>
        <w:softHyphen/>
        <w:t>рым местам Библии. Но были и фи</w:t>
        <w:softHyphen/>
        <w:t>зические аргументы, обсуждавшиеся ещё во времена античности и в Сред</w:t>
        <w:softHyphen/>
        <w:t>ние века. Если бы Земля двигалась по орбите, то тогда наблюдался бы па</w:t>
        <w:softHyphen/>
        <w:t>раллакс неподвижных звёзд, чего Браге не смог обнаружить даже с помощью самых совершенных своих приборов. Если бы Земля совершала суточное вращение, то камень, пада</w:t>
        <w:softHyphen/>
        <w:t>ющий с вершины мачты, не мог бы упасть к её основанию, а должен был отклониться к западу.</w:t>
      </w:r>
    </w:p>
    <w:p>
      <w:pPr>
        <w:pStyle w:val="Normal"/>
        <w:shd w:fill="FFFFFF" w:val="clear"/>
        <w:ind w:left="-1418" w:right="-766" w:hanging="0"/>
        <w:jc w:val="both"/>
        <w:rPr>
          <w:color w:val="000000"/>
          <w:sz w:val="24"/>
          <w:lang w:eastAsia="ru-RU"/>
        </w:rPr>
      </w:pPr>
      <w:r>
        <w:rPr>
          <w:color w:val="000000"/>
          <w:sz w:val="24"/>
          <w:lang w:eastAsia="ru-RU"/>
        </w:rPr>
        <w:t>Эти соображения подтолкнули Браге к созданию собственной космологической системы, в которой Земля неподвижна и располагается в центре Вселенной; вокруг Земли вращались Луна и Солнце, а Мерку</w:t>
        <w:softHyphen/>
        <w:t>рий, Венера, Марс и остальные из</w:t>
        <w:softHyphen/>
        <w:t>вестные тогда планеты Солнечной системы двигались вокруг Солнца в соответствии с учением Коперника. Теория датского астронома нашла горячих сторонников среди иезуи</w:t>
        <w:softHyphen/>
        <w:t>тов, ставших после Тридентского собора главными выразителями на</w:t>
        <w:softHyphen/>
        <w:t>учных взглядов католичества. Они решительно отвергали всякие по</w:t>
        <w:softHyphen/>
        <w:t>пытки аллегорически толковать Библию, включая и те места, где речь идёт о неподвижности Земли и дви</w:t>
        <w:softHyphen/>
        <w:t>жении Солнца.</w:t>
      </w:r>
    </w:p>
    <w:p>
      <w:pPr>
        <w:pStyle w:val="Normal"/>
        <w:shd w:fill="FFFFFF" w:val="clear"/>
        <w:ind w:left="-1418" w:right="-766" w:hanging="0"/>
        <w:jc w:val="both"/>
        <w:rPr>
          <w:color w:val="000000"/>
          <w:sz w:val="24"/>
          <w:lang w:eastAsia="ru-RU"/>
        </w:rPr>
      </w:pPr>
      <w:r>
        <w:rPr>
          <w:color w:val="000000"/>
          <w:sz w:val="24"/>
          <w:lang w:eastAsia="ru-RU"/>
        </w:rPr>
        <w:t>На протяжении своей жизни Тихо Браге собрал огромное количество наблюдений, выполненных с неви</w:t>
        <w:softHyphen/>
        <w:t>данной до тех пор точностью, акку</w:t>
        <w:softHyphen/>
        <w:t>ратностью и систематичностью, но у него не было ни сил, ни време</w:t>
        <w:softHyphen/>
        <w:t>ни обработать их. Всё это предстоя</w:t>
        <w:softHyphen/>
        <w:t>ло осуществить Иоганну Кеплеру (1571-1630).</w:t>
      </w:r>
    </w:p>
    <w:p>
      <w:pPr>
        <w:pStyle w:val="Normal"/>
        <w:shd w:fill="FFFFFF" w:val="clear"/>
        <w:ind w:left="-1418" w:right="-766" w:hanging="0"/>
        <w:jc w:val="both"/>
        <w:rPr>
          <w:color w:val="000000"/>
          <w:sz w:val="24"/>
          <w:lang w:eastAsia="ru-RU"/>
        </w:rPr>
      </w:pPr>
      <w:r>
        <w:rPr>
          <w:color w:val="000000"/>
          <w:sz w:val="24"/>
          <w:lang w:eastAsia="ru-RU"/>
        </w:rPr>
        <w:t>Тихо Браге не мог бы сделать луч</w:t>
        <w:softHyphen/>
        <w:t>шего выбора. Больше всего на свете Кеплер любил числа и вычисления. Однако космологические конструк</w:t>
        <w:softHyphen/>
        <w:t>ции Тихо Браге ему не нравились. Кеплер с воодушевлением принял идею Коперника, поскольку она со</w:t>
        <w:softHyphen/>
        <w:t>ответствовала его пифагорейскому</w:t>
      </w:r>
    </w:p>
    <w:p>
      <w:pPr>
        <w:pStyle w:val="Normal"/>
        <w:ind w:left="-1418" w:right="-766" w:hanging="0"/>
        <w:jc w:val="both"/>
        <w:rPr>
          <w:color w:val="000000"/>
          <w:sz w:val="24"/>
          <w:lang w:eastAsia="ru-RU"/>
        </w:rPr>
      </w:pPr>
      <w:r>
        <w:rPr>
          <w:color w:val="000000"/>
          <w:sz w:val="24"/>
          <w:lang w:eastAsia="ru-RU"/>
        </w:rPr>
        <w:drawing>
          <wp:inline distT="0" distB="0" distL="0" distR="0">
            <wp:extent cx="2901950" cy="2456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2901950" cy="24568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ировоззрению. Кеплер был в гораз</w:t>
        <w:softHyphen/>
        <w:t>до большей степени пифагорейцем, чем коперниканцем. В центре мира, считал он, должен быть Централь</w:t>
        <w:softHyphen/>
        <w:t>ный Огонь, причина всех движений.</w:t>
      </w:r>
    </w:p>
    <w:p>
      <w:pPr>
        <w:pStyle w:val="Normal"/>
        <w:shd w:fill="FFFFFF" w:val="clear"/>
        <w:ind w:left="-1418" w:right="-766" w:hanging="0"/>
        <w:jc w:val="both"/>
        <w:rPr>
          <w:color w:val="000000"/>
          <w:sz w:val="24"/>
          <w:lang w:eastAsia="ru-RU"/>
        </w:rPr>
      </w:pPr>
      <w:r>
        <w:rPr>
          <w:color w:val="000000"/>
          <w:sz w:val="24"/>
          <w:lang w:eastAsia="ru-RU"/>
        </w:rPr>
        <w:t>Таким образом, Кеплер ещё даль</w:t>
        <w:softHyphen/>
        <w:t>ше ушёл от аристотелевской космо</w:t>
        <w:softHyphen/>
        <w:t>логии, перенеся в центр мира не толь</w:t>
        <w:softHyphen/>
        <w:t>ко Солнце, но и перводвигатель. Среди наблюдений Тихо Браге важ</w:t>
        <w:softHyphen/>
        <w:t>ное место занимали наблюдения за Марсом. Расчёт орбиты этой планеты всегда вызывал особые трудности у астрономов из-за того, что, как потом выяснилось, форма орбиты Марса больше отличается от окружности, чем форма орбиты любой другой пла</w:t>
        <w:softHyphen/>
        <w:t>неты Солнечной системы. Кеплер думал, что причина ошибок его пред</w:t>
        <w:softHyphen/>
        <w:t>шественников заключается в непра</w:t>
        <w:softHyphen/>
        <w:t>вильной системе Птолемея, и стал вычислять орбиту Марса, исходя из системы Коперника. Результат был довольно хорош — истинное положе</w:t>
        <w:softHyphen/>
        <w:t>ние Марса отличалось от расчётного не более чем на 8 ', но и это Кеплера не устроило. Он был абсолютно уве</w:t>
        <w:softHyphen/>
        <w:t>рен в точности измерений Браге, ошибку искать следовало в расчётах!</w:t>
      </w:r>
    </w:p>
    <w:p>
      <w:pPr>
        <w:pStyle w:val="Normal"/>
        <w:shd w:fill="FFFFFF" w:val="clear"/>
        <w:ind w:left="-1418" w:right="-766" w:hanging="0"/>
        <w:jc w:val="both"/>
        <w:rPr>
          <w:color w:val="000000"/>
          <w:sz w:val="24"/>
          <w:lang w:eastAsia="ru-RU"/>
        </w:rPr>
      </w:pPr>
      <w:r>
        <w:rPr>
          <w:color w:val="000000"/>
          <w:sz w:val="24"/>
          <w:lang w:eastAsia="ru-RU"/>
        </w:rPr>
        <w:t>Он вновь погрузился в длительные вычисления и наконец смог устано</w:t>
        <w:softHyphen/>
        <w:t>вить, что орбита Марса имеет форму эллипса. Затем учёный распростра</w:t>
        <w:softHyphen/>
        <w:t>нил этот вывод и на все остальные</w:t>
      </w:r>
    </w:p>
    <w:p>
      <w:pPr>
        <w:pStyle w:val="Normal"/>
        <w:ind w:left="-1418" w:right="-766" w:hanging="0"/>
        <w:jc w:val="both"/>
        <w:rPr>
          <w:color w:val="000000"/>
          <w:sz w:val="24"/>
          <w:lang w:eastAsia="ru-RU"/>
        </w:rPr>
      </w:pPr>
      <w:r>
        <w:rPr>
          <w:color w:val="000000"/>
          <w:sz w:val="24"/>
          <w:lang w:eastAsia="ru-RU"/>
        </w:rPr>
        <w:drawing>
          <wp:inline distT="0" distB="0" distL="0" distR="0">
            <wp:extent cx="1365250" cy="1932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9" r="-26" b="-19"/>
                    <a:stretch>
                      <a:fillRect/>
                    </a:stretch>
                  </pic:blipFill>
                  <pic:spPr bwMode="auto">
                    <a:xfrm>
                      <a:off x="0" y="0"/>
                      <a:ext cx="1365250" cy="19323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ихо Браге</w:t>
      </w:r>
      <w:r>
        <w:rPr>
          <w:b/>
          <w:i/>
          <w:color w:val="000000"/>
          <w:sz w:val="24"/>
          <w:lang w:val="en-US" w:eastAsia="ru-RU"/>
        </w:rPr>
        <w:t xml:space="preserve"> </w:t>
      </w:r>
      <w:r>
        <w:rPr>
          <w:b/>
          <w:i/>
          <w:color w:val="000000"/>
          <w:sz w:val="24"/>
          <w:lang w:eastAsia="ru-RU"/>
        </w:rPr>
        <w:t>в обсерватории.</w:t>
      </w:r>
    </w:p>
    <w:p>
      <w:pPr>
        <w:pStyle w:val="Normal"/>
        <w:shd w:fill="FFFFFF" w:val="clear"/>
        <w:ind w:left="-1418" w:right="-766" w:hanging="0"/>
        <w:jc w:val="both"/>
        <w:rPr/>
      </w:pPr>
      <w:r>
        <w:rPr>
          <w:b/>
          <w:i/>
          <w:color w:val="000000"/>
          <w:sz w:val="24"/>
          <w:lang w:eastAsia="ru-RU"/>
        </w:rPr>
        <w:t>Гравюра из книги</w:t>
      </w:r>
      <w:r>
        <w:rPr>
          <w:b/>
          <w:i/>
          <w:color w:val="000000"/>
          <w:sz w:val="24"/>
          <w:lang w:val="en-US" w:eastAsia="ru-RU"/>
        </w:rPr>
        <w:t xml:space="preserve"> </w:t>
      </w:r>
      <w:r>
        <w:rPr>
          <w:b/>
          <w:i/>
          <w:color w:val="000000"/>
          <w:sz w:val="24"/>
          <w:lang w:eastAsia="ru-RU"/>
        </w:rPr>
        <w:t>Т. Браге «Механика</w:t>
      </w:r>
    </w:p>
    <w:p>
      <w:pPr>
        <w:pStyle w:val="Normal"/>
        <w:shd w:fill="FFFFFF" w:val="clear"/>
        <w:ind w:left="-1418" w:right="-766" w:hanging="0"/>
        <w:jc w:val="both"/>
        <w:rPr/>
      </w:pPr>
      <w:r>
        <w:rPr>
          <w:b/>
          <w:i/>
          <w:color w:val="000000"/>
          <w:sz w:val="24"/>
          <w:lang w:eastAsia="ru-RU"/>
        </w:rPr>
        <w:t>обновлённой</w:t>
      </w:r>
      <w:r>
        <w:rPr>
          <w:b/>
          <w:i/>
          <w:color w:val="000000"/>
          <w:sz w:val="24"/>
          <w:lang w:val="en-US" w:eastAsia="ru-RU"/>
        </w:rPr>
        <w:t xml:space="preserve"> </w:t>
      </w:r>
      <w:r>
        <w:rPr>
          <w:b/>
          <w:i/>
          <w:color w:val="000000"/>
          <w:sz w:val="24"/>
          <w:lang w:eastAsia="ru-RU"/>
        </w:rPr>
        <w:t>астрономии». 1602 г.</w:t>
      </w:r>
    </w:p>
    <w:p>
      <w:pPr>
        <w:pStyle w:val="Normal"/>
        <w:shd w:fill="FFFFFF" w:val="clear"/>
        <w:ind w:left="-1418" w:right="-766" w:hanging="0"/>
        <w:jc w:val="both"/>
        <w:rPr/>
      </w:pPr>
      <w:r>
        <w:rPr>
          <w:color w:val="000000"/>
          <w:sz w:val="24"/>
          <w:lang w:eastAsia="ru-RU"/>
        </w:rPr>
        <w:t xml:space="preserve">*Параллакс (от </w:t>
      </w:r>
      <w:r>
        <w:rPr>
          <w:i/>
          <w:color w:val="000000"/>
          <w:sz w:val="24"/>
          <w:lang w:eastAsia="ru-RU"/>
        </w:rPr>
        <w:t xml:space="preserve">греч. </w:t>
      </w:r>
      <w:r>
        <w:rPr>
          <w:color w:val="000000"/>
          <w:sz w:val="24"/>
          <w:lang w:eastAsia="ru-RU"/>
        </w:rPr>
        <w:t>«Параллаксис» — «отклоне</w:t>
        <w:softHyphen/>
        <w:t>ние») — видимое измене</w:t>
        <w:softHyphen/>
        <w:t>ние положения небесного светила вследствие переме</w:t>
        <w:softHyphen/>
        <w:t>щения наблюдателя.</w:t>
      </w:r>
    </w:p>
    <w:p>
      <w:pPr>
        <w:pStyle w:val="Normal"/>
        <w:shd w:fill="FFFFFF" w:val="clear"/>
        <w:ind w:left="-1418" w:right="-766" w:hanging="0"/>
        <w:jc w:val="both"/>
        <w:rPr/>
      </w:pPr>
      <w:r>
        <w:rPr>
          <w:color w:val="000000"/>
          <w:sz w:val="24"/>
          <w:lang w:eastAsia="ru-RU"/>
        </w:rPr>
        <w:t>**Тридентский собор — Вселенский собор Католи</w:t>
        <w:softHyphen/>
        <w:t>ческой церкви, заседавший в 1545-1547, 1551-1552 и 1562—1563 гг. в итальян</w:t>
        <w:softHyphen/>
        <w:t xml:space="preserve">ском городе Тренто </w:t>
      </w:r>
      <w:r>
        <w:rPr>
          <w:i/>
          <w:color w:val="000000"/>
          <w:sz w:val="24"/>
          <w:lang w:eastAsia="ru-RU"/>
        </w:rPr>
        <w:t xml:space="preserve">(лат. </w:t>
      </w:r>
      <w:r>
        <w:rPr>
          <w:color w:val="000000"/>
          <w:sz w:val="24"/>
          <w:lang w:val="en-US" w:eastAsia="ru-RU"/>
        </w:rPr>
        <w:t xml:space="preserve">Tridentum), </w:t>
      </w:r>
      <w:r>
        <w:rPr>
          <w:color w:val="000000"/>
          <w:sz w:val="24"/>
          <w:lang w:eastAsia="ru-RU"/>
        </w:rPr>
        <w:t>а в 1547— 1549 гг. — в Болонье. Он закрепил догматы католи</w:t>
        <w:softHyphen/>
        <w:t>чества, усилил гонения на еретиков и ввёл строгую церковную цензуру.</w:t>
      </w:r>
    </w:p>
    <w:p>
      <w:pPr>
        <w:pStyle w:val="Normal"/>
        <w:ind w:left="-1418" w:right="-766" w:hanging="0"/>
        <w:jc w:val="both"/>
        <w:rPr>
          <w:b/>
          <w:b/>
          <w:color w:val="000000"/>
          <w:sz w:val="24"/>
          <w:lang w:val="en-US" w:eastAsia="ru-RU"/>
        </w:rPr>
      </w:pPr>
      <w:r>
        <w:rPr>
          <w:b/>
          <w:color w:val="000000"/>
          <w:sz w:val="24"/>
          <w:lang w:eastAsia="ru-RU"/>
        </w:rPr>
        <w:t>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ланеты Солнечной системы — так появился первый закон Кеплера.</w:t>
      </w:r>
    </w:p>
    <w:p>
      <w:pPr>
        <w:pStyle w:val="Normal"/>
        <w:shd w:fill="FFFFFF" w:val="clear"/>
        <w:ind w:left="-1418" w:right="-766" w:hanging="0"/>
        <w:jc w:val="both"/>
        <w:rPr>
          <w:color w:val="000000"/>
          <w:sz w:val="24"/>
          <w:lang w:eastAsia="ru-RU"/>
        </w:rPr>
      </w:pPr>
      <w:r>
        <w:rPr>
          <w:color w:val="000000"/>
          <w:sz w:val="24"/>
          <w:lang w:eastAsia="ru-RU"/>
        </w:rPr>
        <w:t>Теория Птолемея была по своей сути математической, т. е. она своди</w:t>
        <w:softHyphen/>
        <w:t>лась к подгонке сложной системы</w:t>
      </w:r>
    </w:p>
    <w:p>
      <w:pPr>
        <w:pStyle w:val="Normal"/>
        <w:shd w:fill="FFFFFF" w:val="clear"/>
        <w:ind w:left="-1418" w:right="-766" w:hanging="0"/>
        <w:jc w:val="both"/>
        <w:rPr>
          <w:color w:val="000000"/>
          <w:sz w:val="24"/>
          <w:lang w:eastAsia="ru-RU"/>
        </w:rPr>
      </w:pPr>
      <w:r>
        <w:rPr>
          <w:color w:val="000000"/>
          <w:sz w:val="24"/>
          <w:lang w:eastAsia="ru-RU"/>
        </w:rPr>
        <w:t>окружностей к наблюдаемым движе</w:t>
        <w:softHyphen/>
        <w:t>ниям небесных тел. Кеплера же инте</w:t>
        <w:softHyphen/>
        <w:t>ресовали причины движений, хотя он не понимал, какого рода они могут быть. Его первые попытки носили</w:t>
      </w:r>
    </w:p>
    <w:p>
      <w:pPr>
        <w:pStyle w:val="Normal"/>
        <w:shd w:fill="FFFFFF" w:val="clear"/>
        <w:ind w:left="-1418" w:right="-766" w:hanging="0"/>
        <w:jc w:val="both"/>
        <w:rPr>
          <w:color w:val="800000"/>
          <w:sz w:val="24"/>
          <w:lang w:eastAsia="ru-RU"/>
        </w:rPr>
      </w:pPr>
      <w:bookmarkStart w:id="4" w:name="а7"/>
      <w:bookmarkEnd w:id="4"/>
      <w:r>
        <w:rPr>
          <w:color w:val="800000"/>
          <w:sz w:val="24"/>
          <w:lang w:eastAsia="ru-RU"/>
        </w:rPr>
        <w:t>ИОГАНН КЕПЛЕР</w:t>
      </w:r>
    </w:p>
    <w:p>
      <w:pPr>
        <w:pStyle w:val="Normal"/>
        <w:shd w:fill="FFFFFF" w:val="clear"/>
        <w:ind w:left="-1418" w:right="-766" w:hanging="0"/>
        <w:jc w:val="both"/>
        <w:rPr>
          <w:color w:val="800000"/>
          <w:sz w:val="24"/>
          <w:lang w:eastAsia="ru-RU"/>
        </w:rPr>
      </w:pPr>
      <w:r>
        <w:rPr>
          <w:color w:val="800000"/>
          <w:sz w:val="24"/>
          <w:lang w:eastAsia="ru-RU"/>
        </w:rPr>
        <w:t>«Даже непродолжительное время, проведённое без пользы, причиняет ему страдание. Вместе с тем он далёк от того, чтобы упорно сторониться человеческого общества. В де</w:t>
        <w:softHyphen/>
        <w:t>нежных вопросах он почти скуп, в экономии твёрд, строг к мелочам и ко всему, что приводит к напрасной потере времени. Вместе с тем он питает к работе непреодолимое отвращение, столь сильное, что часто лишь страсть к по</w:t>
        <w:softHyphen/>
        <w:t>знанию удерживает его от того, чтобы не бросить начатое. И всё же то, к чему он стремится, прекрасно, и в большин</w:t>
        <w:softHyphen/>
        <w:t>стве случаев ему удавалось постичь истину».</w:t>
      </w:r>
    </w:p>
    <w:p>
      <w:pPr>
        <w:pStyle w:val="Normal"/>
        <w:shd w:fill="FFFFFF" w:val="clear"/>
        <w:ind w:left="-1418" w:right="-766" w:hanging="0"/>
        <w:jc w:val="both"/>
        <w:rPr>
          <w:color w:val="800000"/>
          <w:sz w:val="24"/>
          <w:lang w:eastAsia="ru-RU"/>
        </w:rPr>
      </w:pPr>
      <w:r>
        <w:rPr>
          <w:color w:val="800000"/>
          <w:sz w:val="24"/>
          <w:lang w:eastAsia="ru-RU"/>
        </w:rPr>
        <w:t>Так Кеплер писал о себе. Ему, очевидно, нравилось со</w:t>
        <w:softHyphen/>
        <w:t>чинять, и кроме пространных научных трактатов, большая часть которых до сих пор не переведена даже на англий</w:t>
        <w:softHyphen/>
        <w:t>ский, его обширное наследие включает переписку и рассуждения на самые разные темы, в том числе о себе и своей семье.</w:t>
      </w:r>
    </w:p>
    <w:p>
      <w:pPr>
        <w:pStyle w:val="Normal"/>
        <w:shd w:fill="FFFFFF" w:val="clear"/>
        <w:ind w:left="-1418" w:right="-766" w:hanging="0"/>
        <w:jc w:val="both"/>
        <w:rPr>
          <w:color w:val="800000"/>
          <w:sz w:val="24"/>
          <w:lang w:eastAsia="ru-RU"/>
        </w:rPr>
      </w:pPr>
      <w:r>
        <w:rPr>
          <w:color w:val="800000"/>
          <w:sz w:val="24"/>
          <w:lang w:eastAsia="ru-RU"/>
        </w:rPr>
        <w:t>Хотя Кеплера не сожгли на костре, как Бруно, и не при</w:t>
        <w:softHyphen/>
        <w:t>нуждали под угрозой пыток отречься от своих открытий, как Галилея, в его жизни было немало скитаний и бедствий. Церковные власти предписывали ему и его семье в 24 часа покинуть город, в котором он жил. Монархи, у которых он служил, годами не платили ему жалованья. А его первая жена тяжело болела и в последние годы жизни перестала узнавать даже детей и мужа.</w:t>
      </w:r>
    </w:p>
    <w:p>
      <w:pPr>
        <w:pStyle w:val="Normal"/>
        <w:shd w:fill="FFFFFF" w:val="clear"/>
        <w:ind w:left="-1418" w:right="-766" w:hanging="0"/>
        <w:jc w:val="both"/>
        <w:rPr>
          <w:color w:val="800000"/>
          <w:sz w:val="24"/>
          <w:lang w:eastAsia="ru-RU"/>
        </w:rPr>
      </w:pPr>
      <w:r>
        <w:rPr>
          <w:color w:val="800000"/>
          <w:sz w:val="24"/>
          <w:lang w:eastAsia="ru-RU"/>
        </w:rPr>
        <w:t>Кеплер родился 27 декабря 1571 г. в маленьком город</w:t>
        <w:softHyphen/>
        <w:t>ке Вайль-дер-Штадт, расположенном в Швабии, на юге Гер-</w:t>
      </w:r>
    </w:p>
    <w:p>
      <w:pPr>
        <w:pStyle w:val="Normal"/>
        <w:ind w:left="-1418" w:right="-766" w:hanging="0"/>
        <w:jc w:val="both"/>
        <w:rPr>
          <w:color w:val="800000"/>
          <w:sz w:val="24"/>
          <w:lang w:eastAsia="ru-RU"/>
        </w:rPr>
      </w:pPr>
      <w:r>
        <w:rPr>
          <w:color w:val="800000"/>
          <w:sz w:val="24"/>
          <w:lang w:eastAsia="ru-RU"/>
        </w:rPr>
        <w:drawing>
          <wp:inline distT="0" distB="0" distL="0" distR="0">
            <wp:extent cx="3041650" cy="254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3041650" cy="254190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мании; в то время там проживало немногим более 200 се</w:t>
        <w:softHyphen/>
        <w:t>мей. Его дед принадлежал к местной аристократии и неко</w:t>
        <w:softHyphen/>
        <w:t>торое время даже был мэром. Но в предках Кеплера жил какой-то странный авантюрный дух. Тётку Иоганна сожгли живьём, заподозрив в занятиях магией, чудом избежала костра его мать. Отец много бродяжничал, воевал со свои</w:t>
        <w:softHyphen/>
        <w:t>ми единоверцами в Нидерландах, вступив в войско герцога Альбы; однажды едва не был повешен, а потом бесследно исчез, вероятно, погиб. Некоторое время отец Кеплера со</w:t>
        <w:softHyphen/>
        <w:t>держал таверну, и его жена частенько забавлялась тем, что подмешивала в питьё гостям различные снадобья, влияющие на психику, и наблюдала за произведённым эффектом.</w:t>
      </w:r>
    </w:p>
    <w:p>
      <w:pPr>
        <w:pStyle w:val="Normal"/>
        <w:shd w:fill="FFFFFF" w:val="clear"/>
        <w:ind w:left="-1418" w:right="-766" w:hanging="0"/>
        <w:jc w:val="both"/>
        <w:rPr>
          <w:color w:val="800000"/>
          <w:sz w:val="24"/>
          <w:lang w:eastAsia="ru-RU"/>
        </w:rPr>
      </w:pPr>
      <w:r>
        <w:rPr>
          <w:color w:val="800000"/>
          <w:sz w:val="24"/>
          <w:lang w:eastAsia="ru-RU"/>
        </w:rPr>
        <w:t>И всё же Кеплеру отчасти повезло. Перешедший в лютеранство герцог Вюртемберга (Швабия) заботился о хорошем образовании для лютеранских священников, что могло бы помочь им побеждать католиков в диспутах. Бла</w:t>
        <w:softHyphen/>
        <w:t>годаря этому Кеплер бесплатно получил хорошее образо</w:t>
        <w:softHyphen/>
        <w:t>вание сначала в монастырской школе в Адельберге, а затем в университете Тюбингена. Правда, теологический факуль</w:t>
        <w:softHyphen/>
        <w:t>тет университета он так и не закончил: университетские власти назначили Кеплера на место умершего учителя ма</w:t>
        <w:softHyphen/>
        <w:t>тематики в лютеранской школе австрийского города Граца.</w:t>
      </w:r>
    </w:p>
    <w:p>
      <w:pPr>
        <w:pStyle w:val="Normal"/>
        <w:shd w:fill="FFFFFF" w:val="clear"/>
        <w:ind w:left="-1418" w:right="-766" w:hanging="0"/>
        <w:jc w:val="both"/>
        <w:rPr>
          <w:color w:val="800000"/>
          <w:sz w:val="24"/>
          <w:lang w:eastAsia="ru-RU"/>
        </w:rPr>
      </w:pPr>
      <w:r>
        <w:rPr>
          <w:color w:val="800000"/>
          <w:sz w:val="24"/>
          <w:lang w:eastAsia="ru-RU"/>
        </w:rPr>
        <w:t>Это был маленький захолустный городок, в котором протестанты постоянно подвергались гонениям. Однако именно здесь Кеплер стал много заниматься математикой, оставив свою мечту быть теологом, и пришёл к мысли: «Те</w:t>
        <w:softHyphen/>
        <w:t>перь я вижу, что при усердии могу прославить Бога и в астрономии». В 1596 г. он выпустил первый труд под на</w:t>
        <w:softHyphen/>
        <w:t>званием «Предвестник космографических сочинений, со</w:t>
        <w:softHyphen/>
        <w:t>держащий космографическую тайну относительно удиви</w:t>
        <w:softHyphen/>
        <w:t>тельных отношений между Небесными Орбитами, а также истинные и должные основания для их Числа, Величины и Периодических Движений». И вновь судьба Кеплера радикально изменилась: книга послужила поводом к зна</w:t>
        <w:softHyphen/>
        <w:t>комству с Галилеем, а также основанием для приглаше</w:t>
        <w:softHyphen/>
        <w:t>ния в Прагу в качестве помощника императорского астро</w:t>
        <w:softHyphen/>
        <w:t>нома Тихо Браге.</w:t>
      </w:r>
    </w:p>
    <w:p>
      <w:pPr>
        <w:pStyle w:val="Normal"/>
        <w:shd w:fill="FFFFFF" w:val="clear"/>
        <w:ind w:left="-1418" w:right="-766" w:hanging="0"/>
        <w:jc w:val="both"/>
        <w:rPr/>
      </w:pPr>
      <w:r>
        <w:rPr>
          <w:color w:val="800000"/>
          <w:sz w:val="24"/>
          <w:lang w:eastAsia="ru-RU"/>
        </w:rPr>
        <w:t>В 1 600 г. Кеплер переехал в Чехию. Через год Браге неожиданно умер, и Кеплеру было предложено занять его место. Так до 1612 г. он и оставался придворным матема</w:t>
        <w:softHyphen/>
        <w:t>тиком и астрономом императора Священной Римской им</w:t>
        <w:softHyphen/>
        <w:t xml:space="preserve">перии Рудольфа </w:t>
      </w:r>
      <w:r>
        <w:rPr>
          <w:color w:val="800000"/>
          <w:sz w:val="24"/>
          <w:lang w:val="en-US" w:eastAsia="ru-RU"/>
        </w:rPr>
        <w:t xml:space="preserve">II </w:t>
      </w:r>
      <w:r>
        <w:rPr>
          <w:color w:val="800000"/>
          <w:sz w:val="24"/>
          <w:lang w:eastAsia="ru-RU"/>
        </w:rPr>
        <w:t>(1576—1612). Здесь его никто не пре</w:t>
        <w:softHyphen/>
        <w:t>следовал за протестантские убеждения и приверженность теории Коперника, ведь среди тех, кем окружил себя Ру</w:t>
        <w:softHyphen/>
        <w:t xml:space="preserve">дольф </w:t>
      </w:r>
      <w:r>
        <w:rPr>
          <w:color w:val="800000"/>
          <w:sz w:val="24"/>
          <w:lang w:val="en-US" w:eastAsia="ru-RU"/>
        </w:rPr>
        <w:t xml:space="preserve">II, </w:t>
      </w:r>
      <w:r>
        <w:rPr>
          <w:color w:val="800000"/>
          <w:sz w:val="24"/>
          <w:lang w:eastAsia="ru-RU"/>
        </w:rPr>
        <w:t>встречались люди и с более странными взгляда</w:t>
        <w:softHyphen/>
        <w:t>ми — маги и алхимики. Но после смерти императора и начала Тридцатилетней войны (1618—1648 гг.) всё изме</w:t>
        <w:softHyphen/>
        <w:t>нилось. Для католиков протестант Кеплер был еретиком,</w:t>
      </w:r>
    </w:p>
    <w:p>
      <w:pPr>
        <w:pStyle w:val="Normal"/>
        <w:ind w:left="-1418" w:right="-766" w:hanging="0"/>
        <w:jc w:val="both"/>
        <w:rPr>
          <w:b/>
          <w:b/>
          <w:color w:val="000000"/>
          <w:sz w:val="24"/>
          <w:lang w:val="en-US" w:eastAsia="ru-RU"/>
        </w:rPr>
      </w:pPr>
      <w:r>
        <w:rPr>
          <w:b/>
          <w:color w:val="000000"/>
          <w:sz w:val="24"/>
          <w:lang w:eastAsia="ru-RU"/>
        </w:rPr>
        <w:t>9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орее магический, нежели физиче</w:t>
        <w:softHyphen/>
        <w:t>ский характер: Кеплер хотел объяс</w:t>
        <w:softHyphen/>
        <w:t>нить строение Солнечной системы, поместив между небесными сферами правильные многогранники.</w:t>
      </w:r>
    </w:p>
    <w:p>
      <w:pPr>
        <w:pStyle w:val="Normal"/>
        <w:shd w:fill="FFFFFF" w:val="clear"/>
        <w:ind w:left="-1418" w:right="-766" w:hanging="0"/>
        <w:jc w:val="both"/>
        <w:rPr>
          <w:color w:val="000000"/>
          <w:sz w:val="24"/>
          <w:lang w:eastAsia="ru-RU"/>
        </w:rPr>
      </w:pPr>
      <w:r>
        <w:rPr>
          <w:color w:val="000000"/>
          <w:sz w:val="24"/>
          <w:lang w:eastAsia="ru-RU"/>
        </w:rPr>
        <w:t>Узнав об исследованиях англий</w:t>
        <w:softHyphen/>
        <w:t>ского физика и врача Уильяма Гиль</w:t>
        <w:softHyphen/>
        <w:t>берта, написавшего трактат «О маг</w:t>
        <w:softHyphen/>
        <w:t>ните, магнитных телах и о большом</w:t>
      </w:r>
    </w:p>
    <w:p>
      <w:pPr>
        <w:pStyle w:val="Normal"/>
        <w:shd w:fill="FFFFFF" w:val="clear"/>
        <w:ind w:left="-1418" w:right="-766" w:hanging="0"/>
        <w:jc w:val="both"/>
        <w:rPr>
          <w:color w:val="000000"/>
          <w:sz w:val="24"/>
          <w:lang w:eastAsia="ru-RU"/>
        </w:rPr>
      </w:pPr>
      <w:r>
        <w:rPr>
          <w:color w:val="000000"/>
          <w:sz w:val="24"/>
          <w:lang w:eastAsia="ru-RU"/>
        </w:rPr>
        <w:t>магните — Земле» (1600 г.), Кеплер</w:t>
      </w:r>
    </w:p>
    <w:p>
      <w:pPr>
        <w:pStyle w:val="Normal"/>
        <w:shd w:fill="FFFFFF" w:val="clear"/>
        <w:ind w:left="-1418" w:right="-766" w:hanging="0"/>
        <w:jc w:val="both"/>
        <w:rPr>
          <w:color w:val="800000"/>
          <w:sz w:val="24"/>
          <w:lang w:eastAsia="ru-RU"/>
        </w:rPr>
      </w:pPr>
      <w:r>
        <w:rPr>
          <w:color w:val="800000"/>
          <w:sz w:val="24"/>
          <w:lang w:eastAsia="ru-RU"/>
        </w:rPr>
        <w:t>а лютеране считали его отступником за симпатию к взгля</w:t>
        <w:softHyphen/>
        <w:t>дам Жана Кальвина. Но Кеплер не мог пойти на компро</w:t>
        <w:softHyphen/>
        <w:t>мисс в религиозных убеждениях, которые для него были тесно связаны с космологическими представлениями.</w:t>
      </w:r>
    </w:p>
    <w:p>
      <w:pPr>
        <w:pStyle w:val="Normal"/>
        <w:shd w:fill="FFFFFF" w:val="clear"/>
        <w:ind w:left="-1418" w:right="-766" w:hanging="0"/>
        <w:jc w:val="both"/>
        <w:rPr>
          <w:color w:val="800000"/>
          <w:sz w:val="24"/>
          <w:lang w:eastAsia="ru-RU"/>
        </w:rPr>
      </w:pPr>
      <w:r>
        <w:rPr>
          <w:color w:val="800000"/>
          <w:sz w:val="24"/>
          <w:lang w:eastAsia="ru-RU"/>
        </w:rPr>
        <w:t>Известно, что пифагорейцы считали источником силы, приводящей Космос в движение, Центральный Огонь. Аля них этот источник совпадал с Богом. Коперник, поместив Солнце в центр мироздания, оставил Бога на периферии мира или даже за его пределами. Таким образом Солнце было лишено и Божественных атрибутов, и возможности физически воздействовать на вращающиеся вокруг него планеты. Более того, согласно Копернику, в центре Все</w:t>
        <w:softHyphen/>
        <w:t>ленной, строго говоря, находится не Солнце, а центр зем</w:t>
        <w:softHyphen/>
        <w:t>ной орбиты, по отношению к которому Солнце немного смешено. Кеплера подобная теория не устраивала. Он вос</w:t>
        <w:softHyphen/>
        <w:t>становил и Божественные, и физические функции Солнца, поместив его в центр Вселенной и возвратив ему ответ</w:t>
        <w:softHyphen/>
        <w:t>ственность за все движения Космоса. Центральное поло</w:t>
        <w:softHyphen/>
        <w:t>жение Солнца для Кеплера было воплощением догмата о Святой Троице. Бог Отец представлен здесь Солнцем, явля</w:t>
        <w:softHyphen/>
        <w:t>ющимся Перводвигателем; Бог Сын — сферой непо</w:t>
        <w:softHyphen/>
        <w:t>движных звёзд; Бог Дух Святой — невидимая сила, излуча</w:t>
        <w:softHyphen/>
        <w:t>емая Богом Отцом, пронизывающая всю Вселенную и заставляющая её двигаться.</w:t>
      </w:r>
    </w:p>
    <w:p>
      <w:pPr>
        <w:pStyle w:val="Normal"/>
        <w:shd w:fill="FFFFFF" w:val="clear"/>
        <w:ind w:left="-1418" w:right="-766" w:hanging="0"/>
        <w:jc w:val="both"/>
        <w:rPr/>
      </w:pPr>
      <w:r>
        <w:rPr>
          <w:color w:val="800000"/>
          <w:sz w:val="24"/>
          <w:lang w:eastAsia="ru-RU"/>
        </w:rPr>
        <w:t>Кеплер много сделал для развития не только астро</w:t>
        <w:softHyphen/>
        <w:t xml:space="preserve">номии и космологии, но и оптики. Ещё в начале </w:t>
      </w:r>
      <w:r>
        <w:rPr>
          <w:color w:val="800000"/>
          <w:sz w:val="24"/>
          <w:lang w:val="en-US" w:eastAsia="ru-RU"/>
        </w:rPr>
        <w:t xml:space="preserve">XVII </w:t>
      </w:r>
      <w:r>
        <w:rPr>
          <w:color w:val="800000"/>
          <w:sz w:val="24"/>
          <w:lang w:eastAsia="ru-RU"/>
        </w:rPr>
        <w:t xml:space="preserve">в., наблюдая за Солнцем с помощью камеры-обскуры (от </w:t>
      </w:r>
      <w:r>
        <w:rPr>
          <w:i/>
          <w:color w:val="800000"/>
          <w:sz w:val="24"/>
          <w:lang w:eastAsia="ru-RU"/>
        </w:rPr>
        <w:t xml:space="preserve">лат. </w:t>
      </w:r>
      <w:r>
        <w:rPr>
          <w:color w:val="800000"/>
          <w:sz w:val="24"/>
          <w:lang w:val="en-US" w:eastAsia="ru-RU"/>
        </w:rPr>
        <w:t>obscurus</w:t>
      </w:r>
      <w:r>
        <w:rPr>
          <w:color w:val="800000"/>
          <w:sz w:val="24"/>
          <w:lang w:eastAsia="ru-RU"/>
        </w:rPr>
        <w:t>— «тёмный»), он смог описать принцип форми</w:t>
        <w:softHyphen/>
        <w:t>рования изображения в ней практически так же, как это делается в современной геометрической оптике. В 1602 г. Кеплер первым правильно описал работу человеческого глаза, догадавшись, что изображение формируется на сет</w:t>
        <w:softHyphen/>
        <w:t>чатке, а не в хрусталике, как думали ранее. Он понял, что хрусталик проецирует на сетчатку световые лучи, подобно тому как линза проецирует их на лист бумаги.</w:t>
      </w:r>
    </w:p>
    <w:p>
      <w:pPr>
        <w:pStyle w:val="Normal"/>
        <w:shd w:fill="FFFFFF" w:val="clear"/>
        <w:ind w:left="-1418" w:right="-766" w:hanging="0"/>
        <w:jc w:val="both"/>
        <w:rPr/>
      </w:pPr>
      <w:r>
        <w:rPr>
          <w:color w:val="800000"/>
          <w:sz w:val="24"/>
          <w:lang w:eastAsia="ru-RU"/>
        </w:rPr>
        <w:t>Кеплеру не был известен точный закон преломления света. Однако даже при помощи приписываемого Птоле</w:t>
        <w:softHyphen/>
        <w:t xml:space="preserve">мею приблизительного закона, согласно которому угол преломления пропорционален углу падения, учёный смог правильно описать, как выпуклая линза собирает лучи — при этом он впервые использовал понятие </w:t>
      </w:r>
      <w:r>
        <w:rPr>
          <w:i/>
          <w:color w:val="800000"/>
          <w:sz w:val="24"/>
          <w:lang w:eastAsia="ru-RU"/>
        </w:rPr>
        <w:t xml:space="preserve">фокуса </w:t>
      </w:r>
      <w:r>
        <w:rPr>
          <w:color w:val="800000"/>
          <w:sz w:val="24"/>
          <w:lang w:eastAsia="ru-RU"/>
        </w:rPr>
        <w:t>— и объяснить многие оптические эффекты.</w:t>
      </w:r>
    </w:p>
    <w:p>
      <w:pPr>
        <w:pStyle w:val="Normal"/>
        <w:shd w:fill="FFFFFF" w:val="clear"/>
        <w:ind w:left="-1418" w:right="-766" w:hanging="0"/>
        <w:jc w:val="both"/>
        <w:rPr>
          <w:color w:val="800000"/>
          <w:sz w:val="24"/>
          <w:lang w:eastAsia="ru-RU"/>
        </w:rPr>
      </w:pPr>
      <w:r>
        <w:rPr>
          <w:color w:val="800000"/>
          <w:sz w:val="24"/>
          <w:lang w:eastAsia="ru-RU"/>
        </w:rPr>
        <w:t>Значительное количество своих оптических открытий, связанных с наблюдательной астрономией, он изложил в книге «Оптическая часть астрономии» (1604 г.). В 1611 г., воодушевлённый сочинением Галилея «Звёздный вестник», где излагались первые астрономические открытия, сделан</w:t>
        <w:softHyphen/>
        <w:t>ные с помощью телескопа, Кеплер создал собственную вер-</w:t>
      </w:r>
    </w:p>
    <w:p>
      <w:pPr>
        <w:pStyle w:val="Normal"/>
        <w:ind w:left="-1418" w:right="-766" w:hanging="0"/>
        <w:jc w:val="both"/>
        <w:rPr>
          <w:color w:val="800000"/>
          <w:sz w:val="24"/>
          <w:lang w:eastAsia="ru-RU"/>
        </w:rPr>
      </w:pPr>
      <w:r>
        <w:rPr>
          <w:color w:val="800000"/>
          <w:sz w:val="24"/>
          <w:lang w:eastAsia="ru-RU"/>
        </w:rPr>
        <w:drawing>
          <wp:inline distT="0" distB="0" distL="0" distR="0">
            <wp:extent cx="3218815" cy="2785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218815" cy="278574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сию телескопа, решив эту задачу на основе теории. И в объ</w:t>
        <w:softHyphen/>
        <w:t>ектив, и в окуляр он поместил собирающие (выпуклые) лин</w:t>
        <w:softHyphen/>
        <w:t>зы. Со временем оказалось, что такой прибор (позднее его назвали рефрактором Кеплера) лучше подходит для астро</w:t>
        <w:softHyphen/>
        <w:t>номических наблюдений, чем телескоп Галилея. Но, увы, Кеплер не был таким хорошим инженером, как Галилей, и ему не удалось хорошо отшлифовать стёкла. Даже понимая, как устроен телескоп и почему он создаёт увеличенное изображение удалённых объектов, Кеплер не мог увидеть спутники Юпитера так же ясно, как Галилей, не знавший принципа работы телескопа. Тщетно Кеплер взывал к Гали</w:t>
        <w:softHyphen/>
        <w:t xml:space="preserve">лею с просьбами прислать ему один из них. Рассмотреть спутники Юпитера учёному удалось, лишь когда в Прагу приехал курфюрст (от </w:t>
      </w:r>
      <w:r>
        <w:rPr>
          <w:i/>
          <w:color w:val="800000"/>
          <w:sz w:val="24"/>
          <w:lang w:eastAsia="ru-RU"/>
        </w:rPr>
        <w:t xml:space="preserve">нем. </w:t>
      </w:r>
      <w:r>
        <w:rPr>
          <w:color w:val="800000"/>
          <w:sz w:val="24"/>
          <w:lang w:val="en-US" w:eastAsia="ru-RU"/>
        </w:rPr>
        <w:t xml:space="preserve">kurfursten </w:t>
      </w:r>
      <w:r>
        <w:rPr>
          <w:color w:val="800000"/>
          <w:sz w:val="24"/>
          <w:lang w:eastAsia="ru-RU"/>
        </w:rPr>
        <w:t>— «князья-избирате</w:t>
        <w:softHyphen/>
        <w:t>ли») Кёльнский Эрнест и на несколько недель одолжил по</w:t>
        <w:softHyphen/>
        <w:t>даренный ему Галилеем телескоп.</w:t>
      </w:r>
    </w:p>
    <w:p>
      <w:pPr>
        <w:pStyle w:val="Normal"/>
        <w:shd w:fill="FFFFFF" w:val="clear"/>
        <w:ind w:left="-1418" w:right="-766" w:hanging="0"/>
        <w:jc w:val="both"/>
        <w:rPr>
          <w:color w:val="800000"/>
          <w:sz w:val="24"/>
          <w:lang w:eastAsia="ru-RU"/>
        </w:rPr>
      </w:pPr>
      <w:r>
        <w:rPr>
          <w:color w:val="800000"/>
          <w:sz w:val="24"/>
          <w:lang w:eastAsia="ru-RU"/>
        </w:rPr>
        <w:t>Всю жизнь главным удовольствием для Кеплера оста</w:t>
        <w:softHyphen/>
        <w:t>вался поиск численных закономерностей. Он писал: «Цифры доставляют мне огромную радость, потому что они обозначают числа, то есть нечто, существовавшее раньше небес. Ибо числа были созданы вначале, одновременно с материей; небеса же были созданы только на второй день... Идеи чисел были и остаются в Боге от вечности, они и есть сам Бог; они, следовательно, присутствуют в любом разуме, созданном по подобию Бога. В этом согласны как языче</w:t>
        <w:softHyphen/>
        <w:t>ские философы, так и учителя Церкви».</w:t>
      </w:r>
    </w:p>
    <w:p>
      <w:pPr>
        <w:pStyle w:val="Normal"/>
        <w:shd w:fill="FFFFFF" w:val="clear"/>
        <w:ind w:left="-1418" w:right="-766" w:hanging="0"/>
        <w:jc w:val="both"/>
        <w:rPr>
          <w:color w:val="000000"/>
          <w:sz w:val="24"/>
          <w:lang w:eastAsia="ru-RU"/>
        </w:rPr>
      </w:pPr>
      <w:r>
        <w:rPr>
          <w:color w:val="000000"/>
          <w:sz w:val="24"/>
          <w:lang w:eastAsia="ru-RU"/>
        </w:rPr>
        <w:t>*Жан Кальвин (1509-1564) основал новое направление протестантства — кальвинизм.</w:t>
      </w:r>
    </w:p>
    <w:p>
      <w:pPr>
        <w:pStyle w:val="Normal"/>
        <w:ind w:left="-1418" w:right="-766" w:hanging="0"/>
        <w:jc w:val="both"/>
        <w:rPr>
          <w:b/>
          <w:b/>
          <w:color w:val="000000"/>
          <w:sz w:val="24"/>
          <w:lang w:val="en-US" w:eastAsia="ru-RU"/>
        </w:rPr>
      </w:pPr>
      <w:r>
        <w:rPr>
          <w:b/>
          <w:color w:val="000000"/>
          <w:sz w:val="24"/>
          <w:lang w:eastAsia="ru-RU"/>
        </w:rPr>
        <w:t>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54480" cy="1767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0" r="-23" b="-20"/>
                    <a:stretch>
                      <a:fillRect/>
                    </a:stretch>
                  </pic:blipFill>
                  <pic:spPr bwMode="auto">
                    <a:xfrm>
                      <a:off x="0" y="0"/>
                      <a:ext cx="1554480" cy="17678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Иоганн Кеплер. Старинная гравюра.</w:t>
      </w:r>
    </w:p>
    <w:p>
      <w:pPr>
        <w:pStyle w:val="Normal"/>
        <w:ind w:left="-1418" w:right="-766" w:hanging="0"/>
        <w:jc w:val="both"/>
        <w:rPr>
          <w:color w:val="000000"/>
          <w:sz w:val="24"/>
          <w:lang w:eastAsia="ru-RU"/>
        </w:rPr>
      </w:pPr>
      <w:r>
        <w:rPr>
          <w:color w:val="000000"/>
          <w:sz w:val="24"/>
          <w:lang w:eastAsia="ru-RU"/>
        </w:rPr>
        <w:drawing>
          <wp:inline distT="0" distB="0" distL="0" distR="0">
            <wp:extent cx="1542415" cy="3791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 r="-23" b="-9"/>
                    <a:stretch>
                      <a:fillRect/>
                    </a:stretch>
                  </pic:blipFill>
                  <pic:spPr bwMode="auto">
                    <a:xfrm>
                      <a:off x="0" y="0"/>
                      <a:ext cx="1542415" cy="37915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редпринял попытку охарактеризо</w:t>
        <w:softHyphen/>
        <w:t>вать действующие во Вселенной силы как магнитные. Солнце он полагал гигантским магнитом, один полюс которого расположен в центре, а дру</w:t>
        <w:softHyphen/>
        <w:t>гой равномерно распределён по всей сфере. Таким образом учёный на</w:t>
        <w:softHyphen/>
        <w:t>деялся объяснить периодическое приближение и удаление планет от светила. Кеплер обнаружил, что ско</w:t>
        <w:softHyphen/>
        <w:t>рости планет вблизи Солнца больше, чем вдали от него, и даже нашёл точ</w:t>
        <w:softHyphen/>
        <w:t>ный количественный закон: скорости планет на орбитах таковы, что отре</w:t>
        <w:softHyphen/>
        <w:t>зок, соединяющий Солнце с плане</w:t>
        <w:softHyphen/>
        <w:t>той (радиус-вектор), заметает равные площади за равные промежутки вре</w:t>
        <w:softHyphen/>
        <w:t>мени. Этот закон получил название второго закона Кеплера.</w:t>
      </w:r>
    </w:p>
    <w:p>
      <w:pPr>
        <w:pStyle w:val="Normal"/>
        <w:shd w:fill="FFFFFF" w:val="clear"/>
        <w:ind w:left="-1418" w:right="-766" w:hanging="0"/>
        <w:jc w:val="both"/>
        <w:rPr>
          <w:color w:val="000000"/>
          <w:sz w:val="24"/>
          <w:lang w:eastAsia="ru-RU"/>
        </w:rPr>
      </w:pPr>
      <w:r>
        <w:rPr>
          <w:color w:val="000000"/>
          <w:sz w:val="24"/>
          <w:lang w:eastAsia="ru-RU"/>
        </w:rPr>
        <w:t>Последняя попытка учёного най</w:t>
        <w:softHyphen/>
        <w:t>ти универсальный закон строения Вселенной была основана на класси</w:t>
        <w:softHyphen/>
        <w:t>ческой пифагорейской идее о «музы</w:t>
        <w:softHyphen/>
        <w:t>ке сфер». Кеплер думал, что каждая планета, двигаясь по орбите, издаёт музыкальный звук, высота которого пропорциональна её скорости. Пифа</w:t>
        <w:softHyphen/>
        <w:t>гор, согласно легенде, утверждал, что слышит эти звуки, складывающиеся в Божественную гармонию мира; они незаметны для простых смертных, не способных уловить ничего посто</w:t>
        <w:softHyphen/>
        <w:t>янно присутствующего. Стремясь рас</w:t>
        <w:softHyphen/>
        <w:t>считать музыкальную гамму каждой из планет, Кеплер нашёл свой третий закон — отношения квадратов пери</w:t>
        <w:softHyphen/>
        <w:t>одов обращения планет вокруг Солн</w:t>
        <w:softHyphen/>
        <w:t>ца равны отношениям кубов их сред</w:t>
        <w:softHyphen/>
        <w:t>них расстояний до него.</w:t>
      </w:r>
    </w:p>
    <w:p>
      <w:pPr>
        <w:pStyle w:val="Normal"/>
        <w:shd w:fill="FFFFFF" w:val="clear"/>
        <w:ind w:left="-1418" w:right="-766" w:hanging="0"/>
        <w:jc w:val="both"/>
        <w:rPr>
          <w:color w:val="000000"/>
          <w:sz w:val="24"/>
          <w:lang w:eastAsia="ru-RU"/>
        </w:rPr>
      </w:pPr>
      <w:r>
        <w:rPr>
          <w:color w:val="000000"/>
          <w:sz w:val="24"/>
          <w:lang w:eastAsia="ru-RU"/>
        </w:rPr>
        <w:t>СОЗДАНИЕ НАУЧНОГО МЕТОДА ГАЛИЛЕО ГАЛИЛЕЕМ</w:t>
      </w:r>
    </w:p>
    <w:p>
      <w:pPr>
        <w:pStyle w:val="Normal"/>
        <w:shd w:fill="FFFFFF" w:val="clear"/>
        <w:ind w:left="-1418" w:right="-766" w:hanging="0"/>
        <w:jc w:val="both"/>
        <w:rPr>
          <w:color w:val="000000"/>
          <w:sz w:val="24"/>
          <w:lang w:eastAsia="ru-RU"/>
        </w:rPr>
      </w:pPr>
      <w:r>
        <w:rPr>
          <w:color w:val="000000"/>
          <w:sz w:val="24"/>
          <w:lang w:eastAsia="ru-RU"/>
        </w:rPr>
        <w:t>Рождение физики как самостоятель</w:t>
        <w:softHyphen/>
        <w:t>ной науки по праву связано с именем великого флорентийского учёного и писателя Галилео Галилея (15б4— 1642). Сам он предпочитал назы</w:t>
        <w:softHyphen/>
        <w:t>ваться математиком и философом. Галилей освободил физику от под</w:t>
        <w:softHyphen/>
        <w:t>чинения той или иной философской</w:t>
      </w:r>
    </w:p>
    <w:p>
      <w:pPr>
        <w:pStyle w:val="Normal"/>
        <w:shd w:fill="FFFFFF" w:val="clear"/>
        <w:ind w:left="-1418" w:right="-766" w:hanging="0"/>
        <w:jc w:val="both"/>
        <w:rPr>
          <w:color w:val="000000"/>
          <w:sz w:val="24"/>
          <w:lang w:eastAsia="ru-RU"/>
        </w:rPr>
      </w:pPr>
      <w:r>
        <w:rPr>
          <w:color w:val="000000"/>
          <w:sz w:val="24"/>
          <w:lang w:eastAsia="ru-RU"/>
        </w:rPr>
        <w:t>доктрине. Он не ставил вопрос о ко</w:t>
        <w:softHyphen/>
        <w:t>нечных (метафизических) причинах явлений — его больше интересовали детали; он не спрашивал «почему?», он спрашивал «как?». Но, в отличие от теорий, например Леонардо да Вин</w:t>
        <w:softHyphen/>
        <w:t>чи, состоящих из конкретных правил и причин для всего разнообразия реальных объектов, теории Галилея справедливы скорее для идеального мира, состоящего из математических (геометрических) объектов, который он называет «бумажным». С помощью эксперимента можно определить и даже точно подсчитать, насколько реальность не совпадает со своим идеальным образом. Именно так, ис</w:t>
        <w:softHyphen/>
        <w:t>пользуя сравнение самого Галилея, рачительный хозяин умеет опреде</w:t>
        <w:softHyphen/>
        <w:t>лить точный вес сахара в ящиках, вычитая вес ящиков из показаний весов. Более того, эксперимент, ока</w:t>
        <w:softHyphen/>
        <w:t>зывается, можно проводить и в иде</w:t>
        <w:softHyphen/>
        <w:t>альном мире тоже, только он должен быть мысленным. Именно мыслен</w:t>
        <w:softHyphen/>
        <w:t>ный эксперимент позволил учёному прийти к выводу, что никакое меха</w:t>
        <w:softHyphen/>
        <w:t>ническое явление, никакой механи</w:t>
        <w:softHyphen/>
        <w:t>ческий опыт не помогут установить наличие прямолинейного поступа</w:t>
        <w:softHyphen/>
        <w:t xml:space="preserve">тельного движения — утверждение, ныне известное как </w:t>
      </w:r>
      <w:r>
        <w:rPr>
          <w:i/>
          <w:color w:val="000000"/>
          <w:sz w:val="24"/>
          <w:lang w:eastAsia="ru-RU"/>
        </w:rPr>
        <w:t>принцип относи</w:t>
        <w:softHyphen/>
        <w:t>тельности Галилея.</w:t>
      </w:r>
    </w:p>
    <w:p>
      <w:pPr>
        <w:pStyle w:val="Normal"/>
        <w:shd w:fill="FFFFFF" w:val="clear"/>
        <w:ind w:left="-1418" w:right="-766" w:hanging="0"/>
        <w:jc w:val="both"/>
        <w:rPr>
          <w:color w:val="000000"/>
          <w:sz w:val="24"/>
          <w:lang w:eastAsia="ru-RU"/>
        </w:rPr>
      </w:pPr>
      <w:r>
        <w:rPr>
          <w:color w:val="000000"/>
          <w:sz w:val="24"/>
          <w:lang w:eastAsia="ru-RU"/>
        </w:rPr>
        <w:t>С появлением «бумажного мира» Галилея физика приобрела собствен</w:t>
        <w:softHyphen/>
        <w:t>ный язык и метод. До Галилея раздель</w:t>
        <w:softHyphen/>
        <w:t>но существовали механика, которая тогда ограничивалась лишь теорией простейших механизмов и была близка к статике, и наука о движении, состоявшая главным образом из ком</w:t>
        <w:softHyphen/>
        <w:t>ментариев к «Физике» Аристотеля и представлявшая собой раздел фило</w:t>
        <w:softHyphen/>
        <w:t>софии. Начав описывать движение точными количественными закона</w:t>
        <w:softHyphen/>
        <w:t>ми, Галилей сделал первый шаг к со</w:t>
        <w:softHyphen/>
        <w:t>зданию современной физики на ос</w:t>
        <w:softHyphen/>
        <w:t>нове объединения этих двух наук.</w:t>
      </w:r>
    </w:p>
    <w:p>
      <w:pPr>
        <w:pStyle w:val="Normal"/>
        <w:shd w:fill="FFFFFF" w:val="clear"/>
        <w:ind w:left="-1418" w:right="-766" w:hanging="0"/>
        <w:jc w:val="both"/>
        <w:rPr>
          <w:color w:val="000000"/>
          <w:sz w:val="24"/>
          <w:lang w:eastAsia="ru-RU"/>
        </w:rPr>
      </w:pPr>
      <w:r>
        <w:rPr>
          <w:color w:val="000000"/>
          <w:sz w:val="24"/>
          <w:lang w:eastAsia="ru-RU"/>
        </w:rPr>
        <w:t>Наиболее важным для построения количественной теории движения, а следовательно, и для всего дальней</w:t>
        <w:softHyphen/>
        <w:t>шего развития физики был закон,</w:t>
      </w:r>
    </w:p>
    <w:p>
      <w:pPr>
        <w:pStyle w:val="Normal"/>
        <w:shd w:fill="FFFFFF" w:val="clear"/>
        <w:ind w:left="-1418" w:right="-766" w:hanging="0"/>
        <w:jc w:val="both"/>
        <w:rPr>
          <w:color w:val="000000"/>
          <w:sz w:val="24"/>
          <w:lang w:eastAsia="ru-RU"/>
        </w:rPr>
      </w:pPr>
      <w:r>
        <w:rPr>
          <w:color w:val="000000"/>
          <w:sz w:val="24"/>
          <w:lang w:eastAsia="ru-RU"/>
        </w:rPr>
        <w:t>*Памфлет — злободнев</w:t>
        <w:softHyphen/>
        <w:t>ное публицистическое произведение на обще</w:t>
        <w:softHyphen/>
        <w:t>ственно-политическую тему, написанное с обличительной целью.</w:t>
      </w:r>
    </w:p>
    <w:p>
      <w:pPr>
        <w:pStyle w:val="Normal"/>
        <w:ind w:left="-1418" w:right="-766" w:hanging="0"/>
        <w:jc w:val="both"/>
        <w:rPr>
          <w:b/>
          <w:b/>
          <w:color w:val="000000"/>
          <w:sz w:val="24"/>
          <w:lang w:val="en-US" w:eastAsia="ru-RU"/>
        </w:rPr>
      </w:pPr>
      <w:r>
        <w:rPr>
          <w:b/>
          <w:color w:val="000000"/>
          <w:sz w:val="24"/>
          <w:lang w:eastAsia="ru-RU"/>
        </w:rPr>
        <w:t>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5" w:name="а8"/>
      <w:bookmarkEnd w:id="5"/>
      <w:r>
        <w:rPr>
          <w:color w:val="800000"/>
          <w:sz w:val="24"/>
          <w:lang w:eastAsia="ru-RU"/>
        </w:rPr>
        <w:t>УЧЁНЫЙ-ЛИТЕРАТОР</w:t>
      </w:r>
    </w:p>
    <w:p>
      <w:pPr>
        <w:pStyle w:val="Normal"/>
        <w:shd w:fill="FFFFFF" w:val="clear"/>
        <w:ind w:left="-1418" w:right="-766" w:hanging="0"/>
        <w:jc w:val="both"/>
        <w:rPr>
          <w:color w:val="800000"/>
          <w:sz w:val="24"/>
          <w:lang w:eastAsia="ru-RU"/>
        </w:rPr>
      </w:pPr>
      <w:r>
        <w:rPr>
          <w:color w:val="800000"/>
          <w:sz w:val="24"/>
          <w:lang w:eastAsia="ru-RU"/>
        </w:rPr>
        <w:t>Галилео Галилей изменил стиль науч</w:t>
        <w:softHyphen/>
        <w:t>ной литературы, приблизив её к худо</w:t>
        <w:softHyphen/>
        <w:t>жественной и сделав доступной боль</w:t>
        <w:softHyphen/>
        <w:t>шому количеству потенциальных читателей. Чтение его книг не требует ни чрезмерной эрудиции, ни особого усердия: большинство научных сочине</w:t>
        <w:softHyphen/>
        <w:t>ний итальянского учёного читаются так же легко, как и художественные произведения того времени. Его «Диа</w:t>
        <w:softHyphen/>
        <w:t>лог о двух главнейших системах ми</w:t>
        <w:softHyphen/>
        <w:t>ра— Птолемеевой и Коперниковой» признан одной из величайших вершин в истории мировой литературы.</w:t>
      </w:r>
    </w:p>
    <w:p>
      <w:pPr>
        <w:pStyle w:val="Normal"/>
        <w:shd w:fill="FFFFFF" w:val="clear"/>
        <w:ind w:left="-1418" w:right="-766" w:hanging="0"/>
        <w:jc w:val="both"/>
        <w:rPr>
          <w:color w:val="800000"/>
          <w:sz w:val="24"/>
          <w:lang w:eastAsia="ru-RU"/>
        </w:rPr>
      </w:pPr>
      <w:r>
        <w:rPr>
          <w:color w:val="800000"/>
          <w:sz w:val="24"/>
          <w:lang w:eastAsia="ru-RU"/>
        </w:rPr>
        <w:t>Особенно наглядно это видно при сравнении стиля Галилея со стилем Кеплера, который считал, что научное исследование подобно дальнему пла</w:t>
        <w:softHyphen/>
        <w:t>ванию по бескрайним морям и рас</w:t>
        <w:softHyphen/>
        <w:t>сказ о нём должен напоминать днев</w:t>
        <w:softHyphen/>
        <w:t>ник мореплавателя с подробными описаниями случайных отклонений от</w:t>
      </w:r>
    </w:p>
    <w:p>
      <w:pPr>
        <w:pStyle w:val="Normal"/>
        <w:shd w:fill="FFFFFF" w:val="clear"/>
        <w:ind w:left="-1418" w:right="-766" w:hanging="0"/>
        <w:jc w:val="both"/>
        <w:rPr>
          <w:color w:val="800000"/>
          <w:sz w:val="24"/>
          <w:lang w:eastAsia="ru-RU"/>
        </w:rPr>
      </w:pPr>
      <w:r>
        <w:rPr>
          <w:color w:val="800000"/>
          <w:sz w:val="24"/>
          <w:lang w:eastAsia="ru-RU"/>
        </w:rPr>
        <w:t>правильного пути. Галилеи же никогда не пытался воссоздать логику научно</w:t>
        <w:softHyphen/>
        <w:t>го поиска и следовал только логике самого предмета, оставляя из доказа</w:t>
        <w:softHyphen/>
        <w:t>тельств лишь наиболее выразительные и краткие, поясняя основные утверж</w:t>
        <w:softHyphen/>
        <w:t>дения красочными примерами.</w:t>
      </w:r>
    </w:p>
    <w:p>
      <w:pPr>
        <w:pStyle w:val="Normal"/>
        <w:shd w:fill="FFFFFF" w:val="clear"/>
        <w:ind w:left="-1418" w:right="-766" w:hanging="0"/>
        <w:jc w:val="both"/>
        <w:rPr>
          <w:color w:val="800000"/>
          <w:sz w:val="24"/>
          <w:lang w:eastAsia="ru-RU"/>
        </w:rPr>
      </w:pPr>
      <w:r>
        <w:rPr>
          <w:color w:val="800000"/>
          <w:sz w:val="24"/>
          <w:lang w:eastAsia="ru-RU"/>
        </w:rPr>
        <w:t>Он пользовался различными лите</w:t>
        <w:softHyphen/>
        <w:t>ратурными жанрами, но более других предпочитал диалог (в стиле Платона), письмо (копиями его писем зачиты</w:t>
        <w:softHyphen/>
        <w:t>валось научное сообщество того вре</w:t>
        <w:softHyphen/>
        <w:t>мени) и памфлет. Слог Галилея был изыскан и не перегружен заумными рассуждениями. Его основной ауди</w:t>
        <w:softHyphen/>
        <w:t>торией стали просвещённые дворяне, не очень искушённые в латыни— по</w:t>
        <w:softHyphen/>
        <w:t>этому Галилей писал по-итальянски — и не очень терпеливые — поэтому Га</w:t>
        <w:softHyphen/>
        <w:t>лилей старался выражаться коротко и энергично, не собирая вместе все из</w:t>
        <w:softHyphen/>
        <w:t>вестные аргументы в свою пользу, а, вопреки традиции, выбирая лишь один, зато самый сильный из них.</w:t>
      </w:r>
    </w:p>
    <w:p>
      <w:pPr>
        <w:pStyle w:val="Normal"/>
        <w:ind w:left="-1418" w:right="-766" w:hanging="0"/>
        <w:jc w:val="both"/>
        <w:rPr>
          <w:color w:val="800000"/>
          <w:sz w:val="24"/>
          <w:lang w:eastAsia="ru-RU"/>
        </w:rPr>
      </w:pPr>
      <w:r>
        <w:rPr>
          <w:color w:val="800000"/>
          <w:sz w:val="24"/>
          <w:lang w:eastAsia="ru-RU"/>
        </w:rPr>
        <w:drawing>
          <wp:inline distT="0" distB="0" distL="0" distR="0">
            <wp:extent cx="1950720" cy="2719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 r="-18" b="-13"/>
                    <a:stretch>
                      <a:fillRect/>
                    </a:stretch>
                  </pic:blipFill>
                  <pic:spPr bwMode="auto">
                    <a:xfrm>
                      <a:off x="0" y="0"/>
                      <a:ext cx="1950720" cy="27190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 xml:space="preserve">Стефано делла Белла. Аристотель, Птолемей и Коперник. </w:t>
      </w:r>
    </w:p>
    <w:p>
      <w:pPr>
        <w:pStyle w:val="Normal"/>
        <w:shd w:fill="FFFFFF" w:val="clear"/>
        <w:ind w:left="-1418" w:right="-766" w:hanging="0"/>
        <w:jc w:val="both"/>
        <w:rPr>
          <w:b/>
          <w:b/>
          <w:i/>
          <w:i/>
          <w:color w:val="800000"/>
          <w:sz w:val="24"/>
          <w:lang w:eastAsia="ru-RU"/>
        </w:rPr>
      </w:pPr>
      <w:r>
        <w:rPr>
          <w:b/>
          <w:i/>
          <w:color w:val="800000"/>
          <w:sz w:val="24"/>
          <w:lang w:eastAsia="ru-RU"/>
        </w:rPr>
        <w:t>Фронтиспис к «Диалогу...» Г. Галилея. Флоренция. 1632 г.</w:t>
      </w:r>
    </w:p>
    <w:p>
      <w:pPr>
        <w:pStyle w:val="Normal"/>
        <w:shd w:fill="FFFFFF" w:val="clear"/>
        <w:ind w:left="-1418" w:right="-766" w:hanging="0"/>
        <w:jc w:val="both"/>
        <w:rPr>
          <w:color w:val="000000"/>
          <w:sz w:val="24"/>
          <w:lang w:eastAsia="ru-RU"/>
        </w:rPr>
      </w:pPr>
      <w:r>
        <w:rPr>
          <w:color w:val="000000"/>
          <w:sz w:val="24"/>
          <w:lang w:eastAsia="ru-RU"/>
        </w:rPr>
        <w:t>утверждавший, что свободно пада</w:t>
        <w:softHyphen/>
        <w:t>ющее тело проходит путь, пропор</w:t>
        <w:softHyphen/>
        <w:t>циональный квадрату времени. Этот закон был установлен Галилеем экспериментально, в опытах с на</w:t>
        <w:softHyphen/>
        <w:t>клонной плоскостью. Скатывающий</w:t>
        <w:softHyphen/>
        <w:t>ся по прорезанному в ней желобку металлический шарик со стуком уда</w:t>
        <w:softHyphen/>
        <w:t>рялся о невысокие порожки, располо</w:t>
        <w:softHyphen/>
        <w:t>женные таким образом, чтобы рас</w:t>
        <w:softHyphen/>
        <w:t>стояния между ними шарик проходил за равные промежутки времени.</w:t>
      </w:r>
    </w:p>
    <w:p>
      <w:pPr>
        <w:pStyle w:val="Normal"/>
        <w:shd w:fill="FFFFFF" w:val="clear"/>
        <w:ind w:left="-1418" w:right="-766" w:hanging="0"/>
        <w:jc w:val="both"/>
        <w:rPr>
          <w:color w:val="000000"/>
          <w:sz w:val="24"/>
          <w:lang w:eastAsia="ru-RU"/>
        </w:rPr>
      </w:pPr>
      <w:r>
        <w:rPr>
          <w:color w:val="000000"/>
          <w:sz w:val="24"/>
          <w:lang w:eastAsia="ru-RU"/>
        </w:rPr>
        <w:t>Наклонная плоскость использова</w:t>
        <w:softHyphen/>
        <w:t>лась Галилеем и в другой серии экспе</w:t>
        <w:softHyphen/>
        <w:t>риментов, приведших его к не менее важному открытию — параболиче</w:t>
        <w:softHyphen/>
        <w:t>ской траектории свободно падающе</w:t>
        <w:softHyphen/>
        <w:t>го тела. Изменяя высоту, с которой шарик начинал движение, учёный мог менять скорость шарика, когда он начинал свободное падение, оторва</w:t>
        <w:softHyphen/>
        <w:t>вшись от наклонной плоскости.</w:t>
      </w:r>
    </w:p>
    <w:p>
      <w:pPr>
        <w:pStyle w:val="Normal"/>
        <w:shd w:fill="FFFFFF" w:val="clear"/>
        <w:ind w:left="-1418" w:right="-766" w:hanging="0"/>
        <w:jc w:val="both"/>
        <w:rPr>
          <w:color w:val="000000"/>
          <w:sz w:val="24"/>
          <w:lang w:eastAsia="ru-RU"/>
        </w:rPr>
      </w:pPr>
      <w:r>
        <w:rPr>
          <w:color w:val="000000"/>
          <w:sz w:val="24"/>
          <w:lang w:eastAsia="ru-RU"/>
        </w:rPr>
        <w:t>С помощью мысленного экспери</w:t>
        <w:softHyphen/>
        <w:t>мента Галилей доказал, что тяжёлое пушечное ядро будет падать с такой же скоростью, что и отлитая из тако</w:t>
        <w:softHyphen/>
        <w:t>го же материала маленькая пуля.</w:t>
      </w:r>
    </w:p>
    <w:p>
      <w:pPr>
        <w:pStyle w:val="Normal"/>
        <w:shd w:fill="FFFFFF" w:val="clear"/>
        <w:ind w:left="-1418" w:right="-766" w:hanging="0"/>
        <w:jc w:val="both"/>
        <w:rPr>
          <w:color w:val="000000"/>
          <w:sz w:val="24"/>
          <w:lang w:eastAsia="ru-RU"/>
        </w:rPr>
      </w:pPr>
      <w:r>
        <w:rPr>
          <w:color w:val="000000"/>
          <w:sz w:val="24"/>
          <w:lang w:eastAsia="ru-RU"/>
        </w:rPr>
        <w:t>Представим, что пуля привязана к ядру. Если она падает медленнее, чем ядро, она будет его тормозить, и ядро с привязанной пулей должно падать медленнее, чем оно падало бы само по себе. Но в то же время ядро с при</w:t>
        <w:softHyphen/>
        <w:t>вязанной к нему пулей оказывается более тяжёлым телом, чем одно ядро, и, стало быть, должно падать быстрее. Получившееся противоречие доказы</w:t>
        <w:softHyphen/>
        <w:t>вает ложность исходной посылки, что тяжёлые тела движутся быстрее, чем лёгкие. Следовательно, все тела должны падать одинаково быстро.</w:t>
      </w:r>
    </w:p>
    <w:p>
      <w:pPr>
        <w:pStyle w:val="Normal"/>
        <w:shd w:fill="FFFFFF" w:val="clear"/>
        <w:ind w:left="-1418" w:right="-766" w:hanging="0"/>
        <w:jc w:val="both"/>
        <w:rPr>
          <w:color w:val="000000"/>
          <w:sz w:val="24"/>
          <w:lang w:eastAsia="ru-RU"/>
        </w:rPr>
      </w:pPr>
      <w:r>
        <w:rPr>
          <w:color w:val="000000"/>
          <w:sz w:val="24"/>
          <w:lang w:eastAsia="ru-RU"/>
        </w:rPr>
        <w:t>Галилею также было ясно, что все тела, находящиеся на вращающейся Земле, участвуют в её движении, по</w:t>
        <w:softHyphen/>
        <w:t>добно тому как пуля, привязанная или не привязанная к ядру, участву</w:t>
        <w:softHyphen/>
        <w:t>ет в одном с ним движении. Камень, падающий с вершины мачты, будет участвовать в движении корабля после отрыва от неё в такой же сте</w:t>
        <w:softHyphen/>
        <w:t>пени, в какой участвовал в нём, на</w:t>
        <w:softHyphen/>
        <w:t>ходясь на её вершине. Значит, ка</w:t>
        <w:softHyphen/>
        <w:t>мень, брошенный с вершины башни, которая стоит на земле неподвижно,</w:t>
      </w:r>
    </w:p>
    <w:p>
      <w:pPr>
        <w:pStyle w:val="Normal"/>
        <w:shd w:fill="FFFFFF" w:val="clear"/>
        <w:ind w:left="-1418" w:right="-766" w:hanging="0"/>
        <w:jc w:val="both"/>
        <w:rPr/>
      </w:pPr>
      <w:r>
        <w:rPr>
          <w:color w:val="000000"/>
          <w:sz w:val="24"/>
          <w:lang w:eastAsia="ru-RU"/>
        </w:rPr>
        <w:t>Строго говоря, у Гали</w:t>
        <w:softHyphen/>
        <w:t>лея не было принципа относительности для прямолинейного движения разных систем отсчёта. Речь шла у него об отно</w:t>
        <w:softHyphen/>
        <w:t>сительности горизонталь</w:t>
        <w:softHyphen/>
        <w:t>ного движения, которое складывается в равномер</w:t>
        <w:softHyphen/>
        <w:t xml:space="preserve">ное движение по </w:t>
      </w:r>
      <w:r>
        <w:rPr>
          <w:b/>
          <w:color w:val="000000"/>
          <w:sz w:val="24"/>
          <w:lang w:eastAsia="ru-RU"/>
        </w:rPr>
        <w:t>окружно</w:t>
        <w:softHyphen/>
        <w:t xml:space="preserve">сти </w:t>
      </w:r>
      <w:r>
        <w:rPr>
          <w:color w:val="000000"/>
          <w:sz w:val="24"/>
          <w:lang w:eastAsia="ru-RU"/>
        </w:rPr>
        <w:t>вокруг земного шара (или иных планет).</w:t>
      </w:r>
    </w:p>
    <w:p>
      <w:pPr>
        <w:pStyle w:val="Normal"/>
        <w:ind w:left="-1418" w:right="-766" w:hanging="0"/>
        <w:jc w:val="both"/>
        <w:rPr>
          <w:color w:val="000000"/>
          <w:sz w:val="24"/>
          <w:lang w:eastAsia="ru-RU"/>
        </w:rPr>
      </w:pPr>
      <w:r>
        <w:rPr>
          <w:color w:val="000000"/>
          <w:sz w:val="24"/>
          <w:lang w:eastAsia="ru-RU"/>
        </w:rPr>
        <w:drawing>
          <wp:inline distT="0" distB="0" distL="0" distR="0">
            <wp:extent cx="1554480" cy="1847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9" r="-23" b="-19"/>
                    <a:stretch>
                      <a:fillRect/>
                    </a:stretch>
                  </pic:blipFill>
                  <pic:spPr bwMode="auto">
                    <a:xfrm>
                      <a:off x="0" y="0"/>
                      <a:ext cx="155448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алилео Галилеи. Портрет работы Доменико Робасти. 1605—1607 гг.</w:t>
      </w:r>
    </w:p>
    <w:p>
      <w:pPr>
        <w:pStyle w:val="Normal"/>
        <w:ind w:left="-1418" w:right="-766" w:hanging="0"/>
        <w:jc w:val="both"/>
        <w:rPr>
          <w:b/>
          <w:b/>
          <w:color w:val="000000"/>
          <w:sz w:val="24"/>
          <w:lang w:val="en-US" w:eastAsia="ru-RU"/>
        </w:rPr>
      </w:pPr>
      <w:r>
        <w:rPr>
          <w:b/>
          <w:color w:val="000000"/>
          <w:sz w:val="24"/>
          <w:lang w:eastAsia="ru-RU"/>
        </w:rPr>
        <w:t>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падёт к подножию независимо от того, движется планета или покоится. В конечном счёте эксперименты, как реальные, так и воображаемые, по</w:t>
        <w:softHyphen/>
        <w:t>зволили Галилею отвести все выдви</w:t>
        <w:softHyphen/>
        <w:t>гавшиеся ранее физические возраже</w:t>
        <w:softHyphen/>
        <w:t>ния против движения Земл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в., на заре Нового времени, революция в астрономии заверши</w:t>
        <w:softHyphen/>
        <w:t>лась созданием новой естественно-</w:t>
      </w:r>
    </w:p>
    <w:p>
      <w:pPr>
        <w:pStyle w:val="Normal"/>
        <w:shd w:fill="FFFFFF" w:val="clear"/>
        <w:ind w:left="-1418" w:right="-766" w:hanging="0"/>
        <w:jc w:val="both"/>
        <w:rPr>
          <w:color w:val="000000"/>
          <w:sz w:val="24"/>
          <w:lang w:eastAsia="ru-RU"/>
        </w:rPr>
      </w:pPr>
      <w:r>
        <w:rPr>
          <w:color w:val="000000"/>
          <w:sz w:val="24"/>
          <w:lang w:eastAsia="ru-RU"/>
        </w:rPr>
        <w:t>научной картины мира и новой фи</w:t>
        <w:softHyphen/>
        <w:t>зики — ей отныне принадлежало будущее. Это событие радикальным образом изменило жизнь сначала За</w:t>
        <w:softHyphen/>
        <w:t>падной Европы, а затем и всего мира. Благодаря экспериментам и теорети</w:t>
        <w:softHyphen/>
        <w:t>ческим рассуждениям рациональ</w:t>
        <w:softHyphen/>
        <w:t>ный подход к познанию одержал верх над оккультным, или мистиче</w:t>
        <w:softHyphen/>
        <w:t>ским. Изжив себя, Возрождение под</w:t>
        <w:softHyphen/>
        <w:t>вело черту, за которой началась но</w:t>
        <w:softHyphen/>
        <w:t>вая эпоха человеческого развития.</w:t>
      </w:r>
    </w:p>
    <w:p>
      <w:pPr>
        <w:pStyle w:val="Normal"/>
        <w:shd w:fill="FFFFFF" w:val="clear"/>
        <w:ind w:left="-1418" w:right="-766" w:hanging="0"/>
        <w:jc w:val="both"/>
        <w:rPr>
          <w:b/>
          <w:b/>
          <w:color w:val="000000"/>
          <w:sz w:val="24"/>
          <w:lang w:eastAsia="ru-RU"/>
        </w:rPr>
      </w:pPr>
      <w:bookmarkStart w:id="6" w:name="а2"/>
      <w:bookmarkEnd w:id="6"/>
      <w:r>
        <w:rPr>
          <w:b/>
          <w:color w:val="000000"/>
          <w:sz w:val="24"/>
          <w:lang w:eastAsia="ru-RU"/>
        </w:rPr>
        <w:t>ГАЛИЛЕО ГАЛИЛЕЙ</w:t>
      </w:r>
    </w:p>
    <w:p>
      <w:pPr>
        <w:pStyle w:val="Normal"/>
        <w:shd w:fill="FFFFFF" w:val="clear"/>
        <w:ind w:left="-1418" w:right="-766" w:hanging="0"/>
        <w:jc w:val="both"/>
        <w:rPr>
          <w:color w:val="000000"/>
          <w:sz w:val="24"/>
          <w:lang w:eastAsia="ru-RU"/>
        </w:rPr>
      </w:pPr>
      <w:r>
        <w:rPr>
          <w:color w:val="000000"/>
          <w:sz w:val="24"/>
          <w:lang w:eastAsia="ru-RU"/>
        </w:rPr>
        <w:t>Из предков Галилея первым в ис</w:t>
        <w:softHyphen/>
        <w:t>торию вошёл Томмазо Боннаюти, в 1343 г, ставший одним из чле</w:t>
        <w:softHyphen/>
        <w:t>нов совета Флорентийской рес</w:t>
        <w:softHyphen/>
        <w:t>публики. Второго своего сына он назвал Галилео; впоследствии зна</w:t>
        <w:softHyphen/>
        <w:t>менитый врач, он дал имя всему роду. Финансовые дела Винченцо Галилея, отца Галилео Галилея, были расстроены, и ему приходи</w:t>
        <w:softHyphen/>
        <w:t>лось подрабатывать торговлей сукном, чтобы сводить концы с концами. В Пизе, университет</w:t>
        <w:softHyphen/>
        <w:t>ском городе Великого герцогства Тосканского, он женился на Джу</w:t>
        <w:softHyphen/>
        <w:t>лии Амманати, имевшей неплохое приданое. 15 февраля 1564 г., спу</w:t>
        <w:softHyphen/>
        <w:t>стя два года после женитьбы, ро</w:t>
        <w:softHyphen/>
        <w:t>дился их первенец — Галилео. В начале 70-х гг. семья вернулась во Флоренцию, и Винченцо все-</w:t>
      </w:r>
    </w:p>
    <w:p>
      <w:pPr>
        <w:pStyle w:val="Normal"/>
        <w:ind w:left="-1418" w:right="-766" w:hanging="0"/>
        <w:jc w:val="both"/>
        <w:rPr>
          <w:color w:val="000000"/>
          <w:sz w:val="24"/>
          <w:lang w:eastAsia="ru-RU"/>
        </w:rPr>
      </w:pPr>
      <w:r>
        <w:rPr>
          <w:color w:val="000000"/>
          <w:sz w:val="24"/>
          <w:lang w:eastAsia="ru-RU"/>
        </w:rPr>
        <w:drawing>
          <wp:inline distT="0" distB="0" distL="0" distR="0">
            <wp:extent cx="4108450" cy="4834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4108450" cy="48342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цело отдался любимому делу — за</w:t>
        <w:softHyphen/>
        <w:t>нятиям музыкой.</w:t>
      </w:r>
    </w:p>
    <w:p>
      <w:pPr>
        <w:pStyle w:val="Normal"/>
        <w:shd w:fill="FFFFFF" w:val="clear"/>
        <w:ind w:left="-1418" w:right="-766" w:hanging="0"/>
        <w:jc w:val="both"/>
        <w:rPr>
          <w:color w:val="000000"/>
          <w:sz w:val="24"/>
          <w:lang w:eastAsia="ru-RU"/>
        </w:rPr>
      </w:pPr>
      <w:r>
        <w:rPr>
          <w:color w:val="000000"/>
          <w:sz w:val="24"/>
          <w:lang w:eastAsia="ru-RU"/>
        </w:rPr>
        <w:t>Здесь 11-летний Галилео начал проходить курс наук в школе при мо</w:t>
        <w:softHyphen/>
        <w:t>настыре Валломброза. Монастырская жизнь пришлась мальчику по вкусу, и он даже собирался вступить в орден, что, видимо, не понравилось Винченцо. Он поторопился забрать сына домой, сославшись на серьёзное ухуд</w:t>
        <w:softHyphen/>
        <w:t>шение его зрения. В 1581 г. Галилео Галилей возвратился в Пизу, на этот раз в качестве студента медицинско</w:t>
        <w:softHyphen/>
        <w:t>го факультета.</w:t>
      </w:r>
    </w:p>
    <w:p>
      <w:pPr>
        <w:pStyle w:val="Normal"/>
        <w:shd w:fill="FFFFFF" w:val="clear"/>
        <w:ind w:left="-1418" w:right="-766" w:hanging="0"/>
        <w:jc w:val="both"/>
        <w:rPr>
          <w:color w:val="000000"/>
          <w:sz w:val="24"/>
          <w:lang w:eastAsia="ru-RU"/>
        </w:rPr>
      </w:pPr>
      <w:r>
        <w:rPr>
          <w:color w:val="000000"/>
          <w:sz w:val="24"/>
          <w:lang w:eastAsia="ru-RU"/>
        </w:rPr>
        <w:t>Однако Галилею не суждено было стать медиком. В Пизе жизнь свела юношу с человеком, открывшим ему нечто совершенно новое и несрав</w:t>
        <w:softHyphen/>
        <w:t>ненно более интересное — геомет</w:t>
        <w:softHyphen/>
        <w:t>рию. Остилио Риччи обучал геомет</w:t>
        <w:softHyphen/>
        <w:t>рии дворянских пажей, не вдаваясь в теоретические глубины науки, а рас</w:t>
        <w:softHyphen/>
        <w:t>сказывая о том, чем она может быть полезна на практике.</w:t>
      </w:r>
    </w:p>
    <w:p>
      <w:pPr>
        <w:pStyle w:val="Normal"/>
        <w:shd w:fill="FFFFFF" w:val="clear"/>
        <w:ind w:left="-1418" w:right="-766" w:hanging="0"/>
        <w:jc w:val="both"/>
        <w:rPr/>
      </w:pPr>
      <w:r>
        <w:rPr>
          <w:color w:val="000000"/>
          <w:sz w:val="24"/>
          <w:lang w:eastAsia="ru-RU"/>
        </w:rPr>
        <w:t>Не будучи пажом, Галилей не имел права присутствовать на этих заня</w:t>
        <w:softHyphen/>
        <w:t>тиях  и  часами   простаивал   под дверью, слушая Риччи. Спустя неко</w:t>
        <w:softHyphen/>
        <w:t xml:space="preserve">торое время учитель, растроганный </w:t>
      </w:r>
      <w:r>
        <w:rPr>
          <w:b/>
          <w:color w:val="000000"/>
          <w:sz w:val="24"/>
          <w:lang w:eastAsia="ru-RU"/>
        </w:rPr>
        <w:t xml:space="preserve">такой </w:t>
      </w:r>
      <w:r>
        <w:rPr>
          <w:color w:val="000000"/>
          <w:sz w:val="24"/>
          <w:lang w:eastAsia="ru-RU"/>
        </w:rPr>
        <w:t>жаждой познания, пригласил юношу участвовать в занятиях. Гали</w:t>
        <w:softHyphen/>
        <w:t>лей забыл о медицинских книгах и взялся за «Начала» древнегреческого математика Евклида.</w:t>
      </w:r>
    </w:p>
    <w:p>
      <w:pPr>
        <w:pStyle w:val="Normal"/>
        <w:ind w:left="-1418" w:right="-766" w:hanging="0"/>
        <w:jc w:val="both"/>
        <w:rPr>
          <w:b/>
          <w:b/>
          <w:color w:val="000000"/>
          <w:sz w:val="24"/>
          <w:lang w:val="en-US" w:eastAsia="ru-RU"/>
        </w:rPr>
      </w:pPr>
      <w:r>
        <w:rPr>
          <w:b/>
          <w:color w:val="000000"/>
          <w:sz w:val="24"/>
          <w:lang w:eastAsia="ru-RU"/>
        </w:rPr>
        <w:t>1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 1585 г. молодой человек был вынужден вернуться во Флоренцию, так и не получив степени. Торговля сукном шла хуже и хуже, денег на продолжение учёбы не хватало, а ста</w:t>
        <w:softHyphen/>
        <w:t>рый Винченцо всё больше погру</w:t>
        <w:softHyphen/>
        <w:t>жался в сочинение музыки и подго</w:t>
        <w:softHyphen/>
        <w:t>товку теоретических трактатов об античной и современной музыке. И всё-таки Галилео не стал занимать</w:t>
        <w:softHyphen/>
        <w:t>ся коммерцией — он продолжал го</w:t>
        <w:softHyphen/>
        <w:t>товиться к университетской карьере. К этому времени относится его пер</w:t>
        <w:softHyphen/>
        <w:t>вое знакомство с творчеством Архи</w:t>
        <w:softHyphen/>
        <w:t>меда. В 1586 г. он сочинил небольшой трактат по гидромеханике «Малень</w:t>
        <w:softHyphen/>
        <w:t>кие весы», в котором рассуждал, ка</w:t>
        <w:softHyphen/>
        <w:t>ким образом Архимед мог измерить удельный вес короны сиракузского тирана Гиерона. Ещё одно сочинение, продолжившее архимедовскую тра</w:t>
        <w:softHyphen/>
        <w:t>дицию, было посвящено центру тяже</w:t>
        <w:softHyphen/>
        <w:t>сти твёрдых тел. Несколько раз в тече</w:t>
        <w:softHyphen/>
        <w:t>ние этих лет Галилей выступал перед членами Флорентийской академии. В конце концов в 1589 г. он получил весьма почётное, хотя и низкоопла</w:t>
        <w:softHyphen/>
        <w:t>чиваемое место профессора матема</w:t>
        <w:softHyphen/>
        <w:t xml:space="preserve">тики в своей </w:t>
      </w:r>
      <w:r>
        <w:rPr>
          <w:color w:val="000000"/>
          <w:sz w:val="24"/>
          <w:lang w:val="en-US" w:eastAsia="ru-RU"/>
        </w:rPr>
        <w:t xml:space="preserve">alma Mater </w:t>
      </w:r>
      <w:r>
        <w:rPr>
          <w:color w:val="000000"/>
          <w:sz w:val="24"/>
          <w:lang w:eastAsia="ru-RU"/>
        </w:rPr>
        <w:t>— Пизанском университете. (Если бы он послу</w:t>
        <w:softHyphen/>
        <w:t>шался отца и стал профессором ме</w:t>
        <w:softHyphen/>
        <w:t>дицины, то имел бы здесь в десять раз большее жалованье!)</w:t>
      </w:r>
    </w:p>
    <w:p>
      <w:pPr>
        <w:pStyle w:val="Normal"/>
        <w:shd w:fill="FFFFFF" w:val="clear"/>
        <w:ind w:left="-1418" w:right="-766" w:hanging="0"/>
        <w:jc w:val="both"/>
        <w:rPr>
          <w:color w:val="000000"/>
          <w:sz w:val="24"/>
          <w:lang w:eastAsia="ru-RU"/>
        </w:rPr>
      </w:pPr>
      <w:r>
        <w:rPr>
          <w:color w:val="000000"/>
          <w:sz w:val="24"/>
          <w:lang w:eastAsia="ru-RU"/>
        </w:rPr>
        <w:t>И в этом назначении, и в следую</w:t>
        <w:softHyphen/>
        <w:t>щем (в 1592 г. Галилей начал препо</w:t>
        <w:softHyphen/>
        <w:t>давать в одном из самых знаменитых университетов Европы — Падуанском) важную роль сыграло покрови</w:t>
        <w:softHyphen/>
        <w:t>тельство маркиза Гвидобальдо дель Монте (1545—1607), механика и гео</w:t>
        <w:softHyphen/>
        <w:t>метра, проводившего инспекцию во</w:t>
        <w:softHyphen/>
        <w:t>енных укреплений Тосканы. К нему, как к большому знатоку творчества Архимеда, молодой учёный обратил</w:t>
        <w:softHyphen/>
        <w:t>ся в 1588 г. с письмом, в котором рассказывал о своих идеях относи</w:t>
        <w:softHyphen/>
        <w:t>тельно центра тяжести твёрдых тел и спрашивал его мнение. Дель Монте по достоинству оценил изыскания Гали</w:t>
        <w:softHyphen/>
        <w:t>лея и отправил ему копию своей кни</w:t>
        <w:softHyphen/>
        <w:t>ги — комментированное изложение сочинения Архимеда о равновесии</w:t>
      </w:r>
    </w:p>
    <w:p>
      <w:pPr>
        <w:pStyle w:val="Normal"/>
        <w:shd w:fill="FFFFFF" w:val="clear"/>
        <w:ind w:left="-1418" w:right="-766" w:hanging="0"/>
        <w:jc w:val="both"/>
        <w:rPr>
          <w:color w:val="000000"/>
          <w:sz w:val="24"/>
          <w:lang w:eastAsia="ru-RU"/>
        </w:rPr>
      </w:pPr>
      <w:r>
        <w:rPr>
          <w:color w:val="000000"/>
          <w:sz w:val="24"/>
          <w:lang w:eastAsia="ru-RU"/>
        </w:rPr>
        <w:t>тела на наклонной плоскости. Завя</w:t>
        <w:softHyphen/>
        <w:t>завшаяся переписка длилась до самой смерти маркиза.</w:t>
      </w:r>
    </w:p>
    <w:p>
      <w:pPr>
        <w:pStyle w:val="Normal"/>
        <w:shd w:fill="FFFFFF" w:val="clear"/>
        <w:ind w:left="-1418" w:right="-766" w:hanging="0"/>
        <w:jc w:val="both"/>
        <w:rPr>
          <w:color w:val="000000"/>
          <w:sz w:val="24"/>
          <w:lang w:eastAsia="ru-RU"/>
        </w:rPr>
      </w:pPr>
      <w:r>
        <w:rPr>
          <w:color w:val="000000"/>
          <w:sz w:val="24"/>
          <w:lang w:eastAsia="ru-RU"/>
        </w:rPr>
        <w:t>Годы, проведённые в Пизе и Падуе, были посвящены преимущественно механике. Тогда же были сделаны почти все принципиально важные открытия Галилея, такие, как изо</w:t>
        <w:softHyphen/>
        <w:t>хронность колебаний маятника; не</w:t>
        <w:softHyphen/>
        <w:t>зависимость скорости падения тела от его веса; пропорциональность пути, пройденного свободно пада</w:t>
        <w:softHyphen/>
        <w:t>ющим телом, квадрату времени; а так</w:t>
        <w:softHyphen/>
        <w:t>же параболическая форма траекто</w:t>
        <w:softHyphen/>
        <w:t>рии тела, брошенного под углом к горизонту. Тогда же учёный вступил в открытую дискуссию с перипатети</w:t>
        <w:softHyphen/>
        <w:t>ками (последователями философии Аристотеля) по поводу теории дви</w:t>
        <w:softHyphen/>
        <w:t>жения. Он утверждал возможность движения в пустоте, доказывал, что тело, брошенное вертикально вверх, проходит через состояние покоя, прежде чем начать падать. Про его публичные опыты ходили легенды, вошедшие в позднейшие жизнеопи</w:t>
        <w:softHyphen/>
        <w:t>сания, но не подтверждённые доку</w:t>
        <w:softHyphen/>
        <w:t>ментально. Например, один из учени</w:t>
        <w:softHyphen/>
        <w:t>ков Галилея рассказывал, что его наставник при большом стечении народа бросал с «Падающей башни» в Пизе ядро и пулю, доказывая равен</w:t>
        <w:softHyphen/>
        <w:t>ство их скоростей при падении.</w:t>
      </w:r>
    </w:p>
    <w:p>
      <w:pPr>
        <w:pStyle w:val="Normal"/>
        <w:shd w:fill="FFFFFF" w:val="clear"/>
        <w:ind w:left="-1418" w:right="-766" w:hanging="0"/>
        <w:jc w:val="both"/>
        <w:rPr>
          <w:color w:val="000000"/>
          <w:sz w:val="24"/>
          <w:lang w:eastAsia="ru-RU"/>
        </w:rPr>
      </w:pPr>
      <w:r>
        <w:rPr>
          <w:color w:val="000000"/>
          <w:sz w:val="24"/>
          <w:lang w:eastAsia="ru-RU"/>
        </w:rPr>
        <w:t>Однако Галилей не был отшельни</w:t>
        <w:softHyphen/>
        <w:t>ком, поглощённым только научными размышлениями. В Падуе он жил вместе с Мариной Гамба, которая родила ему двух дочерей и сына. У Галилея появилось здесь много друзей, он часто встречался с ними и долго спорил на разные темы. Пос</w:t>
        <w:softHyphen/>
        <w:t>ле смерти отца в 1590 г. Галилео ока</w:t>
        <w:softHyphen/>
        <w:t>зался старшим в семье, ему надо было думать о приданом для сестёр и материально поддерживать млад</w:t>
        <w:softHyphen/>
        <w:t>ших братьев. Поэтому в его доме постоянно жили студенты, которые оплачивали пансион и дополнитель</w:t>
        <w:softHyphen/>
        <w:t>ные занятия, а кроме того, помогали в домашней мастерской, где Галилей трудился над созданием им же изо</w:t>
        <w:softHyphen/>
        <w:t>бретённых приспособлений.</w:t>
      </w:r>
    </w:p>
    <w:p>
      <w:pPr>
        <w:pStyle w:val="Normal"/>
        <w:ind w:left="-1418" w:right="-766" w:hanging="0"/>
        <w:jc w:val="both"/>
        <w:rPr>
          <w:color w:val="000000"/>
          <w:sz w:val="24"/>
          <w:lang w:eastAsia="ru-RU"/>
        </w:rPr>
      </w:pPr>
      <w:r>
        <w:rPr>
          <w:color w:val="000000"/>
          <w:sz w:val="24"/>
          <w:lang w:eastAsia="ru-RU"/>
        </w:rPr>
        <w:drawing>
          <wp:inline distT="0" distB="0" distL="0" distR="0">
            <wp:extent cx="1542415" cy="1207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0" r="-23" b="-30"/>
                    <a:stretch>
                      <a:fillRect/>
                    </a:stretch>
                  </pic:blipFill>
                  <pic:spPr bwMode="auto">
                    <a:xfrm>
                      <a:off x="0" y="0"/>
                      <a:ext cx="1542415" cy="12071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рка в честь Г. Галилея. Ватикан. 1994 г.</w:t>
      </w:r>
    </w:p>
    <w:p>
      <w:pPr>
        <w:pStyle w:val="Normal"/>
        <w:ind w:left="-1418" w:right="-766" w:hanging="0"/>
        <w:jc w:val="both"/>
        <w:rPr>
          <w:color w:val="000000"/>
          <w:sz w:val="24"/>
          <w:lang w:eastAsia="ru-RU"/>
        </w:rPr>
      </w:pPr>
      <w:r>
        <w:rPr>
          <w:color w:val="000000"/>
          <w:sz w:val="24"/>
          <w:lang w:eastAsia="ru-RU"/>
        </w:rPr>
        <w:drawing>
          <wp:inline distT="0" distB="0" distL="0" distR="0">
            <wp:extent cx="1371600" cy="141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25" r="-26" b="-25"/>
                    <a:stretch>
                      <a:fillRect/>
                    </a:stretch>
                  </pic:blipFill>
                  <pic:spPr bwMode="auto">
                    <a:xfrm>
                      <a:off x="0" y="0"/>
                      <a:ext cx="1371600" cy="1414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 Галилей. Зарисовка Солнца с пятнами.</w:t>
      </w:r>
    </w:p>
    <w:p>
      <w:pPr>
        <w:pStyle w:val="Normal"/>
        <w:ind w:left="-1418" w:right="-766" w:hanging="0"/>
        <w:jc w:val="both"/>
        <w:rPr>
          <w:b/>
          <w:b/>
          <w:color w:val="000000"/>
          <w:sz w:val="24"/>
          <w:lang w:val="en-US" w:eastAsia="ru-RU"/>
        </w:rPr>
      </w:pPr>
      <w:r>
        <w:rPr>
          <w:b/>
          <w:color w:val="000000"/>
          <w:sz w:val="24"/>
          <w:lang w:eastAsia="ru-RU"/>
        </w:rPr>
        <w:t>1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вый этап в его жизни начался с изготовления телескопа в августе 1609 г. Ни до ни после Галилео Га</w:t>
        <w:softHyphen/>
        <w:t>лилей не интересовался оптикой; узнав, что при помощи стеклянных линз возможно добиться значитель</w:t>
        <w:softHyphen/>
        <w:t>ного приближения предметов, он положился лишь на здравый смысл и свою интуицию инженера.</w:t>
      </w:r>
    </w:p>
    <w:p>
      <w:pPr>
        <w:pStyle w:val="Normal"/>
        <w:shd w:fill="FFFFFF" w:val="clear"/>
        <w:ind w:left="-1418" w:right="-766" w:hanging="0"/>
        <w:jc w:val="both"/>
        <w:rPr>
          <w:color w:val="000000"/>
          <w:sz w:val="24"/>
          <w:lang w:eastAsia="ru-RU"/>
        </w:rPr>
      </w:pPr>
      <w:r>
        <w:rPr>
          <w:color w:val="000000"/>
          <w:sz w:val="24"/>
          <w:lang w:eastAsia="ru-RU"/>
        </w:rPr>
        <w:t>Учёному удалось сделать линзы, которые по качеству существенно превосходили все линзы его предше</w:t>
        <w:softHyphen/>
        <w:t>ственников: Галилей достиг большей сферичности и лучше шлифовал по</w:t>
        <w:softHyphen/>
        <w:t>верхности. А главное — он знал, куда надо смотреть.</w:t>
      </w:r>
    </w:p>
    <w:p>
      <w:pPr>
        <w:pStyle w:val="Normal"/>
        <w:ind w:left="-1418" w:right="-766" w:hanging="0"/>
        <w:jc w:val="both"/>
        <w:rPr>
          <w:color w:val="000000"/>
          <w:sz w:val="24"/>
          <w:lang w:eastAsia="ru-RU"/>
        </w:rPr>
      </w:pPr>
      <w:r>
        <w:rPr>
          <w:color w:val="000000"/>
          <w:sz w:val="24"/>
          <w:lang w:eastAsia="ru-RU"/>
        </w:rPr>
        <w:drawing>
          <wp:inline distT="0" distB="0" distL="0" distR="0">
            <wp:extent cx="2743200" cy="2353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743200" cy="2353310"/>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7" w:name="а9"/>
      <w:bookmarkEnd w:id="7"/>
      <w:r>
        <w:rPr>
          <w:color w:val="800000"/>
          <w:sz w:val="24"/>
          <w:lang w:eastAsia="ru-RU"/>
        </w:rPr>
        <w:t>ИДЕЯ И ВЕРА</w:t>
      </w:r>
    </w:p>
    <w:p>
      <w:pPr>
        <w:pStyle w:val="Normal"/>
        <w:shd w:fill="FFFFFF" w:val="clear"/>
        <w:ind w:left="-1418" w:right="-766" w:hanging="0"/>
        <w:jc w:val="both"/>
        <w:rPr>
          <w:color w:val="800000"/>
          <w:sz w:val="24"/>
          <w:lang w:eastAsia="ru-RU"/>
        </w:rPr>
      </w:pPr>
      <w:r>
        <w:rPr>
          <w:color w:val="800000"/>
          <w:sz w:val="24"/>
          <w:lang w:eastAsia="ru-RU"/>
        </w:rPr>
        <w:t>(Хроника в документах и письмах)</w:t>
      </w:r>
    </w:p>
    <w:p>
      <w:pPr>
        <w:pStyle w:val="Normal"/>
        <w:shd w:fill="FFFFFF" w:val="clear"/>
        <w:ind w:left="-1418" w:right="-766" w:hanging="0"/>
        <w:jc w:val="both"/>
        <w:rPr>
          <w:color w:val="800000"/>
          <w:sz w:val="24"/>
          <w:lang w:eastAsia="ru-RU"/>
        </w:rPr>
      </w:pPr>
      <w:r>
        <w:rPr>
          <w:color w:val="800000"/>
          <w:sz w:val="24"/>
          <w:lang w:eastAsia="ru-RU"/>
        </w:rPr>
        <w:t>Если философия — это то, что содержится в книгах Аристотеля, то Ваша милость была бы, мне кажется, вели</w:t>
        <w:softHyphen/>
        <w:t>чайшим философом в мире, потому что тогда она вся в Ваших руках и Вы готовы всему дать своё место. Я же верю, что книгу философии составляет то, что постоянно открыто нашим глазам, но, так как она написана буквами, отличными от нашего алфавита, её не могут прочесть все: буквами такой книги служат треугольники, четырёх</w:t>
        <w:softHyphen/>
        <w:t>угольники, круги, шары, конусы, пирамиды и другие ма</w:t>
        <w:softHyphen/>
        <w:t>тематические фигуры.</w:t>
      </w:r>
    </w:p>
    <w:p>
      <w:pPr>
        <w:pStyle w:val="Normal"/>
        <w:shd w:fill="FFFFFF" w:val="clear"/>
        <w:ind w:left="-1418" w:right="-766" w:hanging="0"/>
        <w:jc w:val="both"/>
        <w:rPr>
          <w:color w:val="800000"/>
          <w:sz w:val="24"/>
          <w:lang w:eastAsia="ru-RU"/>
        </w:rPr>
      </w:pPr>
      <w:r>
        <w:rPr>
          <w:i/>
          <w:color w:val="800000"/>
          <w:sz w:val="24"/>
          <w:lang w:eastAsia="ru-RU"/>
        </w:rPr>
        <w:t>(Г. Галилей. Письмо Ф. Личети.)</w:t>
      </w:r>
    </w:p>
    <w:p>
      <w:pPr>
        <w:pStyle w:val="Normal"/>
        <w:shd w:fill="FFFFFF" w:val="clear"/>
        <w:ind w:left="-1418" w:right="-766" w:hanging="0"/>
        <w:jc w:val="both"/>
        <w:rPr>
          <w:color w:val="800000"/>
          <w:sz w:val="24"/>
          <w:lang w:eastAsia="ru-RU"/>
        </w:rPr>
      </w:pPr>
      <w:r>
        <w:rPr>
          <w:color w:val="800000"/>
          <w:sz w:val="24"/>
          <w:lang w:eastAsia="ru-RU"/>
        </w:rPr>
        <w:t>Поскольку речь идёт о явлениях природы, которые непо</w:t>
        <w:softHyphen/>
        <w:t>средственно воспринимаются нашими чувствами или о ко</w:t>
        <w:softHyphen/>
        <w:t>торых мы умозаключаем при помощи неопровержимых доказательств, нас нисколько не должны повергать в сомнение тексты Писания, слова которых имеют видимость иного смысла, ибо ни одно изречение Писания не имеет такой принудительной силы, какую имеет любое явление природы.</w:t>
      </w:r>
    </w:p>
    <w:p>
      <w:pPr>
        <w:pStyle w:val="Normal"/>
        <w:shd w:fill="FFFFFF" w:val="clear"/>
        <w:ind w:left="-1418" w:right="-766" w:hanging="0"/>
        <w:jc w:val="both"/>
        <w:rPr>
          <w:color w:val="800000"/>
          <w:sz w:val="24"/>
          <w:lang w:eastAsia="ru-RU"/>
        </w:rPr>
      </w:pPr>
      <w:r>
        <w:rPr>
          <w:i/>
          <w:color w:val="800000"/>
          <w:sz w:val="24"/>
          <w:lang w:eastAsia="ru-RU"/>
        </w:rPr>
        <w:t>(Г. Галилей. Письмо Б. Кастелли. 1613 г.)</w:t>
      </w:r>
    </w:p>
    <w:p>
      <w:pPr>
        <w:pStyle w:val="Normal"/>
        <w:shd w:fill="FFFFFF" w:val="clear"/>
        <w:ind w:left="-1418" w:right="-766" w:hanging="0"/>
        <w:jc w:val="both"/>
        <w:rPr>
          <w:color w:val="800000"/>
          <w:sz w:val="24"/>
          <w:lang w:eastAsia="ru-RU"/>
        </w:rPr>
      </w:pPr>
      <w:r>
        <w:rPr>
          <w:color w:val="800000"/>
          <w:sz w:val="24"/>
          <w:lang w:eastAsia="ru-RU"/>
        </w:rPr>
        <w:t>Если ещё и можно сомневаться, что Папа... всегда обла</w:t>
        <w:softHyphen/>
        <w:t>дает абсолютной властью допускать или запрещать какое-либо учение, то ведь не во власти сотворенного существа делать его истинным или ложным.</w:t>
      </w:r>
    </w:p>
    <w:p>
      <w:pPr>
        <w:pStyle w:val="Normal"/>
        <w:shd w:fill="FFFFFF" w:val="clear"/>
        <w:ind w:left="-1418" w:right="-766" w:hanging="0"/>
        <w:jc w:val="both"/>
        <w:rPr>
          <w:color w:val="800000"/>
          <w:sz w:val="24"/>
          <w:lang w:eastAsia="ru-RU"/>
        </w:rPr>
      </w:pPr>
      <w:r>
        <w:rPr>
          <w:i/>
          <w:color w:val="800000"/>
          <w:sz w:val="24"/>
          <w:lang w:eastAsia="ru-RU"/>
        </w:rPr>
        <w:t>(Г. Галилей. Из трактата «Письмо Великой герцогине Кристине». 1615 г.)</w:t>
      </w:r>
    </w:p>
    <w:p>
      <w:pPr>
        <w:pStyle w:val="Normal"/>
        <w:shd w:fill="FFFFFF" w:val="clear"/>
        <w:ind w:left="-1418" w:right="-766" w:hanging="0"/>
        <w:jc w:val="both"/>
        <w:rPr>
          <w:color w:val="800000"/>
          <w:sz w:val="24"/>
          <w:lang w:eastAsia="ru-RU"/>
        </w:rPr>
      </w:pPr>
      <w:r>
        <w:rPr>
          <w:color w:val="800000"/>
          <w:sz w:val="24"/>
          <w:lang w:eastAsia="ru-RU"/>
        </w:rPr>
        <w:t>Генеральному комиссарию</w:t>
      </w:r>
    </w:p>
    <w:p>
      <w:pPr>
        <w:pStyle w:val="Normal"/>
        <w:shd w:fill="FFFFFF" w:val="clear"/>
        <w:ind w:left="-1418" w:right="-766" w:hanging="0"/>
        <w:jc w:val="both"/>
        <w:rPr>
          <w:color w:val="800000"/>
          <w:sz w:val="24"/>
          <w:lang w:eastAsia="ru-RU"/>
        </w:rPr>
      </w:pPr>
      <w:r>
        <w:rPr>
          <w:color w:val="800000"/>
          <w:sz w:val="24"/>
          <w:lang w:eastAsia="ru-RU"/>
        </w:rPr>
        <w:t>Святой службы Его Святейшества</w:t>
      </w:r>
    </w:p>
    <w:p>
      <w:pPr>
        <w:pStyle w:val="Normal"/>
        <w:shd w:fill="FFFFFF" w:val="clear"/>
        <w:ind w:left="-1418" w:right="-766" w:hanging="0"/>
        <w:jc w:val="both"/>
        <w:rPr>
          <w:color w:val="800000"/>
          <w:sz w:val="24"/>
          <w:lang w:eastAsia="ru-RU"/>
        </w:rPr>
      </w:pPr>
      <w:r>
        <w:rPr>
          <w:color w:val="800000"/>
          <w:sz w:val="24"/>
          <w:lang w:eastAsia="ru-RU"/>
        </w:rPr>
        <w:t>Заключение о мнении математика Галилея.</w:t>
      </w:r>
    </w:p>
    <w:p>
      <w:pPr>
        <w:pStyle w:val="Normal"/>
        <w:shd w:fill="FFFFFF" w:val="clear"/>
        <w:ind w:left="-1418" w:right="-766" w:hanging="0"/>
        <w:jc w:val="both"/>
        <w:rPr/>
      </w:pPr>
      <w:r>
        <w:rPr>
          <w:color w:val="800000"/>
          <w:sz w:val="24"/>
          <w:u w:val="single"/>
          <w:lang w:eastAsia="ru-RU"/>
        </w:rPr>
        <w:t>Слушали</w:t>
      </w:r>
      <w:r>
        <w:rPr>
          <w:color w:val="800000"/>
          <w:sz w:val="24"/>
          <w:lang w:eastAsia="ru-RU"/>
        </w:rPr>
        <w:t>: Солнце есть центр мира и совершенно не</w:t>
        <w:softHyphen/>
        <w:t>движимо в отношении перемещения.</w:t>
      </w:r>
    </w:p>
    <w:p>
      <w:pPr>
        <w:pStyle w:val="Normal"/>
        <w:shd w:fill="FFFFFF" w:val="clear"/>
        <w:ind w:left="-1418" w:right="-766" w:hanging="0"/>
        <w:jc w:val="both"/>
        <w:rPr/>
      </w:pPr>
      <w:r>
        <w:rPr>
          <w:color w:val="800000"/>
          <w:sz w:val="24"/>
          <w:u w:val="single"/>
          <w:lang w:eastAsia="ru-RU"/>
        </w:rPr>
        <w:t>Постановили</w:t>
      </w:r>
      <w:r>
        <w:rPr>
          <w:color w:val="800000"/>
          <w:sz w:val="24"/>
          <w:lang w:eastAsia="ru-RU"/>
        </w:rPr>
        <w:t>: Данное положение глупо и нелепо в философии и подлинно еретично, поскольку явно проти</w:t>
        <w:softHyphen/>
        <w:t>воречит высказываниям Священного Писания во многих его местах как сообразно с буквальным значением слов, так и сообразно с общим толкованием и суждением святых отцов и учёных богословов.</w:t>
      </w:r>
    </w:p>
    <w:p>
      <w:pPr>
        <w:pStyle w:val="Normal"/>
        <w:shd w:fill="FFFFFF" w:val="clear"/>
        <w:ind w:left="-1418" w:right="-766" w:hanging="0"/>
        <w:jc w:val="both"/>
        <w:rPr/>
      </w:pPr>
      <w:r>
        <w:rPr>
          <w:color w:val="800000"/>
          <w:sz w:val="24"/>
          <w:u w:val="single"/>
          <w:lang w:eastAsia="ru-RU"/>
        </w:rPr>
        <w:t>Слушали</w:t>
      </w:r>
      <w:r>
        <w:rPr>
          <w:color w:val="800000"/>
          <w:sz w:val="24"/>
          <w:lang w:eastAsia="ru-RU"/>
        </w:rPr>
        <w:t>: Земля не есть центр мира и не неподвижна, а по природе своей движется целиком, а также суточным движением.</w:t>
      </w:r>
    </w:p>
    <w:p>
      <w:pPr>
        <w:pStyle w:val="Normal"/>
        <w:shd w:fill="FFFFFF" w:val="clear"/>
        <w:ind w:left="-1418" w:right="-766" w:hanging="0"/>
        <w:jc w:val="both"/>
        <w:rPr/>
      </w:pPr>
      <w:r>
        <w:rPr>
          <w:color w:val="800000"/>
          <w:sz w:val="24"/>
          <w:u w:val="single"/>
          <w:lang w:eastAsia="ru-RU"/>
        </w:rPr>
        <w:t>Постановили</w:t>
      </w:r>
      <w:r>
        <w:rPr>
          <w:color w:val="800000"/>
          <w:sz w:val="24"/>
          <w:lang w:eastAsia="ru-RU"/>
        </w:rPr>
        <w:t>: Это положение подлежит тому же осуж</w:t>
        <w:softHyphen/>
        <w:t>дению в философии, относительно же богословской ис</w:t>
        <w:softHyphen/>
        <w:t>тины оно по меньшей мере является заблуждением в вере.</w:t>
      </w:r>
    </w:p>
    <w:p>
      <w:pPr>
        <w:pStyle w:val="Normal"/>
        <w:shd w:fill="FFFFFF" w:val="clear"/>
        <w:ind w:left="-1418" w:right="-766" w:hanging="0"/>
        <w:jc w:val="both"/>
        <w:rPr>
          <w:color w:val="800000"/>
          <w:sz w:val="24"/>
          <w:lang w:eastAsia="ru-RU"/>
        </w:rPr>
      </w:pPr>
      <w:r>
        <w:rPr>
          <w:i/>
          <w:color w:val="800000"/>
          <w:sz w:val="24"/>
          <w:lang w:eastAsia="ru-RU"/>
        </w:rPr>
        <w:t>(Подписи 11 богословов. 24 февраля 1616 г.)</w:t>
      </w:r>
    </w:p>
    <w:p>
      <w:pPr>
        <w:pStyle w:val="Normal"/>
        <w:shd w:fill="FFFFFF" w:val="clear"/>
        <w:ind w:left="-1418" w:right="-766" w:hanging="0"/>
        <w:jc w:val="both"/>
        <w:rPr>
          <w:color w:val="800000"/>
          <w:sz w:val="24"/>
          <w:lang w:eastAsia="ru-RU"/>
        </w:rPr>
      </w:pPr>
      <w:r>
        <w:rPr>
          <w:color w:val="800000"/>
          <w:sz w:val="24"/>
          <w:lang w:eastAsia="ru-RU"/>
        </w:rPr>
        <w:t>До сведения Святой Конгрегации дошло, что ложное и целиком противное Священному Писанию учение о движе</w:t>
        <w:softHyphen/>
        <w:t>нии Земли и недвижимости Солнца, которому учит Нико</w:t>
        <w:softHyphen/>
        <w:t>лай Коперник в книге «О вращениях небесных сфер», уже широко распространяется и многими принимается. Дабы такого рода мнение не распространилось мало-помалу далее на пагубу католической истине, Конгрегация опре</w:t>
        <w:softHyphen/>
        <w:t>делила: названная книга Николая Коперника «О вращениях сфер» должна быть временно задержана впредь до её ис</w:t>
        <w:softHyphen/>
        <w:t>правления. Все книги, учащие равным образом тому же, запрещаются...</w:t>
      </w:r>
    </w:p>
    <w:p>
      <w:pPr>
        <w:pStyle w:val="Normal"/>
        <w:shd w:fill="FFFFFF" w:val="clear"/>
        <w:ind w:left="-1418" w:right="-766" w:hanging="0"/>
        <w:jc w:val="both"/>
        <w:rPr>
          <w:color w:val="800000"/>
          <w:sz w:val="24"/>
          <w:lang w:eastAsia="ru-RU"/>
        </w:rPr>
      </w:pPr>
      <w:r>
        <w:rPr>
          <w:i/>
          <w:color w:val="800000"/>
          <w:sz w:val="24"/>
          <w:lang w:eastAsia="ru-RU"/>
        </w:rPr>
        <w:t xml:space="preserve">(Декрет Его Святейшества Папы Павла </w:t>
      </w:r>
      <w:r>
        <w:rPr>
          <w:i/>
          <w:color w:val="800000"/>
          <w:sz w:val="24"/>
          <w:lang w:val="en-US" w:eastAsia="ru-RU"/>
        </w:rPr>
        <w:t xml:space="preserve">V. </w:t>
      </w:r>
      <w:r>
        <w:rPr>
          <w:i/>
          <w:color w:val="800000"/>
          <w:sz w:val="24"/>
          <w:lang w:eastAsia="ru-RU"/>
        </w:rPr>
        <w:t>5 марта 1616 г.)</w:t>
      </w:r>
    </w:p>
    <w:p>
      <w:pPr>
        <w:pStyle w:val="Normal"/>
        <w:ind w:left="-1418" w:right="-766" w:hanging="0"/>
        <w:jc w:val="both"/>
        <w:rPr>
          <w:b/>
          <w:b/>
          <w:color w:val="000000"/>
          <w:sz w:val="24"/>
          <w:lang w:val="en-US" w:eastAsia="ru-RU"/>
        </w:rPr>
      </w:pPr>
      <w:r>
        <w:rPr>
          <w:b/>
          <w:color w:val="000000"/>
          <w:sz w:val="24"/>
          <w:lang w:eastAsia="ru-RU"/>
        </w:rPr>
        <w:t>1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алилею изобретение телескопа дало возможность впервые аргумен</w:t>
        <w:softHyphen/>
        <w:t>тированно и публично выступить в защиту космологической теории Ни</w:t>
        <w:softHyphen/>
        <w:t>колая Коперника, против физики Аристотеля. Свои взгляды он изложил в двух книгах — «Звёздный вестник, открывающий великие и в высшей степени удивительные зрелища...» (1610 г.) и «История и демонстрация солнечных пятен» (1613 г.). Принци</w:t>
        <w:softHyphen/>
        <w:t>пиальное положение физики Аристо</w:t>
        <w:softHyphen/>
        <w:t>теля, которое им здесь отвергается, — разделение подлунного и надлунно</w:t>
        <w:softHyphen/>
        <w:t>го миров. Первый из них подвержен изменениям, второй — неизменен и</w:t>
      </w:r>
    </w:p>
    <w:p>
      <w:pPr>
        <w:pStyle w:val="Normal"/>
        <w:shd w:fill="FFFFFF" w:val="clear"/>
        <w:ind w:left="-1418" w:right="-766" w:hanging="0"/>
        <w:jc w:val="both"/>
        <w:rPr>
          <w:color w:val="000000"/>
          <w:sz w:val="24"/>
          <w:lang w:eastAsia="ru-RU"/>
        </w:rPr>
      </w:pPr>
      <w:r>
        <w:rPr>
          <w:color w:val="000000"/>
          <w:sz w:val="24"/>
          <w:lang w:eastAsia="ru-RU"/>
        </w:rPr>
        <w:t>вечен, а потому может быть описан математически. По Галилею, матема</w:t>
        <w:softHyphen/>
        <w:t>тические законы природы должны быть едины и одинаковы повсюду во Вселенной.</w:t>
      </w:r>
    </w:p>
    <w:p>
      <w:pPr>
        <w:pStyle w:val="Normal"/>
        <w:shd w:fill="FFFFFF" w:val="clear"/>
        <w:ind w:left="-1418" w:right="-766" w:hanging="0"/>
        <w:jc w:val="both"/>
        <w:rPr>
          <w:color w:val="000000"/>
          <w:sz w:val="24"/>
          <w:lang w:eastAsia="ru-RU"/>
        </w:rPr>
      </w:pPr>
      <w:r>
        <w:rPr>
          <w:color w:val="000000"/>
          <w:sz w:val="24"/>
          <w:lang w:eastAsia="ru-RU"/>
        </w:rPr>
        <w:t>Однако Галилей совсем не соби</w:t>
        <w:softHyphen/>
        <w:t>рался полностью порывать с учением Аристотеля, которое, по его мнению, содержало в себе систему и метод. Но</w:t>
        <w:softHyphen/>
        <w:t>вые астрономические открытия про</w:t>
        <w:softHyphen/>
        <w:t>тиворечат системе Аристотеля, по лишь потому, что у греческого фило</w:t>
        <w:softHyphen/>
        <w:t>софа не было телескопа, иначе, сле</w:t>
        <w:softHyphen/>
        <w:t>дуя собственному методу, он внёс бы поправки в свою систему. Галилей, открыв с помощью телескопа новые</w:t>
      </w:r>
    </w:p>
    <w:p>
      <w:pPr>
        <w:pStyle w:val="Normal"/>
        <w:ind w:left="-1418" w:right="-766" w:hanging="0"/>
        <w:jc w:val="both"/>
        <w:rPr>
          <w:color w:val="000000"/>
          <w:sz w:val="24"/>
          <w:lang w:eastAsia="ru-RU"/>
        </w:rPr>
      </w:pPr>
      <w:r>
        <w:rPr>
          <w:color w:val="000000"/>
          <w:sz w:val="24"/>
          <w:lang w:eastAsia="ru-RU"/>
        </w:rPr>
        <w:drawing>
          <wp:inline distT="0" distB="0" distL="0" distR="0">
            <wp:extent cx="1499870" cy="1840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0" r="-24" b="-20"/>
                    <a:stretch>
                      <a:fillRect/>
                    </a:stretch>
                  </pic:blipFill>
                  <pic:spPr bwMode="auto">
                    <a:xfrm>
                      <a:off x="0" y="0"/>
                      <a:ext cx="1499870" cy="18408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 Галилей. Портрет работы Юстуса Сюстермана. Около 1640 г.</w:t>
      </w:r>
    </w:p>
    <w:p>
      <w:pPr>
        <w:pStyle w:val="Normal"/>
        <w:shd w:fill="FFFFFF" w:val="clear"/>
        <w:ind w:left="-1418" w:right="-766" w:hanging="0"/>
        <w:jc w:val="both"/>
        <w:rPr>
          <w:color w:val="800000"/>
          <w:sz w:val="24"/>
          <w:lang w:eastAsia="ru-RU"/>
        </w:rPr>
      </w:pPr>
      <w:r>
        <w:rPr>
          <w:color w:val="800000"/>
          <w:sz w:val="24"/>
          <w:lang w:eastAsia="ru-RU"/>
        </w:rPr>
        <w:t>Оставь колебания, Галилей, и выступай вперёд. Если я не ошибаюсь, среди видных математиков Европы не много таких, кто захочет отделиться от нас. Такова сила правды. Если Италия кажется тебе мало подходя шей для опублико</w:t>
        <w:softHyphen/>
        <w:t>вания твоей книги и ты можешь встретить там трудности, то, вероятно, Германия предоставит нам такую свободу.</w:t>
      </w:r>
    </w:p>
    <w:p>
      <w:pPr>
        <w:pStyle w:val="Normal"/>
        <w:shd w:fill="FFFFFF" w:val="clear"/>
        <w:ind w:left="-1418" w:right="-766" w:hanging="0"/>
        <w:jc w:val="both"/>
        <w:rPr>
          <w:color w:val="800000"/>
          <w:sz w:val="24"/>
          <w:lang w:eastAsia="ru-RU"/>
        </w:rPr>
      </w:pPr>
      <w:r>
        <w:rPr>
          <w:i/>
          <w:color w:val="800000"/>
          <w:sz w:val="24"/>
          <w:lang w:eastAsia="ru-RU"/>
        </w:rPr>
        <w:t>(И. Кеплер.)</w:t>
      </w:r>
    </w:p>
    <w:p>
      <w:pPr>
        <w:pStyle w:val="Normal"/>
        <w:shd w:fill="FFFFFF" w:val="clear"/>
        <w:ind w:left="-1418" w:right="-766" w:hanging="0"/>
        <w:jc w:val="both"/>
        <w:rPr>
          <w:color w:val="800000"/>
          <w:sz w:val="24"/>
          <w:lang w:eastAsia="ru-RU"/>
        </w:rPr>
      </w:pPr>
      <w:r>
        <w:rPr>
          <w:color w:val="800000"/>
          <w:sz w:val="24"/>
          <w:lang w:eastAsia="ru-RU"/>
        </w:rPr>
        <w:t>Я сам видел муху, показанную мне синьором Галилеем в микроскоп. Я был поражён и сказал синьору Галилею, что он новый творец, так как показывает веши, о которых не знали, что они созданы.</w:t>
      </w:r>
    </w:p>
    <w:p>
      <w:pPr>
        <w:pStyle w:val="Normal"/>
        <w:shd w:fill="FFFFFF" w:val="clear"/>
        <w:ind w:left="-1418" w:right="-766" w:hanging="0"/>
        <w:jc w:val="both"/>
        <w:rPr>
          <w:color w:val="800000"/>
          <w:sz w:val="24"/>
          <w:lang w:eastAsia="ru-RU"/>
        </w:rPr>
      </w:pPr>
      <w:r>
        <w:rPr>
          <w:i/>
          <w:color w:val="800000"/>
          <w:sz w:val="24"/>
          <w:lang w:eastAsia="ru-RU"/>
        </w:rPr>
        <w:t>(А. Фабер. Письмо Ф. Чези. 1624 г.)</w:t>
      </w:r>
    </w:p>
    <w:p>
      <w:pPr>
        <w:pStyle w:val="Normal"/>
        <w:shd w:fill="FFFFFF" w:val="clear"/>
        <w:ind w:left="-1418" w:right="-766" w:hanging="0"/>
        <w:jc w:val="both"/>
        <w:rPr>
          <w:color w:val="800000"/>
          <w:sz w:val="24"/>
          <w:lang w:eastAsia="ru-RU"/>
        </w:rPr>
      </w:pPr>
      <w:r>
        <w:rPr>
          <w:color w:val="800000"/>
          <w:sz w:val="24"/>
          <w:lang w:eastAsia="ru-RU"/>
        </w:rPr>
        <w:t>Ознакомившись со всем ходом дела и выслушав показа</w:t>
        <w:softHyphen/>
        <w:t>ния, Святейший определил допросить Галилея под угро-</w:t>
      </w:r>
    </w:p>
    <w:p>
      <w:pPr>
        <w:pStyle w:val="Normal"/>
        <w:ind w:left="-1418" w:right="-766" w:hanging="0"/>
        <w:jc w:val="both"/>
        <w:rPr>
          <w:color w:val="800000"/>
          <w:sz w:val="24"/>
          <w:lang w:eastAsia="ru-RU"/>
        </w:rPr>
      </w:pPr>
      <w:r>
        <w:rPr>
          <w:color w:val="800000"/>
          <w:sz w:val="24"/>
          <w:lang w:eastAsia="ru-RU"/>
        </w:rPr>
        <w:drawing>
          <wp:inline distT="0" distB="0" distL="0" distR="0">
            <wp:extent cx="2572385" cy="1840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0" r="-14" b="-20"/>
                    <a:stretch>
                      <a:fillRect/>
                    </a:stretch>
                  </pic:blipFill>
                  <pic:spPr bwMode="auto">
                    <a:xfrm>
                      <a:off x="0" y="0"/>
                      <a:ext cx="2572385" cy="184086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ой пытки и, если устоит, то после предварительного от</w:t>
        <w:softHyphen/>
        <w:t>речения, как сильно подозрительного в ереси, в пленар</w:t>
        <w:softHyphen/>
        <w:t>ном собрании Конгрегации Святой инквизиции пригово</w:t>
        <w:softHyphen/>
        <w:t>рить к заключению по усмотрению Святой Конгрегации. Ему предписано не рассуждать более письменно или уст</w:t>
        <w:softHyphen/>
        <w:t>но каким-либо образом о движении Земли, и о неподвиж</w:t>
        <w:softHyphen/>
        <w:t>ности Солнца, и о противном под страхом наказания как неисправимого. Книгу же, сочинённую им под заглавием «Диалог Галилея», запретить.</w:t>
      </w:r>
    </w:p>
    <w:p>
      <w:pPr>
        <w:pStyle w:val="Normal"/>
        <w:shd w:fill="FFFFFF" w:val="clear"/>
        <w:ind w:left="-1418" w:right="-766" w:hanging="0"/>
        <w:jc w:val="both"/>
        <w:rPr>
          <w:color w:val="800000"/>
          <w:sz w:val="24"/>
          <w:lang w:eastAsia="ru-RU"/>
        </w:rPr>
      </w:pPr>
      <w:r>
        <w:rPr>
          <w:i/>
          <w:color w:val="800000"/>
          <w:sz w:val="24"/>
          <w:lang w:eastAsia="ru-RU"/>
        </w:rPr>
        <w:t>(Постановление Конгрегации Святой инквизиции. 1633 г.)</w:t>
      </w:r>
    </w:p>
    <w:p>
      <w:pPr>
        <w:pStyle w:val="Normal"/>
        <w:shd w:fill="FFFFFF" w:val="clear"/>
        <w:ind w:left="-1418" w:right="-766" w:hanging="0"/>
        <w:jc w:val="both"/>
        <w:rPr>
          <w:color w:val="800000"/>
          <w:sz w:val="24"/>
          <w:lang w:eastAsia="ru-RU"/>
        </w:rPr>
      </w:pPr>
      <w:r>
        <w:rPr>
          <w:color w:val="800000"/>
          <w:sz w:val="24"/>
          <w:lang w:eastAsia="ru-RU"/>
        </w:rPr>
        <w:t>Я более не упорствую в этом мнении Коперника после чего, как мне сообщено приказание, дабы я от него отрёкся. К тому же я здесь в Ваших руках и делайте со мной всё по Вашему усмотрению.</w:t>
      </w:r>
    </w:p>
    <w:p>
      <w:pPr>
        <w:pStyle w:val="Normal"/>
        <w:shd w:fill="FFFFFF" w:val="clear"/>
        <w:ind w:left="-1418" w:right="-766" w:hanging="0"/>
        <w:jc w:val="both"/>
        <w:rPr>
          <w:color w:val="800000"/>
          <w:sz w:val="24"/>
          <w:lang w:eastAsia="ru-RU"/>
        </w:rPr>
      </w:pPr>
      <w:r>
        <w:rPr>
          <w:i/>
          <w:color w:val="800000"/>
          <w:sz w:val="24"/>
          <w:lang w:eastAsia="ru-RU"/>
        </w:rPr>
        <w:t>(Г. Галилей.)</w:t>
      </w:r>
    </w:p>
    <w:p>
      <w:pPr>
        <w:pStyle w:val="Normal"/>
        <w:shd w:fill="FFFFFF" w:val="clear"/>
        <w:ind w:left="-1418" w:right="-766" w:hanging="0"/>
        <w:jc w:val="both"/>
        <w:rPr>
          <w:color w:val="800000"/>
          <w:sz w:val="24"/>
          <w:lang w:eastAsia="ru-RU"/>
        </w:rPr>
      </w:pPr>
      <w:r>
        <w:rPr>
          <w:color w:val="800000"/>
          <w:sz w:val="24"/>
          <w:lang w:eastAsia="ru-RU"/>
        </w:rPr>
        <w:t>Когда я на днях осведомлялся в Лейдене и Амстердаме, нет ли там «Системы мира» Галилея, мне подтвердили, что её напечатали, но сказали, что все экземпляры были тогда же сожжены в Риме, а сам Галилей как-то наказан. Это меня поразило настолько, что я почти решился сжечь все мои бумаги или по крайней мере никому их не пока</w:t>
        <w:softHyphen/>
        <w:t>зывать... Не могу себе представить, чтобы его осудили за что-либо иное, чем за желание доказать движение Зем</w:t>
        <w:softHyphen/>
        <w:t>ли. Такое учение было осуждено некоторыми кардинала</w:t>
        <w:softHyphen/>
        <w:t>ми, и я слышал, что его нельзя излагать публично даже в Риме, но я признаю, что если оно ложно, то ложны все основы моей философии, ибо из них оно явно следует.</w:t>
      </w:r>
    </w:p>
    <w:p>
      <w:pPr>
        <w:pStyle w:val="Normal"/>
        <w:shd w:fill="FFFFFF" w:val="clear"/>
        <w:ind w:left="-1418" w:right="-766" w:hanging="0"/>
        <w:jc w:val="both"/>
        <w:rPr>
          <w:color w:val="800000"/>
          <w:sz w:val="24"/>
          <w:lang w:eastAsia="ru-RU"/>
        </w:rPr>
      </w:pPr>
      <w:r>
        <w:rPr>
          <w:i/>
          <w:color w:val="800000"/>
          <w:sz w:val="24"/>
          <w:lang w:eastAsia="ru-RU"/>
        </w:rPr>
        <w:t>(Р. Декарт. Письмо М. Мерсенну. 1633 г.)</w:t>
      </w:r>
    </w:p>
    <w:p>
      <w:pPr>
        <w:pStyle w:val="Normal"/>
        <w:ind w:left="-1418" w:right="-766" w:hanging="0"/>
        <w:jc w:val="both"/>
        <w:rPr>
          <w:b/>
          <w:b/>
          <w:color w:val="000000"/>
          <w:sz w:val="24"/>
          <w:lang w:val="en-US" w:eastAsia="ru-RU"/>
        </w:rPr>
      </w:pPr>
      <w:r>
        <w:rPr>
          <w:b/>
          <w:color w:val="000000"/>
          <w:sz w:val="24"/>
          <w:lang w:eastAsia="ru-RU"/>
        </w:rPr>
        <w:t>1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36065" cy="1883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9" r="-23" b="-19"/>
                    <a:stretch>
                      <a:fillRect/>
                    </a:stretch>
                  </pic:blipFill>
                  <pic:spPr bwMode="auto">
                    <a:xfrm>
                      <a:off x="0" y="0"/>
                      <a:ext cx="1536065" cy="18834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апа Римский Урбан </w:t>
      </w:r>
      <w:r>
        <w:rPr>
          <w:b/>
          <w:i/>
          <w:color w:val="000000"/>
          <w:sz w:val="24"/>
          <w:lang w:val="en-US" w:eastAsia="ru-RU"/>
        </w:rPr>
        <w:t xml:space="preserve">VIII. </w:t>
      </w:r>
      <w:r>
        <w:rPr>
          <w:b/>
          <w:i/>
          <w:color w:val="000000"/>
          <w:sz w:val="24"/>
          <w:lang w:eastAsia="ru-RU"/>
        </w:rPr>
        <w:t xml:space="preserve">Гравюра. </w:t>
      </w:r>
      <w:r>
        <w:rPr>
          <w:b/>
          <w:i/>
          <w:color w:val="000000"/>
          <w:sz w:val="24"/>
          <w:lang w:val="en-US" w:eastAsia="ru-RU"/>
        </w:rPr>
        <w:t xml:space="preserve">XVII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Бесчисленное множество людей занимается ныне наукой, и счастлив тот, кто, движимый необычным внутренним светом, спосо</w:t>
        <w:softHyphen/>
        <w:t>бен выбраться из тёмных лабиринтов, по которым он мог бы до скончания века блуждать вместе с тол</w:t>
        <w:softHyphen/>
        <w:t>пой, всё более и более уда</w:t>
        <w:softHyphen/>
        <w:t>ляясь от выхода».</w:t>
      </w:r>
    </w:p>
    <w:p>
      <w:pPr>
        <w:pStyle w:val="Normal"/>
        <w:shd w:fill="FFFFFF" w:val="clear"/>
        <w:ind w:left="-1418" w:right="-766" w:hanging="0"/>
        <w:jc w:val="both"/>
        <w:rPr>
          <w:color w:val="000000"/>
          <w:sz w:val="24"/>
          <w:lang w:eastAsia="ru-RU"/>
        </w:rPr>
      </w:pPr>
      <w:r>
        <w:rPr>
          <w:color w:val="000000"/>
          <w:sz w:val="24"/>
          <w:lang w:eastAsia="ru-RU"/>
        </w:rPr>
        <w:t>Г. Галилей</w:t>
      </w:r>
    </w:p>
    <w:p>
      <w:pPr>
        <w:pStyle w:val="Normal"/>
        <w:shd w:fill="FFFFFF" w:val="clear"/>
        <w:ind w:left="-1418" w:right="-766" w:hanging="0"/>
        <w:jc w:val="both"/>
        <w:rPr>
          <w:color w:val="000000"/>
          <w:sz w:val="24"/>
          <w:lang w:eastAsia="ru-RU"/>
        </w:rPr>
      </w:pPr>
      <w:r>
        <w:rPr>
          <w:color w:val="000000"/>
          <w:sz w:val="24"/>
          <w:lang w:eastAsia="ru-RU"/>
        </w:rPr>
        <w:t>небесные явления, привёл положения Аристотеля в соответствие с этими открытиями. Галилей утверждал, что является более последовательным аристотелианцем, чем все современ</w:t>
        <w:softHyphen/>
        <w:t>ные ему перипатетики, когда отстаи</w:t>
        <w:softHyphen/>
        <w:t>вал вывод о единстве мира и универ</w:t>
        <w:softHyphen/>
        <w:t>сальности законов природы.</w:t>
      </w:r>
    </w:p>
    <w:p>
      <w:pPr>
        <w:pStyle w:val="Normal"/>
        <w:shd w:fill="FFFFFF" w:val="clear"/>
        <w:ind w:left="-1418" w:right="-766" w:hanging="0"/>
        <w:jc w:val="both"/>
        <w:rPr>
          <w:color w:val="000000"/>
          <w:sz w:val="24"/>
          <w:lang w:eastAsia="ru-RU"/>
        </w:rPr>
      </w:pPr>
      <w:r>
        <w:rPr>
          <w:color w:val="000000"/>
          <w:sz w:val="24"/>
          <w:lang w:eastAsia="ru-RU"/>
        </w:rPr>
        <w:t>Галилей решил сполна использо</w:t>
        <w:softHyphen/>
        <w:t>вать открытие четырёх спутников Юпитера и назвал их Медичейскими светилами в честь правящего Тоска</w:t>
        <w:softHyphen/>
        <w:t>ной дома Медичи. Этот его жест пос</w:t>
        <w:softHyphen/>
        <w:t>ле определённых усилий и хлопот флорентийских друзей был оценён. Галилей получил титул Первого мате</w:t>
        <w:softHyphen/>
        <w:t>матика и философа Великого гер</w:t>
        <w:softHyphen/>
        <w:t>цога Тосканского, а также был на</w:t>
        <w:softHyphen/>
        <w:t>значен пожизненным профессором Пизанского университета без обязан</w:t>
        <w:softHyphen/>
        <w:t>ности читать лекции. Фактически он оставался всё время во Флоренции, а в Пизу мог даже и не ездить. Титул и новая должность обеспечили ему постоянное солидное жалованье.</w:t>
      </w:r>
    </w:p>
    <w:p>
      <w:pPr>
        <w:pStyle w:val="Normal"/>
        <w:shd w:fill="FFFFFF" w:val="clear"/>
        <w:ind w:left="-1418" w:right="-766" w:hanging="0"/>
        <w:jc w:val="both"/>
        <w:rPr>
          <w:color w:val="000000"/>
          <w:sz w:val="24"/>
          <w:lang w:eastAsia="ru-RU"/>
        </w:rPr>
      </w:pPr>
      <w:r>
        <w:rPr>
          <w:color w:val="000000"/>
          <w:sz w:val="24"/>
          <w:lang w:eastAsia="ru-RU"/>
        </w:rPr>
        <w:t>Он сразу же оставил Марину Гамба, с которой прожил 11 лет, и вместе с матерью и двумя дочерьми в сентябре 1610 г. вернулся во Фло</w:t>
        <w:softHyphen/>
        <w:t>ренцию. Многие падуанские друзья обиделись на Галилея и прекратили поддерживать с ним отношения. Од</w:t>
        <w:softHyphen/>
        <w:t>нако учёного это не смутило. Среди его корреспондентов появились ко</w:t>
        <w:softHyphen/>
        <w:t>роли и папы, и он явно рассчиты</w:t>
        <w:softHyphen/>
        <w:t>вал постепенно перебраться к како</w:t>
        <w:softHyphen/>
        <w:t>му-нибудь ещё более престижному двору, например Папы Римского. Бу-</w:t>
      </w:r>
    </w:p>
    <w:p>
      <w:pPr>
        <w:pStyle w:val="Normal"/>
        <w:ind w:left="-1418" w:right="-766" w:hanging="0"/>
        <w:jc w:val="both"/>
        <w:rPr>
          <w:color w:val="000000"/>
          <w:sz w:val="24"/>
          <w:lang w:eastAsia="ru-RU"/>
        </w:rPr>
      </w:pPr>
      <w:r>
        <w:rPr>
          <w:color w:val="000000"/>
          <w:sz w:val="24"/>
          <w:lang w:eastAsia="ru-RU"/>
        </w:rPr>
        <w:drawing>
          <wp:inline distT="0" distB="0" distL="0" distR="0">
            <wp:extent cx="2901950" cy="1877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9" r="-12" b="-19"/>
                    <a:stretch>
                      <a:fillRect/>
                    </a:stretch>
                  </pic:blipFill>
                  <pic:spPr bwMode="auto">
                    <a:xfrm>
                      <a:off x="0" y="0"/>
                      <a:ext cx="2901950" cy="18776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дучи верующим католиком и одно</w:t>
        <w:softHyphen/>
        <w:t>временно убеждённым коперниканцем, Галилей тяжело переживал неодобрительное отношение Церкви к гелиоцентрической концепции. Он надеялся при личном общении убе</w:t>
        <w:softHyphen/>
        <w:t>дить церковных иерархов в том, что учение Коперника не противоречит христианской доктрине.</w:t>
      </w:r>
    </w:p>
    <w:p>
      <w:pPr>
        <w:pStyle w:val="Normal"/>
        <w:shd w:fill="FFFFFF" w:val="clear"/>
        <w:ind w:left="-1418" w:right="-766" w:hanging="0"/>
        <w:jc w:val="both"/>
        <w:rPr/>
      </w:pPr>
      <w:r>
        <w:rPr>
          <w:color w:val="000000"/>
          <w:sz w:val="24"/>
          <w:lang w:eastAsia="ru-RU"/>
        </w:rPr>
        <w:t>Но его мечты не сбылись. В 1616 г. обеспокоенная ростом популярно</w:t>
        <w:softHyphen/>
        <w:t>сти теории Коперника Священная коллегия Римской инквизиции по</w:t>
        <w:softHyphen/>
        <w:t>ставила вопрос о соответствии ге</w:t>
        <w:softHyphen/>
        <w:t>лиоцентризма Священному Писанию перед специально созданной комис</w:t>
        <w:softHyphen/>
        <w:t>сией, ответившей на него отрица</w:t>
        <w:softHyphen/>
        <w:t>тельно. Книгу Коперника внесли в «Индекс запрещённых книг» до ис</w:t>
        <w:softHyphen/>
        <w:t>правления, а Галилей вместе с неко</w:t>
        <w:softHyphen/>
        <w:t>торыми другими сторонниками этой теории был приглашён в Рим, где ему сделали предупреждение, хотя и сня</w:t>
        <w:softHyphen/>
        <w:t>ли с него все обвинения. От често</w:t>
        <w:softHyphen/>
        <w:t xml:space="preserve">любивых планов пришлось на время отказаться, и он вновь погрузился в работу над новой наукой о движении, начатую ещё в конце </w:t>
      </w:r>
      <w:r>
        <w:rPr>
          <w:color w:val="000000"/>
          <w:sz w:val="24"/>
          <w:lang w:val="en-US" w:eastAsia="ru-RU"/>
        </w:rPr>
        <w:t xml:space="preserve">XVI </w:t>
      </w:r>
      <w:r>
        <w:rPr>
          <w:color w:val="000000"/>
          <w:sz w:val="24"/>
          <w:lang w:eastAsia="ru-RU"/>
        </w:rPr>
        <w:t>в. в Пизе.</w:t>
      </w:r>
    </w:p>
    <w:p>
      <w:pPr>
        <w:pStyle w:val="Normal"/>
        <w:shd w:fill="FFFFFF" w:val="clear"/>
        <w:ind w:left="-1418" w:right="-766" w:hanging="0"/>
        <w:jc w:val="both"/>
        <w:rPr/>
      </w:pPr>
      <w:r>
        <w:rPr>
          <w:color w:val="000000"/>
          <w:sz w:val="24"/>
          <w:lang w:eastAsia="ru-RU"/>
        </w:rPr>
        <w:t xml:space="preserve">В 1623 г. папский престол занял кардинал Маффео Барберини (Папа Урбан </w:t>
      </w:r>
      <w:r>
        <w:rPr>
          <w:color w:val="000000"/>
          <w:sz w:val="24"/>
          <w:lang w:val="en-US" w:eastAsia="ru-RU"/>
        </w:rPr>
        <w:t xml:space="preserve">VIII; </w:t>
      </w:r>
      <w:r>
        <w:rPr>
          <w:color w:val="000000"/>
          <w:sz w:val="24"/>
          <w:lang w:eastAsia="ru-RU"/>
        </w:rPr>
        <w:t>1623—1644 гг.), который считался покровителем гуманистов и стремился избавить папскую курию от становившегося всё более назой</w:t>
        <w:softHyphen/>
        <w:t>ливым влияния соперничавших орде</w:t>
        <w:softHyphen/>
        <w:t>нов — иезуитского и доминиканско</w:t>
        <w:softHyphen/>
        <w:t xml:space="preserve">го. Многие друзья и коллеги Галилея заняли при Урбане </w:t>
      </w:r>
      <w:r>
        <w:rPr>
          <w:color w:val="000000"/>
          <w:sz w:val="24"/>
          <w:lang w:val="en-US" w:eastAsia="ru-RU"/>
        </w:rPr>
        <w:t xml:space="preserve">VIII </w:t>
      </w:r>
      <w:r>
        <w:rPr>
          <w:color w:val="000000"/>
          <w:sz w:val="24"/>
          <w:lang w:eastAsia="ru-RU"/>
        </w:rPr>
        <w:t>высокие пос</w:t>
        <w:softHyphen/>
        <w:t>ты, а сам Галилей весьма им почи</w:t>
        <w:softHyphen/>
        <w:t>тался. Учёный решил, что наступил подходящий момент для выхода в свет его основного труда — «Диалога о двух главнейших системах мира — Птолемеевой и Коперниковой».</w:t>
      </w:r>
    </w:p>
    <w:p>
      <w:pPr>
        <w:pStyle w:val="Normal"/>
        <w:shd w:fill="FFFFFF" w:val="clear"/>
        <w:ind w:left="-1418" w:right="-766" w:hanging="0"/>
        <w:jc w:val="both"/>
        <w:rPr>
          <w:color w:val="000000"/>
          <w:sz w:val="24"/>
          <w:lang w:val="en-US" w:eastAsia="ru-RU"/>
        </w:rPr>
      </w:pPr>
      <w:r>
        <w:rPr>
          <w:color w:val="000000"/>
          <w:sz w:val="24"/>
          <w:lang w:eastAsia="ru-RU"/>
        </w:rPr>
        <w:t>В 1632 г. издание было осуществ</w:t>
        <w:softHyphen/>
        <w:t>лено, но вместо ожидавшейся славы принесло беду. «Диалог» неожидан</w:t>
        <w:softHyphen/>
        <w:t>но вызвал крайнее неудовольствие Папы. За некоторое время до того кардинал Роберто Беллармино по поручению генерального инквизи</w:t>
        <w:softHyphen/>
        <w:t>тора Рима лично запретил Галилею</w:t>
      </w:r>
    </w:p>
    <w:p>
      <w:pPr>
        <w:pStyle w:val="Normal"/>
        <w:shd w:fill="FFFFFF" w:val="clear"/>
        <w:ind w:left="-1418" w:right="-766" w:hanging="0"/>
        <w:jc w:val="both"/>
        <w:rPr/>
      </w:pPr>
      <w:r>
        <w:rPr>
          <w:color w:val="000000"/>
          <w:sz w:val="24"/>
          <w:lang w:val="en-US" w:eastAsia="ru-RU"/>
        </w:rPr>
        <w:t>*</w:t>
      </w:r>
      <w:r>
        <w:rPr>
          <w:color w:val="000000"/>
          <w:sz w:val="24"/>
          <w:lang w:eastAsia="ru-RU"/>
        </w:rPr>
        <w:t>Доминиканский орден основан в 1215 г. испан</w:t>
        <w:softHyphen/>
        <w:t>ским монахом Домиником. Это нищенствующий орден, члены которого дают обет бедности. В 1232 г. Папа Римский передал в ведение ордена инквизицию.</w:t>
      </w:r>
    </w:p>
    <w:p>
      <w:pPr>
        <w:pStyle w:val="Normal"/>
        <w:ind w:left="-1418" w:right="-766" w:hanging="0"/>
        <w:jc w:val="both"/>
        <w:rPr>
          <w:b/>
          <w:b/>
          <w:color w:val="000000"/>
          <w:sz w:val="24"/>
          <w:lang w:val="en-US" w:eastAsia="ru-RU"/>
        </w:rPr>
      </w:pPr>
      <w:r>
        <w:rPr>
          <w:b/>
          <w:color w:val="000000"/>
          <w:sz w:val="24"/>
          <w:lang w:eastAsia="ru-RU"/>
        </w:rPr>
        <w:t>1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защищать учение Коперника, Книга Галилея была самовольным и грубым нарушением этого запрета. Ему при</w:t>
        <w:softHyphen/>
        <w:t>шлось ехать в Рим, чтобы предстать перед судом инквизиции. История этого процесса полна загадок, и до сих пор они не разгаданы, несмотря на большое количество посвящен</w:t>
        <w:softHyphen/>
        <w:t xml:space="preserve">ных учёному книг и статей. В 1979 г. Папа Римский Иоанн Павел </w:t>
      </w:r>
      <w:r>
        <w:rPr>
          <w:color w:val="000000"/>
          <w:sz w:val="24"/>
          <w:lang w:val="en-US" w:eastAsia="ru-RU"/>
        </w:rPr>
        <w:t xml:space="preserve">II </w:t>
      </w:r>
      <w:r>
        <w:rPr>
          <w:color w:val="000000"/>
          <w:sz w:val="24"/>
          <w:lang w:eastAsia="ru-RU"/>
        </w:rPr>
        <w:t>заявил, что Церковь должна признать свою вину в страданиях великого учёного, бывшего много прозорливее своих судей. Созданная по его по инициа</w:t>
        <w:softHyphen/>
        <w:t>тиве комиссия Папской академии наук была призвана поставить точку в этом деле. Однако, завершив свою работу в 1992 г., она так и не ответила на большинство вопросов, сформу</w:t>
        <w:softHyphen/>
        <w:t>лированных Папой. Признав вину безымянных богословов, она заявила, что «произошло недоразумение».</w:t>
      </w:r>
    </w:p>
    <w:p>
      <w:pPr>
        <w:pStyle w:val="Normal"/>
        <w:shd w:fill="FFFFFF" w:val="clear"/>
        <w:ind w:left="-1418" w:right="-766" w:hanging="0"/>
        <w:jc w:val="both"/>
        <w:rPr>
          <w:color w:val="000000"/>
          <w:sz w:val="24"/>
          <w:lang w:eastAsia="ru-RU"/>
        </w:rPr>
      </w:pPr>
      <w:r>
        <w:rPr>
          <w:color w:val="000000"/>
          <w:sz w:val="24"/>
          <w:lang w:eastAsia="ru-RU"/>
        </w:rPr>
        <w:t>Десять лет после процесса (вплоть до своей смерти 8 января 1642 г.) Галилео Галилей провёл под домашним арестом в собственном имении — на вилле Арчетри. Его мучил ревматизм, к тому же он почти полностью ослеп, но это не сказалось на трудоспособ</w:t>
        <w:softHyphen/>
        <w:t>ности. Учёный продолжал много ра</w:t>
        <w:softHyphen/>
        <w:t>ботать: в те годы было подготовлено</w:t>
      </w:r>
    </w:p>
    <w:p>
      <w:pPr>
        <w:pStyle w:val="Normal"/>
        <w:ind w:left="-1418" w:right="-766" w:hanging="0"/>
        <w:jc w:val="both"/>
        <w:rPr>
          <w:color w:val="000000"/>
          <w:sz w:val="24"/>
          <w:lang w:eastAsia="ru-RU"/>
        </w:rPr>
      </w:pPr>
      <w:r>
        <w:rPr>
          <w:color w:val="000000"/>
          <w:sz w:val="24"/>
          <w:lang w:eastAsia="ru-RU"/>
        </w:rPr>
        <w:drawing>
          <wp:inline distT="0" distB="0" distL="0" distR="0">
            <wp:extent cx="2456815" cy="2804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3" r="-15" b="-13"/>
                    <a:stretch>
                      <a:fillRect/>
                    </a:stretch>
                  </pic:blipFill>
                  <pic:spPr bwMode="auto">
                    <a:xfrm>
                      <a:off x="0" y="0"/>
                      <a:ext cx="2456815" cy="28041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здание латинского перевода «Диа</w:t>
        <w:softHyphen/>
        <w:t>лога», завершено и вышло в свет вто</w:t>
        <w:softHyphen/>
        <w:t>рое крупное его сочинение, имевшее не меньшее значение в истории есте</w:t>
        <w:softHyphen/>
        <w:t>ствознания, — «Беседы и математи</w:t>
        <w:softHyphen/>
        <w:t>ческие доказательства, касающиеся двух новых наук, механики и мест</w:t>
        <w:softHyphen/>
        <w:t>ного движения» (1б38 г.). В нём из</w:t>
        <w:softHyphen/>
        <w:t>лагались принципы новой механики, над созданием которой Галилео Га</w:t>
        <w:softHyphen/>
        <w:t>лилей работал более 50 лет.</w:t>
      </w:r>
    </w:p>
    <w:p>
      <w:pPr>
        <w:pStyle w:val="Normal"/>
        <w:shd w:fill="FFFFFF" w:val="clear"/>
        <w:ind w:left="-1418" w:right="-766" w:hanging="0"/>
        <w:jc w:val="both"/>
        <w:rPr>
          <w:color w:val="000000"/>
          <w:sz w:val="24"/>
          <w:lang w:eastAsia="ru-RU"/>
        </w:rPr>
      </w:pPr>
      <w:bookmarkStart w:id="8" w:name="а3"/>
      <w:bookmarkEnd w:id="8"/>
      <w:r>
        <w:rPr>
          <w:b/>
          <w:color w:val="000000"/>
          <w:sz w:val="24"/>
          <w:lang w:eastAsia="ru-RU"/>
        </w:rPr>
        <w:t>ОТ ГАЛИЛЕЯ К НЬЮТОНУ</w:t>
      </w:r>
    </w:p>
    <w:p>
      <w:pPr>
        <w:pStyle w:val="Normal"/>
        <w:shd w:fill="FFFFFF" w:val="clear"/>
        <w:ind w:left="-1418" w:right="-766" w:hanging="0"/>
        <w:jc w:val="both"/>
        <w:rPr>
          <w:color w:val="000000"/>
          <w:sz w:val="24"/>
          <w:lang w:eastAsia="ru-RU"/>
        </w:rPr>
      </w:pPr>
      <w:r>
        <w:rPr>
          <w:color w:val="000000"/>
          <w:sz w:val="24"/>
          <w:lang w:eastAsia="ru-RU"/>
        </w:rPr>
        <w:t>Эпоха, начавшаяся после открытий Галилео Галилея и завершившаяся работами Исаака Ньютона, обозна</w:t>
        <w:softHyphen/>
        <w:t>чила важный поворот в истории че</w:t>
        <w:softHyphen/>
        <w:t>ловечества, возможно самый важный с момента возникновения христиан</w:t>
        <w:softHyphen/>
        <w:t>ства. Научный взгляд на мир отныне проник в самую сердцевину культуры, конкурируя с религиозным мировоз</w:t>
        <w:softHyphen/>
        <w:t>зрением. На какое-то время возникло ощущение, что наука делает ненуж</w:t>
        <w:softHyphen/>
        <w:t>ным христианство или даже опровер</w:t>
        <w:softHyphen/>
        <w:t>гает его в философском плане.</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I </w:t>
      </w:r>
      <w:r>
        <w:rPr>
          <w:color w:val="000000"/>
          <w:sz w:val="24"/>
          <w:lang w:eastAsia="ru-RU"/>
        </w:rPr>
        <w:t>столетии материализм и атеизм особенно сильное распрост-</w:t>
      </w:r>
    </w:p>
    <w:p>
      <w:pPr>
        <w:pStyle w:val="Normal"/>
        <w:shd w:fill="FFFFFF" w:val="clear"/>
        <w:ind w:left="-1418" w:right="-766" w:hanging="0"/>
        <w:jc w:val="both"/>
        <w:rPr>
          <w:color w:val="000000"/>
          <w:sz w:val="24"/>
          <w:lang w:eastAsia="ru-RU"/>
        </w:rPr>
      </w:pPr>
      <w:r>
        <w:rPr>
          <w:color w:val="000000"/>
          <w:sz w:val="24"/>
          <w:lang w:eastAsia="ru-RU"/>
        </w:rPr>
        <w:t>ранение получили у французских фи</w:t>
        <w:softHyphen/>
        <w:t>лософов-просветителей. С их точки зрения, мир не был сотворён, а суще</w:t>
        <w:softHyphen/>
        <w:t>ствовал вечно, подчиняясь неизмен</w:t>
        <w:softHyphen/>
        <w:t>ным законам природы. Постигнув эти законы, человек сможет по современ</w:t>
        <w:softHyphen/>
        <w:t>ному состоянию мира предсказать его будущее и узнать прошлое. Про</w:t>
        <w:softHyphen/>
        <w:t>светители считали, что общество так</w:t>
        <w:softHyphen/>
        <w:t>же подчиняется объективным зако</w:t>
        <w:softHyphen/>
        <w:t>нам, узнав которые станет возможно распланировать будущее, подобно тому как рассчитывается движение планет в небе. Абсолютизация науч</w:t>
        <w:softHyphen/>
        <w:t>ного метода породит в дальнейшем</w:t>
      </w:r>
    </w:p>
    <w:p>
      <w:pPr>
        <w:pStyle w:val="Normal"/>
        <w:ind w:left="-1418" w:right="-766" w:hanging="0"/>
        <w:jc w:val="both"/>
        <w:rPr>
          <w:b/>
          <w:b/>
          <w:color w:val="000000"/>
          <w:sz w:val="24"/>
          <w:lang w:val="en-US" w:eastAsia="ru-RU"/>
        </w:rPr>
      </w:pPr>
      <w:r>
        <w:rPr>
          <w:b/>
          <w:color w:val="000000"/>
          <w:sz w:val="24"/>
          <w:lang w:eastAsia="ru-RU"/>
        </w:rPr>
        <w:t>1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якобинство во Франции и больше</w:t>
        <w:softHyphen/>
        <w:t>визм в России.</w:t>
      </w:r>
    </w:p>
    <w:p>
      <w:pPr>
        <w:pStyle w:val="Normal"/>
        <w:shd w:fill="FFFFFF" w:val="clear"/>
        <w:ind w:left="-1418" w:right="-766" w:hanging="0"/>
        <w:jc w:val="both"/>
        <w:rPr>
          <w:color w:val="000000"/>
          <w:sz w:val="24"/>
          <w:lang w:eastAsia="ru-RU"/>
        </w:rPr>
      </w:pPr>
      <w:r>
        <w:rPr>
          <w:color w:val="000000"/>
          <w:sz w:val="24"/>
          <w:lang w:eastAsia="ru-RU"/>
        </w:rPr>
        <w:t>Дух новой эпохи наглядно про</w:t>
        <w:softHyphen/>
        <w:t>явился в истории об известном французском астрономе, математи</w:t>
        <w:softHyphen/>
        <w:t>ке и физике Пьере Симоне Лапл асе (1749— 1827). В одном из сочинений он изложил созданную им механис</w:t>
        <w:softHyphen/>
        <w:t>тическую картину мира. Наполеон Бонапарт, прочитав книгу, спросил Лапласа, где же в его картине место для Бога, на что учёный ответил: «Я не нуждаюсь в этой гипотезе».</w:t>
      </w:r>
    </w:p>
    <w:p>
      <w:pPr>
        <w:pStyle w:val="Normal"/>
        <w:shd w:fill="FFFFFF" w:val="clear"/>
        <w:ind w:left="-1418" w:right="-766" w:hanging="0"/>
        <w:jc w:val="both"/>
        <w:rPr>
          <w:color w:val="800000"/>
          <w:sz w:val="24"/>
          <w:lang w:eastAsia="ru-RU"/>
        </w:rPr>
      </w:pPr>
      <w:bookmarkStart w:id="9" w:name="а10"/>
      <w:bookmarkEnd w:id="9"/>
      <w:r>
        <w:rPr>
          <w:color w:val="800000"/>
          <w:sz w:val="24"/>
          <w:lang w:eastAsia="ru-RU"/>
        </w:rPr>
        <w:t>ХРИСТИАНСТВО И НАУЧНЫЙ МЕТОД</w:t>
      </w:r>
    </w:p>
    <w:p>
      <w:pPr>
        <w:pStyle w:val="Normal"/>
        <w:shd w:fill="FFFFFF" w:val="clear"/>
        <w:ind w:left="-1418" w:right="-766" w:hanging="0"/>
        <w:jc w:val="both"/>
        <w:rPr/>
      </w:pPr>
      <w:r>
        <w:rPr>
          <w:color w:val="800000"/>
          <w:sz w:val="24"/>
          <w:lang w:eastAsia="ru-RU"/>
        </w:rPr>
        <w:t>Принятие Западной Европой христианства и создание научного метода определили современный облик нашей цивилизации, однако до сих пор остаётся открытым вопрос, каким образом второе событие соотноси</w:t>
        <w:softHyphen/>
        <w:t>лось с первым. Представители различных направлений в истории и фи</w:t>
        <w:softHyphen/>
        <w:t>лософии придерживаются противоположных взглядов по данному во</w:t>
        <w:softHyphen/>
        <w:t>просу. По мнению немецкого мыслителя-материалиста Карла Маркса (1818—1883), научное мировоззрение несовместимо с религиозным и со временем должно полностью его вытеснить. Научный взгляд возник благодаря развитию производительных сил, предопределивших появле</w:t>
        <w:softHyphen/>
        <w:t>ние капитализма как общественного строя, наилучшим образом отве</w:t>
        <w:softHyphen/>
        <w:t>чавшего тому способу производства и товарного обмена, который сло</w:t>
        <w:softHyphen/>
        <w:t xml:space="preserve">жился к </w:t>
      </w:r>
      <w:r>
        <w:rPr>
          <w:color w:val="800000"/>
          <w:sz w:val="24"/>
          <w:lang w:val="en-US" w:eastAsia="ru-RU"/>
        </w:rPr>
        <w:t xml:space="preserve">XVII </w:t>
      </w:r>
      <w:r>
        <w:rPr>
          <w:color w:val="800000"/>
          <w:sz w:val="24"/>
          <w:lang w:eastAsia="ru-RU"/>
        </w:rPr>
        <w:t>в. Этому строю свойственны рационализм и независимость суждений, их следствием оказался научный метод, противоречащий рели</w:t>
        <w:softHyphen/>
        <w:t>гиозному заблуждению.</w:t>
      </w:r>
    </w:p>
    <w:p>
      <w:pPr>
        <w:pStyle w:val="Normal"/>
        <w:shd w:fill="FFFFFF" w:val="clear"/>
        <w:ind w:left="-1418" w:right="-766" w:hanging="0"/>
        <w:jc w:val="both"/>
        <w:rPr/>
      </w:pPr>
      <w:r>
        <w:rPr>
          <w:color w:val="800000"/>
          <w:sz w:val="24"/>
          <w:lang w:eastAsia="ru-RU"/>
        </w:rPr>
        <w:t>Немецкий социолог и историк Макс Вебер (1864—1920) придержи</w:t>
        <w:softHyphen/>
        <w:t>вался иной точки зрения. Рационалистический и деятельный дух совре</w:t>
        <w:softHyphen/>
        <w:t>менного капитализма действительно порождает научный метод и науч</w:t>
        <w:softHyphen/>
        <w:t xml:space="preserve">ный взгляд на мир — здесь Вебер согласен с марксистами. Но сам по себе рационалистический дух является порождением протестантской этики, складывавшейся на протяжении </w:t>
      </w:r>
      <w:r>
        <w:rPr>
          <w:color w:val="800000"/>
          <w:sz w:val="24"/>
          <w:lang w:val="en-US" w:eastAsia="ru-RU"/>
        </w:rPr>
        <w:t xml:space="preserve">XVI </w:t>
      </w:r>
      <w:r>
        <w:rPr>
          <w:color w:val="800000"/>
          <w:sz w:val="24"/>
          <w:lang w:eastAsia="ru-RU"/>
        </w:rPr>
        <w:t>столетия. Этика протестантизма тре</w:t>
        <w:softHyphen/>
        <w:t>бовала быть честным перед своей совестью, а не только лояльным Церкви, заниматься приносящим пользу трудом. Протестантская вера предпо</w:t>
        <w:softHyphen/>
        <w:t>лагала активное самостоятельное мышление, для которого непререкаемым авторитетом было лишь Священное Писание, но не установки Церкви. По Веберу, научный метод прямо связан с новыми формами христианства, которые появились в Западной Европе в эпоху Реформации.</w:t>
      </w:r>
    </w:p>
    <w:p>
      <w:pPr>
        <w:pStyle w:val="Normal"/>
        <w:shd w:fill="FFFFFF" w:val="clear"/>
        <w:ind w:left="-1418" w:right="-766" w:hanging="0"/>
        <w:jc w:val="both"/>
        <w:rPr/>
      </w:pPr>
      <w:r>
        <w:rPr>
          <w:color w:val="800000"/>
          <w:sz w:val="24"/>
          <w:lang w:eastAsia="ru-RU"/>
        </w:rPr>
        <w:t xml:space="preserve">Отличное от двух предыдущих мнение высказал французский физик и историк науки Пьер Морис Мари Дюэм (1861—1916). Он считал, что научная революция началась не в </w:t>
      </w:r>
      <w:r>
        <w:rPr>
          <w:color w:val="800000"/>
          <w:sz w:val="24"/>
          <w:lang w:val="en-US" w:eastAsia="ru-RU"/>
        </w:rPr>
        <w:t>XVI</w:t>
      </w:r>
      <w:r>
        <w:rPr>
          <w:color w:val="800000"/>
          <w:sz w:val="24"/>
          <w:lang w:eastAsia="ru-RU"/>
        </w:rPr>
        <w:t>—</w:t>
      </w:r>
      <w:r>
        <w:rPr>
          <w:color w:val="800000"/>
          <w:sz w:val="24"/>
          <w:lang w:val="en-US" w:eastAsia="ru-RU"/>
        </w:rPr>
        <w:t xml:space="preserve">XVII </w:t>
      </w:r>
      <w:r>
        <w:rPr>
          <w:color w:val="800000"/>
          <w:sz w:val="24"/>
          <w:lang w:eastAsia="ru-RU"/>
        </w:rPr>
        <w:t xml:space="preserve">вв., а в </w:t>
      </w:r>
      <w:r>
        <w:rPr>
          <w:color w:val="800000"/>
          <w:sz w:val="24"/>
          <w:lang w:val="en-US" w:eastAsia="ru-RU"/>
        </w:rPr>
        <w:t xml:space="preserve">XIV </w:t>
      </w:r>
      <w:r>
        <w:rPr>
          <w:color w:val="800000"/>
          <w:sz w:val="24"/>
          <w:lang w:eastAsia="ru-RU"/>
        </w:rPr>
        <w:t>в. и что она плавно развивалась от работ французских теологов Жана Буридана и Никола Орема к трудам Галилео Галилея и Исаака Ньютона. Процесс этот был настолько спокойным, что слово «революция» может быть при</w:t>
        <w:softHyphen/>
        <w:t>менено к нему лишь с большой натяжкой. Правильнее было бы говорить об эволюции католического мировоззрения, которое постепенно вбира</w:t>
        <w:softHyphen/>
        <w:t>ло в себя достижения древнегреческой мысли, возвращавшиеся в Евро</w:t>
        <w:softHyphen/>
        <w:t>пу через арабскую цивилизацию и Византию. Прежде всего к ним отно</w:t>
        <w:softHyphen/>
        <w:t>сятся сочинения Аристотеля и его последователей — перипатетиков.</w:t>
      </w:r>
    </w:p>
    <w:p>
      <w:pPr>
        <w:pStyle w:val="Normal"/>
        <w:shd w:fill="FFFFFF" w:val="clear"/>
        <w:ind w:left="-1418" w:right="-766" w:hanging="0"/>
        <w:jc w:val="both"/>
        <w:rPr/>
      </w:pPr>
      <w:r>
        <w:rPr>
          <w:color w:val="000000"/>
          <w:sz w:val="24"/>
          <w:lang w:eastAsia="ru-RU"/>
        </w:rPr>
        <w:t>Научное мировоззрение стало определять и материальную сторону жизни, которая всё меньше зависела от кустарного производства и всё больше опиралась на промышлен</w:t>
        <w:softHyphen/>
        <w:t xml:space="preserve">ность. Промышленный переворот, начавшийся в </w:t>
      </w:r>
      <w:r>
        <w:rPr>
          <w:color w:val="000000"/>
          <w:sz w:val="24"/>
          <w:lang w:val="en-US" w:eastAsia="ru-RU"/>
        </w:rPr>
        <w:t xml:space="preserve">XVIII </w:t>
      </w:r>
      <w:r>
        <w:rPr>
          <w:color w:val="000000"/>
          <w:sz w:val="24"/>
          <w:lang w:eastAsia="ru-RU"/>
        </w:rPr>
        <w:t>столетии, возник вследствие очевидной сегодня, но революционной в те времена мыс</w:t>
        <w:softHyphen/>
        <w:t>ли — технические устройства под</w:t>
        <w:softHyphen/>
        <w:t>чиняются тем же законам, что и явле</w:t>
        <w:softHyphen/>
        <w:t xml:space="preserve">ния природы. Механика, созданная в </w:t>
      </w:r>
      <w:r>
        <w:rPr>
          <w:color w:val="000000"/>
          <w:sz w:val="24"/>
          <w:lang w:val="en-US" w:eastAsia="ru-RU"/>
        </w:rPr>
        <w:t xml:space="preserve">XVII </w:t>
      </w:r>
      <w:r>
        <w:rPr>
          <w:color w:val="000000"/>
          <w:sz w:val="24"/>
          <w:lang w:eastAsia="ru-RU"/>
        </w:rPr>
        <w:t>в.</w:t>
      </w:r>
      <w:r>
        <w:rPr>
          <w:b/>
          <w:color w:val="000000"/>
          <w:sz w:val="24"/>
          <w:lang w:eastAsia="ru-RU"/>
        </w:rPr>
        <w:t xml:space="preserve"> </w:t>
      </w:r>
      <w:r>
        <w:rPr>
          <w:color w:val="000000"/>
          <w:sz w:val="24"/>
          <w:lang w:eastAsia="ru-RU"/>
        </w:rPr>
        <w:t>прежде всего с целью объяс</w:t>
        <w:softHyphen/>
        <w:t>нить движение небесных тел, оказа</w:t>
        <w:softHyphen/>
        <w:t>лась очень практичным делом. Мас</w:t>
        <w:softHyphen/>
        <w:t>тера могли теперь создавать новые технические приспособления, опи</w:t>
        <w:softHyphen/>
        <w:t>раясь на мнение учёных, а не на тра</w:t>
        <w:softHyphen/>
        <w:t>диции и интуицию, как было раньше. Наглядным примером нового отно</w:t>
        <w:softHyphen/>
        <w:t>шения к науке служит история рес</w:t>
        <w:softHyphen/>
        <w:t>таврации купола собора Святого Пет</w:t>
        <w:softHyphen/>
        <w:t>ра в Риме в 1742-—1744 гг. Когда он начал разрушаться, для руководства работами пригласили не опытных строителей, а трёх математиков — Руджера Иосипа Бошковича, Франсуа Жакье</w:t>
      </w:r>
      <w:r>
        <w:rPr>
          <w:b/>
          <w:color w:val="000000"/>
          <w:sz w:val="24"/>
          <w:lang w:eastAsia="ru-RU"/>
        </w:rPr>
        <w:t xml:space="preserve"> </w:t>
      </w:r>
      <w:r>
        <w:rPr>
          <w:color w:val="000000"/>
          <w:sz w:val="24"/>
          <w:lang w:eastAsia="ru-RU"/>
        </w:rPr>
        <w:t>и Тома Лесера. Они предло</w:t>
        <w:softHyphen/>
        <w:t>жили свой рецепт спасения купола, сильно отличавшийся от принятой архитектурной практики.</w:t>
      </w:r>
    </w:p>
    <w:p>
      <w:pPr>
        <w:pStyle w:val="Normal"/>
        <w:shd w:fill="FFFFFF" w:val="clear"/>
        <w:ind w:left="-1418" w:right="-766" w:hanging="0"/>
        <w:jc w:val="both"/>
        <w:rPr/>
      </w:pPr>
      <w:r>
        <w:rPr>
          <w:color w:val="000000"/>
          <w:sz w:val="24"/>
          <w:lang w:eastAsia="ru-RU"/>
        </w:rPr>
        <w:t>Научный взгляд на мир и инже</w:t>
        <w:softHyphen/>
        <w:t>нерные новшества способствовали также зарождению новой культуры. Например, основы современной му</w:t>
        <w:softHyphen/>
        <w:t xml:space="preserve">зыки были заложены в </w:t>
      </w:r>
      <w:r>
        <w:rPr>
          <w:color w:val="000000"/>
          <w:sz w:val="24"/>
          <w:lang w:val="en-US" w:eastAsia="ru-RU"/>
        </w:rPr>
        <w:t xml:space="preserve">XVII </w:t>
      </w:r>
      <w:r>
        <w:rPr>
          <w:color w:val="000000"/>
          <w:sz w:val="24"/>
          <w:lang w:eastAsia="ru-RU"/>
        </w:rPr>
        <w:t>в. Заключались они, с одной стороны, в раз</w:t>
        <w:softHyphen/>
        <w:t>витии теории музыкальной гаммы, давшей обоснование темперирован</w:t>
        <w:softHyphen/>
        <w:t>ного строя, а с другой — в появлении чисто технических условий для со</w:t>
        <w:softHyphen/>
        <w:t>здания более совершенных музы</w:t>
        <w:softHyphen/>
        <w:t>кальных инструментов. Нигде и никогда не существовало таких му</w:t>
        <w:softHyphen/>
        <w:t>зыкальных инструментов, которые появились в Европе Нового времени, потому что нигде и никогда не было соответствующих технологий про</w:t>
        <w:softHyphen/>
        <w:t>изводства механизмов (например, молоточков у фортепиано или кла</w:t>
        <w:softHyphen/>
        <w:t>панов и подвода воздуха у органа), изготовления струн или лаков. Новая</w:t>
      </w:r>
    </w:p>
    <w:p>
      <w:pPr>
        <w:pStyle w:val="Normal"/>
        <w:shd w:fill="FFFFFF" w:val="clear"/>
        <w:ind w:left="-1418" w:right="-766" w:hanging="0"/>
        <w:jc w:val="both"/>
        <w:rPr>
          <w:color w:val="000000"/>
          <w:sz w:val="24"/>
          <w:lang w:eastAsia="ru-RU"/>
        </w:rPr>
      </w:pPr>
      <w:r>
        <w:rPr>
          <w:color w:val="000000"/>
          <w:sz w:val="24"/>
          <w:lang w:eastAsia="ru-RU"/>
        </w:rPr>
        <w:t>*Собор Святого Петра, главный римский храм, начал строить Донато Браманте (1444-1514). В плане собор представлял греческий (равноконеч</w:t>
        <w:softHyphen/>
        <w:t>ный) крест, вписанный в квадрат. Центром здания являлся огромный купол с диаметром основания около 40 м. В возведении собора также участвовали Рафаэль Санти, Бальдассаре Перуцци, Антонио да Сангалло Младший, Микеланджело Буонарроти.</w:t>
      </w:r>
    </w:p>
    <w:p>
      <w:pPr>
        <w:pStyle w:val="Normal"/>
        <w:ind w:left="-1418" w:right="-766" w:hanging="0"/>
        <w:jc w:val="both"/>
        <w:rPr>
          <w:b/>
          <w:b/>
          <w:color w:val="000000"/>
          <w:sz w:val="24"/>
          <w:lang w:val="en-US" w:eastAsia="ru-RU"/>
        </w:rPr>
      </w:pPr>
      <w:r>
        <w:rPr>
          <w:b/>
          <w:color w:val="000000"/>
          <w:sz w:val="24"/>
          <w:lang w:eastAsia="ru-RU"/>
        </w:rPr>
        <w:t>1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04415" cy="2054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8" r="-16" b="-18"/>
                    <a:stretch>
                      <a:fillRect/>
                    </a:stretch>
                  </pic:blipFill>
                  <pic:spPr bwMode="auto">
                    <a:xfrm>
                      <a:off x="0" y="0"/>
                      <a:ext cx="2304415" cy="20542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Беттера.</w:t>
      </w:r>
    </w:p>
    <w:p>
      <w:pPr>
        <w:pStyle w:val="Normal"/>
        <w:shd w:fill="FFFFFF" w:val="clear"/>
        <w:ind w:left="-1418" w:right="-766" w:hanging="0"/>
        <w:jc w:val="both"/>
        <w:rPr/>
      </w:pPr>
      <w:r>
        <w:rPr>
          <w:color w:val="000000"/>
          <w:sz w:val="24"/>
          <w:lang w:eastAsia="ru-RU"/>
        </w:rPr>
        <w:t xml:space="preserve">Натюрморт. </w:t>
      </w:r>
      <w:r>
        <w:rPr>
          <w:color w:val="000000"/>
          <w:sz w:val="24"/>
          <w:lang w:val="en-US" w:eastAsia="ru-RU"/>
        </w:rPr>
        <w:t xml:space="preserve">XVII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музыка, основанная на новой теории, не могла быть исполнена на инстру</w:t>
        <w:softHyphen/>
        <w:t>ментах, изготовленных менее науко</w:t>
        <w:softHyphen/>
        <w:t>ёмким способом.</w:t>
      </w:r>
    </w:p>
    <w:p>
      <w:pPr>
        <w:pStyle w:val="Normal"/>
        <w:shd w:fill="FFFFFF" w:val="clear"/>
        <w:ind w:left="-1418" w:right="-766" w:hanging="0"/>
        <w:jc w:val="both"/>
        <w:rPr>
          <w:color w:val="000000"/>
          <w:sz w:val="24"/>
          <w:lang w:eastAsia="ru-RU"/>
        </w:rPr>
      </w:pPr>
      <w:r>
        <w:rPr>
          <w:color w:val="000000"/>
          <w:sz w:val="24"/>
          <w:lang w:eastAsia="ru-RU"/>
        </w:rPr>
        <w:t>ФОРМИРОВАНИЕ НАУЧНЫХ ИНСТИТУТОВ</w:t>
      </w:r>
    </w:p>
    <w:p>
      <w:pPr>
        <w:pStyle w:val="Normal"/>
        <w:shd w:fill="FFFFFF" w:val="clear"/>
        <w:ind w:left="-1418" w:right="-766" w:hanging="0"/>
        <w:jc w:val="both"/>
        <w:rPr/>
      </w:pPr>
      <w:r>
        <w:rPr>
          <w:color w:val="000000"/>
          <w:sz w:val="24"/>
          <w:lang w:eastAsia="ru-RU"/>
        </w:rPr>
        <w:t>Возраставшее значение естествоис</w:t>
        <w:softHyphen/>
        <w:t>пытателя постепенно осмысливалось обществом, поэтому физикой стало возможно заниматься профессио</w:t>
        <w:softHyphen/>
        <w:t xml:space="preserve">нально. До </w:t>
      </w:r>
      <w:r>
        <w:rPr>
          <w:color w:val="000000"/>
          <w:sz w:val="24"/>
          <w:lang w:val="en-US" w:eastAsia="ru-RU"/>
        </w:rPr>
        <w:t xml:space="preserve">XVII </w:t>
      </w:r>
      <w:r>
        <w:rPr>
          <w:color w:val="000000"/>
          <w:sz w:val="24"/>
          <w:lang w:eastAsia="ru-RU"/>
        </w:rPr>
        <w:t>в. получением ново</w:t>
        <w:softHyphen/>
        <w:t>го знания занимались представители духовенства, работавшие в универси</w:t>
        <w:softHyphen/>
        <w:t>тетах, придворные математики и фи</w:t>
        <w:softHyphen/>
        <w:t>лософы. Свои изыскания они вели довольно изолированно друг от дру</w:t>
        <w:softHyphen/>
        <w:t xml:space="preserve">га, основываясь исключительно на мнении древних. В </w:t>
      </w:r>
      <w:r>
        <w:rPr>
          <w:color w:val="000000"/>
          <w:sz w:val="24"/>
          <w:lang w:val="en-US" w:eastAsia="ru-RU"/>
        </w:rPr>
        <w:t xml:space="preserve">XVII </w:t>
      </w:r>
      <w:r>
        <w:rPr>
          <w:color w:val="000000"/>
          <w:sz w:val="24"/>
          <w:lang w:eastAsia="ru-RU"/>
        </w:rPr>
        <w:t>столетии начинают формироваться научные сообщества людей, объединённых общими интересами изучения при</w:t>
        <w:softHyphen/>
        <w:t>роды, которые регулярно обмени</w:t>
        <w:softHyphen/>
        <w:t>вались мнениями по поводу новых научных результатов. У таких сооб</w:t>
        <w:softHyphen/>
        <w:t>ществ могли быть различные органи</w:t>
        <w:softHyphen/>
        <w:t>зационные формы, и наиболее важ</w:t>
        <w:softHyphen/>
        <w:t>ной среди них была академия.</w:t>
      </w:r>
    </w:p>
    <w:p>
      <w:pPr>
        <w:pStyle w:val="Normal"/>
        <w:shd w:fill="FFFFFF" w:val="clear"/>
        <w:ind w:left="-1418" w:right="-766" w:hanging="0"/>
        <w:jc w:val="both"/>
        <w:rPr>
          <w:color w:val="000000"/>
          <w:sz w:val="24"/>
          <w:lang w:eastAsia="ru-RU"/>
        </w:rPr>
      </w:pPr>
      <w:r>
        <w:rPr>
          <w:color w:val="000000"/>
          <w:sz w:val="24"/>
          <w:lang w:eastAsia="ru-RU"/>
        </w:rPr>
        <w:t>В1459 г. во Флоренции известный итальянский философ и гуманист Марсилио Фичино (1433—1499) со</w:t>
        <w:softHyphen/>
        <w:t>здал первую академию по образцу афинской академии Платона. Она так и называлась — Платоновская академия и пользовалась особым по-</w:t>
      </w:r>
    </w:p>
    <w:p>
      <w:pPr>
        <w:pStyle w:val="Normal"/>
        <w:shd w:fill="FFFFFF" w:val="clear"/>
        <w:ind w:left="-1418" w:right="-766" w:hanging="0"/>
        <w:jc w:val="both"/>
        <w:rPr>
          <w:color w:val="000000"/>
          <w:sz w:val="24"/>
          <w:lang w:eastAsia="ru-RU"/>
        </w:rPr>
      </w:pPr>
      <w:r>
        <w:rPr>
          <w:color w:val="000000"/>
          <w:sz w:val="24"/>
          <w:lang w:eastAsia="ru-RU"/>
        </w:rPr>
        <w:t>кровительством со стороны прави</w:t>
        <w:softHyphen/>
        <w:t>теля города Лоренцо Медичи, по прозвищу Великолепный.</w:t>
      </w:r>
    </w:p>
    <w:p>
      <w:pPr>
        <w:pStyle w:val="Normal"/>
        <w:shd w:fill="FFFFFF" w:val="clear"/>
        <w:ind w:left="-1418" w:right="-766" w:hanging="0"/>
        <w:jc w:val="both"/>
        <w:rPr/>
      </w:pPr>
      <w:r>
        <w:rPr>
          <w:color w:val="000000"/>
          <w:sz w:val="24"/>
          <w:lang w:eastAsia="ru-RU"/>
        </w:rPr>
        <w:t xml:space="preserve">После смерти Фичино и изгнания Медичи из Флоренции академия прекратила своё существование, но не надолго. Уже в середине </w:t>
      </w:r>
      <w:r>
        <w:rPr>
          <w:color w:val="000000"/>
          <w:sz w:val="24"/>
          <w:lang w:val="en-US" w:eastAsia="ru-RU"/>
        </w:rPr>
        <w:t xml:space="preserve">XVI </w:t>
      </w:r>
      <w:r>
        <w:rPr>
          <w:color w:val="000000"/>
          <w:sz w:val="24"/>
          <w:lang w:eastAsia="ru-RU"/>
        </w:rPr>
        <w:t>в. по проекту Джорджо Вазари (1511 — 1574), итальянского живописца, ар</w:t>
        <w:softHyphen/>
        <w:t>хитектора и историка искусства, создана Флорентийская академия, имевшая статус государственной и официально финансировавшаяся из казны Великого герцогства Тоскан</w:t>
        <w:softHyphen/>
        <w:t>ского. Среди членов этой академии был, вероятно, и Галилей — по край</w:t>
        <w:softHyphen/>
        <w:t>ней мере именно здесь состоялся его научный дебют, когда он выступил с лекциями о топографии Дантова ада. Эти академии, как и многие после</w:t>
        <w:softHyphen/>
        <w:t>дующие, были далеки от задач ис</w:t>
        <w:softHyphen/>
        <w:t>следования природы, их членов интересовали исключительно гума</w:t>
        <w:softHyphen/>
        <w:t>нистические штудии, т. е. классичес</w:t>
        <w:softHyphen/>
        <w:t>кая литература, история, философия.</w:t>
      </w:r>
    </w:p>
    <w:p>
      <w:pPr>
        <w:pStyle w:val="Normal"/>
        <w:shd w:fill="FFFFFF" w:val="clear"/>
        <w:ind w:left="-1418" w:right="-766" w:hanging="0"/>
        <w:jc w:val="both"/>
        <w:rPr>
          <w:color w:val="000000"/>
          <w:sz w:val="24"/>
          <w:lang w:eastAsia="ru-RU"/>
        </w:rPr>
      </w:pPr>
      <w:r>
        <w:rPr>
          <w:color w:val="000000"/>
          <w:sz w:val="24"/>
          <w:lang w:eastAsia="ru-RU"/>
        </w:rPr>
        <w:t>Об особом интересе к делу иссле</w:t>
        <w:softHyphen/>
        <w:t>дования природы заявила лишь ос</w:t>
        <w:softHyphen/>
        <w:t>нованная в 1603 г. князем Федерико Чези (1585—1630) Римская академия деи Линчеи (Академия рысьеглазых). Сначала она насчитывала всего четы</w:t>
        <w:softHyphen/>
        <w:t>ре члена, включая самого основателя академии — князя Чези. Настоящий расцвет и слава ждали академию пос</w:t>
        <w:softHyphen/>
        <w:t>ле вступления в неё Галилео Галилея. Это произошло в апреле 1611 г., ког</w:t>
        <w:softHyphen/>
        <w:t>да Галилей приехал в Рим, чтобы воз</w:t>
        <w:softHyphen/>
        <w:t>вестить о своих выдающихся от</w:t>
        <w:softHyphen/>
        <w:t>крытиях в астрономии и убедить Ватикан в справедливости системы Коперника.</w:t>
      </w:r>
    </w:p>
    <w:p>
      <w:pPr>
        <w:pStyle w:val="Normal"/>
        <w:shd w:fill="FFFFFF" w:val="clear"/>
        <w:ind w:left="-1418" w:right="-766" w:hanging="0"/>
        <w:jc w:val="both"/>
        <w:rPr>
          <w:color w:val="000000"/>
          <w:sz w:val="24"/>
          <w:lang w:eastAsia="ru-RU"/>
        </w:rPr>
      </w:pPr>
      <w:r>
        <w:rPr>
          <w:color w:val="000000"/>
          <w:sz w:val="24"/>
          <w:lang w:eastAsia="ru-RU"/>
        </w:rPr>
        <w:t>Чези считал, что нужно исследо</w:t>
        <w:softHyphen/>
        <w:t>вать не отдельные явления природы, а её устройство в целом. Он понимал, что ему одному своей задачи не вы</w:t>
        <w:softHyphen/>
        <w:t>полнить, и мечтал издать энцикло</w:t>
        <w:softHyphen/>
        <w:t>педию, созданную коллективом еди</w:t>
        <w:softHyphen/>
        <w:t>номышленников и посвященную системе мироздания. Члены акаде</w:t>
        <w:softHyphen/>
        <w:t>мии Чези не только общались лич</w:t>
        <w:softHyphen/>
        <w:t>но, они первыми широко использо</w:t>
        <w:softHyphen/>
        <w:t>вали практику научной переписки.</w:t>
      </w:r>
    </w:p>
    <w:p>
      <w:pPr>
        <w:pStyle w:val="Normal"/>
        <w:ind w:left="-1418" w:right="-766" w:hanging="0"/>
        <w:jc w:val="both"/>
        <w:rPr>
          <w:color w:val="000000"/>
          <w:sz w:val="24"/>
          <w:lang w:eastAsia="ru-RU"/>
        </w:rPr>
      </w:pPr>
      <w:r>
        <w:rPr>
          <w:color w:val="000000"/>
          <w:sz w:val="24"/>
          <w:lang w:eastAsia="ru-RU"/>
        </w:rPr>
        <w:drawing>
          <wp:inline distT="0" distB="0" distL="0" distR="0">
            <wp:extent cx="1572895" cy="1987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8" r="-23" b="-18"/>
                    <a:stretch>
                      <a:fillRect/>
                    </a:stretch>
                  </pic:blipFill>
                  <pic:spPr bwMode="auto">
                    <a:xfrm>
                      <a:off x="0" y="0"/>
                      <a:ext cx="1572895" cy="19875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оренцо Медичи.</w:t>
      </w:r>
    </w:p>
    <w:p>
      <w:pPr>
        <w:pStyle w:val="Normal"/>
        <w:ind w:left="-1418" w:right="-766" w:hanging="0"/>
        <w:jc w:val="both"/>
        <w:rPr>
          <w:color w:val="000000"/>
          <w:sz w:val="24"/>
          <w:lang w:eastAsia="ru-RU"/>
        </w:rPr>
      </w:pPr>
      <w:r>
        <w:rPr>
          <w:color w:val="000000"/>
          <w:sz w:val="24"/>
          <w:lang w:eastAsia="ru-RU"/>
        </w:rPr>
        <w:drawing>
          <wp:inline distT="0" distB="0" distL="0" distR="0">
            <wp:extent cx="1591310" cy="1786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0" r="-23" b="-20"/>
                    <a:stretch>
                      <a:fillRect/>
                    </a:stretch>
                  </pic:blipFill>
                  <pic:spPr bwMode="auto">
                    <a:xfrm>
                      <a:off x="0" y="0"/>
                      <a:ext cx="1591310" cy="17862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мбрандт. Портрет учёного. 1631 г.</w:t>
      </w:r>
    </w:p>
    <w:p>
      <w:pPr>
        <w:pStyle w:val="Normal"/>
        <w:ind w:left="-1418" w:right="-766" w:hanging="0"/>
        <w:jc w:val="both"/>
        <w:rPr>
          <w:color w:val="000000"/>
          <w:sz w:val="24"/>
          <w:lang w:eastAsia="ru-RU"/>
        </w:rPr>
      </w:pPr>
      <w:r>
        <w:rPr>
          <w:color w:val="000000"/>
          <w:sz w:val="24"/>
          <w:lang w:eastAsia="ru-RU"/>
        </w:rPr>
        <w:drawing>
          <wp:inline distT="0" distB="0" distL="0" distR="0">
            <wp:extent cx="1530350" cy="1085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33" r="-24" b="-33"/>
                    <a:stretch>
                      <a:fillRect/>
                    </a:stretch>
                  </pic:blipFill>
                  <pic:spPr bwMode="auto">
                    <a:xfrm>
                      <a:off x="0" y="0"/>
                      <a:ext cx="1530350" cy="1085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бор Святого Петра. Рим.</w:t>
      </w:r>
    </w:p>
    <w:p>
      <w:pPr>
        <w:pStyle w:val="Normal"/>
        <w:shd w:fill="FFFFFF" w:val="clear"/>
        <w:ind w:left="-1418" w:right="-766" w:hanging="0"/>
        <w:jc w:val="both"/>
        <w:rPr/>
      </w:pPr>
      <w:r>
        <w:rPr>
          <w:color w:val="000000"/>
          <w:sz w:val="24"/>
          <w:lang w:eastAsia="ru-RU"/>
        </w:rPr>
        <w:t>*Национальная академия деи Линчеи — одна из ста</w:t>
        <w:softHyphen/>
        <w:t>рейших в Европе. Она была закрыта в 1630-1795, 1840-1847 и 1939-1944 гг. Рысь (</w:t>
      </w:r>
      <w:r>
        <w:rPr>
          <w:i/>
          <w:color w:val="000000"/>
          <w:sz w:val="24"/>
          <w:lang w:eastAsia="ru-RU"/>
        </w:rPr>
        <w:t>ит</w:t>
      </w:r>
      <w:r>
        <w:rPr>
          <w:color w:val="000000"/>
          <w:sz w:val="24"/>
          <w:lang w:eastAsia="ru-RU"/>
        </w:rPr>
        <w:t xml:space="preserve">. </w:t>
      </w:r>
      <w:r>
        <w:rPr>
          <w:color w:val="000000"/>
          <w:sz w:val="24"/>
          <w:lang w:val="en-US" w:eastAsia="ru-RU"/>
        </w:rPr>
        <w:t>linceo</w:t>
      </w:r>
      <w:r>
        <w:rPr>
          <w:color w:val="000000"/>
          <w:sz w:val="24"/>
          <w:lang w:eastAsia="ru-RU"/>
        </w:rPr>
        <w:t>) служила символом зоркости, по</w:t>
        <w:softHyphen/>
        <w:t>этому была изображена на гербе академии.</w:t>
      </w:r>
    </w:p>
    <w:p>
      <w:pPr>
        <w:pStyle w:val="Normal"/>
        <w:ind w:left="-1418" w:right="-766" w:hanging="0"/>
        <w:jc w:val="both"/>
        <w:rPr>
          <w:b/>
          <w:b/>
          <w:color w:val="000000"/>
          <w:sz w:val="24"/>
          <w:lang w:val="en-US" w:eastAsia="ru-RU"/>
        </w:rPr>
      </w:pPr>
      <w:r>
        <w:rPr>
          <w:b/>
          <w:color w:val="000000"/>
          <w:sz w:val="24"/>
          <w:lang w:eastAsia="ru-RU"/>
        </w:rPr>
        <w:t>1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ак, Галилей, бывавший в Риме лишь от случая к случаю, не мог присут</w:t>
        <w:softHyphen/>
        <w:t>ствовать на собраниях в доме Чези и о делах академии узнавал преимуще-</w:t>
      </w:r>
    </w:p>
    <w:p>
      <w:pPr>
        <w:pStyle w:val="Normal"/>
        <w:ind w:left="-1418" w:right="-766" w:hanging="0"/>
        <w:jc w:val="both"/>
        <w:rPr>
          <w:color w:val="000000"/>
          <w:sz w:val="24"/>
          <w:lang w:eastAsia="ru-RU"/>
        </w:rPr>
      </w:pPr>
      <w:r>
        <w:rPr>
          <w:color w:val="000000"/>
          <w:sz w:val="24"/>
          <w:lang w:eastAsia="ru-RU"/>
        </w:rPr>
        <w:drawing>
          <wp:inline distT="0" distB="0" distL="0" distR="0">
            <wp:extent cx="3700145" cy="2035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8" r="-10" b="-18"/>
                    <a:stretch>
                      <a:fillRect/>
                    </a:stretch>
                  </pic:blipFill>
                  <pic:spPr bwMode="auto">
                    <a:xfrm>
                      <a:off x="0" y="0"/>
                      <a:ext cx="3700145" cy="20358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твенно из писем. Со временем в большинстве академий появилось и было закреплено в уставе разделение членов на действительных, которые присутствуют на регулярных собра</w:t>
        <w:softHyphen/>
        <w:t>ниях, и членов-корреспондентов, участвующих в работе академии по</w:t>
        <w:softHyphen/>
        <w:t>средством переписки.</w:t>
      </w:r>
    </w:p>
    <w:p>
      <w:pPr>
        <w:pStyle w:val="Normal"/>
        <w:shd w:fill="FFFFFF" w:val="clear"/>
        <w:ind w:left="-1418" w:right="-766" w:hanging="0"/>
        <w:jc w:val="both"/>
        <w:rPr>
          <w:color w:val="000000"/>
          <w:sz w:val="24"/>
          <w:lang w:eastAsia="ru-RU"/>
        </w:rPr>
      </w:pPr>
      <w:r>
        <w:rPr>
          <w:color w:val="000000"/>
          <w:sz w:val="24"/>
          <w:lang w:eastAsia="ru-RU"/>
        </w:rPr>
        <w:t>Академия деи Линчеи носила под</w:t>
        <w:softHyphen/>
        <w:t>чёркнуто светский характер. Некото</w:t>
        <w:softHyphen/>
        <w:t>рые историки даже склонны видеть в её деятельности определённый вызов Римской коллегии иезуитов — ведущему церковному научному цен</w:t>
        <w:softHyphen/>
        <w:t>тру. Тем не менее нынешний Вати</w:t>
        <w:softHyphen/>
        <w:t>кан считает Академию деи Линчеи своим учреждением, и во всех офи</w:t>
        <w:softHyphen/>
        <w:t>циальных документах о Папской ака</w:t>
        <w:softHyphen/>
        <w:t>демии наук сказано, что она осно</w:t>
        <w:softHyphen/>
        <w:t>вана князем Чези в 1604 г.</w:t>
      </w:r>
    </w:p>
    <w:p>
      <w:pPr>
        <w:pStyle w:val="Normal"/>
        <w:shd w:fill="FFFFFF" w:val="clear"/>
        <w:ind w:left="-1418" w:right="-766" w:hanging="0"/>
        <w:jc w:val="both"/>
        <w:rPr>
          <w:color w:val="800000"/>
          <w:sz w:val="24"/>
          <w:lang w:eastAsia="ru-RU"/>
        </w:rPr>
      </w:pPr>
      <w:bookmarkStart w:id="10" w:name="а11"/>
      <w:bookmarkEnd w:id="10"/>
      <w:r>
        <w:rPr>
          <w:color w:val="800000"/>
          <w:sz w:val="24"/>
          <w:lang w:eastAsia="ru-RU"/>
        </w:rPr>
        <w:t>АКАДЕМИЯ ОПЫТОВ</w:t>
      </w:r>
    </w:p>
    <w:p>
      <w:pPr>
        <w:pStyle w:val="Normal"/>
        <w:shd w:fill="FFFFFF" w:val="clear"/>
        <w:ind w:left="-1418" w:right="-766" w:hanging="0"/>
        <w:jc w:val="both"/>
        <w:rPr>
          <w:color w:val="800000"/>
          <w:sz w:val="24"/>
          <w:lang w:eastAsia="ru-RU"/>
        </w:rPr>
      </w:pPr>
      <w:r>
        <w:rPr>
          <w:color w:val="800000"/>
          <w:sz w:val="24"/>
          <w:lang w:eastAsia="ru-RU"/>
        </w:rPr>
        <w:t>В наибольшей степени эксперимен</w:t>
        <w:softHyphen/>
        <w:t>тальный подход был выражен в про</w:t>
        <w:softHyphen/>
        <w:t>грамме флорентийской Академии дель Чименто (Академии опытов). Её воз</w:t>
        <w:softHyphen/>
        <w:t>никновение также тесно связано с именем Галилея, хотя и произошло 15 лет спустя после его смерти — в 1657 г. У истоков академии стояли два последних ученика Галилея — Эванджелиста Торричелли (1608—1647) и Винченцо Вивиани (1 622—1703).</w:t>
      </w:r>
    </w:p>
    <w:p>
      <w:pPr>
        <w:pStyle w:val="Normal"/>
        <w:ind w:left="-1418" w:right="-766" w:hanging="0"/>
        <w:jc w:val="both"/>
        <w:rPr>
          <w:color w:val="800000"/>
          <w:sz w:val="24"/>
          <w:lang w:eastAsia="ru-RU"/>
        </w:rPr>
      </w:pPr>
      <w:r>
        <w:rPr>
          <w:color w:val="800000"/>
          <w:sz w:val="24"/>
          <w:lang w:eastAsia="ru-RU"/>
        </w:rPr>
        <w:drawing>
          <wp:inline distT="0" distB="0" distL="0" distR="0">
            <wp:extent cx="1786255" cy="2084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7" r="-20" b="-17"/>
                    <a:stretch>
                      <a:fillRect/>
                    </a:stretch>
                  </pic:blipFill>
                  <pic:spPr bwMode="auto">
                    <a:xfrm>
                      <a:off x="0" y="0"/>
                      <a:ext cx="1786255" cy="208470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Эванджелиста Торричелли.</w:t>
      </w:r>
    </w:p>
    <w:p>
      <w:pPr>
        <w:pStyle w:val="Normal"/>
        <w:shd w:fill="FFFFFF" w:val="clear"/>
        <w:ind w:left="-1418" w:right="-766" w:hanging="0"/>
        <w:jc w:val="both"/>
        <w:rPr>
          <w:color w:val="800000"/>
          <w:sz w:val="24"/>
          <w:lang w:eastAsia="ru-RU"/>
        </w:rPr>
      </w:pPr>
      <w:r>
        <w:rPr>
          <w:color w:val="800000"/>
          <w:sz w:val="24"/>
          <w:lang w:eastAsia="ru-RU"/>
        </w:rPr>
        <w:t>Флорентийские академики рабо</w:t>
        <w:softHyphen/>
        <w:t>тали сообща и опубликовали, не вы</w:t>
        <w:softHyphen/>
        <w:t>деляя чьих-либо особых заслуг, «Тру</w:t>
        <w:softHyphen/>
        <w:t>ды об экспериментах над природой, проделанных в Академии опытов». Эта публикация состоялась уже после за</w:t>
        <w:softHyphen/>
        <w:t>крытия академии в 1667 г., просуще</w:t>
        <w:softHyphen/>
        <w:t>ствовавшей всего десять лет. В «Тру</w:t>
        <w:softHyphen/>
        <w:t>дах...» ясно видно принципиальное стремление академиков не теоретизи</w:t>
        <w:softHyphen/>
        <w:t>ровать о природе, а добывать знания о конкретных явлениях при помощи разнообразных экспериментов. Неко</w:t>
        <w:softHyphen/>
        <w:t>торые из них, проведённые другими физиками раньше, просто повторя</w:t>
        <w:softHyphen/>
        <w:t>лись с особой тщательностью, другие были придуманы с необыкновенной фантазией. Так, флорентийцы первы</w:t>
        <w:softHyphen/>
        <w:t>ми начали использовать настоящий термометр, у которого из трубки и шара удалён воздух для того, чтобы избежать влияния атмосферного дав</w:t>
        <w:softHyphen/>
        <w:t>ления. Они же предложили одну из первых методик определения влаж</w:t>
        <w:softHyphen/>
        <w:t>ности воздуха и даже предприняли попытку измерить скорость света, по понятным причинам оказавшуюся безуспешной.</w:t>
      </w:r>
    </w:p>
    <w:p>
      <w:pPr>
        <w:pStyle w:val="Normal"/>
        <w:shd w:fill="FFFFFF" w:val="clear"/>
        <w:ind w:left="-1418" w:right="-766" w:hanging="0"/>
        <w:jc w:val="both"/>
        <w:rPr>
          <w:color w:val="800000"/>
          <w:sz w:val="24"/>
          <w:lang w:eastAsia="ru-RU"/>
        </w:rPr>
      </w:pPr>
      <w:r>
        <w:rPr>
          <w:color w:val="800000"/>
          <w:sz w:val="24"/>
          <w:lang w:eastAsia="ru-RU"/>
        </w:rPr>
        <w:t>Как и Флорентийская академия, Академия дель Чименто находилась фактически на содержании государства, и академики получали жалованье за проведение научных исследований. В известной мере это напоминало Александрийский мусейон, однако он в гораздо большей степени являлся религиозным учреждением, и рабо</w:t>
        <w:softHyphen/>
        <w:t>тавших там было бы правильнее срав</w:t>
        <w:softHyphen/>
        <w:t>нить с учёными-монахами, которые трудились при монастырях или иезу</w:t>
        <w:softHyphen/>
        <w:t>итских коллегиях.</w:t>
      </w:r>
    </w:p>
    <w:p>
      <w:pPr>
        <w:pStyle w:val="Normal"/>
        <w:ind w:left="-1418" w:right="-766" w:hanging="0"/>
        <w:jc w:val="both"/>
        <w:rPr>
          <w:color w:val="800000"/>
          <w:sz w:val="24"/>
          <w:lang w:eastAsia="ru-RU"/>
        </w:rPr>
      </w:pPr>
      <w:r>
        <w:rPr>
          <w:color w:val="800000"/>
          <w:sz w:val="24"/>
          <w:lang w:eastAsia="ru-RU"/>
        </w:rPr>
        <w:drawing>
          <wp:inline distT="0" distB="0" distL="0" distR="0">
            <wp:extent cx="895985" cy="2627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4" r="-40" b="-14"/>
                    <a:stretch>
                      <a:fillRect/>
                    </a:stretch>
                  </pic:blipFill>
                  <pic:spPr bwMode="auto">
                    <a:xfrm>
                      <a:off x="0" y="0"/>
                      <a:ext cx="895985" cy="262763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Флорентийский термометр. </w:t>
      </w:r>
      <w:r>
        <w:rPr>
          <w:b/>
          <w:i/>
          <w:color w:val="800000"/>
          <w:sz w:val="24"/>
          <w:lang w:val="en-US" w:eastAsia="ru-RU"/>
        </w:rPr>
        <w:t xml:space="preserve">XVII </w:t>
      </w:r>
      <w:r>
        <w:rPr>
          <w:b/>
          <w:i/>
          <w:color w:val="800000"/>
          <w:sz w:val="24"/>
          <w:lang w:eastAsia="ru-RU"/>
        </w:rPr>
        <w:t>в.</w:t>
      </w:r>
    </w:p>
    <w:p>
      <w:pPr>
        <w:pStyle w:val="Normal"/>
        <w:ind w:left="-1418" w:right="-766" w:hanging="0"/>
        <w:jc w:val="both"/>
        <w:rPr>
          <w:b/>
          <w:b/>
          <w:color w:val="000000"/>
          <w:sz w:val="24"/>
          <w:lang w:val="en-US" w:eastAsia="ru-RU"/>
        </w:rPr>
      </w:pPr>
      <w:r>
        <w:rPr>
          <w:b/>
          <w:color w:val="000000"/>
          <w:sz w:val="24"/>
          <w:lang w:eastAsia="ru-RU"/>
        </w:rPr>
        <w:t>1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bookmarkStart w:id="11" w:name="а12"/>
      <w:bookmarkEnd w:id="11"/>
      <w:r>
        <w:rPr>
          <w:color w:val="800000"/>
          <w:sz w:val="24"/>
          <w:lang w:eastAsia="ru-RU"/>
        </w:rPr>
        <w:t>МАРЕН МЕРСЕНН</w:t>
      </w:r>
      <w:r>
        <w:rPr>
          <w:color w:val="800000"/>
          <w:sz w:val="24"/>
          <w:lang w:val="en-US" w:eastAsia="ru-RU"/>
        </w:rPr>
        <w:t xml:space="preserve"> </w:t>
      </w:r>
      <w:r>
        <w:rPr>
          <w:color w:val="800000"/>
          <w:sz w:val="24"/>
          <w:lang w:eastAsia="ru-RU"/>
        </w:rPr>
        <w:t>И ЕГО КОРРЕСПОНДЕНТЫ</w:t>
      </w:r>
    </w:p>
    <w:p>
      <w:pPr>
        <w:pStyle w:val="Normal"/>
        <w:shd w:fill="FFFFFF" w:val="clear"/>
        <w:ind w:left="-1418" w:right="-766" w:hanging="0"/>
        <w:jc w:val="both"/>
        <w:rPr/>
      </w:pPr>
      <w:r>
        <w:rPr>
          <w:color w:val="800000"/>
          <w:sz w:val="24"/>
          <w:lang w:eastAsia="ru-RU"/>
        </w:rPr>
        <w:t xml:space="preserve">Человеком-академией Европы </w:t>
      </w:r>
      <w:r>
        <w:rPr>
          <w:color w:val="800000"/>
          <w:sz w:val="24"/>
          <w:lang w:val="en-US" w:eastAsia="ru-RU"/>
        </w:rPr>
        <w:t xml:space="preserve">XVII </w:t>
      </w:r>
      <w:r>
        <w:rPr>
          <w:color w:val="800000"/>
          <w:sz w:val="24"/>
          <w:lang w:eastAsia="ru-RU"/>
        </w:rPr>
        <w:t>в., который координировал и согласовы</w:t>
        <w:softHyphen/>
        <w:t>вал деятельность различных учёных с помощью переписки, был Марен Мерсенн (1588—1648), французский мо</w:t>
        <w:softHyphen/>
        <w:t>нах. Среди его корреспондентов — Декарт, Галилей, Роберваль, Дезарг, Паскаль, Бекман и многие другие учёные. Научная корреспонденция Мерсенна, изданная во Франции, за</w:t>
        <w:softHyphen/>
        <w:t>нимает 1 7 томов, хотя до сих пор не все его письма найдены, опублико</w:t>
        <w:softHyphen/>
        <w:t>ваны и прокомментированы.</w:t>
      </w:r>
    </w:p>
    <w:p>
      <w:pPr>
        <w:pStyle w:val="Normal"/>
        <w:shd w:fill="FFFFFF" w:val="clear"/>
        <w:ind w:left="-1418" w:right="-766" w:hanging="0"/>
        <w:jc w:val="both"/>
        <w:rPr>
          <w:color w:val="800000"/>
          <w:sz w:val="24"/>
          <w:lang w:eastAsia="ru-RU"/>
        </w:rPr>
      </w:pPr>
      <w:r>
        <w:rPr>
          <w:color w:val="800000"/>
          <w:sz w:val="24"/>
          <w:lang w:eastAsia="ru-RU"/>
        </w:rPr>
        <w:t>Письма Мерсенна сыграли важную роль при решении проблемы свобод</w:t>
        <w:softHyphen/>
        <w:t>ного падения. В своё время Альберт Саксонский указал на то, что скорость падающего тела может быть пропор</w:t>
        <w:softHyphen/>
        <w:t>циональна либо времени, либо прой</w:t>
        <w:softHyphen/>
        <w:t>денному пути. В 1604 г. в одном из писем Галилей высказал предположе</w:t>
        <w:softHyphen/>
        <w:t>ние, что сможет вывести все законы равноускоренного движения из про</w:t>
        <w:softHyphen/>
        <w:t>порциональности скорости пройден</w:t>
        <w:softHyphen/>
        <w:t>ному пути. Только в 1638 г. в «Беседах и математических доказательствах...» он показал, что движение со ско</w:t>
        <w:softHyphen/>
        <w:t>ростью, пропорциональной пройден</w:t>
        <w:softHyphen/>
        <w:t>ному пути, невозможно (в этом слу</w:t>
        <w:softHyphen/>
        <w:t>чае прохождение любого отрезка требует бесконечного времени). Об</w:t>
        <w:softHyphen/>
        <w:t>наружение Галилеем истинного за</w:t>
        <w:softHyphen/>
        <w:t>кона (скорость свободно падающего тела увеличивается пропорционально времени) ознаменовало момент рож</w:t>
        <w:softHyphen/>
        <w:t>дения классической механики.</w:t>
      </w:r>
    </w:p>
    <w:p>
      <w:pPr>
        <w:pStyle w:val="Normal"/>
        <w:ind w:left="-1418" w:right="-766" w:hanging="0"/>
        <w:jc w:val="both"/>
        <w:rPr>
          <w:color w:val="800000"/>
          <w:sz w:val="24"/>
          <w:lang w:eastAsia="ru-RU"/>
        </w:rPr>
      </w:pPr>
      <w:r>
        <w:rPr>
          <w:color w:val="800000"/>
          <w:sz w:val="24"/>
          <w:lang w:eastAsia="ru-RU"/>
        </w:rPr>
        <w:drawing>
          <wp:inline distT="0" distB="0" distL="0" distR="0">
            <wp:extent cx="1402080" cy="1847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9" r="-26" b="-19"/>
                    <a:stretch>
                      <a:fillRect/>
                    </a:stretch>
                  </pic:blipFill>
                  <pic:spPr bwMode="auto">
                    <a:xfrm>
                      <a:off x="0" y="0"/>
                      <a:ext cx="1402080" cy="184721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арен Мерсенн.</w:t>
      </w:r>
    </w:p>
    <w:p>
      <w:pPr>
        <w:pStyle w:val="Normal"/>
        <w:shd w:fill="FFFFFF" w:val="clear"/>
        <w:ind w:left="-1418" w:right="-766" w:hanging="0"/>
        <w:jc w:val="both"/>
        <w:rPr>
          <w:color w:val="800000"/>
          <w:sz w:val="24"/>
          <w:lang w:eastAsia="ru-RU"/>
        </w:rPr>
      </w:pPr>
      <w:r>
        <w:rPr>
          <w:color w:val="800000"/>
          <w:sz w:val="24"/>
          <w:lang w:eastAsia="ru-RU"/>
        </w:rPr>
        <w:t>В 1618 г., переехав в нидерланд</w:t>
        <w:softHyphen/>
        <w:t>ский город Бреда, Рене Декарт встре</w:t>
        <w:softHyphen/>
        <w:t>тил местного математика и механика Исаака Бекмана (1570—1637), обра</w:t>
        <w:softHyphen/>
        <w:t>тившего внимание талантливого юно</w:t>
        <w:softHyphen/>
        <w:t>ши на задачу о свободном падении тела, с которой не мог справиться сам. В течение многих лет они, переписы</w:t>
        <w:softHyphen/>
        <w:t>ваясь друг с другом, регулярно сооб</w:t>
        <w:softHyphen/>
        <w:t>щали о находках и сомнениях Мерсенну, обращавшемуся в свою очередь с призывом найти решение задачи к дру</w:t>
        <w:softHyphen/>
        <w:t>гим учёным Европы. Именно Мерсенн первым сообщил Декарту о доказа</w:t>
        <w:softHyphen/>
        <w:t>тельстве, приведённом Галилеем в «Бе</w:t>
        <w:softHyphen/>
        <w:t>седах...», и именно в письме Мерсенну Декарт раскритиковал Галилея, отвергнув его правильные выводы.</w:t>
      </w:r>
    </w:p>
    <w:p>
      <w:pPr>
        <w:pStyle w:val="Normal"/>
        <w:shd w:fill="FFFFFF" w:val="clear"/>
        <w:ind w:left="-1418" w:right="-766" w:hanging="0"/>
        <w:jc w:val="both"/>
        <w:rPr>
          <w:color w:val="800000"/>
          <w:sz w:val="24"/>
          <w:lang w:eastAsia="ru-RU"/>
        </w:rPr>
      </w:pPr>
      <w:r>
        <w:rPr>
          <w:color w:val="800000"/>
          <w:sz w:val="24"/>
          <w:lang w:eastAsia="ru-RU"/>
        </w:rPr>
        <w:t>В переписке с лучшими физиками и математиками Европы Мерсенн об</w:t>
        <w:softHyphen/>
        <w:t>суждал проблемы природы звука и измерения его скорости, линии наи</w:t>
        <w:softHyphen/>
        <w:t>скорейшего спуска и обращения цик</w:t>
        <w:softHyphen/>
        <w:t>лоиды. Оказалось, две последние зада</w:t>
        <w:softHyphen/>
        <w:t>чи тесно связаны друг с другом, потому что их решение давалось одной и той же линией. Первая задача была сфор</w:t>
        <w:softHyphen/>
        <w:t>мулирована так: по какой кривой долж</w:t>
        <w:softHyphen/>
        <w:t>но двигаться свободно падающее тело, для того чтобы попасть из одной точки в другую за кратчайшее время? Доволь</w:t>
        <w:softHyphen/>
        <w:t>но быстро установили, что форма этой кривой совпадает с так называемой цепной линией — формой свободно подвешенной в двух точках цепи.</w:t>
      </w:r>
    </w:p>
    <w:p>
      <w:pPr>
        <w:pStyle w:val="Normal"/>
        <w:shd w:fill="FFFFFF" w:val="clear"/>
        <w:ind w:left="-1418" w:right="-766" w:hanging="0"/>
        <w:jc w:val="both"/>
        <w:rPr/>
      </w:pPr>
      <w:r>
        <w:rPr>
          <w:color w:val="800000"/>
          <w:sz w:val="24"/>
          <w:lang w:eastAsia="ru-RU"/>
        </w:rPr>
        <w:t>Ко второй задаче пришёл нидер</w:t>
        <w:softHyphen/>
        <w:t>ландский учёный Христиан Гюйгенс (1629—1695), пытаясь улучшить кон</w:t>
        <w:softHyphen/>
        <w:t>струкцию изобретённых им часов. Независимо от Галилея, не успевшего реализовать свой замысел, он решил использовать для получения равно</w:t>
        <w:softHyphen/>
        <w:t>мерного хода часов плоский маят</w:t>
        <w:softHyphen/>
        <w:t>ник — небольшой груз, подвешенный на практически невесомой нити. Од</w:t>
        <w:softHyphen/>
        <w:t xml:space="preserve">нако вскоре Гюйгенс обнаружил, что </w:t>
      </w:r>
      <w:r>
        <w:rPr>
          <w:i/>
          <w:color w:val="800000"/>
          <w:sz w:val="24"/>
          <w:lang w:eastAsia="ru-RU"/>
        </w:rPr>
        <w:t xml:space="preserve">изохронизм </w:t>
      </w:r>
      <w:r>
        <w:rPr>
          <w:color w:val="800000"/>
          <w:sz w:val="24"/>
          <w:lang w:eastAsia="ru-RU"/>
        </w:rPr>
        <w:t xml:space="preserve">(от </w:t>
      </w:r>
      <w:r>
        <w:rPr>
          <w:i/>
          <w:color w:val="800000"/>
          <w:sz w:val="24"/>
          <w:lang w:eastAsia="ru-RU"/>
        </w:rPr>
        <w:t xml:space="preserve">греч. </w:t>
      </w:r>
      <w:r>
        <w:rPr>
          <w:color w:val="800000"/>
          <w:sz w:val="24"/>
          <w:lang w:eastAsia="ru-RU"/>
        </w:rPr>
        <w:t>«изос» — «рав</w:t>
        <w:softHyphen/>
        <w:t>ный», «одинаковый» и «хронос» — «время») такого маятника неточен. Период его колебаний постоянен лишь для малых амплитуд, при увели</w:t>
        <w:softHyphen/>
        <w:t>чении амплитуды колебаний период также заметно увеличивается. Учё</w:t>
        <w:softHyphen/>
        <w:t>ный заметил, что колебания изохрон-</w:t>
      </w:r>
    </w:p>
    <w:p>
      <w:pPr>
        <w:pStyle w:val="Normal"/>
        <w:ind w:left="-1418" w:right="-766" w:hanging="0"/>
        <w:jc w:val="both"/>
        <w:rPr>
          <w:color w:val="800000"/>
          <w:sz w:val="24"/>
          <w:lang w:eastAsia="ru-RU"/>
        </w:rPr>
      </w:pPr>
      <w:r>
        <w:rPr>
          <w:color w:val="800000"/>
          <w:sz w:val="24"/>
          <w:lang w:eastAsia="ru-RU"/>
        </w:rPr>
        <w:drawing>
          <wp:inline distT="0" distB="0" distL="0" distR="0">
            <wp:extent cx="1865630" cy="2084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7" r="-19" b="-17"/>
                    <a:stretch>
                      <a:fillRect/>
                    </a:stretch>
                  </pic:blipFill>
                  <pic:spPr bwMode="auto">
                    <a:xfrm>
                      <a:off x="0" y="0"/>
                      <a:ext cx="1865630" cy="208470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ны, если груз маятника движется не по окружности, а по циклоиде. Аля этого он ограничил движение нити металлическими «щёчками», факти</w:t>
        <w:softHyphen/>
        <w:t>чески изменявшими точку подвеса и длину маятника. Осталось только най</w:t>
        <w:softHyphen/>
        <w:t>ти форму «щёчек», обеспечивающую движение груза по циклоиде.</w:t>
      </w:r>
    </w:p>
    <w:p>
      <w:pPr>
        <w:pStyle w:val="Normal"/>
        <w:shd w:fill="FFFFFF" w:val="clear"/>
        <w:ind w:left="-1418" w:right="-766" w:hanging="0"/>
        <w:jc w:val="both"/>
        <w:rPr>
          <w:color w:val="800000"/>
          <w:sz w:val="24"/>
          <w:lang w:eastAsia="ru-RU"/>
        </w:rPr>
      </w:pPr>
      <w:r>
        <w:rPr>
          <w:color w:val="800000"/>
          <w:sz w:val="24"/>
          <w:lang w:eastAsia="ru-RU"/>
        </w:rPr>
        <w:t>Наиболее полное решение всех связанных с циклоидой проблем пред</w:t>
        <w:softHyphen/>
        <w:t>ставил Блез Паскаль. В 1658 г. он сформулировал и доказал шесть тео</w:t>
        <w:softHyphen/>
        <w:t>рем и предложил, скрываясь под псев</w:t>
        <w:softHyphen/>
        <w:t>донимом, математикам Европы дока</w:t>
        <w:softHyphen/>
        <w:t>зать их за денежное вознаграждение. Лавры первенства остались за Паска</w:t>
        <w:softHyphen/>
        <w:t>лем, но Гюйгенсу удалось решить четы</w:t>
        <w:softHyphen/>
        <w:t>ре из шести приведённых задач, в частности о том, что «шёчки», обес</w:t>
        <w:softHyphen/>
        <w:t>печивающие грузу движение по цик</w:t>
        <w:softHyphen/>
        <w:t>лоиде, также должны иметь форму этой кривой. Блез Паскаль впервые услышал о проблеме циклоиды имен</w:t>
        <w:softHyphen/>
        <w:t>но от Марена Мерсенна.</w:t>
      </w:r>
    </w:p>
    <w:p>
      <w:pPr>
        <w:pStyle w:val="Normal"/>
        <w:shd w:fill="FFFFFF" w:val="clear"/>
        <w:ind w:left="-1418" w:right="-766" w:hanging="0"/>
        <w:jc w:val="both"/>
        <w:rPr>
          <w:color w:val="800000"/>
          <w:sz w:val="24"/>
          <w:lang w:eastAsia="ru-RU"/>
        </w:rPr>
      </w:pPr>
      <w:r>
        <w:rPr>
          <w:color w:val="800000"/>
          <w:sz w:val="24"/>
          <w:lang w:eastAsia="ru-RU"/>
        </w:rPr>
        <w:t>На протяжении десятилетий Мерсенн находился в центре научной жиз</w:t>
        <w:softHyphen/>
        <w:t>ни Европы, соединяя между собой самых разных людей, нередко нахо</w:t>
        <w:softHyphen/>
        <w:t>дившихся в неприязненных или даже враждебных отношениях. По словам известного английского физика и исто</w:t>
        <w:softHyphen/>
        <w:t>рика науки Джона Десмонда Бернала (1901—1971), Мерсенн был «главным почтамтом для всех учёных Европы, начиная с Галилея и кончая Гоббсом». Сообщить что-либо новое ему значило сообщить это всему миру.</w:t>
      </w:r>
    </w:p>
    <w:p>
      <w:pPr>
        <w:pStyle w:val="Normal"/>
        <w:ind w:left="-1418" w:right="-766" w:hanging="0"/>
        <w:jc w:val="both"/>
        <w:rPr>
          <w:color w:val="000000"/>
          <w:sz w:val="24"/>
          <w:lang w:val="en-US" w:eastAsia="ru-RU"/>
        </w:rPr>
      </w:pPr>
      <w:r>
        <w:rPr>
          <w:b/>
          <w:color w:val="000000"/>
          <w:sz w:val="24"/>
          <w:lang w:eastAsia="ru-RU"/>
        </w:rPr>
        <w:t>109</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1584960" cy="2225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6" r="-23" b="-16"/>
                    <a:stretch>
                      <a:fillRect/>
                    </a:stretch>
                  </pic:blipFill>
                  <pic:spPr bwMode="auto">
                    <a:xfrm>
                      <a:off x="0" y="0"/>
                      <a:ext cx="1584960" cy="22250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мблема Академии деи Линчеи.</w:t>
      </w:r>
    </w:p>
    <w:p>
      <w:pPr>
        <w:pStyle w:val="Normal"/>
        <w:ind w:left="-1418" w:right="-766" w:hanging="0"/>
        <w:jc w:val="both"/>
        <w:rPr>
          <w:color w:val="000000"/>
          <w:sz w:val="24"/>
          <w:lang w:eastAsia="ru-RU"/>
        </w:rPr>
      </w:pPr>
      <w:r>
        <w:rPr>
          <w:color w:val="000000"/>
          <w:sz w:val="24"/>
          <w:lang w:eastAsia="ru-RU"/>
        </w:rPr>
        <w:drawing>
          <wp:inline distT="0" distB="0" distL="0" distR="0">
            <wp:extent cx="1615440" cy="1926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9" r="-22" b="-19"/>
                    <a:stretch>
                      <a:fillRect/>
                    </a:stretch>
                  </pic:blipFill>
                  <pic:spPr bwMode="auto">
                    <a:xfrm>
                      <a:off x="0" y="0"/>
                      <a:ext cx="1615440" cy="19265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Король Англии Карл </w:t>
      </w:r>
      <w:r>
        <w:rPr>
          <w:b/>
          <w:i/>
          <w:color w:val="000000"/>
          <w:sz w:val="24"/>
          <w:lang w:val="en-US" w:eastAsia="ru-RU"/>
        </w:rPr>
        <w:t>II.</w:t>
      </w:r>
    </w:p>
    <w:p>
      <w:pPr>
        <w:pStyle w:val="Normal"/>
        <w:ind w:left="-1418" w:right="-766" w:hanging="0"/>
        <w:jc w:val="both"/>
        <w:rPr>
          <w:color w:val="000000"/>
          <w:sz w:val="24"/>
          <w:lang w:eastAsia="ru-RU"/>
        </w:rPr>
      </w:pPr>
      <w:r>
        <w:rPr>
          <w:color w:val="000000"/>
          <w:sz w:val="24"/>
          <w:lang w:eastAsia="ru-RU"/>
        </w:rPr>
        <w:drawing>
          <wp:inline distT="0" distB="0" distL="0" distR="0">
            <wp:extent cx="1591310" cy="1957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8" r="-23" b="-18"/>
                    <a:stretch>
                      <a:fillRect/>
                    </a:stretch>
                  </pic:blipFill>
                  <pic:spPr bwMode="auto">
                    <a:xfrm>
                      <a:off x="0" y="0"/>
                      <a:ext cx="1591310" cy="1957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Жан Батист Кольбер.</w:t>
      </w:r>
    </w:p>
    <w:p>
      <w:pPr>
        <w:pStyle w:val="Normal"/>
        <w:shd w:fill="FFFFFF" w:val="clear"/>
        <w:ind w:left="-1418" w:right="-766" w:hanging="0"/>
        <w:jc w:val="both"/>
        <w:rPr/>
      </w:pPr>
      <w:r>
        <w:rPr>
          <w:color w:val="000000"/>
          <w:sz w:val="24"/>
          <w:lang w:eastAsia="ru-RU"/>
        </w:rPr>
        <w:t xml:space="preserve">К середине </w:t>
      </w:r>
      <w:r>
        <w:rPr>
          <w:color w:val="000000"/>
          <w:sz w:val="24"/>
          <w:lang w:val="en-US" w:eastAsia="ru-RU"/>
        </w:rPr>
        <w:t xml:space="preserve">XVII </w:t>
      </w:r>
      <w:r>
        <w:rPr>
          <w:color w:val="000000"/>
          <w:sz w:val="24"/>
          <w:lang w:eastAsia="ru-RU"/>
        </w:rPr>
        <w:t>в. в Италии наста</w:t>
        <w:softHyphen/>
        <w:t>ли не лучшие времена для науки: пос</w:t>
        <w:softHyphen/>
        <w:t>ле суда над Галилеем талантливые учёные стремились покинуть её пре</w:t>
        <w:softHyphen/>
        <w:t>делы. Тон в науке начали задавать другие страны Европы. Во Франции Жан Батист Кольбер (1619—1683), известный финансист и политиче</w:t>
        <w:softHyphen/>
        <w:t xml:space="preserve">ский деятель при Людовике </w:t>
      </w:r>
      <w:r>
        <w:rPr>
          <w:color w:val="000000"/>
          <w:sz w:val="24"/>
          <w:lang w:val="en-US" w:eastAsia="ru-RU"/>
        </w:rPr>
        <w:t xml:space="preserve">XIV, </w:t>
      </w:r>
      <w:r>
        <w:rPr>
          <w:color w:val="000000"/>
          <w:sz w:val="24"/>
          <w:lang w:eastAsia="ru-RU"/>
        </w:rPr>
        <w:t>по</w:t>
        <w:softHyphen/>
        <w:t>нял, какую практическую выгоду су</w:t>
        <w:softHyphen/>
        <w:t>лит научный прогресс. В 1666 г. он на собственные средства собрал кру</w:t>
        <w:softHyphen/>
        <w:t>жок учёных, громко названный Па</w:t>
        <w:softHyphen/>
        <w:t>рижской королевской академией естественных наук. В 1699 г. был принят её первый устав, а финанси</w:t>
        <w:softHyphen/>
        <w:t>рование исследований стало осуще</w:t>
        <w:softHyphen/>
        <w:t>ствляться из королевской казны.</w:t>
      </w:r>
    </w:p>
    <w:p>
      <w:pPr>
        <w:pStyle w:val="Normal"/>
        <w:shd w:fill="FFFFFF" w:val="clear"/>
        <w:ind w:left="-1418" w:right="-766" w:hanging="0"/>
        <w:jc w:val="both"/>
        <w:rPr>
          <w:color w:val="000000"/>
          <w:sz w:val="24"/>
          <w:lang w:eastAsia="ru-RU"/>
        </w:rPr>
      </w:pPr>
      <w:r>
        <w:rPr>
          <w:color w:val="000000"/>
          <w:sz w:val="24"/>
          <w:lang w:eastAsia="ru-RU"/>
        </w:rPr>
        <w:t>В Великобритании с 1645 г. суще</w:t>
        <w:softHyphen/>
        <w:t>ствовала неформальная группа учё</w:t>
        <w:softHyphen/>
        <w:t>ных Лондона и Оксфорда, назвавшая себя «Невидимый колледж». Среди наиболее знаменитых членов этого кружка были химик и физик Роберт Бойль (1627—1691), математик Джон Валлис (1б1б—1703), учёный-уни</w:t>
        <w:softHyphen/>
        <w:t>версал Роберт Гук (1635—1703).</w:t>
      </w:r>
    </w:p>
    <w:p>
      <w:pPr>
        <w:pStyle w:val="Normal"/>
        <w:shd w:fill="FFFFFF" w:val="clear"/>
        <w:ind w:left="-1418" w:right="-766" w:hanging="0"/>
        <w:jc w:val="both"/>
        <w:rPr>
          <w:color w:val="000000"/>
          <w:sz w:val="24"/>
          <w:lang w:eastAsia="ru-RU"/>
        </w:rPr>
      </w:pPr>
      <w:r>
        <w:rPr>
          <w:color w:val="000000"/>
          <w:sz w:val="24"/>
          <w:lang w:eastAsia="ru-RU"/>
        </w:rPr>
        <w:t>Самой яркой фигурой среди них являлся, пожалуй, Роберт Гук. Одна</w:t>
        <w:softHyphen/>
        <w:t>ко расцвет его деятельности совпал с восходом звезды молодого Нью</w:t>
        <w:softHyphen/>
        <w:t>тона, затмившего всех вокруг себя. Гука связывали с ним сложные и про</w:t>
        <w:softHyphen/>
        <w:t>тиворечивые отношения, отрази</w:t>
        <w:softHyphen/>
        <w:t>вшиеся на творческой и личной судьбе обоих. Роберту Бойлю — ещё одной значительной личности сре</w:t>
        <w:softHyphen/>
        <w:t>ди основателей — повезло больше: его творческий взлёт пришёлся на более ранний период, а работы были полностью независимыми и даже предвосхитили некоторые будущие идеи Ньютона. Самое интересное его изобретение связано не с трудами Ньютона, а скорее с идеями итальян</w:t>
        <w:softHyphen/>
        <w:t>ских и французских эксперимента</w:t>
        <w:softHyphen/>
        <w:t>торов: Роберт Бойль усовершенство</w:t>
        <w:softHyphen/>
        <w:t>вал воздушный насос.</w:t>
      </w:r>
    </w:p>
    <w:p>
      <w:pPr>
        <w:pStyle w:val="Normal"/>
        <w:shd w:fill="FFFFFF" w:val="clear"/>
        <w:ind w:left="-1418" w:right="-766" w:hanging="0"/>
        <w:jc w:val="both"/>
        <w:rPr>
          <w:color w:val="000000"/>
          <w:sz w:val="24"/>
          <w:lang w:eastAsia="ru-RU"/>
        </w:rPr>
      </w:pPr>
      <w:r>
        <w:rPr>
          <w:color w:val="000000"/>
          <w:sz w:val="24"/>
          <w:lang w:eastAsia="ru-RU"/>
        </w:rPr>
        <w:t>В 1660 г. кружок был преобразован в знаменитое Лондонское коро</w:t>
        <w:softHyphen/>
        <w:t>левское общество. Взошедший тогда на престол Карл И Стюарт (1660—</w:t>
      </w:r>
    </w:p>
    <w:p>
      <w:pPr>
        <w:pStyle w:val="Normal"/>
        <w:shd w:fill="FFFFFF" w:val="clear"/>
        <w:ind w:left="-1418" w:right="-766" w:hanging="0"/>
        <w:jc w:val="both"/>
        <w:rPr>
          <w:color w:val="000000"/>
          <w:sz w:val="24"/>
          <w:lang w:eastAsia="ru-RU"/>
        </w:rPr>
      </w:pPr>
      <w:r>
        <w:rPr>
          <w:color w:val="000000"/>
          <w:sz w:val="24"/>
          <w:lang w:eastAsia="ru-RU"/>
        </w:rPr>
        <w:t>1685 гг.) объявил себя поборником точных наук и покровителем нового общества. Его покровительство, од</w:t>
        <w:softHyphen/>
        <w:t>нако, оказалось чисто морального свойства, так как никаких денег об</w:t>
        <w:softHyphen/>
        <w:t>ществу не выделяли. Но оно немало способствовало росту престижа фи</w:t>
        <w:softHyphen/>
        <w:t>зических исследований.</w:t>
      </w:r>
    </w:p>
    <w:p>
      <w:pPr>
        <w:pStyle w:val="Normal"/>
        <w:shd w:fill="FFFFFF" w:val="clear"/>
        <w:ind w:left="-1418" w:right="-766" w:hanging="0"/>
        <w:jc w:val="both"/>
        <w:rPr/>
      </w:pPr>
      <w:r>
        <w:rPr>
          <w:color w:val="000000"/>
          <w:sz w:val="24"/>
          <w:lang w:eastAsia="ru-RU"/>
        </w:rPr>
        <w:t>Таким образом, во второй поло</w:t>
        <w:softHyphen/>
        <w:t xml:space="preserve">вине </w:t>
      </w:r>
      <w:r>
        <w:rPr>
          <w:color w:val="000000"/>
          <w:sz w:val="24"/>
          <w:lang w:val="en-US" w:eastAsia="ru-RU"/>
        </w:rPr>
        <w:t xml:space="preserve">XVII </w:t>
      </w:r>
      <w:r>
        <w:rPr>
          <w:color w:val="000000"/>
          <w:sz w:val="24"/>
          <w:lang w:eastAsia="ru-RU"/>
        </w:rPr>
        <w:t>в. неформальные научные сообщества постепенно уступали место организованным. Затраты на науку всё более осознаются как ин</w:t>
        <w:softHyphen/>
        <w:t>вестиции, а не меценатство. Наука начинает обретать материальную самостоятельность.</w:t>
      </w:r>
    </w:p>
    <w:p>
      <w:pPr>
        <w:pStyle w:val="Normal"/>
        <w:shd w:fill="FFFFFF" w:val="clear"/>
        <w:ind w:left="-1418" w:right="-766" w:hanging="0"/>
        <w:jc w:val="both"/>
        <w:rPr/>
      </w:pPr>
      <w:r>
        <w:rPr>
          <w:color w:val="000000"/>
          <w:sz w:val="24"/>
          <w:lang w:eastAsia="ru-RU"/>
        </w:rPr>
        <w:t>Совсем иначе возникла первая Российская академия наук. Её появле</w:t>
        <w:softHyphen/>
        <w:t>нию не предшествовало никакое не</w:t>
        <w:softHyphen/>
        <w:t xml:space="preserve">формальное объединение учёных. Решением императора Петра </w:t>
      </w:r>
      <w:r>
        <w:rPr>
          <w:color w:val="000000"/>
          <w:sz w:val="24"/>
          <w:lang w:val="en-US" w:eastAsia="ru-RU"/>
        </w:rPr>
        <w:t xml:space="preserve">I </w:t>
      </w:r>
      <w:r>
        <w:rPr>
          <w:color w:val="000000"/>
          <w:sz w:val="24"/>
          <w:lang w:eastAsia="ru-RU"/>
        </w:rPr>
        <w:t>в Пе</w:t>
        <w:softHyphen/>
        <w:t>тербург было приглашено немало лучших учёных Европы. После этого учреждена Императорская Петер</w:t>
        <w:softHyphen/>
        <w:t>бургская Академия наук в соответ</w:t>
        <w:softHyphen/>
        <w:t>ствии с заимствованными из Европы организационными образцами.</w:t>
      </w:r>
    </w:p>
    <w:p>
      <w:pPr>
        <w:pStyle w:val="Normal"/>
        <w:shd w:fill="FFFFFF" w:val="clear"/>
        <w:ind w:left="-1418" w:right="-766" w:hanging="0"/>
        <w:jc w:val="both"/>
        <w:rPr>
          <w:color w:val="000000"/>
          <w:sz w:val="24"/>
          <w:lang w:eastAsia="ru-RU"/>
        </w:rPr>
      </w:pPr>
      <w:r>
        <w:rPr>
          <w:color w:val="000000"/>
          <w:sz w:val="24"/>
          <w:lang w:eastAsia="ru-RU"/>
        </w:rPr>
        <w:t>КАК НАЙТИ ИСТИНУ</w:t>
      </w:r>
    </w:p>
    <w:p>
      <w:pPr>
        <w:pStyle w:val="Normal"/>
        <w:shd w:fill="FFFFFF" w:val="clear"/>
        <w:ind w:left="-1418" w:right="-766" w:hanging="0"/>
        <w:jc w:val="both"/>
        <w:rPr>
          <w:color w:val="000000"/>
          <w:sz w:val="24"/>
          <w:lang w:eastAsia="ru-RU"/>
        </w:rPr>
      </w:pPr>
      <w:r>
        <w:rPr>
          <w:color w:val="000000"/>
          <w:sz w:val="24"/>
          <w:lang w:eastAsia="ru-RU"/>
        </w:rPr>
        <w:t>Бурное и неожиданное развитие ес</w:t>
        <w:softHyphen/>
        <w:t>тествознания заново поставило во</w:t>
        <w:softHyphen/>
        <w:t>прос о том, что такое истина, каковы</w:t>
      </w:r>
    </w:p>
    <w:p>
      <w:pPr>
        <w:pStyle w:val="Normal"/>
        <w:ind w:left="-1418" w:right="-766" w:hanging="0"/>
        <w:jc w:val="both"/>
        <w:rPr>
          <w:color w:val="000000"/>
          <w:sz w:val="24"/>
          <w:lang w:eastAsia="ru-RU"/>
        </w:rPr>
      </w:pPr>
      <w:r>
        <w:rPr>
          <w:color w:val="000000"/>
          <w:sz w:val="24"/>
          <w:lang w:eastAsia="ru-RU"/>
        </w:rPr>
        <w:drawing>
          <wp:inline distT="0" distB="0" distL="0" distR="0">
            <wp:extent cx="2139950" cy="2456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5" r="-17" b="-15"/>
                    <a:stretch>
                      <a:fillRect/>
                    </a:stretch>
                  </pic:blipFill>
                  <pic:spPr bwMode="auto">
                    <a:xfrm>
                      <a:off x="0" y="0"/>
                      <a:ext cx="2139950" cy="24568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её критерии и источники. Новая нау</w:t>
        <w:softHyphen/>
        <w:t>ка стремилась осознать самоё себя и сформулировать свой метод. Наибо</w:t>
        <w:softHyphen/>
        <w:t>лее полно это отразилось в философ</w:t>
        <w:softHyphen/>
        <w:t>ских сочинениях англичанина Фрэн</w:t>
        <w:softHyphen/>
        <w:t>сиса Бэкона (1561 — 1626) и француза Рене Декарта (1596—1650).</w:t>
      </w:r>
    </w:p>
    <w:p>
      <w:pPr>
        <w:pStyle w:val="Normal"/>
        <w:shd w:fill="FFFFFF" w:val="clear"/>
        <w:ind w:left="-1418" w:right="-766" w:hanging="0"/>
        <w:jc w:val="both"/>
        <w:rPr/>
      </w:pPr>
      <w:r>
        <w:rPr>
          <w:color w:val="000000"/>
          <w:sz w:val="24"/>
          <w:lang w:eastAsia="ru-RU"/>
        </w:rPr>
        <w:t>И Бэкон, и Декарт исходили из того, что истина очевидна. Строго го</w:t>
        <w:softHyphen/>
        <w:t>воря, того же взгляда придерживался и Галилео Галилей, утверждавший, что «сто Аристотелей и тысяча Демос</w:t>
        <w:softHyphen/>
        <w:t>фенов будут вынуждены умолкнуть перед лицом одного-единственного, самого заурядного ума, которому по</w:t>
        <w:softHyphen/>
        <w:t>счастливилось обнаружить истину». Вопрос, следовательно, заключался в том, как найти истину, после чего она сама может подтвердить и обосно</w:t>
        <w:softHyphen/>
        <w:t>вать себя. Здесь Бэкон и Декарт схо</w:t>
        <w:softHyphen/>
        <w:t>дились, но расходились в том, как её искать. Метод Бэкона предписывал двигаться небольшими шагами от конкретных наблюдений и экспери</w:t>
        <w:softHyphen/>
        <w:t>ментов к более общим, избегая в то же время чрезмерных обобщений. Ими, по его мнению, злоупотребляли философы-схоласты, которые «быст</w:t>
        <w:softHyphen/>
        <w:t>рым полётом переносились от чув</w:t>
        <w:softHyphen/>
        <w:t>ственного и единичного к самым общим положениям и из таких выс</w:t>
        <w:softHyphen/>
        <w:t>ших положений, как из непреложных истин, выводили средние (физиче</w:t>
        <w:softHyphen/>
        <w:t xml:space="preserve">ские. — </w:t>
      </w:r>
      <w:r>
        <w:rPr>
          <w:i/>
          <w:color w:val="000000"/>
          <w:sz w:val="24"/>
          <w:lang w:eastAsia="ru-RU"/>
        </w:rPr>
        <w:t xml:space="preserve">Прим. ред.) </w:t>
      </w:r>
      <w:r>
        <w:rPr>
          <w:color w:val="000000"/>
          <w:sz w:val="24"/>
          <w:lang w:eastAsia="ru-RU"/>
        </w:rPr>
        <w:t>положения». Ме</w:t>
        <w:softHyphen/>
        <w:t xml:space="preserve">тод перехода от частного к общему получил название </w:t>
      </w:r>
      <w:r>
        <w:rPr>
          <w:i/>
          <w:color w:val="000000"/>
          <w:sz w:val="24"/>
          <w:lang w:eastAsia="ru-RU"/>
        </w:rPr>
        <w:t xml:space="preserve">индукци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inductio </w:t>
      </w:r>
      <w:r>
        <w:rPr>
          <w:color w:val="000000"/>
          <w:sz w:val="24"/>
          <w:lang w:eastAsia="ru-RU"/>
        </w:rPr>
        <w:t>— «наведение»). «Этот путь, -считал Бэкон, — ещё не был никем испробован». А Декарт полагал, что</w:t>
      </w:r>
    </w:p>
    <w:p>
      <w:pPr>
        <w:pStyle w:val="Normal"/>
        <w:ind w:left="-1418" w:right="-766" w:hanging="0"/>
        <w:jc w:val="both"/>
        <w:rPr>
          <w:color w:val="000000"/>
          <w:sz w:val="24"/>
          <w:lang w:eastAsia="ru-RU"/>
        </w:rPr>
      </w:pPr>
      <w:r>
        <w:rPr>
          <w:color w:val="000000"/>
          <w:sz w:val="24"/>
          <w:lang w:eastAsia="ru-RU"/>
        </w:rPr>
        <w:drawing>
          <wp:inline distT="0" distB="0" distL="0" distR="0">
            <wp:extent cx="2792095" cy="23348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5" r="-13" b="-15"/>
                    <a:stretch>
                      <a:fillRect/>
                    </a:stretch>
                  </pic:blipFill>
                  <pic:spPr bwMode="auto">
                    <a:xfrm>
                      <a:off x="0" y="0"/>
                      <a:ext cx="2792095" cy="233489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Фрэнсис</w:t>
      </w:r>
      <w:r>
        <w:rPr>
          <w:b/>
          <w:i/>
          <w:color w:val="000000"/>
          <w:sz w:val="24"/>
          <w:lang w:val="en-US" w:eastAsia="ru-RU"/>
        </w:rPr>
        <w:t xml:space="preserve"> </w:t>
      </w:r>
      <w:r>
        <w:rPr>
          <w:b/>
          <w:i/>
          <w:color w:val="000000"/>
          <w:sz w:val="24"/>
          <w:lang w:eastAsia="ru-RU"/>
        </w:rPr>
        <w:t>Бэкон.</w:t>
      </w:r>
    </w:p>
    <w:p>
      <w:pPr>
        <w:pStyle w:val="Normal"/>
        <w:shd w:fill="FFFFFF" w:val="clear"/>
        <w:ind w:left="-1418" w:right="-766" w:hanging="0"/>
        <w:jc w:val="both"/>
        <w:rPr>
          <w:b/>
          <w:b/>
          <w:i/>
          <w:i/>
          <w:color w:val="000000"/>
          <w:sz w:val="24"/>
          <w:lang w:eastAsia="ru-RU"/>
        </w:rPr>
      </w:pPr>
      <w:r>
        <w:rPr>
          <w:b/>
          <w:i/>
          <w:color w:val="000000"/>
          <w:sz w:val="24"/>
          <w:lang w:eastAsia="ru-RU"/>
        </w:rPr>
        <w:t>Гравюра.</w:t>
      </w:r>
    </w:p>
    <w:p>
      <w:pPr>
        <w:pStyle w:val="Normal"/>
        <w:shd w:fill="FFFFFF" w:val="clear"/>
        <w:ind w:left="-1418" w:right="-766" w:hanging="0"/>
        <w:jc w:val="both"/>
        <w:rPr/>
      </w:pPr>
      <w:r>
        <w:rPr>
          <w:color w:val="000000"/>
          <w:sz w:val="24"/>
          <w:lang w:eastAsia="ru-RU"/>
        </w:rPr>
        <w:t xml:space="preserve">проще всего вывести самые общие принципы, от которых затем можно двигаться к частным с помощью рассуждений. Его метод — это </w:t>
      </w:r>
      <w:r>
        <w:rPr>
          <w:i/>
          <w:color w:val="000000"/>
          <w:sz w:val="24"/>
          <w:lang w:eastAsia="ru-RU"/>
        </w:rPr>
        <w:t>дедук</w:t>
        <w:softHyphen/>
        <w:t xml:space="preserve">ция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deductio </w:t>
      </w:r>
      <w:r>
        <w:rPr>
          <w:color w:val="000000"/>
          <w:sz w:val="24"/>
          <w:lang w:eastAsia="ru-RU"/>
        </w:rPr>
        <w:t>— «выведе</w:t>
        <w:softHyphen/>
        <w:t>ние»), переход от общего к частному. В результате современной наукой был принят метод, сочетающий в себе и тот и другой; он называет</w:t>
        <w:softHyphen/>
        <w:t xml:space="preserve">ся </w:t>
      </w:r>
      <w:r>
        <w:rPr>
          <w:i/>
          <w:color w:val="000000"/>
          <w:sz w:val="24"/>
          <w:lang w:eastAsia="ru-RU"/>
        </w:rPr>
        <w:t xml:space="preserve">индуктивно-дедуктивным </w:t>
      </w:r>
      <w:r>
        <w:rPr>
          <w:color w:val="000000"/>
          <w:sz w:val="24"/>
          <w:lang w:eastAsia="ru-RU"/>
        </w:rPr>
        <w:t>и за</w:t>
        <w:softHyphen/>
        <w:t>ключается в последовательном дви</w:t>
        <w:softHyphen/>
        <w:t>жении от частного к общему и обратно.</w:t>
      </w:r>
    </w:p>
    <w:p>
      <w:pPr>
        <w:pStyle w:val="Normal"/>
        <w:shd w:fill="FFFFFF" w:val="clear"/>
        <w:ind w:left="-1418" w:right="-766" w:hanging="0"/>
        <w:jc w:val="both"/>
        <w:rPr>
          <w:color w:val="000000"/>
          <w:sz w:val="24"/>
          <w:lang w:eastAsia="ru-RU"/>
        </w:rPr>
      </w:pPr>
      <w:r>
        <w:rPr>
          <w:color w:val="000000"/>
          <w:sz w:val="24"/>
          <w:lang w:eastAsia="ru-RU"/>
        </w:rPr>
        <w:t>По Фрэнсису Бэкону, экспери</w:t>
        <w:softHyphen/>
        <w:t>мент — исходный пункт истины, единственное средство, позволя</w:t>
        <w:softHyphen/>
        <w:t>ющее её отыскать: «Наблюдение, бес</w:t>
        <w:softHyphen/>
        <w:t>спорно, наилучшее из доказательств, пока оно не отступает от прямых результатов опыта... Наблюдение, ко</w:t>
        <w:softHyphen/>
        <w:t>торое попадается нам навстречу, — случайность; наблюдение, которое</w:t>
      </w:r>
    </w:p>
    <w:p>
      <w:pPr>
        <w:pStyle w:val="Normal"/>
        <w:ind w:left="-1418" w:right="-766" w:hanging="0"/>
        <w:jc w:val="both"/>
        <w:rPr>
          <w:color w:val="000000"/>
          <w:sz w:val="24"/>
          <w:lang w:eastAsia="ru-RU"/>
        </w:rPr>
      </w:pPr>
      <w:r>
        <w:rPr>
          <w:color w:val="000000"/>
          <w:sz w:val="24"/>
          <w:lang w:eastAsia="ru-RU"/>
        </w:rPr>
        <w:drawing>
          <wp:inline distT="0" distB="0" distL="0" distR="0">
            <wp:extent cx="1524000" cy="1908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9" r="-24" b="-19"/>
                    <a:stretch>
                      <a:fillRect/>
                    </a:stretch>
                  </pic:blipFill>
                  <pic:spPr bwMode="auto">
                    <a:xfrm>
                      <a:off x="0" y="0"/>
                      <a:ext cx="1524000" cy="19081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не Декарт.</w:t>
      </w:r>
    </w:p>
    <w:p>
      <w:pPr>
        <w:pStyle w:val="Normal"/>
        <w:ind w:left="-1418" w:right="-766" w:hanging="0"/>
        <w:jc w:val="both"/>
        <w:rPr>
          <w:color w:val="000000"/>
          <w:sz w:val="24"/>
          <w:lang w:eastAsia="ru-RU"/>
        </w:rPr>
      </w:pPr>
      <w:r>
        <w:rPr>
          <w:color w:val="000000"/>
          <w:sz w:val="24"/>
          <w:lang w:eastAsia="ru-RU"/>
        </w:rPr>
        <w:drawing>
          <wp:inline distT="0" distB="0" distL="0" distR="0">
            <wp:extent cx="6217920" cy="1847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9" r="-6" b="-19"/>
                    <a:stretch>
                      <a:fillRect/>
                    </a:stretch>
                  </pic:blipFill>
                  <pic:spPr bwMode="auto">
                    <a:xfrm>
                      <a:off x="0" y="0"/>
                      <a:ext cx="6217920" cy="184721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t>1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2" w:name="а13"/>
      <w:bookmarkEnd w:id="12"/>
      <w:r>
        <w:rPr>
          <w:color w:val="800000"/>
          <w:sz w:val="24"/>
          <w:lang w:eastAsia="ru-RU"/>
        </w:rPr>
        <w:t>РЕНЕ ДЕКАРТ</w:t>
      </w:r>
    </w:p>
    <w:p>
      <w:pPr>
        <w:pStyle w:val="Normal"/>
        <w:shd w:fill="FFFFFF" w:val="clear"/>
        <w:ind w:left="-1418" w:right="-766" w:hanging="0"/>
        <w:jc w:val="both"/>
        <w:rPr>
          <w:color w:val="800000"/>
          <w:sz w:val="24"/>
          <w:lang w:eastAsia="ru-RU"/>
        </w:rPr>
      </w:pPr>
      <w:r>
        <w:rPr>
          <w:color w:val="800000"/>
          <w:sz w:val="24"/>
          <w:lang w:eastAsia="ru-RU"/>
        </w:rPr>
        <w:t>Знаменитый французский философ, физик и математик, основоположник аналитической геометрии Рене Декарт родился 31 марта 1596 г. в небольшом городке Лаэ (ныне Декарт) в Турени, в семье члена бретонского парламента Иоахима Декарта. Мать Рене умерла от туберкулёза, когда мальчику не испол</w:t>
        <w:softHyphen/>
        <w:t>нилось и года. Декарт вспоминал:«...от матери я унаследовал сухой кашель и бледный цвет лица, которые я сохранил до двадцати лет, вследствие чего врачи, видевшие меня до этого возраста, при</w:t>
        <w:softHyphen/>
        <w:t>говаривали меня к ранней смерти».</w:t>
      </w:r>
    </w:p>
    <w:p>
      <w:pPr>
        <w:pStyle w:val="Normal"/>
        <w:shd w:fill="FFFFFF" w:val="clear"/>
        <w:ind w:left="-1418" w:right="-766" w:hanging="0"/>
        <w:jc w:val="both"/>
        <w:rPr>
          <w:color w:val="800000"/>
          <w:sz w:val="24"/>
          <w:lang w:eastAsia="ru-RU"/>
        </w:rPr>
      </w:pPr>
      <w:r>
        <w:rPr>
          <w:color w:val="800000"/>
          <w:sz w:val="24"/>
          <w:lang w:eastAsia="ru-RU"/>
        </w:rPr>
        <w:t>Когда Рене исполнилось восемь лет, отец, называвший его «маленьким философом» за любовь к размышлени</w:t>
        <w:softHyphen/>
        <w:t>ям, решил дать сыну достойное обра</w:t>
        <w:softHyphen/>
        <w:t>зование и отправил в одно из самых престижных учебных заведений Фран</w:t>
        <w:softHyphen/>
        <w:t>ции и Европы вообще — иезуитскую коллегию, расположенную в городке Ла-Флеш в провинции Анжу.</w:t>
      </w:r>
    </w:p>
    <w:p>
      <w:pPr>
        <w:pStyle w:val="Normal"/>
        <w:shd w:fill="FFFFFF" w:val="clear"/>
        <w:ind w:left="-1418" w:right="-766" w:hanging="0"/>
        <w:jc w:val="both"/>
        <w:rPr>
          <w:color w:val="800000"/>
          <w:sz w:val="24"/>
          <w:lang w:eastAsia="ru-RU"/>
        </w:rPr>
      </w:pPr>
      <w:r>
        <w:rPr>
          <w:color w:val="800000"/>
          <w:sz w:val="24"/>
          <w:lang w:eastAsia="ru-RU"/>
        </w:rPr>
        <w:t>Её воспитанники изучали риторику, математику (которую Рене особенно любил), богословие, схоластическую философию, латинский и греческий языки. Занимались также фехтованием, физическими упражнениями и танца</w:t>
        <w:softHyphen/>
        <w:t>ми. Французскому почти не уделялось внимания, и много лет спустя Декарт извинялся за орфографические ошиб</w:t>
        <w:softHyphen/>
        <w:t>ки перед своим главным корреспонден</w:t>
        <w:softHyphen/>
        <w:t>том — Мареном Мерсенном.</w:t>
      </w:r>
    </w:p>
    <w:p>
      <w:pPr>
        <w:pStyle w:val="Normal"/>
        <w:shd w:fill="FFFFFF" w:val="clear"/>
        <w:ind w:left="-1418" w:right="-766" w:hanging="0"/>
        <w:jc w:val="both"/>
        <w:rPr>
          <w:color w:val="800000"/>
          <w:sz w:val="24"/>
          <w:lang w:eastAsia="ru-RU"/>
        </w:rPr>
      </w:pPr>
      <w:r>
        <w:rPr>
          <w:color w:val="800000"/>
          <w:sz w:val="24"/>
          <w:lang w:eastAsia="ru-RU"/>
        </w:rPr>
        <w:t>В августе 1612 г. Декарт покинул Ла-Флеш. Молодой человек находился на распутье — карьера учёного тогда не привлекала его. По настоянию отца он готовился стать офицером и упраж</w:t>
        <w:softHyphen/>
        <w:t>нялся в верховой езде и фехтовании, об искусстве которого в дальнейшем написал трактат.</w:t>
      </w:r>
    </w:p>
    <w:p>
      <w:pPr>
        <w:pStyle w:val="Normal"/>
        <w:shd w:fill="FFFFFF" w:val="clear"/>
        <w:ind w:left="-1418" w:right="-766" w:hanging="0"/>
        <w:jc w:val="both"/>
        <w:rPr>
          <w:color w:val="800000"/>
          <w:sz w:val="24"/>
          <w:lang w:eastAsia="ru-RU"/>
        </w:rPr>
      </w:pPr>
      <w:r>
        <w:rPr>
          <w:color w:val="800000"/>
          <w:sz w:val="24"/>
          <w:lang w:eastAsia="ru-RU"/>
        </w:rPr>
        <w:t>В 1617 г. в городе Бреда Декарт вступил добровольцем в голландскую армию, однако вскоре понял, что карь</w:t>
        <w:softHyphen/>
        <w:t>ера военного не для него. Болезнен</w:t>
        <w:softHyphen/>
        <w:t>ный, невысокого роста и с большой головой, он явно не был прирождённым военным. О самой службе он говорил, что «большинство людей привлекается к ней двумя главными причинами — праздностью и распущенностью». Интересно, что Декарт ухитрился всё время службы провести в тылу. Мундир был для него лишь пропуском, позво</w:t>
        <w:softHyphen/>
        <w:t>лявшим беспрепятственно и относи</w:t>
        <w:softHyphen/>
        <w:t>тельно безопасно путешествовать по объятой пламенем Тридцатилетней вой</w:t>
        <w:softHyphen/>
        <w:t>ны Европе.</w:t>
      </w:r>
    </w:p>
    <w:p>
      <w:pPr>
        <w:pStyle w:val="Normal"/>
        <w:shd w:fill="FFFFFF" w:val="clear"/>
        <w:ind w:left="-1418" w:right="-766" w:hanging="0"/>
        <w:jc w:val="both"/>
        <w:rPr>
          <w:color w:val="800000"/>
          <w:sz w:val="24"/>
          <w:lang w:eastAsia="ru-RU"/>
        </w:rPr>
      </w:pPr>
      <w:r>
        <w:rPr>
          <w:color w:val="800000"/>
          <w:sz w:val="24"/>
          <w:lang w:eastAsia="ru-RU"/>
        </w:rPr>
        <w:t>В первые месяцы службы Рене по</w:t>
        <w:softHyphen/>
        <w:t>знакомился с одарённым голландским математиком, физиком и медиком Иса</w:t>
        <w:softHyphen/>
        <w:t>аком Бекманом (1588—1637), беседы с которым возродили в нём интерес к науке. Однажды, гуляя по улицам Бреды, Декарт увидел на стене афишу на голландском языке и попросил стоя</w:t>
        <w:softHyphen/>
        <w:t>вшего рядом человека (им был Бекман) перевести её текст на латынь. Бекман С улыбкой сообщил молодому офице</w:t>
        <w:softHyphen/>
        <w:t>ру, что в афише всем желающим пред</w:t>
        <w:softHyphen/>
        <w:t>лагается решить трудную математиче</w:t>
        <w:softHyphen/>
        <w:t>скую задачу и, если юноша возьмётся сделать это, он переведёт ему условие. Декарт принял вызов и уже на следу</w:t>
        <w:softHyphen/>
        <w:t>ющий лень сообщил Бекману решение. Они подружились. Два незаурядных учёных с удовольствием проводили время в компании друг друга, решая различные математические и физиче</w:t>
        <w:softHyphen/>
        <w:t>ские задачки. Декарт говорил Бекману: «Я засыпал, а вы меня пробудили». Их дружба продолжалась несколько лет и прервалась после того, как Бекман не</w:t>
        <w:softHyphen/>
        <w:t>осторожно назвал гордого француза своим учеником.</w:t>
      </w:r>
    </w:p>
    <w:p>
      <w:pPr>
        <w:pStyle w:val="Normal"/>
        <w:shd w:fill="FFFFFF" w:val="clear"/>
        <w:ind w:left="-1418" w:right="-766" w:hanging="0"/>
        <w:jc w:val="both"/>
        <w:rPr>
          <w:color w:val="800000"/>
          <w:sz w:val="24"/>
          <w:lang w:eastAsia="ru-RU"/>
        </w:rPr>
      </w:pPr>
      <w:r>
        <w:rPr>
          <w:color w:val="800000"/>
          <w:sz w:val="24"/>
          <w:lang w:eastAsia="ru-RU"/>
        </w:rPr>
        <w:t>В июле 1619 г. Декарт переехал в Германию, где вступил в ряды Католи</w:t>
        <w:softHyphen/>
        <w:t>ческой лиги, чтобы воевать с чешскими протестантами. Зиму 1619—1620 гг. он провёл в небольшом городе Нейбурге на берегу Дуная. Здесь, в малень</w:t>
        <w:softHyphen/>
        <w:t>кой комнатке, которая отапливалась небольшой печкой, учёный пережил, возможно, самые значительные мо</w:t>
        <w:softHyphen/>
        <w:t>менты своей жизни. В дневнике Декарт записал: «10 ноября я начал понимать основания чудесного открытия». Ско</w:t>
        <w:softHyphen/>
        <w:t>рее всего учёный имел в виду открытие им основ аналитической геометрии — науки, которая связала геометрию и алгебру. Декарту казалось, что он видит реальную возможность утверждения всех наук на основании математики, так любимой им за бескомпромиссную точ</w:t>
        <w:softHyphen/>
        <w:t>ность. Вероятно, тогда же он создал ос-</w:t>
      </w:r>
    </w:p>
    <w:p>
      <w:pPr>
        <w:pStyle w:val="Normal"/>
        <w:shd w:fill="FFFFFF" w:val="clear"/>
        <w:ind w:left="-1418" w:right="-766" w:hanging="0"/>
        <w:jc w:val="both"/>
        <w:rPr>
          <w:color w:val="800000"/>
          <w:sz w:val="24"/>
          <w:lang w:eastAsia="ru-RU"/>
        </w:rPr>
      </w:pPr>
      <w:r>
        <w:rPr>
          <w:color w:val="800000"/>
          <w:sz w:val="24"/>
          <w:lang w:eastAsia="ru-RU"/>
        </w:rPr>
        <w:t>новные принципы своей философской системы.</w:t>
      </w:r>
    </w:p>
    <w:p>
      <w:pPr>
        <w:pStyle w:val="Normal"/>
        <w:shd w:fill="FFFFFF" w:val="clear"/>
        <w:ind w:left="-1418" w:right="-766" w:hanging="0"/>
        <w:jc w:val="both"/>
        <w:rPr>
          <w:color w:val="800000"/>
          <w:sz w:val="24"/>
          <w:lang w:eastAsia="ru-RU"/>
        </w:rPr>
      </w:pPr>
      <w:r>
        <w:rPr>
          <w:color w:val="800000"/>
          <w:sz w:val="24"/>
          <w:lang w:eastAsia="ru-RU"/>
        </w:rPr>
        <w:t>В 1621 г. Декарт вышел в отставку, в феврале 1 623 г. приехал в Париж, где встретил школьного друга Мерсенна. Отдавая всё время занятиям нау</w:t>
        <w:softHyphen/>
        <w:t>кой, Декарт не сделал ни военной, ни чиновной карьеры. Желая успокоить недовольных родственников и в то же время продолжить путешествия по Ев</w:t>
        <w:softHyphen/>
        <w:t>ропе, он решил сказать, что устроится в Альпийскую армию.</w:t>
      </w:r>
    </w:p>
    <w:p>
      <w:pPr>
        <w:pStyle w:val="Normal"/>
        <w:shd w:fill="FFFFFF" w:val="clear"/>
        <w:ind w:left="-1418" w:right="-766" w:hanging="0"/>
        <w:jc w:val="both"/>
        <w:rPr>
          <w:color w:val="800000"/>
          <w:sz w:val="24"/>
          <w:lang w:eastAsia="ru-RU"/>
        </w:rPr>
      </w:pPr>
      <w:r>
        <w:rPr>
          <w:color w:val="800000"/>
          <w:sz w:val="24"/>
          <w:lang w:eastAsia="ru-RU"/>
        </w:rPr>
        <w:t>Интересно, что, прибыв в Италию, Декарт не посетил Галилея, слава о ко</w:t>
        <w:softHyphen/>
        <w:t>тором гремела тогда по всей Европе. Возможно, самолюбивый французский математик, чувствуя превосходство Га</w:t>
        <w:softHyphen/>
        <w:t>лилея в точных науках, просто решил с ним не знакомиться. Несколько лет спустя Декарт писал Мерсенну: «Гали</w:t>
        <w:softHyphen/>
        <w:t>лея я никогда не видел и не мог поэто</w:t>
        <w:softHyphen/>
        <w:t>му что-либо заимствовать у него. В его сочинениях я не нахожу ничего, что внушало бы мне зависть, и почти ниче</w:t>
        <w:softHyphen/>
        <w:t>го такого, что я готов бы признать сво</w:t>
        <w:softHyphen/>
        <w:t>им». Перелистав знаменитую работу Галилея «Диалог о двух главнейших си</w:t>
        <w:softHyphen/>
        <w:t>стемах мира...», он заметил: «Галилей довольно хорошо рассуждает о движе</w:t>
        <w:softHyphen/>
        <w:t>нии, там и сям я заметил несколько своих мыслей». Здесь проявился тяжё</w:t>
        <w:softHyphen/>
        <w:t>лый характер Декарта, его крайне рев</w:t>
        <w:softHyphen/>
        <w:t>ностное отношение к собственной сла</w:t>
        <w:softHyphen/>
        <w:t>ве великого философа и математика. Он не признавал никаких авторитетов, книги читал мало и бегло. Найдя какую-нибудь новую задачу, учёный знако</w:t>
        <w:softHyphen/>
        <w:t>мился с условием, а затем сам пытался</w:t>
      </w:r>
    </w:p>
    <w:p>
      <w:pPr>
        <w:pStyle w:val="Normal"/>
        <w:ind w:left="-1418" w:right="-766" w:hanging="0"/>
        <w:jc w:val="both"/>
        <w:rPr>
          <w:color w:val="800000"/>
          <w:sz w:val="24"/>
          <w:lang w:eastAsia="ru-RU"/>
        </w:rPr>
      </w:pPr>
      <w:r>
        <w:rPr>
          <w:color w:val="800000"/>
          <w:sz w:val="24"/>
          <w:lang w:eastAsia="ru-RU"/>
        </w:rPr>
        <w:drawing>
          <wp:inline distT="0" distB="0" distL="0" distR="0">
            <wp:extent cx="1804670" cy="1816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20" r="-20" b="-20"/>
                    <a:stretch>
                      <a:fillRect/>
                    </a:stretch>
                  </pic:blipFill>
                  <pic:spPr bwMode="auto">
                    <a:xfrm>
                      <a:off x="0" y="0"/>
                      <a:ext cx="1804670" cy="1816735"/>
                    </a:xfrm>
                    <a:prstGeom prst="rect">
                      <a:avLst/>
                    </a:prstGeom>
                  </pic:spPr>
                </pic:pic>
              </a:graphicData>
            </a:graphic>
          </wp:inline>
        </w:drawing>
      </w:r>
    </w:p>
    <w:p>
      <w:pPr>
        <w:pStyle w:val="Normal"/>
        <w:ind w:left="-1418" w:right="-766" w:hanging="0"/>
        <w:jc w:val="both"/>
        <w:rPr>
          <w:b/>
          <w:b/>
          <w:i/>
          <w:i/>
          <w:color w:val="800000"/>
          <w:sz w:val="24"/>
          <w:lang w:val="en-US" w:eastAsia="ru-RU"/>
        </w:rPr>
      </w:pPr>
      <w:r>
        <w:rPr>
          <w:b/>
          <w:i/>
          <w:color w:val="800000"/>
          <w:sz w:val="24"/>
          <w:lang w:eastAsia="ru-RU"/>
        </w:rPr>
        <w:t>Станок для шлифовки линз Р. Декарта.</w:t>
      </w:r>
    </w:p>
    <w:p>
      <w:pPr>
        <w:pStyle w:val="Normal"/>
        <w:shd w:fill="FFFFFF" w:val="clear"/>
        <w:ind w:left="-1418" w:right="-766" w:hanging="0"/>
        <w:jc w:val="both"/>
        <w:rPr>
          <w:b/>
          <w:b/>
          <w:color w:val="000000"/>
          <w:sz w:val="24"/>
          <w:lang w:eastAsia="ru-RU"/>
        </w:rPr>
      </w:pPr>
      <w:r>
        <w:rPr>
          <w:b/>
          <w:color w:val="000000"/>
          <w:sz w:val="24"/>
          <w:lang w:eastAsia="ru-RU"/>
        </w:rPr>
        <w:t>112</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color w:val="800000"/>
          <w:sz w:val="24"/>
          <w:lang w:eastAsia="ru-RU"/>
        </w:rPr>
      </w:pPr>
      <w:r>
        <w:rPr>
          <w:color w:val="800000"/>
          <w:sz w:val="24"/>
          <w:lang w:eastAsia="ru-RU"/>
        </w:rPr>
        <w:t>найти решение, дабы никто не мог об</w:t>
        <w:softHyphen/>
        <w:t>винить его в заимствовании.</w:t>
      </w:r>
    </w:p>
    <w:p>
      <w:pPr>
        <w:pStyle w:val="Normal"/>
        <w:shd w:fill="FFFFFF" w:val="clear"/>
        <w:ind w:left="-1418" w:right="-766" w:hanging="0"/>
        <w:jc w:val="both"/>
        <w:rPr>
          <w:color w:val="800000"/>
          <w:sz w:val="24"/>
          <w:lang w:eastAsia="ru-RU"/>
        </w:rPr>
      </w:pPr>
      <w:r>
        <w:rPr>
          <w:color w:val="800000"/>
          <w:sz w:val="24"/>
          <w:lang w:eastAsia="ru-RU"/>
        </w:rPr>
        <w:t>Следующие три года учёный провёл в Париже, где встретил, возможно, луч</w:t>
        <w:softHyphen/>
        <w:t>ших математиков страны, в том числе Жерара Лезарга, Гарли, де Бона, по</w:t>
        <w:softHyphen/>
        <w:t>зднее ставшего комментатором его «Геометрии». Важнейшим событием в жизни Декарта оказался научный дис</w:t>
        <w:softHyphen/>
        <w:t>пут, проходивший у папского предста</w:t>
        <w:softHyphen/>
        <w:t>вителя Гвиди ди Баньо и собравший всю научную и светскую элиту города. Вы</w:t>
        <w:softHyphen/>
        <w:t>ступал некто Шанду — врач, алхимик и авантюрист, впоследствии казнённый за изготовление фальшивых монет. Он предложил аудитории свою «новую философию», критикуя схоластику Аристотеля по примеру Фрэнсиса Бэ</w:t>
        <w:softHyphen/>
        <w:t>кона и Пьера Гассенди. В ответной речи Декарт разгромил построения Шанду, показав, что любая философ</w:t>
        <w:softHyphen/>
        <w:t>ская система должна покоиться на строго доказанных основах. Филосо</w:t>
        <w:softHyphen/>
        <w:t>фии Шанду и схоластиков не строятся на таких основах, и в этом их главный недостаток.</w:t>
      </w:r>
    </w:p>
    <w:p>
      <w:pPr>
        <w:pStyle w:val="Normal"/>
        <w:shd w:fill="FFFFFF" w:val="clear"/>
        <w:ind w:left="-1418" w:right="-766" w:hanging="0"/>
        <w:jc w:val="both"/>
        <w:rPr>
          <w:color w:val="800000"/>
          <w:sz w:val="24"/>
          <w:lang w:eastAsia="ru-RU"/>
        </w:rPr>
      </w:pPr>
      <w:r>
        <w:rPr>
          <w:color w:val="800000"/>
          <w:sz w:val="24"/>
          <w:lang w:eastAsia="ru-RU"/>
        </w:rPr>
        <w:t>Выступление Декарта произвело большое впечатление на слушателей — их поразили его полемический талант и эрудиция. Кардинал де Брюлль, покро</w:t>
        <w:softHyphen/>
        <w:t>витель учёного, выразил ему своё восхищение и убедил заняться «преобра</w:t>
        <w:softHyphen/>
        <w:t>зованием философии». Рене решил отправиться в Голландию, где более мягкий климат позволял сохранить его и без того слабое здоровье, а необхо</w:t>
        <w:softHyphen/>
        <w:t>димое уединение позволило погрузить</w:t>
        <w:softHyphen/>
        <w:t>ся в работу. В Голландии, самой спокой</w:t>
        <w:softHyphen/>
        <w:t>ной и свободной тогда стране Европы, Декарт прожил 20 лет, полных плодо</w:t>
        <w:softHyphen/>
        <w:t>творного труда. Стремясь к уединению, учёный 24 раза менял место житель</w:t>
        <w:softHyphen/>
        <w:t>ства. Только его друг Мерсенн знал, где в данный момент живёт Рене.</w:t>
      </w:r>
    </w:p>
    <w:p>
      <w:pPr>
        <w:pStyle w:val="Normal"/>
        <w:shd w:fill="FFFFFF" w:val="clear"/>
        <w:ind w:left="-1418" w:right="-766" w:hanging="0"/>
        <w:jc w:val="both"/>
        <w:rPr>
          <w:color w:val="800000"/>
          <w:sz w:val="24"/>
          <w:lang w:eastAsia="ru-RU"/>
        </w:rPr>
      </w:pPr>
      <w:r>
        <w:rPr>
          <w:color w:val="800000"/>
          <w:sz w:val="24"/>
          <w:lang w:eastAsia="ru-RU"/>
        </w:rPr>
        <w:t>В 1 634 г. Декарт познакомился с девушкой по имени Елена Янс. Неко</w:t>
        <w:softHyphen/>
        <w:t>торое время они жили вместе. Офи</w:t>
        <w:softHyphen/>
        <w:t>циально отношений с ней Декарт не оформил и знакомить со своими друзьями тоже не счёл нужным. В 1635 г. Елена родила ему девочку, которую назвали Франсина. Учёный очень любил дочь, но она рано умерла. Декарт говорил впоследствии, что</w:t>
      </w:r>
    </w:p>
    <w:p>
      <w:pPr>
        <w:pStyle w:val="Normal"/>
        <w:shd w:fill="FFFFFF" w:val="clear"/>
        <w:ind w:left="-1418" w:right="-766" w:hanging="0"/>
        <w:jc w:val="both"/>
        <w:rPr>
          <w:color w:val="800000"/>
          <w:sz w:val="24"/>
          <w:lang w:eastAsia="ru-RU"/>
        </w:rPr>
      </w:pPr>
      <w:r>
        <w:rPr>
          <w:color w:val="800000"/>
          <w:sz w:val="24"/>
          <w:lang w:eastAsia="ru-RU"/>
        </w:rPr>
        <w:t>большего горя ему в жизни испыты</w:t>
        <w:softHyphen/>
        <w:t>вать не доводилось.</w:t>
      </w:r>
    </w:p>
    <w:p>
      <w:pPr>
        <w:pStyle w:val="Normal"/>
        <w:shd w:fill="FFFFFF" w:val="clear"/>
        <w:ind w:left="-1418" w:right="-766" w:hanging="0"/>
        <w:jc w:val="both"/>
        <w:rPr/>
      </w:pPr>
      <w:r>
        <w:rPr>
          <w:color w:val="800000"/>
          <w:sz w:val="24"/>
          <w:lang w:eastAsia="ru-RU"/>
        </w:rPr>
        <w:t>Разработанная Декартом новая философия — картезианство (от лати</w:t>
        <w:softHyphen/>
        <w:t>низированной формы его имени Саг</w:t>
      </w:r>
      <w:r>
        <w:rPr>
          <w:color w:val="800000"/>
          <w:sz w:val="24"/>
          <w:lang w:val="en-US" w:eastAsia="ru-RU"/>
        </w:rPr>
        <w:t xml:space="preserve">tesius) </w:t>
      </w:r>
      <w:r>
        <w:rPr>
          <w:color w:val="800000"/>
          <w:sz w:val="24"/>
          <w:lang w:eastAsia="ru-RU"/>
        </w:rPr>
        <w:t>— стала очень популярна в Гол</w:t>
        <w:softHyphen/>
        <w:t>ландии, особенно среди молодёжи. Он отверг традиционные формы передачи знания — пример, обычай, авторитет предшественников. В эпоху круше</w:t>
        <w:softHyphen/>
        <w:t>ния старой геоцентрической картины мира Декарт подверг сомнению всё, кроме одного, — что мыслящий чело</w:t>
        <w:softHyphen/>
        <w:t>век, безусловно, существует. Отталки</w:t>
        <w:softHyphen/>
        <w:t>ваясь от этой единственной, заведомо достоверной начальной точки позна</w:t>
        <w:softHyphen/>
        <w:t>ния, он пытался построить картину ми</w:t>
        <w:softHyphen/>
        <w:t>роздания.</w:t>
      </w:r>
    </w:p>
    <w:p>
      <w:pPr>
        <w:pStyle w:val="Normal"/>
        <w:shd w:fill="FFFFFF" w:val="clear"/>
        <w:ind w:left="-1418" w:right="-766" w:hanging="0"/>
        <w:jc w:val="both"/>
        <w:rPr>
          <w:color w:val="800000"/>
          <w:sz w:val="24"/>
          <w:lang w:eastAsia="ru-RU"/>
        </w:rPr>
      </w:pPr>
      <w:r>
        <w:rPr>
          <w:color w:val="800000"/>
          <w:sz w:val="24"/>
          <w:lang w:eastAsia="ru-RU"/>
        </w:rPr>
        <w:t>Логику познания Декарт выстроил от простейшего и очевидного к слож</w:t>
        <w:softHyphen/>
        <w:t>ному и неочевидному. Поэтому и мир он уподобил сложному механизму, со</w:t>
        <w:softHyphen/>
        <w:t>стоящему из более простых деталей. Из всех имевшихся у Аристотеля видов движения Декарт оставил только меха</w:t>
        <w:softHyphen/>
        <w:t>ническое, сведя к нему все остальные. Основу его космологических воззрений составляет теория вихрей, согласно ко</w:t>
        <w:softHyphen/>
        <w:t>торой всё пространство заполнено кор</w:t>
        <w:softHyphen/>
        <w:t>пускулами. Эти корпускулы вовлечены в вихревое движение, охватывающее всю Вселенную. В центре каждого вихря находится Солнце, а вихрь ответствен за движение Земли вокруг Солнца. Впрочем, Земля также оказывается в центре вихря, который движет Луну.</w:t>
      </w:r>
    </w:p>
    <w:p>
      <w:pPr>
        <w:pStyle w:val="Normal"/>
        <w:shd w:fill="FFFFFF" w:val="clear"/>
        <w:ind w:left="-1418" w:right="-766" w:hanging="0"/>
        <w:jc w:val="both"/>
        <w:rPr/>
      </w:pPr>
      <w:r>
        <w:rPr>
          <w:color w:val="800000"/>
          <w:sz w:val="24"/>
          <w:lang w:eastAsia="ru-RU"/>
        </w:rPr>
        <w:t xml:space="preserve">Картезианство было одной из самых мощных физических теорий </w:t>
      </w:r>
      <w:r>
        <w:rPr>
          <w:color w:val="800000"/>
          <w:sz w:val="24"/>
          <w:lang w:val="en-US" w:eastAsia="ru-RU"/>
        </w:rPr>
        <w:t xml:space="preserve">XVII </w:t>
      </w:r>
      <w:r>
        <w:rPr>
          <w:color w:val="800000"/>
          <w:sz w:val="24"/>
          <w:lang w:eastAsia="ru-RU"/>
        </w:rPr>
        <w:t>в. Она одна была способна конкурировать с теорией Ньютона. В отличие от Нью</w:t>
        <w:softHyphen/>
        <w:t>тона Декарт отрицал возможность существования пустоты, считал материю непрерывной, неделимой и заполняю</w:t>
        <w:softHyphen/>
        <w:t>щей всё мировое пространство.</w:t>
      </w:r>
    </w:p>
    <w:p>
      <w:pPr>
        <w:pStyle w:val="Normal"/>
        <w:shd w:fill="FFFFFF" w:val="clear"/>
        <w:ind w:left="-1418" w:right="-766" w:hanging="0"/>
        <w:jc w:val="both"/>
        <w:rPr/>
      </w:pPr>
      <w:r>
        <w:rPr>
          <w:color w:val="800000"/>
          <w:sz w:val="24"/>
          <w:lang w:eastAsia="ru-RU"/>
        </w:rPr>
        <w:t xml:space="preserve">В </w:t>
      </w:r>
      <w:r>
        <w:rPr>
          <w:color w:val="800000"/>
          <w:sz w:val="24"/>
          <w:lang w:val="en-US" w:eastAsia="ru-RU"/>
        </w:rPr>
        <w:t xml:space="preserve">XVIII </w:t>
      </w:r>
      <w:r>
        <w:rPr>
          <w:color w:val="800000"/>
          <w:sz w:val="24"/>
          <w:lang w:eastAsia="ru-RU"/>
        </w:rPr>
        <w:t>в. один из наиболее ярких представителей картезианства, сербо</w:t>
        <w:softHyphen/>
        <w:t>хорватский учёный-иезуит Руджер Иосип Бошкович (1711—1787), следуя Декарту, построил свою теорию мате</w:t>
        <w:softHyphen/>
        <w:t>рии. В соответствии с ней каждая час</w:t>
        <w:softHyphen/>
        <w:t>тица представлялась как центр и сила: различные взаимодействующие центры притягивались или отталкивались в за</w:t>
        <w:softHyphen/>
        <w:t>висимости от действующей между ними</w:t>
      </w:r>
    </w:p>
    <w:p>
      <w:pPr>
        <w:pStyle w:val="Normal"/>
        <w:shd w:fill="FFFFFF" w:val="clear"/>
        <w:ind w:left="-1418" w:right="-766" w:hanging="0"/>
        <w:jc w:val="both"/>
        <w:rPr>
          <w:color w:val="800000"/>
          <w:sz w:val="24"/>
          <w:lang w:eastAsia="ru-RU"/>
        </w:rPr>
      </w:pPr>
      <w:r>
        <w:rPr>
          <w:color w:val="800000"/>
          <w:sz w:val="24"/>
          <w:lang w:eastAsia="ru-RU"/>
        </w:rPr>
        <w:t>силы. По сути, это была одна из первых полевых теорий вещества.</w:t>
      </w:r>
    </w:p>
    <w:p>
      <w:pPr>
        <w:pStyle w:val="Normal"/>
        <w:shd w:fill="FFFFFF" w:val="clear"/>
        <w:ind w:left="-1418" w:right="-766" w:hanging="0"/>
        <w:jc w:val="both"/>
        <w:rPr>
          <w:color w:val="800000"/>
          <w:sz w:val="24"/>
          <w:lang w:eastAsia="ru-RU"/>
        </w:rPr>
      </w:pPr>
      <w:r>
        <w:rPr>
          <w:color w:val="800000"/>
          <w:sz w:val="24"/>
          <w:lang w:eastAsia="ru-RU"/>
        </w:rPr>
        <w:t>С критикой учения Декарта высту</w:t>
        <w:softHyphen/>
        <w:t>пили голландские церковники — хотя они и были протестантами, однако придерживались философии, предло</w:t>
        <w:softHyphen/>
        <w:t>женной Аристотелем. Против Декарта начался судебный процесс, после ко</w:t>
        <w:softHyphen/>
        <w:t>торого он решил покинуть страну.</w:t>
      </w:r>
    </w:p>
    <w:p>
      <w:pPr>
        <w:pStyle w:val="Normal"/>
        <w:shd w:fill="FFFFFF" w:val="clear"/>
        <w:ind w:left="-1418" w:right="-766" w:hanging="0"/>
        <w:jc w:val="both"/>
        <w:rPr>
          <w:color w:val="800000"/>
          <w:sz w:val="24"/>
          <w:lang w:eastAsia="ru-RU"/>
        </w:rPr>
      </w:pPr>
      <w:r>
        <w:rPr>
          <w:color w:val="800000"/>
          <w:sz w:val="24"/>
          <w:lang w:eastAsia="ru-RU"/>
        </w:rPr>
        <w:t>В 1649 г. учёный по приглашению молодой королевы Христины, которая хотела брать у него уроки, поехал в Швецию. Декарту, привыкшему прово</w:t>
        <w:softHyphen/>
        <w:t>дить утро в постели, пришлось при</w:t>
        <w:softHyphen/>
        <w:t>спосабливаться к порядкам, установ</w:t>
        <w:softHyphen/>
        <w:t>ленным его царственной ученицей. Ежедневно он вставал в пять часов утра и по морозу ехал во дворец. Здоровье его было сильно подорвано; началось воспаление лёгких, от которого 11 фев</w:t>
        <w:softHyphen/>
        <w:t>раля 1 650 г. Декарт умер.</w:t>
      </w:r>
    </w:p>
    <w:p>
      <w:pPr>
        <w:pStyle w:val="Normal"/>
        <w:shd w:fill="FFFFFF" w:val="clear"/>
        <w:ind w:left="-1418" w:right="-766" w:hanging="0"/>
        <w:jc w:val="both"/>
        <w:rPr/>
      </w:pPr>
      <w:r>
        <w:rPr>
          <w:color w:val="800000"/>
          <w:sz w:val="24"/>
          <w:lang w:eastAsia="ru-RU"/>
        </w:rPr>
        <w:t>Только через 17 лет его прах пере</w:t>
        <w:softHyphen/>
        <w:t xml:space="preserve">везли во Францию. Многие работы Рене Декарта, в том числе «Правила для руководства ума», были внесены Папой </w:t>
      </w:r>
      <w:r>
        <w:rPr>
          <w:smallCaps/>
          <w:color w:val="800000"/>
          <w:sz w:val="24"/>
          <w:lang w:eastAsia="ru-RU"/>
        </w:rPr>
        <w:t xml:space="preserve">Римским в </w:t>
      </w:r>
      <w:r>
        <w:rPr>
          <w:color w:val="800000"/>
          <w:sz w:val="24"/>
          <w:lang w:eastAsia="ru-RU"/>
        </w:rPr>
        <w:t>«Индекс запрещённых книг»; во Франции преподавание картези</w:t>
        <w:softHyphen/>
        <w:t xml:space="preserve">анства было запрещено Людовиком </w:t>
      </w:r>
      <w:r>
        <w:rPr>
          <w:color w:val="800000"/>
          <w:sz w:val="24"/>
          <w:lang w:val="en-US" w:eastAsia="ru-RU"/>
        </w:rPr>
        <w:t xml:space="preserve">XIV. </w:t>
      </w:r>
      <w:r>
        <w:rPr>
          <w:color w:val="800000"/>
          <w:sz w:val="24"/>
          <w:lang w:eastAsia="ru-RU"/>
        </w:rPr>
        <w:t>Почитателям учёного не удалось да</w:t>
        <w:softHyphen/>
        <w:t>же уберечь его гроб от таможенного досмотра. На похоронах величайшего мыслителя Франции, по словам его биографа, «единственными представи</w:t>
        <w:softHyphen/>
        <w:t>телями правительства были сновавшие в толпе шпионы».</w:t>
      </w:r>
    </w:p>
    <w:p>
      <w:pPr>
        <w:pStyle w:val="Normal"/>
        <w:ind w:left="-1418" w:right="-766" w:hanging="0"/>
        <w:jc w:val="both"/>
        <w:rPr>
          <w:color w:val="800000"/>
          <w:sz w:val="24"/>
          <w:lang w:eastAsia="ru-RU"/>
        </w:rPr>
      </w:pPr>
      <w:r>
        <w:rPr>
          <w:color w:val="800000"/>
          <w:sz w:val="24"/>
          <w:lang w:eastAsia="ru-RU"/>
        </w:rPr>
        <w:drawing>
          <wp:inline distT="0" distB="0" distL="0" distR="0">
            <wp:extent cx="2109470" cy="2218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6" r="-17" b="-16"/>
                    <a:stretch>
                      <a:fillRect/>
                    </a:stretch>
                  </pic:blipFill>
                  <pic:spPr bwMode="auto">
                    <a:xfrm>
                      <a:off x="0" y="0"/>
                      <a:ext cx="2109470" cy="221869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Рене Декарт.</w:t>
      </w:r>
    </w:p>
    <w:p>
      <w:pPr>
        <w:pStyle w:val="Normal"/>
        <w:ind w:left="-1418" w:right="-766" w:hanging="0"/>
        <w:jc w:val="both"/>
        <w:rPr>
          <w:b/>
          <w:b/>
          <w:color w:val="000000"/>
          <w:sz w:val="24"/>
          <w:lang w:val="en-US" w:eastAsia="ru-RU"/>
        </w:rPr>
      </w:pPr>
      <w:r>
        <w:rPr>
          <w:b/>
          <w:color w:val="000000"/>
          <w:sz w:val="24"/>
          <w:lang w:eastAsia="ru-RU"/>
        </w:rPr>
        <w:t>1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53055" cy="3334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1" r="-13" b="-11"/>
                    <a:stretch>
                      <a:fillRect/>
                    </a:stretch>
                  </pic:blipFill>
                  <pic:spPr bwMode="auto">
                    <a:xfrm>
                      <a:off x="0" y="0"/>
                      <a:ext cx="2853055" cy="3334385"/>
                    </a:xfrm>
                    <a:prstGeom prst="rect">
                      <a:avLst/>
                    </a:prstGeom>
                  </pic:spPr>
                </pic:pic>
              </a:graphicData>
            </a:graphic>
          </wp:inline>
        </w:drawing>
      </w:r>
      <w:r>
        <w:rPr>
          <w:color w:val="000000"/>
          <w:sz w:val="24"/>
          <w:lang w:eastAsia="ru-RU"/>
        </w:rPr>
        <w:drawing>
          <wp:inline distT="0" distB="0" distL="0" distR="0">
            <wp:extent cx="1548130" cy="2517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 r="-23" b="-14"/>
                    <a:stretch>
                      <a:fillRect/>
                    </a:stretch>
                  </pic:blipFill>
                  <pic:spPr bwMode="auto">
                    <a:xfrm>
                      <a:off x="0" y="0"/>
                      <a:ext cx="1548130" cy="251777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ы ищем и находим сами, — опыт или эксперимент».</w:t>
      </w:r>
    </w:p>
    <w:p>
      <w:pPr>
        <w:pStyle w:val="Normal"/>
        <w:shd w:fill="FFFFFF" w:val="clear"/>
        <w:ind w:left="-1418" w:right="-766" w:hanging="0"/>
        <w:jc w:val="both"/>
        <w:rPr/>
      </w:pPr>
      <w:r>
        <w:rPr>
          <w:color w:val="000000"/>
          <w:sz w:val="24"/>
          <w:lang w:eastAsia="ru-RU"/>
        </w:rPr>
        <w:t>Интересы Бэкона были крайне разнообразны, а как личность он за</w:t>
        <w:softHyphen/>
        <w:t>служил неоднозначные оценки со</w:t>
        <w:softHyphen/>
        <w:t>временников — от восхищения до обвинений в мошенничестве и пре</w:t>
        <w:softHyphen/>
        <w:t>дательстве. Бэкон увлекался театром, и, согласно одной из версий, имен</w:t>
        <w:softHyphen/>
        <w:t>но он скрывается под псевдонимом Уильям Шекспир. В 1615 г. Бэкон стал генеральным прокурором Велико</w:t>
        <w:softHyphen/>
        <w:t>британии, в 1617 г. — хранителем го</w:t>
        <w:softHyphen/>
        <w:t>сударственной печати, в 1618 г. — лордом-канцлером при короле Яко</w:t>
        <w:softHyphen/>
        <w:t xml:space="preserve">ве </w:t>
      </w:r>
      <w:r>
        <w:rPr>
          <w:color w:val="000000"/>
          <w:sz w:val="24"/>
          <w:lang w:val="en-US" w:eastAsia="ru-RU"/>
        </w:rPr>
        <w:t xml:space="preserve">I. </w:t>
      </w:r>
      <w:r>
        <w:rPr>
          <w:color w:val="000000"/>
          <w:sz w:val="24"/>
          <w:lang w:eastAsia="ru-RU"/>
        </w:rPr>
        <w:t>Однако уже в апреле 1621 г. па</w:t>
        <w:softHyphen/>
        <w:t>лата лордов предъявила ему обвине</w:t>
        <w:softHyphen/>
        <w:t>ние во взяточничестве, которое было признано судом. Бэкон лишился всех титулов и должностей. Суд пригово</w:t>
        <w:softHyphen/>
        <w:t>рил его и к тюремному заключению, срок которого король определил в два дня. В 1624 г. ему даровали поми</w:t>
        <w:softHyphen/>
        <w:t>лование с возвращением всех титу</w:t>
        <w:softHyphen/>
        <w:t>лов, но здоровье философа уже было подорвано, и вскоре он умер.</w:t>
      </w:r>
    </w:p>
    <w:p>
      <w:pPr>
        <w:pStyle w:val="Normal"/>
        <w:shd w:fill="FFFFFF" w:val="clear"/>
        <w:ind w:left="-1418" w:right="-766" w:hanging="0"/>
        <w:jc w:val="both"/>
        <w:rPr>
          <w:color w:val="000000"/>
          <w:sz w:val="24"/>
          <w:lang w:eastAsia="ru-RU"/>
        </w:rPr>
      </w:pPr>
      <w:r>
        <w:rPr>
          <w:color w:val="000000"/>
          <w:sz w:val="24"/>
          <w:lang w:eastAsia="ru-RU"/>
        </w:rPr>
        <w:t>С точки зрения методологии и философии науки Фрэнсис Бэкон</w:t>
      </w:r>
    </w:p>
    <w:p>
      <w:pPr>
        <w:pStyle w:val="Normal"/>
        <w:shd w:fill="FFFFFF" w:val="clear"/>
        <w:ind w:left="-1418" w:right="-766" w:hanging="0"/>
        <w:jc w:val="both"/>
        <w:rPr>
          <w:color w:val="000000"/>
          <w:sz w:val="24"/>
          <w:lang w:eastAsia="ru-RU"/>
        </w:rPr>
      </w:pPr>
      <w:r>
        <w:rPr>
          <w:color w:val="000000"/>
          <w:sz w:val="24"/>
          <w:lang w:eastAsia="ru-RU"/>
        </w:rPr>
        <w:t>проявил поразительную прозорли</w:t>
        <w:softHyphen/>
        <w:t>вость и ясность ума. Однако в от</w:t>
        <w:softHyphen/>
        <w:t>дельных науках он разбирался пло</w:t>
        <w:softHyphen/>
        <w:t>хо. В отличие от него Рене Декарт был превосходным учёным, что ста</w:t>
        <w:softHyphen/>
        <w:t>ло причиной гораздо большего влия</w:t>
        <w:softHyphen/>
        <w:t>ния его взглядов на современную науку и большей известности. В частности, он создал новый раздел мате</w:t>
        <w:softHyphen/>
        <w:t>матики, получивший название ана</w:t>
        <w:softHyphen/>
        <w:t>литической геометрии. В физике достижения Декарта также были весьма значительны. Он поставил проблему математизации, или, точ</w:t>
        <w:softHyphen/>
        <w:t>нее, геометризации, физики, превра</w:t>
        <w:softHyphen/>
        <w:t>щения её в аксиоматическую науку наподобие изложенной в «Началах» Евклида. Космологические представ</w:t>
        <w:softHyphen/>
        <w:t>ления Декарта долгое время сопер</w:t>
        <w:softHyphen/>
        <w:t>ничали с математической натурфи</w:t>
        <w:softHyphen/>
        <w:t>лософией Ньютона, их разделяли такие выдающиеся учёные, как Хри</w:t>
        <w:softHyphen/>
        <w:t>стиан Гюйгенс и Готфрид Вильгельм Лейбниц.</w:t>
      </w:r>
    </w:p>
    <w:p>
      <w:pPr>
        <w:pStyle w:val="Normal"/>
        <w:shd w:fill="FFFFFF" w:val="clear"/>
        <w:ind w:left="-1418" w:right="-766" w:hanging="0"/>
        <w:jc w:val="both"/>
        <w:rPr>
          <w:color w:val="000000"/>
          <w:sz w:val="24"/>
          <w:lang w:eastAsia="ru-RU"/>
        </w:rPr>
      </w:pPr>
      <w:r>
        <w:rPr>
          <w:color w:val="000000"/>
          <w:sz w:val="24"/>
          <w:lang w:eastAsia="ru-RU"/>
        </w:rPr>
        <w:t>Так же как и Бэкон, Декарт считал проблему метода наиболее насущ</w:t>
        <w:softHyphen/>
        <w:t>ной для человечества вообще: ведь мало кто на свете недоволен своим умом, каждый считает, что наделён им в надлежащей пропорции. Одна</w:t>
        <w:softHyphen/>
        <w:t>ко немногие умеют распоряжаться им правильно.</w:t>
      </w:r>
    </w:p>
    <w:p>
      <w:pPr>
        <w:pStyle w:val="Normal"/>
        <w:shd w:fill="FFFFFF" w:val="clear"/>
        <w:ind w:left="-1418" w:right="-766" w:hanging="0"/>
        <w:jc w:val="both"/>
        <w:rPr>
          <w:color w:val="000000"/>
          <w:sz w:val="24"/>
          <w:lang w:eastAsia="ru-RU"/>
        </w:rPr>
      </w:pPr>
      <w:r>
        <w:rPr>
          <w:color w:val="000000"/>
          <w:sz w:val="24"/>
          <w:lang w:eastAsia="ru-RU"/>
        </w:rPr>
        <w:t>Метод Декарта опирается на четы</w:t>
        <w:softHyphen/>
        <w:t>ре основных правила: «Первое — ни</w:t>
        <w:softHyphen/>
        <w:t>когда не принимать за истинное ничего, что я не признал бы таковым с очевидностью, т. е. тщательно из бе</w:t>
        <w:softHyphen/>
        <w:t>гать поспешности и предубеждения и включать в свои суждения только то, что представляется моему уму столь ясно и отчётливо, что никоим образом не сможет дать повод к со</w:t>
        <w:softHyphen/>
        <w:t>мнению.</w:t>
      </w:r>
    </w:p>
    <w:p>
      <w:pPr>
        <w:pStyle w:val="Normal"/>
        <w:shd w:fill="FFFFFF" w:val="clear"/>
        <w:ind w:left="-1418" w:right="-766" w:hanging="0"/>
        <w:jc w:val="both"/>
        <w:rPr>
          <w:color w:val="000000"/>
          <w:sz w:val="24"/>
          <w:lang w:eastAsia="ru-RU"/>
        </w:rPr>
      </w:pPr>
      <w:r>
        <w:rPr>
          <w:color w:val="000000"/>
          <w:sz w:val="24"/>
          <w:lang w:eastAsia="ru-RU"/>
        </w:rPr>
        <w:t>Второе — делить каждую из рас</w:t>
        <w:softHyphen/>
        <w:t>сматриваемых мною трудностей на столько частей, сколько потребуется, чтобы лучше их разрешить.</w:t>
      </w:r>
    </w:p>
    <w:p>
      <w:pPr>
        <w:pStyle w:val="Normal"/>
        <w:shd w:fill="FFFFFF" w:val="clear"/>
        <w:ind w:left="-1418" w:right="-766" w:hanging="0"/>
        <w:jc w:val="both"/>
        <w:rPr>
          <w:color w:val="000000"/>
          <w:sz w:val="24"/>
          <w:lang w:eastAsia="ru-RU"/>
        </w:rPr>
      </w:pPr>
      <w:r>
        <w:rPr>
          <w:color w:val="000000"/>
          <w:sz w:val="24"/>
          <w:lang w:eastAsia="ru-RU"/>
        </w:rPr>
        <w:t>Третье — располагать свои мыс</w:t>
        <w:softHyphen/>
        <w:t>ли в определённом порядке, начиная с предметов простейших и легкопо</w:t>
        <w:softHyphen/>
        <w:t>знаваемых, и восходить мало-пома</w:t>
        <w:softHyphen/>
        <w:t>лу, как по ступеням, до познания наи-</w:t>
      </w:r>
    </w:p>
    <w:p>
      <w:pPr>
        <w:pStyle w:val="Normal"/>
        <w:ind w:left="-1418" w:right="-766" w:hanging="0"/>
        <w:jc w:val="both"/>
        <w:rPr>
          <w:b/>
          <w:b/>
          <w:color w:val="000000"/>
          <w:sz w:val="24"/>
          <w:lang w:eastAsia="ru-RU"/>
        </w:rPr>
      </w:pPr>
      <w:r>
        <w:rPr>
          <w:b/>
          <w:color w:val="000000"/>
          <w:sz w:val="24"/>
          <w:lang w:eastAsia="ru-RU"/>
        </w:rPr>
        <w:t>11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олее сложных, допуская сущест</w:t>
        <w:softHyphen/>
        <w:t>вование даже среди тех, которые в естественном ходе вещей не пред</w:t>
        <w:softHyphen/>
        <w:t>шествуют друг другу.</w:t>
      </w:r>
    </w:p>
    <w:p>
      <w:pPr>
        <w:pStyle w:val="Normal"/>
        <w:shd w:fill="FFFFFF" w:val="clear"/>
        <w:ind w:left="-1418" w:right="-766" w:hanging="0"/>
        <w:jc w:val="both"/>
        <w:rPr>
          <w:color w:val="000000"/>
          <w:sz w:val="24"/>
          <w:lang w:eastAsia="ru-RU"/>
        </w:rPr>
      </w:pPr>
      <w:r>
        <w:rPr>
          <w:color w:val="000000"/>
          <w:sz w:val="24"/>
          <w:lang w:eastAsia="ru-RU"/>
        </w:rPr>
        <w:t>И последнее — делать всюду пе</w:t>
        <w:softHyphen/>
        <w:t>речни, настолько полные, и обзоры, столь всеохватывающие, чтобы быть уверенным, что ничего не пропу</w:t>
        <w:softHyphen/>
        <w:t>щено».</w:t>
      </w:r>
    </w:p>
    <w:p>
      <w:pPr>
        <w:pStyle w:val="Normal"/>
        <w:shd w:fill="FFFFFF" w:val="clear"/>
        <w:ind w:left="-1418" w:right="-766" w:hanging="0"/>
        <w:jc w:val="both"/>
        <w:rPr>
          <w:color w:val="000000"/>
          <w:sz w:val="24"/>
          <w:lang w:eastAsia="ru-RU"/>
        </w:rPr>
      </w:pPr>
      <w:r>
        <w:rPr>
          <w:color w:val="000000"/>
          <w:sz w:val="24"/>
          <w:lang w:eastAsia="ru-RU"/>
        </w:rPr>
        <w:t>Метод Декарта отражает потря</w:t>
        <w:softHyphen/>
        <w:t>сение, которое испытали учёные в результате гелиоцентрической рево</w:t>
        <w:softHyphen/>
        <w:t>люции. Если античные мудрецы вме</w:t>
        <w:softHyphen/>
        <w:t>сте со всем человечеством столь радикально ошибались на протяже</w:t>
        <w:softHyphen/>
        <w:t>нии столетий, то отныне ни одно положение не могло считаться ис</w:t>
        <w:softHyphen/>
        <w:t>тинным, не пройдя испытание со</w:t>
        <w:softHyphen/>
        <w:t>мнением. Поэтому философия долж</w:t>
        <w:softHyphen/>
        <w:t>на начинаться с сомнения во всём и затем находить точку опоры и пу</w:t>
        <w:softHyphen/>
        <w:t>теводную нить, позволяющую вы</w:t>
        <w:softHyphen/>
        <w:t>браться из трясины скептицизма. Декарт находит такую точку опоры: можно сомневаться во всём, кроме собственного сомнения. Поэтому утверждение «Я сомневаюсь», или, более общо, «Я мыслю — следова</w:t>
        <w:softHyphen/>
        <w:t>тельно, существую», является безус</w:t>
        <w:softHyphen/>
        <w:t>ловно истинным исходным пунктом философии. Способность человека рассуждать, мыслить подтверждает существование Бога и внешнего мира. Для французского мыслителя Бог не только гарант познаваемости мира, но и источник, и причина движения. Поэтому неизменность Бога позволяет сделать вывод о со</w:t>
        <w:softHyphen/>
        <w:t>хранении движения в мире.</w:t>
      </w:r>
    </w:p>
    <w:p>
      <w:pPr>
        <w:pStyle w:val="Normal"/>
        <w:shd w:fill="FFFFFF" w:val="clear"/>
        <w:ind w:left="-1418" w:right="-766" w:hanging="0"/>
        <w:jc w:val="both"/>
        <w:rPr>
          <w:color w:val="000000"/>
          <w:sz w:val="24"/>
          <w:lang w:eastAsia="ru-RU"/>
        </w:rPr>
      </w:pPr>
      <w:r>
        <w:rPr>
          <w:color w:val="000000"/>
          <w:sz w:val="24"/>
          <w:lang w:eastAsia="ru-RU"/>
        </w:rPr>
        <w:t>Экспериментальному методу Бэ</w:t>
        <w:softHyphen/>
        <w:t>кона Декарт противопоставил метод логических рассуждений и попыток проникнуть в суть вещей, исходя из самоочевидных умозрительных по</w:t>
        <w:softHyphen/>
        <w:t>сылок. Познаваемость мира опира</w:t>
        <w:softHyphen/>
        <w:t>ется не на опыт, а на разумность его устройства. Не случайно Декарт рас</w:t>
        <w:softHyphen/>
        <w:t>критиковал книгу Галилея «Беседы и математические доказательства, ка</w:t>
        <w:softHyphen/>
        <w:t>сающиеся двух новых наук, механи</w:t>
        <w:softHyphen/>
        <w:t>ки и законов падения», главным не</w:t>
        <w:softHyphen/>
        <w:t>достатком которой считал то, что</w:t>
      </w:r>
    </w:p>
    <w:p>
      <w:pPr>
        <w:pStyle w:val="Normal"/>
        <w:shd w:fill="FFFFFF" w:val="clear"/>
        <w:ind w:left="-1418" w:right="-766" w:hanging="0"/>
        <w:jc w:val="both"/>
        <w:rPr>
          <w:color w:val="000000"/>
          <w:sz w:val="24"/>
          <w:lang w:eastAsia="ru-RU"/>
        </w:rPr>
      </w:pPr>
      <w:r>
        <w:rPr>
          <w:color w:val="000000"/>
          <w:sz w:val="24"/>
          <w:lang w:eastAsia="ru-RU"/>
        </w:rPr>
        <w:t>в ней не вскрывается причина дви</w:t>
        <w:softHyphen/>
        <w:t>жений, а лишь описывается, как эти движения совершаются.</w:t>
      </w:r>
    </w:p>
    <w:p>
      <w:pPr>
        <w:pStyle w:val="Normal"/>
        <w:shd w:fill="FFFFFF" w:val="clear"/>
        <w:ind w:left="-1418" w:right="-766" w:hanging="0"/>
        <w:jc w:val="both"/>
        <w:rPr>
          <w:color w:val="000000"/>
          <w:sz w:val="24"/>
          <w:lang w:eastAsia="ru-RU"/>
        </w:rPr>
      </w:pPr>
      <w:r>
        <w:rPr>
          <w:color w:val="000000"/>
          <w:sz w:val="24"/>
          <w:lang w:eastAsia="ru-RU"/>
        </w:rPr>
        <w:t>ИЕЗУИТЫ. НАУКА И РЕЛИГИЯ</w:t>
      </w:r>
    </w:p>
    <w:p>
      <w:pPr>
        <w:pStyle w:val="Normal"/>
        <w:shd w:fill="FFFFFF" w:val="clear"/>
        <w:ind w:left="-1418" w:right="-766" w:hanging="0"/>
        <w:jc w:val="both"/>
        <w:rPr>
          <w:color w:val="000000"/>
          <w:sz w:val="24"/>
          <w:lang w:eastAsia="ru-RU"/>
        </w:rPr>
      </w:pPr>
      <w:r>
        <w:rPr>
          <w:color w:val="000000"/>
          <w:sz w:val="24"/>
          <w:lang w:eastAsia="ru-RU"/>
        </w:rPr>
        <w:t>В 1615 г., т. с. за год до запрещения инквизицией теории Коперника, в письме к Великой герцогине Тос</w:t>
        <w:softHyphen/>
        <w:t>каны Кристине Лотарингской Гали</w:t>
        <w:softHyphen/>
        <w:t>лей утверждал: для того чтобы изба</w:t>
        <w:softHyphen/>
        <w:t>виться от новой идеи, недостаточно просто запретить книгу Коперника и произведения других авторов, при</w:t>
        <w:softHyphen/>
        <w:t>держивающихся таких же взглядов. Для этого нужно полностью запре</w:t>
        <w:softHyphen/>
        <w:t>тить всю астрономическую науку, «даже больше того: нужно запретить людям смотреть на небо».</w:t>
      </w:r>
    </w:p>
    <w:p>
      <w:pPr>
        <w:pStyle w:val="Normal"/>
        <w:shd w:fill="FFFFFF" w:val="clear"/>
        <w:ind w:left="-1418" w:right="-766" w:hanging="0"/>
        <w:jc w:val="both"/>
        <w:rPr>
          <w:color w:val="000000"/>
          <w:sz w:val="24"/>
          <w:lang w:eastAsia="ru-RU"/>
        </w:rPr>
      </w:pPr>
      <w:r>
        <w:rPr>
          <w:color w:val="000000"/>
          <w:sz w:val="24"/>
          <w:lang w:eastAsia="ru-RU"/>
        </w:rPr>
        <w:t>Доминиканский монах Томмазо Каччини, направивший в инквизи</w:t>
        <w:softHyphen/>
        <w:t>цию первый донос на Галилея с об</w:t>
        <w:softHyphen/>
        <w:t>винениями в ереси, поступил вполне последовательно, осудив в своих проповедях «мужей Галилейских», смотревших на небо. По мнению Каччини, занятия астрономией про</w:t>
        <w:softHyphen/>
        <w:t>тивны Богу, ибо отвлекают мысли верующих от спасения души. Одна</w:t>
        <w:softHyphen/>
        <w:t>ко искоренить теорию Коперника стремились теперь совсем другим путём. Ценность познания природы никто уже не отрицал, но исследо</w:t>
        <w:softHyphen/>
        <w:t>вать её нужно было правильно с идео</w:t>
        <w:softHyphen/>
        <w:t>логической точки зрения. Именно</w:t>
      </w:r>
    </w:p>
    <w:p>
      <w:pPr>
        <w:pStyle w:val="Normal"/>
        <w:ind w:left="-1418" w:right="-766" w:hanging="0"/>
        <w:jc w:val="both"/>
        <w:rPr>
          <w:color w:val="000000"/>
          <w:sz w:val="24"/>
          <w:lang w:eastAsia="ru-RU"/>
        </w:rPr>
      </w:pPr>
      <w:r>
        <w:rPr>
          <w:color w:val="000000"/>
          <w:sz w:val="24"/>
          <w:lang w:eastAsia="ru-RU"/>
        </w:rPr>
        <w:drawing>
          <wp:inline distT="0" distB="0" distL="0" distR="0">
            <wp:extent cx="3035935" cy="2054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8" r="-12" b="-18"/>
                    <a:stretch>
                      <a:fillRect/>
                    </a:stretch>
                  </pic:blipFill>
                  <pic:spPr bwMode="auto">
                    <a:xfrm>
                      <a:off x="0" y="0"/>
                      <a:ext cx="3035935" cy="20542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 Линденшмидт. Основание ордена иезуитов.</w:t>
      </w:r>
    </w:p>
    <w:p>
      <w:pPr>
        <w:pStyle w:val="Normal"/>
        <w:shd w:fill="FFFFFF" w:val="clear"/>
        <w:ind w:left="-1418" w:right="-766" w:hanging="0"/>
        <w:jc w:val="both"/>
        <w:rPr>
          <w:color w:val="000000"/>
          <w:sz w:val="24"/>
          <w:lang w:eastAsia="ru-RU"/>
        </w:rPr>
      </w:pPr>
      <w:r>
        <w:rPr>
          <w:color w:val="000000"/>
          <w:sz w:val="24"/>
          <w:lang w:eastAsia="ru-RU"/>
        </w:rPr>
        <w:t>*Христиан Гюйгенс с иронией говорил: «Госпо</w:t>
        <w:softHyphen/>
        <w:t>дин Декарт нашёл способ придавать своим догадкам и вымыслам видимость ис</w:t>
        <w:softHyphen/>
        <w:t>тины. С теми, кто читал его „Начала философии", про</w:t>
        <w:softHyphen/>
        <w:t>исходило нечто подобное тому, что бывает с чита</w:t>
        <w:softHyphen/>
        <w:t>ющими романы, которые нравятся и производят то же впечатление, что и правдивые истории».</w:t>
      </w:r>
    </w:p>
    <w:p>
      <w:pPr>
        <w:pStyle w:val="Normal"/>
        <w:ind w:left="-1418" w:right="-766" w:hanging="0"/>
        <w:jc w:val="both"/>
        <w:rPr>
          <w:b/>
          <w:b/>
          <w:color w:val="000000"/>
          <w:sz w:val="24"/>
          <w:lang w:eastAsia="ru-RU"/>
        </w:rPr>
      </w:pPr>
      <w:r>
        <w:rPr>
          <w:b/>
          <w:color w:val="000000"/>
          <w:sz w:val="24"/>
          <w:lang w:eastAsia="ru-RU"/>
        </w:rPr>
        <w:t>11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pPr>
      <w:r>
        <w:rPr>
          <w:color w:val="000000"/>
          <w:sz w:val="24"/>
          <w:lang w:eastAsia="ru-RU"/>
        </w:rPr>
        <w:t xml:space="preserve">этим занялись иезуиты, ставшие в 30-х гг. </w:t>
      </w:r>
      <w:r>
        <w:rPr>
          <w:color w:val="000000"/>
          <w:sz w:val="24"/>
          <w:lang w:val="en-US" w:eastAsia="ru-RU"/>
        </w:rPr>
        <w:t xml:space="preserve">XVII </w:t>
      </w:r>
      <w:r>
        <w:rPr>
          <w:color w:val="000000"/>
          <w:sz w:val="24"/>
          <w:lang w:eastAsia="ru-RU"/>
        </w:rPr>
        <w:t>в. основными оппонен</w:t>
        <w:softHyphen/>
        <w:t>тами Галилея, затем Паскаля, а также Гассенди, Торричелли, Вивиани и многих других знаменитых физиков. Иезуиты понимали, что в лице но</w:t>
        <w:softHyphen/>
        <w:t>вой науки христианство получает мощного соперника, который со вре</w:t>
        <w:softHyphen/>
        <w:t>менем может серьёзно подорвать авторитет Церкви. Не желая допус</w:t>
        <w:softHyphen/>
        <w:t>тить этого, они решили сами овладеть научными знаниями и пропагандиро</w:t>
        <w:softHyphen/>
        <w:t>вать их, всеми средствами показывая, что в действительности никакого противоречия между наукой и верой нет. Усилия иезуитов не всегда при</w:t>
        <w:softHyphen/>
        <w:t>водили к успеху, но оказались по</w:t>
        <w:softHyphen/>
        <w:t>лезны для развития системы образо</w:t>
        <w:softHyphen/>
        <w:t>вания. Члены ордена строили школы и совершенствовали учебные учреж</w:t>
        <w:softHyphen/>
        <w:t>дения не только в Европе, но и в ази</w:t>
        <w:softHyphen/>
        <w:t>атских странах, Абиссинии (Эфио</w:t>
        <w:softHyphen/>
        <w:t xml:space="preserve">пии), Латинской Америке. В течение второй половины </w:t>
      </w:r>
      <w:r>
        <w:rPr>
          <w:color w:val="000000"/>
          <w:sz w:val="24"/>
          <w:lang w:val="en-US" w:eastAsia="ru-RU"/>
        </w:rPr>
        <w:t xml:space="preserve">XVI </w:t>
      </w:r>
      <w:r>
        <w:rPr>
          <w:color w:val="000000"/>
          <w:sz w:val="24"/>
          <w:lang w:eastAsia="ru-RU"/>
        </w:rPr>
        <w:t>столетия иезу</w:t>
        <w:softHyphen/>
        <w:t>иты тщательно разработали меха</w:t>
        <w:softHyphen/>
        <w:t>низм получения знаний, приспособ</w:t>
        <w:softHyphen/>
        <w:t>ленных к потребностям времени. Его детальная структура и задачи были изложены в документе «Система, или Установление образования в Обще</w:t>
        <w:softHyphen/>
        <w:t>стве Христа». Они создали целый ком</w:t>
        <w:softHyphen/>
        <w:t>плекс иезуитских коллегий — учеб-</w:t>
      </w:r>
    </w:p>
    <w:p>
      <w:pPr>
        <w:pStyle w:val="Normal"/>
        <w:ind w:left="-1418" w:right="-766" w:hanging="0"/>
        <w:jc w:val="both"/>
        <w:rPr>
          <w:color w:val="000000"/>
          <w:sz w:val="24"/>
          <w:lang w:eastAsia="ru-RU"/>
        </w:rPr>
      </w:pPr>
      <w:r>
        <w:rPr>
          <w:color w:val="000000"/>
          <w:sz w:val="24"/>
          <w:lang w:eastAsia="ru-RU"/>
        </w:rPr>
        <w:drawing>
          <wp:inline distT="0" distB="0" distL="0" distR="0">
            <wp:extent cx="3938270" cy="3237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938270" cy="32372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ых заведений, занимающих проме</w:t>
        <w:softHyphen/>
        <w:t>жуточное положение между началь</w:t>
        <w:softHyphen/>
        <w:t>ной школой и университетом и име</w:t>
        <w:softHyphen/>
        <w:t>ющих совершенно независимый от прочих церковных структур статус. Многие коллегии, как, например, Римская, оказали большое влияние на формирование интеллектуально</w:t>
        <w:softHyphen/>
        <w:t>го «лица» столетия. Кафедру мате</w:t>
        <w:softHyphen/>
        <w:t>матики Римской коллегии долгое время возглавлял Кристофор Клавий (1537—1612) — один из авторов григорианской реформы календаря. А в коллегии города Ла-Флеш про</w:t>
        <w:softHyphen/>
        <w:t>винции Анжу познакомились Рене Декарт и Марен Мерсенн.</w:t>
      </w:r>
    </w:p>
    <w:p>
      <w:pPr>
        <w:pStyle w:val="Normal"/>
        <w:shd w:fill="FFFFFF" w:val="clear"/>
        <w:ind w:left="-1418" w:right="-766" w:hanging="0"/>
        <w:jc w:val="both"/>
        <w:rPr/>
      </w:pPr>
      <w:r>
        <w:rPr>
          <w:color w:val="000000"/>
          <w:sz w:val="24"/>
          <w:lang w:eastAsia="ru-RU"/>
        </w:rPr>
        <w:t>В своих коллегиях иезуиты строи</w:t>
        <w:softHyphen/>
        <w:t>ли преподавание естествознания по образцу средневековой схоластики, т. е. опирались на сочинения Аристо</w:t>
        <w:softHyphen/>
        <w:t>теля, особое внимание уделяя их со</w:t>
        <w:softHyphen/>
        <w:t>гласованию с христианской теологи</w:t>
        <w:softHyphen/>
        <w:t>ей. В то же время иезуиты вводили элементы гуманистического образо</w:t>
        <w:softHyphen/>
        <w:t>вания — классическую филологию и историю Древнего мира, изучавшу</w:t>
        <w:softHyphen/>
        <w:t>юся по произведениям греческих и римских авторов. Студенты, занима</w:t>
        <w:softHyphen/>
        <w:t>вшиеся математикой, должны были осваивать самые современные мето</w:t>
        <w:softHyphen/>
        <w:t>дики эксперимента и задумываться о практическом значении естествен</w:t>
        <w:softHyphen/>
        <w:t>ных наук, поскольку, по мнению иезу</w:t>
        <w:softHyphen/>
        <w:t>итов, наука должна приносить пользу. Многие выпускники коллегий заняли впоследствии видные позиции в ев</w:t>
        <w:softHyphen/>
        <w:t>ропейских университетах, и к сере</w:t>
        <w:softHyphen/>
        <w:t xml:space="preserve">дине </w:t>
      </w:r>
      <w:r>
        <w:rPr>
          <w:color w:val="000000"/>
          <w:sz w:val="24"/>
          <w:lang w:val="en-US" w:eastAsia="ru-RU"/>
        </w:rPr>
        <w:t xml:space="preserve">XVII </w:t>
      </w:r>
      <w:r>
        <w:rPr>
          <w:color w:val="000000"/>
          <w:sz w:val="24"/>
          <w:lang w:eastAsia="ru-RU"/>
        </w:rPr>
        <w:t>в. ордену удалось получить контроль над большинством из них.</w:t>
      </w:r>
    </w:p>
    <w:p>
      <w:pPr>
        <w:pStyle w:val="Normal"/>
        <w:shd w:fill="FFFFFF" w:val="clear"/>
        <w:ind w:left="-1418" w:right="-766" w:hanging="0"/>
        <w:jc w:val="both"/>
        <w:rPr/>
      </w:pPr>
      <w:r>
        <w:rPr>
          <w:color w:val="000000"/>
          <w:sz w:val="24"/>
          <w:lang w:eastAsia="ru-RU"/>
        </w:rPr>
        <w:t>Нередко иезуиты оказывали по</w:t>
        <w:softHyphen/>
        <w:t>кровительство учёным, чьи убежде</w:t>
        <w:softHyphen/>
        <w:t>ния сильно не совпадали с их взгля</w:t>
        <w:softHyphen/>
        <w:t>дами. Например, когда эрцгерцог Фердинанд Габсбург (с 1619 г. импе</w:t>
        <w:softHyphen/>
        <w:t xml:space="preserve">ратор Священной Римской империи Фердинанд </w:t>
      </w:r>
      <w:r>
        <w:rPr>
          <w:color w:val="000000"/>
          <w:sz w:val="24"/>
          <w:lang w:val="en-US" w:eastAsia="ru-RU"/>
        </w:rPr>
        <w:t xml:space="preserve">II) </w:t>
      </w:r>
      <w:r>
        <w:rPr>
          <w:color w:val="000000"/>
          <w:sz w:val="24"/>
          <w:lang w:eastAsia="ru-RU"/>
        </w:rPr>
        <w:t>решил в 1598 г. очис</w:t>
        <w:softHyphen/>
        <w:t>тить австрийские провинции от про</w:t>
        <w:softHyphen/>
        <w:t>тестантской ереси, всем лютеранам Граца пришлось срочно покинуть город. Иезуиты, однако, смогли до</w:t>
        <w:softHyphen/>
        <w:t>биться, чтобы для Иоганна Кеплера было сделано исключение.</w:t>
      </w:r>
    </w:p>
    <w:p>
      <w:pPr>
        <w:pStyle w:val="Normal"/>
        <w:shd w:fill="FFFFFF" w:val="clear"/>
        <w:ind w:left="-1418" w:right="-766" w:hanging="0"/>
        <w:jc w:val="both"/>
        <w:rPr/>
      </w:pPr>
      <w:r>
        <w:rPr>
          <w:color w:val="000000"/>
          <w:sz w:val="24"/>
          <w:lang w:eastAsia="ru-RU"/>
        </w:rPr>
        <w:t>*На латыни орден иезуи</w:t>
        <w:softHyphen/>
        <w:t xml:space="preserve">тов называется </w:t>
      </w:r>
      <w:r>
        <w:rPr>
          <w:color w:val="000000"/>
          <w:sz w:val="24"/>
          <w:lang w:val="en-US" w:eastAsia="ru-RU"/>
        </w:rPr>
        <w:t xml:space="preserve">«Societas Jesus» </w:t>
      </w:r>
      <w:r>
        <w:rPr>
          <w:color w:val="000000"/>
          <w:sz w:val="24"/>
          <w:lang w:eastAsia="ru-RU"/>
        </w:rPr>
        <w:t>— «Общество Иисуса». Он был основан испанским дворянином Игнатием Лойолой в Париже в 1534 г.</w:t>
      </w:r>
    </w:p>
    <w:p>
      <w:pPr>
        <w:pStyle w:val="Normal"/>
        <w:shd w:fill="FFFFFF" w:val="clear"/>
        <w:ind w:left="-1418" w:right="-766" w:hanging="0"/>
        <w:jc w:val="both"/>
        <w:rPr>
          <w:color w:val="000000"/>
          <w:sz w:val="24"/>
          <w:lang w:eastAsia="ru-RU"/>
        </w:rPr>
      </w:pPr>
      <w:r>
        <w:rPr>
          <w:color w:val="000000"/>
          <w:sz w:val="24"/>
          <w:lang w:eastAsia="ru-RU"/>
        </w:rPr>
        <w:t>Современный календарь называется григорианским (новый стиль), он был введён Папой Римским Григорием ХШ в 1582 г. и заменил менее точный юлианский календарь (ста</w:t>
        <w:softHyphen/>
        <w:t>рый стиль), использова</w:t>
        <w:softHyphen/>
        <w:t>вшийся с 45 г. до н. э.</w:t>
      </w:r>
    </w:p>
    <w:p>
      <w:pPr>
        <w:pStyle w:val="Normal"/>
        <w:ind w:left="-1418" w:right="-766" w:hanging="0"/>
        <w:jc w:val="both"/>
        <w:rPr>
          <w:color w:val="000000"/>
          <w:sz w:val="24"/>
          <w:lang w:eastAsia="ru-RU"/>
        </w:rPr>
      </w:pPr>
      <w:r>
        <w:rPr>
          <w:b/>
          <w:color w:val="000000"/>
          <w:sz w:val="24"/>
          <w:lang w:eastAsia="ru-RU"/>
        </w:rPr>
        <w:t>116</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ногие открытия сделаны имен</w:t>
        <w:softHyphen/>
        <w:t>но учёными-иезуитами. Например, явления дифракции и интерфе</w:t>
        <w:softHyphen/>
        <w:t>ренции света открыл профессор ма</w:t>
        <w:softHyphen/>
        <w:t>тематики из Болонской коллегии иезуитов патер Франческо Мария Гримальди (1618 —1663). Другом и учителем Гримальди был Джованни Баттиста Риччоли (1598—1б71). Вместе с Гримальди они проводили опыты по измерению скорости па</w:t>
        <w:softHyphen/>
        <w:t>дения тяжёлых тел с башни дельи Азинелли в Болонье, подобные тем, которые, по словам последнего уче</w:t>
        <w:softHyphen/>
        <w:t>ника Галилея Винченцо Вивиани, тот осуществил в Пизе. Риччоли убе</w:t>
        <w:softHyphen/>
        <w:t>дился в справедливости галилеевского закона свободного падения, но это не помешало ему опубликовать в 1651 г. книгу «Новый Альмагест», где приведено 77 аргументов против учения Коперника.</w:t>
      </w:r>
    </w:p>
    <w:p>
      <w:pPr>
        <w:pStyle w:val="Normal"/>
        <w:shd w:fill="FFFFFF" w:val="clear"/>
        <w:ind w:left="-1418" w:right="-766" w:hanging="0"/>
        <w:jc w:val="both"/>
        <w:rPr>
          <w:color w:val="000000"/>
          <w:sz w:val="24"/>
          <w:lang w:eastAsia="ru-RU"/>
        </w:rPr>
      </w:pPr>
      <w:r>
        <w:rPr>
          <w:color w:val="000000"/>
          <w:sz w:val="24"/>
          <w:lang w:eastAsia="ru-RU"/>
        </w:rPr>
        <w:t>Личный враг Галилея профессор университета в городе Ингольштадте (Бавария) Христоф Шейнер (1575— 1650) был видным астрономом и та</w:t>
        <w:softHyphen/>
        <w:t>лантливым математиком, вероятно первым, кто обратил внимание на пятна на Солнце и исследовал их движение. Он не смог смириться, что приоритет их открытия отдан Гали</w:t>
        <w:softHyphen/>
        <w:t>лею, хотя тому и удалось впервые пра</w:t>
        <w:softHyphen/>
        <w:t>вильно объяснить это явление.</w:t>
      </w:r>
    </w:p>
    <w:p>
      <w:pPr>
        <w:pStyle w:val="Normal"/>
        <w:shd w:fill="FFFFFF" w:val="clear"/>
        <w:ind w:left="-1418" w:right="-766" w:hanging="0"/>
        <w:jc w:val="both"/>
        <w:rPr>
          <w:color w:val="000000"/>
          <w:sz w:val="24"/>
          <w:lang w:eastAsia="ru-RU"/>
        </w:rPr>
      </w:pPr>
      <w:r>
        <w:rPr>
          <w:color w:val="000000"/>
          <w:sz w:val="24"/>
          <w:lang w:eastAsia="ru-RU"/>
        </w:rPr>
        <w:t>Новые физические теории иезу</w:t>
        <w:softHyphen/>
        <w:t>иты, как правило, рассматривали с консервативной точки зрения. И всё же догматизм был им чужд. Несмотря на явное противоречие аристотелев</w:t>
        <w:softHyphen/>
        <w:t>скому учению о неизменности над</w:t>
        <w:softHyphen/>
        <w:t>лунного мира, они согласились с тео</w:t>
        <w:softHyphen/>
        <w:t>рией математика Римской коллегии Орацио Грасси, что кометы являются небесными телами, которые возника</w:t>
        <w:softHyphen/>
        <w:t>ют и исчезают за пределами лунной сферы. Против этой теории выступил Галилео Галилей, ошибочно, но в со</w:t>
        <w:softHyphen/>
        <w:t>ответствии с Аристотелем считавший кометы атмосферным явлением.</w:t>
      </w:r>
    </w:p>
    <w:p>
      <w:pPr>
        <w:pStyle w:val="Normal"/>
        <w:shd w:fill="FFFFFF" w:val="clear"/>
        <w:ind w:left="-1418" w:right="-766" w:hanging="0"/>
        <w:jc w:val="both"/>
        <w:rPr>
          <w:color w:val="000000"/>
          <w:sz w:val="24"/>
          <w:lang w:eastAsia="ru-RU"/>
        </w:rPr>
      </w:pPr>
      <w:r>
        <w:rPr>
          <w:color w:val="000000"/>
          <w:sz w:val="24"/>
          <w:lang w:eastAsia="ru-RU"/>
        </w:rPr>
        <w:t>Однако идеологические причины не позволили иезуитам признать многие важнейшие открытия своего времени. Например, они последова-</w:t>
      </w:r>
    </w:p>
    <w:p>
      <w:pPr>
        <w:pStyle w:val="Normal"/>
        <w:ind w:left="-1418" w:right="-766" w:hanging="0"/>
        <w:jc w:val="both"/>
        <w:rPr>
          <w:color w:val="000000"/>
          <w:sz w:val="24"/>
          <w:lang w:eastAsia="ru-RU"/>
        </w:rPr>
      </w:pPr>
      <w:r>
        <w:rPr>
          <w:color w:val="000000"/>
          <w:sz w:val="24"/>
          <w:lang w:eastAsia="ru-RU"/>
        </w:rPr>
        <w:drawing>
          <wp:inline distT="0" distB="0" distL="0" distR="0">
            <wp:extent cx="3084830" cy="18529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9" r="-12" b="-19"/>
                    <a:stretch>
                      <a:fillRect/>
                    </a:stretch>
                  </pic:blipFill>
                  <pic:spPr bwMode="auto">
                    <a:xfrm>
                      <a:off x="0" y="0"/>
                      <a:ext cx="3084830" cy="18529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тельно выступали против теории Ко</w:t>
        <w:softHyphen/>
        <w:t>перника и препятствовали изъятию его книги из «Индекса запрещённых книг» (наряду с «Диалогом о двух главнейших системах мира — Птоле</w:t>
        <w:softHyphen/>
        <w:t>меевой и Коперниковой» Галилея) вплоть до 1835 г. Благодаря иезуитам имя Галилея выпало из материалов 2-го Ватиканского собора 1962 — 1965 гг., в той его части, где выража</w:t>
        <w:softHyphen/>
        <w:t>ется «сожаление по поводу известных умонастроений, встречавшихся не</w:t>
        <w:softHyphen/>
        <w:t>когда в среде самих христиан из-за того, что автономия науки осознава</w:t>
        <w:softHyphen/>
        <w:t>лась недостаточно ясно, вследствие чего возникали споры и разногласия и многие люди приходили к мысли о</w:t>
      </w:r>
    </w:p>
    <w:p>
      <w:pPr>
        <w:pStyle w:val="Normal"/>
        <w:ind w:left="-1418" w:right="-766" w:hanging="0"/>
        <w:jc w:val="both"/>
        <w:rPr>
          <w:color w:val="000000"/>
          <w:sz w:val="24"/>
          <w:lang w:eastAsia="ru-RU"/>
        </w:rPr>
      </w:pPr>
      <w:r>
        <w:rPr>
          <w:color w:val="000000"/>
          <w:sz w:val="24"/>
          <w:lang w:eastAsia="ru-RU"/>
        </w:rPr>
        <w:drawing>
          <wp:inline distT="0" distB="0" distL="0" distR="0">
            <wp:extent cx="3645535" cy="27616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3" r="-10" b="-13"/>
                    <a:stretch>
                      <a:fillRect/>
                    </a:stretch>
                  </pic:blipFill>
                  <pic:spPr bwMode="auto">
                    <a:xfrm>
                      <a:off x="0" y="0"/>
                      <a:ext cx="3645535" cy="27616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2-й Ватиканский собор — Вселенский собор Католической церкви, про</w:t>
        <w:softHyphen/>
        <w:t>ходивший в Ватикане. Его участники стремились най</w:t>
        <w:softHyphen/>
        <w:t>ти способы преодоления кризиса Церкви, пути её обновления.</w:t>
      </w:r>
    </w:p>
    <w:p>
      <w:pPr>
        <w:pStyle w:val="Normal"/>
        <w:ind w:left="-1418" w:right="-766" w:hanging="0"/>
        <w:jc w:val="both"/>
        <w:rPr>
          <w:b/>
          <w:b/>
          <w:color w:val="000000"/>
          <w:sz w:val="24"/>
          <w:lang w:eastAsia="ru-RU"/>
        </w:rPr>
      </w:pPr>
      <w:r>
        <w:rPr>
          <w:b/>
          <w:color w:val="000000"/>
          <w:sz w:val="24"/>
          <w:lang w:eastAsia="ru-RU"/>
        </w:rPr>
        <w:t>11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i/>
          <w:i/>
          <w:color w:val="000000"/>
          <w:sz w:val="24"/>
          <w:lang w:val="en-US" w:eastAsia="ru-RU"/>
        </w:rPr>
      </w:pPr>
      <w:r>
        <w:rPr>
          <w:b/>
          <w:i/>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05:00Z</dcterms:created>
  <dc:creator>ves</dc:creator>
  <dc:description/>
  <dc:language>en-US</dc:language>
  <cp:lastModifiedBy>ves</cp:lastModifiedBy>
  <dcterms:modified xsi:type="dcterms:W3CDTF">2004-01-19T12:19:00Z</dcterms:modified>
  <cp:revision>30</cp:revision>
  <dc:subject/>
  <dc:title> </dc:title>
</cp:coreProperties>
</file>