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К ЧИТАТЕЛЮ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 словам французского писателя Жозефа Эрнеста Ренана (1823— 1892), «каждый школьник знаком те</w:t>
        <w:softHyphen/>
        <w:t>перь с истинами, за которые Архимед отдал бы жизнь». За последние 400 лет человеческая цивилизация прошла путь познания, неизмеримо больший, чем за всю свою предшествующую историю. За эти годы люди освоили географию и недра Земли, покорили океан. Человек создал устройства, позволившие ему летать и пере</w:t>
        <w:softHyphen/>
        <w:t>двигаться по земле с огромной ско</w:t>
        <w:softHyphen/>
        <w:t>ростью, общаться с жителями других континентов, не выходя из собствен</w:t>
        <w:softHyphen/>
        <w:t>ного жилища, и видеть происходящее в иных краях. Он освоил источники энергии, решил проблемы обеспече</w:t>
        <w:softHyphen/>
        <w:t xml:space="preserve">ния пищей, научился предотвращать эпидемии самых страшных болезней. Быт среднего европейца конца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ызвал бы восторженную зависть лю</w:t>
        <w:softHyphen/>
        <w:t>бого властелина древнего государ</w:t>
        <w:softHyphen/>
        <w:t>ст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достижения — плоды научно</w:t>
        <w:softHyphen/>
        <w:t>го подхода к познанию природы. Научный дух зародился в Древней Греции. На смену мифам пришли натурфилософские представления о материи, пространстве и времени. Стало возможным от наблюдений перейти к размышлениям об устрой</w:t>
        <w:softHyphen/>
        <w:t>стве мира, причинах и первоосновах происходящего на Земле. Именно «древнегреческому чуду» люди обя</w:t>
        <w:softHyphen/>
        <w:t>заны зарождением физики — науки, преобразовавшей жизнь человека за сотые доли исторического пути ци</w:t>
        <w:softHyphen/>
        <w:t>вилиза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робный рассказ о становле</w:t>
        <w:softHyphen/>
        <w:t>нии и развитии физики ждёт читате</w:t>
        <w:softHyphen/>
        <w:t>лей в разделе «Биография физики». Как отмечал французский писатель Андре Моруа (1885—1967): «Итог знаний и воспоминаний, накоплен</w:t>
        <w:softHyphen/>
        <w:t>ных поколениями, — вот что такое наша цивилизация. Стать её гражда</w:t>
        <w:softHyphen/>
        <w:t>нином можно лишь при одном усло</w:t>
        <w:softHyphen/>
        <w:t>вии — познакомившись с мыслями поколений, живших до нас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е физические открытия не только продвигали вперёд науку, переворачивая мировоззрение лю</w:t>
        <w:softHyphen/>
        <w:t>дей, они не раз меняли судьбы мира. Система Коперника и теория относи</w:t>
        <w:softHyphen/>
        <w:t>тельности сформировали облик со</w:t>
        <w:softHyphen/>
        <w:t>временного человечества в не мень</w:t>
        <w:softHyphen/>
        <w:t>шей мере, чем войны и револю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живёт современная «физи</w:t>
        <w:softHyphen/>
        <w:t>ческая цивилизация»? Где находятся мировые центры подготовки высо</w:t>
        <w:softHyphen/>
        <w:t>коклассных физиков? Как рабо</w:t>
        <w:softHyphen/>
        <w:t>тают учёные, для чего они со</w:t>
        <w:softHyphen/>
        <w:t>бираются на конференции и какие вопросы там реша</w:t>
        <w:softHyphen/>
        <w:t>ют? Кого и почему выбирают в академики, за что присуждают Нобе</w:t>
        <w:softHyphen/>
        <w:t>левские и другие пре</w:t>
        <w:softHyphen/>
        <w:t>стижные премии? Как взаимодействуют фи</w:t>
        <w:softHyphen/>
        <w:t>зика и религия, какова роль философии в фи</w:t>
        <w:softHyphen/>
        <w:t>зических исследованиях? В чём различие между нау</w:t>
        <w:softHyphen/>
        <w:t>кой и псевдонаукой? Обо всём этом говорится в разде</w:t>
        <w:softHyphen/>
        <w:t>ле «Мир физики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редневековый учёный. Гравюра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61615" cy="143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рвардский университет. СШ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273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энсис Бэкон. Портрет работы Пауля ван Сомер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дин из творцов научного метода английский философ Фрэнсис Бэ</w:t>
        <w:softHyphen/>
        <w:t>кон (1561—1626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оизнёс фразу-формулу: </w:t>
      </w:r>
      <w:r>
        <w:rPr>
          <w:color w:val="000000"/>
          <w:sz w:val="24"/>
          <w:lang w:val="en-US" w:eastAsia="ru-RU"/>
        </w:rPr>
        <w:t>«Scientia est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potentia»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eastAsia="ru-RU"/>
        </w:rPr>
        <w:t>«Знание — сила»), ставшую лейтмо</w:t>
        <w:softHyphen/>
        <w:t>тивом Нового времени. Научными стали считать знания, которые мож</w:t>
        <w:softHyphen/>
        <w:t>но проверить, сохранить и передать другому, т. е. наука должна изучать не любые явления, а лишь повторя</w:t>
        <w:softHyphen/>
        <w:t>ющиеся в природе. Задача науки — выяснить законы, по которым про</w:t>
        <w:softHyphen/>
        <w:t>исходят такие явления. В этом суть научного метода, сформулирован</w:t>
        <w:softHyphen/>
        <w:t>ного в трудах Фрэнсиса Бэкона и Рене Декарт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Ещё раньше английский философ и естествоиспытатель Роджер Бэкон (около 1214— 1292) писал: «Выше всех умозрительных знаний и искусств стоит умение производить опыты, и эта наука есть царица наук... Фило</w:t>
        <w:softHyphen/>
        <w:t>софы должны знать, что их паука бес</w:t>
        <w:softHyphen/>
        <w:t>сильна, если они не применяют к ней могущественную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атематику... Невоз</w:t>
        <w:softHyphen/>
        <w:t>можно отличить софизм от доказа</w:t>
        <w:softHyphen/>
        <w:t>тельства, не проверив заключение путём опыта и применения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Благодаря итальянцу Галилео Га</w:t>
        <w:softHyphen/>
        <w:t>лилею (1564—1642) в естествозна</w:t>
        <w:softHyphen/>
        <w:t>ние вошло число, от наблюдений учёные перешли к измерениям и расчётам. Это позволило «спрессо</w:t>
        <w:softHyphen/>
        <w:t>вать» и упорядочить огромный мас</w:t>
        <w:softHyphen/>
        <w:t>сив фактов, переведя их на язык формул. В немалой степени делу со</w:t>
        <w:softHyphen/>
        <w:t xml:space="preserve">хранения и передачи полученных знаний способствовало изобретение 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книгопечатания Иоганном Гу</w:t>
        <w:softHyphen/>
        <w:t>тенбергом. Из чисто аристократи</w:t>
        <w:softHyphen/>
        <w:t>ческого занятия просвещённых одиночек стремление к знаниям стало доступным широким слоям обще</w:t>
        <w:softHyphen/>
        <w:t>ства. С этим шагом сравнима лишь нынешняя компьютеризация, позво</w:t>
        <w:softHyphen/>
        <w:t>лившая физике моделировать Все</w:t>
        <w:softHyphen/>
        <w:t>ленную целик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зор современных представле</w:t>
        <w:softHyphen/>
        <w:t>ний о строении мира, о способах по</w:t>
        <w:softHyphen/>
        <w:t>лучения этих знаний читатель найдёт в разделе «Огромный загадочный мир». Он совершит «путешествие» в пространстве и во времени, полу</w:t>
        <w:softHyphen/>
        <w:t>чит массу «дорожных впечатлений» от поражающих фантазию образов и масштабов макро- и микромира. «Маршруты» путешествия прорабо</w:t>
        <w:softHyphen/>
        <w:t>таны физикой в разной степени: для некоторых направлений составлены подробные «карты» и «путеводители», а в иных местах придётся пробирать</w:t>
        <w:softHyphen/>
        <w:t>ся по едва намеченным тропа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грандиозные успехи науки, мир полон загадок, а перед физикой множество нерешённых проблем. В главе «Начала и мето</w:t>
        <w:softHyphen/>
        <w:t>ды физики» рассказывается о сегод</w:t>
        <w:softHyphen/>
        <w:t>няшнем «арсенале» познавательных средств науки. Здесь говорится о современных приборах и правилах обработки экспериментальных дан</w:t>
        <w:softHyphen/>
        <w:t>ных, изложены основные принципы построения физических теори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людения — теория — экспери</w:t>
        <w:softHyphen/>
        <w:t>мент... И снова всё сначала! Такова познавательная спираль современ</w:t>
        <w:softHyphen/>
        <w:t>ной науки. Как сказал немецкий поэт, философ и естествоиспытатель Иоганн Вольфганг Гёте (1749—1832): «Всякий раз, когда мы внимательно вглядываемся в мир, мы создаём тео</w:t>
        <w:softHyphen/>
        <w:t>рию». Так, постепенно, сверяя каж</w:t>
        <w:softHyphen/>
        <w:t>дый шаг с данными опыта и интуи</w:t>
        <w:softHyphen/>
        <w:t>тивно выбирая пути развития, естествознание преобразовывалось в физику. Именно в ней нашёл своё воплощение научный метод, и имен</w:t>
        <w:softHyphen/>
        <w:t>но физика одной из первых стала на</w:t>
        <w:softHyphen/>
        <w:t>укой в современном понимании, ибо она раньше иных наук смогла очер</w:t>
        <w:softHyphen/>
        <w:t>тить круг задач и проблем, относя</w:t>
        <w:softHyphen/>
        <w:t>щихся к сфере её возможностей. За 2 тыс. лет знания о явлениях приро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ы увеличились многократно, а пред</w:t>
        <w:softHyphen/>
        <w:t>мет физики при этом сузилс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рнест Резерфорд, британский учёный, открывший «атомную эру» в физике, с присущими ему добро</w:t>
        <w:softHyphen/>
        <w:t>душием и иронией говорил: «Все науки можно разделить на две груп</w:t>
        <w:softHyphen/>
        <w:t>пы, а именно — на физику и коллек</w:t>
        <w:softHyphen/>
        <w:t xml:space="preserve">ционирование марок». Сказано это было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огда физика заняла лидирующее положение в естествознании. В отличие от других естественных дисциплин она уже располагала целым рядом не только эмпирических, но и фундаменталь</w:t>
        <w:softHyphen/>
        <w:t>ных законов. На их основе можно было предсказывать явления, а также рассчитывать, как протекают слож</w:t>
        <w:softHyphen/>
        <w:t>ные процессы, работают машины, механизмы и т. д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оссийский философ, химик и историк науки Бонифатий Михайло</w:t>
        <w:softHyphen/>
        <w:t>вич Кедров (1903—1985) развил тео</w:t>
        <w:softHyphen/>
        <w:t>рию циклов естествознания, соглас</w:t>
        <w:softHyphen/>
        <w:t xml:space="preserve">но которой на каждом этапе </w:t>
      </w:r>
      <w:r>
        <w:rPr>
          <w:b/>
          <w:color w:val="000000"/>
          <w:sz w:val="24"/>
          <w:lang w:eastAsia="ru-RU"/>
        </w:rPr>
        <w:t xml:space="preserve">научного </w:t>
      </w:r>
      <w:r>
        <w:rPr>
          <w:color w:val="000000"/>
          <w:sz w:val="24"/>
          <w:lang w:eastAsia="ru-RU"/>
        </w:rPr>
        <w:t>прогресса существует свой лидер. С момента возникновения современ</w:t>
        <w:softHyphen/>
        <w:t>ного естествознания эта роль при</w:t>
        <w:softHyphen/>
        <w:t xml:space="preserve">надлежала механике и оставалась за ней на протяжении </w:t>
      </w:r>
      <w:r>
        <w:rPr>
          <w:color w:val="000000"/>
          <w:sz w:val="24"/>
          <w:lang w:val="en-US" w:eastAsia="ru-RU"/>
        </w:rPr>
        <w:t>XVII—XVIII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в. — почти 200 лет. Механика способство</w:t>
        <w:softHyphen/>
        <w:t>вала развитию родственных отраслей знания, распространяя на них свои методы и понятия. По теории Кед</w:t>
        <w:softHyphen/>
        <w:t>рова, лидер расчищает дорогу уже целой группе новых отрасле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 началу </w:t>
      </w:r>
      <w:r>
        <w:rPr>
          <w:color w:val="000000"/>
          <w:sz w:val="24"/>
          <w:lang w:val="en-US" w:eastAsia="ru-RU"/>
        </w:rPr>
        <w:t>XIX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. ведущее положение заняли науки о строении материи: физика, химия, геология и биология. Затем из этого комплекса выдвинулся новый лидер — физика, остававшаяся им в течение почти всего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на стимулировала развитие ядерных и космических технологий, полупро</w:t>
        <w:softHyphen/>
        <w:t>водниковой и лазерной техники, ки</w:t>
        <w:softHyphen/>
        <w:t xml:space="preserve">бернетики, молекулярной биологии. Эти новые направления лидировали в последней четверт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 конце столетия в роли лидера естествозна</w:t>
        <w:softHyphen/>
        <w:t>ния утвердилась биолог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«Наука ищет пути всегда одним способом, — писал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русский мыслитель и естествоиспыта</w:t>
        <w:softHyphen/>
        <w:t>тель Владимир Иванович Вернадский (1863—1945). — Она разлагает слож</w:t>
        <w:softHyphen/>
        <w:t>ную задачу на более простые, затем, оставляя в стороне сложные задачи, разрешает более простые и тогда только возвращается к оставленной сложной». Именно так проходило ста</w:t>
        <w:softHyphen/>
        <w:t>новление предмета механики. Все материальные процессы можно све</w:t>
        <w:softHyphen/>
        <w:t>сти к движению — механическому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" w:name="а2"/>
      <w:bookmarkEnd w:id="1"/>
      <w:r>
        <w:rPr>
          <w:color w:val="800000"/>
          <w:sz w:val="24"/>
          <w:lang w:eastAsia="ru-RU"/>
        </w:rPr>
        <w:t>ЗНАЕТЕ ЛИ ВЫ СТИХИОЛОГИЮ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ка есть наука о существе, свойствах, силах, действиях и цели всех видимых в свете тел. Как называются особенные части физики? Сома</w:t>
        <w:softHyphen/>
        <w:t>тология, стихиология, метеорология, минералогия, химия, зоология и телеологи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Энциклопедия, или Краткое начертание наук и всех частей учёности. Переведена с немецкого на российский И. Шуваловым. М., 1781 г.)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ка, греч. Природознание, естествознание; наука, составляющая часть философии, имеющая своим предметом природу вообще и всех есте</w:t>
        <w:softHyphen/>
        <w:t>ственных тел, их свойств, явлений и взаимного друг на друга действи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Новый словотолкователь. Составил Н. М. Яновский. СПб., 1806 г.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Физика (греч. слово), наука или учение о природе (греч. </w:t>
      </w:r>
      <w:r>
        <w:rPr>
          <w:color w:val="800000"/>
          <w:sz w:val="24"/>
          <w:lang w:val="en-US" w:eastAsia="ru-RU"/>
        </w:rPr>
        <w:t xml:space="preserve">physis), </w:t>
      </w:r>
      <w:r>
        <w:rPr>
          <w:color w:val="800000"/>
          <w:sz w:val="24"/>
          <w:lang w:eastAsia="ru-RU"/>
        </w:rPr>
        <w:t>в насто</w:t>
        <w:softHyphen/>
        <w:t>ящее время учение о законах явлений, происходящих в неодушевлённой природе, помимо химических превращений, происходящих в телах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Большая энциклопедия. Словарь общедоступных сведений по всем от</w:t>
        <w:softHyphen/>
        <w:t>раслям знания. Пол ред. С. Н. Южакова. СПб., 1905 г.)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ка, наука, изучающая... наиболее общие закономерности явлений природы, свойства и строение материи и законы её движения. Понятия физики и её законы лежат в основе всего естествозна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Физический энциклопедический словарь. М., 1983.)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9170" cy="191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Учёный изучает природу не по</w:t>
        <w:softHyphen/>
        <w:t>тому, что это полезно: он изуча</w:t>
        <w:softHyphen/>
        <w:t>ет её потому, что это доставляет ему удовольствие, потому, что она прекрасна... Я, конечно, не говорю здесь о той красоте, которая поражает наши чувства, о красоте качеств и внешней формы вещей; она в стороне от науки. Я говорю о той красоте, более интимной, внутренней, которая сквозит в гармоничном порядке частей и которую вос</w:t>
        <w:softHyphen/>
        <w:t>принимает только чистый интел</w:t>
        <w:softHyphen/>
        <w:t>лект... Красота, воспринимаемая интеллектом, есть красота само</w:t>
        <w:softHyphen/>
        <w:t>довлеющая, существующая для самой себя, и это ради неё, быть может, более чем для будущего блага человечества, учёный обре</w:t>
        <w:softHyphen/>
        <w:t>кает себя на многолетнюю и уто</w:t>
        <w:softHyphen/>
        <w:t>мительную работу»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. А. Пуанкаре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493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Исаак Ньютон. Портрет работы Дж. Торнхилла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Для многих людей наука — это измерения, выполняемые со скрупулёзной тщательностью. Такие измерения играют важную роль в разработке открытия, но очень редко ведут к нему... Научный метод — не столбовая дорога к открытиям, как думал Бэкон. Скорее это совокупность правил, иногда общих, иногда частных, которые помогают исследователю в пути в джунгли поначалу разрозненных, проти</w:t>
        <w:softHyphen/>
        <w:t>воречащих друг другу фактов. Научное исследование — это искусство, а правила в искусстве, если они слишком жёстки, при</w:t>
        <w:softHyphen/>
        <w:t>носят больше вреда, чем пользы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. П. Томсон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Раньше я видел смысл лишь в точных уравнениях. Мне каза</w:t>
        <w:softHyphen/>
        <w:t>лось, что если пользоваться приближёнными методами, то результат становится невыноси</w:t>
        <w:softHyphen/>
        <w:t>мо уродливым, а мне страстно хотелось сохранить математи</w:t>
        <w:softHyphen/>
        <w:t>ческую красоту</w:t>
      </w:r>
      <w:r>
        <w:rPr>
          <w:b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начале я считал, что сущест</w:t>
        <w:softHyphen/>
        <w:t>вуют точные законы Природы и всё, что надо делать, — это получать из них следствия. Типичным примером точных за</w:t>
        <w:softHyphen/>
        <w:t>конов являются законы движе</w:t>
        <w:softHyphen/>
        <w:t>ния Ньютона. Но мы узнали, что эти законы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не точные, а приближённые, и я заподозрил, что все остальные законы При</w:t>
        <w:softHyphen/>
        <w:t>роды — тоже лишь приближе</w:t>
        <w:softHyphen/>
        <w:t>ния... Все наши уравнения надо рассматривать как приближения, отражающие существующий уро</w:t>
        <w:softHyphen/>
        <w:t>вень знаний, и воспринимать их как объекты для попыток их усо</w:t>
        <w:softHyphen/>
        <w:t>вершенствования...»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. А. М. Дира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вому, химическому и т. д. Про</w:t>
        <w:softHyphen/>
        <w:t>стейшее среди них — механичес</w:t>
        <w:softHyphen/>
        <w:t>кое движение, т. е. перемещение тел в пространстве за промежуток време</w:t>
        <w:softHyphen/>
        <w:t>ни. Но чтобы выявить первый закон механики — закон инерции, — Галилео Галилею пришлось преодолеть многовековую инерцию мышления: вместо причин, удерживающих тело в движении, он переключил внима</w:t>
        <w:softHyphen/>
        <w:t>ние на причины, изменяющие его движен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й современный школьник, зная определения скорости, ускоре</w:t>
        <w:softHyphen/>
        <w:t>ния и владея азами дифференциаль</w:t>
        <w:softHyphen/>
        <w:t>ного и интегрального исчисления, на одной-двух страничках может вы</w:t>
        <w:softHyphen/>
        <w:t>вести все закономерности механи</w:t>
        <w:softHyphen/>
        <w:t>ческих движений. Сам способ инте</w:t>
        <w:softHyphen/>
        <w:t>грирования, изобретённый молодым бакалавром Тринити-колледжа Исаа</w:t>
        <w:softHyphen/>
        <w:t>ком Ньютоном во время уединения в Вулсторпе, положил начало триум</w:t>
        <w:softHyphen/>
        <w:t>фальным завоеваниям механ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ханика обрела естественный для неё математический язык. Бла</w:t>
        <w:softHyphen/>
        <w:t>годаря ему необозримый массив дан</w:t>
        <w:softHyphen/>
        <w:t>ных о движении огромных небесных тел и мельчайших песчинок удалось свести к трём законам Ньютона и фундаментальному закону всемирно</w:t>
        <w:softHyphen/>
        <w:t>го тяготения. Так родилась первая на</w:t>
        <w:softHyphen/>
        <w:t>учная картина мира. Вселенная Нью</w:t>
        <w:softHyphen/>
        <w:t>тона — система материальных точек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жду ними без каких-либо посред</w:t>
        <w:softHyphen/>
        <w:t>ников мгновенно действуют цент</w:t>
        <w:softHyphen/>
        <w:t>ральные силы, и всё это находится в абсолютном пустом пространстве и развивается в абсолютном непре</w:t>
        <w:softHyphen/>
        <w:t>рывном времени. Основные досто</w:t>
        <w:softHyphen/>
        <w:t>инства такого видения мира из</w:t>
        <w:softHyphen/>
        <w:t>ложены в разделе «Механическая картина мира», которым заверша</w:t>
        <w:softHyphen/>
        <w:t>ется первая часть тома «Физик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 любое великое свершение, создание первой картины мира не обошлось без жертв. Прежде все</w:t>
        <w:softHyphen/>
        <w:t>го, выделяя суть движений и явлений, творцы механики заменили реаль</w:t>
        <w:softHyphen/>
        <w:t>ные объекты их идеальными моде</w:t>
        <w:softHyphen/>
        <w:t>лями. Физические тела рассматри</w:t>
        <w:softHyphen/>
        <w:t>вались либо как точки, либо как абсолютно твёрдые тела — «жёсткие» конгломераты таких точек, жидкости лишались присущей им вязкости. Прямолинейное движение оказалось тоже идеализацией, поскольку в при</w:t>
        <w:softHyphen/>
        <w:t>роде не бывает абсолютно прямых траекторий. Абсолютные простран</w:t>
        <w:softHyphen/>
        <w:t>ство и время Ньютона не могли быть обнаружены в экспериментах. Па</w:t>
        <w:softHyphen/>
        <w:t>радоксальный факт: удивительно эф</w:t>
        <w:softHyphen/>
        <w:t>фективная механика Ньютона, ста</w:t>
        <w:softHyphen/>
        <w:t>вшая фундаментом современных знаний о природе и первых техни</w:t>
        <w:softHyphen/>
        <w:t>ческих революций, фактически ос</w:t>
        <w:softHyphen/>
        <w:t>нована на понятиях и образах, не су</w:t>
        <w:softHyphen/>
        <w:t>ществующих в реаль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ниальность Ньютона — в чёт</w:t>
        <w:softHyphen/>
        <w:t>кой постановке посильных для его метода задач. Неразрешимые в то время вопросы он завещал последо</w:t>
        <w:softHyphen/>
        <w:t>вателям. Для объяснения механиче</w:t>
        <w:softHyphen/>
        <w:t>ских движений ему потребовались силы как меры взаимодействия тел, чем Ньютон и пользовался, не зада</w:t>
        <w:softHyphen/>
        <w:t>ваясь вопросом о природе этих сил. Последующее развитие физики вы</w:t>
        <w:softHyphen/>
        <w:t>явило электромагнитную природу всех «механических» сил (вязкости, упругости, трения, сопротивления и т. д.), за исключением силы тяготе</w:t>
        <w:softHyphen/>
        <w:t>ния. Сущность последней — загадка и для современных физико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воря о ясности и простоте нью</w:t>
        <w:softHyphen/>
        <w:t>тоновской картины мира, Альберт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554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Эйнштейн и Чарльз Чапли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йнштейн восклицал: «Счастливый Ньютон, счастливое детство науки!.. Природа для него была открытой книгой, которую он читал без усилий. Концепции, которыми он пользо</w:t>
        <w:softHyphen/>
        <w:t>вался для упорядочения данных опыта, кажутся вытекающими непри</w:t>
        <w:softHyphen/>
        <w:t>нуждённо из самого опыта». Именно Эйнштейн завершил создание следу</w:t>
        <w:softHyphen/>
        <w:t>ющей, полевой, картины мира. Её описание открывает вторую часть тома «Физик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вестно, что проще всего дей</w:t>
        <w:softHyphen/>
        <w:t>ствовать и мыслить по аналогии. Именно по аналогии с механикой Ньютона пытались строить первые теории электрических и магнитных явлений французский военный ин</w:t>
        <w:softHyphen/>
        <w:t>женер Шарль Огюстен Кулон и ма</w:t>
        <w:softHyphen/>
        <w:t>тематик Андре Мари Ампер, англий</w:t>
        <w:softHyphen/>
        <w:t>ский физик Джеймс Кларк Максвелл и многие другие учёные. Однако прорыв в новое измерение физиче</w:t>
        <w:softHyphen/>
        <w:t>ской науки было суждено осуще</w:t>
        <w:softHyphen/>
        <w:t>ствить человеку, который увлёкся физикой, переплетая чужие научные трактаты. Его имя — Майкл Фарадей. Именно ему мы обязаны понятием незримой, но более чем реальной субстанции — пол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ываясь на глубоких идеях Фарадея и его неожиданных откры</w:t>
        <w:softHyphen/>
        <w:t>тиях, а также на законах Кулона и Ам</w:t>
        <w:softHyphen/>
        <w:t>пера, Максвелл синтезировал элект</w:t>
        <w:softHyphen/>
        <w:t>рические, магнитные и оптические явления природы в одну матема</w:t>
        <w:softHyphen/>
        <w:t>тическую систему. Его знаменитые уравнения привели к новой, поле</w:t>
        <w:softHyphen/>
        <w:t>вой, картине мира. Место корпускул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правляемых в пустом пространстве законами Ньютона, заняли заряды и поля, пронизывающие всё мирозда</w:t>
        <w:softHyphen/>
        <w:t>ние. Именно полевая форма материи была признана первичной, а иные наблюдаемые на опыте формы ве</w:t>
        <w:softHyphen/>
        <w:t>щества рассматривались как вторич</w:t>
        <w:softHyphen/>
        <w:t>ные проявления (сгустки или возбуж</w:t>
        <w:softHyphen/>
        <w:t>дения) физических поле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результате анализа уравнений Максвелла Генрихом Герцем, Хендриком Антоном Лоренцем, Жюлем Анри Пуанкаре и Альбертом Эйнштейном на рубеже </w:t>
      </w:r>
      <w:r>
        <w:rPr>
          <w:color w:val="000000"/>
          <w:sz w:val="24"/>
          <w:lang w:val="en-US" w:eastAsia="ru-RU"/>
        </w:rPr>
        <w:t xml:space="preserve">XIX—XX </w:t>
      </w:r>
      <w:r>
        <w:rPr>
          <w:color w:val="000000"/>
          <w:sz w:val="24"/>
          <w:lang w:eastAsia="ru-RU"/>
        </w:rPr>
        <w:t>вв. были устра</w:t>
        <w:softHyphen/>
        <w:t>нены многие нереальные черты кар</w:t>
        <w:softHyphen/>
        <w:t>тины мира по Ньютону. Галилеевский принцип относительности механи</w:t>
        <w:softHyphen/>
        <w:t>ческих движений распространили на все физические процессы. Между взаимодействующими телами обна</w:t>
        <w:softHyphen/>
        <w:t>ружились посредники — поля. Для всех взаимодействий и процессов была установлена предельная ско</w:t>
        <w:softHyphen/>
        <w:t>рость — скорость света. Пространст</w:t>
        <w:softHyphen/>
        <w:t>во и время утратили ненаблюдаемую абсолютность, объединившись в еди</w:t>
        <w:softHyphen/>
        <w:t>ную арену физических событий — пространство-врем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Триумфом полевых теорий стало создание Эйнштейном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общей теории относительности, свя</w:t>
        <w:softHyphen/>
        <w:t>завшей гравитацию с геометрией искривлённого пространства-време</w:t>
        <w:softHyphen/>
        <w:t>ни и предсказавшей эффекты, бле</w:t>
        <w:softHyphen/>
        <w:t>стяще подтверждённые опытами. Успех был настолько поражающим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Наша цель — получить единую всеобъемлющую теорию, при</w:t>
        <w:softHyphen/>
        <w:t>годную для описания всей физи</w:t>
        <w:softHyphen/>
        <w:t>ки в целом. Теория предположи</w:t>
        <w:softHyphen/>
        <w:t>тельно должна состоять из некоей схемы уравнений и пра</w:t>
        <w:softHyphen/>
        <w:t>вил приложения и интерпрета</w:t>
        <w:softHyphen/>
        <w:t>ции этих уравнений. Сами по себе уравнения ещё не составля</w:t>
        <w:softHyphen/>
        <w:t>ют физической теории. Только тогда, когда они сопровождаются правилами, указывающими, как этими уравнениями пользо</w:t>
        <w:softHyphen/>
        <w:t>ваться, мы действительно имеем физическую теорию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ряд ли необходимо говорить вам, что такая общая теория ещё не создана. Она является той конечной целью, к достижению которой стремятся все физики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. А. М. Дирак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066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йкл Фараде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77185" cy="2152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ображение, что результаты науч</w:t>
        <w:softHyphen/>
        <w:t>ных экспериментов впервые стали предметом комментариев на стра</w:t>
        <w:softHyphen/>
        <w:t>ницах массовых газе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ическая механика Ньютона заняла своё место (со строго очер</w:t>
        <w:softHyphen/>
        <w:t>ченными границами применимос</w:t>
        <w:softHyphen/>
        <w:t>ти) в стройном здании релятивист</w:t>
        <w:softHyphen/>
        <w:t>ской физики Эйнштейна. Но физика на этом не закончилась; заверши</w:t>
        <w:softHyphen/>
        <w:t>лось лишь построение классической теории. В мире Ньютона — Макс</w:t>
        <w:softHyphen/>
        <w:t>велла — Эйнштейна не было прин</w:t>
        <w:softHyphen/>
        <w:t>ципиальных различий в описании макро- и микрообъектов, все при</w:t>
        <w:softHyphen/>
        <w:t>чинно-следственные связи между событиями считались однозначны</w:t>
        <w:softHyphen/>
        <w:t>ми, раз и навсегда установленными. Однако эксперименты по структуре вещества всё чаще давали резуль</w:t>
        <w:softHyphen/>
        <w:t>таты, не отвечающие законам клас</w:t>
        <w:softHyphen/>
        <w:t>сической физ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орцы полевой картины мира Максвелл и Эйнштейн наряду с Гер</w:t>
        <w:softHyphen/>
        <w:t>маном Людвигом Фердинандом Гельмгольцем, Уильямом Томсоном и Людвигом Больцманом параллель</w:t>
        <w:softHyphen/>
        <w:t>но заложили основы следующей, более широкой картины природы — квантово-статистической. Об этом подробно говорится в шестом разде</w:t>
        <w:softHyphen/>
        <w:t>ле тома. В нём показаны универсаль</w:t>
        <w:softHyphen/>
        <w:t>ные возможности термодинамичес</w:t>
        <w:softHyphen/>
        <w:t>кого подхода, которому подвластны не только молекулы газа, но и таин</w:t>
        <w:softHyphen/>
        <w:t>ственные чёрные дыр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шаг в развитии кванто</w:t>
        <w:softHyphen/>
        <w:t>вых представлений сделал в 1900 г. немецкий физик Макс Планк, кото</w:t>
        <w:softHyphen/>
        <w:t>рый ввёл ограничение на величину воздействия — квант действия. Он назван постоянной Планка, ставше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альным критерием различия между макро- и микрообъект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азделе «На пути к единой кар</w:t>
        <w:softHyphen/>
        <w:t>тине мира» читатель откроет для себя увлекательный мир элементар</w:t>
        <w:softHyphen/>
        <w:t>ных частиц. Современная физика изучает свойства объектов и явле</w:t>
        <w:softHyphen/>
        <w:t>ний, которые находятся далеко за пределами человеческого воображе</w:t>
        <w:softHyphen/>
        <w:t>ния. Именно в микромире делаются сейчас наиболее важные физические открытия. Здесь прокладываются пути к созданию единой картины мира, способной связать все извест</w:t>
        <w:softHyphen/>
        <w:t>ные в природе взаимодейств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лючительный раздел книги на</w:t>
        <w:softHyphen/>
        <w:t>зывается «Универсалии природы и физики». При огромном разнообра</w:t>
        <w:softHyphen/>
        <w:t>зии явлений, во всех сменяющих друг друга теориях мирового устройства существуют общие черты и работа</w:t>
        <w:softHyphen/>
        <w:t>ют универсальные методы. Есть и универсальные задачи, для решения которых приходится использовать весь арсенал современной физики. Наиболее известная задача такого рода — эволюция Вселенной и про</w:t>
        <w:softHyphen/>
        <w:t>исхождение жизни на Земл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альные процессы и явле</w:t>
        <w:softHyphen/>
        <w:t>ния обладают одной характерной чертой: они нелинейны. Как ни странно, всё происходившее в физи</w:t>
        <w:softHyphen/>
        <w:t>ке за истекшие 300—400 лет можно считать лишь линейным приближе</w:t>
        <w:softHyphen/>
        <w:t>нием к физическим реалиям. Осо</w:t>
        <w:softHyphen/>
        <w:t>знали это совсем недавно — чуть бо</w:t>
        <w:softHyphen/>
        <w:t>лее 30 лет назад. Уже появились определённые успехи, но вопросов пока больше, чем ответов. Тем не ме</w:t>
        <w:softHyphen/>
        <w:t>нее читателей ждёт рассказ о самых важных идеях, которыми живёт со</w:t>
        <w:softHyphen/>
        <w:t>временная «нелинейная физика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ая наука наших дней насчитывает около двух десятков крупных направлений. То здесь то там на их стыках образуются новые области иссле</w:t>
        <w:softHyphen/>
        <w:t>дования, возникают интереснейшие проблемы и задачи. Экспериментальные и теоретические методы физики всё чаще применяются в таких далёких от физики сферах, как экономика, социология, экология, психология. Вполне возможно, что, утратив лидерство среди наук о природе, физика постепенно преобразуется в универсальный язык этих наук и со временем будет выпол</w:t>
        <w:softHyphen/>
        <w:t>нять ту роль, которую сейчас играет математика в физических исследованиях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85230" cy="8192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56960" cy="2346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ТАНОВЛЕНИЕ ФИЗИ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РОЖДЕНИЕ НАУЧНОГО ДУХ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Если математическое знание овеяно дыханием вечности (дважды два -четыре во все времена), то на знании о природе как будто лежит тень ми</w:t>
        <w:softHyphen/>
        <w:t>молётности, зыбкости, сиюминутно</w:t>
        <w:softHyphen/>
        <w:t>сти, если, конечно, судить по исто</w:t>
        <w:softHyphen/>
        <w:t>рическим меркам. История физики знает по крайней мере две револю</w:t>
        <w:softHyphen/>
        <w:t>ции, перевернувшие фундаменталь</w:t>
        <w:softHyphen/>
        <w:t>ные представления человечества о мироздании, долгое время казавшие</w:t>
        <w:softHyphen/>
        <w:t>ся незыблемыми. Возможно, и совре</w:t>
        <w:softHyphen/>
        <w:t>менные представления о природе в дальнейшем будут отброшены, так же как теперь отброшены цар</w:t>
        <w:softHyphen/>
        <w:t>ствовавшие веками представления Аристотеля о центральном положе</w:t>
        <w:softHyphen/>
        <w:t>нии Земли во Вселенной или осно</w:t>
        <w:softHyphen/>
        <w:t>вополагающее утверждени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древ</w:t>
        <w:softHyphen/>
        <w:t>ней, и новоевропейской физики о том, что «природа не терпит скач</w:t>
        <w:softHyphen/>
        <w:t>ков», которое отвергла возникшая в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и квантовая механика. Каждая такая революция вносила су</w:t>
        <w:softHyphen/>
        <w:t>мятицу в умы людей, заставляя ду</w:t>
        <w:softHyphen/>
        <w:t>мать, что все наши знания о природе не более чем предположения. Исто</w:t>
        <w:softHyphen/>
        <w:t xml:space="preserve">рия естествознания, казалось бы, подтверждает правоту Цицерона*, ещё в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. до н. э. провозгласившего: «Вероятностные знания — вот пре</w:t>
        <w:softHyphen/>
        <w:t>дел человеческого разумения». Ему вторит австрийский философ Карл Раймунд Поппер, один из авторите</w:t>
        <w:softHyphen/>
        <w:t xml:space="preserve">тов в методологии наук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объ</w:t>
        <w:softHyphen/>
        <w:t>явивший естественнонаучное зна</w:t>
        <w:softHyphen/>
        <w:t>ние гипотетическим, вероят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можна ли вообще наука о при</w:t>
        <w:softHyphen/>
        <w:t>роде как строгое знание об устрой</w:t>
        <w:softHyphen/>
        <w:t>стве мира или на долю физиков вы</w:t>
        <w:softHyphen/>
        <w:t>пало только бесконечное улучшение расчётов, а их взгляды на мир рано или поздно будут представлять лишь исторический интерес? Но если даж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Марк Туллий Цице</w:t>
        <w:softHyphen/>
        <w:t>рон — римский полити</w:t>
        <w:softHyphen/>
        <w:t>ческий деятель, писатель и оратор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12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физике, в которой человечество преуспело более, чем в других об</w:t>
        <w:softHyphen/>
        <w:t>ластях (кроме математики), позна</w:t>
        <w:softHyphen/>
        <w:t>ние является лишь предположитель</w:t>
        <w:softHyphen/>
        <w:t>ным, то что тогда можно сказать об остальных науках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 же, напротив, прав Альберт Эйнштейн, полагая, что на физиче</w:t>
        <w:softHyphen/>
        <w:t>ском знании, так же как и на ма</w:t>
        <w:softHyphen/>
        <w:t>тематическом, лежит печать вечно</w:t>
        <w:softHyphen/>
        <w:t>сти: «Физик видит утешение в том, что полученные им ценой упорных усилий результаты навсегда оста</w:t>
        <w:softHyphen/>
        <w:t>нутся достоянием науки». Познание природы похоже на замысловатый детектив, в котором новые улики опрокидывают предыдущие версии и не ясно, будет ли, в конце концов, разгадана вся истин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МОГЛА ПОЯВИТЬСЯ НАУКА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ловека можно определить как жи</w:t>
        <w:softHyphen/>
        <w:t>вотное, обладающее знаниями. Жи</w:t>
        <w:softHyphen/>
        <w:t>вотные прекрасно обходятся без них: знания, передаваемые из поко</w:t>
        <w:softHyphen/>
        <w:t>ления в поколение небиологичес</w:t>
        <w:softHyphen/>
        <w:t>ким путём, им заменяет генетически наследуемый инстинкт. Человек от</w:t>
        <w:softHyphen/>
        <w:t>личается от животного прежде всего тем, что рождается на свет совер</w:t>
        <w:softHyphen/>
        <w:t>шенно беспомощным: не только не может добывать себе пищу, но и лишён жизненно необходимого умения ориентироваться в среде обита</w:t>
        <w:softHyphen/>
        <w:t>ния. Это умение, представляющее собой определённое знание, не за</w:t>
        <w:softHyphen/>
        <w:t>ложено в нём биологически, и че</w:t>
        <w:softHyphen/>
        <w:t>ловек должен ему научиться у стар</w:t>
        <w:softHyphen/>
        <w:t>шего поколения. Однако не всякое знание является науч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ди древних эпох накопили ог</w:t>
        <w:softHyphen/>
        <w:t>ромное количество сведений о при</w:t>
        <w:softHyphen/>
        <w:t>родных явлениях. Они часто оказы</w:t>
        <w:softHyphen/>
        <w:t>вались полезными для житейских целей, но назвать их научным знани</w:t>
        <w:softHyphen/>
        <w:t>ем только на этом основании нельзя. Для того чтобы накопленный наблю</w:t>
        <w:softHyphen/>
        <w:t>дательный материал и его осмысле</w:t>
        <w:softHyphen/>
        <w:t>ние превратились в зародыш науки о природе, должно было случиться нечто необыкновенное — знание должно было стать ценностью само по себе. В какой-то момент истории люди осознали, что знания нужны не только чтобы выжить, более того, жизнь дана человеку, чтобы позна</w:t>
        <w:softHyphen/>
        <w:t>вать. Этот переворот в мышлении и есть рождение нау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долго до того, как могла возник</w:t>
        <w:softHyphen/>
        <w:t xml:space="preserve">нуть наука, должны были появиться и укрепиться первые цивилизации, должна была начаться история. В тот период люди заметили </w:t>
      </w:r>
      <w:r>
        <w:rPr>
          <w:i/>
          <w:color w:val="000000"/>
          <w:sz w:val="24"/>
          <w:lang w:eastAsia="ru-RU"/>
        </w:rPr>
        <w:t xml:space="preserve">время — </w:t>
      </w:r>
      <w:r>
        <w:rPr>
          <w:color w:val="000000"/>
          <w:sz w:val="24"/>
          <w:lang w:eastAsia="ru-RU"/>
        </w:rPr>
        <w:t>они поняли, что прошлое отличается от настоящего, что раньше было не так, как теперь. Представления о време</w:t>
        <w:softHyphen/>
        <w:t>ни зарождаются в мифах о происхождении мира, причём эти мифы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33345" cy="229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3" w:name="а5"/>
      <w:bookmarkEnd w:id="3"/>
      <w:r>
        <w:rPr>
          <w:color w:val="800000"/>
          <w:sz w:val="24"/>
          <w:lang w:eastAsia="ru-RU"/>
        </w:rPr>
        <w:t>ВРЕМЯ И ЛЮДИ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 всех народов есть мифы о том, как всемогущий Бог-творец, демиург, создаёт мир из ничего. Но вот вопрос: а что было до момента сотворе</w:t>
        <w:softHyphen/>
        <w:t>ния мира? Если созданию мира предшествовала бесконечность, то поче</w:t>
        <w:softHyphen/>
        <w:t>му он был создан именно в это мгновение, а не на миллиард лет раньше или позже? Все моменты бесконечности одинаковы, и если мы имеем дело с бесконечной далью времени, то всё, что в принципе могло про</w:t>
        <w:softHyphen/>
        <w:t>изойти, должно было уже произойти. Разные цивилизации по-своему разрешали парадокс возникновения мира и времени, и их ответ, в свою очередь, влиял на судьбу и облик цивилизаци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ин ответ был дан на Востоке, в Индии. До того, как возник наш мир, существовало бесконечное количество миров, которые рождались и умирали. Демиург, осознанно творящий мир согласно своему плану, не от</w:t>
        <w:softHyphen/>
        <w:t>вечает такой картине мира. Его заменил брахман — безличное духовное начало, наполняющее пульсирующий мир: вдох-выдох, весна-осень, рож</w:t>
        <w:softHyphen/>
        <w:t>дение-смерть. В плену бесконечной смены циклов не только люди, снова и снова возвращающиеся в мир (теория реинкарнации), но и сами боги, рождающиеся в начале каждого цикла и умирающие в его конце. Эта вели</w:t>
        <w:softHyphen/>
        <w:t>чественная картина не даёт ответа на очень важный для людей вопрос: а зачем всё? Зачем учиться, стремиться к чему-то, если за каждым подъёмом неминуемо последует спад, смена циклов обесценит всё сделанное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аче был разрешён парадокс возникновения времени на заре запад</w:t>
        <w:softHyphen/>
        <w:t>ной цивилизации, в Древней Греции. Философ Платон первым заметил, что «время возникло вместе с небом», а значит, бессмысленно спраши</w:t>
        <w:softHyphen/>
        <w:t>вать, что было до того, как демиург создал мир, — не было самого поня</w:t>
        <w:softHyphen/>
        <w:t>тия «раньше». Демиург вместе с миром «творит для вечности, пребываю</w:t>
        <w:softHyphen/>
        <w:t>щей в едином, вечный же образ, движущийся от числа к числу, который мы называем временем. Ведь не было ни дней, ни ночей, ни месяцев, ни годов, пока не было рождено небо... „Было" и „будет" суть виды возникше</w:t>
        <w:softHyphen/>
        <w:t>го времени, и, перенося их на вечную сущность, мы незаметно для себя де</w:t>
        <w:softHyphen/>
        <w:t>лаем ошибку... Этой сущности... подобает одно только „есть"...». Позже эту мысль развил средневековый мыслитель Августин, а сегодня её под</w:t>
        <w:softHyphen/>
        <w:t>тверждают данные космологии. Мир (пространство) и время неразрывно связаны. Такая концепция более сложна, но в ней уже возможна идея прогресса, с которой неразрывно связан путь западной цивилиза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самые древние. Характерно, что в греческой мифологии символ време</w:t>
        <w:softHyphen/>
        <w:t>ни титан Кронос родился от первых богов: Геи, матери-Земли, возникшей из первоначального Хаоса, и её су</w:t>
        <w:softHyphen/>
        <w:t>пруга Урана — Неба. И лишь затем рождается бог мирового порядка Зевс, которому удаётся свергнуть сво</w:t>
        <w:softHyphen/>
        <w:t>его отца Кроноса. Так в мифологии постепенно стали в скрытом виде прорабатываться категории будуще</w:t>
        <w:softHyphen/>
        <w:t>го естествозна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т момент, когда началась ис</w:t>
        <w:softHyphen/>
        <w:t>тория, время как бы вырвалось из рук человека. Если шаман -- главный «идеолог» доцивилизационных сооб</w:t>
        <w:softHyphen/>
        <w:t>ществ — с помощью колдовства сам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орил будущее, подчиняя различных земных духов своей воле, то вавилон</w:t>
        <w:softHyphen/>
        <w:t>ский жрец был не творцом, а лишь прорицателем будущего, астрологом. Он читал по небесным светилам волю богов, с которыми невозможно всту</w:t>
        <w:softHyphen/>
        <w:t>пить в открытую борьб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родилась идея высшего бо</w:t>
        <w:softHyphen/>
        <w:t>жественного знания, недоступного обычному человеку, которое может мистически открываться только посвящённым. Это знание существенно отличалось от знания того, как высле</w:t>
        <w:softHyphen/>
        <w:t>дить зверя или сделать копьё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йное, мистическим образом по</w:t>
        <w:softHyphen/>
        <w:t>стигаемое знание — антипод буду</w:t>
        <w:softHyphen/>
        <w:t>щей науки. Научное знание, подоб</w:t>
        <w:softHyphen/>
        <w:t>но божественному, претендует на вечность, но творцы его — сами люди, оно в принципе доступно каж</w:t>
        <w:softHyphen/>
        <w:t>дому человеку. Лишь после многове</w:t>
        <w:softHyphen/>
        <w:t>ковых усилий по овладению вре</w:t>
        <w:softHyphen/>
        <w:t>менем, после превращения его из божества в понятие в умах людей могла совершиться революция, озна</w:t>
        <w:softHyphen/>
        <w:t>меновавшая возникновение нау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А пока что люди выведывали волю богов, внимательно наблюдая за не</w:t>
        <w:softHyphen/>
        <w:t>бом. Точные наблюдения — очень непростое занятие, требующее мно</w:t>
        <w:softHyphen/>
        <w:t>го времени и сил. Для того чтобы за</w:t>
        <w:softHyphen/>
        <w:t>ниматься кропотливыми наблюдени</w:t>
        <w:softHyphen/>
        <w:t>ями, нужен серьёзный стимул. Он был на Древнем Востоке — в Египте, Ассирии и Вавилоне*, а также в других древнейших цивилизациях, посколь</w:t>
        <w:softHyphen/>
        <w:t>ку в них небесные светила считались божествами. В результате многове</w:t>
        <w:softHyphen/>
        <w:t>ковых наблюдений был открыт один из первых в истории законов при</w:t>
        <w:softHyphen/>
        <w:t>роды. Вавилонские и египетские жрецы столетиями скрупулёзно счи</w:t>
        <w:softHyphen/>
        <w:t>тали полные и частные затмения Луны и Солнца, и их упорные наблю</w:t>
        <w:softHyphen/>
        <w:t>дения привели к открытию «велико</w:t>
        <w:softHyphen/>
        <w:t xml:space="preserve">го повторения». Вавилонское слово </w:t>
      </w:r>
      <w:r>
        <w:rPr>
          <w:color w:val="000000"/>
          <w:sz w:val="24"/>
          <w:lang w:val="en-US" w:eastAsia="ru-RU"/>
        </w:rPr>
        <w:t xml:space="preserve">«cap», </w:t>
      </w:r>
      <w:r>
        <w:rPr>
          <w:color w:val="000000"/>
          <w:sz w:val="24"/>
          <w:lang w:eastAsia="ru-RU"/>
        </w:rPr>
        <w:t>означавшее период в 3600 лет, греки превратили в «сарос», называя так 18-летний цикл, именуемый ва</w:t>
        <w:softHyphen/>
        <w:t xml:space="preserve">вилонянами просто «восемнадцать». </w:t>
      </w:r>
      <w:r>
        <w:rPr>
          <w:i/>
          <w:color w:val="000000"/>
          <w:sz w:val="24"/>
          <w:lang w:eastAsia="ru-RU"/>
        </w:rPr>
        <w:t xml:space="preserve">Сарос </w:t>
      </w:r>
      <w:r>
        <w:rPr>
          <w:color w:val="000000"/>
          <w:sz w:val="24"/>
          <w:lang w:eastAsia="ru-RU"/>
        </w:rPr>
        <w:t>— это период времени (18 лет 11 дней 8 часов), в течение которого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Вавилон — древний город в Месопотамии, рас</w:t>
        <w:softHyphen/>
        <w:t>положенный к юго-западу от современного Багдада; столица Вавилонии (нача</w:t>
        <w:softHyphen/>
        <w:t xml:space="preserve">ло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тысячелетия — 539 г. до в. э.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*Древний Египет — госу</w:t>
        <w:softHyphen/>
        <w:t>дарство в Северо-Восточ</w:t>
        <w:softHyphen/>
        <w:t xml:space="preserve">ной Африке. Зародилось в конц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тысячелетия до н. э. и достигло наивыс</w:t>
        <w:softHyphen/>
        <w:t xml:space="preserve">шего расцвета в </w:t>
      </w: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в. до н. э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**Ассирия — древнее государство в Северном Двуречье(на территории современного Ирака). В </w:t>
      </w:r>
      <w:r>
        <w:rPr>
          <w:color w:val="000000"/>
          <w:sz w:val="24"/>
          <w:lang w:val="en-US" w:eastAsia="ru-RU"/>
        </w:rPr>
        <w:t xml:space="preserve">XIV—VIII </w:t>
      </w:r>
      <w:r>
        <w:rPr>
          <w:color w:val="000000"/>
          <w:sz w:val="24"/>
          <w:lang w:eastAsia="ru-RU"/>
        </w:rPr>
        <w:t>вв. до н. э. неоднократно завоёвывала всю Северную Месопотамию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2170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оисходят 28 лунных и 43 сол</w:t>
        <w:softHyphen/>
        <w:t xml:space="preserve">нечных затмения (среди солнечных 13 полных). Зная сарос, можно </w:t>
      </w:r>
      <w:r>
        <w:rPr>
          <w:b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точ</w:t>
        <w:softHyphen/>
        <w:t>ностью до нескольких дней предска</w:t>
        <w:softHyphen/>
        <w:t>зать дату будущих, а равно и прошлых затмений. Труднее дело обстоит с предсказанием на основе сароса мес</w:t>
        <w:softHyphen/>
        <w:t>та затм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азумеется, древние звездочёты занимались астрономическими на</w:t>
        <w:softHyphen/>
        <w:t xml:space="preserve">блюдениями не с целью </w:t>
      </w:r>
      <w:r>
        <w:rPr>
          <w:b/>
          <w:color w:val="000000"/>
          <w:sz w:val="24"/>
          <w:lang w:eastAsia="ru-RU"/>
        </w:rPr>
        <w:t xml:space="preserve">чистого </w:t>
      </w:r>
      <w:r>
        <w:rPr>
          <w:color w:val="000000"/>
          <w:sz w:val="24"/>
          <w:lang w:eastAsia="ru-RU"/>
        </w:rPr>
        <w:t>по</w:t>
        <w:softHyphen/>
        <w:t>знания. Также вряд ли главной их целью было решение хозяйственных задач, например создание календаря для земледельческих работ, как часто полагают под влиянием материалис</w:t>
        <w:softHyphen/>
        <w:t>тического мировоззрения. Проблема в том, что здесь возникает голово</w:t>
        <w:softHyphen/>
        <w:t>ломка типа «Что появилось раньше — курица или яйцо?». Что возникло раньше — земледелие или календарь? Для земледелия нужен календарь, но для того чтобы возникла потреб</w:t>
        <w:softHyphen/>
        <w:t>ность в календаре, земледелие уже должно существовать. Жрецы искали в расположении светил прежде все</w:t>
        <w:softHyphen/>
        <w:t>го волю богов, стремясь прочитать по ним будущее. Косвенным резуль</w:t>
        <w:softHyphen/>
        <w:t>татом многовековых наблюдений стали знания, которые оказались по</w:t>
        <w:softHyphen/>
        <w:t>лезными для организации ирригаци</w:t>
        <w:softHyphen/>
        <w:t>онного земледелия, предполагающе</w:t>
        <w:softHyphen/>
        <w:t xml:space="preserve">го создание системы </w:t>
      </w:r>
      <w:r>
        <w:rPr>
          <w:b/>
          <w:color w:val="000000"/>
          <w:sz w:val="24"/>
          <w:lang w:eastAsia="ru-RU"/>
        </w:rPr>
        <w:t xml:space="preserve">оросительных </w:t>
      </w:r>
      <w:r>
        <w:rPr>
          <w:color w:val="000000"/>
          <w:sz w:val="24"/>
          <w:lang w:eastAsia="ru-RU"/>
        </w:rPr>
        <w:t xml:space="preserve">каналов, умение измерять </w:t>
      </w:r>
      <w:r>
        <w:rPr>
          <w:b/>
          <w:color w:val="000000"/>
          <w:sz w:val="24"/>
          <w:lang w:eastAsia="ru-RU"/>
        </w:rPr>
        <w:t xml:space="preserve">землю </w:t>
      </w:r>
      <w:r>
        <w:rPr>
          <w:color w:val="000000"/>
          <w:sz w:val="24"/>
          <w:lang w:eastAsia="ru-RU"/>
        </w:rPr>
        <w:t>и составлять календарь. Можно сказать, что астрология внесла свой вклад 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явление земледелия и тем самым дала людям возможность добывать «хлеб насущный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ЕВНИЙ ВОСТОК— НАУКА ПРАВИЛ И РЕЦЕПТОВ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аука древних египтян и вавилонян о небесных явлениях была наукой наблюдательной, или эмпирической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эмпейрия» — «опыт»). Тео</w:t>
        <w:softHyphen/>
        <w:t>ретически доказанных обобщений у них почти не было. Ни в египетских папирусах, ни на вавилонских гли</w:t>
        <w:softHyphen/>
        <w:t xml:space="preserve">няных табличках учёные не </w:t>
      </w:r>
      <w:r>
        <w:rPr>
          <w:b/>
          <w:color w:val="000000"/>
          <w:sz w:val="24"/>
          <w:lang w:eastAsia="ru-RU"/>
        </w:rPr>
        <w:t xml:space="preserve">нашли </w:t>
      </w:r>
      <w:r>
        <w:rPr>
          <w:color w:val="000000"/>
          <w:sz w:val="24"/>
          <w:lang w:eastAsia="ru-RU"/>
        </w:rPr>
        <w:t xml:space="preserve">ничего похожего </w:t>
      </w:r>
      <w:r>
        <w:rPr>
          <w:b/>
          <w:color w:val="000000"/>
          <w:sz w:val="24"/>
          <w:lang w:eastAsia="ru-RU"/>
        </w:rPr>
        <w:t xml:space="preserve">на </w:t>
      </w:r>
      <w:r>
        <w:rPr>
          <w:color w:val="000000"/>
          <w:sz w:val="24"/>
          <w:lang w:eastAsia="ru-RU"/>
        </w:rPr>
        <w:t>обоснование каких бы то ни было положений или доказательства математических тео</w:t>
        <w:softHyphen/>
        <w:t>рем. В то же время к некоторым ре</w:t>
        <w:softHyphen/>
        <w:t>зультатам, полученным вавилонски</w:t>
        <w:softHyphen/>
        <w:t>ми жрецами (они, например, умели решать задачи, сводящиеся к квадрат</w:t>
        <w:softHyphen/>
        <w:t>ному уравнению), нельзя было прий</w:t>
        <w:softHyphen/>
        <w:t xml:space="preserve">ти исключительно методом проб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>ошибок, без теоретического анализа, без отвлечённого рассмотрения сто</w:t>
        <w:softHyphen/>
        <w:t>явших перед ними пробле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ния, полученные учёными жре</w:t>
        <w:softHyphen/>
        <w:t>цами первых цивилизаций, можно назвать магически-прикладными. Пе</w:t>
        <w:softHyphen/>
        <w:t>ред древней наукой не стояла задача обосновать добытые знания. Перед ней стояли практические задачи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341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ревнеегипетский календарь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9070" cy="2419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7025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Жрецы и небесные светила. Вавилонский барельеф </w:t>
      </w:r>
      <w:r>
        <w:rPr>
          <w:b/>
          <w:i/>
          <w:color w:val="000000"/>
          <w:sz w:val="24"/>
          <w:lang w:val="en-US" w:eastAsia="ru-RU"/>
        </w:rPr>
        <w:t xml:space="preserve">XIII </w:t>
      </w:r>
      <w:r>
        <w:rPr>
          <w:b/>
          <w:i/>
          <w:color w:val="000000"/>
          <w:sz w:val="24"/>
          <w:lang w:eastAsia="ru-RU"/>
        </w:rPr>
        <w:t>в. до н. э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язанные с мифологией и хозяй</w:t>
        <w:softHyphen/>
        <w:t>ственными потребностями: когда проводить праздничные ритуалы, как построить пирамиды, как изме</w:t>
        <w:softHyphen/>
        <w:t>рить землю для ирригационной си</w:t>
        <w:softHyphen/>
        <w:t>стемы и т. д. Все эти конкретные дей</w:t>
        <w:softHyphen/>
        <w:t>ствия требовали конкретных знаний. Например, нужно было уметь ра</w:t>
        <w:softHyphen/>
        <w:t>ботать с наклонной плоскостью, ры</w:t>
        <w:softHyphen/>
        <w:t>чагом, клином и блоком; создавать гигантские статуи по их небольшим моделям. Возможно, что при получе</w:t>
        <w:softHyphen/>
        <w:t>нии подобных знаний были выра</w:t>
        <w:softHyphen/>
        <w:t>ботаны определённые теоретиче</w:t>
        <w:softHyphen/>
        <w:t>ские положения, но сами по себе они никого не интересовали, как никого не интересовало и то, каким путём получено данное знание. Поэтому теорию не записывали, а фиксирова</w:t>
        <w:softHyphen/>
        <w:t>ли только конечный результат в виде указания к действию — рецепта. Аб</w:t>
        <w:softHyphen/>
        <w:t>страктное знание только подразуме</w:t>
        <w:softHyphen/>
        <w:t>валось, а преподавалось оно на кон</w:t>
        <w:softHyphen/>
        <w:t>кретных примерах и использовалось в частных случаях. На доказательства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3639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собенности на доказательства оче</w:t>
        <w:softHyphen/>
        <w:t>видных вещей (например, что верти</w:t>
        <w:softHyphen/>
        <w:t>кальные углы равны), сил не тра</w:t>
        <w:softHyphen/>
        <w:t>тилос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греков, которые позднее увидели в теоретическом ис</w:t>
        <w:softHyphen/>
        <w:t>следовании самостоятельную и даже высшую ценность, для египтян и ва</w:t>
        <w:softHyphen/>
        <w:t>вилонян важнее всего было найти ка</w:t>
        <w:softHyphen/>
        <w:t>кое-нибудь решение задачи и убе</w:t>
        <w:softHyphen/>
        <w:t>диться в его истинности на практике. Можно сказать, что для них именно практика служила критерием истин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не случайно: сам характер восточных цивилизаций предопре</w:t>
        <w:softHyphen/>
        <w:t>делил то, что теоретическое мышле</w:t>
        <w:softHyphen/>
        <w:t>ние не было востребовано обще</w:t>
        <w:softHyphen/>
        <w:t>ством. Знание исходило сверху вниз, от жрецов к народу, а жрецам вери</w:t>
        <w:softHyphen/>
        <w:t>ли и без доказательств — ведь они общались с самими бога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чатки будущих научных знаний возникли также в Древнем Китае и Древней Индии. В Древнем Китае физика проделала достаточно боль</w:t>
        <w:softHyphen/>
        <w:t>шой путь. Именно здесь впервые было сформулировано нечто похожее на теорию импетуса — предшествен</w:t>
        <w:softHyphen/>
        <w:t>ника современного понятия импуль</w:t>
        <w:softHyphen/>
        <w:t>са, историю которой, как правило, начинают с трудов александрийско</w:t>
        <w:softHyphen/>
        <w:t xml:space="preserve">го учёного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 xml:space="preserve">в. Филопона. Однако уже в древнекитайской философской школе </w:t>
      </w:r>
      <w:r>
        <w:rPr>
          <w:i/>
          <w:color w:val="000000"/>
          <w:sz w:val="24"/>
          <w:lang w:eastAsia="ru-RU"/>
        </w:rPr>
        <w:t xml:space="preserve">моистов, </w:t>
      </w:r>
      <w:r>
        <w:rPr>
          <w:color w:val="000000"/>
          <w:sz w:val="24"/>
          <w:lang w:eastAsia="ru-RU"/>
        </w:rPr>
        <w:t>последователей муд</w:t>
        <w:softHyphen/>
        <w:t>реца Мо-цзы (479—400 до н. э.), учи</w:t>
        <w:softHyphen/>
        <w:t>ли: «Если нет противодействующей силы, движение никогда не прекра</w:t>
        <w:softHyphen/>
        <w:t>тится. Это так же верно, как то, что бык — не лошадь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поводу силы, называемой ими «ли», монеты говорили: «Сила — это то, что заставляет двигаться пред</w:t>
        <w:softHyphen/>
        <w:t>меты, имеющие форму... Тяжесть есть сила. Падение одного предмета или подъём чего-нибудь другого есть движение, вызванное тяжестью». Речь здесь идёт о блоке — колесе с пере</w:t>
        <w:softHyphen/>
        <w:t>кинутой через него верёвкой, к кон</w:t>
        <w:softHyphen/>
        <w:t>цам которой подвешены грузы. Один груз опускается, другой поднима</w:t>
        <w:softHyphen/>
        <w:t>ется, причиной этого движения явля</w:t>
        <w:softHyphen/>
        <w:t>ется тяжесть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957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ла развита в Древнем Китае и оптика зеркал. Здесь использовалась камера-обскура, причём китайцы умели правильно строить геометри</w:t>
        <w:softHyphen/>
        <w:t>ческий ход лучей. Ничего похожего на законы преломления света не бы</w:t>
        <w:softHyphen/>
        <w:t>ло известн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Уже в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>в до н. э. китайцы открыли явление естественного магнетизма. Через несколько веков они изобрели компас («указатель юга»), считая, что естественные магниты ориентиру</w:t>
        <w:softHyphen/>
        <w:t>ются из-за воздействия звёз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витие физики в Древнем Китае было загублено по мировоззренчес</w:t>
        <w:softHyphen/>
        <w:t>ким причинам. Отрицательную роль в этом процессе сыграло конфуци</w:t>
        <w:softHyphen/>
        <w:t>анство, которое считало прикладную деятельность выше общих рассужде</w:t>
        <w:softHyphen/>
        <w:t>ний. Последователи Конфуция пола</w:t>
        <w:softHyphen/>
        <w:t>гали пустым времяпрепровождением рассмотрение таких вопросов, как движение тела в пустом простран</w:t>
        <w:softHyphen/>
        <w:t>стве, различие между белизной и твёрдостью и т. п. Они указывали, что «ремесленник и без этих знаний мо</w:t>
        <w:softHyphen/>
        <w:t>жет оставаться хорошим ремеслен</w:t>
        <w:softHyphen/>
        <w:t>ником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начительно дальше китайцев в физике продвинулись древние ин</w:t>
        <w:softHyphen/>
        <w:t xml:space="preserve">дийцы. Возможно, это было связано </w:t>
      </w:r>
      <w:r>
        <w:rPr>
          <w:b/>
          <w:color w:val="000000"/>
          <w:sz w:val="24"/>
          <w:lang w:eastAsia="ru-RU"/>
        </w:rPr>
        <w:t xml:space="preserve">с кастовым </w:t>
      </w:r>
      <w:r>
        <w:rPr>
          <w:color w:val="000000"/>
          <w:sz w:val="24"/>
          <w:lang w:eastAsia="ru-RU"/>
        </w:rPr>
        <w:t>устройством индийско</w:t>
        <w:softHyphen/>
        <w:t>го общества, не позволявшем госу</w:t>
        <w:softHyphen/>
        <w:t>дарству тотально вмешиваться в ин</w:t>
        <w:softHyphen/>
        <w:t xml:space="preserve">теллектуальную деятельность. Среди древнеиндийских текстов в плане развития физических вопросов выделяется так называемая «Вайш ешика-сутра» (от </w:t>
      </w:r>
      <w:r>
        <w:rPr>
          <w:i/>
          <w:color w:val="000000"/>
          <w:sz w:val="24"/>
          <w:lang w:eastAsia="ru-RU"/>
        </w:rPr>
        <w:t xml:space="preserve">санскр. </w:t>
      </w:r>
      <w:r>
        <w:rPr>
          <w:color w:val="000000"/>
          <w:sz w:val="24"/>
          <w:lang w:eastAsia="ru-RU"/>
        </w:rPr>
        <w:t>«вишеша» — «раз</w:t>
        <w:softHyphen/>
        <w:t xml:space="preserve">личие», «особенность»), написанная в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в. до н. э. В течение последующих столетий учение вайшешика развива</w:t>
        <w:softHyphen/>
        <w:t>лось совместно с учением ньяя (на</w:t>
        <w:softHyphen/>
        <w:t>звание это означает «правило», «рас</w:t>
        <w:softHyphen/>
        <w:t xml:space="preserve">суждение»). Начиная с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в. н. э. они настолько слились, что стали обозна</w:t>
        <w:softHyphen/>
        <w:t>чаться общим названием — «ньяя-вайшешик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учении ньяя-вайшешика движе</w:t>
        <w:softHyphen/>
        <w:t>ние брошенного копья объясняется так: вначале движение копья созда</w:t>
        <w:softHyphen/>
        <w:t>ётся посредством контакта с рукой, затем контакт разрывается, однако копьё продолжает двигаться благо</w:t>
        <w:softHyphen/>
        <w:t>даря полученному им напору (ин</w:t>
        <w:softHyphen/>
        <w:t>дийцы говорили «вега»). Это также очень похоже на теорию импетус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основе воззрений древних ин</w:t>
        <w:softHyphen/>
        <w:t>дийцев на окружающий мир лежит учение о пяти элементах: земле, воде, огне, воздухе и эфире (индийцы на</w:t>
        <w:softHyphen/>
        <w:t>зывали их «пратхви», «ап», «теджао, «вайу» и «акаша» соответственно). Че</w:t>
        <w:softHyphen/>
        <w:t>тыре первых элемента считались ма</w:t>
        <w:softHyphen/>
        <w:t xml:space="preserve">териальными, </w:t>
      </w:r>
      <w:r>
        <w:rPr>
          <w:b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эфир — нематери</w:t>
        <w:softHyphen/>
        <w:t>альным. Каждому из этих элементов ставилось в соответствие одно из пяти чувств человека: земле — обоня</w:t>
        <w:softHyphen/>
        <w:t>ние, воде — вкус, воздуху — осязание, огню — зрение, эфиру — слу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учению ньяя-вайшешика, каждому материальному элементу соответствует особый тип атомов, причём атомам различных элементов присущи определённые качества: ато</w:t>
        <w:softHyphen/>
        <w:t>мам земли — запах, атомам воды — вкус, атомам воздуха — осязаемость, атомам огня — цвет. Всепроникающе</w:t>
        <w:softHyphen/>
        <w:t>му эфиру соответствует звук. Сами атомы представлялись вечными, не</w:t>
        <w:softHyphen/>
        <w:t>разрушимыми мельчайшими шарика</w:t>
        <w:softHyphen/>
        <w:t>ми, почти точка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агревание тел ньяя-вайшешика объясняет присутствием атомов огня, а возникновение звука — передачей воздуху колебаний частиц твёрдого тела (правда, воздух лишь переносит, но не создаёт звук, за образование которого отвечает эфир)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127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ндуистский храм близ Бангалора Индия. Гравю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фуций (Кун-цзы; около 551—479 до н. э.) — древнекитайский мыслитель. В центре его этико-политического уче</w:t>
        <w:softHyphen/>
        <w:t>ния — идеал благородного мужа, поступающего в со</w:t>
        <w:softHyphen/>
        <w:t>гласии с «велением Неба» и моральным законом (дао), соблюдающего эти</w:t>
        <w:softHyphen/>
        <w:t>кет (ли), обладающего сы</w:t>
        <w:softHyphen/>
        <w:t>новней почтительностью к родителям и старшим (сяо). Согласно Конфуцию, сяо — основа гуманности (жэнь) и других добродете</w:t>
        <w:softHyphen/>
        <w:t>лей и наиболее эффектив</w:t>
        <w:softHyphen/>
        <w:t>ный метод управления страной, ибо государ</w:t>
        <w:softHyphen/>
        <w:t>ство — это одна большая семья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схожие пути развития науч</w:t>
        <w:softHyphen/>
        <w:t>ной мысли были намечены в совер</w:t>
        <w:softHyphen/>
        <w:t>шенно разных регионах мира. Одна</w:t>
        <w:softHyphen/>
        <w:t>ко должны существовать ещё и общественные условия (социальный заказ), для того чтобы эта мысль могла не только закрепиться, но и выйти на высокий теоретический уровень. Такие условия возникли в Древней Гре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ГРЕЧЕСКОЕ ЧУДО»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осударство на территории Греции возникало дважды: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сто</w:t>
        <w:softHyphen/>
        <w:t>летиях до н. э. Историки пришли к этому выводу, опираясь на данные археологических раскопок. Первое государство возникло на основе эгейской культуры (около 2800— 1100 гг. до н. э.), называемой также крито-микенской. Эта культура некоторыми существенными чертами отличалась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81985" cy="3895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1633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норама древних Микен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соседних культур Древнего Вос</w:t>
        <w:softHyphen/>
        <w:t>тока. Например, эгейское искусство носило более светский характер: ма</w:t>
        <w:softHyphen/>
        <w:t>стера создавали «скрипкообразные» фигурки, статуэтки, изображавшие обнажённых женщин, и т. п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до н. э. произошло страш</w:t>
        <w:softHyphen/>
        <w:t xml:space="preserve">ное стихийное бедствие, а в </w:t>
      </w:r>
      <w:r>
        <w:rPr>
          <w:color w:val="000000"/>
          <w:sz w:val="24"/>
          <w:lang w:val="en-US" w:eastAsia="ru-RU"/>
        </w:rPr>
        <w:t>XIII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в. до н. э. опустошительные на</w:t>
        <w:softHyphen/>
        <w:t>шествия нецивилизованных племён (дорийцев) ускорили упадок эгейской культуры. Но минуло три-четы</w:t>
        <w:softHyphen/>
        <w:t>ре столетия (так называемые «тём</w:t>
        <w:softHyphen/>
        <w:t>ные века»), и в Средиземноморье на месте крито-микенской культуры возникло общество, не похожее ни на одно из существовавших ранее. Это историческое явление нередко именуют «греческим чудом». Населе</w:t>
        <w:softHyphen/>
        <w:t>ние Эллады по численности было меньше населения, например, совре</w:t>
        <w:softHyphen/>
        <w:t>менной Москвы, но эллины дали миру сотни блестящих мыслителей, поэтов и скульпторов, а также идеи и проблемы, которые до сих пор со</w:t>
        <w:softHyphen/>
        <w:t>храняют свою актуальнос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ух эллинской Греции необычен для древнего времени. В результате успешной борьбы демоса с аристо</w:t>
        <w:softHyphen/>
        <w:t>кратией ведущую роль стало играть стремление людей опираться скорее на собственные силы, чем на благо</w:t>
        <w:softHyphen/>
        <w:t>склонность богов или сильных мира сего; решающее значение в обществе приобрела личная инициатива. Если раньше социальное значение чело</w:t>
        <w:softHyphen/>
        <w:t>века в основном определялось знат</w:t>
        <w:softHyphen/>
        <w:t>ностью или богатством, то теперь всё более значимыми становились лич</w:t>
        <w:softHyphen/>
        <w:t>ные качества человека, что приводи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лада — название Греции на греческом язык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Демос </w:t>
      </w:r>
      <w:r>
        <w:rPr>
          <w:i/>
          <w:color w:val="000000"/>
          <w:sz w:val="24"/>
          <w:lang w:eastAsia="ru-RU"/>
        </w:rPr>
        <w:t xml:space="preserve">{греч. </w:t>
      </w:r>
      <w:r>
        <w:rPr>
          <w:color w:val="000000"/>
          <w:sz w:val="24"/>
          <w:lang w:eastAsia="ru-RU"/>
        </w:rPr>
        <w:t>«народ») — в Древней Греции свобод</w:t>
        <w:softHyphen/>
        <w:t>ное население, обладавшее гражданскими правам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4" w:name="а18"/>
      <w:bookmarkEnd w:id="4"/>
      <w:r>
        <w:rPr>
          <w:color w:val="800000"/>
          <w:sz w:val="24"/>
          <w:lang w:eastAsia="ru-RU"/>
        </w:rPr>
        <w:t>ТЕЛО И МЫСЛЬ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Юнош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чернокудряв и розов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н выхолит на спортивный нас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Разве может в мире быть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философ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если он к тому же не гимнаст?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Если он не правит колесницей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ысль какую даст ему нутро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Если диска мощною десницей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 кидает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ыставив бедро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Кожа до озноба запотела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о идёт он, лаврами увит!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ысль о мир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оставляет тело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 вселенной тело говори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мускулы втерев пред схваткой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асту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он идёт средь крика по кольцу!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до верить мудрому гимнасту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бегавшему быстро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удрецу!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одчинясь высокому закону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трудные сошлись на ринге лбы!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ысль о мире острая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к Платону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приходила в острый миг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борьб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Е. М. Винокуров. «Тело». Из сборника «Ипостась», 1984 г.)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9470" cy="2255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 к мысли о равенстве людей как «детей природы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демократических полисах (го</w:t>
        <w:softHyphen/>
        <w:t>родах-государствах) Эллады царила поразительная для того времени (а в некотором отношении и для наше</w:t>
        <w:softHyphen/>
        <w:t>го) свобода мысли и нравов. Греки с азартом участвовали в бесконечных дискуссиях на любые темы, устраи</w:t>
        <w:softHyphen/>
        <w:t>вавшихся прямо на городских пло</w:t>
        <w:softHyphen/>
        <w:t>щадях, а также во двориках богатых горожан. Решения принимались в результате голосования — вещь, со</w:t>
        <w:softHyphen/>
        <w:t>вершенно немыслимая для восточ</w:t>
        <w:softHyphen/>
        <w:t>ных цивилизац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ая неотъемлемая черта гре</w:t>
        <w:softHyphen/>
        <w:t>ческого духа — состязательность. В 776 г. до н. э. здесь впервые были проведены Олимпийские игры, их покровителем считался Зевс. Суще</w:t>
        <w:softHyphen/>
        <w:t>ствовали и другие игры, например Истмийские, посвященные морскому владыке Посейдону. Соревнования рассматривались как жребий, кото</w:t>
        <w:softHyphen/>
        <w:t>рый позволял людям узнать, кому бла</w:t>
        <w:softHyphen/>
        <w:t>говолят боги. Поэтому олимпийские чемпионы чествовались как избран</w:t>
        <w:softHyphen/>
        <w:t>ники богов, нередко они становились правителями греческих городов-госу</w:t>
        <w:softHyphen/>
        <w:t>дарств или военачальник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обычным было и то, что в эл</w:t>
        <w:softHyphen/>
        <w:t>линской цивилизации жрецы явля</w:t>
        <w:softHyphen/>
        <w:t>лись скорее второстепенными персонажами. В Греции жрецы напоми</w:t>
        <w:softHyphen/>
        <w:t>нали обслуживающий персонал; очень часто религиозной службой руководил представитель светской власти: либо чиновник, либо прави</w:t>
        <w:softHyphen/>
        <w:t>тель. При этом глава государства в Греции не являлся одновременно первосвященником, как это было в Египте и Вавилоне. Да и забавные, склочные боги греков явно уступа</w:t>
        <w:softHyphen/>
        <w:t>ли в своём могуществе великим бо</w:t>
        <w:softHyphen/>
        <w:t>гам Восток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ейшая особенность греческо</w:t>
        <w:softHyphen/>
        <w:t>го духа — его устремлённость к по</w:t>
        <w:softHyphen/>
        <w:t>знанию единства мира, человека и общества. Мифологическое мировоз</w:t>
        <w:softHyphen/>
        <w:t>зрение, являвшееся идеологической основой власти военно-родовой ари</w:t>
        <w:softHyphen/>
        <w:t>стократии, в то время переживало кризис. Простые люди нуждались в новой идеологии, которая обосно</w:t>
        <w:softHyphen/>
        <w:t>вала бы справедливость демократи</w:t>
        <w:softHyphen/>
        <w:t>ческого устройства общества. Идея единого для всех мировоззрения, ба</w:t>
        <w:softHyphen/>
        <w:t>зирующегося на знании, как нельзя лучше соответствовала этой цели. Оно должно было быть объективным, не зависящим от воли и желаний от</w:t>
        <w:softHyphen/>
        <w:t>дельных людей или богов. Таким об</w:t>
        <w:softHyphen/>
        <w:t>разом, принцип единства мира ждал только своего обоснования. Этому делу посвятили себя первые грече</w:t>
        <w:softHyphen/>
        <w:t>ские философы, чей авторитет был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авним с тем, которым до катаст</w:t>
        <w:softHyphen/>
        <w:t>рофы обладали жрец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этим обстоятельством связана важнейшая для судеб науки особен</w:t>
        <w:softHyphen/>
        <w:t>ность греческого духа — уважение к логике и доказательству. Логика убеж</w:t>
        <w:softHyphen/>
        <w:t>дала грека даже тогда, когда противо</w:t>
        <w:softHyphen/>
        <w:t>речила привычному положению дел. Важен был не только результат, но 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ам путь его получения. Путь считался даже важнее, поскольку вплоть до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в. до н. э. примеры прикладного приме</w:t>
        <w:softHyphen/>
        <w:t>нения математических и физических знаний, полученных с помощью дока</w:t>
        <w:softHyphen/>
        <w:t>зательств, можно пересчитать бук</w:t>
        <w:softHyphen/>
        <w:t>вально по пальцам. Прикладная сто</w:t>
        <w:softHyphen/>
        <w:t>рона в ранней греческой науке была несущественной, этим она кардинально отличалась от древней науки восточных цивилизаци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5" w:name="а6"/>
      <w:bookmarkEnd w:id="5"/>
      <w:r>
        <w:rPr>
          <w:color w:val="800000"/>
          <w:sz w:val="24"/>
          <w:lang w:eastAsia="ru-RU"/>
        </w:rPr>
        <w:t>ГРЕЧЕСКИЙ ЭКСПЕРИМЕНТ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возникло это нетрадиционное общество с совершенно новыми, по срав</w:t>
        <w:softHyphen/>
        <w:t>нению с древнейшими цивилизациями Востока и Европы, ориентирами? Как возникло общество, рассчитывавшее в основном на собственные силы и лишь частично — на благосклонность богов и нацеленное не столько на традиции, передаваемые из поколения в поколе</w:t>
        <w:softHyphen/>
        <w:t>ние, сколько на изобретательную со</w:t>
        <w:softHyphen/>
        <w:t>стязательность? По-видимому, нема</w:t>
        <w:softHyphen/>
        <w:t>ловажную роль в этом сыграла как раз та катастрофа, которая подорвала бла</w:t>
        <w:softHyphen/>
        <w:t>гополучие Крито-Микенского госу</w:t>
        <w:softHyphen/>
        <w:t>дарств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греки — пришельцы: и ахейцы, и эллины. Около 1600 г. до н. э., как предполагают историки, в материко</w:t>
        <w:softHyphen/>
        <w:t>вую Грецию вторглись ахейские пле</w:t>
        <w:softHyphen/>
        <w:t>мена, использовавшие боевые ко</w:t>
        <w:softHyphen/>
        <w:t>лесницы. Они создали небольшие государства, расположенные вокруг древних поселений — близ Микен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83665" cy="1865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финский законодатель и реформатор Солон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иринфа, Орхомена. Около 1470 г. до н. э. отдельные центры крито-микенской культуры пострадали от из</w:t>
        <w:softHyphen/>
        <w:t>вержения вулкана Тиры, или Санторина; отзвук его дошёл до нас в мифе о погибшей Атлантиде. Особенно сильный ущерб был нанесён Криту. На ослабевший Крит проникли ахейцы, обогатившие местную культуру. В ча</w:t>
        <w:softHyphen/>
        <w:t>стности, благодаря им критяне узнали линейное письмо, на котором зафик</w:t>
        <w:softHyphen/>
        <w:t>сирован древнейший вариант грече</w:t>
        <w:softHyphen/>
        <w:t>ского язык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Начиная со второй половины </w:t>
      </w:r>
      <w:r>
        <w:rPr>
          <w:color w:val="800000"/>
          <w:sz w:val="24"/>
          <w:lang w:val="en-US" w:eastAsia="ru-RU"/>
        </w:rPr>
        <w:t xml:space="preserve">XIII </w:t>
      </w:r>
      <w:r>
        <w:rPr>
          <w:color w:val="800000"/>
          <w:sz w:val="24"/>
          <w:lang w:eastAsia="ru-RU"/>
        </w:rPr>
        <w:t>в. до н. э. ахейское государство несколь</w:t>
        <w:softHyphen/>
        <w:t>ко раз подвергалось опустошитель</w:t>
        <w:softHyphen/>
        <w:t>ным нашествиям дорийцев и «народов моря». Эти племена прошли всю Гре</w:t>
        <w:softHyphen/>
        <w:t>цию с севера на юг. Потомки дорийцев основали Спарту, ахейцев — Афины. Ось Афины — Спарта станет стерж</w:t>
        <w:softHyphen/>
        <w:t>невой для всей последующей грече</w:t>
        <w:softHyphen/>
        <w:t>ской истори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рийские разбойники грабили храмы, убивали жрецов — хранителей этих храмов. Наступило смутное вре</w:t>
        <w:softHyphen/>
        <w:t>мя, «тёмные века». Население преж</w:t>
        <w:softHyphen/>
        <w:t>него Ахейского государства, возник</w:t>
        <w:softHyphen/>
        <w:t>шего на основе крито-микенской культуры, потеряло духовных вождей и вместе с ними — прежние знания и письменность. Поэтому «Илиада» и «Одиссея» Гомера, вобравшие исто</w:t>
        <w:softHyphen/>
        <w:t>рическую память греков, долгое время существовали только как устные ска</w:t>
        <w:softHyphen/>
        <w:t>зания. Экономика пришла в упадок, повсюду царила бедность. Началось переселение народов — колонизация греками островов и побережий Сре</w:t>
        <w:softHyphen/>
        <w:t>диземного и Чёрного море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реческому обществу нужно было искать новые основы стабильности. И греки начали великий социальны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эксперимент. Они разделили землю, ранее принадлежавшую государству; все граждане его стали считаться равными и свободными. Появились новые законы, которые устанавлива</w:t>
        <w:softHyphen/>
        <w:t>ли не боги, а уважаемые люди — так называемые мудрецы-основатели. Са</w:t>
        <w:softHyphen/>
        <w:t xml:space="preserve">мыми известными среди них были спартанец Ликург </w:t>
      </w:r>
      <w:r>
        <w:rPr>
          <w:color w:val="800000"/>
          <w:sz w:val="24"/>
          <w:lang w:val="en-US" w:eastAsia="ru-RU"/>
        </w:rPr>
        <w:t>(IX</w:t>
      </w:r>
      <w:r>
        <w:rPr>
          <w:color w:val="800000"/>
          <w:sz w:val="24"/>
          <w:lang w:eastAsia="ru-RU"/>
        </w:rPr>
        <w:t>—</w:t>
      </w:r>
      <w:r>
        <w:rPr>
          <w:color w:val="800000"/>
          <w:sz w:val="24"/>
          <w:lang w:val="en-US" w:eastAsia="ru-RU"/>
        </w:rPr>
        <w:t xml:space="preserve">VIII </w:t>
      </w:r>
      <w:r>
        <w:rPr>
          <w:color w:val="800000"/>
          <w:sz w:val="24"/>
          <w:lang w:eastAsia="ru-RU"/>
        </w:rPr>
        <w:t>вв. до н. э.) и афинянин Солон (между 640 и 635 — около 559 до н. э.). Важную роль в установлении полисной демократии сыграла новая алфавитная письмен</w:t>
        <w:softHyphen/>
        <w:t>ность, ещё больше уравнявшая всех в правах, — отныне не нужно было тратить много лет на освоение десят</w:t>
        <w:softHyphen/>
        <w:t>ков тысяч иероглифо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67840" cy="2980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инейное письмо В (ахейское) из Кносса. Крит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ак, Фалес (около 625 — около 547 до н. э.) обосновал способ опре</w:t>
        <w:softHyphen/>
        <w:t>деления расстояния до недоступно</w:t>
        <w:softHyphen/>
        <w:t>го предмета, одновременно доказав свою знаменитую теорему и ряд со</w:t>
        <w:softHyphen/>
        <w:t>вершенно очевидных вспомогатель</w:t>
        <w:softHyphen/>
        <w:t>ных утверждений. Способ этот был, по-видимому, давно известен египет</w:t>
        <w:softHyphen/>
        <w:t>ским жрецам. Для составления карты залива около Милета по такому мето</w:t>
        <w:softHyphen/>
        <w:t>ду никакого доказательства не требо</w:t>
        <w:softHyphen/>
        <w:t>валось. И тем более никто до Фалеса не доказывал очевидных вещ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 в Греции акцент сделали именно на доказательстве, а не на его результате? Главным является автори</w:t>
        <w:softHyphen/>
        <w:t>тет того, кто даёт знание. В Вавилоне и Египте знание давалось жрецами, а их указания приравнивались к воле богов. В Греции же жрецов «старого образца» после дорийских нашествий не осталось, а новые жрецы были уже не вправе определять жизнь обще</w:t>
        <w:softHyphen/>
        <w:t>ства. Мудрецу, как простому смертно</w:t>
        <w:softHyphen/>
        <w:t>му, надлежало обосновывать свои суждения, чем и занялся Фалес — купец и политик. Итак, впервые в ис</w:t>
        <w:softHyphen/>
        <w:t>тории критерием истины стало дока</w:t>
        <w:softHyphen/>
        <w:t>зательство, а не авторитет бог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вобождаясь от пут мифологии, греческое общество как будто вы</w:t>
        <w:softHyphen/>
        <w:t>рвалось на свободу. Рождалось новое мировоззрение, основанное на здра</w:t>
        <w:softHyphen/>
        <w:t>вом смысле, избегающее ориентации на сверхъестественные силы, чудеса или авторитет жрецов. Тот факт, что полное солнечное затмение 28 мая 585 г. до н. э., происшедшее в Милете, предсказал простой смертный Фалес, произвёл колоссальное впечатление на греков. Ведь это означало, что та</w:t>
        <w:softHyphen/>
        <w:t>кие великие тайны, как затмения не</w:t>
        <w:softHyphen/>
        <w:t>бесных светил, доступны пониманию обычного человека и не требуют осо</w:t>
        <w:softHyphen/>
        <w:t>бого посвящения в божественное зна</w:t>
        <w:softHyphen/>
        <w:t>ние. Может быть, человеческий разум способен постигнуть гораздо больше, чем считалось ранее, может быть, есть только непознанное, а не вообще непознаваемое?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38145" cy="2651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ое мировоззрение возникало на фоне мифологии и в борьбе с ней, несмотря на то что оно использова</w:t>
        <w:softHyphen/>
        <w:t>ло и перерабатывало мифологиче</w:t>
        <w:softHyphen/>
        <w:t>ский материал. Утверждение Фалеса «Всё есть вода» стало своеобразным манифестом эпохи, его смысл хоро</w:t>
        <w:softHyphen/>
        <w:t>шо выявляется в противопоставле</w:t>
        <w:softHyphen/>
        <w:t>нии утверждениям типа «Всё во вла</w:t>
        <w:softHyphen/>
        <w:t>сти богов». Учение Фалеса впервые обосновало идею единства мира, ставшую в свою очередь идеологи</w:t>
        <w:softHyphen/>
        <w:t>ческой основой античной демокра</w:t>
        <w:softHyphen/>
        <w:t>тии. Оно говорило о могуществе человеческого разума, которому от</w:t>
        <w:softHyphen/>
        <w:t>крываются величайшие тайны, оно не могло не завораживать, не могло не вдохновлять. Целый народ с энту</w:t>
        <w:softHyphen/>
        <w:t>зиазмом юности взялся за построе</w:t>
        <w:softHyphen/>
        <w:t>ние системы мира и общества на со</w:t>
        <w:softHyphen/>
        <w:t>вершенно новых основания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Всё есть вода,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сказал Фалес,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Мудрец из мудрецов, </w:t>
      </w:r>
      <w:r>
        <w:rPr>
          <w:color w:val="000000"/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ы распознаем ход небес,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ез помощи жрецов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скрыть все тайны до одной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Судьбой назначен грек.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селенная нам — дом родной.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ен человек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Грязнов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6" w:name="а19"/>
      <w:bookmarkEnd w:id="6"/>
      <w:r>
        <w:rPr>
          <w:color w:val="800000"/>
          <w:sz w:val="24"/>
          <w:lang w:eastAsia="ru-RU"/>
        </w:rPr>
        <w:t>НАСЛЕДИЕ ГРЕКОВ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я наша культурная жизнь, наши поступки, мысли и чувства... связаны с тем типом духовности, который зародился в античности... Позже, в эпоху христианства, этот тип духовности претерпел глубокое измене</w:t>
        <w:softHyphen/>
        <w:t>ние, чтобы наконец на исходе Средневековья, великолепно объединив христианское благочестие с духовной свободой античности, мысленно охватить весь мир как единый мир Божий и далее, в процессе географи</w:t>
        <w:softHyphen/>
        <w:t>ческих открытий, развития естественных наук и техники, радикально из</w:t>
        <w:softHyphen/>
        <w:t>менить его облик. Иными словами, во всех сферах современной жизни, если только систематически мы входим в суть дела, мы наталкиваемся на духовные структуры, восходящие к античности или христианству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ие народы и культуры были столь же искушёнными в практиче</w:t>
        <w:softHyphen/>
        <w:t>ской деятельности, как и греки, но что с самого начала отличало гре</w:t>
        <w:softHyphen/>
        <w:t>ческое мышление от мышления других народов — это способность об</w:t>
        <w:softHyphen/>
        <w:t>ращать всякую проблему в принципиальную и тем самым занимать такую позицию, с точки зрения которой можно было бы упорядочить пёстрое многообразие эмпирии и сделать его доступным человеческому разуме</w:t>
        <w:softHyphen/>
        <w:t>нию... Кто занимается философией греков, на каждом шагу наталкива</w:t>
        <w:softHyphen/>
        <w:t>ется на эту способность ставить принципиальные вопросы, и, следова</w:t>
        <w:softHyphen/>
        <w:t>тельно, читая греков, он упражняется в умении владеть одним из наиболее мощных интеллектуальных орудий, выработанных западно-ев</w:t>
        <w:softHyphen/>
        <w:t>ропейской мыслью..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падно-европейская культура начинается там, где возникает тесная связь между постановкой принципиальных проблем и практической деятельностью. Это было осуществлено греками. Вся сила нашей куль</w:t>
        <w:softHyphen/>
        <w:t>туры и поныне покоится на этой связи. Ещё и сегодня почти все наши достижения исходят из неё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Из книги В. Гейзенберга «Шаги за горизонт».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удесам было отказано в праве на существование, как и всему, что про</w:t>
        <w:softHyphen/>
        <w:t>тиворечит природе вещей. Всё в мире, даже боги, подчиняется есте</w:t>
        <w:softHyphen/>
        <w:t xml:space="preserve">ственным законам. Появилось новое понятие — </w:t>
      </w:r>
      <w:r>
        <w:rPr>
          <w:i/>
          <w:color w:val="000000"/>
          <w:sz w:val="24"/>
          <w:lang w:eastAsia="ru-RU"/>
        </w:rPr>
        <w:t xml:space="preserve">природа; </w:t>
      </w:r>
      <w:r>
        <w:rPr>
          <w:color w:val="000000"/>
          <w:sz w:val="24"/>
          <w:lang w:eastAsia="ru-RU"/>
        </w:rPr>
        <w:t>«по природе» означало «естественно», «правильно», «в соответствии с законами мира и общества». Природа связывает воеди</w:t>
        <w:softHyphen/>
        <w:t>но Вселенную и человека — остава</w:t>
        <w:softHyphen/>
        <w:t>лось только найти эту природу или хотя бы указать направление поиска. Фалес указал, чем и снискал себе сла</w:t>
        <w:softHyphen/>
        <w:t>ву первого мудреца Эллад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на века задал стиль философ</w:t>
        <w:softHyphen/>
        <w:t>ствования — высказать и доказать па</w:t>
        <w:softHyphen/>
        <w:t>радоксальное утверждение, выража</w:t>
        <w:softHyphen/>
        <w:t>ющее идею единства мира. Процесс познания начинается с парадокса, но потом мыслитель приходит к его от</w:t>
        <w:softHyphen/>
        <w:t>сутствию, потому что он получает доказательство и тем самым приоб</w:t>
        <w:softHyphen/>
        <w:t>щается к великой мудрости, напол</w:t>
        <w:softHyphen/>
        <w:t>няющей смыслом его существование. Отсюда, видимо, происходит знаме</w:t>
        <w:softHyphen/>
        <w:t>нитое высказывание Аристотеля (по</w:t>
        <w:softHyphen/>
        <w:t>черпнутое им у своего учителя Пла</w:t>
        <w:softHyphen/>
        <w:t>тона) о том, что «знание начинается с удивления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язи с этим впервые возник вопрос об условиях самого доказа</w:t>
        <w:softHyphen/>
        <w:t>тельства: как и на основании чего можно что-то доказать? Греческая наука, начиная с Фалеса, двигалась по пути проработки условий, дела</w:t>
        <w:softHyphen/>
        <w:t>ющих возможными доказательства. Представители милетской философ</w:t>
        <w:softHyphen/>
        <w:t>ской школы Фалес, Анаксимандр и Анаксимен, рассуждая о мироздании и опираясь в основном на логику, по сути, разрабатывали логическую си</w:t>
        <w:softHyphen/>
        <w:t>стему мышления о природе. Они со</w:t>
        <w:softHyphen/>
        <w:t>здавали и оттачивали категории буду</w:t>
        <w:softHyphen/>
        <w:t>щего теоретического естествознания. Утверждение «Всё есть вода» стало его первой мысль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7" w:name="а4"/>
      <w:bookmarkEnd w:id="7"/>
      <w:r>
        <w:rPr>
          <w:b/>
          <w:color w:val="000000"/>
          <w:sz w:val="24"/>
          <w:lang w:eastAsia="ru-RU"/>
        </w:rPr>
        <w:t>ЛОГИКА КОСМОС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Космос» в переводе с греческого язы</w:t>
        <w:softHyphen/>
        <w:t>ка означает «устройство», «порядок», «украшение». Этим же словом древ</w:t>
        <w:softHyphen/>
        <w:t>ние греки называли Вселенную. Мир представлялся им упорядоченным в соответствии с законами логики и гармонии организмом, существу</w:t>
        <w:softHyphen/>
        <w:t>ющим ради высшего (божественного) блага. Отдельный человек и обще</w:t>
        <w:softHyphen/>
        <w:t>ство в целом должны быть, подобно Космосу, гармоничным единством — малым космос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ря в силу человеческого разума, ранние греческие философы отрица</w:t>
        <w:softHyphen/>
        <w:t>ли существование принципиально непостижимых чудес и смело бра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сь за объяснение всех явлений ок</w:t>
        <w:softHyphen/>
        <w:t>ружавшего их мира. На этом пути были совершены удивительные от</w:t>
        <w:softHyphen/>
        <w:t>крытия в области теоретического мышл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асть из них привела к постанов</w:t>
        <w:softHyphen/>
        <w:t>ке таких проблем, которые в конце концов оказалось не под силу разре</w:t>
        <w:softHyphen/>
        <w:t>шить античному мышлению. К ним относятся, например, знаменитые па</w:t>
        <w:softHyphen/>
        <w:t xml:space="preserve">радоксы, сформулированные Зеноном в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в. до н. э. В полной мере они не разрешены по сей ден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ВСЁ ЕСТЬ ВОДА»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мерно за 600 лет до н. э. мудрей</w:t>
        <w:softHyphen/>
        <w:t>ший из семи мудрецов Эллады по имени Фалес выдвинул загадочное утверждение: «Всё есть вода». Всё воз</w:t>
        <w:softHyphen/>
        <w:t>никает из воды и в воду же обраща</w:t>
        <w:softHyphen/>
        <w:t>ется после своей гибе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тверждение Фалеса явно проти</w:t>
        <w:softHyphen/>
        <w:t>воречит повседневному опыту, оно парадоксально. Разве земля и небо, горы и облака, деревья и животные — это вода? Что имел в виду мудрец из ионийского* города Милета, которо</w:t>
        <w:softHyphen/>
        <w:t>го называют первым в истории фи</w:t>
        <w:softHyphen/>
        <w:t>лософом и учёным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Фалесе известно очень немно</w:t>
        <w:softHyphen/>
        <w:t>гое, сочинения его до наших дней не дошли. Более или менее досто</w:t>
        <w:softHyphen/>
        <w:t>верны несколько утверждений Фалеса да названия некоторых его сочи</w:t>
        <w:softHyphen/>
        <w:t>нений, написанных в прозе: «О на</w:t>
        <w:softHyphen/>
        <w:t>чалах», «О солнцестоянии», «О равно</w:t>
        <w:softHyphen/>
        <w:t>денствии», «Морская астрология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жно предположить, что Фалес пришёл к столь необычным взглядам путём доступных всем логических построений, исходя из запрета объяснять сверхъестественными со</w:t>
        <w:softHyphen/>
        <w:t>бытиями возникновение единого в своей основе ми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ничего мир возникнуть не мог, это было бы чудом. Он мог появиться только из какого-то другого мира. Если между этими мирами нет ниче</w:t>
        <w:softHyphen/>
        <w:t>го общего, то переход от одного мира к другому также был бы чудес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121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ым и, по сути, тем же самым, что и рождение из ничего. Следовательно, существует некое общее начало, свя</w:t>
        <w:softHyphen/>
        <w:t>зывающее старый мир и возника</w:t>
        <w:softHyphen/>
        <w:t>ющий из него новы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единое начало отличается и от старого, и от нового мира, иначе не было бы никакого возникновения нового из старого. Однако всё, что мы можем наблюдать, есть новый мир по сравнению со старым (он же старый мир по сравнению с тем, ко</w:t>
        <w:softHyphen/>
        <w:t>торый будет). Получается, что общее начало всех возможных миров в принципе ненаблюдаемо. Поэтому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919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Иония — область в Малой Ази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8" w:name="а7"/>
      <w:bookmarkEnd w:id="8"/>
      <w:r>
        <w:rPr>
          <w:color w:val="800000"/>
          <w:sz w:val="24"/>
          <w:lang w:eastAsia="ru-RU"/>
        </w:rPr>
        <w:t>ФАЛЕС МИЛЕТСКИЙ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древние авторы называют Фалеса Милетского родоначальником антич</w:t>
        <w:softHyphen/>
        <w:t>ной и вообще европейской филосо</w:t>
        <w:softHyphen/>
        <w:t>фии и науки. По мнению современ</w:t>
        <w:softHyphen/>
        <w:t>ных историков философии, именно Фалес открыл для древних греков зна</w:t>
        <w:softHyphen/>
        <w:t>ния, накопленные жрецами Египта и Вавилон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лес принадлежал к одному из самых знатных финикийских родов — роду Фелидов. По-видимому, Фелиды были изгнаны из Финикии, и свою жизнь философ провёл в городе Ми-лет в Малой Азии. Богатый и знатный горожанин, он много путешествовал по торговым делам и побывал в Фи</w:t>
        <w:softHyphen/>
        <w:t>никии, Египте и Вавилон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 финикийцев, постоянно торго</w:t>
        <w:softHyphen/>
        <w:t>вавших, была хорошо развита матема</w:t>
        <w:softHyphen/>
        <w:t>тика; у египетских жрецов и вавилонских халдеев Фалес познакомился с астрономией и геометрией. Все эти знания он сделал доступными сооте</w:t>
        <w:softHyphen/>
        <w:t>чественникам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К сожалению, сейчас можно толь</w:t>
        <w:softHyphen/>
        <w:t>ко догадываться, к чему из приписы</w:t>
        <w:softHyphen/>
        <w:t>ваемого Фалесу он пришёл сам, а какие знания получил на Востоке. Большинство античных авторов сооб</w:t>
        <w:softHyphen/>
        <w:t>щают о нём следующее: Фалес первым предложил считать в месяце 30, а в году 365 дней; впервые описал солн</w:t>
        <w:softHyphen/>
        <w:t>цестояние и равноденствие; открыл созвездие Малой Медведицы (созвез</w:t>
        <w:softHyphen/>
        <w:t>дие Повозки). Он описал годовое дви</w:t>
        <w:softHyphen/>
        <w:t>жение Солнца среди звёзд и предпо</w:t>
        <w:softHyphen/>
        <w:t>ложил, что Луна освещается Солнцем и потому видима. Фалес предложил разделить небесную сферу на пять кругов, которые он назвал зонами, или поясами: арктический пояс — посто</w:t>
        <w:softHyphen/>
        <w:t>янно видимые звёзды; летний тропический; равноденственный; зимний тропический — восходящие и заходя</w:t>
        <w:softHyphen/>
        <w:t>щие звёзды; антарктический — пояс невидимых звёзд.</w:t>
      </w:r>
    </w:p>
    <w:p>
      <w:pPr>
        <w:pStyle w:val="Normal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drawing>
          <wp:inline distT="0" distB="0" distL="0" distR="0">
            <wp:extent cx="4145280" cy="3901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оценке учёного, диаметр Солнца в 720 раз меньше его орбиты. Но подлинное признание со</w:t>
        <w:softHyphen/>
        <w:t>временников Фалес получил, когда объяснил и предсказал солнечное за</w:t>
        <w:softHyphen/>
        <w:t>тмение в 583 г. до н. э. (по другим данным, в 585 г. до н. э.)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лес был и одним из первых гео</w:t>
        <w:softHyphen/>
        <w:t>метров. Многие доказательства он нашёл, обосновывая решения практи</w:t>
        <w:softHyphen/>
        <w:t>ческих задач. Так, определяя рассто</w:t>
        <w:softHyphen/>
        <w:t>яние от берега до находящихся в море кораблей, Фалес получил хорошо из</w:t>
        <w:softHyphen/>
        <w:t>вестную теорему, названную позднее его именем. Учёный предложил и про</w:t>
        <w:softHyphen/>
        <w:t>стой способ измерить высоту пира</w:t>
        <w:softHyphen/>
        <w:t>мид. Он зафиксировал время, когда тень человека равна его росту, и тогда же измерил длину тени пирамиды. Фалес первым вписал с помощью цир</w:t>
        <w:softHyphen/>
        <w:t>куля и линейки круг в треугольник и в благодарность за это принёс богам в жертву бык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Хотя сам Фалес и не был облечён властью, соотечественники прислу</w:t>
        <w:softHyphen/>
        <w:t>шивались к его советам. Ему удалось убедить милетцев не вступать в союз с царём Лидии</w:t>
      </w:r>
      <w:r>
        <w:rPr>
          <w:smallCaps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Крезом против Пер</w:t>
        <w:softHyphen/>
        <w:t>сии, и это впоследствии спасло город: Крёз потерпел сокрушительное пора</w:t>
        <w:softHyphen/>
        <w:t xml:space="preserve">жение от царя персов Кира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color w:val="800000"/>
          <w:sz w:val="24"/>
          <w:lang w:eastAsia="ru-RU"/>
        </w:rPr>
        <w:t>Соглас</w:t>
        <w:softHyphen/>
        <w:t>но легенде, Фалес помог Крёзу пере</w:t>
        <w:softHyphen/>
        <w:t>править войска через реку Галис. По приказу учёного выше военного ла</w:t>
        <w:softHyphen/>
        <w:t>геря царя был вырыт глубокий ров в виде полумесяца: таким образом река изменила русло, и армия смогла пе</w:t>
        <w:softHyphen/>
        <w:t>рейти на другой берег без постройки мост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лософ был близким другом ми</w:t>
        <w:softHyphen/>
        <w:t>летского царя Трасибула. Несмотря на это, он без энтузиазма занимался поли</w:t>
        <w:softHyphen/>
        <w:t>тикой и избегал государственных дел.</w:t>
      </w:r>
    </w:p>
    <w:p>
      <w:pPr>
        <w:pStyle w:val="Normal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 его личной жизни почти ничего не известно. Согласно одним источ</w:t>
        <w:softHyphen/>
        <w:t>никам, Фалес был женат и имел сына Кибиста, а по другим — оставался холостяком и усыновил сына сестры. Рассказывали, что в молодости мать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лософа Клеобулина пыталась заста</w:t>
        <w:softHyphen/>
        <w:t>вить его жениться; Фалес отвечал: «Ещё не время». Потом, когда учёный соста</w:t>
        <w:softHyphen/>
        <w:t>рился, он говорил: «Уже не время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временники преклонялись перед мудростью Фалеса, хотя и не упускали случая подшутить над рассеянностью увлечённого наукой философа. Однаж</w:t>
        <w:softHyphen/>
        <w:t>ды Фалес вышел из дому созерцать звёзды и упал в яму. В ответ на его сето</w:t>
        <w:softHyphen/>
        <w:t>вания служанка сказала: «Эх ты, Фалес! Не в силах увидеть то, что под ногами, думаешь познать то, что на небе?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философ был совсем не так беспомощен в жизни, как могло пока</w:t>
        <w:softHyphen/>
        <w:t>заться. Аристотель рассказывает следу</w:t>
        <w:softHyphen/>
        <w:t>ющую историю. Недоброжелатели сме</w:t>
        <w:softHyphen/>
        <w:t>ялись над Фалесом, говоря, что его занятия философией не приносят де</w:t>
        <w:softHyphen/>
        <w:t>нег и потому бесполезны. Тогда учё</w:t>
        <w:softHyphen/>
        <w:t>ный решил доказать обидчикам, что это не так. Наблюдая небесные светила, он установил, что в следующем году будет богатый урожай маслин. Зимой, заняв немного денег, Фалес за бесценок на</w:t>
        <w:softHyphen/>
        <w:t>нял все маслодавильни в Милете и на Хиосе. Когда же созрел большой уро</w:t>
        <w:softHyphen/>
        <w:t>жай, спрос на маслодавильни сильно вырос, и Фалес, отдав их внаём по уста</w:t>
        <w:softHyphen/>
        <w:t>новленной им лично цене, выручил мно</w:t>
        <w:softHyphen/>
        <w:t>го денег. Так он доказал, что философ при желании может легко разбогатеть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лес прожил по одним данным 78 лет, по другим — 90. Он умер, за</w:t>
        <w:softHyphen/>
        <w:t>давленный толпой зрителей на гимнас</w:t>
        <w:softHyphen/>
        <w:t>тических состязаниях. На его могиле написали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згляни на эту могилу — она мала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слава многомысленного Фалес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сока до неб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* * *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езусловно, Фалес не был физиком в современном смысле этого слова. Его главная заслуга в том, что он одним из первых попытался объяснить явления природы, не прибегая к мифам. На ос</w:t>
        <w:softHyphen/>
        <w:t>нове перенесённого им с Востока бога</w:t>
        <w:softHyphen/>
        <w:t>того опыта эмпирических наблюдений философ создал первые в истории нау</w:t>
        <w:softHyphen/>
        <w:t>ки теоретические постро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иную первооснову всего возника</w:t>
        <w:softHyphen/>
        <w:t>ющего нельзя себе представить, хотя вполне понятно, о чём идёт речь. Значит, понимать (мыслить) и пред</w:t>
        <w:softHyphen/>
        <w:t>ставлять — это не одно и то ж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бы легче было понять непред</w:t>
        <w:softHyphen/>
        <w:t>ставимое, целесообразно прибегнуть к аналогии. Следует подобрать веще</w:t>
        <w:softHyphen/>
        <w:t>ство, которое как можно меньше выделяется своими свойствами, с од</w:t>
        <w:softHyphen/>
        <w:t>ной стороны, и имеет наглядную воз</w:t>
        <w:softHyphen/>
        <w:t>можность превращаться в различные состояния — с другой. На роль такого вещества хорошо подходит именно вода. Ведь она бесцветна, не облада</w:t>
        <w:softHyphen/>
        <w:t>ет вкусом и запахом, ей не присуща какая-то определённая форма. Вода может превращаться из жидкости в твёрдое состояние и может испа</w:t>
        <w:softHyphen/>
        <w:t>ряться. Образ чувственно данной воды позволяет мыслить «воду» как понятие, обозначающее единую пер</w:t>
        <w:softHyphen/>
        <w:t>вооснову всех состояний меняюще</w:t>
        <w:softHyphen/>
        <w:t>гося мира. Это не та вода, которую мы пьём, которая течёт в реках и заполняет моря. Это философская категория — абстрактное понятие, которому не соответствует какое-либо наглядное представление, но которое лежит вместе с другими ка</w:t>
        <w:softHyphen/>
        <w:t>тегориями в основе научного позна</w:t>
        <w:softHyphen/>
        <w:t>ния. Таким образом, положение «Всё есть вода» — первое воплощение мысли о единстве ми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не признавать единства всех наблюдаемых явлений, то мира как такового нет, а есть случайный набор не связанных между собой картин, иллюзия, сон с беспорядочно следу</w:t>
        <w:softHyphen/>
        <w:t>ющими друг за другом сюжетами. Та</w:t>
        <w:softHyphen/>
        <w:t>кой тип философии возник в Древ</w:t>
        <w:softHyphen/>
        <w:t>ней Инд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еки же видели высшую мудрость в том, чтобы найти первооснову всего сущего, понять всё как проявление чего-то одного. После Фалеса пер</w:t>
        <w:softHyphen/>
        <w:t>вооснову мира называли воздухом, огнём и т. д. Осталось же в науке название, которое предложил Арис</w:t>
        <w:softHyphen/>
        <w:t>тотель, — «лес», по-гречески «гиле» (также использовали слово «архэ», что означает «начало»). Римляне, осваивая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Много слов отнюдь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 выражают мудрую мысль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Где порука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там бед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Какие услуги окажешь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родителям, тех же ожидай в старости от детей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Что трудно — познать себя.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800000"/>
          <w:sz w:val="24"/>
          <w:lang w:eastAsia="ru-RU"/>
        </w:rPr>
        <w:t xml:space="preserve">Что утомительно </w:t>
      </w:r>
      <w:r>
        <w:rPr>
          <w:color w:val="8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раздность.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800000"/>
          <w:sz w:val="24"/>
          <w:lang w:eastAsia="ru-RU"/>
        </w:rPr>
        <w:t xml:space="preserve">Что вредно </w:t>
      </w:r>
      <w:r>
        <w:rPr>
          <w:color w:val="8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евоздержанность.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800000"/>
          <w:sz w:val="24"/>
          <w:lang w:eastAsia="ru-RU"/>
        </w:rPr>
        <w:t xml:space="preserve">Что невыносимо </w:t>
      </w:r>
      <w:r>
        <w:rPr>
          <w:color w:val="800000"/>
          <w:sz w:val="24"/>
          <w:lang w:eastAsia="ru-RU"/>
        </w:rPr>
        <w:t>—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евоспитанность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Учи и учись лучшем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аходясь у власти, управляй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амим собой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з высказываний Фалеса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еческую философию, перевели это слово на свой язык: по-латыни «стро</w:t>
        <w:softHyphen/>
        <w:t>ительный лес» — «материес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какая сила приводит к появле</w:t>
        <w:softHyphen/>
        <w:t>нию вещей из воды — первоосновы? Причина движения, изменения, рож</w:t>
        <w:softHyphen/>
        <w:t>дения и уничтожения должна быть внутренне присуща самой материи, должна пронизывать её, но в то же время чем-то отличаться. Что же это, как не мировая душа? «Всё в мире полно богов», — говорил Фалес, имея в виду одушевлённость всех вещей. В мировой душе находится первоис</w:t>
        <w:softHyphen/>
        <w:t>точник движения и любого измене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2109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9" w:name="а8"/>
      <w:bookmarkEnd w:id="9"/>
      <w:r>
        <w:rPr>
          <w:color w:val="800000"/>
          <w:sz w:val="24"/>
          <w:lang w:eastAsia="ru-RU"/>
        </w:rPr>
        <w:t>АНАКСИМАНДР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Ученик Фалеса Анаксимандр (около 610 — после 547 до н. э.) впервые высказал мысль о бесконечности Вселен</w:t>
        <w:softHyphen/>
        <w:t>ной и множественности миров. Есть основание считать, что Анаксимандр первым предположил шарообразность Вселенной, а может быть, и Земли (об этом свидетельству</w:t>
        <w:softHyphen/>
        <w:t xml:space="preserve">ет знаменитый писатель первой половины </w:t>
      </w:r>
      <w:r>
        <w:rPr>
          <w:color w:val="800000"/>
          <w:sz w:val="24"/>
          <w:lang w:val="en-US" w:eastAsia="ru-RU"/>
        </w:rPr>
        <w:t xml:space="preserve">III </w:t>
      </w:r>
      <w:r>
        <w:rPr>
          <w:color w:val="800000"/>
          <w:sz w:val="24"/>
          <w:lang w:eastAsia="ru-RU"/>
        </w:rPr>
        <w:t>в. н. э. Дио</w:t>
        <w:softHyphen/>
        <w:t>ген Лаэртский). По-видимому, Анаксимандр мог бы всту</w:t>
        <w:softHyphen/>
        <w:t>пить в спор о приоритете на это открытие с Пифагором и Парменидом, хотя существуют также указания, что он счи</w:t>
        <w:softHyphen/>
        <w:t>тал Землю цилиндром, на верху которого живут люди. Анаксимандру приписывают изобретение солнечных часов, составление первой географической карты, систематиза</w:t>
        <w:softHyphen/>
        <w:t>цию геометрических утверждени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Первоначало мира философ назвал </w:t>
      </w:r>
      <w:r>
        <w:rPr>
          <w:i/>
          <w:color w:val="800000"/>
          <w:sz w:val="24"/>
          <w:lang w:eastAsia="ru-RU"/>
        </w:rPr>
        <w:t xml:space="preserve">апейроном, </w:t>
      </w:r>
      <w:r>
        <w:rPr>
          <w:color w:val="800000"/>
          <w:sz w:val="24"/>
          <w:lang w:eastAsia="ru-RU"/>
        </w:rPr>
        <w:t>что в переводе с греческого означает «беспредельное». Апейрон сам по себе не обладает ни качественными, ни коли</w:t>
        <w:softHyphen/>
        <w:t>чественными характеристиками, он вечен и бесконечен в пространстве. Нет оснований полагать, что выделившийся из апейрона мир не подобен шару. В самом деле, как ми</w:t>
        <w:softHyphen/>
        <w:t>роздание может оказаться не центрально-симметричным, если апейрон не имеет в себе выделенных направлений? Более того, он не имеет какой-либо выделенной точки. Следовательно, мир не может возникнуть в единственном экземпляре, иначе центр мира был бы выделенной точкой. Поэтому миров должно быть много и все они должны быть шарообразны.</w:t>
      </w:r>
    </w:p>
    <w:p>
      <w:pPr>
        <w:pStyle w:val="Normal"/>
        <w:shd w:fill="FFFFFF" w:val="clear"/>
        <w:tabs>
          <w:tab w:val="clear" w:pos="720"/>
          <w:tab w:val="left" w:pos="3005" w:leader="none"/>
        </w:tabs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аксимандр создал картину, объяснявшую во Вселен</w:t>
        <w:softHyphen/>
        <w:t>ной, наверное, всё. Сначала из вечного апейрона выдели</w:t>
        <w:softHyphen/>
        <w:t>лись горячее и холодное, образовалась огненная сфера, в центре которой возникла Земля с водной и воздушной обо</w:t>
        <w:softHyphen/>
        <w:t>лочками. Затем огненная сфера разорвалась и замкнулась в несколько колец, которые окружил плотный непрозрач</w:t>
        <w:softHyphen/>
        <w:t>ный воздух. В воздушных оболочках колец образовались отверстия, которые люди воспринимают как Солнце, Луну, планеты и звёзды. Затмения Солнца и Луны, а также её фазы объясняются закрытием и открытием этих отверстий. Солнечное кольцо в 27 раз больше Земли, а лунное — в 19. Ближе других находится кольцо «блуждающих» звёзд, т. е. планет. (Как Анаксимандр получил эти данные, неиз</w:t>
        <w:softHyphen/>
        <w:t>вестно.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Земля первоначально была покрыта водой. Со време</w:t>
        <w:softHyphen/>
        <w:t>нем она испарялась, оставаясь лишь во впадинах, — так образовались моря. Высыхая от жары, земля начинает растрескиваться, в трещины проникает воздух, что приво</w:t>
        <w:softHyphen/>
        <w:t>дит к землетрясениям. Первые животные возникли во влажных местах и были покрыты колючей чешуёй. Посте</w:t>
        <w:softHyphen/>
        <w:t>пенно они стали выходить на сушу, и из них развились на</w:t>
        <w:softHyphen/>
        <w:t>земные животные, а затем и люд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21025" cy="3066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0" w:name="а9"/>
      <w:bookmarkEnd w:id="10"/>
      <w:r>
        <w:rPr>
          <w:color w:val="800000"/>
          <w:sz w:val="24"/>
          <w:lang w:eastAsia="ru-RU"/>
        </w:rPr>
        <w:t>АНАКСИМЕН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ды жизни ученика Анаксимандра Анаксимена известны очень при</w:t>
        <w:softHyphen/>
        <w:t>близительно (588—525 до н. э.). Не исключено, что он дожил до разру</w:t>
        <w:softHyphen/>
        <w:t>шения Милета персами в 494 г. до н. э. Его книги, написанные, по свидетельствам более поздних авторов, простым и понятным языком, до наших дней не дошли. Анаксимен назвал первоначало воздухом, отказавшись от термина «апейрон». Возможно, он хотел подчеркнуть в самом названии первоначала его живую сущность: ведь воздух и дыхание в греческом языке, как и в русском, слова однокоренные. Так</w:t>
        <w:softHyphen/>
        <w:t>же философ мог полагать, что апейрон Анаксимандра слишком абстрактен, не имеет чувственного аналога, а потому не выполняет роли образа первоначала, помогающего легче его понять. Воздух по своим качествам достаточно неопределённый: равномерно распро</w:t>
        <w:softHyphen/>
        <w:t>странённый и неподвижный, он незаметен для чувств, но становится ощутимым вследствие движения, сгущения и разрежения. Так, ветер есть движущийся уплотнившийся воздух, а облако — это уплотнённый ветер. Холодное есть сгустившийся воздух, а тёплое — разрежённый. Если человек выдувает изо рта воздух плотно сжатыми губами, сгущая его, то получается холод. Если же рот широко открыт, то воздух стано</w:t>
        <w:softHyphen/>
        <w:t>вится разрежённым и образуется тепло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наксимен считал, что плоская, как диск, Земля парит в безгранич</w:t>
        <w:softHyphen/>
        <w:t>ном воздухе. Солнце, Луна и планеты приводятся в движение космиче</w:t>
        <w:softHyphen/>
        <w:t>ским ветром. Звёзды прикреплены к хрустальному небесному своду, ко</w:t>
        <w:softHyphen/>
        <w:t>торый вращается вокруг Земли. Затмения Солнца и Луны, а также её фазы Анаксимен объяснял тем, что светила поворачиваются к Земле то светлой, то тёмной своей стороной. Град образуется из замёрзшей воды, летящей из туч, дождь выпадает из сгустившегося воздуха. Молния и гром возникают из-за того, что ветер резко разрывает облака; радуга — результат падения солнечного или лунного света на облако, одна часть которого поэтому накаляется, а другая остаётся тёмной. Землетрясе</w:t>
        <w:softHyphen/>
        <w:t>ния вызваны тем, что земля при засухе растрескивается, или тем, что отдельные её участки проваливаются при сильном увлажнени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14270" cy="408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я вообще. Поэтому вода Фалеса одушевлена, она живая и содержит причину своих превращений в себе само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Такой взгляд на мир получил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в. название </w:t>
      </w:r>
      <w:r>
        <w:rPr>
          <w:i/>
          <w:color w:val="000000"/>
          <w:sz w:val="24"/>
          <w:lang w:eastAsia="ru-RU"/>
        </w:rPr>
        <w:t xml:space="preserve">гилозоиз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гиле» — «лес», «материя» и «зоэ» — «жизнь»). Гилозоистами были Джор</w:t>
        <w:softHyphen/>
        <w:t>дано Бруно, Дени Дидро, Иоганн Вольфганг Гёте и др. Согласно гило</w:t>
        <w:softHyphen/>
        <w:t>зоизму, «материя никогда не может существовать и быть деятельной без духа, а дух — без материи» (И. В. Гёте). Это учение с самого начала рассмат</w:t>
        <w:softHyphen/>
        <w:t>ривает всю материю как одушев</w:t>
        <w:softHyphen/>
        <w:t>лённую. Первым философом-гилозо</w:t>
        <w:softHyphen/>
        <w:t>истом был Фалес. Ярким примером проявления одушевлённости материи он считал способность магнита притягивать железные предметы. Магнит, таким образом, обладает «душой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бъясняя явления космического и земного масштаба по аналогии с из</w:t>
        <w:softHyphen/>
        <w:t>вестными из обыденного опыта фак</w:t>
        <w:softHyphen/>
        <w:t>тами, Фалес и его последователи, Анаксимандр и Анаксимен, задали на тысячелетия стиль научного мышле</w:t>
        <w:softHyphen/>
        <w:t xml:space="preserve">ния — объяснять неизвестное через известное. Физики </w:t>
      </w:r>
      <w:r>
        <w:rPr>
          <w:color w:val="000000"/>
          <w:sz w:val="24"/>
          <w:lang w:val="en-US" w:eastAsia="ru-RU"/>
        </w:rPr>
        <w:t xml:space="preserve">XVII—XX </w:t>
      </w:r>
      <w:r>
        <w:rPr>
          <w:color w:val="000000"/>
          <w:sz w:val="24"/>
          <w:lang w:eastAsia="ru-RU"/>
        </w:rPr>
        <w:t>вв. часто мыслили так же. Например, анг</w:t>
        <w:softHyphen/>
        <w:t>лийский учёный Уильям Томсон, лорд Кельвин (1824—1907), за не</w:t>
        <w:softHyphen/>
        <w:t>сколько десятилетий до открытия ядерных реакций пытался объяснить природу энергии Солнца на основе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ки: Солнце, но его мыс</w:t>
        <w:softHyphen/>
        <w:t>ли, сжимается, в результате чего про</w:t>
        <w:softHyphen/>
        <w:t>исходит выделение теп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 МНЕ,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ЛОГОСУ ВНИМАЯ...»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ы, поставленные милетски</w:t>
        <w:softHyphen/>
        <w:t>ми мыслителями, продолжил разра</w:t>
        <w:softHyphen/>
        <w:t>батывать философ, которого уже сами древние прозвали Тёмным, воз</w:t>
        <w:softHyphen/>
        <w:t>можно, не только потому, что он в старости ослеп, но и потому, что его учение было слишком трудным для понимания. Речь идёт о Гераклите из ионийского города Эфеса. Родился он примерно в 544 г. до и. э., а умер около 483 г. до н. э. Прочитав его фи</w:t>
        <w:softHyphen/>
        <w:t>лософское прозаическое сочинение, которое называлось так же, как тру</w:t>
        <w:softHyphen/>
        <w:t>ды Анаксимандра и Анаксимена, — «О природе», Сократ сказал: «То, что я понял, превосходно. Думаю, таково и то, что я не понял. Впрочем, для этого нужен делосский водолаз»*. Дей</w:t>
        <w:softHyphen/>
        <w:t>ствительно, чтобы понять всю глуби</w:t>
        <w:softHyphen/>
        <w:t>ну мысли Гераклита, нужно было «нырнуть» очень глубок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лавная проблема, над решением которой бился философ, может быть выражена в виде </w:t>
      </w:r>
      <w:r>
        <w:rPr>
          <w:i/>
          <w:color w:val="000000"/>
          <w:sz w:val="24"/>
          <w:lang w:eastAsia="ru-RU"/>
        </w:rPr>
        <w:t>парадокса возникно</w:t>
        <w:softHyphen/>
        <w:t xml:space="preserve">вения. </w:t>
      </w:r>
      <w:r>
        <w:rPr>
          <w:color w:val="000000"/>
          <w:sz w:val="24"/>
          <w:lang w:eastAsia="ru-RU"/>
        </w:rPr>
        <w:t>Откуда берётся новое? Если из старого, то оно не новое. Если же не из старого, то из ничего. Но из ничего не может возникнуть нечто. Следовательно, но</w:t>
        <w:softHyphen/>
        <w:t>вое невозможн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амом деле, но</w:t>
        <w:softHyphen/>
        <w:t>вое —  это  то,  чего раньше не было. Од</w:t>
        <w:softHyphen/>
        <w:t>нако новое должно уже содержаться в старом, иначе для его возникновения не было бы основа</w:t>
        <w:softHyphen/>
        <w:t>ния. Значит, то, чего нет, — небытие — дол</w:t>
        <w:softHyphen/>
        <w:t>жно присутствовать в уже имеющемся бытии, для того чтобы стать в кон</w:t>
        <w:softHyphen/>
        <w:t>це концов бытием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99360" cy="2475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бытие и небытие должны сосуществовать, благодаря чему и возможно рождение нового. По Гераклиту, всё существует и одно</w:t>
        <w:softHyphen/>
        <w:t>временно не существует, потому что «всё течёт, всё изменяется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раклит вскрыл проблему, не раз</w:t>
        <w:softHyphen/>
        <w:t>решённую милетскими мыслителями (они до неё просто не добрались). Но как же быть с единством мира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лософ сделал следующий шаг после милетских мудрецов, заявив, что существует единый закон пере</w:t>
        <w:softHyphen/>
        <w:t>хода небытия в бытие и наоборот — Логос. Всё происходит закономерно, подчиняясь космическому Логосу, который сам неизменен. Его никто не может отменить или переиначить, даже богам это не под силу. Именно Логос связывает Вселенную в еди</w:t>
        <w:softHyphen/>
        <w:t>ный, закономерный, упорядоченный, вечно меняющийся Космос. «При</w:t>
        <w:softHyphen/>
        <w:t>знак мудрости — согласиться, внемля не мне, но Логосу, что всё едино», как говорил Гераклит. Единство мира философ усматривал не только в ма</w:t>
        <w:softHyphen/>
        <w:t>териальной первооснове всего суще</w:t>
        <w:softHyphen/>
        <w:t>ствующего, но и в общей закономер</w:t>
        <w:softHyphen/>
        <w:t>ности всех изменений и различий в нём. Постоянно лишь одно законо</w:t>
        <w:softHyphen/>
        <w:t>мерное непостоянство. «Этот Кос</w:t>
        <w:softHyphen/>
        <w:t>мос, один и тот же для всего [суще</w:t>
        <w:softHyphen/>
        <w:t>го], не создал никто из богов и никто из людей, но он всегда был, есть и будет вечно живым огнём, мерами загорающимся и мерами потуха</w:t>
        <w:softHyphen/>
        <w:t>ющим». Непрерывно меняющийся, но остающийся самим собой огонь Гераклита — это образ, символизи</w:t>
        <w:softHyphen/>
        <w:t>рующий постоянную закономерную изменчивость всего происходящего и её материальную основу. «Всё об</w:t>
        <w:softHyphen/>
        <w:t>менивается на огонь, и огонь — на всё, как на золото — товары и то</w:t>
        <w:softHyphen/>
        <w:t>вары — на золото». «Изменение есть путь вверх и вниз», и по нему дви</w:t>
        <w:softHyphen/>
        <w:t>жется мир. «Сгущающийся огонь ис</w:t>
        <w:softHyphen/>
        <w:t>ходит во влагу, уплотняется в воду, а вода крепнет и оборачивается зем</w:t>
        <w:softHyphen/>
        <w:t>лёй — это путь вниз. И с другой сто</w:t>
        <w:softHyphen/>
        <w:t>роны, земля рассыпается, из неё рождается вода, а из воды — всё ос-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Делос — остров в Эгейском море. В Древней Греции был крупным религиозным центром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724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льное... — это путь вверх». В дей</w:t>
        <w:softHyphen/>
        <w:t>ствительности «путь вверх и путь вниз один и тот же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низанный Логосом огонь «пра</w:t>
        <w:softHyphen/>
        <w:t>вит» миром и «судит» его. «Суд над миром и всем, что в нём есть, совер</w:t>
        <w:softHyphen/>
        <w:t>шается через огонь». Ибо «всё гря</w:t>
        <w:softHyphen/>
        <w:t>дущий огонь будет судить и осудит». Наступит мировой пожар, в котором всё сгорит, но затем опять возро</w:t>
        <w:softHyphen/>
        <w:t>дится. И так до бесконеч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ние Логоса — это высшая муд</w:t>
        <w:softHyphen/>
        <w:t>рость, которая открывается далеко не всем. Космос говорит через из</w:t>
        <w:softHyphen/>
        <w:t>бранных, к которым и причисляет себя Гераклит. «Тайная гармония луч</w:t>
        <w:softHyphen/>
        <w:t>ше явной», впрочем, «ослы солому предпочли бы золоту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агая, что его устами говорит не то оракул, не то сам Космос, Герак</w:t>
        <w:softHyphen/>
        <w:t>лит изъяснялся загадочно, оформляя свои мысли в афоризмы — краткие, но запоминающиеся глубиной изре</w:t>
        <w:softHyphen/>
        <w:t>чения. Один из самых известных его афоризмов: «В одну и ту же реку нельзя войти дважды» (хотя река одна и та же, в ней каждый раз текут но</w:t>
        <w:softHyphen/>
        <w:t>вые воды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бно этой реке, каждая вещь, как считал Гераклит, изменчива, те</w:t>
        <w:softHyphen/>
        <w:t>куча и вместе с тем неизменна. «В нас одно и то же живое и мёртвое, бодрствующее и спящее, юное и старое. Ибо это, изменившись, есть то, и об</w:t>
        <w:softHyphen/>
        <w:t>ратно, то, изменившись, есть это». Каждая вещь, таким образом, есть единство изменчивости и неизмен</w:t>
        <w:softHyphen/>
        <w:t>ности: в ней есть то, что сохраняется (её постоянное), и то, что не со</w:t>
        <w:softHyphen/>
        <w:t>храняется. Если же разрушается по</w:t>
        <w:softHyphen/>
        <w:t>стоянное вещи, то и сама она исче</w:t>
        <w:softHyphen/>
        <w:t>зает, хотя материя её разрушиться не может, она вечн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чивое и неизменное — это противоположности, следовательно, каждая вещь есть единство и в то же время борьба противоположностей, так как они не могут сосуществовать мирно. «Должно знать, что война об</w:t>
        <w:softHyphen/>
        <w:t>щепринята, что вражда — обычный порядок вещей и что всё возни</w:t>
        <w:softHyphen/>
        <w:t>кает через вражду заимообразно», т. е. одно за счёт другого, и наоборот. «Гомер, молясь о том, чтобы „вражда сгинула меж богами и меж людьми", сам того не ведая, накликает прокля</w:t>
        <w:softHyphen/>
        <w:t>тие на рожденье всех [существ]». Ведь без противоречия, без борьбы меж</w:t>
        <w:softHyphen/>
        <w:t>ду противоположностями нет дви</w:t>
        <w:softHyphen/>
        <w:t>жения и изменения, не возникает ничего новог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ДВИЖЕНЬЯ НЕТ...»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мелой мыслью о сосуществовании бытия и небытия, о возникновении нового как переходе небытия в бы</w:t>
        <w:softHyphen/>
        <w:t>тие и наоборот Гераклит разрешил парадокс возникновения, который сам и постави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днако это решение далось слиш</w:t>
        <w:softHyphen/>
        <w:t>ком дорогой ценой, поскольку при</w:t>
        <w:softHyphen/>
        <w:t xml:space="preserve">шлось отказаться от святая святых научного мышления, от </w:t>
      </w:r>
      <w:r>
        <w:rPr>
          <w:i/>
          <w:color w:val="000000"/>
          <w:sz w:val="24"/>
          <w:lang w:eastAsia="ru-RU"/>
        </w:rPr>
        <w:t>закона не</w:t>
        <w:softHyphen/>
        <w:t xml:space="preserve">допустимости противоречия: </w:t>
      </w:r>
      <w:r>
        <w:rPr>
          <w:color w:val="000000"/>
          <w:sz w:val="24"/>
          <w:lang w:eastAsia="ru-RU"/>
        </w:rPr>
        <w:t>нель</w:t>
        <w:softHyphen/>
        <w:t>зя одному и тому же приписывать взаимоисключающие характеристи</w:t>
        <w:softHyphen/>
        <w:t>ки. Невозможно одновременно в од</w:t>
        <w:softHyphen/>
        <w:t>ном и том же смысле существовать и не существовать. Идея о существо</w:t>
        <w:softHyphen/>
        <w:t>вании небытия, т. е. того, что не су</w:t>
        <w:softHyphen/>
        <w:t>ществует, есть явное нарушение за</w:t>
        <w:softHyphen/>
        <w:t>кона противореч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</w:t>
      </w:r>
      <w:r>
        <w:rPr>
          <w:i/>
          <w:color w:val="000000"/>
          <w:sz w:val="24"/>
          <w:lang w:eastAsia="ru-RU"/>
        </w:rPr>
        <w:t>Кто б мог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ля утоленья жажды,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няв под кусточкам башмаки,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бежать по берегу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и дважды 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питься из одно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еки?..» —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торически вопрошает, подражая Гераклиту, современный поэт Евгений Винокуров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1" w:name="а10"/>
      <w:bookmarkEnd w:id="11"/>
      <w:r>
        <w:rPr>
          <w:color w:val="800000"/>
          <w:sz w:val="24"/>
          <w:lang w:eastAsia="ru-RU"/>
        </w:rPr>
        <w:t>МЕТОД ПАРМЕНИД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Парменид Элейский был первым в истории мировой науки, кто начал на</w:t>
        <w:softHyphen/>
        <w:t>стаивать на необходимости строгого доказательства положений, выдвига</w:t>
        <w:softHyphen/>
        <w:t xml:space="preserve">емых мыслителями. До него никому это и в голову не приходило: мудрецу подобало быть красноречивым и знать ответы на все вопросы. Только Парменид стремился разграничить истину (то, что доказано) и мнение (позицию того или иного мыслителя). Принципиально важным является следующее требование Парменида: при доказательстве не должно быть никаких ссылок на наглядность, очевидность и т. д. Никола Бурбаки (коллективный псевдоним группы выдающихся французских математиков начала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) назвал Парменида «первым математиком в философии». Гегель охарактеризовал его как первого подлинного философ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чиная с Парменида и Зенона, философы пытаются уже не просто пророчествовать, а отыскивать аргументы, логически обосновывать свои позиции. «Именно у Парменида, — подчёркивает Бурбаки, — мы впер</w:t>
        <w:softHyphen/>
        <w:t>вые находим формулировку принципа исключённого третьего, а дока</w:t>
        <w:softHyphen/>
        <w:t>зательства Зенона Элейского путём приведения к абсурду знамениты и сейчас». Элеаты доказывали свои предположения отрицанием утверж</w:t>
        <w:softHyphen/>
        <w:t>дения, обратного предположени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нтичная математика, как полагает венгерский историк науки А. Сабо, превратилась в строго дедуктивную науку именно под влияни</w:t>
        <w:softHyphen/>
        <w:t>ем элейской философии, а также в результате использования методов этой философии в математик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аким решением парадокса воз</w:t>
        <w:softHyphen/>
        <w:t>никновения никак не могли согла</w:t>
        <w:softHyphen/>
        <w:t>ситься представители другой ветви древнегреческой философии при</w:t>
        <w:softHyphen/>
        <w:t>роды, появившейся и окрепшей на территории современной Италии в городе Элея. Основателем школы элеатов был поэт и философ Ксенофан (около 570 — после 478 до н. э.), наставник Парменида, написавшего для Элеи законы и учившего Зенона — самого знаменитого элеа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и взгляды Парменид (около 540—480 до н. э.) изложил в поэме «О природе», от которой до наших дней дошли лишь фрагменты. Его ло</w:t>
        <w:softHyphen/>
        <w:t>гика поражала современников, при</w:t>
        <w:softHyphen/>
        <w:t>водя к парадоксальным выводам при, казалось бы, строгой последователь</w:t>
        <w:softHyphen/>
        <w:t>ности рассужден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только то, что суще</w:t>
        <w:softHyphen/>
        <w:t>ствует, а несуществующее не суще</w:t>
        <w:softHyphen/>
        <w:t>ствует. Или, как говорил Парменид, «есть только бытие, а небытия нет вовсе». Признать, что небытие есть, — значит допустить логическую ошиб</w:t>
        <w:softHyphen/>
        <w:t>ку. Однако из этого неизбежно вытекает странное утверждение, что бы</w:t>
        <w:softHyphen/>
        <w:t>тие едино и неизменно. В самом деле, если бытие состоит из частей (мно</w:t>
        <w:softHyphen/>
        <w:t>жественно), то что отделяет одну его часть от другой? Граница, разде</w:t>
        <w:softHyphen/>
        <w:t>ляющая части бытия, может быть только тем, что не является бытием; поскольку же небытия нет, то разгра</w:t>
        <w:softHyphen/>
        <w:t>ничивать части бытия нечему и оно едино. Бытие также неизменно, по</w:t>
        <w:softHyphen/>
        <w:t>тому что ему не во что изменяться, ведь оно могло бы измениться толь</w:t>
        <w:softHyphen/>
        <w:t>ко в то, что не есть бытие, т. е. в небы</w:t>
        <w:softHyphen/>
        <w:t>тие, а небытия нет. Однако мы наблюдаем нечто противополож</w:t>
        <w:softHyphen/>
        <w:t>ное — мир, разделённый на части и изменяющийс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ешая свой парадокс, Парменид говорит о существовании двух миров — мира истины, о котором только и возможно высказывать ис</w:t>
        <w:softHyphen/>
        <w:t>тинные суждения, и мира мнения, о котором можно высказываться лишь более или менее правдоподобно. Мир истины постигается умом, мир мне</w:t>
        <w:softHyphen/>
        <w:t>ния дан людям в чувственном вос</w:t>
        <w:softHyphen/>
        <w:t>приятии. Философ поставил тем са</w:t>
        <w:softHyphen/>
        <w:t>мым перед будущими поколениями проблему соединения постигаемого разумом мира, который един и неиз</w:t>
        <w:softHyphen/>
        <w:t>менен, с чувственным миром, кото</w:t>
        <w:softHyphen/>
        <w:t>рый множествен и изменчи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Широкую известность получили парадоксы Зенона Элейского (около 490—430 до н. э.), так называемые </w:t>
      </w:r>
      <w:r>
        <w:rPr>
          <w:i/>
          <w:color w:val="000000"/>
          <w:sz w:val="24"/>
          <w:lang w:eastAsia="ru-RU"/>
        </w:rPr>
        <w:t xml:space="preserve">апории. </w:t>
      </w:r>
      <w:r>
        <w:rPr>
          <w:color w:val="000000"/>
          <w:sz w:val="24"/>
          <w:lang w:eastAsia="ru-RU"/>
        </w:rPr>
        <w:t>По-гречески «а» означает от</w:t>
        <w:softHyphen/>
        <w:t>рицание, «порос» — «выход», слово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011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Киники (от названия холма Киносарг в Афинах, где философ Антисфен занимался с учениками) — одна из древнегреческих философских школ, к кото</w:t>
        <w:softHyphen/>
        <w:t>рой принадлежали Антисфен, Диоген Синопский и др. Выдвинув идеал безграничной свободы личности, они с демонст</w:t>
        <w:softHyphen/>
        <w:t>ративным пренебрежением относились к любым социальным институтам, традициям и нормам куль</w:t>
        <w:softHyphen/>
        <w:t>туры как к формам закаба</w:t>
        <w:softHyphen/>
        <w:t>ления человека, призывая к аскетизму, простоте и возврату к природ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3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е «апория» переводится как «затруд</w:t>
        <w:softHyphen/>
        <w:t>нение», «безвыходное положение». Сочинения Зенона до нас не дошли, но его аргументы против движения известны из работ более поздних авторов. В своих апориях Зенон при</w:t>
        <w:softHyphen/>
        <w:t>водил аргументы против возмож</w:t>
        <w:softHyphen/>
        <w:t>ности мыслить движение, множест</w:t>
        <w:softHyphen/>
        <w:t>венность и пространство. Самыми знаменитыми являются апории про</w:t>
        <w:softHyphen/>
        <w:t>тив движения: «Стрела», «Стадий», «Ахиллес и черепаха» и «Дихотомия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трела» — главная апория против движения. Три остальные возникают при попытке решить эту апорию, от</w:t>
        <w:softHyphen/>
        <w:t>казавшись от представления о беско</w:t>
        <w:softHyphen/>
        <w:t>нечной делимости пространства и времен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ела движется либо там, где она находится, либо там, где она не на</w:t>
        <w:softHyphen/>
        <w:t>ходится, — третьего не дано. Второе отпадает, так как стрела не может двигаться там, где её нет. Значит, ей остаётся двигаться только там, где она находится. Но как тело может двигаться в пространстве, которое оно само заполняет (ведь ему просто некуда в нём двигаться)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ход из этой «безвыходной си</w:t>
        <w:softHyphen/>
        <w:t>туации» заключается в признании того, что движущееся тело как-то мо</w:t>
        <w:softHyphen/>
        <w:t>жет и занимать «равное себе место», и двигаться в нём же. Однако просто признать, как поступил Аристотель, мало, ситуацию надо ещё по</w:t>
        <w:softHyphen/>
        <w:t>нять. Иными словами, апория Зенона ставит вопрос о поня</w:t>
        <w:softHyphen/>
        <w:t>тии движения. Что вообще зна</w:t>
        <w:softHyphen/>
        <w:t>чит — тело в данный момент времени движется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пории Зенона убедительно показали отсутствие у греков понятия мгновенной скорости. (С освоением в Новое время этого понятия начнётся эпоха современной физики.) Если ско</w:t>
        <w:softHyphen/>
        <w:t>рость есть отношение пути ко времени его прохождения, то как можно говорить о скорос</w:t>
        <w:softHyphen/>
        <w:t>ти в данный момент времени, когда ни пути, ни времени его прохождения нет? Даже если брать всё меньшие промежут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2" w:name="а11"/>
      <w:bookmarkEnd w:id="12"/>
      <w:r>
        <w:rPr>
          <w:color w:val="800000"/>
          <w:sz w:val="24"/>
          <w:lang w:eastAsia="ru-RU"/>
        </w:rPr>
        <w:t>НАГЛЯДНОЕ ОПРОВЕРЖЕНИ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хранилось любопытное предание. Знаменитый философ-киник Диоген (по другим версиям его учитель Антисфен), выслушав Зенона, в качестве от</w:t>
        <w:softHyphen/>
        <w:t>вета на апорию начал расхаживать перед ним туда и обратно, демонстри</w:t>
        <w:softHyphen/>
        <w:t>руя существование движения. Об этом А. С. Пушкин проницательно заметил в стихотворении «Движение»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виженья нет, сказал мудрец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брадаты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ругой смолчал и стал пред ним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ходить.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Сильнее бы не мог он возразить;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Хвалили все ответ замысловатый.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Но, господа, забавный случай сей 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ругой пример на память мне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риводит: 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едь каждый день пред нами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солнце ходит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eastAsia="ru-RU"/>
        </w:rPr>
        <w:t>Однако ж прав упрямый Галил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Действительно, не всегда то, что человек видит, является истиной. По</w:t>
        <w:softHyphen/>
        <w:t>этому нельзя опровергать логику с помощью чувственных наблюдений. По преданию, Зенон ответил Диоге</w:t>
        <w:softHyphen/>
        <w:t>ну-кинику: «Разумом ты разреши труд</w:t>
        <w:softHyphen/>
        <w:t>нейшую эту задачу!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50335" cy="4870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83410" cy="167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3" w:name="а12"/>
      <w:bookmarkEnd w:id="13"/>
      <w:r>
        <w:rPr>
          <w:color w:val="800000"/>
          <w:sz w:val="24"/>
          <w:lang w:eastAsia="ru-RU"/>
        </w:rPr>
        <w:t>АНАКСАГОР ИЗ КЛАЗОМЕН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ин из самых выдающихся греческих философов-досократиков — Анакса</w:t>
        <w:softHyphen/>
        <w:t>гор (около 500 — около 428 до н. э.) был уроженцем малоазийского города Клазомены. Он с ранних лет увлёкся философией. Получив после смерти отца большое наследство, молодой Анаксагор отказался от него в пользу многочисленных родственников и по</w:t>
        <w:softHyphen/>
        <w:t>святил себя науке. В возрасте 20 лет он перебрался в Афины, пережива</w:t>
        <w:softHyphen/>
        <w:t>вшие после победы над персами бур</w:t>
        <w:softHyphen/>
        <w:t>ный экономический и культурный подъём. Здесь Анаксагор начал препо</w:t>
        <w:softHyphen/>
        <w:t>давать философию. В числе его учени</w:t>
        <w:softHyphen/>
        <w:t>ков были великий афинский государ</w:t>
        <w:softHyphen/>
        <w:t>ственный деятель Перикл, ставший большим другом Анаксагора; физик Архелай, впоследствии учитель Со</w:t>
        <w:softHyphen/>
        <w:t>крата; драматург Еврипи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Анаксагор обладал мироощущени</w:t>
        <w:softHyphen/>
        <w:t>ем, совершенно не характерным для своей эпохи. Большинство греческих учёных — его современников и пред</w:t>
        <w:softHyphen/>
        <w:t>шественников — принимали активное участие в политической жизни родных городов. Анаксагор же был полностью лишён естественного для древнего гре</w:t>
        <w:softHyphen/>
        <w:t>ка полисного патриотизма. Рассказы</w:t>
        <w:softHyphen/>
        <w:t>вали, что на вопрос: «И тебе дела нет до отечества?» —он ответил: «Отнюдь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266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т, мне очень даже есть дело до оте</w:t>
        <w:softHyphen/>
        <w:t>чества!» — и указал на небо. Анакса</w:t>
        <w:softHyphen/>
        <w:t>гор говорил, что родился для того, чтобы «созерцать небо и порядок Все</w:t>
        <w:softHyphen/>
        <w:t>ленной». Когда его спросили, не же</w:t>
        <w:softHyphen/>
        <w:t>лает ли он перед смертью вернуться на родину, в Клазомены, он ответил: «Нет, дорога в Аид отовсюду одина</w:t>
        <w:softHyphen/>
        <w:t>кова». Служение познанию дало Анак</w:t>
        <w:softHyphen/>
        <w:t>сагору духовную свободу и стойкость перед уларами судьбы. Получив изве</w:t>
        <w:softHyphen/>
        <w:t>стие о смерти своих детей, он сказал: «Я знал, что произвёл на свет смерт</w:t>
        <w:softHyphen/>
        <w:t>ных». Узнав, что афиняне осудили его на смерть, философ заметил: «При</w:t>
        <w:softHyphen/>
        <w:t>рода давно приговорила к смерти и меня, и их». Находясь в тюрьме, Анак</w:t>
        <w:softHyphen/>
        <w:t>сагор пытался найти квадратуру круга. В своих «Разнообразных рассказах» греческий писатель Элиан отмечал, что философа ни разу не видели ни смеющимся, ни улыбающимс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аксагору принадлежит по крайней мере одно сочинение, названное им «О природе» и состоящее из несколь</w:t>
        <w:softHyphen/>
        <w:t>ких частей. Запрещённая при жизни философа, эта работа уже во времена Платона была широко известна. К со</w:t>
        <w:softHyphen/>
        <w:t>жалению, до наших дней сохранились только фрагменты, процитированные Аристотелем, Симплицием и другими мыслителями древ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ые вопросы, рассмотрен</w:t>
        <w:softHyphen/>
        <w:t>ные в сочинении «О природе», можно сформулировать так: из чего состоят окружающие нас материальные объ</w:t>
        <w:softHyphen/>
        <w:t>екты? Чем вызвано их возникновение и уничтожение? Чем объяснить каче</w:t>
        <w:softHyphen/>
        <w:t>ственное разнообразие бытия?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гласно Анаксагору, всё окружа</w:t>
        <w:softHyphen/>
        <w:t>ющее человека состоит из мельчайших невидимых частиц, которые сам фи</w:t>
        <w:softHyphen/>
        <w:t>лософ называл «семена» (спермата). Ничто материальное не возникает и не уничтожается, но соединяется из семян и разделяется на них же. Семян бесконечное множество, и они беско</w:t>
        <w:softHyphen/>
        <w:t>нечно разнообразны по форме, вели</w:t>
        <w:softHyphen/>
        <w:t>чине, цвету, вкусу, весу и т. д. Каждое семя обладает бесконечным числом су</w:t>
        <w:softHyphen/>
        <w:t>ществующих качеств, но в разной сте</w:t>
        <w:softHyphen/>
        <w:t>пени. Преобладание в веши семян,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оторых то или иное качество доми</w:t>
        <w:softHyphen/>
        <w:t>нирует, определяет её качество как целого: в кости преобладают косточ</w:t>
        <w:softHyphen/>
        <w:t>ки, в мясе — крохотные кусочки мяса. Однако в каждой веши присутствует небольшое количество частиц с преоб</w:t>
        <w:softHyphen/>
        <w:t>ладанием других качеств. Каждая из частиц бесконечно делима, и сколь бы мала ни была частица, в ней всегда будет то же бесконечное количество качест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жнейшим элементом мировоз</w:t>
        <w:softHyphen/>
        <w:t>зрения Анаксагора является введённое им понятие «Ум», или «Мировой Ра</w:t>
        <w:softHyphen/>
        <w:t>зум» («Нус»). Материю философ счи</w:t>
        <w:softHyphen/>
        <w:t>тал косной, принимая учение Парменида о том, что тело не может двигать само себя. Анаксагор считал, что вна</w:t>
        <w:softHyphen/>
        <w:t>чале все семена были хаотически пере</w:t>
        <w:softHyphen/>
        <w:t>мешаны и ни одно их качество не про</w:t>
        <w:softHyphen/>
        <w:t>являлось. Затем Ум — активное начало и первопричина движения — стал раз</w:t>
        <w:softHyphen/>
        <w:t>делять эту хаотическую массу, придав ей вращательное движение. Частицы со сходными свойствами и качествами на</w:t>
        <w:softHyphen/>
        <w:t>чали выделяться и соединяться между собой. В этом направлении и развива</w:t>
        <w:softHyphen/>
        <w:t>ется Вселенная. Однако полное отде</w:t>
        <w:softHyphen/>
        <w:t>ление частиц, обладающих одними и теми же качествами, невозможно, по</w:t>
        <w:softHyphen/>
        <w:t>скольку «во всём имеется часть всего». Полное отделение одинаковых час</w:t>
        <w:softHyphen/>
        <w:t>тиц — это идеал, к которому стремится Вселенная и которого она никогда не достигне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м не творит, а только перемеща</w:t>
        <w:softHyphen/>
        <w:t>ет существующие веши. Он приводит всё в порядок, но не производит ни</w:t>
        <w:softHyphen/>
        <w:t>чего нового. Мировой процесс Анак</w:t>
        <w:softHyphen/>
        <w:t>сагор считал не борьбой двух проти</w:t>
        <w:softHyphen/>
        <w:t>воположных деятельных начал, как Эмпедокл (начал любви и вражды), а преобразованием косной материи деятельностью Ума. Всё благо и кра</w:t>
        <w:softHyphen/>
        <w:t>сота исходят от Ума, всё несовершен</w:t>
        <w:softHyphen/>
        <w:t>ство — от материи. Уму присуща сила движения и способность познавать. Он всемогущ и всеведущ. Аристотель назвал Анаксагора «единственным трезвым среди зря болтавших» имен</w:t>
        <w:softHyphen/>
        <w:t>но за то, что философ ввёл понятие «Ум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олнце Анаксагор считал огромной раскалённой глыбой размером с Пело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ннес (полуостров, на котором распо</w:t>
        <w:softHyphen/>
        <w:t>ложена Греция). Учёный утверждал, что на Луне есть холмы, равнины и даже дома; кометы — скопище планет, испускающих пламя, а падающие звёз</w:t>
        <w:softHyphen/>
        <w:t>ды — искры, выбрасываемые возду</w:t>
        <w:softHyphen/>
        <w:t>хом. Ветер, полагал философ, возни</w:t>
        <w:softHyphen/>
        <w:t>кает оттого, что Солнце разрежает воздух, гром — это столкновение туч, молнии — трение туч, землетрясения же происходят вследствие проникно</w:t>
        <w:softHyphen/>
        <w:t>вения масс воздуха внутрь земл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згляды Анаксагора противоречили официальной религии, господствова</w:t>
        <w:softHyphen/>
        <w:t>вшей в Афинах, и, по мнению жрецов, оскорбляли богов. Кроме того, в об</w:t>
        <w:softHyphen/>
        <w:t>становке надвигавшейся Пелопоннес</w:t>
        <w:softHyphen/>
        <w:t>ской войны ухудшилось положение Перикла. Его политические противни</w:t>
        <w:softHyphen/>
        <w:t>ки начали гонения не только против него самого, но и против его друзей. Анаксагору предъявили очень серь</w:t>
        <w:softHyphen/>
        <w:t>ёзные по тем временам обвинения в безбожии и «персидской измене». Суд приговорил Анаксагора к смерти, но Перикл спас своего учителя. Он обра</w:t>
        <w:softHyphen/>
        <w:t>тился к афинянам и спросил, могут ли они в чём-нибудь упрекнуть его са</w:t>
        <w:softHyphen/>
        <w:t>мого. «Нет», — ответили те. «Ну так вот, — сказал Перикл, — а я его уче</w:t>
        <w:softHyphen/>
        <w:t>ник. Так не поддавайтесь же клевете и не убивайте человека; послушайтесь меня и отпустите его!» Философа при</w:t>
        <w:softHyphen/>
        <w:t>судили к штрафу в 500 талантов и изгнанию из города. Он удалился в Лампсак, где и прожил до конца своих дней, окружённый почётом и уваже</w:t>
        <w:softHyphen/>
        <w:t>нием. Жители Лампсака похоронили его за счёт городской казны. На мо</w:t>
        <w:softHyphen/>
        <w:t>гильном камне написали следующие строки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Истины высший предел и границы Вселенной достигший Здесь, пол этой плитой, Анаксагор погребён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дним желанием философа было: «Пусть ежегодно в месяц моей смерти детей отпускают на каникулы». Этот обычай в Лампсаке соблюдали несколько столети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4" w:name="а13"/>
      <w:bookmarkEnd w:id="14"/>
      <w:r>
        <w:rPr>
          <w:color w:val="800000"/>
          <w:sz w:val="24"/>
          <w:lang w:eastAsia="ru-RU"/>
        </w:rPr>
        <w:t>ЭМПЕДОКЛ ИЗ АГРИГЕНТ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евнегреческий философ, врач, поэт и политический деятель Эмпедокл (око</w:t>
        <w:softHyphen/>
        <w:t>ло 490 — около 430 до н. э.) объяснял многообразие мира механическим со</w:t>
        <w:softHyphen/>
        <w:t>единением четырёх, как он их называл, корней всех вещей: огня, воздуха, воды и земли. В отличие от четырёх стихий милетских философов, считавшихся вариантами одной первоосновы, кор</w:t>
        <w:softHyphen/>
        <w:t>ни Эмпедокла несводимы друг к другу, ибо качественно различн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мпедоклу удалось найти важней</w:t>
        <w:softHyphen/>
        <w:t>шую точку соприкосновения гераклитовской и элейской систем. Вслед за Парменидом он признал, что нечто не может возникнуть из ничего и, на</w:t>
        <w:softHyphen/>
        <w:t>оборот, обратиться в ничто и что, сле</w:t>
        <w:softHyphen/>
        <w:t>довательно, бытие неизменно. Однако Эмпедокл отнёс это положение к каж</w:t>
        <w:softHyphen/>
        <w:t>дому из корней в отдельности, объяс</w:t>
        <w:softHyphen/>
        <w:t>нив появление (исчезновение) вещей смешением (разделением) этих неиз</w:t>
        <w:softHyphen/>
        <w:t>менных элементов. Так Эмпедокл объ</w:t>
        <w:softHyphen/>
        <w:t>единил идеи Гераклита и элеатов: хотя элементы одни и те же, но, образуя различные смеси, они становятся раз</w:t>
        <w:softHyphen/>
        <w:t>ными вещами — «столь меняет [их] смесь». И поскольку эти элементы «никогда не прекращают непрерывно</w:t>
        <w:softHyphen/>
        <w:t>го чередования, постольку они суще</w:t>
        <w:softHyphen/>
        <w:t>ствуют вечно, неподвижные в круге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вижение корней никогда не пре</w:t>
        <w:softHyphen/>
        <w:t>кращается благодаря наличию внеш</w:t>
        <w:softHyphen/>
        <w:t>них по отношению к ним сил: любовь их связывает, вражда— разъединяе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Философ вслед за Гераклитом пони</w:t>
        <w:softHyphen/>
        <w:t>мал источник движения как единство противоположностей. По существу лю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90015" cy="16522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педок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бовь и вражда с их функциями связи и разъединения — силы притяжения и от</w:t>
        <w:softHyphen/>
        <w:t>талкивания, наличные «во всех вещах». Лишь единство этих сил позволяет по</w:t>
        <w:softHyphen/>
        <w:t>нять (как позднее обратил внимание не</w:t>
        <w:softHyphen/>
        <w:t xml:space="preserve">мецкий философ </w:t>
      </w:r>
      <w:r>
        <w:rPr>
          <w:color w:val="800000"/>
          <w:sz w:val="24"/>
          <w:lang w:val="en-US" w:eastAsia="ru-RU"/>
        </w:rPr>
        <w:t xml:space="preserve">XVIII </w:t>
      </w:r>
      <w:r>
        <w:rPr>
          <w:color w:val="800000"/>
          <w:sz w:val="24"/>
          <w:lang w:eastAsia="ru-RU"/>
        </w:rPr>
        <w:t>столетия Имма</w:t>
        <w:softHyphen/>
        <w:t>нуил Кант) протяжённость вещей. Если бы частицы материи обладали только способностью притяжения, они слип</w:t>
        <w:softHyphen/>
        <w:t>лись бы в одну материальную точку. Если бы они обладали только способ</w:t>
        <w:softHyphen/>
        <w:t>ностью отталкивания, то не могли бы существовать объекты с конечными размерам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мпедокл полагал, что веши имеют прерывное, пористое строение и их взаимодействие осуществляется взаи</w:t>
        <w:softHyphen/>
        <w:t>мопроникновением через поры. Мы видим сквозь некоторые вещества, по</w:t>
        <w:softHyphen/>
        <w:t>тому что они имеют «поры — невиди</w:t>
        <w:softHyphen/>
        <w:t>мые из-за малого размера... частые и расположенные рядами»; чем пор боль</w:t>
        <w:softHyphen/>
        <w:t>ше, тем прозрачнее тело. Смешиваются вещества, поры которых соразмерны. На основе этой концепции Эмпедокл пытался разрешить, в частности, воп</w:t>
        <w:softHyphen/>
        <w:t>рос о притяжении железа магнитом, интересовавший ещё Фалес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рывность вещей, по Эмпедоклу, обусловлена пористостью корней. Здесь, однако, возникала существенная проблема, отмеченная Аристотелем: если не признать существования неде</w:t>
        <w:softHyphen/>
        <w:t>лимых частиц, то придётся согласиться с утверждением, что в любой части любого объекта есть поры. Но «в таком случае помимо пор не было бы ника</w:t>
        <w:softHyphen/>
        <w:t>кого тела, и всё было бы пустотой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этом отношении представления Эмпедокла проигрывали как принципу бесконечной делимости материи Анак</w:t>
        <w:softHyphen/>
        <w:t>сагора, так и его отрицанию — атомиз</w:t>
        <w:softHyphen/>
        <w:t>му Левкиппа и Демокрит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уществует легенда, что Эмпедокл покончил с собой, прыгнув в кратер вулкана Этна. (На самом деле он мир</w:t>
        <w:softHyphen/>
        <w:t>но скончался, дожив до преклонных лет.) Когда в его родном городе Агригенте был свергнут тиран, соотече</w:t>
        <w:softHyphen/>
        <w:t>ственники положили к ногам Эмпедокла знаки царского достоинства, однако он отказался от власти. Фило</w:t>
        <w:softHyphen/>
        <w:t>соф прожил свою жизнь окружённый почитателями и ученикам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987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а разве её догонишь?.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мнению Зенона, Ахиллес никогда не дого</w:t>
        <w:softHyphen/>
        <w:t>нит черепаху: всякий раз, пока он будет преодолевать разделяющее их расстоя</w:t>
        <w:softHyphen/>
        <w:t>ние, черепаха немного отползёт, и ему понадо</w:t>
        <w:softHyphen/>
        <w:t>бится дополнительное время, которое, в свою оче</w:t>
        <w:softHyphen/>
        <w:t>редь, использует черепаха..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44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емени и соответствующие им пройденные пути, всё равно это ко</w:t>
        <w:softHyphen/>
        <w:t>нечные, а не бесконечно малые вре</w:t>
        <w:softHyphen/>
        <w:t>мена и длины. Ведь бесконечно малое, как станет ясно в Новое время, есть операция ума, а не самое малое, кото</w:t>
        <w:softHyphen/>
        <w:t>рое можно представить. Пока не по</w:t>
        <w:softHyphen/>
        <w:t>явится понятие производной функ</w:t>
        <w:softHyphen/>
        <w:t>ции (лишь через 2 тыс. лет после Зенона), ничего не получится. Одна</w:t>
        <w:softHyphen/>
        <w:t>ко и с производной тоже возникают проблемы, потому что понятие функ</w:t>
        <w:softHyphen/>
        <w:t>ции опирается на понятие множества, а в теории множеств было открыто немало парадоксов, и они в полной мере не разрешены до сих пор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нон осознал то препятствие, ко</w:t>
        <w:softHyphen/>
        <w:t>торое стояло на пути у всей грече</w:t>
        <w:softHyphen/>
        <w:t>ской науки. Греки так и не смогли взять этот барьер. Только немногие из них, такие, как Евдокс Книдский и Архимед, сумели нащупать подходы к нему. Лишь с распространением христианского мировоззрения и преобразованием на этой основе на</w:t>
        <w:softHyphen/>
        <w:t>учного мышления Исаак Ньютон и Готфрид Вильгельм Лейбниц созда</w:t>
        <w:softHyphen/>
        <w:t>ли интеллектуальный аппарат, позво</w:t>
        <w:softHyphen/>
        <w:t>ливший освоить понятие движе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Если не вникать в глубину апорий и владеть основами математическо</w:t>
        <w:softHyphen/>
        <w:t>го анализа, можно взглянуть на Зенона свысока и удивиться, как он не додумался до очевидных вещей. Так, известный французский матема</w:t>
        <w:softHyphen/>
        <w:t>тик Поль Леви (1886—1971), имея в виду апорию «Ахиллес и черепаха», воскликнул: «Признаюсь, я никогда не понимал, как люди, в других отно</w:t>
        <w:softHyphen/>
        <w:t>шениях вполне разумные, могут ока</w:t>
        <w:softHyphen/>
        <w:t>заться смущёнными этим парадок</w:t>
        <w:softHyphen/>
        <w:t>сом... Ответ, который я дал, когда мне было одиннадцать лет, старшему, рассказавшему мне этот парадокс... я резюмировал тогда такой немно</w:t>
        <w:softHyphen/>
        <w:t>гословной формулой: „Этот грек был идиотом". Я знаю теперь, что нужно выражать свои мысли в более вежли</w:t>
        <w:softHyphen/>
        <w:t>вой форме и что, быть может, Зенон излагал свои парадоксы только для того, чтобы проверить разумность своих учеников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Апории Зенона никогда не пере</w:t>
        <w:softHyphen/>
        <w:t xml:space="preserve">ставали волновать математиков и физиков. В науке </w:t>
      </w:r>
      <w:r>
        <w:rPr>
          <w:color w:val="000000"/>
          <w:sz w:val="24"/>
          <w:lang w:val="en-US" w:eastAsia="ru-RU"/>
        </w:rPr>
        <w:t xml:space="preserve">XIX—XX </w:t>
      </w:r>
      <w:r>
        <w:rPr>
          <w:color w:val="000000"/>
          <w:sz w:val="24"/>
          <w:lang w:eastAsia="ru-RU"/>
        </w:rPr>
        <w:t>вв. споры о них разгорелись с новой силой. Одни учёные видели в апориях глу</w:t>
        <w:softHyphen/>
        <w:t>бокий смысл, другие утверждали, что это не что иное, как ловкие софизмы*. История науки показывает, однако, что если о чём-то долго спорят, то, как правило, не зр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ЕСТЬ ЧИСЛО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Элеаты не были самыми первыми философами Великой Эллады (так греки называли колонизированную ими часть Италии). Раньше них здесь появились пифагорейцы. Последова</w:t>
        <w:softHyphen/>
        <w:t xml:space="preserve">тели Пифагора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>в. до н. э.), выходца с ионийского острова С амос и млад</w:t>
        <w:softHyphen/>
        <w:t>шего современника Фалеса, выра</w:t>
        <w:softHyphen/>
        <w:t>ботали оригинальный взгляд на мир и жили в соответствии с ним. Около 532 г. до н. э. Пифагор переселился в город Кротон в Южной Италии, где создал религиозно-философское братство, в которое наряду с муж</w:t>
        <w:softHyphen/>
        <w:t>чинами принимали и женщин. Так появились первые женщины-фило</w:t>
        <w:softHyphen/>
        <w:t>софы. Наибольшую известность по</w:t>
        <w:softHyphen/>
        <w:t>лучила жена Пифагора Теано (по другим свидетельствам, она была же</w:t>
        <w:softHyphen/>
        <w:t>ной пифагорейца Бротина). Сохра</w:t>
        <w:softHyphen/>
        <w:t>нился фрагмент из её сочинения «О благочестии»: «И многие эллины, как мне известно, думают, будто Пи</w:t>
        <w:softHyphen/>
        <w:t>фагор говорил, что всё рождается из числа. Но это учение вызывает недо</w:t>
        <w:softHyphen/>
        <w:t>умение: каким образом то, что даже не существует, мыслится порожда</w:t>
        <w:softHyphen/>
        <w:t>ющим? Между тем он говорил, что всё возникает не из числа, а согласно числу, так как в числе — первый по</w:t>
        <w:softHyphen/>
        <w:t>рядок, по причастности которому и в счислимых вещах устанавливается нечто первое, второе и так далее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преданию, Пифагор однажды шёл мимо кузницы и, услышав раз</w:t>
        <w:softHyphen/>
        <w:t>ные звуки от ударов молотов разно</w:t>
        <w:softHyphen/>
        <w:t>го веса, решил, что звук можно изме</w:t>
        <w:softHyphen/>
        <w:t>рить числом, а именно величиной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Софизм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софизма» — «уловка», «выдумка», «головолом</w:t>
        <w:softHyphen/>
        <w:t>ка») — ложное по существу умозаключение, кажущееся правильным, основанное на преднамеренном нарушении правил логики. Правдоподобие софизма объясняется чисто субъ</w:t>
        <w:softHyphen/>
        <w:t>ективным впечатлением, вызванным недоста</w:t>
        <w:softHyphen/>
        <w:t>точностью логического анализ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5" w:name="а14"/>
      <w:bookmarkEnd w:id="15"/>
      <w:r>
        <w:rPr>
          <w:color w:val="800000"/>
          <w:sz w:val="24"/>
          <w:lang w:eastAsia="ru-RU"/>
        </w:rPr>
        <w:t>ПИФАГОР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Пифагор первым назвал себя </w:t>
      </w:r>
      <w:r>
        <w:rPr>
          <w:i/>
          <w:color w:val="800000"/>
          <w:sz w:val="24"/>
          <w:lang w:eastAsia="ru-RU"/>
        </w:rPr>
        <w:t xml:space="preserve">философом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филео» — «люблю» и «софия» — «мудрость»), т. е. любите</w:t>
        <w:softHyphen/>
        <w:t>лем мудрости, а не мудрецом. Он утверждал, что мудростью обладает только Бог, человеку же дано лишь стремление к мудрости. «Я не учу мудрости, я исиеляю от невежества», — говорил Пифагор. По другим свидетельствам, Пифагор хотел, чтобы его считали не только мудрецом, но и проро</w:t>
        <w:softHyphen/>
        <w:t>ком, а может быть, и полубогом. О нём ещё при жизни скла</w:t>
        <w:softHyphen/>
        <w:t>дывали легенды. Говорили, что его душа жила сначала в сыне бога Гермеса, потом переселилась в троянца, которо</w:t>
        <w:softHyphen/>
        <w:t>го ранил царь Спарты Менелай. Затем она оказалась в теле жителя Милета, узнавшего полусгнивший шит Менелая на стене храма Аполлона, и только после этого воцарилась в теле Пифагора. Ему якобы удалось погладить белого орла, он разговаривал с рекой Сирис, одновременно находился в двух городах, которые разделяет неделя пути. Он, нако</w:t>
        <w:softHyphen/>
        <w:t>нец, живым вышел из Аид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лософы-элеаты недолюбливали Пифагора. Они, видимо, питали глубокую неприязнь к его мистическим наклонностям, считая, что Греции необходима другая фи</w:t>
        <w:softHyphen/>
        <w:t>лософия — ясная и логичная, чуждая всякой таинствен</w:t>
        <w:softHyphen/>
        <w:t>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сенофан, большой острослов, сочинил пародию на Пифагора, учившего о переселении душ: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Как-то в пути увидав, что кто-то щенка обижает,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Он, пожалевши щенка, молвил такие слова: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«Полно бить, перестань! живёт в нём душа дорогого 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руга: по вою щенка я её разом признал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уществует современный вариант этой пародии: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орона серотелая 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Летает не спеша </w:t>
      </w:r>
      <w:r>
        <w:rPr>
          <w:color w:val="800000"/>
          <w:sz w:val="24"/>
          <w:lang w:eastAsia="ru-RU"/>
        </w:rPr>
        <w:t xml:space="preserve">— </w:t>
      </w:r>
    </w:p>
    <w:p>
      <w:pPr>
        <w:pStyle w:val="Normal"/>
        <w:shd w:fill="FFFFFF" w:val="clear"/>
        <w:ind w:left="-1418" w:right="-763" w:hanging="0"/>
        <w:jc w:val="both"/>
        <w:rPr>
          <w:i/>
          <w:i/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Твоя осиротелая 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В ней каркает душ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са молота. Знаменитый монохорд Пифагора представлял собой струну, натянутую на доске. Звучание струны зависело от её длины, которую мож</w:t>
        <w:softHyphen/>
        <w:t>но выразить числом. Так, музыкаль</w:t>
        <w:softHyphen/>
        <w:t>ный интервал октава соответствует звучанию двух одинаково натянутых струн, длины которых относятся как 1:2. Для квинты и кварты отношения длин иные — 2 : 3 и 3 :4. Эти и другие факты Пифагор использовал для под</w:t>
        <w:softHyphen/>
        <w:t>тверждения мысли о том, что число есть мера всех вещей и ему подчиня</w:t>
        <w:softHyphen/>
        <w:t>ется всё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фагор не отталкивался от част</w:t>
        <w:softHyphen/>
        <w:t>ных фактов (звучания молотов и струн, например) для того, чтобы распространить их особенности на всю природу, как это делали учёные более поздних эпох. Ход его мысли был скорее обратным: общая идея о том, что всё возникает согласно чис</w:t>
        <w:softHyphen/>
        <w:t>лу, помогла ему разглядеть конкрет</w:t>
        <w:softHyphen/>
        <w:t>ные факты, подтверждающие её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дений об учении Пифагора со</w:t>
        <w:softHyphen/>
        <w:t>хранилось немного, и мы не знаем, как именно пифагорейцы обоснова</w:t>
        <w:softHyphen/>
        <w:t>ли свой знаменитый тезис о числе как первоначале мира. Однако общая на</w:t>
        <w:softHyphen/>
        <w:t>правленность ранней греческой фи</w:t>
        <w:softHyphen/>
        <w:t>лософии на логическое осмыслени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деи единства мира в общих чертах позволяет восполнить этот пробе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терия, о которой говорили ми</w:t>
        <w:softHyphen/>
        <w:t>летские философы, бесформенна (аморфна) и совершенно неопреде</w:t>
        <w:softHyphen/>
        <w:t>лённа. Как тогда чувственно воспри</w:t>
        <w:softHyphen/>
        <w:t>нимаемые вещи, в основе которых лежит неопределённая материя, мо</w:t>
        <w:softHyphen/>
        <w:t>гут обладать вполне определёнными свойствами? Между неопределённым и определённым (между «пределом» и «беспредельным», как говорили пи</w:t>
        <w:softHyphen/>
        <w:t>фагорейцы) пролегает пропасть. Не</w:t>
        <w:softHyphen/>
        <w:t>обходимо было найти такую основу всего существующего, которая, слов</w:t>
        <w:softHyphen/>
        <w:t>но мост, соединила бы края этой про</w:t>
        <w:softHyphen/>
        <w:t>пасти. Такой мост Пифагор навёл с помощью понятия чис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ое конкретное число ограни</w:t>
        <w:softHyphen/>
        <w:t>ченно, но не существует самого боль</w:t>
        <w:softHyphen/>
        <w:t>шого числа. Следовательно, число вообще (не «два», не «сто», а число как таковое) заключает в себе единство и ограниченного (предела), и не</w:t>
        <w:softHyphen/>
        <w:t>ограниченного (беспредельного). Таким образом, первоначало всех ве</w:t>
        <w:softHyphen/>
        <w:t>щей можно мыслить, используя по</w:t>
        <w:softHyphen/>
        <w:t>нятие числа. Всё есть число, но не в том смысле, что числа порождают вещи (Теано указывала на невозмож</w:t>
        <w:softHyphen/>
        <w:t>ность этого), а в том, что единство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19386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6" w:name="а15"/>
      <w:bookmarkEnd w:id="16"/>
      <w:r>
        <w:rPr>
          <w:color w:val="800000"/>
          <w:sz w:val="24"/>
          <w:lang w:eastAsia="ru-RU"/>
        </w:rPr>
        <w:t>ФИЛОЛАЙ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Обнародовал книги пифагорейцев под общим заглавием «О природе» Филолай (около 470—388 до н. э.)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95855" cy="3060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вижущей силой Космоса Филолай считал стихию огня. Управляющей стихии (Очагу Вселенной) приста</w:t>
        <w:softHyphen/>
        <w:t>ло находиться в центре мира, вокруг Центрального Огня должны вращаться десять космических тел, потому что «десять» — это число, выражающее полноту мироздания (возможно, потому, что сумма пер</w:t>
        <w:softHyphen/>
        <w:t>вых четырёх — самых важных — чисел равна десяти). Однако не</w:t>
        <w:softHyphen/>
        <w:t>бесных объектов, известных Филолаю, было восемь: небо с непод</w:t>
        <w:softHyphen/>
        <w:t>вижными друг относительно друга звёздами, пять видимых нево</w:t>
        <w:softHyphen/>
        <w:t>оружённым глазом планет, Солнце и Луна. Даже если Землю заставить вращаться вокруг Центрального Огня, всё равно будет не хватать одного космического те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Может быть, кого-нибудь это и смутило бы, но только не Филолая — он был настоящим пифаго</w:t>
        <w:softHyphen/>
        <w:t>рейцем, который наблюдаемым фактам всегда предпочтёт логику числовой гармонии. Философ смело направил Землю вокруг Цен</w:t>
        <w:softHyphen/>
        <w:t>трального Огня и добавил недоста</w:t>
        <w:softHyphen/>
        <w:t>ющее тело — Противоземлю (Антихтон), всегда находящуюся с другой стороны обитаемой части Земли и поэтому скрытую от людей. Сегодня подобные рассуждения кажутся невероятными, но такова логика пи</w:t>
        <w:softHyphen/>
        <w:t>фагореизма, не раз приводившая к удивительным открытиям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182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фагор с музыкальным инструмент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арельеф. Шартрский собор, Франц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щей заключено в числах. Изучая их, можно понять ми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единое и, что немаловажно, гармоничное целое — вот вывод пи</w:t>
        <w:softHyphen/>
        <w:t>фагорейской философии природ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становится понятен сти</w:t>
        <w:softHyphen/>
        <w:t>мул, побудивший Пифагора и его по</w:t>
        <w:softHyphen/>
        <w:t>следователей отделить математику от интересов торговли и измерения зем</w:t>
        <w:softHyphen/>
        <w:t>ли, превратив её в теоретическую на</w:t>
        <w:softHyphen/>
        <w:t>уку. Каждый математический объект служил для пифагорейцев символом, несущим тайный смысл определён</w:t>
        <w:softHyphen/>
        <w:t>ной грани мира, а все эти грани, све</w:t>
        <w:softHyphen/>
        <w:t>дённые воедино, представлялись по</w:t>
        <w:softHyphen/>
        <w:t>хожими на прекрасный алмаз. Для пифагорейцев математика была ори</w:t>
        <w:softHyphen/>
        <w:t>ентиром в жизни, философи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фагор первым назвал Вселен</w:t>
        <w:softHyphen/>
        <w:t>ную Космосом, подчеркнув её упоря</w:t>
        <w:softHyphen/>
        <w:t>доченность, соразмерность, гармо</w:t>
        <w:softHyphen/>
        <w:t>ничность, красоту. Структура Космоса скрыта в красоте математических по</w:t>
        <w:softHyphen/>
        <w:t>строений. Земля имеет форму шара, потому что это наиболее соразмер</w:t>
        <w:softHyphen/>
        <w:t>ное из всех тел. Расстояния до небес</w:t>
        <w:softHyphen/>
        <w:t>ных светил и между ними не могут быть произвольными, их величины должны соответствовать гармониче</w:t>
        <w:softHyphen/>
        <w:t>ским музыкальным интервалам. Не</w:t>
        <w:softHyphen/>
        <w:t>бесные сферы — Луна, Солнце, пять известных ему планет и неподвижны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вёзды — издают при вращении каж</w:t>
        <w:softHyphen/>
        <w:t>дая свой музыкальный звук. «Музыку небесных сфер» можно выразить ма</w:t>
        <w:softHyphen/>
        <w:t>тематически; кто сумеет это сделать, тот её услышит. Пифагор суме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мышляя о единстве мира, он открыл новый подход: логика допол</w:t>
        <w:softHyphen/>
        <w:t>няется чувством гармонии, рассудоч</w:t>
        <w:softHyphen/>
        <w:t>ное восприятие мира — эстетиче</w:t>
        <w:softHyphen/>
        <w:t>ским чувством. Многие современные физики полагают, что некрасивая теория не может быть истинной (не</w:t>
        <w:softHyphen/>
        <w:t>красивые самолёты плохо летают, вторят им инженеры). В этом смыс</w:t>
        <w:softHyphen/>
        <w:t>ле можно сказать, что пифагорейцы были первыми физиками-теоретика</w:t>
        <w:softHyphen/>
        <w:t>ми, ведь они смотрели на мир глаза</w:t>
        <w:softHyphen/>
        <w:t>ми красивой математики. Когда мы повторяем вслед за Галилеем, что книга природы написана на языке математики, в этих словах звучит от</w:t>
        <w:softHyphen/>
        <w:t>голосок мысли Пифаго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нный Пифагором союз за</w:t>
        <w:softHyphen/>
        <w:t>нимался не только философией, но и политической деятельностью. Это его и погубило. Пифагорейцы высту</w:t>
        <w:softHyphen/>
        <w:t>пали за новую аристократию — «аристократию духа»; по их поняти</w:t>
        <w:softHyphen/>
        <w:t>ям, управлять государством должны лишь достойные и посвященные в тайное знание. Придя к власти в Кро</w:t>
        <w:softHyphen/>
        <w:t>тоне и близлежащих Метапонте и Та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18961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нте, они вызвали гнев у сторонни</w:t>
        <w:softHyphen/>
        <w:t>ков демократии, которые подняли восстание и сожгли пифагорейцев прямо в домах, где те обсуждали госу</w:t>
        <w:softHyphen/>
        <w:t>дарственные дела. (Пифагору, по ле</w:t>
        <w:softHyphen/>
        <w:t>генде, удалось спастись.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тому времени и среди самих пифагорейцев разразился кризис, поставивший под сомнение их глав</w:t>
        <w:softHyphen/>
        <w:t>ный мировоззренческий тезис. Причиной (а может быть, только по</w:t>
        <w:softHyphen/>
        <w:t>водом) послужило великое матема</w:t>
        <w:softHyphen/>
        <w:t>тическое открытие Теэтета, вытека</w:t>
        <w:softHyphen/>
        <w:t>ющее из теоремы Пифагора. Речь идёт о несоизмеримости диагонали квадрата с его стороной: не суще</w:t>
        <w:softHyphen/>
        <w:t>ствует такого отрезка, который укла</w:t>
        <w:softHyphen/>
        <w:t>дывался бы целое число раз и на сто</w:t>
        <w:softHyphen/>
        <w:t>роне квадрата, и на его диагонали. Это явилось, по сути, открытием иррациональных чисел (таких, кото</w:t>
        <w:softHyphen/>
        <w:t>рые нельзя представить в виде отно</w:t>
        <w:softHyphen/>
        <w:t>шения двух целых чисел). Пифаго</w:t>
        <w:softHyphen/>
        <w:t>рейцы были в смятении: как может число быть первоначалом мира, если даже такую простую вещь, как диаго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16154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ль квадрата со стороной, равной единице, нельзя выразить числом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и знания пифагорейцы не раз</w:t>
        <w:softHyphen/>
        <w:t>глашали, а открытие несоизмеримо</w:t>
        <w:softHyphen/>
        <w:t>сти скрывали особенно тщательно, вероятно надеясь когда-нибудь по</w:t>
        <w:softHyphen/>
        <w:t>нять, в чём здесь дело (так и случи</w:t>
        <w:softHyphen/>
        <w:t>лось позднее, но союз к тому вре</w:t>
        <w:softHyphen/>
        <w:t>мени уже распался). Пифагореец Гиппас, активно выступавший за де</w:t>
        <w:softHyphen/>
        <w:t>мократизацию знания, выдал эту тай</w:t>
        <w:softHyphen/>
        <w:t>ну «недостойным», за что был про</w:t>
        <w:softHyphen/>
        <w:t>клят собратьями. Вскоре он утонул, но трещина в мировоззрении пифа</w:t>
        <w:softHyphen/>
        <w:t>горейского союза так и не исчезла. Впоследствии пифагореизм суще</w:t>
        <w:softHyphen/>
        <w:t>ствовал уже как открытое учен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 СОСТОИТ ИЗ АТОМ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блемы, поставленные в ионий</w:t>
        <w:softHyphen/>
        <w:t>ской и италийской философии при</w:t>
        <w:softHyphen/>
        <w:t>роды, такие, как парадокс возникно</w:t>
        <w:softHyphen/>
        <w:t>вения, несоизмеримость диагонали квадрата с его стороной, апории Зенона и многие другие, попытались разрешить Левкипп (приблизительно 500—440 до н. э.) и его знаменитый ученик Демокрит (460—371 до н. э.). Они основали в Греции атомизм, ко</w:t>
        <w:softHyphen/>
        <w:t>торый стал одним из наиболее устой</w:t>
        <w:softHyphen/>
        <w:t>чивых течений мировой философии и нау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Левкипп, ученик Зенона Элейского, ввёл в философию понятие </w:t>
      </w:r>
      <w:r>
        <w:rPr>
          <w:i/>
          <w:color w:val="000000"/>
          <w:sz w:val="24"/>
          <w:lang w:eastAsia="ru-RU"/>
        </w:rPr>
        <w:t>ато</w:t>
        <w:softHyphen/>
        <w:t xml:space="preserve">ма </w:t>
      </w:r>
      <w:r>
        <w:rPr>
          <w:color w:val="000000"/>
          <w:sz w:val="24"/>
          <w:lang w:eastAsia="ru-RU"/>
        </w:rPr>
        <w:t>как мельчайшей, невидимой и не</w:t>
        <w:softHyphen/>
        <w:t>делимой частицы («атомос» означает по-гречески «неразрезаемый», «неде</w:t>
        <w:softHyphen/>
        <w:t>лимый») и понятие абсолютной пус</w:t>
        <w:softHyphen/>
        <w:t xml:space="preserve">тоты, в которой движутся атомы. Он также создал учение о </w:t>
      </w:r>
      <w:r>
        <w:rPr>
          <w:i/>
          <w:color w:val="000000"/>
          <w:sz w:val="24"/>
          <w:lang w:eastAsia="ru-RU"/>
        </w:rPr>
        <w:t>детерминиз</w:t>
        <w:softHyphen/>
        <w:t xml:space="preserve">ме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determino </w:t>
      </w:r>
      <w:r>
        <w:rPr>
          <w:color w:val="000000"/>
          <w:sz w:val="24"/>
          <w:lang w:eastAsia="ru-RU"/>
        </w:rPr>
        <w:t>— «опреде</w:t>
        <w:softHyphen/>
        <w:t>ляю»), причинной обусловленности всех природных явлений: «Ни одна вещь не происходит попусту, но все на [некотором] основании и по не</w:t>
        <w:softHyphen/>
        <w:t>обходимости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мокрит был пленён этой мыслью. Он говорил, что «предпочёл бы одно причинное объяснение сану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7190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мокрит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сидского царя», — так нелегко было отыскать причины происходя</w:t>
        <w:softHyphen/>
        <w:t>щего. Его называли «смеющимся фи</w:t>
        <w:softHyphen/>
        <w:t>лософом» — настолько несерьёзным казалось ему всё, что люди делали всерьёз. На основе идей Левкиппа Де</w:t>
        <w:softHyphen/>
        <w:t>мокрит создаёт новую философию природы, дерзнув соединить несо</w:t>
        <w:softHyphen/>
        <w:t>единимо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первых, ему нужно было в су</w:t>
        <w:softHyphen/>
        <w:t>ществующем найти небытие, для того чтобы объяснить возможность изменения, — урок Гераклита он усвоил хорошо. Во-вторых, не хоте</w:t>
        <w:softHyphen/>
        <w:t>лось отказываться от красивой тео</w:t>
        <w:softHyphen/>
        <w:t>рии пифагорейцев. Однако если сущностью вещей являются числа, т. е. нечто прерывное (дискретное), состоящее из неделимых единиц, то как вещи могут быть непрерывными, сплошными? И в-третьих, Демокрит соглашался с элеатами, что истин</w:t>
        <w:softHyphen/>
        <w:t>ное бытие должно быть единым и неизменным. Совместимы ли друг с другом все эти требования?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60320" cy="37426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мокрит был уверен, что совме</w:t>
        <w:softHyphen/>
        <w:t>стимы, если вообразить материю не единой, а рассыпанной на отдель</w:t>
        <w:softHyphen/>
        <w:t>ные невидимые элементы (атомы), окружённые пустотой. Пустота — это ничто, в том смысле, что из неё ни</w:t>
        <w:softHyphen/>
        <w:t>чего не может возникнуть, однако она существует, так как обеспечива</w:t>
        <w:softHyphen/>
        <w:t>ет атомам возможность двигаться из одного места в другое. А все измене</w:t>
        <w:softHyphen/>
        <w:t>ния (возникновения нового) проис</w:t>
        <w:softHyphen/>
        <w:t>ходят в результате перегруппировки атомов. Проблема Гераклита решен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Был спасён и тезис пифагорей</w:t>
        <w:softHyphen/>
        <w:t>цев. Любой предмет представляет собой набор определённого числа атомов, вместе с тем сами атомы характеризуются формой, порядком и положением. Так, А отличается от П формой, АП от ПА — порядком, П от Ц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положением. Кроме того, у каждого атома есть численно вы</w:t>
        <w:softHyphen/>
        <w:t>раженная тяжесть. Число, форма, порядок и положение — понятия математические, ими характери</w:t>
        <w:softHyphen/>
        <w:t>зуется сущность атомов и состоящих из них вещей. Атомы земли, воды, воздуха и огня различаются прежде всего формой и тяжестью. Разреша</w:t>
        <w:softHyphen/>
        <w:t>ется и мучившая пифагорейцев про</w:t>
        <w:softHyphen/>
        <w:t>блема несоизмеримости, так как нет реальной непрерывности, а атомы всегда можно пересчитать, где бы они ни были уложены — вдоль стороны квадрата или вдоль его диагонал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лжны быть спокойны и элеаты: ведь каждый атом есть вечное, еди</w:t>
        <w:softHyphen/>
        <w:t>ное и неизменное бытие Парменид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начала всего сущего — ато</w:t>
        <w:softHyphen/>
        <w:t>мы, разделённые пустотой. Их бес</w:t>
        <w:softHyphen/>
        <w:t>конечно много. Каждый атом — это абсолютная заполненность; пусто</w:t>
        <w:softHyphen/>
        <w:t>та — абсолютная незаполненность. Атомы не содержат пустоты (некуда вставить лезвие, чтобы разрезать атом), пустота однородна и беско</w:t>
        <w:softHyphen/>
        <w:t>нечна. Вещи возникают в результате соединения атомов и уничтожаются, распадаясь на части и в конце кон</w:t>
        <w:softHyphen/>
        <w:t>цов — на атомы. Миров бесконечно много, так как было бы странно, если бы на большом ровном поле вырос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7" w:name="а16"/>
      <w:bookmarkEnd w:id="17"/>
      <w:r>
        <w:rPr>
          <w:color w:val="800000"/>
          <w:sz w:val="24"/>
          <w:lang w:eastAsia="ru-RU"/>
        </w:rPr>
        <w:t>РАСКОЛОТЫЙ МИР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Платон хотел сжечь все сочинения Демокрита, какие толь</w:t>
        <w:softHyphen/>
        <w:t>ко мог собрать, но вмешались пифагорейцы Амикл и Клиний: «Бесполезно — книги его уже у многих на руках». Что так возмутило великого идеалиста? Демокрит раско</w:t>
        <w:softHyphen/>
        <w:t>лол мир не только на уровне материи (с этим ещё можно примириться). Он оказался принципиально непоследова</w:t>
        <w:softHyphen/>
        <w:t>телен в глазах греческого «любителя мудрости», полагая, что кроме законов природы существуют законы, установ</w:t>
        <w:softHyphen/>
        <w:t>ленные человеком: «по установлению», а не «по приро</w:t>
        <w:softHyphen/>
        <w:t>де» возникают речь, государство и его законы. Человек перестал быть микрокосмосом, отражающим макрокос</w:t>
        <w:softHyphen/>
        <w:t>мос. «Нужда и опыт были для человека учителями во всём, надлежащим образом наставляя это животное, от природы способное ко всяческому учению и имеющее помощни</w:t>
        <w:softHyphen/>
        <w:t>ком во всём руки, рассудок и умственную гибкость». Богов нет, считал Демокрит, их создали люди из страха перед громом и молнией, затмениями Солнца и Луны. И ника</w:t>
        <w:softHyphen/>
        <w:t>кой мировой души тоже нет. Вообще человеку не перед кем держать ответ в этом мире, кроме самого себя: ни перед богом, ни перед природой. «Не из страха, но из чувства долга надо воздерживаться от дурных поступков». Человек, по Демокриту, должен быть игрушкой при</w:t>
        <w:softHyphen/>
        <w:t>родной необходимости (если последовательно придерживаться атомизма), а он вместо этого неизвестно что во</w:t>
        <w:softHyphen/>
        <w:t>зомнил о себе — какой-то долг, перед кем? Демокрит разрушал мировоззренческий фундамент греческого об</w:t>
        <w:softHyphen/>
        <w:t>щества, поэтому его книги и уничтожал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60065" cy="2645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один колос и если бы в беско</w:t>
        <w:softHyphen/>
        <w:t>нечном пространстве образовался только один мир. Тёплое и холодное, сладкое и горькое, цветное, пахучее на самом деле не существуют — всё это «мнение», по истине есть лишь атомы и пустота. Атомы не могут двигаться с произвольной скоростью и в произвольном направлении — для этого нет оснований, всё происходит по необходимости. Случайное, по Де</w:t>
        <w:softHyphen/>
        <w:t>мокриту, только непознанная необ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19138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аклит и Демокрит. Изображение эпохи Возрожд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димость. Причина возникнове</w:t>
        <w:softHyphen/>
        <w:t>ния вещей — мировой вихрь, олице</w:t>
        <w:softHyphen/>
        <w:t>творяющий космическую необходи</w:t>
        <w:softHyphen/>
        <w:t>мость. Человеческая душа состоит из особых атомов, по идее также под</w:t>
        <w:softHyphen/>
        <w:t>чинённых космическому вихр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тина впечатляющая, правда жутковатая. Где жизнь, где смысл? «Лучше уж следовать мифу о богах, чем быть рабом предопределённости физиков, ибо вера в мифы хотя бы даёт в живых образах надежду на то, что, воздавая почтение богам, удаст</w:t>
        <w:softHyphen/>
        <w:t>ся вымолить их расположение» — так писал спустя век после Демокрита Эпикур (341—270 до н. э.), который придумал с целью преодолеть пред</w:t>
        <w:softHyphen/>
        <w:t>определённость (фатализм) само</w:t>
        <w:softHyphen/>
        <w:t>произвольное отклонение атомов от прямолинейного пу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с физической точки зрения уче</w:t>
        <w:softHyphen/>
        <w:t>ние Демокрита было уязвимым — оно не согласовывалось с привычными наблюдаемыми фактами, например с падением камней на землю. Камень, состоящий из атомов, падает. Каждый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атом окружён пустотой. Как атом «узнаёт», куда ему падать, где верх, а где низ, ведь пустота совершенно однородна? Движение в ней начаться не может в силу полной симметрии исходного положения. Однако паде</w:t>
        <w:softHyphen/>
        <w:t>ние камня — это факт, следователь</w:t>
        <w:softHyphen/>
        <w:t>но, пустоты не существуе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ворить о каком-то взаимодей</w:t>
        <w:softHyphen/>
        <w:t>ствии между атомами на расстоянии нет оснований, потому что через пу</w:t>
        <w:softHyphen/>
        <w:t>стоту ничего не может передаваться. Для этого нужно поместить в неё Бога, который может всё. Так впо</w:t>
        <w:softHyphen/>
        <w:t>следствии сделал Ньютон, благодаря чему смог построить новую небес</w:t>
        <w:softHyphen/>
        <w:t>ную механик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ичный атомизм как физиче</w:t>
        <w:softHyphen/>
        <w:t>ское учение был обречён, но ещё долго существовал как философско-этическое учение. Лишь в Новое вре</w:t>
        <w:softHyphen/>
        <w:t>мя, возрождённый, он из философии переместился в физик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СЬ МИР ПОСТРОЕН ИЗ ТРЕУГОЛЬНИКО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дная задача стояла перед Пла</w:t>
        <w:softHyphen/>
        <w:t>тоном (428 или 427—348 или 347 до н. э.), который основал около 387 г. до н. э. Академию (первое в мире высшее учебное заведение). Афины проиграли Спарте Пелопон</w:t>
        <w:softHyphen/>
        <w:t>несскую войну (431 —404 гг. до н. э.) за господство в Элладе, казнили учи</w:t>
        <w:softHyphen/>
        <w:t>теля Платона — Сократа (около 470— 399 до н. э.), обвинив в «поклонени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48255" cy="18776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Обучение в школе. В центре предположительно Протагор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аснофигурная чаша. Около 480 г. до н. э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ым божествам» и «развращении молодёжи». Деятельность софистов, этих лжемудрецов, тоже не прошла дар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и поставили множество новых проблем в области логики и науки о языке, но их «мудрость» очень мно</w:t>
        <w:softHyphen/>
        <w:t>гих привела к неверию в единый для всех Логос. Глава софистов Протагор (около 480—410 до н. э.) провозгла</w:t>
        <w:softHyphen/>
        <w:t>сил человека мерой всех вещей. По</w:t>
        <w:softHyphen/>
        <w:t>лучилось: сколько людей, столько и мнений, единой истины нет. Со</w:t>
        <w:softHyphen/>
        <w:t>фисты учили, что в человеческом обществе ничто не существует по природе. Наоборот, и нравы, и госу</w:t>
        <w:softHyphen/>
        <w:t>дарственное устройство — всё это установлено по соглашению между людьми, а значит, не несёт на себ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2450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чати незыблемости, вечности, аб</w:t>
        <w:softHyphen/>
        <w:t>солюта. Справедливость — понятие относительное: что справедливо для одного города-государства, неспра</w:t>
        <w:softHyphen/>
        <w:t>ведливо для другог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жественный Космос оказался низвергнут, а его теоретики заблуди</w:t>
        <w:softHyphen/>
        <w:t>лись в лабиринте противоречивых мнений. Дух подлинной философии был поколеблен. Единое бытие рас</w:t>
        <w:softHyphen/>
        <w:t>сыпалось на части в учениях Эмпедокла из Агригента (около 490 — около 430 до н. э.) и Анаксагора из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Софисты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софисте» — «искусник», «лжемудрец») — в Древней Греции середины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— пер</w:t>
        <w:softHyphen/>
        <w:t xml:space="preserve">вой половины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в. до н. э. профессиональные учителя философии и красноречия. Вместо поисков абсолютной истины о Космосе и бытии они занимались разработ</w:t>
        <w:softHyphen/>
        <w:t>кой прагматических рецептов поведения чело</w:t>
        <w:softHyphen/>
        <w:t>века «без предрассудков». Софистами были Протагор, Горгий, Гиппий и др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зомен (около 500 — около 428 до н. э.), а в особенности — в учении Демокри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крат остро почувствовал в со</w:t>
        <w:softHyphen/>
        <w:t>фистике страшную угрозу для всего греческого общества. Он попытался отбросить разноречивое философ</w:t>
        <w:softHyphen/>
        <w:t>ствование о небе и установить новый принцип единства мира — благо. Душа, исполненная добродетели, — вот что объединяет и людей, и миро</w:t>
        <w:softHyphen/>
        <w:t>здание. Платон восхищался идеями Сократа, но кончилось всё чашей цикуты*, которую его наставник вы</w:t>
        <w:softHyphen/>
        <w:t>пил по приговору Афинского суд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еобходимо было восстановить утраченное единство, связать в одно целое логику элеатов, гармонию пи</w:t>
        <w:softHyphen/>
        <w:t>фагорейцев и благо Сократа в уче</w:t>
        <w:softHyphen/>
        <w:t>нии о прекраснейшем Космосе — ведь только по его образу и подобию можно строить человеческую жизнь. Платон, желая дать отпор атомистам и софистам, должен был по-новому разрешить проблемы, в которых пер</w:t>
        <w:softHyphen/>
        <w:t>вые запутались, а вторые не видели смысла. Он считал эту задачу послед</w:t>
        <w:softHyphen/>
        <w:t>ним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штурмом высоты, откуда от</w:t>
        <w:softHyphen/>
        <w:t>крылся бы вид на весь мир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чное, единое и неизменное бы</w:t>
        <w:softHyphen/>
        <w:t>тие Парменида, о котором только и возможно иметь строгое знание, ста</w:t>
        <w:softHyphen/>
        <w:t>новится, по Платону, царством идей-первообразов, являющихся идеаль</w:t>
        <w:softHyphen/>
        <w:t>ными моделями всех чувственно воспринимаемых вещ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арство идей — это и совокуп</w:t>
        <w:softHyphen/>
        <w:t>ность постигаемых умом математи</w:t>
        <w:softHyphen/>
        <w:t>ческих сущностей, тех самых, о ко</w:t>
        <w:softHyphen/>
        <w:t>торых говорили пифагорейцы. При входе в Академию Платона была на</w:t>
        <w:softHyphen/>
        <w:t>чертана надпись: «Да не войдёт сюда незнающий геометрии!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лючевое значение имеет также благое начало, добро, о котором раз</w:t>
        <w:softHyphen/>
        <w:t xml:space="preserve">мышлял Сократ. Мир возник именно потому, что его устроитель, демиург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демиургос» — «мастер», «ремесленник»), исполнен стремле</w:t>
        <w:softHyphen/>
        <w:t>нием к благу. Иначе что побудило его к действию? Считать же, что никако</w:t>
        <w:softHyphen/>
        <w:t>го демиурга нет и не было, неразумно, потому что тогда в мире не было бы никакого смысл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миург, движимый благостью, соединяет вечные формы (чистое бытие) с тем, что лишено какой-либо оформленности, но тем не менее су</w:t>
        <w:softHyphen/>
        <w:t>ществует, с материей, которая есть иное по сравнению с царством форм бытие, инобытие. Материя абсолют</w:t>
        <w:softHyphen/>
        <w:t>но изменчива, царство идей абсолют</w:t>
        <w:softHyphen/>
        <w:t>но неизменно. Цель демиурга — со</w:t>
        <w:softHyphen/>
        <w:t>здать Космос как совершенное живое разумное существо, само бытие кото</w:t>
        <w:softHyphen/>
        <w:t>рого наполнено глубоким смысл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ая чувственно воспринима</w:t>
        <w:softHyphen/>
        <w:t>емая вещь существует как нечто определённое лишь постольку, по</w:t>
        <w:softHyphen/>
        <w:t>скольку она причастна к царству чистых форм. Материя вещи — это текучее начало, приводящее её в кон</w:t>
        <w:softHyphen/>
        <w:t>це концов к разрушению; ему на сме</w:t>
        <w:softHyphen/>
        <w:t>ну приходит новое возникновение. Космос же в целом, будучи однажды создан, существует вечн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ё, что люди видят и ощущают, — только тени на стене пещеры, кото</w:t>
        <w:softHyphen/>
        <w:t>рые отбрасывают освещенные све</w:t>
        <w:softHyphen/>
        <w:t>том космического блага идеальные предметы. Люди — узники этой пе</w:t>
        <w:softHyphen/>
        <w:t>щеры, прикованные лицом к стене, — не видят яркого света истины 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23164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Смерть Сократа». Гравюра из первого английского издания сочинения Платона «Апология Сократа». 1675 г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25570" cy="281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Цикута (вех) — род водных и болотных трав. Некоторые виды цикуты </w:t>
      </w:r>
      <w:r>
        <w:rPr>
          <w:b/>
          <w:color w:val="000000"/>
          <w:sz w:val="24"/>
          <w:lang w:eastAsia="ru-RU"/>
        </w:rPr>
        <w:t xml:space="preserve">могут </w:t>
      </w:r>
      <w:r>
        <w:rPr>
          <w:color w:val="000000"/>
          <w:sz w:val="24"/>
          <w:lang w:eastAsia="ru-RU"/>
        </w:rPr>
        <w:t>вызвать у человека смертельное отравлени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24530" cy="3078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22491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латон. Диалог «Тимей». Страница из рукописи. </w:t>
      </w:r>
      <w:r>
        <w:rPr>
          <w:b/>
          <w:i/>
          <w:color w:val="000000"/>
          <w:sz w:val="24"/>
          <w:lang w:val="en-US" w:eastAsia="ru-RU"/>
        </w:rPr>
        <w:t xml:space="preserve">X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вольствуются лишь тенями. Иде</w:t>
        <w:softHyphen/>
        <w:t>альные предметы неизменны, тени же от них беспорядочно пляшут на стене. Люди привыкли к этому мель</w:t>
        <w:softHyphen/>
        <w:t>тешению и не ведают об истинном бытии. Наблюдаемый ими мир, суще</w:t>
        <w:softHyphen/>
        <w:t>ствующий подобно царству теней, отягощен материей, и знание о нём не может быть точны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тон рассказал о невидимой идеальной модели мира, на которую взирало божество при его создании. Эту модель можно в принципе по</w:t>
        <w:softHyphen/>
        <w:t>стичь разумом, но сделать это очень трудно и, вероятно, недоступно смертным. В диалоге «Тимей» фило</w:t>
        <w:softHyphen/>
        <w:t>соф писал: «Мы, рассматривая... мно</w:t>
        <w:softHyphen/>
        <w:t>го вещей, таких, как боги и рождение Вселенной, не достигнем в наших рассуждениях полной точности и непротиворечивости. Напротив, мы должны радоваться, если наше рас</w:t>
        <w:softHyphen/>
        <w:t>суждение окажется не менее правдо</w:t>
        <w:softHyphen/>
        <w:t>подобным, чем любое другое, и при</w:t>
        <w:softHyphen/>
        <w:t>том помнить, что и я, рассуждающий, и вы, мои судьи, всего лишь люди, а потому нам приходится довольство</w:t>
        <w:softHyphen/>
        <w:t>ваться в таких вопросах правдоподоб</w:t>
        <w:softHyphen/>
        <w:t>ным мифом, не требуя большего». И всё-таки миф, сочинённый Плато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м, удивителен по красоте. Он сов</w:t>
        <w:softHyphen/>
        <w:t>мещает стройность теории и её со</w:t>
        <w:softHyphen/>
        <w:t>ответствие фактам, известным в ту эпох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тличие от Демокрита у Платона элементы вещей могут превращаться друг в друга. «То, что мы называли водою, — объяснял философ, — мо</w:t>
        <w:softHyphen/>
        <w:t>жет, как мы видим, затвердеть и обра</w:t>
        <w:softHyphen/>
        <w:t>титься в камни и землю. Если же это растворится и разделится, то оно же превратится в дуновение и воздух, а воздух, воспламенившись, превра</w:t>
        <w:softHyphen/>
        <w:t>щается в огонь... Воздух, стянувшись и сгустившись, становится облаками и туманами. Они же, будучи ещё более сжаты, образуют текучую воду, а из воды вновь возникают земля и кам</w:t>
        <w:softHyphen/>
        <w:t>ни. И так в круговороте они, по-види</w:t>
        <w:softHyphen/>
        <w:t>мому, порождают друг друга». Четыре вида материи Демокрита (земля, вода, воздух и огонь) в физической «мифо</w:t>
        <w:softHyphen/>
        <w:t>логии» Платона — не постоянные элементы, а четыре структурных со</w:t>
        <w:softHyphen/>
        <w:t>стояния. Они могут превращаться друг в друга, поскольку сами состоят из некой первичной материи, кото</w:t>
        <w:softHyphen/>
        <w:t>рую не следует называть «ни землёю, ни воздухом, ни огнём, ни водою, ни тем, что произошло из них или из чего произошли они сами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бъяснения этих представле</w:t>
        <w:softHyphen/>
        <w:t>ний Платон нашёл замечательную математическую структуру. Как раз в то время молодой афинский матема</w:t>
        <w:softHyphen/>
        <w:t>тик Теэтет (около 410—369 до н. э.) разработал геометрию правильных многогранников (их существует все</w:t>
        <w:softHyphen/>
        <w:t>го пять видов: куб, тетраэдр, доде</w:t>
        <w:softHyphen/>
        <w:t>каэдр, октаэдр и икосаэдр). Платон воспользовался этой математичес</w:t>
        <w:softHyphen/>
        <w:t>кой новинкой. У тетраэдра, октаэдра и икосаэдра все грани одинаковы и представляют собой равносторон</w:t>
        <w:softHyphen/>
        <w:t>ние треугольники, каждый из них может быть разбит на шесть прямо</w:t>
        <w:softHyphen/>
        <w:t>угольных треугольников. Куб обла</w:t>
        <w:softHyphen/>
        <w:t>дает гранями, которые можно раз</w:t>
        <w:softHyphen/>
        <w:t>бить на четыре равнобедренных прямоугольных треугольника. До</w:t>
        <w:softHyphen/>
        <w:t>декаэдр же имеет пятиугольные гра</w:t>
        <w:softHyphen/>
        <w:t>ни, вообще не делимые на одинако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е треугольники. Следовательно, делает вывод Платон, три вида мате</w:t>
        <w:softHyphen/>
        <w:t>рии могут иметь формы тетраэдра, октаэдра и икосаэдра, которые спо</w:t>
        <w:softHyphen/>
        <w:t>собны, распавшись на одинаковые треугольники, вновь собраться друг в друга. Куб и додекаэдр не могут превращаться ни друг в друга, ни в остальные три геометрических тела. Поэтому земле, которая является наименее подвижным и наиболее крепким элементом, Платон припи</w:t>
        <w:softHyphen/>
        <w:t>сал кубическую форму. То, что име</w:t>
        <w:softHyphen/>
        <w:t>ет меньше граней, более подвижно, значит, огню соответствует тетра</w:t>
        <w:softHyphen/>
        <w:t>эдр, воздуху — октаэдр, а воде — икосаэдр. Отсюда же следует, что огонь легче воздуха, а воздух легче воды. Додекаэдр соответствует час</w:t>
        <w:softHyphen/>
        <w:t>тицам особой, небесной субстан</w:t>
        <w:softHyphen/>
        <w:t>ции — эфи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угольники, из которых Платон строил частицы элементов, пред</w:t>
        <w:softHyphen/>
        <w:t>ставляют собой как бы пластинчатые атомы. Грани тетраэдра, октаэдра и икосаэдра содержат соответственно 24, 48 и 120 прямоугольных ато</w:t>
        <w:softHyphen/>
        <w:t>марных треугольников. Поскольку землеобразные тела состоят из куби</w:t>
        <w:softHyphen/>
        <w:t>ческих частиц, грани которых содер</w:t>
        <w:softHyphen/>
        <w:t>жат прямоугольники другого типа, эти частицы не могут участвовать в превращениях. Опыты по плавлению землеобразных тел философ объяс</w:t>
        <w:softHyphen/>
        <w:t>нял тем, что кубические частицы временно распадаются под ударами проникших в промежутки между ними тетраэдров огня. Аналогично Платон рассматривал и растворение твёрдых землеобразных веществ в воде, полагая, что икосаэдры жидко</w:t>
        <w:softHyphen/>
        <w:t>сти проникают в промежутки между кубическими частицами землеобразного тела и как бы размывают ег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превращения настолько на</w:t>
        <w:softHyphen/>
        <w:t>глядны, что Платон даже составил первое в мире «химическое» уравне</w:t>
        <w:softHyphen/>
        <w:t>ние, которое можно было бы запи</w:t>
        <w:softHyphen/>
        <w:t>сать так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 атом воды —&gt; 2 атома воздуха + + 1 атом огн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ому уравнению отвечает чис</w:t>
        <w:softHyphen/>
        <w:t>ловое соотношение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20 = 2•48 + 24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угольники могут быть разных размеров, составленные из них мно</w:t>
        <w:softHyphen/>
        <w:t>гогранники — тоже. Следовательно, в природе существует бесчисленное множество подобных многогранни</w:t>
        <w:softHyphen/>
        <w:t>ков. Это позволяет, например, объяс</w:t>
        <w:softHyphen/>
        <w:t>нить родственные свойства огня, света и носителя теплоты — тепло</w:t>
        <w:softHyphen/>
        <w:t>рода: при заметной разнице между ними они состоят из одинаковых по форме, но разных по размерам мно</w:t>
        <w:softHyphen/>
        <w:t>гогранник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днее немало философов пола</w:t>
        <w:softHyphen/>
        <w:t>гали это учение Платона наивным и надуманным. «Однако возможно, что пифагорейцы и Платон вовсе не по</w:t>
        <w:softHyphen/>
        <w:t>стулировали строения предметов из треугольников как нечто абсолютно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83280" cy="408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Именно идея Платона о превращениях субстан</w:t>
        <w:softHyphen/>
        <w:t>ций, вызванных преобра</w:t>
        <w:softHyphen/>
        <w:t>зованием их внутренней структуры, стала теорети</w:t>
        <w:softHyphen/>
        <w:t>ческой основой алхими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их процедура подобна тому, как различные астрономы строили ги</w:t>
        <w:softHyphen/>
        <w:t>потезы, основанные на твёрдом убеж</w:t>
        <w:softHyphen/>
        <w:t>дении, что особенности небес не являются тем, чем они кажутся, но что можно спасти явления, если при</w:t>
        <w:softHyphen/>
        <w:t>нять за основу предположение о равномерном и круговом движении небесных тел. Подобно этому, пифа</w:t>
        <w:softHyphen/>
        <w:t>горейцы... приняли за элементы тел эти геометрические формы, как наи</w:t>
        <w:softHyphen/>
        <w:t>более отвечающие определённому принципу, как наиболее совершен</w:t>
        <w:softHyphen/>
        <w:t>ные с точки зрения подобия и сим</w:t>
        <w:softHyphen/>
        <w:t>метрии и притом казавшиеся им достаточными для интерпретации физических явлений», — писал нео</w:t>
        <w:softHyphen/>
        <w:t>платоник Прокл (около 412—485). Такой стиль мышления характерен и для современных теоретик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ШТУРМА НЕБЕС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ЗАВОЕВАНИЮ ЗЕМЛ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Греческие мыслители от Фалеса до Платона разработали колоссальный инструментарий мысли. Они пыта</w:t>
        <w:softHyphen/>
        <w:t>лись, словно в сети, поймать этот мир как единое целое, а он каждый раз ускользал от них. Платон завершил двухвековой этап теоретического штурма проблемы первоначала мира. Решить эту задачу означало перейти от веры в чудеса, характерной для варваров, к твёрдому знанию, которое могло бы стать фундаментом грече</w:t>
        <w:softHyphen/>
        <w:t>ского общества. После разгрома гроз</w:t>
        <w:softHyphen/>
        <w:t xml:space="preserve">ных персидских царей Дария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(522— 486 гг. до н. э.) и его сына Ксеркс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(486—465 гг. до н. э.) мало кто из гре</w:t>
        <w:softHyphen/>
        <w:t>ков сомневался в превосходстве сво</w:t>
        <w:softHyphen/>
        <w:t>ей культуры над всеми остальными. Казалось, нужен ещё один шаг, чтобы решить все теоретические проблемы и вслед за тем добиться политической и социальной стабильност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тон дальше других продви</w:t>
        <w:softHyphen/>
        <w:t>нулся в этом направлении, но его открытия уже не спасли греческое об</w:t>
        <w:softHyphen/>
        <w:t>щество от катастрофы. Греки в бес</w:t>
        <w:softHyphen/>
        <w:t>численных междуусобных войнах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8776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сейдон, Аполлон и Артемида. Барельеф восточного фриза Парфенона, Афины. Около 440 г. до н. э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гревавшихся к тому же персами (не сумевшими победить греков в от</w:t>
        <w:softHyphen/>
        <w:t>крытой войне), подорвали собствен</w:t>
        <w:softHyphen/>
        <w:t>ные силы и в конце концов потеряли независимость. Платон на целый век опоздал со своим теоретическим син</w:t>
        <w:softHyphen/>
        <w:t>тезом. За это время греки, не решив возникших внутри их мировоззрения проблем, оказались в нравственном и политическом тупик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тоновская философия есть страстный порыв к абсолюту, к веч</w:t>
        <w:softHyphen/>
        <w:t>ному и божественному. Он до конца прошёл путь поисков умозрительной истины, объединив все сильные сто</w:t>
        <w:softHyphen/>
        <w:t>роны предыдущих учений. Выше вос</w:t>
        <w:softHyphen/>
        <w:t>парить было уже некуда. Неудачу своих предшественников Платон об</w:t>
        <w:softHyphen/>
        <w:t>разно называл «первой навигацией», а свою философию — «второй». Древ</w:t>
        <w:softHyphen/>
        <w:t>ние мореплаватели, когда наступал штиль, плыли на вёслах, это и была вторая навигация. Философские «вет</w:t>
        <w:softHyphen/>
        <w:t>ра» до Платона дули в разных направ</w:t>
        <w:softHyphen/>
        <w:t>лениях, в итоге корабль философов метался из стороны в сторону, не двигаясь вперёд. Платон полагал, что предложенный им «вёсельный ход» сдвинул философию с мёртвой точки. Однако результат получился удручающим: стало окончательно понятно, что целостность мира мо</w:t>
        <w:softHyphen/>
        <w:t>жет быть выражена лишь мифологи</w:t>
        <w:softHyphen/>
        <w:t>чески. Правдоподобный миф — вот предел могущества человеческого разума! К этому ли стремились «лю</w:t>
        <w:softHyphen/>
        <w:t>бители мудрости»? Нет, они, напро</w:t>
        <w:softHyphen/>
        <w:t>тив, выступали против мифологии,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Неоплатонизм — направление античной фило</w:t>
        <w:softHyphen/>
        <w:t xml:space="preserve">софии </w:t>
      </w:r>
      <w:r>
        <w:rPr>
          <w:color w:val="000000"/>
          <w:sz w:val="24"/>
          <w:lang w:val="en-US" w:eastAsia="ru-RU"/>
        </w:rPr>
        <w:t xml:space="preserve">III—VI </w:t>
      </w:r>
      <w:r>
        <w:rPr>
          <w:color w:val="000000"/>
          <w:sz w:val="24"/>
          <w:lang w:eastAsia="ru-RU"/>
        </w:rPr>
        <w:t>вв., система</w:t>
        <w:softHyphen/>
        <w:t>тизировавшее учение Платона и соединившее его с идеями Аристотеля, Пифагора и др. В центре неоплатонизма — учение о сверхсущем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дином и иерархическом строении бытия, разработанное Плотином (204 или 205— 269 или 270) и завер</w:t>
        <w:softHyphen/>
        <w:t>шённое Прокло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Греко-персидские войны между Персией и древнегреческими города</w:t>
        <w:softHyphen/>
        <w:t>ми-государствами, отстаи</w:t>
        <w:softHyphen/>
        <w:t>вавшими свою независи</w:t>
        <w:softHyphen/>
        <w:t>мость, продолжались с 500 по 449 г. до н. э. с переры</w:t>
        <w:softHyphen/>
        <w:t>вами и завершились победой греков. Персия лишилась своих владений в Эгейском море, на побе</w:t>
        <w:softHyphen/>
        <w:t>режьях Геллеспонта (ныне Дарданеллы) и Боспора (ныне Босфор) и признала самостоятельность гречес</w:t>
        <w:softHyphen/>
        <w:t>ких полисов в Малой Ази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тверждая права разума. Значит, гре</w:t>
        <w:softHyphen/>
        <w:t>ческий дух пришёл в платонизме к самоотрицани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енно ярко это проявилось в учении о государстве. Если независи</w:t>
        <w:softHyphen/>
        <w:t>мо от людей существует абсолют — высшее космическое благо, то всё должно быть направлено к нему, в том числе и государственная жизнь. Отсюда Платон вывел картину «иде</w:t>
        <w:softHyphen/>
        <w:t>ального государства», очень похожего на большую казарму. У многих оно вызвало отвращение. Но главное, что проблем греческого мира утопиче</w:t>
        <w:softHyphen/>
        <w:t>ское реформирование полисов уже не могло решить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еческое общество во времена Платона было не то, что при Фалесе. Только новая победоносная и неви</w:t>
        <w:softHyphen/>
        <w:t>данная доселе война с варварами мог</w:t>
        <w:softHyphen/>
        <w:t>ла вывести греков из тупика . В такой ситуации платонизм как идеология устарел. Следовало не искать истину, а, наоборот, с высоты уже найденной истины взирать на мир и завоёвы</w:t>
        <w:softHyphen/>
        <w:t>вать его. Время требовало новой фи</w:t>
        <w:softHyphen/>
        <w:t>лософии, ориентированной на прак</w:t>
        <w:softHyphen/>
        <w:t>тические действия, не на углубление, а на расширение знания. Не диа</w:t>
        <w:softHyphen/>
        <w:t>лог, наполненный поисками истины, а трактат с её изложением —- вот в чём теперь нуждалось греческое об</w:t>
        <w:softHyphen/>
        <w:t>щество. Необходимо было «замести под ковёр» все апории, дать оконча</w:t>
        <w:softHyphen/>
        <w:t>тельный ответ на все накопившиеся вопросы и создать систему наук как основу жизни общест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Платона наука должна была двигаться в ином стратегическом направлении. Выход удалось найти самому талантливому его ученику — Аристотелю. Он отказался от взгляда на мир «сверху вниз», заменив его взглядом «снизу вверх»: не от теории к вещам, а от вещей к теории. Время чистого умозрения прошло, надо опираться на твёрдо установленные факты, ни одним из которых нельзя пренебречь. Факты — с одной сто</w:t>
        <w:softHyphen/>
        <w:t>роны, логика — с другой, только их соединение может дать твёрдое зна</w:t>
        <w:softHyphen/>
        <w:t>ние о природ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тон блестяще доказал, что фи</w:t>
        <w:softHyphen/>
        <w:t>зика как наука  невозможна (ведь правдоподобный миф и наука — разные вещи). «Платон мне друг, но истина дороже» — эти слова, по пре</w:t>
        <w:softHyphen/>
        <w:t>данию, принадлежат Аристотелю — человеку, создавшему физическую науку и почти на 2 тыс. лет прими</w:t>
        <w:softHyphen/>
        <w:t>рившему едва ли не всех физик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Аристотеля физика заняла по</w:t>
        <w:softHyphen/>
        <w:t>чётное место в едином взгляде на Космос, человека и общество. Его великий воспитанник Александр Ма</w:t>
        <w:softHyphen/>
        <w:t>кедонский, силой объединяя греков и завоёвывая ойкумену*, мог предло</w:t>
        <w:softHyphen/>
        <w:t>жить миру не только меч, но и не</w:t>
        <w:softHyphen/>
        <w:t>что большее — целостное и ясное мировоззрени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066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рфенон, Афин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8" w:name="а17"/>
      <w:bookmarkEnd w:id="18"/>
      <w:r>
        <w:rPr>
          <w:color w:val="800000"/>
          <w:sz w:val="24"/>
          <w:lang w:eastAsia="ru-RU"/>
        </w:rPr>
        <w:t>ПЛАТОН. ЖИЗНЬ В СУМЕРКАХ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юности Платон встретился с Сократом и стал верным учеником этого не написавшего ни строчки философа, которого прославил в своих диалогах. Для Афин, да и для всей Греции, то было тяжёлое время Пе</w:t>
        <w:softHyphen/>
        <w:t>лопоннесской братоубийственной войны (431—404 гг. до н. э.). Тянув</w:t>
        <w:softHyphen/>
        <w:t>шаяся больше 20 лет, она окончилась поражением афинского флота у устья той самой реки Эгоспотамы, возле которой за 62 года до этого, во времена Анаксагора, упал знаменитый метеорит. После капитуля</w:t>
        <w:softHyphen/>
        <w:t>ции Афин спартанцы упразднили там демократию и привели к власти правительство «тридцати тиранов» во главе с Критием, одним из уче</w:t>
        <w:softHyphen/>
        <w:t>ников Сократа. Вскоре после гражданской войны демократию восста</w:t>
        <w:softHyphen/>
        <w:t>новили, но тень Крития пала на Сократа: спустя пять лет он был обвинён в нелояльности к авторитету богов и казнён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трясённый смертью учителя, Платон надолго покинул Афины. В Южной Италии он подружился с пифагорейцем Архитом Тарентским (около 428—365 до н. э.), известным математиком и астрономом, кото</w:t>
        <w:softHyphen/>
        <w:t>рый несколько раз избирался правителем Тарента. Есть сведения, что Платон посетил также престарелого Филолая и приобрёл его книги (по</w:t>
        <w:softHyphen/>
        <w:t>этому весьма вероятно, что ученик Платона Аристотель их знал). В кон</w:t>
        <w:softHyphen/>
        <w:t>це своих путешествий 40-летний Платон оказался при дворе правителя Сиракуз Дионисия Старшего. Чем-то он прогневил тирана, и тот при</w:t>
        <w:softHyphen/>
        <w:t>казал отвезти философа на остров Эгину. На Эгине, воевавшей в то время с Афинами, был принят закон обращать в рабство любого афи</w:t>
        <w:softHyphen/>
        <w:t>нянина, ступившего на их землю. Но Платон уже был достаточно изве</w:t>
        <w:softHyphen/>
        <w:t>стен, один из его почитателей выкупил философа и отпустил на волю. Афинские друзья также собрали нужную для выкупа сумму и отдали её Платону. На эти деньги приобрели участок в пригороде Афин, где Пла</w:t>
        <w:softHyphen/>
        <w:t>тон основал свою знаменитую школу. Место это в честь героя Академа называлось Академией. Так же стала именоваться и школ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латон ещё дважды посещал Сиракузы, куда его настойчиво пригла</w:t>
        <w:softHyphen/>
        <w:t>шал Дионисий Младший, сменивший умершего Дионисия Старшего. Но оба раза дело кончалось ссорами и преследованиями, причём в по</w:t>
        <w:softHyphen/>
        <w:t>следнее посещение 60-летнего философа спас от расправы Архи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Ойкумена — по пред</w:t>
        <w:softHyphen/>
        <w:t>ставлениям древних греков, обитаемая часть суши. Она включала Евро</w:t>
        <w:softHyphen/>
        <w:t>пу, кроме северной её части, Малую и Переднюю Азию, Северную Африку и Индию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52:00Z</dcterms:created>
  <dc:creator>ves</dc:creator>
  <dc:description/>
  <dc:language>en-US</dc:language>
  <cp:lastModifiedBy>ves</cp:lastModifiedBy>
  <dcterms:modified xsi:type="dcterms:W3CDTF">2004-01-19T12:19:00Z</dcterms:modified>
  <cp:revision>35</cp:revision>
  <dc:subject/>
  <dc:title>К ЧИТАТЕЛЮ</dc:title>
</cp:coreProperties>
</file>