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hyperlink r:id="rId2">
        <w:r>
          <w:rPr>
            <w:rStyle w:val="InternetLink"/>
          </w:rPr>
          <w:t>Издательство</w:t>
        </w:r>
      </w:hyperlink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 читател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Валерий Санюк)</w:t>
      </w:r>
      <w:r>
        <w:rPr>
          <w:color w:val="000000"/>
          <w:sz w:val="24"/>
        </w:rPr>
        <w:t>............................................…………………………………...........................5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наете ли вы стихиологию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лья Леенсон) </w:t>
      </w:r>
      <w:r>
        <w:rPr>
          <w:color w:val="000000"/>
          <w:sz w:val="24"/>
        </w:rPr>
        <w:t>— …………………………………………………………....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БИОГРАФИЯ ФИЗИ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b/>
          <w:color w:val="000000"/>
          <w:sz w:val="24"/>
        </w:rPr>
        <w:t>Становление физи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ждение научного дух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Андрей Грязнов, Александр Элиович)</w:t>
      </w:r>
      <w:r>
        <w:rPr>
          <w:color w:val="000000"/>
          <w:sz w:val="24"/>
        </w:rPr>
        <w:t>..............................…………………….1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огика Космо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Андрей Грязнов)</w:t>
      </w:r>
      <w:r>
        <w:rPr>
          <w:color w:val="000000"/>
          <w:sz w:val="24"/>
        </w:rPr>
        <w:t>..............................................................………………………………..2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отель Стагири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Денис Строганов)</w:t>
      </w:r>
      <w:r>
        <w:rPr>
          <w:color w:val="000000"/>
          <w:sz w:val="24"/>
        </w:rPr>
        <w:t>.....................................................…………………………….. 4б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вая физическая картина ми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 </w:t>
      </w:r>
      <w:r>
        <w:rPr>
          <w:color w:val="000000"/>
          <w:sz w:val="24"/>
        </w:rPr>
        <w:t>........................................... ……………………….5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жду античностью и Возрождение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Дмитрий Баюк)</w:t>
      </w:r>
      <w:r>
        <w:rPr>
          <w:color w:val="000000"/>
          <w:sz w:val="24"/>
        </w:rPr>
        <w:t>.....................................………………………..6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химед из Сираку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 </w:t>
      </w:r>
      <w:r>
        <w:rPr>
          <w:color w:val="000000"/>
          <w:sz w:val="24"/>
        </w:rPr>
        <w:t>......................................................…………………………….79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ремя и люд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Элиович) </w:t>
      </w:r>
      <w:r>
        <w:rPr>
          <w:color w:val="000000"/>
          <w:sz w:val="24"/>
        </w:rPr>
        <w:t xml:space="preserve">— …………………………………………………………………...14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еческий эксперимен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, Александр Климович) </w:t>
      </w:r>
      <w:r>
        <w:rPr>
          <w:color w:val="000000"/>
          <w:sz w:val="24"/>
        </w:rPr>
        <w:t xml:space="preserve">—……………………………………20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алес Милет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 xml:space="preserve">—………………………………………………………………....24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ксиманд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……………...26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ксим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………………...27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тод Пармени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Михаил Панов) </w:t>
      </w:r>
      <w:r>
        <w:rPr>
          <w:color w:val="000000"/>
          <w:sz w:val="24"/>
        </w:rPr>
        <w:t xml:space="preserve">—…………………………………………………………………….30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глядное опроверж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..31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ксагор из Клазом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 xml:space="preserve">—…………………………………………………………...32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мпедокл из Агриген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Терентьев) </w:t>
      </w:r>
      <w:r>
        <w:rPr>
          <w:color w:val="000000"/>
          <w:sz w:val="24"/>
        </w:rPr>
        <w:t xml:space="preserve">—………………………………………………………33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ифаг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…………………...3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лола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…………………...36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колотый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…………………..39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тон. Жизнь в сумерк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Житомирский) </w:t>
      </w:r>
      <w:r>
        <w:rPr>
          <w:color w:val="000000"/>
          <w:sz w:val="24"/>
        </w:rPr>
        <w:t xml:space="preserve">—…………………………………………………..4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 чём заключается задача наук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.54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нал ли Аристотель о принципе инерци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..58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образы научных институтов: библиотека и Мусей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..6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арх Самос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 xml:space="preserve">—……………………………………………………………..68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ат меха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……70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тика поздней антич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...72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оги и терми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…...73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возвестник будуще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>—………………………………………………………...80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-цита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ло и мыс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Евгений Винокуров) </w:t>
      </w:r>
      <w:r>
        <w:rPr>
          <w:color w:val="000000"/>
          <w:sz w:val="24"/>
        </w:rPr>
        <w:t xml:space="preserve">—…………………………………………………………………….19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следие грек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ернер Гейзенберг) </w:t>
      </w:r>
      <w:r>
        <w:rPr>
          <w:color w:val="000000"/>
          <w:sz w:val="24"/>
        </w:rPr>
        <w:t xml:space="preserve">—………………………………………………………………….22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отель отвечает на вопро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………48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b/>
          <w:color w:val="000000"/>
          <w:sz w:val="24"/>
        </w:rPr>
        <w:t>Царица нау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физика стала наук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>..……………………………..................................................8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алилео Гали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Дмитрий Баюк)</w:t>
      </w:r>
      <w:r>
        <w:rPr>
          <w:color w:val="000000"/>
          <w:sz w:val="24"/>
        </w:rPr>
        <w:t>...........................................................………………………………..10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Галилея к Ньютон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Дмитрий Баюк)</w:t>
      </w:r>
      <w:r>
        <w:rPr>
          <w:color w:val="000000"/>
          <w:sz w:val="24"/>
        </w:rPr>
        <w:t>....................................................……………………………....105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аак Ньюто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Дмитрий Баюк)</w:t>
      </w:r>
      <w:r>
        <w:rPr>
          <w:color w:val="000000"/>
          <w:sz w:val="24"/>
        </w:rPr>
        <w:t>..............................................................…………………………………121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Математические начала натуральной философи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>....................…………………...13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еймс Кларк Максвел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Юлий Данилов)</w:t>
      </w:r>
      <w:r>
        <w:rPr>
          <w:color w:val="000000"/>
          <w:sz w:val="24"/>
        </w:rPr>
        <w:t>....................................................…………………………….14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ьберт Эйнштей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Валерий Захаров)</w:t>
      </w:r>
      <w:r>
        <w:rPr>
          <w:color w:val="000000"/>
          <w:sz w:val="24"/>
        </w:rPr>
        <w:t>......................................................……………………………….14б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волюция Эйнштей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аниил Данин</w:t>
      </w:r>
      <w:r>
        <w:rPr>
          <w:color w:val="000000"/>
          <w:sz w:val="24"/>
        </w:rPr>
        <w:t>......................................................………………………………..15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льс Бор и квантовая революц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Людмила Петрановская)</w:t>
      </w:r>
      <w:r>
        <w:rPr>
          <w:color w:val="000000"/>
          <w:sz w:val="24"/>
        </w:rPr>
        <w:t>...............................…………………….161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ь Дира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>...............................................................…………………………………..172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уманис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 …………………………………………………………………………...8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Демонический обман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 …………………………………………………………….8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Коперник. «О вращениях небесных сфер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9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оганн Кепл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…….9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чёный-литерат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...9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дея и в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танислав Широков) </w:t>
      </w:r>
      <w:r>
        <w:rPr>
          <w:color w:val="000000"/>
          <w:sz w:val="24"/>
        </w:rPr>
        <w:t xml:space="preserve">—…………………………………………………………………...10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ристианство и научный мето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..10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кадемия опы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..10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рен Мерсенн и его корреспонден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...10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не Декар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 xml:space="preserve">—………………………………………………………………………11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лез Паска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Захаров) </w:t>
      </w:r>
      <w:r>
        <w:rPr>
          <w:color w:val="000000"/>
          <w:sz w:val="24"/>
        </w:rPr>
        <w:t xml:space="preserve">—………………………………………………………………………11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блоко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рий Строганов) </w:t>
      </w:r>
      <w:r>
        <w:rPr>
          <w:color w:val="000000"/>
          <w:sz w:val="24"/>
        </w:rPr>
        <w:t xml:space="preserve">—…………………………………………………………………12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лескоп и ошиб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митрий Баюк) </w:t>
      </w:r>
      <w:r>
        <w:rPr>
          <w:color w:val="000000"/>
          <w:sz w:val="24"/>
        </w:rPr>
        <w:t xml:space="preserve">—…………………………………………………………………12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сские переводы «Начал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………………………...13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жиданная наход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………………………………13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нри Кавендиш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, Юрий Строганов) </w:t>
      </w:r>
      <w:r>
        <w:rPr>
          <w:color w:val="000000"/>
          <w:sz w:val="24"/>
        </w:rPr>
        <w:t xml:space="preserve">—……………………………………………….14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мья Эйнштей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Татьяна Новицкая, Людмила Петрановская) </w:t>
      </w:r>
      <w:r>
        <w:rPr>
          <w:color w:val="000000"/>
          <w:sz w:val="24"/>
        </w:rPr>
        <w:t xml:space="preserve">—…………………………………15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50 тысяч марок за голов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аниил Данин</w:t>
      </w:r>
      <w:r>
        <w:rPr>
          <w:color w:val="000000"/>
          <w:sz w:val="24"/>
        </w:rPr>
        <w:t xml:space="preserve">—……………………………………………………………...152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ра и метод Эйнштей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Захаров) </w:t>
      </w:r>
      <w:r>
        <w:rPr>
          <w:color w:val="000000"/>
          <w:sz w:val="24"/>
        </w:rPr>
        <w:t xml:space="preserve">—………………………………………………………...15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рама ид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аниил Данин</w:t>
      </w:r>
      <w:r>
        <w:rPr>
          <w:color w:val="000000"/>
          <w:sz w:val="24"/>
        </w:rPr>
        <w:t xml:space="preserve">—……………………………………………………………………………..16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мья Бо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Людмила Петрановская) </w:t>
      </w:r>
      <w:r>
        <w:rPr>
          <w:color w:val="000000"/>
          <w:sz w:val="24"/>
        </w:rPr>
        <w:t xml:space="preserve">—……………………………………………………………….16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иль Бо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Людмила Петрановская) </w:t>
      </w:r>
      <w:r>
        <w:rPr>
          <w:color w:val="000000"/>
          <w:sz w:val="24"/>
        </w:rPr>
        <w:t xml:space="preserve">—………………………………………………………………..16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ремя Бо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Людмила Петрановская) </w:t>
      </w:r>
      <w:r>
        <w:rPr>
          <w:color w:val="000000"/>
          <w:sz w:val="24"/>
        </w:rPr>
        <w:t xml:space="preserve">—……………………………………………………………….16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полнительность культу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Даниил Д</w:t>
      </w:r>
      <w:r>
        <w:rPr>
          <w:i/>
          <w:color w:val="000000"/>
          <w:sz w:val="24"/>
        </w:rPr>
        <w:t>анин</w:t>
      </w:r>
      <w:r>
        <w:rPr>
          <w:color w:val="000000"/>
          <w:sz w:val="24"/>
        </w:rPr>
        <w:t xml:space="preserve">—…………………………………………………………...16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рб учён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аниил Данин</w:t>
      </w:r>
      <w:r>
        <w:rPr>
          <w:color w:val="000000"/>
          <w:sz w:val="24"/>
        </w:rPr>
        <w:t xml:space="preserve">—……………………………………………………………………………170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ная бомба и «физический идеализм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Захарьин) </w:t>
      </w:r>
      <w:r>
        <w:rPr>
          <w:color w:val="000000"/>
          <w:sz w:val="24"/>
        </w:rPr>
        <w:t>—…………………………………171 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ичная жизнь Дира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 xml:space="preserve">—……………………………………………………………..176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иль Дира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>—………………………………………………………………………177.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сять величайши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ей Селиверстов) </w:t>
      </w:r>
      <w:r>
        <w:rPr>
          <w:color w:val="000000"/>
          <w:sz w:val="24"/>
        </w:rPr>
        <w:t>—…………………………………………………………177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-цита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дача натуральной философ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саак Ньютон) </w:t>
      </w:r>
      <w:r>
        <w:rPr>
          <w:color w:val="000000"/>
          <w:sz w:val="24"/>
        </w:rPr>
        <w:t xml:space="preserve">—…………………………………………………..13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питафия на надгробии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…….13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ьютон о «Математических началах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..13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и зак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саак Ньютон) </w:t>
      </w:r>
      <w:r>
        <w:rPr>
          <w:color w:val="000000"/>
          <w:sz w:val="24"/>
        </w:rPr>
        <w:t xml:space="preserve">—…………………………………………………………………………..13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авила умозаключений в физ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саак Ньютон) </w:t>
      </w:r>
      <w:r>
        <w:rPr>
          <w:color w:val="000000"/>
          <w:sz w:val="24"/>
        </w:rPr>
        <w:t xml:space="preserve">—………………………………………………..13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джер Котс о методе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………13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ртина мира, создаваемая физиком-теоретик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ьберт Эйнштейн) </w:t>
      </w:r>
      <w:r>
        <w:rPr>
          <w:color w:val="000000"/>
          <w:sz w:val="24"/>
        </w:rPr>
        <w:t xml:space="preserve">—………………………….158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рытие на прогул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Поль Дирак) </w:t>
      </w:r>
      <w:r>
        <w:rPr>
          <w:color w:val="000000"/>
          <w:sz w:val="24"/>
        </w:rPr>
        <w:t>—…………………………………………………………………175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МИР ФИЗИК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ое образова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Михаил Монастырский) </w:t>
      </w:r>
      <w:r>
        <w:rPr>
          <w:color w:val="000000"/>
          <w:sz w:val="24"/>
        </w:rPr>
        <w:t>………………………..................................….......18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обелевская премия — феномен XX 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Абрам Блох)</w:t>
      </w:r>
      <w:r>
        <w:rPr>
          <w:color w:val="000000"/>
          <w:sz w:val="24"/>
        </w:rPr>
        <w:t>............................……………………….........19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ка и рели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Валерий Захаров)</w:t>
      </w:r>
      <w:r>
        <w:rPr>
          <w:color w:val="000000"/>
          <w:sz w:val="24"/>
        </w:rPr>
        <w:t>.………………………………........................................................200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аздник Архимед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рий Гапонов) </w:t>
      </w:r>
      <w:r>
        <w:rPr>
          <w:color w:val="000000"/>
          <w:sz w:val="24"/>
        </w:rPr>
        <w:t xml:space="preserve">—………………………………………………………………...18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ие журна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……………………………….18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грессы, конференции и съез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………………..18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мериканское физическое обще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 xml:space="preserve">—……………………………………………..18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кадем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Михаил Монастырский) </w:t>
      </w:r>
      <w:r>
        <w:rPr>
          <w:color w:val="000000"/>
          <w:sz w:val="24"/>
        </w:rPr>
        <w:t xml:space="preserve">—………………………………………………………………….18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ие олимпиа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ей Селиверстов) </w:t>
      </w:r>
      <w:r>
        <w:rPr>
          <w:color w:val="000000"/>
          <w:sz w:val="24"/>
        </w:rPr>
        <w:t xml:space="preserve">—…………………………………………………….18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учные школ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 xml:space="preserve">—……………………………………………………………………19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емия доброй во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брам Блох) </w:t>
      </w:r>
      <w:r>
        <w:rPr>
          <w:color w:val="000000"/>
          <w:sz w:val="24"/>
        </w:rPr>
        <w:t xml:space="preserve">—…………………………………………………………………...19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еньги на наук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брам Блох) </w:t>
      </w:r>
      <w:r>
        <w:rPr>
          <w:color w:val="000000"/>
          <w:sz w:val="24"/>
        </w:rPr>
        <w:t xml:space="preserve">—………………………………………………………………………..19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емии по физ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Михаил Монастырский, Валерий Санюк) </w:t>
      </w:r>
      <w:r>
        <w:rPr>
          <w:color w:val="000000"/>
          <w:sz w:val="24"/>
        </w:rPr>
        <w:t xml:space="preserve">—……………………………………..19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обелевский докла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брам Блох) </w:t>
      </w:r>
      <w:r>
        <w:rPr>
          <w:color w:val="000000"/>
          <w:sz w:val="24"/>
        </w:rPr>
        <w:t xml:space="preserve">—……………………………………………………………………19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умная в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Захаров) </w:t>
      </w:r>
      <w:r>
        <w:rPr>
          <w:color w:val="000000"/>
          <w:sz w:val="24"/>
        </w:rPr>
        <w:t xml:space="preserve">—……………………………………………………………………..20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ка и философ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Захаров) </w:t>
      </w:r>
      <w:r>
        <w:rPr>
          <w:color w:val="000000"/>
          <w:sz w:val="24"/>
        </w:rPr>
        <w:t xml:space="preserve">—……………………………………………………………..20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лигия и этика учён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Захаров) </w:t>
      </w:r>
      <w:r>
        <w:rPr>
          <w:color w:val="000000"/>
          <w:sz w:val="24"/>
        </w:rPr>
        <w:t xml:space="preserve">—…………………………………………………………207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ка настоящая и ненастоящ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Леонид Ашкинази) </w:t>
      </w:r>
      <w:r>
        <w:rPr>
          <w:color w:val="000000"/>
          <w:sz w:val="24"/>
        </w:rPr>
        <w:t>—……………………………………………..208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ОГРОМНЫЙ ЗАГАДОЧНЫЙ МИР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утешествие в глубь матери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р, в котором мы живё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Громов)</w:t>
      </w:r>
      <w:r>
        <w:rPr>
          <w:color w:val="000000"/>
          <w:sz w:val="24"/>
        </w:rPr>
        <w:t>.…………………………….................................................21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ы. Появление на све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>..........................................…………………………...........21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атомов к молекул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 </w:t>
      </w:r>
      <w:r>
        <w:rPr>
          <w:color w:val="000000"/>
          <w:sz w:val="24"/>
        </w:rPr>
        <w:t>..................................................……………………………...22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но-молекулярный конструкт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>.......................................……………………….22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нутри атом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>......................................................……………………………….24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ные ядра и их обитате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Громов)</w:t>
      </w:r>
      <w:r>
        <w:rPr>
          <w:color w:val="000000"/>
          <w:sz w:val="24"/>
        </w:rPr>
        <w:t>.............................................…………………………...25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чные «пленник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Илья Ройзен)</w:t>
      </w:r>
      <w:r>
        <w:rPr>
          <w:color w:val="000000"/>
          <w:sz w:val="24"/>
        </w:rPr>
        <w:t>...........................................................………………………………..25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тыре «стихии» природ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лья Ройзен) </w:t>
      </w:r>
      <w:r>
        <w:rPr>
          <w:color w:val="000000"/>
          <w:sz w:val="24"/>
        </w:rPr>
        <w:t>...................................................……………………………..264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мула челове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…..21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олько молекул в кусочке мел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22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ноголикий углеро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.23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ир полиме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……..23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гадка природы тепл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 xml:space="preserve">—…………………………………………………23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том электриче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 xml:space="preserve">—………………………………………………………...24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еделение заряда электр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 xml:space="preserve">—…………………………………………….24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видимый све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 xml:space="preserve">—…………………………………………………………….24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асность нау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ладимир Милантьев) </w:t>
      </w:r>
      <w:r>
        <w:rPr>
          <w:color w:val="000000"/>
          <w:sz w:val="24"/>
        </w:rPr>
        <w:t xml:space="preserve">—…………………………………………………………….24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Исчезнувшая» мас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25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дерная «алхимия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лья Ройзен) </w:t>
      </w:r>
      <w:r>
        <w:rPr>
          <w:color w:val="000000"/>
          <w:sz w:val="24"/>
        </w:rPr>
        <w:t xml:space="preserve">—……………………………………………………………………25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оопарк элементарных части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..25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и кварка для мастера Мар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Берков) </w:t>
      </w:r>
      <w:r>
        <w:rPr>
          <w:color w:val="000000"/>
          <w:sz w:val="24"/>
        </w:rPr>
        <w:t xml:space="preserve">—…………………………………………………26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ветные кварки и принцип Пау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...261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акуу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>—………………………………………………………………………………270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-цита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смическая хронология Карла Сага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...21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Выслушай то, что скажу...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Тит Лукреций Кар) </w:t>
      </w:r>
      <w:r>
        <w:rPr>
          <w:color w:val="000000"/>
          <w:sz w:val="24"/>
        </w:rPr>
        <w:t xml:space="preserve">—………………………………………………….219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6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мое важное сообщ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ние </w:t>
      </w:r>
      <w:r>
        <w:rPr>
          <w:i/>
          <w:color w:val="000000"/>
          <w:sz w:val="24"/>
        </w:rPr>
        <w:t xml:space="preserve">(Ричард Фейнман) </w:t>
      </w:r>
      <w:r>
        <w:rPr>
          <w:color w:val="000000"/>
          <w:sz w:val="24"/>
        </w:rPr>
        <w:t>—………………………………………………………..220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aps/>
          <w:sz w:val="24"/>
        </w:rPr>
      </w:pPr>
      <w:r>
        <w:rPr>
          <w:b/>
          <w:caps/>
          <w:color w:val="000000"/>
          <w:sz w:val="24"/>
        </w:rPr>
        <w:t>Начала и методы физи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меряй всё доступно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...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>………………………….....................................................27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бота над ошибка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Хорозов)</w:t>
      </w:r>
      <w:r>
        <w:rPr>
          <w:color w:val="000000"/>
          <w:sz w:val="24"/>
        </w:rPr>
        <w:t>...............................................……………………………........28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color w:val="000000"/>
          <w:sz w:val="24"/>
        </w:rPr>
        <w:t xml:space="preserve">Как физики познают мир </w:t>
      </w:r>
      <w:r>
        <w:rPr>
          <w:i/>
          <w:color w:val="000000"/>
          <w:sz w:val="24"/>
        </w:rPr>
        <w:t>(Юлий Данилов)</w:t>
      </w:r>
      <w:r>
        <w:rPr>
          <w:color w:val="000000"/>
          <w:sz w:val="24"/>
        </w:rPr>
        <w:t>..................................................…………………………… 289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стема СГ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…………………………………………………27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ждународная система С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………………………………..27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лиз размерност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27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меньше, тем лучше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……………………………………27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змерение времен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…………………………………………..27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ршки и кореш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..………………………………………….28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вероятностного движ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ей Селиверстов) </w:t>
      </w:r>
      <w:r>
        <w:rPr>
          <w:color w:val="000000"/>
          <w:sz w:val="24"/>
        </w:rPr>
        <w:t xml:space="preserve">—…………………………………………28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цен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ей Селиверстов) </w:t>
      </w:r>
      <w:r>
        <w:rPr>
          <w:color w:val="000000"/>
          <w:sz w:val="24"/>
        </w:rPr>
        <w:t xml:space="preserve">—……………………………………………………………………..28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вантовые огранич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Хорозов) </w:t>
      </w:r>
      <w:r>
        <w:rPr>
          <w:color w:val="000000"/>
          <w:sz w:val="24"/>
        </w:rPr>
        <w:t xml:space="preserve">—…………………………………………………………28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7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кусство эксперимен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Алексей Се</w:t>
        <w:softHyphen/>
        <w:t xml:space="preserve">ливерстов) </w:t>
      </w:r>
      <w:r>
        <w:rPr>
          <w:color w:val="000000"/>
          <w:sz w:val="24"/>
        </w:rPr>
        <w:t xml:space="preserve">—………………………………………………….28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рытие с помощью компьют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 xml:space="preserve">—………………………………………………29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инципы физ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Юлий Данилов) </w:t>
      </w:r>
      <w:r>
        <w:rPr>
          <w:color w:val="000000"/>
          <w:sz w:val="24"/>
        </w:rPr>
        <w:t>—…………………………………………………………………292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МЕХАНИЧЕСКАЯ КАРТИНА МИ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ханика и Вселенн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Санюк) </w:t>
      </w:r>
      <w:r>
        <w:rPr>
          <w:color w:val="000000"/>
          <w:sz w:val="24"/>
        </w:rPr>
        <w:t>.........................……………………………...........................29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странство, время, движени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витие представлений о пространстве, времени и движен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Владимир Кречет)</w:t>
      </w:r>
      <w:r>
        <w:rPr>
          <w:color w:val="000000"/>
          <w:sz w:val="24"/>
        </w:rPr>
        <w:t>......…………...30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ханическое движение и средства его описа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  </w:t>
      </w:r>
      <w:r>
        <w:rPr>
          <w:color w:val="000000"/>
          <w:sz w:val="24"/>
        </w:rPr>
        <w:t>.....................…………………31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инематика материальной точ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 </w:t>
      </w:r>
      <w:r>
        <w:rPr>
          <w:color w:val="000000"/>
          <w:sz w:val="24"/>
        </w:rPr>
        <w:t>......................................…………………………325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странство древни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Галина Михайлова) </w:t>
      </w:r>
      <w:r>
        <w:rPr>
          <w:color w:val="000000"/>
          <w:sz w:val="24"/>
        </w:rPr>
        <w:t xml:space="preserve">—………………………………………………………..30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странство, время и апор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ндрей Грязнов) </w:t>
      </w:r>
      <w:r>
        <w:rPr>
          <w:color w:val="000000"/>
          <w:sz w:val="24"/>
        </w:rPr>
        <w:t xml:space="preserve">—…………………………………………………..30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сы — дело тонко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.31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движения как ряд Тейло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32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емещение как площадь под графиком скор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.32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каляры и вектор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…33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чёт центростремительного ускор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...331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ложение ускорения по естественным ося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>—…………………………………...332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-цита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ществует ли пустот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ристотель) </w:t>
      </w:r>
      <w:r>
        <w:rPr>
          <w:color w:val="000000"/>
          <w:sz w:val="24"/>
        </w:rPr>
        <w:t xml:space="preserve">—………………………………………………………………307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8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ыт Ньютона с ведр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………………310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color w:val="000000"/>
          <w:sz w:val="24"/>
        </w:rPr>
        <w:t>Д</w:t>
      </w:r>
      <w:r>
        <w:rPr>
          <w:b/>
          <w:color w:val="000000"/>
          <w:sz w:val="24"/>
        </w:rPr>
        <w:t>инамика материальной точ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намика до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>......................................................…………………………….33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намика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Громов)</w:t>
      </w:r>
      <w:r>
        <w:rPr>
          <w:color w:val="000000"/>
          <w:sz w:val="24"/>
        </w:rPr>
        <w:t>.........................................................……………………………….34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семирное тягот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Громов)</w:t>
      </w:r>
      <w:r>
        <w:rPr>
          <w:color w:val="000000"/>
          <w:sz w:val="24"/>
        </w:rPr>
        <w:t>.......................................................………………………………34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намические переменные и законы сохран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Громов)</w:t>
      </w:r>
      <w:r>
        <w:rPr>
          <w:color w:val="000000"/>
          <w:sz w:val="24"/>
        </w:rPr>
        <w:t>........................…………………....35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намика космических полёт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Валерий Туриков)</w:t>
      </w:r>
      <w:r>
        <w:rPr>
          <w:color w:val="000000"/>
          <w:sz w:val="24"/>
        </w:rPr>
        <w:t>.........................................…………………………37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инерциальные системы отсчё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Туриков) </w:t>
      </w:r>
      <w:r>
        <w:rPr>
          <w:color w:val="000000"/>
          <w:sz w:val="24"/>
        </w:rPr>
        <w:t>......................................………………………..37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вижение твёрдого те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Сергеев)</w:t>
      </w:r>
      <w:r>
        <w:rPr>
          <w:color w:val="000000"/>
          <w:sz w:val="24"/>
        </w:rPr>
        <w:t>....................................................…………………………….38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color w:val="000000"/>
          <w:sz w:val="24"/>
        </w:rPr>
        <w:t xml:space="preserve">Сопротивление движению и силы трения </w:t>
      </w:r>
      <w:r>
        <w:rPr>
          <w:i/>
          <w:color w:val="000000"/>
          <w:sz w:val="24"/>
        </w:rPr>
        <w:t>(Александр Гордеев)</w:t>
      </w:r>
      <w:r>
        <w:rPr>
          <w:color w:val="000000"/>
          <w:sz w:val="24"/>
        </w:rPr>
        <w:t>.............................…………………….394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мпетус и пушечное ядр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.33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ьютон о сложении си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34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тяготения и размерность простран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.35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торой закон Ньютона как инструмент решения задач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Туриков) </w:t>
      </w:r>
      <w:r>
        <w:rPr>
          <w:color w:val="000000"/>
          <w:sz w:val="24"/>
        </w:rPr>
        <w:t xml:space="preserve">—……………………….35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дача «Гравитация во Флатланди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..35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шение задачи «Гравитация во Флатланди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36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 работе силы тяже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..36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орема о кинетической энерг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.36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орема о потенциальной энерг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...36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еонард Эйл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Денис Строганов) </w:t>
      </w:r>
      <w:r>
        <w:rPr>
          <w:color w:val="000000"/>
          <w:sz w:val="24"/>
        </w:rPr>
        <w:t xml:space="preserve">—…………………………………………………………………...36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бота и вращ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….36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Perpetuum mobile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ей Селиверстов) </w:t>
      </w:r>
      <w:r>
        <w:rPr>
          <w:color w:val="000000"/>
          <w:sz w:val="24"/>
        </w:rPr>
        <w:t xml:space="preserve">—……………………………………………………………37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чёт второй космической скор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..37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емля не является шар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алерий Туриков) </w:t>
      </w:r>
      <w:r>
        <w:rPr>
          <w:color w:val="000000"/>
          <w:sz w:val="24"/>
        </w:rPr>
        <w:t xml:space="preserve">—………………………………………………………...37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мула Циолковског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.37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с и невесом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Громов) </w:t>
      </w:r>
      <w:r>
        <w:rPr>
          <w:color w:val="000000"/>
          <w:sz w:val="24"/>
        </w:rPr>
        <w:t xml:space="preserve">—…………………………………………………………………..38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иды движений твёрдых те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………...38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рассчитать момент инер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…….386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алогия двух движ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…………….387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сохранения момента импуль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.38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ий маятн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………………….39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2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гадка кельтского камн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Сергеев) </w:t>
      </w:r>
      <w:r>
        <w:rPr>
          <w:color w:val="000000"/>
          <w:sz w:val="24"/>
        </w:rPr>
        <w:t xml:space="preserve">—………………………………………………………….392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шю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Гордеев) </w:t>
      </w:r>
      <w:r>
        <w:rPr>
          <w:color w:val="000000"/>
          <w:sz w:val="24"/>
        </w:rPr>
        <w:t xml:space="preserve">—………………………………………………………………………..39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ирода трения в жидкостях и газ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Гордеев) </w:t>
      </w:r>
      <w:r>
        <w:rPr>
          <w:color w:val="000000"/>
          <w:sz w:val="24"/>
        </w:rPr>
        <w:t xml:space="preserve">—…………………………………………39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ение и автомоби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Гордеев) </w:t>
      </w:r>
      <w:r>
        <w:rPr>
          <w:color w:val="000000"/>
          <w:sz w:val="24"/>
        </w:rPr>
        <w:t xml:space="preserve">—…………………………………………………………..39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чение вместо скольжения. Колесо и подшипни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Гордеев) </w:t>
      </w:r>
      <w:r>
        <w:rPr>
          <w:color w:val="000000"/>
          <w:sz w:val="24"/>
        </w:rPr>
        <w:t xml:space="preserve">—…………………………401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ла трения и необратимость времен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Александр Гордеев) </w:t>
      </w:r>
      <w:r>
        <w:rPr>
          <w:color w:val="000000"/>
          <w:sz w:val="24"/>
        </w:rPr>
        <w:t>—………………………………………401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</w:rPr>
      </w:pPr>
      <w:r>
        <w:rPr>
          <w:b/>
          <w:i/>
          <w:color w:val="800000"/>
          <w:sz w:val="24"/>
        </w:rPr>
        <w:t>Дополнительные очерки-цита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истотель об устройстве Вселенн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..334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камень летит дальше, чем перо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Жан Бурдлан) </w:t>
      </w:r>
      <w:r>
        <w:rPr>
          <w:color w:val="000000"/>
          <w:sz w:val="24"/>
        </w:rPr>
        <w:t xml:space="preserve">—…………………………………………...335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ыт с жёлоб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Галилео Галилей) </w:t>
      </w:r>
      <w:r>
        <w:rPr>
          <w:color w:val="000000"/>
          <w:sz w:val="24"/>
        </w:rPr>
        <w:t xml:space="preserve">—…………………………………………………………………..338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ие тела падают быстрее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Галилео Галилей) </w:t>
      </w:r>
      <w:r>
        <w:rPr>
          <w:color w:val="000000"/>
          <w:sz w:val="24"/>
        </w:rPr>
        <w:t xml:space="preserve">—……………………………………………………..33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йнштейн о методе Нью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—…………………………………………………………………………34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 «заколдованном» шар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Яков Перельман) </w:t>
      </w:r>
      <w:r>
        <w:rPr>
          <w:color w:val="000000"/>
          <w:sz w:val="24"/>
        </w:rPr>
        <w:t xml:space="preserve">—…………………………………………………………382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3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дающая кош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Герман Бонди) </w:t>
      </w:r>
      <w:r>
        <w:rPr>
          <w:color w:val="000000"/>
          <w:sz w:val="24"/>
        </w:rPr>
        <w:t>—…………………………………………………………………….389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Механика жидкостей и газов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ведени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>................................................................…………………………………40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изучает гидроаэромехан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>......................................………………………...40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дивительные явления гидроаэромеха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Сергей Арафайлов)</w:t>
      </w:r>
      <w:r>
        <w:rPr>
          <w:color w:val="000000"/>
          <w:sz w:val="24"/>
        </w:rPr>
        <w:t>.........................……………………..41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эродинам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>.........................................................………………………………..425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b/>
          <w:i/>
          <w:color w:val="000000"/>
          <w:sz w:val="24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ма поверхности жидкости во вращающемся стакан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 xml:space="preserve">—…………………...408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ое количество воздуха содержит атмосфера Земл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 xml:space="preserve">—…………………….409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стойчивость надводных корабл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 xml:space="preserve">—…………………………………………...41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аниил Бернул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Вера Чинёнова) </w:t>
      </w:r>
      <w:r>
        <w:rPr>
          <w:color w:val="000000"/>
          <w:sz w:val="24"/>
        </w:rPr>
        <w:t xml:space="preserve">—…………………………………………………………………...41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олото — неньютоновская жидк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 xml:space="preserve">—…………………………………………423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Егорович Жуковск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рина Тюлина) </w:t>
      </w:r>
      <w:r>
        <w:rPr>
          <w:color w:val="000000"/>
          <w:sz w:val="24"/>
        </w:rPr>
        <w:t xml:space="preserve">—…………………………………………………….430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ергей Алексеевич Чаплыг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Ирина Тюлина) </w:t>
      </w:r>
      <w:r>
        <w:rPr>
          <w:color w:val="000000"/>
          <w:sz w:val="24"/>
        </w:rPr>
        <w:t xml:space="preserve">—……………………………………………………..43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пло Лавал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 xml:space="preserve">—…………………………………………………………………..434.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ьютон в роли Нострадаму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Сергей Арафайлов) </w:t>
      </w:r>
      <w:r>
        <w:rPr>
          <w:color w:val="000000"/>
          <w:sz w:val="24"/>
        </w:rPr>
        <w:t>—…………………………………………………436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ауреаты Нобелевских премий по физ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>.............................................………………………………..43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казатель терми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</w:rPr>
        <w:t>....................................................................…………………………………………44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</w:rPr>
      </w:pPr>
      <w:r>
        <w:rPr>
          <w:color w:val="000000"/>
          <w:sz w:val="24"/>
        </w:rPr>
        <w:t>Содержание............................................................................…………………………………………….4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5:47:00Z</dcterms:created>
  <dc:creator>ves</dc:creator>
  <dc:description/>
  <cp:keywords/>
  <dc:language>en-US</dc:language>
  <cp:lastModifiedBy>User</cp:lastModifiedBy>
  <dcterms:modified xsi:type="dcterms:W3CDTF">2008-06-08T08:21:00Z</dcterms:modified>
  <cp:revision>17</cp:revision>
  <dc:subject/>
  <dc:title>СОДЕРЖАНИЕ</dc:title>
</cp:coreProperties>
</file>