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0" w:name="а1"/>
      <w:bookmarkEnd w:id="0"/>
      <w:r>
        <w:rPr>
          <w:color w:val="800000"/>
          <w:sz w:val="24"/>
          <w:lang w:eastAsia="ru-RU"/>
        </w:rPr>
        <w:t>КАРТИНА МИРА, СОЗДАВАЕМАЯ ФИЗИКОМ-ТЕОРЕТИК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ое место занимает картина мира физиков-теоретиков среди всех возможных таких картин? Благодаря исполь</w:t>
        <w:softHyphen/>
        <w:t>зованию языка математики эта картина удовлетворяет наиболее высоким требованиям в отношении строгости и точности выражения взаимозависимостей. Но зато фи</w:t>
        <w:softHyphen/>
        <w:t>зик вынужден сильнее ограничивать свой предмет, доволь</w:t>
        <w:softHyphen/>
        <w:t>ствуясь изображением наиболее простых, доступных на</w:t>
        <w:softHyphen/>
        <w:t>шему опыту явлений, тогда как все сложные явления не могут быть воссозданы человеческим умом с той точ</w:t>
        <w:softHyphen/>
        <w:t>ностью и последовательностью, которые необходимы фи</w:t>
        <w:softHyphen/>
        <w:t>зику-теоретику. Высшая аккуратность, ясность и уверен</w:t>
        <w:softHyphen/>
        <w:t>ность — за счёт полноты. Но какую прелесть может иметь охват такого небольшого среза природы, если наиболее тонкое и сложное малодушно и боязливо оставляется в стороне? Заслуживает ли результат столь скромного за</w:t>
        <w:softHyphen/>
        <w:t>нятия гордого названия «картины мира»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Я думаю — да, ибо общие положения, лежащие в осно</w:t>
        <w:softHyphen/>
        <w:t>ве мысленных построений теоретической физики, претен</w:t>
        <w:softHyphen/>
        <w:t>дуют быть действительными для всех происходящих в при</w:t>
        <w:softHyphen/>
        <w:t>роде событий. Путём чисто логической дедукции из н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жно было бы вывести картину, т. е. теорию всех явлений природы, включая жизнь, если этот процесс дедукции не вы</w:t>
        <w:softHyphen/>
        <w:t>ходил бы далеко за пределы творческой возможности чело</w:t>
        <w:softHyphen/>
        <w:t>веческого мышления. Следовательно, отказ от полноты фи</w:t>
        <w:softHyphen/>
        <w:t>зической картины мира не является принципиаль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сюда вытекает, что высшим долгом физиков явля</w:t>
        <w:softHyphen/>
        <w:t>ется поиск тех общих элементарных законов, из которых путём чистой дедукции можно получить картину мира. К этим законам ведёт не логический путь, а только осно</w:t>
        <w:softHyphen/>
        <w:t>ванная на проникновении в суть опыта интуиция. При та</w:t>
        <w:softHyphen/>
        <w:t>кой неопределённости методики можно думать, что существует произвольное число равноценных систем тео</w:t>
        <w:softHyphen/>
        <w:t>ретической физики; в принципе это мнение безусловно верно. Но история показала, что из всех мыслимых по</w:t>
        <w:softHyphen/>
        <w:t>строений в данный момент только одно оказывается пре</w:t>
        <w:softHyphen/>
        <w:t>обладающим. Никто из тех, кто действительно углублялся в предмет, не станет отрицать, что теоретическая система практически однозначно определяется миром наблюде</w:t>
        <w:softHyphen/>
        <w:t>ний, хотя никакой логический путь не ведёт от наблюде</w:t>
        <w:softHyphen/>
        <w:t>ний к основным принципам теор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татьи А. Эйнштейна «Методы научного исследования».)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eastAsia="ru-RU"/>
        </w:rPr>
        <w:t>15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980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раница рукописи А. Эйнштейна, посвященной обшей теории относительност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йнштейн «имел счастье заметить» устройство мироздания — природу гравитации, связывающей все тела во Вселенной. Гравитация выглядит как силовое взаимодействие масс, на са</w:t>
        <w:softHyphen/>
        <w:t>мом же деле это проявление свойств геометрии пространства, а точнее, пространства-времени — свойств, по</w:t>
        <w:softHyphen/>
        <w:t>рождаемых кривизной нашего мира. Кривизна в свою очередь возникает оттого, что мир не пуст, но полон материей — веществом и полями... Если вести отсчёт от 1905 г., на со</w:t>
        <w:softHyphen/>
        <w:t>здание общей теории относитель</w:t>
        <w:softHyphen/>
        <w:t>ности у него ушло целое десятиле</w:t>
        <w:softHyphen/>
        <w:t>тие. Решающий рывок пришёлся на 1915 г., когда в один прекрасный день он увидел: его уравнения способны объяснить то, что для ньютоновской механики оставалось загадкой. Тако</w:t>
        <w:softHyphen/>
        <w:t>во было мучившее астрономов допол</w:t>
        <w:softHyphen/>
        <w:t>нительное смещение перигелия Мер</w:t>
        <w:softHyphen/>
        <w:t>курия на 43" в столетие. Эйнштейн испытал радостное потрясение. Сво</w:t>
        <w:softHyphen/>
        <w:t>ему другу Паулю Эренфесту он при</w:t>
        <w:softHyphen/>
        <w:t>знался: «Я был в экстазе неделю!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РУДНЫЕ ВРЕМЕ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йнштейн говорил о гениальном датском физике Нильсе Боре, что тот с молодых лет казался загипнотизи</w:t>
        <w:softHyphen/>
        <w:t>рованным своими исканиями. Это можно было сказать и про него самого. Приятель Эйнштейна врач Янош Плесч писал: «Ум его не огра</w:t>
        <w:softHyphen/>
        <w:t>ничен ничем... и не подчиняется ни</w:t>
        <w:softHyphen/>
        <w:t>каким заранее установленным прави</w:t>
        <w:softHyphen/>
        <w:t>лам: он спит, пока его не разбудят, он бодрствует, пока ему не скажут, что пора спать, аппетит к нему прихо</w:t>
        <w:softHyphen/>
        <w:t>дит, когда ему подают кушанье, и тогда он может есть, пока его не оста</w:t>
        <w:softHyphen/>
        <w:t>новят... За ним нужно присматривать как за малым ребёнком...». О себе Эйнштейн как-то раз написал удиви</w:t>
        <w:softHyphen/>
        <w:t>тельно: «А чтобы Вы не очень надо мной смеялись, добавлю: мне от</w:t>
        <w:softHyphen/>
        <w:t>лично известно, что я — весёлый зяблик...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мотря на такое признание, Эйнштейн говорил порой, что зави</w:t>
        <w:softHyphen/>
        <w:t>дует участи одинокого смотрителя на далёком маяке, особенно когда у него выдавалось трудное время. Ве</w:t>
        <w:softHyphen/>
        <w:t>роятно, самыми тяжёлыми в житей</w:t>
        <w:softHyphen/>
        <w:t>ском смысле были для учёного годы разлада с первой женой Милевой Марич, матерью обоих его сыновей, с которой он связал судьбу ещё в сту</w:t>
        <w:softHyphen/>
        <w:t>денческую пор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ремена выпадали трудные не только в личной жизни. В 1933 г., пос</w:t>
        <w:softHyphen/>
        <w:t>ле прихода Гитлера к власти, Эйн</w:t>
        <w:softHyphen/>
        <w:t>штейн нашёл временное прибежище в Бельгии под покровительством ко</w:t>
        <w:softHyphen/>
        <w:t>ролевы Елизаветы и короля Альберта, распорядившегося о тайной охране Эйнштейна, потому что до Бельги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Эйнштейн. 1946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*В 1923 г. Эрнест Резерфорд на вопрос о том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то он думает о теории отно</w:t>
        <w:softHyphen/>
        <w:t>сительности, ответил: «А, чепуха... Для нашей работы это не нужно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игелий — бли</w:t>
        <w:softHyphen/>
        <w:t>жайшая к Солнцу точка орбиты небесного тела, обращающегося вокруг нег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5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ДРАМА ИДЕ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иночество Эйнштейна в последний период жизни усугублялось ещё одним мотивом. В его письме 1947 г. к выдающемуся немецкому физику Максу Борну есть такая фраза: «Ты веришь в играющего в кости Бога, а я — в пол</w:t>
        <w:softHyphen/>
        <w:t>ную закономерность в мире объективно сущего...». Эти слова означали, что, по мнению Эйнштейна, Природа не является, вопреки представлениям квантовой механи</w:t>
        <w:softHyphen/>
        <w:t>ки, вероятностным миром, где господствуют законы случа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разительно: Эйнштейн, с открытия которого нача</w:t>
        <w:softHyphen/>
        <w:t>лись исследования волн-частиц и который столько сделал для того, чтобы родилась механика этих «микрокентав</w:t>
        <w:softHyphen/>
        <w:t>ров», продолжал верить в классическую однозначную при</w:t>
        <w:softHyphen/>
        <w:t>чинность! В истории физики остался «матч века»: его еди</w:t>
        <w:softHyphen/>
        <w:t>ноборство с Нильсом Бором на Сольвеевском конгрессе, состоявшемся в Брюсселе в 1927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11 г. Эрнест Сольве (1838—1922), бельгийский химик-технолог и предприниматель, и Вальтер Нернст (1864—1941), выдающийся немецкий физик и химик, решили собрать в Брюсселе знаменитых физиков, чтобы обсудить современные проблемы науки. Финансировал предприятие Сольве, поэтому конгрессы получили назва</w:t>
        <w:softHyphen/>
        <w:t>ние Сольвеевски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ень за днём Эйнштейн выдвигал тончайшие возраже</w:t>
        <w:softHyphen/>
        <w:t>ния против основного положения квантовой теории — с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шения неопределённостей, — но всякий раз терпел неудачу. Полемика выявила со всей беспощадностью, что на стороне Бора были парадоксальные реалии микромира, а на его стороне — только классическая традиция и вера в постижимость мира. Здесь кончалась физика и начина</w:t>
        <w:softHyphen/>
        <w:t>лась философия. Недаром сам Эйнштейн говорил про историю физики: «Это драма — драма идей!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90545" cy="223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Участники 1-го Сольвеевского конгресса. 191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шли угрозы нацистов распра</w:t>
        <w:softHyphen/>
        <w:t>виться с ним. Два агента стали по</w:t>
        <w:softHyphen/>
        <w:t>всюду сопровождать 54-летнего про</w:t>
        <w:softHyphen/>
        <w:t>фесс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йнштейну предложили почёт</w:t>
        <w:softHyphen/>
        <w:t>ные профессуры в Париже и Мадри</w:t>
        <w:softHyphen/>
        <w:t>де, американцы пригласили его в Принстон, в Институт фундамен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029585" cy="232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Рабочее место А. Эйнштейна в Институте фундаментальных исследований. Принстон. 195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тальных исследований ( </w:t>
      </w:r>
      <w:r>
        <w:rPr>
          <w:i/>
          <w:sz w:val="24"/>
          <w:lang w:eastAsia="ru-RU"/>
        </w:rPr>
        <w:t xml:space="preserve">англ. </w:t>
      </w:r>
      <w:r>
        <w:rPr>
          <w:sz w:val="24"/>
          <w:lang w:val="en-US" w:eastAsia="ru-RU"/>
        </w:rPr>
        <w:t xml:space="preserve">Institute for Advanced Study). </w:t>
      </w:r>
      <w:r>
        <w:rPr>
          <w:sz w:val="24"/>
          <w:lang w:eastAsia="ru-RU"/>
        </w:rPr>
        <w:t>Эйнштейн пред</w:t>
        <w:softHyphen/>
        <w:t>почёл Принстон и не ошибся. На 22 года — до самой его смерти в апреле 1955 г. — этот тихий «город высокой учёности» стал для учёного желанной обителью. Он обладал сво</w:t>
        <w:softHyphen/>
        <w:t>бодой и независимостью. У нег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950210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Памятник А. Эйнштейну в Вашингтон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16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было никаких обязанностей, кроме одной: делать то, что заблагорас</w:t>
        <w:softHyphen/>
        <w:t>судится. Главными для Эйнштейна в принстонские десятилетия стали по</w:t>
        <w:softHyphen/>
        <w:t>иски законов единой теории поля. Он верил, что у Природы есть такие законы, объясняющие все взаимо</w:t>
        <w:softHyphen/>
        <w:t>действия масс и зарядов, все прояв</w:t>
        <w:softHyphen/>
        <w:t>ления гравитации и электромагне</w:t>
        <w:softHyphen/>
        <w:t>тизма и «сплачивающие» их в единое цело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д камином в принстонском ка</w:t>
        <w:softHyphen/>
        <w:t>бинете учёного было выгравирова</w:t>
        <w:softHyphen/>
        <w:t>но изречение: «Бог хитроумен, но не злонамерен». Оно выражало веру Эйнштейна в разумное устройство Природы, которая воодушевляла его в поисках единой теории. Но эта теория никак не давалась ему в руки,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преодолимые трудности возника</w:t>
        <w:softHyphen/>
        <w:t>ли на пути. Времена снова оказались для него нелёгкими. А другие теоре</w:t>
        <w:softHyphen/>
        <w:t>тики, хотя и исполненные величай</w:t>
        <w:softHyphen/>
        <w:t>шего почтения к нему, этих тяжких поисков не одобрял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годами Эйнштейн действитель</w:t>
        <w:softHyphen/>
        <w:t>но превращался в одинокого смот</w:t>
        <w:softHyphen/>
        <w:t>рителя на маяке, которой освещал «дорогу в никуда», как полагало по</w:t>
        <w:softHyphen/>
        <w:t>давляющее большинство его совре</w:t>
        <w:softHyphen/>
        <w:t>менников. Но может быть, в своих надеждах он был всё-таки прав? Ведь поиски единой теории, правда на не</w:t>
        <w:softHyphen/>
        <w:t>сколько иных путях, позднее захва</w:t>
        <w:softHyphen/>
        <w:t>тили многих физиков и не без успеха продолжаются в наши дни. В сущно</w:t>
        <w:softHyphen/>
        <w:t>сти, сейчас в науке выполняется именно программа Эйнштейна..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84960" cy="2480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. Эйнштейн в Принстон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bookmarkStart w:id="2" w:name="а13"/>
      <w:bookmarkEnd w:id="2"/>
      <w:r>
        <w:rPr>
          <w:b/>
          <w:sz w:val="24"/>
          <w:lang w:eastAsia="ru-RU"/>
        </w:rPr>
        <w:t>НИЛЬС БОР И КВАНТОВАЯ РЕВОЛЮЦИ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ружённый в размышления, отка</w:t>
        <w:softHyphen/>
        <w:t>завшийся от обыденных радостей жизни бледный отшельник — этому хрестоматийному образу «настояще</w:t>
        <w:softHyphen/>
        <w:t>го учёного» Нильс Бор соответство</w:t>
        <w:softHyphen/>
        <w:t>вал меньше всего. Друзья вспомина</w:t>
        <w:softHyphen/>
        <w:t>ют его непревзойдённым лыжником, летящим по снежному склону; счаст</w:t>
        <w:softHyphen/>
        <w:t>ливым главой семейства, окружён</w:t>
        <w:softHyphen/>
        <w:t>ным детьми, а потом внуками; азарт</w:t>
        <w:softHyphen/>
        <w:t>ным спорщиком, душой компании. Пожалуй, событий его долгой и на</w:t>
        <w:softHyphen/>
        <w:t>сыщенной жизни хватило бы на не</w:t>
        <w:softHyphen/>
        <w:t>скольких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АЛ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одился Нильс Хенрик Давид Бор 7 октября 1885 г. в семье, которая представляла собой настоящую науч</w:t>
        <w:softHyphen/>
        <w:t>ную династию: отец великого физи</w:t>
        <w:softHyphen/>
        <w:t>ка, Христиан Бор, был профессором физиологии, младший брат, Харальд Август (1887—1951), стал выда</w:t>
        <w:softHyphen/>
        <w:t>ющимся математиком, а один из сы</w:t>
        <w:softHyphen/>
        <w:t xml:space="preserve">новей Нильса Бора, </w:t>
      </w:r>
      <w:r>
        <w:rPr>
          <w:sz w:val="24"/>
          <w:lang w:val="en-US" w:eastAsia="ru-RU"/>
        </w:rPr>
        <w:t xml:space="preserve">Ore </w:t>
      </w:r>
      <w:r>
        <w:rPr>
          <w:sz w:val="24"/>
          <w:lang w:eastAsia="ru-RU"/>
        </w:rPr>
        <w:t>(родилс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22 г.), — физиком и лауреатом Нобелевской пре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Христиан и Эллен Бор сумели со</w:t>
        <w:softHyphen/>
        <w:t>здать в семье атмосферу свободы и уважения, дать детям прочный фун</w:t>
        <w:softHyphen/>
        <w:t>дамент знаний и развить уверенность в себе, благодаря чему расцвели их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65375" cy="278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ильс Бор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54480" cy="177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ильс Бор на защите докторской диссертации. Рисунок в газете «Дагбладет». Апрель 1911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8130" cy="213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Эрнест Резерфорд. Барельеф работы Э. Гиллара — подарок П. Л. Капицы Н. Бор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ланты. Мальчики присутствовали на традиционных встречах в доме Боров, где велись оживлённые дис</w:t>
        <w:softHyphen/>
        <w:t>куссии на самые разные темы. Кроме учёных, друзей отца, здесь бывали художники, писатели, музыканты, приезжали гости из других стр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бродушный, застенчивый Нильс и бойкий, насмешливый Харальд были неразлучны в детстве и оста</w:t>
        <w:softHyphen/>
        <w:t>лись самыми близкими людьми на всю жизнь. С разницей в год братья поступили в Копенгагенский универ</w:t>
        <w:softHyphen/>
        <w:t>ситет; Нильс увлёкся физикой и фи</w:t>
        <w:softHyphen/>
        <w:t>лософией, Харальд — математикой. Один из участников студенческих дискуссий так вспоминал братьев: «...казалось, они мыслят едино. Они поправляли друг друга или защи</w:t>
        <w:softHyphen/>
        <w:t>щали то или иное положение пылко, но доброжелательно. Идеи стано</w:t>
        <w:softHyphen/>
        <w:t>вились более отточенными... Подоб</w:t>
        <w:softHyphen/>
        <w:t>ный метод мышления был настоль</w:t>
        <w:softHyphen/>
        <w:t>ко присущ братьям, что никто другой не мог вступить в их спор». Впослед</w:t>
        <w:softHyphen/>
        <w:t>ствии именно Нильс Бор разовьёт и сделает основным в физике метод поиска научной истины в ходе не</w:t>
        <w:softHyphen/>
        <w:t>прерывного диалога и столкновения мнени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лекались братья и футболом, они даже входили в состав нацио</w:t>
        <w:softHyphen/>
        <w:t>нальной сборной Дании и стали зна</w:t>
        <w:softHyphen/>
        <w:t>мениты на всю страну задолго до обретения научной славы. Позже, ког</w:t>
        <w:softHyphen/>
        <w:t>да Нильс Бор получил Нобелевскую премию, датские спортивные газеты вышли с заголовками: «Нашему вра</w:t>
        <w:softHyphen/>
        <w:t>тарю дали Нобелевскую премию!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НАУЧНЫЙ ОТЕЦ»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08 г. Нильс Бор получил степень доктора наук, защитив диссертацию по электронной теории металлов. После отдыха он отправился в Кем</w:t>
        <w:softHyphen/>
        <w:t>бридж к главе Кавендишской лабо</w:t>
        <w:softHyphen/>
        <w:t>ратории Джозефу Джону Томсону (1856—1940), английскому физику, открывшему электрон. Вначале дела шли не слишком удачно, однак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устя несколько месяцев Бор позна</w:t>
        <w:softHyphen/>
        <w:t>комился с Эрнестом Резерфордом (1871 — 1937). Прославленный учё</w:t>
        <w:softHyphen/>
        <w:t>ный произвёл на молодого человека огромное впечатление, и Бору стало ясно: он хочет работать только с этим шумным, весёлым человеком, обладающим поразительной науч</w:t>
        <w:softHyphen/>
        <w:t>ной интуицией. Резерфорд со свой</w:t>
        <w:softHyphen/>
        <w:t>ственной ему проницательностью быстро оценил потенциал датча</w:t>
        <w:softHyphen/>
        <w:t>нина. Он говорил коллегам: «Этот Бор — самый талантливый парень, которого мне приходилось встре</w:t>
        <w:softHyphen/>
        <w:t>чать». В апреле 1912 г. Бор переехал в Манчестер, где находилась знаме</w:t>
        <w:softHyphen/>
        <w:t>нитая резерфордовская лаборато</w:t>
        <w:softHyphen/>
        <w:t>рия, в которой уже были совершены многие открытия в области атомной физ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десь Бор чувствовал себя счаст</w:t>
        <w:softHyphen/>
        <w:t>ливым. Лекции по самым животре</w:t>
        <w:softHyphen/>
        <w:t>пещущим вопросам физики, новые эксперименты, традиционные вечер</w:t>
        <w:softHyphen/>
        <w:t>ние чаепития, сопровождавшиеся увлечёнными спорами, — в лабора</w:t>
        <w:softHyphen/>
        <w:t>тории было всё, что нужно молодо</w:t>
        <w:softHyphen/>
        <w:t>му учёному для быстрого роста. Ре</w:t>
        <w:softHyphen/>
        <w:t>зерфорд стал для Бора не просто руководителем, а «научным отцом», старшим другом, всегда готовым по</w:t>
        <w:softHyphen/>
        <w:t>нять, поддержать, мягко предосте</w:t>
        <w:softHyphen/>
        <w:t>речь от поспешных выводов и бурно радоваться его успех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ое пребывание Бора в Ман</w:t>
        <w:softHyphen/>
        <w:t>честере длилось лишь четыре ме</w:t>
        <w:softHyphen/>
        <w:t>сяца, но именно в это время роди</w:t>
        <w:softHyphen/>
        <w:t>лись идеи, которые легли в основу будущей квантовой революции. Ман</w:t>
        <w:softHyphen/>
        <w:t>честер отныне стал для Бора второй родиной, куда он возвращался снова и снова в самые плодотворные и са</w:t>
        <w:softHyphen/>
        <w:t>мые тяжёлые периоды своей жизн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АСЁННЫЙ АТОМ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ильс Бор не случайно торопился вернуться в Копенгаген — там его ждала невеста, Маргарет, Ещё одним событием этого счастливого года была их свадьб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3"/>
      <w:bookmarkEnd w:id="3"/>
      <w:r>
        <w:rPr>
          <w:color w:val="800000"/>
          <w:sz w:val="24"/>
          <w:lang w:eastAsia="ru-RU"/>
        </w:rPr>
        <w:t>СЕМЬЯ БО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рак Нильса и Маргарет оказался на редкость счастливым и гармоничным. Бор мог рассчитывать на понимание жены и поддержку всех своих начи</w:t>
        <w:softHyphen/>
        <w:t>наний; она помогала ему готовить статьи, переводить их на английский, вела переписку. Главное же — благо</w:t>
        <w:softHyphen/>
        <w:t>даря Маргарет в доме царила атмос</w:t>
        <w:softHyphen/>
        <w:t>фера теплоты, доброжелательности и искреннего участия, в которой любой новый человек быстро справлялся с напряжением и раскрывался, а ото</w:t>
        <w:softHyphen/>
        <w:t>рванные от дома молодые люди, студенты и сотрудники Бора, не чувство</w:t>
        <w:softHyphen/>
        <w:t>вали себя одинок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устя несколько лет в семье по</w:t>
        <w:softHyphen/>
        <w:t>явился первенец, а затем один за другим ещё четверо сыновей. Так же как в своё время его отец, Бор обо</w:t>
        <w:softHyphen/>
        <w:t>жал проводить время с детьми, обу</w:t>
        <w:softHyphen/>
        <w:t>чать их самым разным вещам — от рубки деревьев до катания на лыжах. В зарубежных поездках Бора по оче</w:t>
        <w:softHyphen/>
        <w:t>реди сопровождали сыновья — отец хотел, чтобы мальчики увидели ми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частливую семейную жизнь Бора омрачила трагедия, случившаяся в 1934 г. Его старший сын, 19-летн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ристиан, погиб на глазах у отца: его смыло с палубы прогулочной яхты поднявшимся шквал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р всегда с уважением относился к интересам сыновей и предоставил им свободу в определении своего пути. Ханс стал врачом, Эрик — ин</w:t>
        <w:softHyphen/>
        <w:t xml:space="preserve">женером, Эрнест — адвокатом, и только один, </w:t>
      </w:r>
      <w:r>
        <w:rPr>
          <w:color w:val="800000"/>
          <w:sz w:val="24"/>
          <w:lang w:val="en-US" w:eastAsia="ru-RU"/>
        </w:rPr>
        <w:t xml:space="preserve">Ore, </w:t>
      </w:r>
      <w:r>
        <w:rPr>
          <w:color w:val="800000"/>
          <w:sz w:val="24"/>
          <w:lang w:eastAsia="ru-RU"/>
        </w:rPr>
        <w:t>последовал приме</w:t>
        <w:softHyphen/>
        <w:t>ру отца и работал вместе с ним. В дни семейных праздников и школьных ка</w:t>
        <w:softHyphen/>
        <w:t>никул дом Боров наполнялся много</w:t>
        <w:softHyphen/>
        <w:t>численными внуками, и Нильс возил</w:t>
        <w:softHyphen/>
        <w:t>ся с ними с таким же удовольствием, как когда-то с сыновья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23745" cy="1969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. Бор с семьей в Москве. 1937 Слева стоит П. Л. Капиц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33855" cy="188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. Бор с женой. Марка Дании, выпушенная к 100-летию Н. Бор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83665" cy="1957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val="en-US" w:eastAsia="ru-RU"/>
        </w:rPr>
        <w:t xml:space="preserve">Ore </w:t>
      </w:r>
      <w:r>
        <w:rPr>
          <w:b/>
          <w:i/>
          <w:color w:val="800000"/>
          <w:sz w:val="24"/>
          <w:lang w:eastAsia="ru-RU"/>
        </w:rPr>
        <w:t>Бор. Марка Доминиканской Республ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р занял место доцента в родном университете и всё свободное время отдавал разработке новых идей. В те</w:t>
        <w:softHyphen/>
        <w:t>чение года напряжённой работы и постоянной переписки с Резерфордом он создал знаменитую трило</w:t>
        <w:softHyphen/>
        <w:t>гию — три статьи, в которых излагал основные идеи своей теории стро</w:t>
        <w:softHyphen/>
        <w:t>ения атом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ение атома было уже выясне</w:t>
        <w:softHyphen/>
        <w:t>но экспериментами Резерфорда. Вок</w:t>
        <w:softHyphen/>
        <w:t>руг тяжёлого ядра вращаются лёгкие электроны. Оставалось непонятным главное. Согласно законам электро</w:t>
        <w:softHyphen/>
        <w:t>динамики Максвелла, электроны, двигаясь с центростремительным ускорением, должны излучать элект</w:t>
        <w:softHyphen/>
        <w:t>ромагнитные волны, терять энергию и падать на ядро. Атом Резерфорд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ыл неустойчив, и никакие хитроум</w:t>
        <w:softHyphen/>
        <w:t>ные уловки не могли его спасти. Именно этот отрицательный резуль</w:t>
        <w:softHyphen/>
        <w:t>тат и стал отправной точкой поисков Бора. Вопрос о стабильности атома «просто невозможно решить посред</w:t>
        <w:softHyphen/>
        <w:t>ством уже известных правил». Нужно изменить не модель атома, а сами правила физ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900 г. немецкий физик Макс Планк решил в чём-то похожую про</w:t>
        <w:softHyphen/>
        <w:t>блему. Согласно законам класси</w:t>
        <w:softHyphen/>
        <w:t>ческой физики, любое тело должно почти мгновенно излучить в про</w:t>
        <w:softHyphen/>
        <w:t>странство всю свою тепловую энер</w:t>
        <w:softHyphen/>
        <w:t xml:space="preserve">гию и остыть до абсолютного нуля </w:t>
      </w:r>
      <w:r>
        <w:rPr>
          <w:i/>
          <w:sz w:val="24"/>
          <w:lang w:eastAsia="ru-RU"/>
        </w:rPr>
        <w:t xml:space="preserve">(ультрафиолетовая катастрофа). </w:t>
      </w:r>
      <w:r>
        <w:rPr>
          <w:sz w:val="24"/>
          <w:lang w:eastAsia="ru-RU"/>
        </w:rPr>
        <w:t>Планк вышел из этого тупика (а заод</w:t>
        <w:softHyphen/>
        <w:t>но вывел формулу спектра тепловог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87170" cy="1151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рка Дании, выпущенн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к 50-летию боровской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теории атом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84960" cy="2084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кс План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лучения тел), предположив, что энергия излучается не непрерывно, а порциями — квантами. По рассказу сына Планка, отец говорил тогда, что он либо сделал открытие первого ранга, сравнимое с открытиями Нью</w:t>
        <w:softHyphen/>
        <w:t>тона, либо полностью ошиба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905 г, Эйнштейн с помощью квантовой идеи объяснил явление фотоэффекта. Квант электромагнит</w:t>
        <w:softHyphen/>
        <w:t>ного излучения ведёт себя как неде</w:t>
        <w:softHyphen/>
        <w:t>лимая частица и поэтому может вы</w:t>
        <w:softHyphen/>
        <w:t>бивать электроны из металла. Теперь Бор применил идею кванта к атому. Если орбитальный момент электро</w:t>
        <w:softHyphen/>
        <w:t xml:space="preserve">на </w:t>
      </w:r>
      <w:r>
        <w:rPr>
          <w:i/>
          <w:sz w:val="24"/>
          <w:lang w:val="en-US" w:eastAsia="ru-RU"/>
        </w:rPr>
        <w:t xml:space="preserve">L </w:t>
      </w:r>
      <w:r>
        <w:rPr>
          <w:sz w:val="24"/>
          <w:lang w:eastAsia="ru-RU"/>
        </w:rPr>
        <w:t xml:space="preserve">равен целому числу квантов Планка </w:t>
      </w:r>
      <w:r>
        <w:rPr>
          <w:i/>
          <w:sz w:val="24"/>
          <w:lang w:val="en-US" w:eastAsia="ru-RU"/>
        </w:rPr>
        <w:t xml:space="preserve">L= nћ, (n= </w:t>
      </w:r>
      <w:r>
        <w:rPr>
          <w:sz w:val="24"/>
          <w:lang w:eastAsia="ru-RU"/>
        </w:rPr>
        <w:t>1, 2,...) то элект</w:t>
        <w:softHyphen/>
        <w:t>рон не может непрерывно излучать, постепенно теряя свой момент вра</w:t>
        <w:softHyphen/>
        <w:t>щения. Излучать он способен лишь порциями, прыгая с одной стацио</w:t>
        <w:softHyphen/>
        <w:t xml:space="preserve">нарной орбиты на другую, более низкую. Самая низкая орбита ( </w:t>
      </w:r>
      <w:r>
        <w:rPr>
          <w:i/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=1) оказывается заведомо устойчивой — меньше, чем </w:t>
      </w:r>
      <w:r>
        <w:rPr>
          <w:i/>
          <w:sz w:val="24"/>
          <w:lang w:val="en-US" w:eastAsia="ru-RU"/>
        </w:rPr>
        <w:t xml:space="preserve">ft, </w:t>
      </w:r>
      <w:r>
        <w:rPr>
          <w:sz w:val="24"/>
          <w:lang w:eastAsia="ru-RU"/>
        </w:rPr>
        <w:t>момент электрона быть не мож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ории Бора частота излучения электрона совершенно не зависела от частоты его обращения, как того требовала классическая электроди</w:t>
        <w:softHyphen/>
        <w:t>намика. Она определялась разницей в энергии между начальной и конеч</w:t>
        <w:softHyphen/>
        <w:t>ной орбитами, и это непринуждённо и просто объясняло спектры атомов. Эйнштейн назвал теорию Бора про</w:t>
        <w:softHyphen/>
        <w:t>явлением «высшей музыкальности в сфере теоретической мысли». Он признавался, что у него также «воз</w:t>
        <w:softHyphen/>
        <w:t>никали подобные мысли, но не хва</w:t>
        <w:softHyphen/>
        <w:t>тило духа их развить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548255" cy="1645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Нильс Бор. 20-е гг. </w:t>
      </w:r>
      <w:r>
        <w:rPr>
          <w:b/>
          <w:i/>
          <w:sz w:val="24"/>
          <w:lang w:val="en-US" w:eastAsia="ru-RU"/>
        </w:rPr>
        <w:t xml:space="preserve">XX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зерфорд, однако, в письме Бору сразу же указал на главную трудность новой теории. «Как электрон уста</w:t>
        <w:softHyphen/>
        <w:t>навливает частоту, с которой он дол</w:t>
        <w:softHyphen/>
        <w:t>жен колебаться при переходе из од</w:t>
        <w:softHyphen/>
        <w:t>ного стационарного состояния в другое? Видимо, Вы будете вынуж</w:t>
        <w:softHyphen/>
        <w:t>дены предположить, что электрон заранее „знает", где остановитьс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еакция научного мира оказалась быстрой и бурной, сторонники и противники новой теории сталкива</w:t>
        <w:softHyphen/>
        <w:t>лись в многочисленных дискуссиях. Макс Фон Лауэ сказал по поводу гипотезы Бора: «Это вздор! Уравне</w:t>
        <w:softHyphen/>
        <w:t>ния Максвелла действительны во всех обстоятельствах, и электрон должен излучать непрерывно». Недо</w:t>
        <w:softHyphen/>
        <w:t>вольство физиков старого поко</w:t>
        <w:softHyphen/>
        <w:t>ления выразил лорд Джон Уильям Рэлей: «Не берусь утверждать, что от</w:t>
        <w:softHyphen/>
        <w:t>крытия так не делаются. Быть может, и делаются. Но меня такое не устра</w:t>
        <w:softHyphen/>
        <w:t>ивает». Через некоторое время всё же стало ясно: работы Бора изменили физику и задали направление её раз</w:t>
        <w:softHyphen/>
        <w:t xml:space="preserve">вития на весь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ИМОЕ ДЕТИЩ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14-м, в год начала Первой ми</w:t>
        <w:softHyphen/>
        <w:t>ровой войны, Резерфорд вновь при</w:t>
        <w:softHyphen/>
        <w:t>гласил Бора к себе в лабораторию. Эксперименты и научные споры проходили теперь на фоне тревож</w:t>
        <w:softHyphen/>
        <w:t>ных сводок с фронтов и беспокой</w:t>
        <w:softHyphen/>
        <w:t>ства за судьбу призванных в армию коллег. Резерфорд прилагал макси</w:t>
        <w:softHyphen/>
        <w:t>мум усилий, чтобы спасти своих уче</w:t>
        <w:softHyphen/>
        <w:t>ников от военной мясорубки, но это удавалось не всегда. Ударом для мно</w:t>
        <w:softHyphen/>
        <w:t>гих стала гибель молодого и талант</w:t>
        <w:softHyphen/>
        <w:t>ливого английского физика Генри Гвина Джефриса Мозли (1887-1915), обнаружившего перед самой войной совпадение заряда ядра ато</w:t>
        <w:softHyphen/>
        <w:t>ма с порядковым номером элемента. Открытие Мозли явилось убедитель</w:t>
        <w:softHyphen/>
        <w:t>ным подтверждением теории Бора. Через три года Бор вернулся в Ко</w:t>
        <w:softHyphen/>
        <w:t>пенгаген с новыми идеями и новой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чтой: создать в родном городе на</w:t>
        <w:softHyphen/>
        <w:t>учный центр, подобный лаборатории Резерфорда, где физики из разных стран могли бы работать и общаться. Идея нашла отклик у земляков. Один из друзей юности Бора, ставший пре</w:t>
        <w:softHyphen/>
        <w:t>успевающим предпринимателем, пе</w:t>
        <w:softHyphen/>
        <w:t>редал на строительство Института теоретической физики большую сум</w:t>
        <w:softHyphen/>
        <w:t>му денег и организовал сбор допол</w:t>
        <w:softHyphen/>
        <w:t>нительных средств по подписке. Го</w:t>
        <w:softHyphen/>
        <w:t>род выделил под институт участок на краю прекрасного парк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р с головой ушёл в новый про</w:t>
        <w:softHyphen/>
        <w:t>ект. Он даже отказался от предложе</w:t>
        <w:softHyphen/>
        <w:t>ния, которое в другое время застави</w:t>
        <w:softHyphen/>
        <w:t>ло бы его забыть обо всём на свете: Резерфорд вновь предлагал ему рабо</w:t>
        <w:softHyphen/>
        <w:t>ту в лаборатории. В письме старше</w:t>
        <w:softHyphen/>
        <w:t>му другу Бор объяснял своё решение: «Я считаю себя морально обязанным помочь всем, что в моих силах, раз</w:t>
        <w:softHyphen/>
        <w:t>витию физических исследований в Дании... Мне бы так хотелось снова поселиться в Манчестере, я уверен, что это сыграло бы колоссальную роль в моей исследовательской рабо</w:t>
        <w:softHyphen/>
        <w:t>те... Разумеется, средства для неё, моё собственное жалованье, а также обо</w:t>
        <w:softHyphen/>
        <w:t>рудование будут значительно ниже английских стандартов. Но я считаю своим долгом остаться и работать здесь, хотя превосходно отдаю себе отчёт в том, что результаты будут куда более скромными, чем в случае, если бы я согласился работать с Вами». Пришлось ограничиться лишь крат</w:t>
        <w:softHyphen/>
        <w:t>кой поездкой в Англию к Резерфорду, который сменил Дж. Дж. Томсона на почётнейшем для физика посту главы Кавендишской лаборатории. Фактически Бор мог стать преемни</w:t>
        <w:softHyphen/>
        <w:t>ком Резерфорда в Манчестере, одна</w:t>
        <w:softHyphen/>
        <w:t>ко выбрал работу на роди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онец 15 сентября 1920 г. в при</w:t>
        <w:softHyphen/>
        <w:t>сутствии множества гостей, среди которых находился и Резерфорд, ин</w:t>
        <w:softHyphen/>
        <w:t>ститут был открыт. Здесь было пред</w:t>
        <w:softHyphen/>
        <w:t>усмотрено всё: лаборатории (хотя пока и не очень богатые оборудова</w:t>
        <w:softHyphen/>
        <w:t>нием), идеальные для физиков ма</w:t>
        <w:softHyphen/>
        <w:t>ленькие, скромные кабинеты, пр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4"/>
      <w:bookmarkEnd w:id="4"/>
      <w:r>
        <w:rPr>
          <w:color w:val="800000"/>
          <w:sz w:val="24"/>
          <w:lang w:eastAsia="ru-RU"/>
        </w:rPr>
        <w:t>СТИЛЬ БО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татьях Бора нет ни вступления, ни заключения. После краткого обзо</w:t>
        <w:softHyphen/>
        <w:t>ра он сразу же переходит к сути дела. Такой стиль у него выработался ещё в юности. В школе Нильс однажды поразил учителя сочинением под названием «Прогулка в порт», состоящим из двух фраз: «Мой брат и я пришли гулять в порт. Там мы увидели, как корабли причаливают к причалам». Другое сочинение о металлах заканчивалось фразой: «В за</w:t>
        <w:softHyphen/>
        <w:t>ключение я хотел бы упомянуть об алюминии». В Копенгагенском уни</w:t>
        <w:softHyphen/>
        <w:t>верситете преподаватель химии, услышав однажды серию взрывов, ска</w:t>
        <w:softHyphen/>
        <w:t>зал не оборачиваясь: «Это Бор». Он не ошибся — для экспериментатора Нильс был слишком любознателе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color w:val="800000"/>
          <w:sz w:val="24"/>
          <w:lang w:eastAsia="ru-RU"/>
        </w:rPr>
        <w:t>Бор считался тугодумом, но умел мыслить глубоко и парадоксально. Вероятно, такое мышление и нужно было в эпоху квантовой револю</w:t>
        <w:softHyphen/>
        <w:t>ции, когда в течение трёх десятилетий учёные неуверенно брели к исти</w:t>
        <w:softHyphen/>
        <w:t>не по шатким мосткам явно некорректных, но необходимых теорий. Из</w:t>
        <w:softHyphen/>
        <w:t>вестный немецкий физик Джеймс Франк (1882—1964) рассказал историкам, как Бор в 1920 г. отвечал на вопросы о квантовой модели атома. На многие вопросы ответов не последовало: по признанию са</w:t>
        <w:softHyphen/>
        <w:t>мого Бора, в его построении нет окончательности. «Порою он усажи</w:t>
        <w:softHyphen/>
        <w:t>вался неподвижно с выражением безнадёжной апатии на пустом лице. Глаза его становились бессмысленными, безвольно повисали руки, и он делался до такой степени неузнаваемым, что вы терялись... Но вдруг он озарялся изнутри. Вы видели, как вспыхивает в нём искра, и он произ</w:t>
        <w:softHyphen/>
        <w:t>носил: „Так, теперь я это понимаю!..". Я уверен, что такая сосредото</w:t>
        <w:softHyphen/>
        <w:t>ченность бывала свойственна Ньютону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орная аудитория для дискуссий, удобная библиотека, столовая, выход в парк. Ничего подобного специаль</w:t>
        <w:softHyphen/>
        <w:t>но для учёных не создавалось со вре</w:t>
        <w:softHyphen/>
        <w:t>мён Александрийского мусейо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стое и изящное здание Инсти</w:t>
        <w:softHyphen/>
        <w:t>тута теоретической физики превра</w:t>
        <w:softHyphen/>
        <w:t>тилось в одну из достопримечатель</w:t>
        <w:softHyphen/>
        <w:t>ностей Копенгагена. Полтора десятка лет спустя рядом построили здание Института математики, который воз</w:t>
        <w:softHyphen/>
        <w:t>главил брат Бора Хараль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РОИЧЕСКОЕ ВРЕМ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1922 г. за свою теорию ато</w:t>
        <w:softHyphen/>
        <w:t>ма Нильс Бор стал лауреатом Нобе</w:t>
        <w:softHyphen/>
        <w:t>левской премии по физике. Лико</w:t>
        <w:softHyphen/>
        <w:t>вала вся страна: это была первая в истории Нобелевская премия, при</w:t>
        <w:softHyphen/>
        <w:t>суждённая датчанину. Свою нобелев</w:t>
        <w:softHyphen/>
        <w:t>скую лекцию Бор закончил словами: «Наша теория находится ещё в самой предварительной стадии, мног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val="en-US" w:eastAsia="ru-RU"/>
        </w:rPr>
        <w:t>*</w:t>
      </w:r>
      <w:r>
        <w:rPr>
          <w:sz w:val="24"/>
          <w:lang w:eastAsia="ru-RU"/>
        </w:rPr>
        <w:t>Впоследствии Институ</w:t>
        <w:softHyphen/>
        <w:t>ту теоретической физики присвоили имя Нильса Бора, а Институту матема</w:t>
        <w:softHyphen/>
        <w:t>тики — имя Ханса Кристи</w:t>
        <w:softHyphen/>
        <w:t>ана Эрстеда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096385" cy="160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еминар в Институте теоретической физики в Копенгагене. В первом ряду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О. Клейн, Н. Бор, В. Гейзенберг, В. Паули, Г. Гамов, Л. Ландау, Г. Крамерс. 1930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ундаментальные проблемы ожи</w:t>
        <w:softHyphen/>
        <w:t>дают своего разрешения». Впереди была огромная рабо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оследующие годы, названные потом «героическим временем», Бор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собравшиеся в Институте теорети</w:t>
        <w:softHyphen/>
        <w:t>ческой физики молодые учёные, сре</w:t>
        <w:softHyphen/>
        <w:t>ди которых были лучшие умы того времени: швейцарец Вольфганг Пау</w:t>
        <w:softHyphen/>
        <w:t>ли (1900—1958), англичанин Поль Адриен Морис Дирак (1902—1984), немец Вернер Гейзенберг (1901 — 1976), — продолжили штурм атома. Гипотезы рождались и опроверга</w:t>
        <w:softHyphen/>
        <w:t>лись, эксперименты давали всё но</w:t>
        <w:softHyphen/>
        <w:t>вые факты, дискуссии заходили в ту</w:t>
        <w:softHyphen/>
        <w:t>пик, а затем вспыхивали с новой силой. Порой учёных охватывали ус</w:t>
        <w:softHyphen/>
        <w:t>талость и отчаяние, но в институте были традиционные способы пре</w:t>
        <w:softHyphen/>
        <w:t>одоления кризисов: прогулки, спорт, любимые Бором вестерны (при этом он никогда не мог уследить за сю</w:t>
        <w:softHyphen/>
        <w:t>жетом и требовал от окружающих пояснений), бесконечные шутки и розыгрыш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«Превосходно, что мы столкну</w:t>
        <w:softHyphen/>
        <w:t>лись с парадоксом, — любил гово</w:t>
        <w:softHyphen/>
        <w:t>рить Бор. — Значит, есть надежда на прогресс». И прогресс в самом деле был. К 1926 г. оформились две сис</w:t>
        <w:softHyphen/>
        <w:t>темы описания атома — матричная механика Гейзенберга и волновая механика австрийского физика-тео</w:t>
        <w:softHyphen/>
        <w:t>ретика Эрвина Шрёдингера (1887— 1961). Первая описывала электрон как частицу, вторая — как волну. При этом обе теории были несомнен</w:t>
        <w:softHyphen/>
        <w:t>но верными и подтверждались дан</w:t>
        <w:softHyphen/>
        <w:t>ными экспериментов. Как это объ</w:t>
        <w:softHyphen/>
        <w:t>яснить?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никали новые и новые вопро</w:t>
        <w:softHyphen/>
        <w:t>сы. Гейзенберг убедительно доказал, что невозможно одновременно уста</w:t>
        <w:softHyphen/>
        <w:t>новить скорость электрона и его по</w:t>
        <w:softHyphen/>
        <w:t>ложение в пространстве, поскольку сам факт наблюдения, требующий присутствия фотонов, неминуемо приведёт к смещению электро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е утверждение ставило под сомнение не просто те или иные тео</w:t>
        <w:softHyphen/>
        <w:t>ретические посылки, но и собствен</w:t>
        <w:softHyphen/>
        <w:t>но теорию познания. Впервые в ис</w:t>
        <w:softHyphen/>
        <w:t>тории науки речь шла о том, что в природе есть вещи принципиально непознаваемые. Смириться с этим было трудно и разуму, и душе. Вот ка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5"/>
      <w:bookmarkEnd w:id="5"/>
      <w:r>
        <w:rPr>
          <w:color w:val="800000"/>
          <w:sz w:val="24"/>
          <w:lang w:eastAsia="ru-RU"/>
        </w:rPr>
        <w:t>ВРЕМЯ БОР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было героическое время. Научные открытия не были плодом деятель</w:t>
        <w:softHyphen/>
        <w:t>ности одной выдающейся личности, они потребовали сотрудничества десятков учёных из различных стран, и каждого из них вдохновлял, под</w:t>
        <w:softHyphen/>
        <w:t>держивал, углублял и вёл вперёд всеобъемлющий критический дух Нильса Бора. Это были времена терпеливой работы в лаборатории, смелых экспериментов, множества ложных стартов и необоснованных предпо</w:t>
        <w:softHyphen/>
        <w:t>ложений, времена споров, критики и блестящих математических импровизац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я тех, кто принимал в этом участие, это были времена творения, исполненные ужаса и восторженного трепета перед совершаемым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Р. Оппенгеймер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р являл собой прямую противоположность тем учёным, которые, со</w:t>
        <w:softHyphen/>
        <w:t>здав теорию, остаток жизни посвящают её защите. Он сам искал недо</w:t>
        <w:softHyphen/>
        <w:t>статки и слабые места в собственной теории, настаивал на всесторон</w:t>
        <w:softHyphen/>
        <w:t>нем изучении проблемы и никогда не соглашался удовлетвориться первым попавшимся решением. Любая проблема, которую он разраба</w:t>
        <w:softHyphen/>
        <w:t>тывал, к моменту её решения теряла почти всякое сходство с первона</w:t>
        <w:softHyphen/>
        <w:t>чальным своим вариант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Р. Мур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ивительно привлекательным в Боре как в научном мыслителе явля</w:t>
        <w:softHyphen/>
        <w:t>ется редкостное сочетание смелости и осторожности; мало кто облада</w:t>
        <w:softHyphen/>
        <w:t>ет его талантом сочетать интуитивное понимание скрытых вещей с уди</w:t>
        <w:softHyphen/>
        <w:t>вительным чувством критики. Он обладает поразительным знанием деталей, но взгляд его постоянно устремлён на основной принцип, скры</w:t>
        <w:softHyphen/>
        <w:t>тый под поверхностью. Бесспорно, Бор — один из величайших первоот</w:t>
        <w:softHyphen/>
        <w:t>крывателей нашего века в области нау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А. Эйнштейн.)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описывал охватившее его тогда отчаяние: «Неужели природа и в самом деле настолько абсурдна?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имой 1927 г. Бор и его коллеги почувствовали, что оказались в тупи</w:t>
        <w:softHyphen/>
        <w:t>ке. Совершенно измучившись, Бор вместе с женой уехал в Норвегию кататься на лыжах. Там, во время стремительных спусков, на свежем горном ветру, безысходность отсту</w:t>
        <w:softHyphen/>
        <w:t>пила и сменилась ясностью. Через две недели, вернувшись в Копенга</w:t>
        <w:softHyphen/>
        <w:t>ген, Бор уже излагал Гейзенбергу свою новую идею — знаменитый принцип дополнительности. После месяцев совместной работы, в кото</w:t>
        <w:softHyphen/>
        <w:t>рой участвовал также Паули, роди</w:t>
        <w:softHyphen/>
        <w:t>лась теория, о которой Дирак сказал: «Она в корне изменила понимание мира физиками; пожалуй, такого по</w:t>
        <w:softHyphen/>
        <w:t>трясения наука не знала за всю исто</w:t>
        <w:softHyphen/>
        <w:t>рию». Роберт Оппенгеймер назвал её «новым этапом в эволюции челове</w:t>
        <w:softHyphen/>
        <w:t>ческого мышления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томный микромир в корне отли</w:t>
        <w:softHyphen/>
        <w:t>чается от нашего макромира, утверждалось в новой теории. Невоз</w:t>
        <w:softHyphen/>
        <w:t>можность точного наблюдения за движением электрона есть принци</w:t>
        <w:softHyphen/>
        <w:t>пиальное свойство микрочастиц, и это не мешает исследовать их и фор</w:t>
        <w:softHyphen/>
        <w:t>мулировать законы атомной физики. Главное же в том, что не нужно вы</w:t>
        <w:softHyphen/>
        <w:t>бирать между представлением об электроне как о частице или волне. Эти «плоские» классические образы не исключают, а дополняют друг дру</w:t>
        <w:softHyphen/>
        <w:t>га и только вместе могут достаточно полно описывать объёмную реаль</w:t>
        <w:softHyphen/>
        <w:t>ность квантового мира. Подобная «дополнительность», считал Бор, не препятствие к изучению природы, а её важнейшее свойство, понимание которого требует новой лог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физики восприняли тео</w:t>
        <w:softHyphen/>
        <w:t>рию Бора — Гейзенберга насторо</w:t>
        <w:softHyphen/>
        <w:t>женно и даже враждебно. Отказ от требования определённости, призна</w:t>
        <w:softHyphen/>
        <w:t>ние непознаваемости движения элек</w:t>
        <w:softHyphen/>
        <w:t>трона слишком сильно противоре</w:t>
        <w:softHyphen/>
        <w:t>чили духу и идеалам классической физики. Среди противников эт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дей был и Альберт Эйнштейн, всег</w:t>
        <w:softHyphen/>
        <w:t>да относившийся к Бору с огромным уважением и интересом. На знамени</w:t>
        <w:softHyphen/>
        <w:t>том Сольвеевском конгрессе в 1927 г. Эйнштейн неустанно выдвигал всё новые и новые аргументы против квантовой теории. После нелёгких раздумий датский физик отводил их один за другим, ссылаясь в том числе на ранние работы по квантовой ме</w:t>
        <w:softHyphen/>
        <w:t>ханике самого Эйнштейна. Но тот не мог согласиться с новым видением Вселенной, продолжая и в даль</w:t>
        <w:softHyphen/>
        <w:t>нейшем отстаивать свою точку зре</w:t>
        <w:softHyphen/>
        <w:t>ния. Эйнштейну не нравилось, что случайность и вероятность отныне стали частью фундамента физики. В классической статистической фи</w:t>
        <w:softHyphen/>
        <w:t>зике случайность лишь следствие не</w:t>
        <w:softHyphen/>
        <w:t>полноты информации о поведении огромного множества частиц, теперь же оказывалось неполным наше зна</w:t>
        <w:softHyphen/>
        <w:t xml:space="preserve">ние даже об одной частице. Однако критика Эйнштейна способствовала утверждению новой теории, которая прошла настоящую проверку боем. Начало 30-х гг.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Бор и его кол</w:t>
        <w:softHyphen/>
        <w:t>леги встретили с чувством особого подъёма: за короткий срок было сде</w:t>
        <w:softHyphen/>
        <w:t>лано так много, что казалось, скоро в физике не останется несокрушимых бастионов. Молодые горячие головы даже предсказывали: через несколь</w:t>
        <w:softHyphen/>
        <w:t>ко лет физику можно будет «закрыть»,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54480" cy="1957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ильс Бор. Графический портрет работы С. Я. Яковлев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50590" cy="2511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ор и А. Ф. Иоффе. Москва. 1934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6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7440" cy="2359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ильс Бор. 1937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что Бор только улыбался, попы</w:t>
        <w:softHyphen/>
        <w:t>хивая неизменной трубко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 годы Бор кроме развития квантовой теории много думал и о том, что сформулированные им принципы могут быть применены к другим областям знания — от биологии до социологии, — и обсуждал свои мысли с коллегами. Общение на самые широкие темы являлось неотъемлемой частью работы инсти</w:t>
        <w:softHyphen/>
        <w:t>тута, гениальные физические идеи рождались не только из формул и экспериментов, им необходима была питательная среда постоянно</w:t>
        <w:softHyphen/>
        <w:t>го эвристического диалога. Один из участников традиционных вечерних бесед в гостиной у Боров, впослед</w:t>
        <w:softHyphen/>
        <w:t>ствии знаменитый физик Отто Фриш, вспоминал: «У меня было та</w:t>
        <w:softHyphen/>
        <w:t>кое чувство, словно сам Сократ вер</w:t>
        <w:softHyphen/>
        <w:t>нулся к жизни; любой спор он под</w:t>
        <w:softHyphen/>
        <w:t>нимал на более высокий уровень, черпая из нас мудрость, о существо</w:t>
        <w:softHyphen/>
        <w:t>вании которой мы и не догадывались (и которой, разумеется, на самом деле не было). Мы беседовали обо всём — о религии и о генетике, о по</w:t>
        <w:softHyphen/>
        <w:t>литике и об искусстве, — и, когда я возвращался на велосипеде домой по мокрым от дождя копенгагенски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Эвристика (от </w:t>
      </w:r>
      <w:r>
        <w:rPr>
          <w:i/>
          <w:sz w:val="24"/>
          <w:lang w:eastAsia="ru-RU"/>
        </w:rPr>
        <w:t xml:space="preserve">греч. </w:t>
      </w:r>
      <w:r>
        <w:rPr>
          <w:sz w:val="24"/>
          <w:lang w:eastAsia="ru-RU"/>
        </w:rPr>
        <w:t>«эуриско» — «нахожу») — «искусство нахождения ис</w:t>
        <w:softHyphen/>
        <w:t>тины», система логических и методических правил тео</w:t>
        <w:softHyphen/>
        <w:t>ретического исследо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спасти свои нобелевские медали от конфискации, В. Гейзенберг и Дж. Франк оставили их у Бора в Копенгагене. Во время оккупации Дании венгерский радиохимик Дьердь Хевеши сохранил их, растворив в царской водке. После войны из это</w:t>
        <w:softHyphen/>
        <w:t>го металла Нобелевский ко</w:t>
        <w:softHyphen/>
        <w:t>митет перечеканил медал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6"/>
      <w:bookmarkEnd w:id="6"/>
      <w:r>
        <w:rPr>
          <w:color w:val="800000"/>
          <w:sz w:val="24"/>
          <w:lang w:eastAsia="ru-RU"/>
        </w:rPr>
        <w:t>ДОПОЛНИТЕЛЬНОСТЬ КУЛЬТУР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 Шёл август 1938 года. Тревожное лето стояло в Европе. Пять лет господствовал в Германии Гитлер, и нацизм уже начал бесчинствовать за её пределами. Но до королев</w:t>
        <w:softHyphen/>
        <w:t>ской Дании очередь ещё не дошла, и она могла позволить себе принять Международный конгресс антропологов и этнографов. Через два года это стало бы невозмож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одно из пленарных заседаний конгресс собрался в средневековом замке в городе Хельсингёр — в том зна</w:t>
        <w:softHyphen/>
        <w:t>менитом Эльсиноре, где когда-то по воле Шекспира разыг</w:t>
        <w:softHyphen/>
        <w:t>ралось действие его трагедии «Гамлет». Гамлетовский воп</w:t>
        <w:softHyphen/>
        <w:t>рос «Быть или не быть?» стоял тогда острее, чем в шекспировские времена, и касался всего человеч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р взял с собой в Хельсингёр четырёх сыновей. Он хотел, чтобы мальчики увидели, как научное сообщество мирового уровня примет его сокровенные идеи всечело</w:t>
        <w:softHyphen/>
        <w:t>веческого единения: он выступал с докладом «Философия естествознания и культуры народов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р не был искусным оратором, и если завораживал аудиторию, то тихой убедительностью. Так случилось и в Хельсингёре. «Однако настала минута, когда движение в зале заставило отца умолкнуть... — рассказал впослед</w:t>
        <w:softHyphen/>
        <w:t>ствии один из сыновей Бора Оге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— А произошло вот что: внезапно, как по команде, вскочили со своих мест деле</w:t>
        <w:softHyphen/>
        <w:t>гаты Германии и гуськом — в затылок друг другу — поки</w:t>
        <w:softHyphen/>
        <w:t>нули заседание!» В этот момент с кафедры раздавалис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ихие слова докладчика о равноправии всех культур. И ещё: «Всякой человеческой культуре, замкнутой в себе, свойственно националистическое самодовольство!». Оге Бор добавил, что едва ли все немецкие антропологи были нацистами, однако «дисциплина страха» перед доносом о неблагонадёжности их уравнива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, по-видимому, более других возмутил немецкую де</w:t>
        <w:softHyphen/>
        <w:t>легацию тезис Бора о том, что есть лишь одно лекарство против губительного самодовольства: признать взаимную дополнительность разных культур, только вместе созда</w:t>
        <w:softHyphen/>
        <w:t>ющих культуру человечеств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33345" cy="1743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Замок Хельсингёр в Дании, где в 1938 г. проходил Международный конгресс антропологов.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168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лицам, пахнущим фиалками, я чув</w:t>
        <w:softHyphen/>
        <w:t>ствовал себя пьяным от самого духа платоновских диалогов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ЙН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жду тем из Германии, где работа</w:t>
        <w:softHyphen/>
        <w:t>ло немало выдающихся физиков, доходили всё более тревожные изве</w:t>
        <w:softHyphen/>
        <w:t>стия. В 1933 г. Адольф Гитлер стал рейхсканцлером, и вскоре были при</w:t>
        <w:softHyphen/>
        <w:t>няты расистские законы против лю</w:t>
        <w:softHyphen/>
        <w:t>дей «неарийского» происхождения. Бор немедленно отправился в поезд</w:t>
        <w:softHyphen/>
        <w:t>ку по университетам Германии. Он приглашал учёных, которым грози</w:t>
        <w:softHyphen/>
        <w:t>ла опасность, переехать в Копенга</w:t>
        <w:softHyphen/>
        <w:t>ген, а также предлагал помочь устро</w:t>
        <w:softHyphen/>
        <w:t>иться в других европейских странах. Это было только начало огромной работы, и трудно даже перечислить, сколько выдающихся умов спасли от нацистов Бор и организованный им совместно с братом и другими дат</w:t>
        <w:softHyphen/>
        <w:t>скими учёными Комитет помощи учёным-беженц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го времени, как стало ясно, что планы Гитлера распространя</w:t>
        <w:softHyphen/>
        <w:t>ются далеко за пределы Германии, Бору предлагали переехать вместе с семьёй в один из университетов Соединённых Штатов Америки. Но он не покидал Данию и после нача</w:t>
        <w:softHyphen/>
        <w:t>ла Второй мировой войны, и после оккупации его родной страны, чув</w:t>
        <w:softHyphen/>
        <w:t>ствуя ответственность как за инсти</w:t>
        <w:softHyphen/>
        <w:t>тут, так и за организованный им путь спасения учёных из оккупирован</w:t>
        <w:softHyphen/>
        <w:t>ных стран. Однако в Дании также стало небезопасно, и Бор обеспечи</w:t>
        <w:softHyphen/>
        <w:t>вал переезд беженцев в Швецию и США. Его беспокоила не только судь</w:t>
        <w:softHyphen/>
        <w:t>ба учёных. Когда и в Дании, вопреки обещаниям, фашисты попытались начать уничтожение евреев, Бор использовал всё своё влияние, что</w:t>
        <w:softHyphen/>
        <w:t>бы предотвратить трагедию. Сов</w:t>
        <w:softHyphen/>
        <w:t>местными усилиями датчан и шве</w:t>
        <w:softHyphen/>
        <w:t>дов — от короля и королевы до простых рыбаков — датские евреи были спасен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оккупации Бор катего</w:t>
        <w:softHyphen/>
        <w:t>рически отказался от любого сотруд</w:t>
        <w:softHyphen/>
        <w:t>ничества с нацистскими властями, бойкотировал все, хотя бы косвенно связанные с ними мероприятия, под</w:t>
        <w:softHyphen/>
        <w:t>держивал связь с подпольным движе</w:t>
        <w:softHyphen/>
        <w:t>нием. Тучи над его головой сгуща</w:t>
        <w:softHyphen/>
        <w:t>лись. Он и Харальд находились под постоянным наблюдением гестапо, но на арест гитлеровцы пока не ре</w:t>
        <w:softHyphen/>
        <w:t>шались: опасались, что до сих пор достаточно терпеливая Дания взор</w:t>
        <w:softHyphen/>
        <w:t>вётся от негодов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чем дальше, тем иллюзор</w:t>
        <w:softHyphen/>
        <w:t>нее становилось «мирное сосуще</w:t>
        <w:softHyphen/>
        <w:t>ствование» с оккупантами. Датчане всё больше тяготились тем, что, по сути, кормили ненавистную армию. В стране участились забастовки и диверсии, на что последовали жес</w:t>
        <w:softHyphen/>
        <w:t>токие репрессии, расстрелы залож</w:t>
        <w:softHyphen/>
        <w:t>ников. Наконец 28 августа 1943 г. противостояние стало явным: прави</w:t>
        <w:softHyphen/>
        <w:t>тельство не выполнило требования оккупантов о расстреле участников забастовок и ушло в отставку, а в стране было введено военное по</w:t>
        <w:softHyphen/>
        <w:t>ложение. Бор уничтожил все доку</w:t>
        <w:softHyphen/>
        <w:t>менты института, которые могли быть использованы гитлеровцами, и приготовился к худшему. На Нюрн</w:t>
        <w:softHyphen/>
        <w:t>бергском процессе выяснилось, что именно на эти дни был запланиро</w:t>
        <w:softHyphen/>
        <w:t>ван арест Нильса и Харальда Боров. Но Нильса Бора предупредили о гро</w:t>
        <w:softHyphen/>
        <w:t>зящей опасности, и в тот же день подпольщики переправили его с женой в Швецию. Вскоре ночную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78610" cy="2340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ор в лаборатории. СШ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060190" cy="3767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b/>
          <w:sz w:val="24"/>
          <w:lang w:eastAsia="ru-RU"/>
        </w:rPr>
        <w:t>169</w:t>
      </w:r>
    </w:p>
    <w:p>
      <w:pPr>
        <w:pStyle w:val="Normal"/>
        <w:ind w:left="-1418" w:right="-766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7"/>
      <w:bookmarkEnd w:id="7"/>
      <w:r>
        <w:rPr>
          <w:color w:val="800000"/>
          <w:sz w:val="24"/>
          <w:lang w:eastAsia="ru-RU"/>
        </w:rPr>
        <w:t>ГЕРБ УЧЁНО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ередине 40-х гг. Датская корона наградила Нильса Бора орденом Слона. Это было и почётно, и обременительно. Почётно потому, что таким орде</w:t>
        <w:softHyphen/>
        <w:t>ном награждались только члены королевских фамилий и главы государств. Обременительно потому, что этикет требовал представить большое изоб</w:t>
        <w:softHyphen/>
        <w:t>ражение родового герба для почётного зала в замке Фредериксборг — старой резиденции датских королей. Откуда было взяться родовому гербу у профессора Бора, сына и внука профессоров — выходцев из простого народа, а по материнской линии — внука банкира-еврея? Герб пришлось придумать, и он последовал примеру своего покойного учителя лорда Резерфорда оф Нельсон, также получившего титул за научные заслуги. На традиционном рыцарском щите сэр Эрнест решил выгравировать пересе</w:t>
        <w:softHyphen/>
        <w:t>кающиеся кривые радиоактивных превращений — знаменитые экспонен</w:t>
        <w:softHyphen/>
        <w:t>ты трансмутаций. Между тем у Резерфорда был выбор — рисунок плане</w:t>
        <w:softHyphen/>
        <w:t>тарного атома или расщепляемого ядра, но он выбрал то, «с чего всё началось», — законы радиоактив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ор тоже стоял перед выбором. Он мог изобразить на рыцарском щите квантовую модель атома или первую цепную реакцию деления урана, опи</w:t>
        <w:softHyphen/>
        <w:t>санную им в 1939 г. вместе с американским физиком Джоном Арчибалдом Уилером. Однако из всех своих заслуг перед человеческим познани</w:t>
        <w:softHyphen/>
        <w:t xml:space="preserve">ем он выбрал принцип дополнительности. На щите чётко очерчен круг — наполовину светлый, наполовину тёмный, образованный слиянием двух криволинейных фигур. Это древнекитайский символ инь — ян. Девиз над шитом гласил: </w:t>
      </w:r>
      <w:r>
        <w:rPr>
          <w:color w:val="800000"/>
          <w:sz w:val="24"/>
          <w:lang w:val="en-US" w:eastAsia="ru-RU"/>
        </w:rPr>
        <w:t xml:space="preserve">«Contraria sunt complementa», </w:t>
      </w:r>
      <w:r>
        <w:rPr>
          <w:color w:val="800000"/>
          <w:sz w:val="24"/>
          <w:lang w:eastAsia="ru-RU"/>
        </w:rPr>
        <w:t>что в переводе с латинского означает: «Несовместимости суть дополнительности»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64590" cy="1700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ерб Нильса Бора, установленный в замке Фредериксборг. Да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праву через пролив совершили Харальд и сыновья Нильса, а малень</w:t>
        <w:softHyphen/>
        <w:t>кую внучку пришлось вывозить из страны в хозяйственной сум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30-х — начале 40-х гг. в разных странах одновременно про</w:t>
        <w:softHyphen/>
        <w:t>водились эксперименты по расщеп</w:t>
        <w:softHyphen/>
        <w:t>лению атомного ядра. Вначале ни Бор, ни Эйнштейн, ни другие физи</w:t>
        <w:softHyphen/>
        <w:t>ки не предполагали, что использова</w:t>
        <w:softHyphen/>
        <w:t>ние гигантской энергии, которая должна выделиться при делении атомного ядра, — вопрос нескольких лет. Однако теперь, в разгар войны, тревога нарастала: из Германии дохо</w:t>
        <w:softHyphen/>
        <w:t>дили сведения о работе над создани</w:t>
        <w:softHyphen/>
        <w:t>ем сверхмощной бомбы. Гейзенберг дал понять это Бору во время их ко</w:t>
        <w:softHyphen/>
        <w:t>роткой встречи в Копенгаген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коре Нильс Бор получил при</w:t>
        <w:softHyphen/>
        <w:t>глашение присоединиться к группе физиков, которые собрались в далё</w:t>
        <w:softHyphen/>
        <w:t>кой Америке для работы над такой бомбой. Их целью было опередить нацистских учёных. Из Швеции Бо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его сына Ог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амолётом тайно пе</w:t>
        <w:softHyphen/>
        <w:t>ребросили в Англию, а затем они от</w:t>
        <w:softHyphen/>
        <w:t>правились в Америку, чтобы принять участие в секретном проект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тиворечивые чувства испы</w:t>
        <w:softHyphen/>
        <w:t>тывали работавшие над созданием бомбы физики. То им казалось, что они спасают мир от абсолютной власти Гитлера, то их терзали сомне</w:t>
        <w:softHyphen/>
        <w:t>ния, что принесёт человечеству вы</w:t>
        <w:softHyphen/>
        <w:t>пущенный из бутылки джинн. Когда после падения Германии стало ясно, что гитлеровцы не могли успеть со</w:t>
        <w:softHyphen/>
        <w:t>здать бомбу, а американцы приме</w:t>
        <w:softHyphen/>
        <w:t>нили ужасное оружие без крайней необходимости, полностью унич</w:t>
        <w:softHyphen/>
        <w:t>тожив два японских города с мно</w:t>
        <w:softHyphen/>
        <w:t>готысячным мирным населением, сомнениям пришёл конец. С этого момента Бор неустанно твердил об опасности гонки атомных воору</w:t>
        <w:softHyphen/>
        <w:t>жений. Но правительства Англии и Америки, как, впрочем, позднее и СССР, воодушевлённые новым могу</w:t>
        <w:softHyphen/>
        <w:t>ществом, не желали его слуша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ойна закончилась, Бор смог воссо</w:t>
        <w:softHyphen/>
        <w:t>единиться с семьёй, а через неко</w:t>
        <w:softHyphen/>
        <w:t>торое время он вернулся в родной город. Его первое появление в Инсти</w:t>
        <w:softHyphen/>
        <w:t>туте теоретической физики стало на</w:t>
        <w:softHyphen/>
        <w:t>стоящим праздником: после всех мы</w:t>
        <w:softHyphen/>
        <w:t>тарств друзья, коллеги, ученики снова были вместе, никто не скрывал слёз радости. Бору торжественно вручили новые ключи от здания. Предстояла грандиозная работа по перестройке институт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— для дальнейших иссле</w:t>
        <w:softHyphen/>
        <w:t>дований атома требовалось новое, гораздо более сложное и громозд</w:t>
        <w:softHyphen/>
        <w:t>кое оборудование. Институт вырос вглубь: под землёй были устроены со</w:t>
        <w:softHyphen/>
        <w:t>временные лаборатории. Постепенно в Копенгагене вновь начали соби</w:t>
        <w:softHyphen/>
        <w:t>раться молодые учёные со всего света. Последние годы жизни Бора по</w:t>
        <w:softHyphen/>
        <w:t>священы идее создания в Дании ре</w:t>
        <w:softHyphen/>
        <w:t>актора для использования энергии атома в мирных целях и связанно</w:t>
        <w:softHyphen/>
        <w:t>го с ним нового исследовательского центра. Он сам объездил немало мест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*Инь —  в древнекитай</w:t>
        <w:softHyphen/>
        <w:t xml:space="preserve">ской мифологии символ женского начала (севера, тьмы, смерти, земли, луны). Ян символизирует мужское начало (юг, свет, жизнь, небо, солнце). </w:t>
      </w:r>
      <w:r>
        <w:rPr>
          <w:b/>
          <w:sz w:val="24"/>
          <w:lang w:eastAsia="ru-RU"/>
        </w:rPr>
        <w:t xml:space="preserve">Весь </w:t>
      </w:r>
      <w:r>
        <w:rPr>
          <w:sz w:val="24"/>
          <w:lang w:eastAsia="ru-RU"/>
        </w:rPr>
        <w:t>про</w:t>
        <w:softHyphen/>
        <w:t>цесс мироздания и бытия китайцы рассматривали как результат взаимо</w:t>
        <w:softHyphen/>
        <w:t>действия инь и ян, всегда выступающих вмест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ка не нашёл подходящее — остров Рисо. Бору удалось убедить датских парламентариев, что огромные для маленькой страны деньги, потрачен</w:t>
        <w:softHyphen/>
        <w:t>ные на строительство, станут ценным вкладом в будущее Дании. В 1958 г. новый научный центр начал работу. 18 ноября 1962 г. полная событий жизнь Нильса Бора закончилась. Можно сказать, что учёному всегда везло. Ему удивительно повезло с родителями, учителями, женой, друзьями, у него были здоровье, увле</w:t>
        <w:softHyphen/>
        <w:t>кательная работа, любовь соотечест</w:t>
        <w:softHyphen/>
        <w:t>венников, мировая слава, — что ещё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1463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. Бор и Л. Д. Ландау на празднике Архимеда в МГУ. 196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ужно для счастья? Впрочем, все, кто знал и любил Бора, считали как раз встречу с ним огромным везением в собственной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8" w:name="а8"/>
      <w:bookmarkEnd w:id="8"/>
      <w:r>
        <w:rPr>
          <w:color w:val="800000"/>
          <w:sz w:val="24"/>
          <w:lang w:eastAsia="ru-RU"/>
        </w:rPr>
        <w:t>АТОМНАЯ БОМБ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И «ФИЗИЧЕСКИЙ ИДЕАЛИЗМ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томная бомба сыграла особую роль в истории российской физик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К 1949 г. готовилось Всесоюзное совещание физиков, на котором пред</w:t>
        <w:softHyphen/>
        <w:t>полагалось дать отпор «физическому идеализму, космополитизму и низко</w:t>
        <w:softHyphen/>
        <w:t>поклонству перед Западом», запре</w:t>
        <w:softHyphen/>
        <w:t>тить в СССР теорию относительности и квантовую механику. Утверждалось, что среди книг по физике, издан</w:t>
        <w:softHyphen/>
        <w:t>ных на русском языке, большинство написано «буржуазными учёными 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04670" cy="24015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Лев Давидович Ландау в тюрьме НКВД на Лубянке. 1938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идеалистических позиции» и что в учебниках физики «совершенно недостаточно показана роль русских учёных». Угроза была серьёзной: неза</w:t>
        <w:softHyphen/>
        <w:t>долго до этого на совещании биологов разгрому подверглась генетика. Нема</w:t>
        <w:softHyphen/>
        <w:t>ло учёных погибло в лагеря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ещание отменили в последний момент по указанию Сталина. Расска</w:t>
        <w:softHyphen/>
        <w:t>зывают, что Л. П. Берия, курировавший работы по созданию атомной бом</w:t>
        <w:softHyphen/>
        <w:t>бы, спросил у руководителя атомного проекта И. В. Курчатова, правда ли, что теория относительности и квантовая механика — идеалистические теори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09090" cy="23958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Руководитель атомного проекта СССР Игорь Васильевич Курчат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0575" cy="2950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ервая советская атомная бомба РДС-1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это Курчатов ответил: «Мы делаем атомную бомбу, действие которой основано на теории относительности и квантовой механике. Если от них отказаться, придётся отказаться и от бомбы». Берия был явно обеспокоен: «Главное — бомба, остальное — ерун</w:t>
        <w:softHyphen/>
        <w:t>да». Видимо, он сразу же доложил об этом разговоре Сталин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ин из парадоксов истории: атом</w:t>
        <w:softHyphen/>
        <w:t>ная бомба, оружие массового уничто</w:t>
        <w:softHyphen/>
        <w:t>жения, спасла жизни тысяч людей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bookmarkStart w:id="9" w:name="а14"/>
      <w:bookmarkEnd w:id="9"/>
      <w:r>
        <w:rPr>
          <w:b/>
          <w:sz w:val="24"/>
          <w:lang w:eastAsia="ru-RU"/>
        </w:rPr>
        <w:t>ПОЛЬ ДИРАК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54480" cy="2145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оль Адриен Морис Дира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В мир с сокрушительной силой ворвалась теория относительно</w:t>
        <w:softHyphen/>
        <w:t>сти. О ней неожиданно загово</w:t>
        <w:softHyphen/>
        <w:t>рили все... Одни выступали за теорию относительности, но были и такие, которые высту</w:t>
        <w:softHyphen/>
        <w:t>пали против... Нетрудно понять причину столь головокружитель</w:t>
        <w:softHyphen/>
        <w:t>ного успеха. Мы тогда только что пережили очень серьёзную и страшную войну... В результате все устали. Хотелось о ней забыть. И тогда возникла теория относительности, замечательная идея, открывающая дорогу к новому образу мышления... Мне кажется, что ни до, ни после ни одна научная мысль, которой удавалось завладеть умами ши</w:t>
        <w:softHyphen/>
        <w:t>роких слоев публики, не произ</w:t>
        <w:softHyphen/>
        <w:t>водила равного по своей силе эффект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. А. М. Дира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клад учёного в развитие науки оце</w:t>
        <w:softHyphen/>
        <w:t>нивают по-разному. Можно подсчи</w:t>
        <w:softHyphen/>
        <w:t>тать количество ссылок на его ра</w:t>
        <w:softHyphen/>
        <w:t xml:space="preserve">боты в публикациях других учёных и вычислить </w:t>
      </w:r>
      <w:r>
        <w:rPr>
          <w:i/>
          <w:sz w:val="24"/>
          <w:lang w:eastAsia="ru-RU"/>
        </w:rPr>
        <w:t xml:space="preserve">индекс цитируемости. </w:t>
      </w:r>
      <w:r>
        <w:rPr>
          <w:sz w:val="24"/>
          <w:lang w:eastAsia="ru-RU"/>
        </w:rPr>
        <w:t>Так поступают при решении вопро</w:t>
        <w:softHyphen/>
        <w:t>сов о выделении грантов, присужде</w:t>
        <w:softHyphen/>
        <w:t>нии премий и замещении вакантных должностей на кафедрах институ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О вкладе классика науки можно судить иначе: по числу принципов, эффектов, формул или уравнений, носящих его имя. По этому критерию безусловный лидер физики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— британский теоретик Поль Адриен Морис Дирак. Уравнение Дирака, ма</w:t>
        <w:softHyphen/>
        <w:t>трицы Дирака, дельта-функция Ди</w:t>
        <w:softHyphen/>
        <w:t>рака, метод вторичного квантования Дирака, монополь Дирака, статистика Ферми — Дирака, «море» Дирака, со</w:t>
        <w:softHyphen/>
        <w:t>пряжение Дирака, антиматерия Ди</w:t>
        <w:softHyphen/>
        <w:t>рака — вот далеко не полный пере</w:t>
        <w:softHyphen/>
        <w:t>чень терминов, вошедших в учебники по квантовой физ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 в целом современная физика «говорит» на языке введённых Дира</w:t>
        <w:softHyphen/>
        <w:t>ком понятий, таких, как «наблюда</w:t>
        <w:softHyphen/>
        <w:t>емая», коммутационные соотноше</w:t>
        <w:softHyphen/>
        <w:t xml:space="preserve">ния, «аш перечёркнутое»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«бра-» и «кет-векторы» (от разбитого на две части английского слова </w:t>
      </w:r>
      <w:r>
        <w:rPr>
          <w:sz w:val="24"/>
          <w:lang w:val="en-US" w:eastAsia="ru-RU"/>
        </w:rPr>
        <w:t xml:space="preserve">bracket </w:t>
      </w:r>
      <w:r>
        <w:rPr>
          <w:sz w:val="24"/>
          <w:lang w:eastAsia="ru-RU"/>
        </w:rPr>
        <w:t xml:space="preserve">— «скобка»), </w:t>
      </w:r>
      <w:r>
        <w:rPr>
          <w:i/>
          <w:sz w:val="24"/>
          <w:lang w:eastAsia="ru-RU"/>
        </w:rPr>
        <w:t>с</w:t>
      </w:r>
      <w:r>
        <w:rPr>
          <w:sz w:val="24"/>
          <w:lang w:eastAsia="ru-RU"/>
        </w:rPr>
        <w:t xml:space="preserve">- и </w:t>
      </w:r>
      <w:r>
        <w:rPr>
          <w:i/>
          <w:sz w:val="24"/>
          <w:lang w:val="en-US" w:eastAsia="ru-RU"/>
        </w:rPr>
        <w:t>q</w:t>
      </w:r>
      <w:r>
        <w:rPr>
          <w:sz w:val="24"/>
          <w:lang w:eastAsia="ru-RU"/>
        </w:rPr>
        <w:t>-числа для классичес</w:t>
        <w:softHyphen/>
        <w:t xml:space="preserve">ких (от </w:t>
      </w:r>
      <w:r>
        <w:rPr>
          <w:i/>
          <w:sz w:val="24"/>
          <w:lang w:eastAsia="ru-RU"/>
        </w:rPr>
        <w:t xml:space="preserve">англ. </w:t>
      </w:r>
      <w:r>
        <w:rPr>
          <w:sz w:val="24"/>
          <w:lang w:val="en-US" w:eastAsia="ru-RU"/>
        </w:rPr>
        <w:t xml:space="preserve">classical) </w:t>
      </w:r>
      <w:r>
        <w:rPr>
          <w:sz w:val="24"/>
          <w:lang w:eastAsia="ru-RU"/>
        </w:rPr>
        <w:t xml:space="preserve">и квантовых (от </w:t>
      </w:r>
      <w:r>
        <w:rPr>
          <w:i/>
          <w:sz w:val="24"/>
          <w:lang w:eastAsia="ru-RU"/>
        </w:rPr>
        <w:t xml:space="preserve">англ. </w:t>
      </w:r>
      <w:r>
        <w:rPr>
          <w:sz w:val="24"/>
          <w:lang w:val="en-US" w:eastAsia="ru-RU"/>
        </w:rPr>
        <w:t xml:space="preserve">quantum) </w:t>
      </w:r>
      <w:r>
        <w:rPr>
          <w:sz w:val="24"/>
          <w:lang w:eastAsia="ru-RU"/>
        </w:rPr>
        <w:t>величин соответствен</w:t>
        <w:softHyphen/>
        <w:t>но, операторы рождения и уничто</w:t>
        <w:softHyphen/>
        <w:t xml:space="preserve">жения частиц и функциональный интеграл. Стиль творчества одного из самых оригинальных физиков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по виртуозной лёгкости и изяществу сопоставим лишь с моцартовским стилем в музы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АГАЕМЫЕ УСПЕХ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ь Дирак родился 8 августа 1902 г. в английском городе Бристоле. Его отец, Чарлз Адриен Ладислас Дирак, эмигрировав из Швейцарии, женился на англичанке Флоренс Ханне Холтен и зарабатывал преподавани</w:t>
        <w:softHyphen/>
        <w:t>ем французского языка. Их дети Ре</w:t>
        <w:softHyphen/>
        <w:t>джинальд, Поль и Беатрис, как и глава семьи, получили британское граж</w:t>
        <w:softHyphen/>
        <w:t>данство лишь в 1919 г. Семья эми</w:t>
        <w:softHyphen/>
        <w:t>грантов вела довольно замкнутый образ жизни. В английском обществе всегда настороженно относились к чужакам. Молчаливость, застенчи</w:t>
        <w:softHyphen/>
        <w:t>вость, привычка к размышлениям в одиночестве и долгим уединённым прогулкам стали основными черта</w:t>
        <w:softHyphen/>
        <w:t>ми характера Поля на всю жизн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в школьные годы Дирак само</w:t>
        <w:softHyphen/>
        <w:t>стоятельно пришёл к идее о связи пространства и времени. «Немало поразмышляв над этим, я понял, что время очень похоже на любое другое измерение, и тогда мне пришло в голову, что между пространством и временем может существовать какая-то связь и что эти объекты следует рассматривать в общем четырёхмер</w:t>
        <w:softHyphen/>
        <w:t>ном виде», — вспоминал он. Поэтому релятивистскую теорию простран</w:t>
        <w:softHyphen/>
        <w:t>ства-времени Эйнштейна — Минковского юноша воспринял сраз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18 г. Дирак стал студентом Бристольского университета. Его зна</w:t>
        <w:softHyphen/>
        <w:t>комство с теорией относительности состоялось на лекциях философа Брода, который однажды выписал на доске формулу квадрата интервала между двумя разделёнными в про</w:t>
        <w:softHyphen/>
        <w:t>странстве и во времени событиями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val="en-US" w:eastAsia="ru-RU"/>
        </w:rPr>
        <w:t>ds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 xml:space="preserve">= </w:t>
      </w:r>
      <w:r>
        <w:rPr>
          <w:i/>
          <w:sz w:val="24"/>
          <w:lang w:val="en-US" w:eastAsia="ru-RU"/>
        </w:rPr>
        <w:t>dx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i/>
          <w:sz w:val="24"/>
          <w:lang w:val="en-US" w:eastAsia="ru-RU"/>
        </w:rPr>
        <w:t>+dy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i/>
          <w:sz w:val="24"/>
          <w:lang w:eastAsia="ru-RU"/>
        </w:rPr>
        <w:t>+</w:t>
      </w:r>
      <w:r>
        <w:rPr>
          <w:i/>
          <w:sz w:val="24"/>
          <w:lang w:val="en-US" w:eastAsia="ru-RU"/>
        </w:rPr>
        <w:t>dz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>-</w:t>
      </w:r>
      <w:r>
        <w:rPr>
          <w:i/>
          <w:sz w:val="24"/>
          <w:lang w:val="en-US" w:eastAsia="ru-RU"/>
        </w:rPr>
        <w:t>c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i/>
          <w:sz w:val="24"/>
          <w:lang w:val="en-US" w:eastAsia="ru-RU"/>
        </w:rPr>
        <w:t>dt</w:t>
      </w:r>
      <w:r>
        <w:rPr>
          <w:i/>
          <w:sz w:val="24"/>
          <w:vertAlign w:val="superscript"/>
          <w:lang w:val="en-US" w:eastAsia="ru-RU"/>
        </w:rPr>
        <w:t>2</w:t>
      </w:r>
      <w:r>
        <w:rPr>
          <w:i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Юный Дирак сразу ощутил всю силу этого простого выражения. Его оказалось достаточно, чтобы студент «вскоре смог сам выводить основные уравнения специальной теории отно</w:t>
        <w:softHyphen/>
        <w:t>сительности». Вся специальная тео</w:t>
        <w:softHyphen/>
        <w:t>рия относительности Эйнштейна яв</w:t>
        <w:softHyphen/>
        <w:t>ляется следствием инвариантности приведённого интервала. Релятивист</w:t>
        <w:softHyphen/>
        <w:t>ская тематика занимает особое мес</w:t>
        <w:softHyphen/>
        <w:t>то в творчестве Дирака: с ней связаны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е самостоятельные научные результаты и главное открытие в его жизни. Физики того времени увлека</w:t>
        <w:softHyphen/>
        <w:t>лись следующей задачей — найти релятивистские обобщения всех фи</w:t>
        <w:softHyphen/>
        <w:t>зических законов. «Решить такую за</w:t>
        <w:softHyphen/>
        <w:t>дачу, — вспоминал Дирак, — обычно было не очень сложно, и она выгля</w:t>
        <w:softHyphen/>
        <w:t>дела как интересная игра. Я был тогда молодым студентом и немного спустя тоже включился в эту игру. В те вре</w:t>
        <w:softHyphen/>
        <w:t>мена было довольно просто сделать хорошую работу и опубликовать статью. Для этого можно было подо</w:t>
        <w:softHyphen/>
        <w:t>брать любое физическое явление, имеющее удовлетворительное объяс</w:t>
        <w:softHyphen/>
        <w:t>нение в рамках старых представле</w:t>
        <w:softHyphen/>
        <w:t>ний о пространстве и времени, и про</w:t>
        <w:softHyphen/>
        <w:t>сто переписать его „в лоб" в терминах новой четырёхмерной симметри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олучив в 1921 г. степень бака</w:t>
        <w:softHyphen/>
        <w:t xml:space="preserve">лавра в Бристольском университете, Поль сделал попытку продолжить учёбу в Кембриджском университете, но ему </w:t>
      </w:r>
      <w:r>
        <w:rPr>
          <w:i/>
          <w:sz w:val="24"/>
          <w:lang w:eastAsia="ru-RU"/>
        </w:rPr>
        <w:t xml:space="preserve">— </w:t>
      </w:r>
      <w:r>
        <w:rPr>
          <w:sz w:val="24"/>
          <w:lang w:eastAsia="ru-RU"/>
        </w:rPr>
        <w:t xml:space="preserve">недавнему эмигранту </w:t>
      </w:r>
      <w:r>
        <w:rPr>
          <w:i/>
          <w:sz w:val="24"/>
          <w:lang w:eastAsia="ru-RU"/>
        </w:rPr>
        <w:t xml:space="preserve">— </w:t>
      </w:r>
      <w:r>
        <w:rPr>
          <w:sz w:val="24"/>
          <w:lang w:eastAsia="ru-RU"/>
        </w:rPr>
        <w:t>было отказано в стипендии. Верну</w:t>
        <w:softHyphen/>
        <w:t>вшись в Бристоль, он получил разре</w:t>
        <w:softHyphen/>
        <w:t>шение слушать лекции на математи</w:t>
        <w:softHyphen/>
        <w:t>ческом факультете неофициально, без платы за обучение. Но, как гово</w:t>
        <w:softHyphen/>
        <w:t>рится, нет худа без добра. Дирак познакомился с проективной гео</w:t>
        <w:softHyphen/>
        <w:t>метрией, которая явилась вторым слагаемым его успех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23 г. Дирак сумел осуществить свою мечту — он стал аспирантом Кембриджа. При выборе научного руководителя в его судьбу вновь вме</w:t>
        <w:softHyphen/>
        <w:t>шался счастливый случай. Дирак на</w:t>
        <w:softHyphen/>
        <w:t>меревался работать над проблемами теории относительности и хотел пойти к профессору Каннингхэму, но тот отказался взять ещё одного аспи</w:t>
        <w:softHyphen/>
        <w:t>ранта. Руководителем Поля назначи</w:t>
        <w:softHyphen/>
        <w:t>ли Ральфа Говарда Фаулера (1889— 1944). Он увлёк Дирака новой в то время темой — познакомил с работа</w:t>
        <w:softHyphen/>
        <w:t>ми Эрнеста Резерфорда, Нильса Бора и Арнольда Зоммерфельда, посвящен</w:t>
        <w:softHyphen/>
        <w:t>ными строению атома. Кембридж тогда являлся мировым центром раз</w:t>
        <w:softHyphen/>
        <w:t>вития теории атом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ежде атомы были для Дирака некими совершенно гипотетически</w:t>
        <w:softHyphen/>
        <w:t>ми объектами, а о квантовых идеях Планка и Эйнштейна он не имел ни малейшего представления. Уже через два года в самом престижном журна</w:t>
        <w:softHyphen/>
        <w:t>ле того времени — «Трудах Королев</w:t>
        <w:softHyphen/>
        <w:t>ского общества» — появилась первая 12-страничная статья Дирака «Основ</w:t>
        <w:softHyphen/>
        <w:t>ные уравнения квантовой механики», ещё через три года — статья «Кван</w:t>
        <w:softHyphen/>
        <w:t xml:space="preserve">товая теория электрона». </w:t>
      </w:r>
      <w:r>
        <w:rPr>
          <w:b/>
          <w:sz w:val="24"/>
          <w:lang w:eastAsia="ru-RU"/>
        </w:rPr>
        <w:t xml:space="preserve">Спустя </w:t>
      </w:r>
      <w:r>
        <w:rPr>
          <w:sz w:val="24"/>
          <w:lang w:eastAsia="ru-RU"/>
        </w:rPr>
        <w:t>пять лет (в 1933 г.) эти работы были отме</w:t>
        <w:softHyphen/>
        <w:t>чены высочайшей наградой — Нобе</w:t>
        <w:softHyphen/>
        <w:t>левской премией по физи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31 год Дирак превратился в при</w:t>
        <w:softHyphen/>
        <w:t>знанного лидера квантовой науки. Он стал одним из создателей квантовой механики, заложил основы квантовой электродинамики и квантовой элект</w:t>
        <w:softHyphen/>
        <w:t>роники, предсказал существование антиматерии. Дирака избрали членом Лондонского королевского общества; он возглавил наиболее известную в Кембридже кафедру Люкаса, которой некогда руководил сам Ньюто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СТ ДИРАК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улер поставил перед аспирантом Дираком вопрос: «Как распростра</w:t>
        <w:softHyphen/>
        <w:t>нить идею боровских орбит на более сложные атомы?». Познакомившись с теорией Бора, Дирак был поражён её непоследовательностью. При опре</w:t>
        <w:softHyphen/>
        <w:t>делённых условиях законы динами</w:t>
        <w:softHyphen/>
        <w:t>ки Ньютона могли описывать движе</w:t>
        <w:softHyphen/>
        <w:t>ния электронов в атоме. Для это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Проективная геометрия... про</w:t>
        <w:softHyphen/>
        <w:t>извела на меня сильнейшее впе</w:t>
        <w:softHyphen/>
        <w:t>чатление своим математическим изяществом. Теоремы евклидо</w:t>
        <w:softHyphen/>
        <w:t>вой геометрии, над которыми мы долго бились, оказываются очень простыми, как только вы вос</w:t>
        <w:softHyphen/>
        <w:t>пользуетесь соображениями про</w:t>
        <w:softHyphen/>
        <w:t>ективной геометрии... В своей работе я всегда прибегал к сооб</w:t>
        <w:softHyphen/>
        <w:t>ражениям проективной геометрии... но я ничего не писал о ней... ибо понимал, что боль</w:t>
        <w:softHyphen/>
        <w:t>шинство физиков плохо её зна</w:t>
        <w:softHyphen/>
        <w:t>ют. Получив какой-нибудь результат, я переводил его на аналитический язык и превращал свои аргументы в уравнения. Такое доказатель</w:t>
        <w:softHyphen/>
        <w:t>ство мог понять любой физик...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. А. М. Дирак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27505" cy="16338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ст из журнала-дневника Клуба Капицы с записью об очередном докладе П. Дирак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7600" cy="1743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ембриджский университет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54480" cy="1938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статочно было запретить электро</w:t>
        <w:softHyphen/>
        <w:t>нам излучать на стационарных орби</w:t>
        <w:softHyphen/>
        <w:t>тах, т. е. наложить на классические за</w:t>
        <w:softHyphen/>
        <w:t>коны квантовые условия. При этом удавалось объяснить атомные спек</w:t>
        <w:softHyphen/>
        <w:t>тры, но почему-то лишь в случае ато</w:t>
        <w:softHyphen/>
        <w:t>мов с одним валентным электроном. Даже для простейшего двухэлектронного атома гелия теория Бора пере</w:t>
        <w:softHyphen/>
        <w:t>ставала работат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орию боровских орбит Дирак штудировал по книге «Строение ато</w:t>
        <w:softHyphen/>
        <w:t>ма и спектры» немецкого физика и математика Арнольда Иоганна Виль</w:t>
        <w:softHyphen/>
        <w:t>гельма Зоммерфельда (1868—1951). В книге есть приложение, посвя</w:t>
        <w:softHyphen/>
        <w:t>щенное динамике ирландского мате</w:t>
        <w:softHyphen/>
        <w:t>матика и физика Уильяма Роуана Гамильтона (1805—1865) и её при</w:t>
        <w:softHyphen/>
        <w:t>менению в теории атомов. Гамильтоновская форма записи уравнений ме</w:t>
        <w:softHyphen/>
        <w:t>ханики поразила Дирака своей математической красотой: «Гамиль</w:t>
        <w:softHyphen/>
        <w:t>тон был, по-видимому, наделён ка</w:t>
        <w:softHyphen/>
        <w:t>ким-то удивительным даром прони</w:t>
        <w:softHyphen/>
        <w:t>кать в самую суть... Он нашёл для уравнений механики такую форму записи, значение которой суждено было понять лишь спустя столетие, через много лет после его смер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Примерно в то же время Дирак оз</w:t>
        <w:softHyphen/>
        <w:t>накомился с работой Гейзенберга, который считал, что теорию атома следует строить не на основе класси</w:t>
        <w:softHyphen/>
        <w:t>ческой механики, а только на языке наблюдаемых величин. Но все наблю</w:t>
        <w:softHyphen/>
        <w:t>даемые величины — спектральные линии атомов — связаны не с одной, а с двумя боровскими орбитами (атом излучает при переходе элект</w:t>
        <w:softHyphen/>
        <w:t>рона с одной боровской орбиты на другую). В классической физике (ме</w:t>
        <w:softHyphen/>
        <w:t>ханике Ньютона, электродинами</w:t>
        <w:softHyphen/>
        <w:t>ке Максвелла) динамические пере</w:t>
        <w:softHyphen/>
        <w:t xml:space="preserve">менные являются либо скалярами, либо векторами. Например, импульс частицы </w:t>
      </w:r>
      <w:r>
        <w:rPr>
          <w:sz w:val="24"/>
          <w:vertAlign w:val="superscript"/>
          <w:lang w:val="en-US" w:eastAsia="ru-RU"/>
        </w:rPr>
        <w:t>~</w:t>
      </w:r>
      <w:r>
        <w:rPr>
          <w:i/>
          <w:sz w:val="24"/>
          <w:lang w:eastAsia="ru-RU"/>
        </w:rPr>
        <w:t>р=(р</w:t>
      </w:r>
      <w:r>
        <w:rPr>
          <w:i/>
          <w:sz w:val="24"/>
          <w:vertAlign w:val="subscript"/>
          <w:lang w:eastAsia="ru-RU"/>
        </w:rPr>
        <w:t>1ь</w:t>
      </w:r>
      <w:r>
        <w:rPr>
          <w:i/>
          <w:sz w:val="24"/>
          <w:lang w:eastAsia="ru-RU"/>
        </w:rPr>
        <w:t xml:space="preserve"> р</w:t>
      </w:r>
      <w:r>
        <w:rPr>
          <w:i/>
          <w:sz w:val="24"/>
          <w:vertAlign w:val="subscript"/>
          <w:lang w:eastAsia="ru-RU"/>
        </w:rPr>
        <w:t>2</w:t>
      </w:r>
      <w:r>
        <w:rPr>
          <w:i/>
          <w:sz w:val="24"/>
          <w:lang w:eastAsia="ru-RU"/>
        </w:rPr>
        <w:t xml:space="preserve">, </w:t>
      </w:r>
      <w:r>
        <w:rPr>
          <w:i/>
          <w:sz w:val="24"/>
          <w:lang w:val="en-US" w:eastAsia="ru-RU"/>
        </w:rPr>
        <w:t>p</w:t>
      </w:r>
      <w:r>
        <w:rPr>
          <w:i/>
          <w:sz w:val="24"/>
          <w:vertAlign w:val="subscript"/>
          <w:lang w:val="en-US" w:eastAsia="ru-RU"/>
        </w:rPr>
        <w:t>3</w:t>
      </w:r>
      <w:r>
        <w:rPr>
          <w:i/>
          <w:sz w:val="24"/>
          <w:lang w:val="en-US" w:eastAsia="ru-RU"/>
        </w:rPr>
        <w:t>)</w:t>
      </w:r>
      <w:r>
        <w:rPr>
          <w:sz w:val="24"/>
          <w:lang w:eastAsia="ru-RU"/>
        </w:rPr>
        <w:t>=</w:t>
      </w:r>
      <w:r>
        <w:rPr>
          <w:i/>
          <w:sz w:val="24"/>
          <w:lang w:eastAsia="ru-RU"/>
        </w:rPr>
        <w:t>{р</w:t>
      </w:r>
      <w:r>
        <w:rPr>
          <w:i/>
          <w:sz w:val="24"/>
          <w:vertAlign w:val="subscript"/>
          <w:lang w:val="en-US" w:eastAsia="ru-RU"/>
        </w:rPr>
        <w:t>i</w:t>
      </w:r>
      <w:r>
        <w:rPr>
          <w:i/>
          <w:sz w:val="24"/>
          <w:lang w:eastAsia="ru-RU"/>
        </w:rPr>
        <w:t xml:space="preserve">,}, </w:t>
      </w:r>
      <w:r>
        <w:rPr>
          <w:i/>
          <w:sz w:val="24"/>
          <w:lang w:val="en-US" w:eastAsia="ru-RU"/>
        </w:rPr>
        <w:t xml:space="preserve">i </w:t>
      </w:r>
      <w:r>
        <w:rPr>
          <w:i/>
          <w:sz w:val="24"/>
          <w:lang w:eastAsia="ru-RU"/>
        </w:rPr>
        <w:t xml:space="preserve">- </w:t>
      </w:r>
      <w:r>
        <w:rPr>
          <w:sz w:val="24"/>
          <w:lang w:eastAsia="ru-RU"/>
        </w:rPr>
        <w:t>1,2,3. Для квантовых же величин, которые должны отражать состояния не одной, а двух боровских орбит, по</w:t>
        <w:softHyphen/>
        <w:t xml:space="preserve">надобились переменные не с одним, а с двумя индексами </w:t>
      </w:r>
      <w:r>
        <w:rPr>
          <w:i/>
          <w:sz w:val="24"/>
          <w:lang w:val="en-US" w:eastAsia="ru-RU"/>
        </w:rPr>
        <w:t>a</w:t>
      </w:r>
      <w:r>
        <w:rPr>
          <w:i/>
          <w:sz w:val="24"/>
          <w:vertAlign w:val="subscript"/>
          <w:lang w:val="en-US" w:eastAsia="ru-RU"/>
        </w:rPr>
        <w:t>ij</w:t>
      </w:r>
      <w:r>
        <w:rPr>
          <w:i/>
          <w:sz w:val="24"/>
          <w:lang w:eastAsia="ru-RU"/>
        </w:rPr>
        <w:t>,</w:t>
      </w:r>
      <w:r>
        <w:rPr>
          <w:i/>
          <w:sz w:val="24"/>
          <w:lang w:val="en-US" w:eastAsia="ru-RU"/>
        </w:rPr>
        <w:t xml:space="preserve"> i, j </w:t>
      </w:r>
      <w:r>
        <w:rPr>
          <w:i/>
          <w:sz w:val="24"/>
          <w:lang w:eastAsia="ru-RU"/>
        </w:rPr>
        <w:t xml:space="preserve">= </w:t>
      </w:r>
      <w:r>
        <w:rPr>
          <w:sz w:val="24"/>
          <w:lang w:eastAsia="ru-RU"/>
        </w:rPr>
        <w:t>1, 2, 3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считал, что придумал но</w:t>
        <w:softHyphen/>
        <w:t>вый математический аппарат, не по</w:t>
        <w:softHyphen/>
        <w:t>дозревая о существовании матрично</w:t>
        <w:softHyphen/>
        <w:t>го исчисления, в связи с чем получил от своего учителя Макса Борна про</w:t>
        <w:softHyphen/>
        <w:t>звище «талантливого невежд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еперестановочность (после Ди</w:t>
        <w:softHyphen/>
        <w:t>рака физики стали говорить «неком</w:t>
        <w:softHyphen/>
        <w:t>мутативность») динамических пере</w:t>
        <w:softHyphen/>
        <w:t xml:space="preserve">менных в механике Гейзенберга, т. е. когда </w:t>
      </w:r>
      <w:r>
        <w:rPr>
          <w:i/>
          <w:sz w:val="24"/>
          <w:lang w:val="en-US" w:eastAsia="ru-RU"/>
        </w:rPr>
        <w:t>uv</w:t>
      </w:r>
      <w:r>
        <w:rPr>
          <w:rFonts w:eastAsia="Symbol" w:cs="Symbol" w:ascii="Symbol" w:hAnsi="Symbol"/>
          <w:i/>
          <w:sz w:val="24"/>
          <w:lang w:val="en-US" w:eastAsia="ru-RU"/>
        </w:rPr>
        <w:t></w:t>
      </w:r>
      <w:r>
        <w:rPr>
          <w:i/>
          <w:sz w:val="24"/>
          <w:lang w:val="en-US" w:eastAsia="ru-RU"/>
        </w:rPr>
        <w:t xml:space="preserve">vu, </w:t>
      </w:r>
      <w:r>
        <w:rPr>
          <w:sz w:val="24"/>
          <w:lang w:eastAsia="ru-RU"/>
        </w:rPr>
        <w:t>удручала её созда</w:t>
        <w:softHyphen/>
        <w:t>теля, который считал это пороком своей теории. Напротив, Дирак рас</w:t>
        <w:softHyphen/>
        <w:t>сматривал некоммутативность пере</w:t>
        <w:softHyphen/>
        <w:t>менных как основной вклад Гейзен</w:t>
        <w:softHyphen/>
        <w:t>берга в построение новой динамики. Он поставил перед собой задачу так изменить уравнения Ньютона, чтобы они удовлетворяли некоммутативной алгебре. Неожиданно Дирак вспом</w:t>
        <w:softHyphen/>
        <w:t>нил, что в классической механике уже есть нечто подобное — некомму</w:t>
        <w:softHyphen/>
        <w:t>тативные скобки Пуассо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Гамильтону, уравнение движе</w:t>
        <w:softHyphen/>
        <w:t>ния для любой динамической пере</w:t>
        <w:softHyphen/>
        <w:t>менной можно записать в вид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val="en-US" w:eastAsia="ru-RU"/>
        </w:rPr>
        <w:t xml:space="preserve">du/dt </w:t>
      </w:r>
      <w:r>
        <w:rPr>
          <w:sz w:val="24"/>
          <w:lang w:eastAsia="ru-RU"/>
        </w:rPr>
        <w:t xml:space="preserve">= </w:t>
      </w:r>
      <w:r>
        <w:rPr>
          <w:i/>
          <w:sz w:val="24"/>
          <w:lang w:eastAsia="ru-RU"/>
        </w:rPr>
        <w:t>[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,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lang w:eastAsia="ru-RU"/>
        </w:rPr>
        <w:t>]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где в правой части стоит скобка Пу</w:t>
        <w:softHyphen/>
        <w:t xml:space="preserve">ассона данной переменной с полной энергией </w:t>
      </w:r>
      <w:r>
        <w:rPr>
          <w:i/>
          <w:sz w:val="24"/>
          <w:lang w:val="en-US" w:eastAsia="ru-RU"/>
        </w:rPr>
        <w:t>H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которую называют так</w:t>
        <w:softHyphen/>
        <w:t xml:space="preserve">же функцией Гамильтона. Совершив замену </w:t>
      </w:r>
      <w:r>
        <w:rPr>
          <w:i/>
          <w:sz w:val="24"/>
          <w:lang w:eastAsia="ru-RU"/>
        </w:rPr>
        <w:t>[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, </w:t>
      </w:r>
      <w:r>
        <w:rPr>
          <w:i/>
          <w:sz w:val="24"/>
          <w:lang w:val="en-US" w:eastAsia="ru-RU"/>
        </w:rPr>
        <w:t>H]</w:t>
      </w:r>
      <w:r>
        <w:rPr>
          <w:rFonts w:eastAsia="Symbol" w:cs="Symbol" w:ascii="Symbol" w:hAnsi="Symbol"/>
          <w:i/>
          <w:sz w:val="24"/>
          <w:lang w:val="en-US" w:eastAsia="ru-RU"/>
        </w:rPr>
        <w:t>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Н-Н</w:t>
      </w:r>
      <w:r>
        <w:rPr>
          <w:i/>
          <w:sz w:val="24"/>
          <w:lang w:val="en-US" w:eastAsia="ru-RU"/>
        </w:rPr>
        <w:t xml:space="preserve">u)/iћ, </w:t>
      </w:r>
      <w:r>
        <w:rPr>
          <w:sz w:val="24"/>
          <w:lang w:eastAsia="ru-RU"/>
        </w:rPr>
        <w:t>Дирак пришёл к общему уравнению движе</w:t>
        <w:softHyphen/>
        <w:t>ния в квантовой механике: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sz w:val="24"/>
          <w:lang w:val="en-US" w:eastAsia="ru-RU"/>
        </w:rPr>
        <w:t>du/dt= (uH-Hu)/iћ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7585" cy="2109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. Дира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Уильям Роуан Гамиль</w:t>
        <w:softHyphen/>
        <w:t>тон необычайно рано про</w:t>
        <w:softHyphen/>
        <w:t>явил свои научные талан</w:t>
        <w:softHyphen/>
        <w:t>ты. Уже в 22 года он стал профессором Дублинского университета: в 28 лет уста</w:t>
        <w:softHyphen/>
        <w:t>новил принцип наимень</w:t>
        <w:softHyphen/>
        <w:t>шего действия для консер</w:t>
        <w:softHyphen/>
        <w:t>вативных механических систем; в 29 лет обнаружил аналогию между механи</w:t>
        <w:softHyphen/>
        <w:t>кой и оптикой, привёл уравнения механики к ка</w:t>
        <w:softHyphen/>
        <w:t>ноническому виду (уравне</w:t>
        <w:softHyphen/>
        <w:t>ния Гамильтона). В 1843 г. Гамильтон ввёл «кватер</w:t>
        <w:softHyphen/>
        <w:t>нионы», обобщающие по</w:t>
        <w:softHyphen/>
        <w:t>нятие комплексного числа, в 1847-м — термин «вектор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меон Дени Пуассон (1781-1840)-француз</w:t>
        <w:softHyphen/>
        <w:t>ский математик, механик и физ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кобки Пуассона [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>v</w:t>
      </w:r>
      <w:r>
        <w:rPr>
          <w:sz w:val="24"/>
          <w:lang w:eastAsia="ru-RU"/>
        </w:rPr>
        <w:t>] определяются как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158240" cy="944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Работа Дирака «Основные уравне</w:t>
        <w:softHyphen/>
        <w:t>ния квантовой механики» стала для него «пропуском» в элитарный клуб «Создателей квантовой механики», который швейцарский физик-теоре</w:t>
        <w:softHyphen/>
        <w:t xml:space="preserve">тик Вольфганг Паули (1900—1958) называл </w:t>
      </w:r>
      <w:r>
        <w:rPr>
          <w:sz w:val="24"/>
          <w:lang w:val="en-US" w:eastAsia="ru-RU"/>
        </w:rPr>
        <w:t xml:space="preserve">Knabenphysik </w:t>
      </w:r>
      <w:r>
        <w:rPr>
          <w:i/>
          <w:sz w:val="24"/>
          <w:lang w:eastAsia="ru-RU"/>
        </w:rPr>
        <w:t xml:space="preserve">(нем. </w:t>
      </w:r>
      <w:r>
        <w:rPr>
          <w:sz w:val="24"/>
          <w:lang w:eastAsia="ru-RU"/>
        </w:rPr>
        <w:t>«Физика мальчишек»). Очень молоды были члены этого клуба: Паули исполни</w:t>
        <w:softHyphen/>
        <w:t>лось 25, Гейзенбергу — 24, Дираку и Паскуалю Йордану — по 23 го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ирак фактически построил мост между старой — классической — ме</w:t>
        <w:softHyphen/>
        <w:t>ханикой и новой — квантовой. Для него получение свежих результатов вновь превратилось в своеобразную игру. Различные модели динамиче</w:t>
        <w:softHyphen/>
        <w:t>ских систем описывались в форме Гамильтона, затем замена скобки Пу</w:t>
        <w:softHyphen/>
        <w:t>ассона на квантовый коммутатор да</w:t>
        <w:softHyphen/>
        <w:t>вала уравнения квантовой механ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ае 1926 г. Дирак защитил в Кем</w:t>
        <w:softHyphen/>
        <w:t>бридже докторскую диссертацию под названием «Квантовая механика». Тог</w:t>
        <w:softHyphen/>
        <w:t>да же появилась работа австрийского физика-теоретика Эрвина Шрёдингера (1887—1961), в которой вводи</w:t>
        <w:softHyphen/>
        <w:t>лось представление о волновых функ</w:t>
        <w:softHyphen/>
        <w:t>циях. Вначале Дирак не воспринял новую волновую механику: во-пер</w:t>
        <w:softHyphen/>
        <w:t>вых, уже существовала квантовая механика Гейзенберга; во-вторых, Шрёдингер пользовался неизвестным английскому учёному аппаратом вол</w:t>
        <w:softHyphen/>
        <w:t>новых функций; в-третьих, Шрёдингер какое-то время надеялся, что его идеи «отменят» квантовую револю</w:t>
        <w:softHyphen/>
        <w:t>цию, вернув физику в классическое состояние. Но затем, освоив новый аппарат и задумавшись о свойствах симметрии волновых функций, Ди</w:t>
        <w:softHyphen/>
        <w:t>рак независимо от итальянского физика Энрико Ферми (1901 — 1954) создал статистическую теорию кван</w:t>
        <w:softHyphen/>
        <w:t>товых частиц с полуцелым спином (статистику Ферми — Дирака). Вско</w:t>
        <w:softHyphen/>
        <w:t>ре Дирак неожиданно для всех физи</w:t>
        <w:softHyphen/>
        <w:t>ков показал, что картины Гейзенберга и Шрёдингера, несмотря на противо</w:t>
        <w:softHyphen/>
        <w:t>положность их идеологий, были раз</w:t>
        <w:softHyphen/>
        <w:t>ными представлениями одних и тех же квантовых законов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889250" cy="1731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П. Дирак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и П. Л. Капица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в Кембридж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иболее значительным результа</w:t>
        <w:softHyphen/>
        <w:t>том осмысления идей Шрёдингера была «одна из неизвестно откуда родившихся идей». Дирак подумал: «Что будет, если взять волновое урав</w:t>
        <w:softHyphen/>
        <w:t xml:space="preserve">нение Шрёдингера и попробовать применить процесс квантования к самой волновой функции? Всегда считалось, что волновая функция выражается обычными числами, т. е. </w:t>
      </w:r>
      <w:r>
        <w:rPr>
          <w:i/>
          <w:sz w:val="24"/>
          <w:lang w:eastAsia="ru-RU"/>
        </w:rPr>
        <w:t>с</w:t>
      </w:r>
      <w:r>
        <w:rPr>
          <w:sz w:val="24"/>
          <w:lang w:eastAsia="ru-RU"/>
        </w:rPr>
        <w:t>-числами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зникает вопрос, что будет, если превратить их в [кван</w:t>
        <w:softHyphen/>
        <w:t xml:space="preserve">товые] </w:t>
      </w:r>
      <w:r>
        <w:rPr>
          <w:i/>
          <w:sz w:val="24"/>
          <w:lang w:val="en-US" w:eastAsia="ru-RU"/>
        </w:rPr>
        <w:t>q</w:t>
      </w:r>
      <w:r>
        <w:rPr>
          <w:sz w:val="24"/>
          <w:lang w:eastAsia="ru-RU"/>
        </w:rPr>
        <w:t>-числа... Так возник метод, известный как теория вторичного квантования». В результате «первич</w:t>
        <w:softHyphen/>
        <w:t>ного» квантования удаётся описа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1"/>
      <w:bookmarkEnd w:id="10"/>
      <w:r>
        <w:rPr>
          <w:color w:val="800000"/>
          <w:sz w:val="24"/>
          <w:lang w:eastAsia="ru-RU"/>
        </w:rPr>
        <w:t>ОТКРЫТИЕ НА ПРОГУЛК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ирак вспоминал: «В одно из октябрьских воскресений 1925 года, когда, несмотря на твёрдое желание отдохнуть на прогулке, я усиленно размыш</w:t>
        <w:softHyphen/>
        <w:t xml:space="preserve">лял над разностью </w:t>
      </w:r>
      <w:r>
        <w:rPr>
          <w:i/>
          <w:color w:val="800000"/>
          <w:sz w:val="24"/>
          <w:lang w:val="en-US" w:eastAsia="ru-RU"/>
        </w:rPr>
        <w:t>uv</w:t>
      </w:r>
      <w:r>
        <w:rPr>
          <w:i/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 xml:space="preserve">vu, </w:t>
      </w:r>
      <w:r>
        <w:rPr>
          <w:color w:val="800000"/>
          <w:sz w:val="24"/>
          <w:lang w:eastAsia="ru-RU"/>
        </w:rPr>
        <w:t>мне... вспомнилось, что в продвинутых курсах динамики я кое-что читал о таких странных величинах, как скобка Пуас</w:t>
        <w:softHyphen/>
        <w:t xml:space="preserve">сона, и мне показалось, что существует тесная аналогия между скобкой Пуассона для величин </w:t>
      </w:r>
      <w:r>
        <w:rPr>
          <w:i/>
          <w:color w:val="800000"/>
          <w:sz w:val="24"/>
          <w:lang w:val="en-US" w:eastAsia="ru-RU"/>
        </w:rPr>
        <w:t>u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 xml:space="preserve">и коммутатором </w:t>
      </w:r>
      <w:r>
        <w:rPr>
          <w:i/>
          <w:color w:val="800000"/>
          <w:sz w:val="24"/>
          <w:lang w:val="en-US" w:eastAsia="ru-RU"/>
        </w:rPr>
        <w:t xml:space="preserve">uv-vu... </w:t>
      </w:r>
      <w:r>
        <w:rPr>
          <w:color w:val="800000"/>
          <w:sz w:val="24"/>
          <w:lang w:eastAsia="ru-RU"/>
        </w:rPr>
        <w:t>Я плохо помнил, что такое скобка Пуассона, и не знал для неё точной формулы... Но скобка Пуассона таила в себе замечательные возможности, и я подумал, что, может быть, мне удастся сделать великое открытие. Я чувствовал себя обязанным освежить свои знания о скобке Пуассона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 городом это было невозможно, поэтому мне оставалось поспешить домой... Имевшиеся у меня учебники были слишком элементарны и не со</w:t>
        <w:softHyphen/>
        <w:t>держали таких сведений. Больше я просто ничего не мог сделать, потому что в воскресенье вечером библиотеки не работали. В мучительном ожи</w:t>
        <w:softHyphen/>
        <w:t>дании я провёл ночь, ничего не зная о том, стоила ли чего-нибудь моя идея, но в течение этой ночи уверенность моя крепла. Наутро я бросился в библиотеку прямо к открытию и, найдя в „Аналитической динамике" Уиттекера скобку Пуассона, обнаружил, что это как раз то, что мне нуж</w:t>
        <w:softHyphen/>
        <w:t>но... Мысль о том, чтобы связать скобку Пуассона с коммутаторами, по</w:t>
        <w:softHyphen/>
        <w:t>ложила начало моей работе в области новой квантовой механики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780030" cy="2468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ижение квантовых частиц во внеш</w:t>
        <w:softHyphen/>
        <w:t>них полях, которые сами остаются «за бортом» квантовой теории. В ре</w:t>
        <w:softHyphen/>
        <w:t>зультате вторичного квантования частицы и поля «уравниваются в пра</w:t>
        <w:softHyphen/>
        <w:t>вах». Взаимодействие частиц описы</w:t>
        <w:softHyphen/>
        <w:t>вается как результат обмена кванта</w:t>
        <w:softHyphen/>
        <w:t>ми полей. В этом — основная идея квантовой теории пол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РЫВ К АНТИМАТЕР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927 г. Дирак приступил к задаче релятивистского обобщения кванто</w:t>
        <w:softHyphen/>
        <w:t xml:space="preserve">вой механики. Это представлялось особенно актуальным, поскольку скорости движения электронов в атоме сравнимы со скоростью света. Синтез теории относительности и квантовой механики станет главным достижением Дирака и важнейшей задачей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— в полной мере она не решена до сих по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жды перед началом лекции на Сольвеевском конгрессе 1927 г. к Дираку подошёл Бор и спросил: «Над чем вы сейчас работаете?». «Пытаюсь построить релятивистскую теорию электрона», — ответил Дирак. «Но ведь Клейн* уже решил эту задачу». Замечание Бора обескуражило Ди</w:t>
        <w:softHyphen/>
        <w:t>рака, и он стал объяснять, чем его не устраивает решение Клейна. В это время началась лекция, и обсуждение вопроса не состоялос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вантовое релятивистское уравне</w:t>
        <w:softHyphen/>
        <w:t>ние, получившее имя Клейна — Гор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*Оскар Бенджамин Клейн (1894—1977)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— шведский математи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льтер Гордон (1893— 1939) — немецкий физик-теорет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ладимир Александро</w:t>
        <w:softHyphen/>
        <w:t>вич Фок (1898—1974)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— российский физик-теорети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9"/>
      <w:bookmarkEnd w:id="11"/>
      <w:r>
        <w:rPr>
          <w:color w:val="800000"/>
          <w:sz w:val="24"/>
          <w:lang w:eastAsia="ru-RU"/>
        </w:rPr>
        <w:t>ЛИЧНАЯ ЖИЗНЬ ДИРА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ворческая жизнь Поля Дирака цели</w:t>
        <w:softHyphen/>
        <w:t>ком отражена в его многочисленных открытиях. В личной жизни он всегда был скромен, и, возможно, поэтому о ней известно меньше. В 1937 г. Ди</w:t>
        <w:softHyphen/>
        <w:t>рак женился на сестре известного американского физика-теоретика Юджина Пола Вигнера — Маргарет, и у них родились две дочер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ирак был замечательным и вер</w:t>
        <w:softHyphen/>
        <w:t>ным другом. С Петром Леонидовичем Капицей (1894—1984) они сблизились в Кембридже в 20-х гг., и эта дружба продолжалась 60 лет. По словам Анны Алексеевны, жены П. Л. Капицы, «замкнутый, немногословный, застен</w:t>
        <w:softHyphen/>
        <w:t>чивый, можно сказать абсолютно про</w:t>
        <w:softHyphen/>
        <w:t>тивоположный Капице по характеру, Дирак был с ним как-то особенно душевно близок и трогательно внима</w:t>
        <w:softHyphen/>
        <w:t>телен». Когда советское правитель</w:t>
        <w:softHyphen/>
        <w:t>ство не разрешило Петру Леонидовичу вернуться в Кембридж после оче</w:t>
        <w:softHyphen/>
        <w:t>редного летнего отпуска, Дирак мно</w:t>
        <w:softHyphen/>
        <w:t>го раз приезжал в Россию повидаться с Капицей, чтобы его другу не было одиноко. Тесная дружба связывал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ирака и с другим известным россий</w:t>
        <w:softHyphen/>
        <w:t>ским физиком, Игорем Васильевичем Таммом (1895—1971). Помимо науки их объединяло страстное увлечение альпинистскими похода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2200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ль Дирак на даче П. Л. Капиц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99615" cy="2188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ль и Маргарет Дирак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7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0"/>
      <w:bookmarkEnd w:id="12"/>
      <w:r>
        <w:rPr>
          <w:color w:val="800000"/>
          <w:sz w:val="24"/>
          <w:lang w:eastAsia="ru-RU"/>
        </w:rPr>
        <w:t>СТИЛЬ ДИРА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ирак любил выражаться точно и тре</w:t>
        <w:softHyphen/>
        <w:t>бовал точности от других. Однажды на семинаре в конце длинного вы</w:t>
        <w:softHyphen/>
        <w:t>вода докладчик обнаружил, что знак в окончательном выражении у него не тот. «Я в каком-то месте перепутал знак», — произнёс он, всматриваясь в написанное. «Вы хотите сказать — в нечётном числе мест», — поправил его Дира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ругой раз Дирак сам был до</w:t>
        <w:softHyphen/>
        <w:t>кладчиком. Окончив сообщение, он обратился к аудитории: «Вопросы есть?». — «Я не понимаю, как Вы по</w:t>
        <w:softHyphen/>
        <w:t>лучили это выражение», — пода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лос один из присутствующих. «Это утверждение, а не вопрос, — ответил Дирак. — Вопросы есть?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атематическая красота физиче</w:t>
        <w:softHyphen/>
        <w:t>ских законов была для Дирака интуи</w:t>
        <w:softHyphen/>
        <w:t>тивным мерилом правильности физи</w:t>
        <w:softHyphen/>
        <w:t>ческих теорий. Выступая в 1955 г. перед студентами-теоретиками физи</w:t>
        <w:softHyphen/>
        <w:t>ческого факультета Московского государственного университета, он оставил им как заповедь надпись ме</w:t>
        <w:softHyphen/>
        <w:t xml:space="preserve">лом на доске: </w:t>
      </w:r>
      <w:r>
        <w:rPr>
          <w:color w:val="800000"/>
          <w:sz w:val="24"/>
          <w:lang w:val="en-US" w:eastAsia="ru-RU"/>
        </w:rPr>
        <w:t xml:space="preserve">«Physical laws should have mathematical beauty» </w:t>
      </w:r>
      <w:r>
        <w:rPr>
          <w:i/>
          <w:color w:val="800000"/>
          <w:sz w:val="24"/>
          <w:lang w:eastAsia="ru-RU"/>
        </w:rPr>
        <w:t xml:space="preserve">{англ. </w:t>
      </w:r>
      <w:r>
        <w:rPr>
          <w:color w:val="800000"/>
          <w:sz w:val="24"/>
          <w:lang w:eastAsia="ru-RU"/>
        </w:rPr>
        <w:t>«Фи</w:t>
        <w:softHyphen/>
        <w:t>зические законы должны быть матема</w:t>
        <w:softHyphen/>
        <w:t>тически красивы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Заповедь Дирака» решили сохра</w:t>
        <w:softHyphen/>
        <w:t>нить: часть доски с надписью заключили в рамку под стекло, и она до сих пор служит украшением стены одной из аудиторий факультета</w:t>
      </w:r>
      <w:r>
        <w:rPr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042160" cy="17252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на — Фока, выводили в разное время различные авторы. С этой фор</w:t>
        <w:softHyphen/>
        <w:t>мулы начинал Шрёдингер, но затем отказался от неё в пользу своего нере</w:t>
        <w:softHyphen/>
        <w:t>лятивистского уравнения. Однако уравнение Клейна — Гордона — Фока не согласовывалось с опытом и име</w:t>
        <w:softHyphen/>
        <w:t>ло внутренние логические погрешно</w:t>
        <w:softHyphen/>
        <w:t>сти. Его решения допускали отри</w:t>
        <w:softHyphen/>
        <w:t>цательные вероятности состояний электрона. В итоге синтез реляти</w:t>
        <w:softHyphen/>
        <w:t>вистских и квантовых представлений нельзя было признать состоявшимся. Именно об этом мог бы сообщить Дирак Бору, если бы не лекция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оздавшееся положение беспокои</w:t>
        <w:softHyphen/>
        <w:t>ло Дирака до тех пор, пока однажды ему не пришла в голову спасительная мысль — получить уравнение, извле</w:t>
        <w:softHyphen/>
        <w:t xml:space="preserve">кая квадратный корень из выражения для релятивистской энергии частицы: </w:t>
      </w:r>
      <w:r>
        <w:rPr>
          <w:i/>
          <w:sz w:val="24"/>
          <w:lang w:eastAsia="ru-RU"/>
        </w:rPr>
        <w:t>Е</w:t>
      </w:r>
      <w:r>
        <w:rPr>
          <w:i/>
          <w:sz w:val="24"/>
          <w:vertAlign w:val="superscript"/>
          <w:lang w:eastAsia="ru-RU"/>
        </w:rPr>
        <w:t>2</w:t>
      </w:r>
      <w:r>
        <w:rPr>
          <w:i/>
          <w:sz w:val="24"/>
          <w:lang w:eastAsia="ru-RU"/>
        </w:rPr>
        <w:t>-р</w:t>
      </w:r>
      <w:r>
        <w:rPr>
          <w:i/>
          <w:sz w:val="24"/>
          <w:vertAlign w:val="superscript"/>
          <w:lang w:eastAsia="ru-RU"/>
        </w:rPr>
        <w:t>2</w:t>
      </w:r>
      <w:r>
        <w:rPr>
          <w:i/>
          <w:sz w:val="24"/>
          <w:lang w:eastAsia="ru-RU"/>
        </w:rPr>
        <w:t>с</w:t>
      </w:r>
      <w:r>
        <w:rPr>
          <w:i/>
          <w:sz w:val="24"/>
          <w:vertAlign w:val="superscript"/>
          <w:lang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= </w:t>
      </w:r>
      <w:r>
        <w:rPr>
          <w:i/>
          <w:sz w:val="24"/>
          <w:lang w:val="en-US" w:eastAsia="ru-RU"/>
        </w:rPr>
        <w:t>m</w:t>
      </w:r>
      <w:r>
        <w:rPr>
          <w:i/>
          <w:sz w:val="24"/>
          <w:vertAlign w:val="superscript"/>
          <w:lang w:eastAsia="ru-RU"/>
        </w:rPr>
        <w:t>2</w:t>
      </w:r>
      <w:r>
        <w:rPr>
          <w:i/>
          <w:sz w:val="24"/>
          <w:lang w:eastAsia="ru-RU"/>
        </w:rPr>
        <w:t>с</w:t>
      </w:r>
      <w:r>
        <w:rPr>
          <w:i/>
          <w:sz w:val="24"/>
          <w:vertAlign w:val="superscript"/>
          <w:lang w:eastAsia="ru-RU"/>
        </w:rPr>
        <w:t>4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>Так он вывел своё зна</w:t>
        <w:softHyphen/>
        <w:t>менитое уравнение. Оно не только удовлетворяло теории относительно</w:t>
        <w:softHyphen/>
        <w:t>сти и вероятностной интерпретации квантовой механики, но и содержало нечто неожиданное: информацию о полуцелом спине электрона и его магнитном момент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лектрон в теории Дирака приобретал новую степень свобо</w:t>
        <w:softHyphen/>
        <w:t>ды — он мог переходить в состояния с отрицательной энергией. Это вы-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лядело настолько непривычно, что другой на месте Дирака мог бы отка</w:t>
        <w:softHyphen/>
        <w:t>заться от сделанного. Однако он из</w:t>
        <w:softHyphen/>
        <w:t>брал иной путь. Поверив в реаль</w:t>
        <w:softHyphen/>
        <w:t>ность состояний с отрицательной энергией и воспользовавшись прин</w:t>
        <w:softHyphen/>
        <w:t>ципом Паули, запрещающим двум электронам находиться в одном со</w:t>
        <w:softHyphen/>
        <w:t>стоянии, он заполнил электронами все состояния с отрицательными энергиями и назвал такое состояние вакуумом. Позднее учёный приду</w:t>
        <w:softHyphen/>
        <w:t>мал и другие названия для подобных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48130" cy="1682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П. Дирак. 1982 г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2"/>
      <w:bookmarkEnd w:id="13"/>
      <w:r>
        <w:rPr>
          <w:color w:val="800000"/>
          <w:sz w:val="24"/>
          <w:lang w:eastAsia="ru-RU"/>
        </w:rPr>
        <w:t>ДЕСЯТЬ ВЕЛИЧАЙШИ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гласно опросу, проведённому среди учёных журналом </w:t>
      </w:r>
      <w:r>
        <w:rPr>
          <w:color w:val="800000"/>
          <w:sz w:val="24"/>
          <w:lang w:val="en-US" w:eastAsia="ru-RU"/>
        </w:rPr>
        <w:t xml:space="preserve">«Physics World» </w:t>
      </w:r>
      <w:r>
        <w:rPr>
          <w:color w:val="800000"/>
          <w:sz w:val="24"/>
          <w:lang w:eastAsia="ru-RU"/>
        </w:rPr>
        <w:t>(«Физический мир», 1999, № 12), издаваемым Британским обществом фи</w:t>
        <w:softHyphen/>
        <w:t>зиков, десятка величайших физиков в истории такова: 1. Альберт Эйн</w:t>
        <w:softHyphen/>
        <w:t>штейн; 2. Исаак Ньютон; 3. Джеймс Кларк Максвелл; 4. Нильс Бор; 5. Вернер Гейзенберг; 6. Галилео Галилей; 7. Ричард Фейнман; 8. Поль Дирак; 9. Эрвин Шрёдингер; 10. Эрнест Резерфор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ческие открытия по степени важности распределены так: тео</w:t>
        <w:softHyphen/>
        <w:t>рия относительности Эйнштейна, механика Ньютона и квантовая меха</w:t>
        <w:softHyphen/>
        <w:t>ника. Большинство участников опроса не верят в то, что успех в построе</w:t>
        <w:softHyphen/>
        <w:t>нии единой теории поля приведёт к концу физику как науку. Десятью величайшими нерешёнными проблемами в физике названы квантовая гравитация, ядерные силы, термоядерный синтез, изменение климата, турбулентность, стеклоподобные материалы, высокотемпературная сверхпроводимость, солнечный магнетизм, сложные системы, физика сознания. Из опрошенных физиков 70 % заявили, что если бы им при</w:t>
        <w:softHyphen/>
        <w:t>шлось выбирать заново, то они стали бы изучать физику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7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стояний — «море» или «океан», ко</w:t>
        <w:softHyphen/>
        <w:t>торый «заполнен электронами без предела для величины отрицатель</w:t>
        <w:softHyphen/>
        <w:t>ной энергии, и потому нет ничего похожего на дно в этом электронном океане». Наблюдать электроны с от</w:t>
        <w:softHyphen/>
        <w:t>рицательной энергией невозможно, потому что они образуют сплошной невидимый фон, на котором и про</w:t>
        <w:softHyphen/>
        <w:t>исходят все мировые событ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в «море» Дирака попадает энергичный световой квант, то он может выбить один из бесчисленных «морских» электронов. Освободи</w:t>
        <w:softHyphen/>
        <w:t>вшееся место — «дырка» — будет вести себя, как частица с положи</w:t>
        <w:softHyphen/>
        <w:t>тельным зарядом (антиэлектрон). Рождаются сразу две частицы, кото</w:t>
        <w:softHyphen/>
        <w:t>рые могут быть обнаружены в ходе эксперимента. Антиэлектрон, полу</w:t>
        <w:softHyphen/>
        <w:t>чивший имя «позитрон», был экспе</w:t>
        <w:softHyphen/>
        <w:t>риментально открыт в 1932 г. амери</w:t>
        <w:softHyphen/>
        <w:t>канским физиком Карлом Дэвидом Андерсоном (1905 —1991), который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же не подозревал о гипотезе Ди</w:t>
        <w:softHyphen/>
        <w:t>рака. Затем были открыты антипро</w:t>
        <w:softHyphen/>
        <w:t>тон и другие античастицы. Среди фантастов стала популярной тема антивещества, антимате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1969 г. Дирак должен был по возрасту оставить свою кафедру в Кембридже. Он принял приглаше</w:t>
        <w:softHyphen/>
        <w:t>ние Университета штата Флорида (США). Проведя начало своей жиз</w:t>
        <w:softHyphen/>
        <w:t>ни эмигрантом в Англии, учёный избрал «страну эмигрантов» по</w:t>
        <w:softHyphen/>
        <w:t>следним пристанищем. Дирак с готовностью откликался на пригла</w:t>
        <w:softHyphen/>
        <w:t>шения, объездил полмира с лекция</w:t>
        <w:softHyphen/>
        <w:t>ми и выступлениями. До конца дней своих он продолжал раскрывать слу</w:t>
        <w:softHyphen/>
        <w:t>шателям красоту физической кар</w:t>
        <w:softHyphen/>
        <w:t xml:space="preserve">тины мира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, в создании которой принимал самое непосредственное участие. Его любимые воскресные прогулки становились всё короче, силы иссякали. 20 октября 1984 г, Поля Дирака не стало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Идеи Дирака оказались поразительно плодотворными. Последняя глава его «Принципов квантовой механики» посвящена науке, созданной им за несколь</w:t>
        <w:softHyphen/>
        <w:t>ко лет до написания книги, — квантовой электродинамике, или квантовой теории взаимодействия электромагнитного поля и вещества. Усилиями тео</w:t>
        <w:softHyphen/>
        <w:t xml:space="preserve">ретиков 40-х гг.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расчётный аппарат теории был доведён до та</w:t>
        <w:softHyphen/>
        <w:t>кого совершенства, что результаты экспериментов предсказываются с точ</w:t>
        <w:softHyphen/>
        <w:t>ностью до десятого знака после запятой. Фейнман сравнивал такую точность с тем, как если бы расстояние между Лос-Анджелесом и Нью-Йорком изме</w:t>
        <w:softHyphen/>
        <w:t>ряли с ошибкой, составляющей толщину человеческого волоса. Когда были открыты сильные и слабые взаимодействия, квантовая теория этих полей строилась во многом по аналогии с квантовой электродинамикой Дирак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ое замечательное направление, тоже связанное с именем Дирака, — проблема одиночного магнитного заряда (монополя). Проанализировав воз</w:t>
        <w:softHyphen/>
        <w:t>можности электродинамики Максвелла, Дирак в 1931 г. показал, что если бы в удалённом уголке Вселенной мог существовать хотя бы один монополь, тогда стало бы совершенно понятным, почему электрические заряды всех известных частиц строго кратны заряду электрона. Идея Дирака получила продолжение в теории Великого объединения. В 1974 г. молодой советский физик Александр Маркович Поляков (родился в 1945 г.) и голландский фи</w:t>
        <w:softHyphen/>
        <w:t>зик Герард Хоофт, лауреат Нобелевской премии 1999 г., нашли решение с единичным магнитным зарядом в одном из нелинейных обобщений элект</w:t>
        <w:softHyphen/>
        <w:t>родинамики. В этом обобщении монополь превратился в модель про</w:t>
        <w:softHyphen/>
        <w:t>тяжённой частицы — солитона. Солитон — один из первых объектов нели</w:t>
        <w:softHyphen/>
        <w:t>нейной динамики. Нелинейность — новое измерение физики и направление развития, которое может превратить её в универсальный язык естество</w:t>
        <w:softHyphen/>
        <w:t>знания, биологии и даже экономики и социолог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7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327775" cy="8479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6126480" cy="2645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bookmarkStart w:id="14" w:name="а15"/>
      <w:bookmarkEnd w:id="14"/>
      <w:r>
        <w:rPr>
          <w:b/>
          <w:sz w:val="24"/>
          <w:lang w:eastAsia="ru-RU"/>
        </w:rPr>
        <w:t>ФИЗИЧЕСКОЕ ОБРАЗОВАНИ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Наука и учёные появились давно, но лишь 300 лет назад занятие наукой превратилось в особую профессию со своей системой подготовки и органи</w:t>
        <w:softHyphen/>
        <w:t>зацией труда. Массовой же эта про</w:t>
        <w:softHyphen/>
        <w:t xml:space="preserve">фессия стала только в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фессиональная подготовка учёных начинается с университет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46960" cy="2602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Английские студенты на лекции. Юмористическая гравюра.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кой скамьи. Закончив университет и получив учёную степень, выпуск</w:t>
        <w:softHyphen/>
        <w:t>ник приобщается к «учёному сосло</w:t>
        <w:softHyphen/>
        <w:t>вию». В дальнейшем его научная ка</w:t>
        <w:softHyphen/>
        <w:t>рьера развивается либо в стенах университетов, где он проходит ряд ступеней, высшая из которых — долж</w:t>
        <w:softHyphen/>
        <w:t>ность профессора, либо в специали</w:t>
        <w:softHyphen/>
        <w:t>зированных лабораториях или ин</w:t>
        <w:softHyphen/>
        <w:t>ститут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в мире есть несколько самых знаменитых учебных заведе</w:t>
        <w:softHyphen/>
        <w:t>ний, дающих лучшее, по общему признанию, образование в области физико-математических нау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КСФОРД И КЕМБРИДЖ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Оксфордский университет, старей</w:t>
        <w:softHyphen/>
        <w:t xml:space="preserve">ший в Великобритании, основан в 1163 г. Уже к </w:t>
      </w:r>
      <w:r>
        <w:rPr>
          <w:sz w:val="24"/>
          <w:lang w:val="en-US" w:eastAsia="ru-RU"/>
        </w:rPr>
        <w:t xml:space="preserve">XIV </w:t>
      </w:r>
      <w:r>
        <w:rPr>
          <w:sz w:val="24"/>
          <w:lang w:eastAsia="ru-RU"/>
        </w:rPr>
        <w:t>в. он превратился в главное учебное заведение страны, готовившее учёных и государствен</w:t>
        <w:softHyphen/>
        <w:t>ных деятелей. В нём зародилась су</w:t>
        <w:softHyphen/>
        <w:t>ществующая и сейчас система, объ</w:t>
        <w:softHyphen/>
        <w:t>единяющая факультеты и колледж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, поступивший в универси</w:t>
        <w:softHyphen/>
        <w:t>тет, выбирает факультет, где хочет учиться, а также колледж, в котором будет жить. Но колледж — это не толь</w:t>
        <w:softHyphen/>
        <w:t>ко общежитие. Здесь студент получа</w:t>
        <w:softHyphen/>
        <w:t>ет личного наставника, который про</w:t>
        <w:softHyphen/>
        <w:t>водит с ним индивидуальные научны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нсультации и помогает в житей</w:t>
        <w:softHyphen/>
        <w:t>ских вопросах. Студент может поль</w:t>
        <w:softHyphen/>
        <w:t>зоваться библиотекой своего кол</w:t>
        <w:softHyphen/>
        <w:t>леджа, участвовать в спортивных состязаниях между колледжами и т. д. В каждом колледже состоят про</w:t>
        <w:softHyphen/>
        <w:t>фессора и преподаватели разны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7"/>
      <w:bookmarkEnd w:id="15"/>
      <w:r>
        <w:rPr>
          <w:color w:val="800000"/>
          <w:sz w:val="24"/>
          <w:lang w:eastAsia="ru-RU"/>
        </w:rPr>
        <w:t>ПРАЗДНИК АРХИМЕД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мечательная традиция физиков МГУ — студенческий праздник юмора День рождения Архимеда (позже День физика) — родилась в 1 960 г. бла</w:t>
        <w:softHyphen/>
        <w:t>годаря постановке шуточной «физи</w:t>
        <w:softHyphen/>
        <w:t>ческой» оперы-капустника «Архи</w:t>
        <w:softHyphen/>
        <w:t>мед». Однако физики МГУ считают началом традиции «физического ис</w:t>
        <w:softHyphen/>
        <w:t>кусства» создание острополемиче</w:t>
        <w:softHyphen/>
        <w:t>ской подпольной поэмы «Евгений Стромынкин» (1948—1955 гг., автор Герцен Копылов), гимна физиков «Дубинушка» (1 946 г.) и первой «физиче</w:t>
        <w:softHyphen/>
        <w:t>ской» оперы «Дубинушка» (1955 г.). Согласно студенческой легенде, опера «Дубинушка» была написана выпуск</w:t>
        <w:softHyphen/>
        <w:t>никами физфака 1955 г. сразу после государственных экзаменов, сыграна на выпускном банкете и там одобрена академиком Львом Ландау. Опера имела огромный успех, её показали физикам Обнинска (работающим на первой в мире АЭС), Дубны (в Объ</w:t>
        <w:softHyphen/>
        <w:t>единённом институте ядерных иссле</w:t>
        <w:softHyphen/>
        <w:t>дований), в клубе Совета министров (ныне театр «Сатирикон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аздник юмора физфака МГУ был учреждён специальным решением ком</w:t>
        <w:softHyphen/>
        <w:t>сомольской конференции факультета 1959 г.: «Учредить праздник юмора физфака — День физика. Считать Днём физика день рождения Архи</w:t>
        <w:softHyphen/>
        <w:t>меда. Постановить, что Архимед родился 7 мая 287 года до н. э.». Мес</w:t>
        <w:softHyphen/>
        <w:t>том торжеств были выбраны ступени перед входом на факультет — иде</w:t>
        <w:softHyphen/>
        <w:t>альный аналог сцены классического греческого театра. Так появился мно</w:t>
        <w:softHyphen/>
        <w:t>готысячный праздник и с ним опера «Архимед» — вершина музыкального творчества физиков того времени. В ней удалось отобразить всё то, чем жили студенты на рубеже 60-х гг.: геро</w:t>
        <w:softHyphen/>
        <w:t>ическую историю и прозаический быт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0575" cy="2419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ечную учёбу, поездки на целину и предчувствие грядущей трагедии бо</w:t>
        <w:softHyphen/>
        <w:t>гов-разрушителей и героев-созидате</w:t>
        <w:softHyphen/>
        <w:t>лей. Популярность этой любительской оперы-капустника остаётся непре</w:t>
        <w:softHyphen/>
        <w:t>взойдённой — в течение 40 лет её сыг</w:t>
        <w:softHyphen/>
        <w:t>рали на сценах разных физических вузов и научных институтов около 200 раз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аздник День рождения Архимеда проводился ежегодно в мае и продол</w:t>
        <w:softHyphen/>
        <w:t>жался иногда несколько дней. Обычно его открывал в 1 3 часов сигнал ко</w:t>
        <w:softHyphen/>
        <w:t>манды трубачей, а затем начиналось юмористическое представление на сту</w:t>
        <w:softHyphen/>
        <w:t>пенях физфака. Костюмированные делегации от разных курсов и аспиран</w:t>
        <w:softHyphen/>
        <w:t>тов рассказывали о событиях своей жизни. Отчёты принимал «Михайло Ломоносов», а прибытие «Архимеда» сопровождалось пиротехническими эффектами. Юмористические тексты чередовались со стихами, песнями, танцами, вечными студенческими сценками про экзамены, профессоров и хитрых студентов; нередко разыгры</w:t>
        <w:softHyphen/>
        <w:t>вались полуимпровизированные спектакли. Праздники эти украшали герои своего времени: в 1960 г. академик Лев Ландау, в 1961 г. великий Нильс Бор, в 1963 г. Герман Титов (наступило время космонавтов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онце 60-х гг. в стране начались перемены. Обстановка изменилась, руководство физфака стало тяго</w:t>
        <w:softHyphen/>
        <w:t>титься свободомыслием студентов. В 1969 г. лидеров студии «Архимед» вызвали в партком факультета и пред</w:t>
        <w:softHyphen/>
        <w:t>ложили её закрыть. С конца 1969 г. студия обосновалась в Доме культуры Института атомной энергии имени И. В. Курчато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лько в 90-х гг. были опублико</w:t>
        <w:softHyphen/>
        <w:t>ваны шедевры «физического искус</w:t>
        <w:softHyphen/>
        <w:t>ства», созданные Г. Копыловым — «Четырёхмерная поэма и другие неодномерные произведения» и поэ</w:t>
        <w:softHyphen/>
        <w:t>ма «Евгений Стромынкин». В 1993 г. под эгидой Российского физическо</w:t>
        <w:softHyphen/>
        <w:t>го общества переиздана книга «Фи</w:t>
        <w:softHyphen/>
        <w:t>зики шутят», ставшая знаменитой далеко за пределами физических кру</w:t>
        <w:softHyphen/>
        <w:t>гов и дополненная физфаковским фольклором 50-х гг. Несколько рань</w:t>
        <w:softHyphen/>
        <w:t>ше, в начале 80-х, возобновилось и празднование Дня физик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Чтим теорий достиженья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Мысли строгое движенье,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Но в насмешке физик лют </w:t>
      </w:r>
      <w:r>
        <w:rPr>
          <w:color w:val="800000"/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Он любое приближенье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е возводит в абсолют.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Он всегда готов тралиться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 лишь тем одним гордиться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Что ничтожный внёс нюанс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 вечно зыблемый баланс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арадоксов и традиций,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Ибо физики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сыны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Дисциплины и свободы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И умеют лик природы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реть с обратной сторо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ександр Кессених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24000" cy="5090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Печать Оксфордского университета и её оттиск. </w:t>
      </w:r>
      <w:r>
        <w:rPr>
          <w:b/>
          <w:i/>
          <w:sz w:val="24"/>
          <w:lang w:val="en-US" w:eastAsia="ru-RU"/>
        </w:rPr>
        <w:t xml:space="preserve">X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культетов. Они видятся друг с дру</w:t>
        <w:softHyphen/>
        <w:t>гом за традиционными ланчами и обедами. Эти дружеские встречи по</w:t>
        <w:softHyphen/>
        <w:t>зволяют общаться представителям разных специальност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лледжи гордятся своими дости</w:t>
        <w:softHyphen/>
        <w:t>жениями. В одном из них находится самая большая библиотека, другой знаменит командой по гребле, а тре</w:t>
        <w:softHyphen/>
        <w:t>тий насчитывает среди своих выпуск</w:t>
        <w:softHyphen/>
        <w:t>ников наибольшее число премьер-министров Великобрит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Чтобы поступить в университет, нужно пройти конкурс так называ</w:t>
        <w:softHyphen/>
        <w:t>емых аппликационных форм. Абиту</w:t>
        <w:softHyphen/>
        <w:t>риент заполняет несколько анкет, где сообщает сведения о своей успевае</w:t>
        <w:softHyphen/>
        <w:t>мости, об окончании средней школы, прикладывает к ним письменную ра</w:t>
        <w:softHyphen/>
        <w:t>боту на определённую тему. Кроме того, нужно сдать экзамен по анг</w:t>
        <w:softHyphen/>
        <w:t>лийскому языку. Студенты младших курсов выбирают большинство пред</w:t>
        <w:softHyphen/>
        <w:t>метов по своему желанию — возмож</w:t>
        <w:softHyphen/>
        <w:t>но сочетание занятий по физике и, например, по музыке. Но студент, который хочет стать физиком, дол</w:t>
        <w:softHyphen/>
        <w:t>жен сдать несколько промежуточных экзаменов по этому предмету и за</w:t>
        <w:softHyphen/>
        <w:t>тем экзамен на первую научную сте</w:t>
        <w:softHyphen/>
        <w:t>пень — бакалавра. На старших курсах обучение специализированное. Пос</w:t>
        <w:softHyphen/>
        <w:t>ле получения степени бакалавра сту</w:t>
        <w:softHyphen/>
        <w:t>дент может перейти на вторую уни</w:t>
        <w:softHyphen/>
        <w:t xml:space="preserve">верситетскую ступень </w:t>
      </w:r>
      <w:r>
        <w:rPr>
          <w:sz w:val="24"/>
          <w:lang w:val="en-US" w:eastAsia="ru-RU"/>
        </w:rPr>
        <w:t xml:space="preserve">(graduate), </w:t>
      </w:r>
      <w:r>
        <w:rPr>
          <w:sz w:val="24"/>
          <w:lang w:eastAsia="ru-RU"/>
        </w:rPr>
        <w:t>где будет готовиться к получению степе</w:t>
        <w:softHyphen/>
        <w:t>ни магистра, а в дальнейшем и док</w:t>
        <w:softHyphen/>
        <w:t>тора наук. В этом английская система отличается от американской, где выс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670175" cy="17373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ртон-колледж. Оксфор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шая научная степень — </w:t>
      </w:r>
      <w:r>
        <w:rPr>
          <w:sz w:val="24"/>
          <w:lang w:val="en-US" w:eastAsia="ru-RU"/>
        </w:rPr>
        <w:t xml:space="preserve">PhD (Doctor of Philosophy) </w:t>
      </w:r>
      <w:r>
        <w:rPr>
          <w:sz w:val="24"/>
          <w:lang w:eastAsia="ru-RU"/>
        </w:rPr>
        <w:t>— приблизительно со</w:t>
        <w:softHyphen/>
        <w:t>ответствует российской кандидат</w:t>
        <w:softHyphen/>
        <w:t>ской. Докторские степени в США носят почётный характе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енностью подготовки студен</w:t>
        <w:softHyphen/>
        <w:t>тов-физиков английских университе</w:t>
        <w:softHyphen/>
        <w:t>тов является то, что уже на младших курсах они могут работать в лабора</w:t>
        <w:softHyphen/>
        <w:t>ториях. В Оксфордском университе</w:t>
        <w:softHyphen/>
        <w:t>те находятся Институт теоретической физики и известная Кларендонская лаборатория. Профессорами-физика</w:t>
        <w:softHyphen/>
        <w:t>ми в Оксфорде были такие крупные учёные, как Рудольф Эрнст Пайерлс, Ричард Далитц, Давид тер Хаа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торым по старшинству универ</w:t>
        <w:softHyphen/>
        <w:t>ситетом Англии и вечным сопер</w:t>
        <w:softHyphen/>
        <w:t>ником Оксфордского является Кембриджский университет, кото</w:t>
        <w:softHyphen/>
        <w:t>рый основан в 1209 г. Сейчас он объединяет 22 колледжа. Самый из</w:t>
        <w:softHyphen/>
        <w:t>вестный из них — Тринити-колледж, в котором преподавал Исаак Нью</w:t>
        <w:softHyphen/>
        <w:t>тон. Среди прославленных членов колледжа — лорд Джордж Ноэл Гор</w:t>
        <w:softHyphen/>
        <w:t>дон Байрон, Фрэнсис Бэкон; физи</w:t>
        <w:softHyphen/>
        <w:t>ки Джеймс Кларк Максвелл, Майкл Фарадей, Джон Уильям Рэлей, Джо</w:t>
        <w:softHyphen/>
        <w:t>зеф Джон Томпсон, Эрнест Резерфорд, Уильям и Лоуренс Брэгг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зический факультет Кемб</w:t>
        <w:softHyphen/>
        <w:t>риджа всё же лучше, чем в Оксфор</w:t>
        <w:softHyphen/>
        <w:t>де. При нём работает знаменитая Кавендишская лаборатория, осно</w:t>
        <w:softHyphen/>
        <w:t>ванная в 1871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СШЕЕ ОБРАЗОВАНИЕ ВО ФРАН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тарейший во Франции Парижский университет (основан в 1215 г.) на</w:t>
        <w:softHyphen/>
        <w:t>зывают Сорбонной в честь Робера де Сорбонна, духовника короля Лю</w:t>
        <w:softHyphen/>
        <w:t xml:space="preserve">довика </w:t>
      </w:r>
      <w:r>
        <w:rPr>
          <w:sz w:val="24"/>
          <w:lang w:val="en-US" w:eastAsia="ru-RU"/>
        </w:rPr>
        <w:t xml:space="preserve">IX, </w:t>
      </w:r>
      <w:r>
        <w:rPr>
          <w:sz w:val="24"/>
          <w:lang w:eastAsia="ru-RU"/>
        </w:rPr>
        <w:t>который основал здесь в 1257 г. первый коллеж для обуче</w:t>
        <w:softHyphen/>
        <w:t>ния теологии. Сорбонна просуще</w:t>
        <w:softHyphen/>
        <w:t xml:space="preserve">ствовала как единый университет до конца 60-х гг.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, когда произо</w:t>
        <w:softHyphen/>
        <w:t>шло разделение на 13 независимых университетов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ескольких из этих университе</w:t>
        <w:softHyphen/>
        <w:t xml:space="preserve">тов есть физические факультеты. При них действуют научные лаборатории, входящие в систему Национального центра научных исследований, где наряду с постоянными сотрудниками работают студенты, аспиранты </w:t>
      </w:r>
      <w:r>
        <w:rPr>
          <w:sz w:val="24"/>
          <w:lang w:val="en-US" w:eastAsia="ru-RU"/>
        </w:rPr>
        <w:t>(gra</w:t>
        <w:softHyphen/>
        <w:t xml:space="preserve">duate students)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Postdocs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Знаменитые учебные заведения </w:t>
      </w:r>
      <w:r>
        <w:rPr>
          <w:sz w:val="24"/>
          <w:lang w:val="en-US" w:eastAsia="ru-RU"/>
        </w:rPr>
        <w:t xml:space="preserve">Grandes Ecoles </w:t>
      </w:r>
      <w:r>
        <w:rPr>
          <w:sz w:val="24"/>
          <w:lang w:eastAsia="ru-RU"/>
        </w:rPr>
        <w:t>(Высшие школы) по</w:t>
        <w:softHyphen/>
        <w:t>явились в период Великой француз</w:t>
        <w:softHyphen/>
        <w:t>ской революции (1794 г.). Естест</w:t>
        <w:softHyphen/>
        <w:t>венные науки и математику изучают в Высшей нормальной и Политехни</w:t>
        <w:softHyphen/>
        <w:t>ческой школах. Одним из отличий Высших школ от университетов яв</w:t>
        <w:softHyphen/>
        <w:t>ляется сложные вступительные эк</w:t>
        <w:softHyphen/>
        <w:t>замены. Высшая нормальная школа особенно славится своими математи</w:t>
        <w:softHyphen/>
        <w:t>ками. Среди её выпускников — Эварист Галуа, Эли Картан, Андре Вейл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итехническая школа, осно</w:t>
        <w:softHyphen/>
        <w:t>ванная известными французскими математиками Гаспаром Монжем и Лазаром Никола Карно, не только сыграла исключительную роль в под</w:t>
        <w:softHyphen/>
        <w:t>готовке инженеров и учёных Фран</w:t>
        <w:softHyphen/>
        <w:t>ции, но и повлияла на методы и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06625" cy="32550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орбонн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уктуру их подготовки во всём мире. Главный принцип обучения здесь — сочетание высокого уровня теоретической подготовки студентов с углублённым изучением практиче</w:t>
        <w:softHyphen/>
        <w:t>ских технических предметов. Он стал основой будущих физико-техниче</w:t>
        <w:softHyphen/>
        <w:t>ских институтов широкого профиля, включая такие всемирно известные институты, как Массачусетсский и Калифорнийский технологические институты, Московский физико-тех</w:t>
        <w:softHyphen/>
        <w:t>нический институт и д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олитехнической школе учи</w:t>
        <w:softHyphen/>
        <w:t>лись крупнейшие учёные Франции: математик, механик и физик Симеон Дени Пуассон, математик Огюстен Луи Коши, физик, математик и фило</w:t>
        <w:softHyphen/>
        <w:t>соф Жюль Анри Пуанкаре и д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Ещё одно достижение француз</w:t>
        <w:softHyphen/>
        <w:t>ской системы образования — Коллеж де Франс, не имеющий аналогов в мире. Он основан в 1530 г. француз</w:t>
        <w:softHyphen/>
        <w:t>ским королём Франциском 1 по реко</w:t>
        <w:softHyphen/>
        <w:t>мендации его секретаря Гульенма Буде. Коллеж де Франс должен был предоставить выдающимся учёным Франции возможность плодотворно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61870" cy="1402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ллеж де Франс. Старинная гравю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ать в избранной ими области и передавать свои знания всем, кто же</w:t>
        <w:softHyphen/>
        <w:t>лает их получить. Для этого основали несколько кафедр, на каждую изби</w:t>
        <w:softHyphen/>
        <w:t>рался только один учёный (профес</w:t>
        <w:softHyphen/>
        <w:t>сор Коллеж де Франс), в функции ко</w:t>
        <w:softHyphen/>
        <w:t>торого входили чтение лекций по своему выбору и работа в лаборато</w:t>
        <w:softHyphen/>
        <w:t>рии. Посещать лекции бесплатно и свободно мог любой желающий. Эта система сохранилась до наших дней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2614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октор физики в традиционном облачении. Кембридж. 1815 г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1256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Эмблема Политехнической школы</w:t>
      </w:r>
      <w:r>
        <w:rPr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val="en-US" w:eastAsia="ru-RU"/>
        </w:rPr>
        <w:t xml:space="preserve">*Postdoc </w:t>
      </w:r>
      <w:r>
        <w:rPr>
          <w:sz w:val="24"/>
          <w:lang w:eastAsia="ru-RU"/>
        </w:rPr>
        <w:t>— молодой спе</w:t>
        <w:softHyphen/>
        <w:t>циалист, защитивший дис</w:t>
        <w:softHyphen/>
        <w:t>сертацию, но не имеющий постоянного места работы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без изменений (лишь увеличи</w:t>
        <w:softHyphen/>
        <w:t>лось число кафедр). Быть избранным на кафедру Коллеж де Франс счита</w:t>
        <w:softHyphen/>
        <w:t>ется во Франции одним из самых высоких отличий, это не менее по</w:t>
        <w:softHyphen/>
        <w:t>чётно, чем избрание в Академию нау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НСТИТУТЫ СШ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истеме образования и организа</w:t>
        <w:softHyphen/>
        <w:t>ции научно-исследовательских работ в США большую роль, чем в Европе, играют различные государственны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8"/>
      <w:bookmarkEnd w:id="16"/>
      <w:r>
        <w:rPr>
          <w:color w:val="800000"/>
          <w:sz w:val="24"/>
          <w:lang w:eastAsia="ru-RU"/>
        </w:rPr>
        <w:t>ФИЗИЧЕСКИЕ ЖУРНАЛ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ременному физику, буквально тонущему в море специализированных журналов, издаваемых по всему миру и выходящих не только в традицион</w:t>
        <w:softHyphen/>
        <w:t>ной «бумажной» форме, но парал</w:t>
        <w:softHyphen/>
        <w:t>лельно и в электронном виде, трудно представить себе, что было время, когда обмен научной информацией происходил степенно и неспешно — в ходе переписки между учёны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ое дело сегодня. В период бума, связанного с высокотемпературной проводимостью, сведения о всё новых достижениях передавались по элект</w:t>
        <w:softHyphen/>
        <w:t>ронным средствам связи с рекордной быстротой: разрыв между получени</w:t>
        <w:softHyphen/>
        <w:t>ем результата и сообщением о нём составлял дни, а иногда даже час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ый научный журнал под на</w:t>
        <w:softHyphen/>
        <w:t>званием «Журнал учёных» стали изда</w:t>
        <w:softHyphen/>
        <w:t>вать с 1665 г. в Париже (с 1684 г. — в Амстердаме). Помимо статей на его страницах печатались сообщения осо</w:t>
        <w:softHyphen/>
        <w:t>бого жанра: кто-либо из учёных бро</w:t>
        <w:softHyphen/>
        <w:t>сал вызов своим коллегам, предлагая решить какую-нибудь трудную про</w:t>
        <w:softHyphen/>
        <w:t>блему. С 1 682 г. эстафету специали</w:t>
        <w:softHyphen/>
        <w:t>зированного физико-математическо</w:t>
        <w:softHyphen/>
        <w:t>го издания подхватил журнал «Труды учёных», издававшийся в Лейпциге на языке научного общения того вре</w:t>
        <w:softHyphen/>
        <w:t>мени — латы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 1665 г. под попечительством непременного секретаря Лондонского королевского общества Генри Ольденбурга начали выходить знаменитые «Философские труды Королевского общества» </w:t>
      </w:r>
      <w:r>
        <w:rPr>
          <w:color w:val="800000"/>
          <w:sz w:val="24"/>
          <w:lang w:val="en-US" w:eastAsia="ru-RU"/>
        </w:rPr>
        <w:t>(«Philosophical Transac</w:t>
        <w:softHyphen/>
        <w:t xml:space="preserve">tions»). </w:t>
      </w:r>
      <w:r>
        <w:rPr>
          <w:color w:val="800000"/>
          <w:sz w:val="24"/>
          <w:lang w:eastAsia="ru-RU"/>
        </w:rPr>
        <w:t>Почётное место на их стра</w:t>
        <w:softHyphen/>
        <w:t>ницах заняли публикации по «нату</w:t>
        <w:softHyphen/>
        <w:t>ральной философии» — физике. Имела свой печатный орган и молодая Петербургская Академия наук: «Труды Петербургской Академии» также изда</w:t>
        <w:softHyphen/>
        <w:t>вались на латы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специализированные фи</w:t>
        <w:softHyphen/>
        <w:t>зико-математические журналы стали выпускать не только национальные академии наук, но и наиболее передо</w:t>
        <w:softHyphen/>
        <w:t>вые учебные заведения. Например, в 1 795 г. начал выходить (на француз</w:t>
        <w:softHyphen/>
        <w:t>ском языке) «Журнал Политехничес</w:t>
        <w:softHyphen/>
        <w:t>кой школы» — орган одного из лучших высших учебных заведений Фран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настоящее время в мире издаётся несколько десятков тысяч физических журналов. Среди них есть журналы-новички и журналы-старожилы. Так, немецкий журнал «Анналы физики» </w:t>
      </w:r>
      <w:r>
        <w:rPr>
          <w:color w:val="800000"/>
          <w:sz w:val="24"/>
          <w:lang w:val="en-US" w:eastAsia="ru-RU"/>
        </w:rPr>
        <w:t xml:space="preserve">(«Annalen der Physik»), </w:t>
      </w:r>
      <w:r>
        <w:rPr>
          <w:color w:val="800000"/>
          <w:sz w:val="24"/>
          <w:lang w:eastAsia="ru-RU"/>
        </w:rPr>
        <w:t>на страницах которого печатали свои статьи созда</w:t>
        <w:softHyphen/>
        <w:t>тели теории относительности и кван</w:t>
        <w:softHyphen/>
        <w:t>товой механики, выходит с 1799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многочисленных узкоспе</w:t>
        <w:softHyphen/>
        <w:t>циализированных журналов, содержа</w:t>
        <w:softHyphen/>
        <w:t>щих информацию, необходимую тем, кто работает в данной области, но не представляющую интереса для «фи</w:t>
        <w:softHyphen/>
        <w:t>зика из соседней лаборатории», суще</w:t>
        <w:softHyphen/>
        <w:t>ствуют общефизические журналы, рассчитанные на более широкий круг исследователей. Заслуженно высокой международной репутацией пользу</w:t>
        <w:softHyphen/>
        <w:t xml:space="preserve">ется выходящий на английском языке журнал Американского физического общества «Физическое обозрение» </w:t>
      </w:r>
      <w:r>
        <w:rPr>
          <w:color w:val="800000"/>
          <w:sz w:val="24"/>
          <w:lang w:val="en-US" w:eastAsia="ru-RU"/>
        </w:rPr>
        <w:t xml:space="preserve">(«Physical Review»). </w:t>
      </w:r>
      <w:r>
        <w:rPr>
          <w:color w:val="800000"/>
          <w:sz w:val="24"/>
          <w:lang w:eastAsia="ru-RU"/>
        </w:rPr>
        <w:t>Однако никаких обзоров в нём не печатают — лишь оригинальные научные статьи. Аля об</w:t>
        <w:softHyphen/>
        <w:t xml:space="preserve">зоров предназначен другой журнал общества — «Обзор современной физики» </w:t>
      </w:r>
      <w:r>
        <w:rPr>
          <w:color w:val="800000"/>
          <w:sz w:val="24"/>
          <w:lang w:val="en-US" w:eastAsia="ru-RU"/>
        </w:rPr>
        <w:t xml:space="preserve">(«Review of Modern Physics»), </w:t>
      </w:r>
      <w:r>
        <w:rPr>
          <w:color w:val="800000"/>
          <w:sz w:val="24"/>
          <w:lang w:eastAsia="ru-RU"/>
        </w:rPr>
        <w:t>в котором публикуются статьи, напи</w:t>
        <w:softHyphen/>
        <w:t>санные только по заказу редакции. Этот журнал имеет самый высокий ин</w:t>
        <w:softHyphen/>
        <w:t>декс цитируемости среди всех физи</w:t>
        <w:softHyphen/>
        <w:t>ческих журналов мира. Оперативная информация в виде кратких сообще</w:t>
        <w:softHyphen/>
        <w:t>ний, предваряющих более подробные статьи, публикуется в журнале «Пись</w:t>
        <w:softHyphen/>
        <w:t xml:space="preserve">ма в „Физическое обозрение"» </w:t>
      </w:r>
      <w:r>
        <w:rPr>
          <w:color w:val="800000"/>
          <w:sz w:val="24"/>
          <w:lang w:val="en-US" w:eastAsia="ru-RU"/>
        </w:rPr>
        <w:t>(«Phy</w:t>
        <w:softHyphen/>
        <w:t>sical Review Letters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русском языке с 1918 г. издаёт</w:t>
        <w:softHyphen/>
        <w:t>ся журнал «Успехи физических наук». Он содержит статьи обзорного и ме</w:t>
        <w:softHyphen/>
        <w:t>тодического характера, рецензии на вышедшие книги по физике и инфор</w:t>
        <w:softHyphen/>
        <w:t>мацию о новинках физической лите</w:t>
        <w:softHyphen/>
        <w:t>ратуры. Как и многие другие русско</w:t>
        <w:softHyphen/>
        <w:t>язычные издания, «Успехи физических наук» систематически переводятся на английский язык под эгидой Аме</w:t>
        <w:softHyphen/>
        <w:t>риканского физического института. Другой пример общефизического рос</w:t>
        <w:softHyphen/>
        <w:t>сийского журнала — «Журнал экспе</w:t>
        <w:softHyphen/>
        <w:t>риментальной и теоретической фи</w:t>
        <w:softHyphen/>
        <w:t>зики». Оперативную информацию публикуют «Письма в „Журнал экспе</w:t>
        <w:softHyphen/>
        <w:t>риментальной и теоретической физи</w:t>
        <w:softHyphen/>
        <w:t>ки"» и другие «Письм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ие традиционные журналы выходят и в электронной версии. По</w:t>
        <w:softHyphen/>
        <w:t>явились также первые чисто электрон</w:t>
        <w:softHyphen/>
        <w:t>ные издания. Чтобы не утонуть в море журнальной физической литературы, существуют «лоцманы» — каталоги и справочники, — как на бумажных но</w:t>
        <w:softHyphen/>
        <w:t>сителях, так и электронны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, кто с детских лет интересу</w:t>
        <w:softHyphen/>
        <w:t>ется физикой и математикой, адресо</w:t>
        <w:softHyphen/>
        <w:t>ван журнал «Квант» (и его американ</w:t>
        <w:softHyphen/>
        <w:t xml:space="preserve">ский аналог </w:t>
      </w:r>
      <w:r>
        <w:rPr>
          <w:color w:val="800000"/>
          <w:sz w:val="24"/>
          <w:lang w:val="en-US" w:eastAsia="ru-RU"/>
        </w:rPr>
        <w:t>«Quantum»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146175" cy="21151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9"/>
      <w:bookmarkEnd w:id="17"/>
      <w:r>
        <w:rPr>
          <w:color w:val="800000"/>
          <w:sz w:val="24"/>
          <w:lang w:eastAsia="ru-RU"/>
        </w:rPr>
        <w:t>КОНГРЕССЫ, КОНФЕРЕНЦИИ И СЪЕЗ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роме форм научного общения и обмена идеями, носящих заочный характер: публикаций в периодической печати, переписки по традиционной («бумажной») или электрон</w:t>
        <w:softHyphen/>
        <w:t>ной почте, создания сайтов в Интернете, — современные учёные также непосредственно общаются на конгрессах, симпозиумах и семинарах. Помимо пленарных заседаний, работы по секциям и постерных (стендовых) докладов учё</w:t>
        <w:softHyphen/>
        <w:t>ные получают возможность лично познакомиться с коллега</w:t>
        <w:softHyphen/>
        <w:t>ми, которых прежде знали лишь по публикациям, обсудить в неформальной обстановке насущные проблемы, узнать последние научные новости, расспросить признанного спе</w:t>
        <w:softHyphen/>
        <w:t>циалиста, — словом, ощутить живое дыхание нау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 второй половины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ачалась эра междуна</w:t>
        <w:softHyphen/>
        <w:t>родных научных конгрессов. Их проводят статистики (Брюссель, 1853 г.), химики (Карлсруэ, 1860 г.), матема</w:t>
        <w:softHyphen/>
        <w:t xml:space="preserve">тики (Цюрих, 1897 г.). В развитии физик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собую роль сыграли проводимые в Брюсселе так называемые Сольвеевские конгрессы, их спонсором был бельгийский химик и предприниматель Эрнест Сольве (1868—1922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ой 1-го Сольвеевского конгресса, состоявшегося в 1911 г., был закон излучения чёрного тела, выведенны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ксом Планком с помощью гипотезы о кванте. В работе конгресса приняли участие физики, чьи имена стали гор</w:t>
        <w:softHyphen/>
        <w:t>достью физической науки, представители «старой гвардии» и нового поколения, совместными усилиями создавшие экспериментальную и теоретическую физику новейшего времени, включая самого Планка и Эйнштей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ый Сольвеевский конгресс посвящен одной из наиболее животрепещущих тем современной физики. Не будет преувеличением сказать, что создание кванто</w:t>
        <w:softHyphen/>
        <w:t>вой теории и теории относительности, как, впрочем, рож</w:t>
        <w:softHyphen/>
        <w:t>дение и развитие всей новейшей физики, многим обяза</w:t>
        <w:softHyphen/>
        <w:t>но этим конгрессам. В настоящее время Сольвеевские конгрессы проводятся международными институтами физики и химии Сольве каждые два года в Брюсселе под патронажем правящего монарха Бельг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оссии традиция проведения национальных конфе</w:t>
        <w:softHyphen/>
        <w:t>ренций берёт начало со съездов Русского физико-хими</w:t>
        <w:softHyphen/>
        <w:t>ческого общества, созданного в 1878 г., когда объедини</w:t>
        <w:softHyphen/>
        <w:t>лись Русское химическое общество (основано в 1868 г.) и Русское физическое общество (основано в 1872 г.). Имен</w:t>
        <w:softHyphen/>
        <w:t>но съезды Русского физико-химического общества спо</w:t>
        <w:softHyphen/>
        <w:t>собствовали становлению и развитию в России самостоя</w:t>
        <w:softHyphen/>
        <w:t>тельных физических шко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 негосударственные фонды, система грантов и т. д. Лучшие центры обу</w:t>
        <w:softHyphen/>
        <w:t>чения физике в Соединённых Шта</w:t>
        <w:softHyphen/>
        <w:t>тах — Гарвардский, Принстонский, Стэнфордский университеты, Массачусетсский и Калифорнийский тех</w:t>
        <w:softHyphen/>
        <w:t>нологические институ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Старейший университет США — Гарвардский — основан в 1636 г. Серьёзно изучать физику здесь стали с 1726 г., когда англичанин Томас Холлис основал первую кафедру ма</w:t>
        <w:softHyphen/>
        <w:t>тематики и экспериментальной фи</w:t>
        <w:softHyphen/>
        <w:t xml:space="preserve">лософии. В Гарварде в конце </w:t>
      </w:r>
      <w:r>
        <w:rPr>
          <w:sz w:val="24"/>
          <w:lang w:val="en-US" w:eastAsia="ru-RU"/>
        </w:rPr>
        <w:t xml:space="preserve">XVIII </w:t>
      </w:r>
      <w:r>
        <w:rPr>
          <w:sz w:val="24"/>
          <w:lang w:eastAsia="ru-RU"/>
        </w:rPr>
        <w:t xml:space="preserve">— начал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 работал граф Бенджа</w:t>
        <w:softHyphen/>
        <w:t>мин Румфорд, знаменитый естество</w:t>
        <w:softHyphen/>
        <w:t>испытатель и политический деятель, один из первооткрывателей закона сохранения энергии. Среди выпуск</w:t>
        <w:softHyphen/>
        <w:t>ников и профессоров Гарварда самое большое число американских нобе</w:t>
        <w:softHyphen/>
        <w:t>левских лауреатов по физике: Перси Уильямс Бриджмен, Джулиус Швингер, Эдвард Милс Парселл, Джон Хазбрук ван Флек и др. Сейчас на физическом факультете Гарварда ра</w:t>
        <w:softHyphen/>
        <w:t>ботают нобелевские лауреаты: Шелдон Глэшоу, Николас Бломберген. Основной метод подготовки исследо</w:t>
        <w:softHyphen/>
        <w:t>вателей — сочетание лекционных курсов и работа в лабораториях — ха</w:t>
        <w:softHyphen/>
        <w:t>рактерен для всех американских уни</w:t>
        <w:softHyphen/>
        <w:t>верситетов и, конечно, для Гарварда, где имеется несколько первоклас</w:t>
        <w:softHyphen/>
        <w:t>сных лабораторий, включая ускори</w:t>
        <w:softHyphen/>
        <w:t>тель и обсерватори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83790" cy="27857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Гарвардский университет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895600" cy="1883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Принстонский университет. Вторая половина </w:t>
      </w:r>
      <w:r>
        <w:rPr>
          <w:b/>
          <w:i/>
          <w:sz w:val="24"/>
          <w:lang w:val="en-US" w:eastAsia="ru-RU"/>
        </w:rPr>
        <w:t xml:space="preserve">XVIII </w:t>
      </w:r>
      <w:r>
        <w:rPr>
          <w:b/>
          <w:i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чный конкурент Гарварда — Принстонский университет, осно</w:t>
        <w:softHyphen/>
        <w:t>ванный в 1746 г. Здесь учились и работали не менее знаменитые учёные, нобелевские лауреаты по физике — Филипп Андерсон, Юджин Пол Вигнер, Джозеф Тейлор-млад</w:t>
        <w:softHyphen/>
        <w:t>ший. Физический факультет Принстонского университета известен своими исследованиями в области астрофизики, физики плазмы, теоре</w:t>
        <w:softHyphen/>
        <w:t>тической физик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лифорнийский технологиче</w:t>
        <w:softHyphen/>
        <w:t>ский институт, основанный в 1891 г., обязан своей славой Роберту Эндрусу Милликену, измерившему заряд электрона, нобелевскому лауреату по физике за 1923 г. Роберт Милликен оказался очень хорошим директором. Он стремился брать на преподава</w:t>
        <w:softHyphen/>
        <w:t>тельскую работу знаменитых учёных, гибко реагировать на изменение тематики, привлекать средства меце</w:t>
        <w:softHyphen/>
        <w:t>натов. Эти принципы до сих пор явля</w:t>
        <w:softHyphen/>
        <w:t>ются основополагающими в органи</w:t>
        <w:softHyphen/>
        <w:t>зации работы институ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лифорнийский технологиче</w:t>
        <w:softHyphen/>
        <w:t>ский институт — небольшой (в нём учатся всего 1,5 тыс. студентов), частный многопрофильный инст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20"/>
      <w:bookmarkEnd w:id="18"/>
      <w:r>
        <w:rPr>
          <w:color w:val="800000"/>
          <w:sz w:val="24"/>
          <w:lang w:eastAsia="ru-RU"/>
        </w:rPr>
        <w:t>АМЕРИКАНСКОЕ ФИЗИЧЕСКОЕ ОБЩЕСТ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иболее массовая организация учёных Соединённых Шта</w:t>
        <w:softHyphen/>
        <w:t xml:space="preserve">тов Америки — Американское физическое общество </w:t>
      </w:r>
      <w:r>
        <w:rPr>
          <w:color w:val="800000"/>
          <w:sz w:val="24"/>
          <w:lang w:val="en-US" w:eastAsia="ru-RU"/>
        </w:rPr>
        <w:t xml:space="preserve">(American Physical Society). </w:t>
      </w:r>
      <w:r>
        <w:rPr>
          <w:color w:val="800000"/>
          <w:sz w:val="24"/>
          <w:lang w:eastAsia="ru-RU"/>
        </w:rPr>
        <w:t>Оно насчитывает к 2000 г. око</w:t>
        <w:softHyphen/>
        <w:t>ло 50 тыс. членов. Это добровольное объединение физи</w:t>
        <w:softHyphen/>
        <w:t>ков-профессионалов состоит из преподавателей универси</w:t>
        <w:softHyphen/>
        <w:t>тетов и колледжей США, работников индустриальных лабораторий, сотрудников государственных научных лабо</w:t>
        <w:softHyphen/>
        <w:t>раторий (аналоги российских научных центров). Пример</w:t>
        <w:softHyphen/>
        <w:t>но пятая часть членов Общества — учёные из других стран; так что оно в значительной мере носит всемирный харак</w:t>
        <w:softHyphen/>
        <w:t>тер. Общество существует на членские взносы и доброволь</w:t>
        <w:softHyphen/>
        <w:t>ные пожертвования. В его уставе записано, что оно пре</w:t>
        <w:softHyphen/>
        <w:t>следует исключительно научные и образовательные цели: прогресс и распространение физических знаний. Общество издаёт несколько научных журналов, проводит конферен</w:t>
        <w:softHyphen/>
        <w:t>ции для обмена новыми идеями и результа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мериканское физическое общество было основано в </w:t>
      </w:r>
      <w:r>
        <w:rPr>
          <w:color w:val="800000"/>
          <w:sz w:val="24"/>
          <w:lang w:val="en-US" w:eastAsia="ru-RU"/>
        </w:rPr>
        <w:t>1</w:t>
      </w:r>
      <w:r>
        <w:rPr>
          <w:color w:val="800000"/>
          <w:sz w:val="24"/>
          <w:lang w:eastAsia="ru-RU"/>
        </w:rPr>
        <w:t>899 г. как профессиональное товарищество. Оно насчи</w:t>
        <w:softHyphen/>
        <w:t>тывало 59 постоянных членов. В 1905 г. в устав Амери</w:t>
        <w:softHyphen/>
        <w:t xml:space="preserve">канского физического общества были внесены изменения, согласно которым в его составе помимо постоянных членов </w:t>
      </w:r>
      <w:r>
        <w:rPr>
          <w:color w:val="800000"/>
          <w:sz w:val="24"/>
          <w:lang w:val="en-US" w:eastAsia="ru-RU"/>
        </w:rPr>
        <w:t xml:space="preserve">(Fellows) </w:t>
      </w:r>
      <w:r>
        <w:rPr>
          <w:color w:val="800000"/>
          <w:sz w:val="24"/>
          <w:lang w:eastAsia="ru-RU"/>
        </w:rPr>
        <w:t>появились почётные и рядовые члены. Именно последняя категория и является сейчас наиболее многочисленной частью Общества. В члены Общества мо</w:t>
        <w:softHyphen/>
        <w:t xml:space="preserve">гут быть приняты студенты и аспиранты, работающие над магистерскими и докторскими </w:t>
      </w:r>
      <w:r>
        <w:rPr>
          <w:color w:val="800000"/>
          <w:sz w:val="24"/>
          <w:lang w:val="en-US" w:eastAsia="ru-RU"/>
        </w:rPr>
        <w:t xml:space="preserve">(PhD) </w:t>
      </w:r>
      <w:r>
        <w:rPr>
          <w:color w:val="800000"/>
          <w:sz w:val="24"/>
          <w:lang w:eastAsia="ru-RU"/>
        </w:rPr>
        <w:t>диссертациями по физике; учителя и преподаватели физики в школах, колледжах и университетах; лица, получившие профессио</w:t>
        <w:softHyphen/>
        <w:t>нальное физическое образование или же способствующие развитию физических зна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я того чтобы стать постоянным членом Общества, нужны солидные оригинальные публикации в известных журналах и рекомендации двух ранее избранных посто</w:t>
        <w:softHyphen/>
        <w:t>янных членов. Окончательно вопрос об избрании реша</w:t>
        <w:softHyphen/>
        <w:t>ется специально создаваемым для этого комитетом. По</w:t>
        <w:softHyphen/>
        <w:t>стоянные члены составляют в настоящее время 10% от совокупной численности Общества. За выдающиеся зас</w:t>
        <w:softHyphen/>
        <w:t>луги в физике и перед Обществом присуждается звание почётного члена, однако их не может быть больше деся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мериканское физическое общество является наи</w:t>
        <w:softHyphen/>
        <w:t xml:space="preserve">более крупным коллективным членом Американского физического института </w:t>
      </w:r>
      <w:r>
        <w:rPr>
          <w:color w:val="800000"/>
          <w:sz w:val="24"/>
          <w:lang w:val="en-US" w:eastAsia="ru-RU"/>
        </w:rPr>
        <w:t xml:space="preserve">(American Institute of Physics), </w:t>
      </w:r>
      <w:r>
        <w:rPr>
          <w:color w:val="800000"/>
          <w:sz w:val="24"/>
          <w:lang w:eastAsia="ru-RU"/>
        </w:rPr>
        <w:t>в состав которого входят ещё девять других коллективных членов, например Американская ассоциация преподава</w:t>
        <w:softHyphen/>
        <w:t>телей физики, Американское астрономическое общество. Американский физический институт издаёт с 1948 г. еже</w:t>
        <w:softHyphen/>
        <w:t xml:space="preserve">месячный научно-популярный журнал </w:t>
      </w:r>
      <w:r>
        <w:rPr>
          <w:color w:val="800000"/>
          <w:sz w:val="24"/>
          <w:lang w:val="en-US" w:eastAsia="ru-RU"/>
        </w:rPr>
        <w:t xml:space="preserve">«Physics Today» </w:t>
      </w:r>
      <w:r>
        <w:rPr>
          <w:color w:val="800000"/>
          <w:sz w:val="24"/>
          <w:lang w:eastAsia="ru-RU"/>
        </w:rPr>
        <w:t>(«Физика сегодня»). Члены Американского физического общества получают этот журнал регулярно за счёт части членского взноса; кроме того, они имеют льготы при под</w:t>
        <w:softHyphen/>
        <w:t>писке на журналы Общества и при поездках на конфе</w:t>
        <w:softHyphen/>
        <w:t>ренции, которые оно проводи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99 г. Американское физическое общество, один из самых авторитетных профессиональных союзов в мире, отметило свой 100-летний юбилей, встретив его в расцвете сил и возможностей, уверенно глядя в будуще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ут. Наряду с физическим там имеется сильный биологический отдел, мате</w:t>
        <w:softHyphen/>
        <w:t>матическая группа и др. Физический департамент института был много лет сильнейшим в США. В 1930 г, здесь работал Альберт Эйнштейн. Долгие годы профессорами были один из основателей квантовой электродина</w:t>
        <w:softHyphen/>
        <w:t>мики — нобелевский лауреат 1965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ичард Филлипс Фейнман, физик-теоретик Мюррей Гелл-Манн, астро</w:t>
        <w:softHyphen/>
        <w:t>физик, один из создателей американ</w:t>
        <w:softHyphen/>
        <w:t>ской ядерной бомбы Эдвард Теллер. Калифорнийский технологический институт тесно сотрудничает с таки</w:t>
        <w:softHyphen/>
        <w:t>ми гигантами научно-промышленно</w:t>
        <w:softHyphen/>
        <w:t>го комплекса США, как Лаборатория имени Лоуренса (исследования п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1"/>
      <w:bookmarkEnd w:id="19"/>
      <w:r>
        <w:rPr>
          <w:color w:val="800000"/>
          <w:sz w:val="24"/>
          <w:lang w:eastAsia="ru-RU"/>
        </w:rPr>
        <w:t>АКАДЕМ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ной из старейших в мире академий является Лондонское королевское об</w:t>
        <w:softHyphen/>
        <w:t>щество, основанное в 1660 г. Сейчас в нём более 1 тыс. человек. Первона</w:t>
        <w:softHyphen/>
        <w:t>чально это был небольшой научный кружок, ставивший своей целью раз</w:t>
        <w:softHyphen/>
        <w:t>витие учения Фрэнсиса Бэкона. Ука</w:t>
        <w:softHyphen/>
        <w:t xml:space="preserve">зом короля Карл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утверждён устав общества, провозгласивший его зада</w:t>
        <w:softHyphen/>
        <w:t>чи — способствовать развитию науки, а также давать консультации королю и правительству по всем научным воп</w:t>
        <w:softHyphen/>
        <w:t>росам и осуществлять соответству</w:t>
        <w:softHyphen/>
        <w:t>ющие эксперимент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ролевское общество было осно</w:t>
        <w:softHyphen/>
        <w:t>вано как независимая (от государства) научная организация. Оно существу</w:t>
        <w:softHyphen/>
        <w:t>ет на членские взносы и частные по</w:t>
        <w:softHyphen/>
        <w:t>жертвования. Первым президентом был избран математик Джон Уилкинс. Членами общества являлись почти все знаменитые учёные Англии. Среди его президентов— Исаак Ньютон, Джон Уильям Рэлей, Джозеф Джон Томп</w:t>
        <w:softHyphen/>
        <w:t>сон, Эрнест Резерфор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истема выборов в Королевское общество достаточно сложная, но вместе с тем весьма гибкая, что поз</w:t>
        <w:softHyphen/>
        <w:t>воляет довольно быстро избрать в члены общества талантливого учё</w:t>
        <w:softHyphen/>
        <w:t>ного, сделавшего важное открытие (не более 40 человек в год). Помимо действительных членов Королевское общество выбирает и иностранных — учёных с мировой известностью. Сре</w:t>
        <w:softHyphen/>
        <w:t>ди физиков из России ими стали Пётр Леонидович Капица, Лев Давидович Ландау, Виталий Лазаревич Гинзбург, Исаак Маркович Халатн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ранцузская академия наук была основана в 1667 г. министром финан</w:t>
        <w:softHyphen/>
        <w:t>сов Жаном Батистом Кольбером, но вскоре перешла под патронаж коро</w:t>
        <w:softHyphen/>
        <w:t xml:space="preserve">ля Людовика </w:t>
      </w:r>
      <w:r>
        <w:rPr>
          <w:color w:val="800000"/>
          <w:sz w:val="24"/>
          <w:lang w:val="en-US" w:eastAsia="ru-RU"/>
        </w:rPr>
        <w:t xml:space="preserve">XIV. </w:t>
      </w:r>
      <w:r>
        <w:rPr>
          <w:color w:val="800000"/>
          <w:sz w:val="24"/>
          <w:lang w:eastAsia="ru-RU"/>
        </w:rPr>
        <w:t>С самого начала академия пользовалась государст</w:t>
        <w:softHyphen/>
        <w:t>венными субсидиями, — в частности, члены академии получали жалованье. В 1 793 г., в период Великой француз</w:t>
        <w:softHyphen/>
        <w:t>ской революции, академию закрыли, а несколько её членов, включая зна</w:t>
        <w:softHyphen/>
        <w:t>менитого химика Антуана Лорана Ла</w:t>
        <w:softHyphen/>
        <w:t>вуазье, казнили. Академия, но уже под названием Институт Франции, возро</w:t>
        <w:softHyphen/>
        <w:t xml:space="preserve">дилась в 1 798 г. по указу Наполеон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Бонапарта. В дальнейшем при Луи На</w:t>
        <w:softHyphen/>
        <w:t xml:space="preserve">полеоне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было восстановлено её прежнее назва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ранцузская академия наук — элитарное малочисленное (40 чело</w:t>
        <w:softHyphen/>
        <w:t>век) учреждение, имеющее сложную двухступенчатую систему выборов. Существуют звания члена-корреспон</w:t>
        <w:softHyphen/>
        <w:t>дента и академика. В состав академии входили (и входят) крупнейшие учёные Франции. Иностранными членами Французской академии наук были или являются Леонид Иванович Седов, Владимир Игоревич Арнольд, Израиль Моисеевич Гельфанд, Александр Мар</w:t>
        <w:softHyphen/>
        <w:t>кович Поляков и д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циональная академия наук США, основанная в 1863 г., — крупней</w:t>
        <w:softHyphen/>
        <w:t>шее неправительственное учрежде</w:t>
        <w:softHyphen/>
        <w:t>ние Соединённых Штатов. В настоя</w:t>
        <w:softHyphen/>
        <w:t>щее время число её действительных членов составляет около 1,4 тыс. че</w:t>
        <w:softHyphen/>
        <w:t>ловек и примерно 250 иностранных членов. Среди них много известных современных российских учёных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700655" cy="2176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Грэхам-коллелж. Гравюра. </w:t>
      </w:r>
      <w:r>
        <w:rPr>
          <w:b/>
          <w:i/>
          <w:color w:val="800000"/>
          <w:sz w:val="24"/>
          <w:lang w:val="en-US" w:eastAsia="ru-RU"/>
        </w:rPr>
        <w:t xml:space="preserve">XVIII </w:t>
      </w:r>
      <w:r>
        <w:rPr>
          <w:b/>
          <w:i/>
          <w:color w:val="800000"/>
          <w:sz w:val="24"/>
          <w:lang w:eastAsia="ru-RU"/>
        </w:rPr>
        <w:t xml:space="preserve">в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Здесь во времена Ньютона собиралось Лондонское королевское обществ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597150" cy="2188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нститут Франци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8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22"/>
      <w:bookmarkEnd w:id="20"/>
      <w:r>
        <w:rPr>
          <w:color w:val="800000"/>
          <w:sz w:val="24"/>
          <w:lang w:eastAsia="ru-RU"/>
        </w:rPr>
        <w:t>ФИЗИЧЕСКИЕ ОЛИМПИАД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учая физику, приходится постоян</w:t>
        <w:softHyphen/>
        <w:t>но решать задачи, упражнения, при</w:t>
        <w:softHyphen/>
        <w:t>меры. Впоследствии, если физика ста</w:t>
        <w:softHyphen/>
        <w:t>новится элементом профессии, их количество уменьшается, но резко воз</w:t>
        <w:softHyphen/>
        <w:t>растает сложность. Приходится овла</w:t>
        <w:softHyphen/>
        <w:t>девать математическим аппаратом, учиться составлять модели явлений и процессов, анализировать и предска</w:t>
        <w:softHyphen/>
        <w:t>зывать их поведение. Этому искусству можно научиться. Один из способов — не дома или за партой, а... в соревно</w:t>
        <w:softHyphen/>
        <w:t>ван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тория физических олимпиад насчитывает не один десяток лет. Их прообразом в России можно считать конкурс по решению задач, проводи</w:t>
        <w:softHyphen/>
        <w:t>вшийся с 1885 по 1917 г. журналом «Вестник опытной физики и элемен</w:t>
        <w:softHyphen/>
        <w:t>тарной математики». Первая олим</w:t>
        <w:softHyphen/>
        <w:t>пиада по физике была организована в 1938 г. на физическом факультете Московского университета. Она поло</w:t>
        <w:softHyphen/>
        <w:t>жила начало ежегодным городским олимпиадам школьников — вначале в Москве и Ленинграде (ныне Санкт-Пе</w:t>
        <w:softHyphen/>
        <w:t>тербург), а затем в других городах Со</w:t>
        <w:softHyphen/>
        <w:t>ветского Союза. С 1962 г. проводятся «большие» олимпиады, собирающие школьников из разных городов и ре</w:t>
        <w:softHyphen/>
        <w:t>гио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ую такую олимпиаду органи</w:t>
        <w:softHyphen/>
        <w:t>зовал Московский физико-техниче</w:t>
        <w:softHyphen/>
        <w:t>ский институт (Физтех), в ней участ</w:t>
        <w:softHyphen/>
        <w:t>вовало более 6 тыс. школьников из 58 городов и посёлков. В том же году прошла первая Всесибирская олим</w:t>
        <w:softHyphen/>
        <w:t>пиада, а в 1 963 г. олимпиаду учащихся средних школ провели и Физтех, и Московский государственный уни</w:t>
        <w:softHyphen/>
        <w:t>верситет имени М. В. Ломоносова. В ней приняли участие школьники из 167 городов европейской части СССР и республик Закавказья. Эти олимпиады были физико-математи</w:t>
        <w:softHyphen/>
        <w:t>чески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964 г. стали проводиться все</w:t>
        <w:softHyphen/>
        <w:t>российские олимпиады, а с 1967 г. — всесоюзные. В 1963—1969 гг. олим</w:t>
        <w:softHyphen/>
        <w:t>пиады начинались с заочного тура. Его победители приглашались на следу</w:t>
        <w:softHyphen/>
        <w:t>ющие, областные туры. После 1970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оль заочного тура взял на себя кон</w:t>
        <w:softHyphen/>
        <w:t>курс по решению задач, проводимый журналом «Квант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йчас во всероссийских олим</w:t>
        <w:softHyphen/>
        <w:t>пиадах принимают участие победите</w:t>
        <w:softHyphen/>
        <w:t>ли зональных олимпиад. Их организу</w:t>
        <w:softHyphen/>
        <w:t>ют в шести регионах России, а также в Москве и Санкт-Петербурге. В зави</w:t>
        <w:softHyphen/>
        <w:t>симости от величины региона в нём может проходить несколько туров (на</w:t>
        <w:softHyphen/>
        <w:t>пример, в Москве проводятся окруж</w:t>
        <w:softHyphen/>
        <w:t>ной тур и три городских: первые два — теоретические, третий — эксперимен</w:t>
        <w:softHyphen/>
        <w:t>тальный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бедители Всероссийской олим</w:t>
        <w:softHyphen/>
        <w:t>пиады представляют Россию на меж</w:t>
        <w:softHyphen/>
        <w:t>дународных олимпиадах, которые про</w:t>
        <w:softHyphen/>
        <w:t>ходят ежегодно с 1967 г. Первая была проведена в Польше, в ней участ</w:t>
        <w:softHyphen/>
        <w:t>вовало всего пять стран. Два раза, в 1970 и 1979 гг., международные олимпиады принимала Москва. Сей</w:t>
        <w:softHyphen/>
        <w:t>час стран-участниц уже более 60, но школьники из России, как прежде школьники из Советского Союза, по</w:t>
        <w:softHyphen/>
        <w:t>казывают стабильно высокие резуль</w:t>
        <w:softHyphen/>
        <w:t>таты и не уезжают без призовых мест. Победители всероссийских и между</w:t>
        <w:softHyphen/>
        <w:t>народных олимпиад становятся сту</w:t>
        <w:softHyphen/>
        <w:t>дентами лучших вузов страны без экзамен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дачи, предлагаемые на олим</w:t>
        <w:softHyphen/>
        <w:t>пиадах, не похожи на обычные задачи из учебника. Конечно, для их решения необходимы знания и навыки, не выходящие за рамки школьной про</w:t>
        <w:softHyphen/>
        <w:t>граммы; как правило, нет необходимо</w:t>
        <w:softHyphen/>
        <w:t>сти выполнять сложные и громоздкие вычисления. Однако недостаточно лишь умения использовать широко из</w:t>
        <w:softHyphen/>
        <w:t>вестный алгоритм, а требуется ясное понимание основных законов физики, способность творчески применять их для объяснения физических явлений, сообразительность, ассоциативное мышление. Приведём в качестве при</w:t>
        <w:softHyphen/>
        <w:t>мера задачу с Московской городской олимпиа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Шерлок Холмс и доктор Ватсон переходили Бейкер-стрит. В это время профессор Мориарти на своём ка</w:t>
        <w:softHyphen/>
        <w:t>бриолете выехал из бокового пере</w:t>
        <w:softHyphen/>
        <w:t>улка и, не притормаживая, помчался по Бейкер-стрит, чуть не сбив и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Холмс,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воскликнул доктор,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этот маньяк катается по Лондону с бешеной скоростью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i/>
          <w:color w:val="800000"/>
          <w:sz w:val="24"/>
          <w:lang w:eastAsia="ru-RU"/>
        </w:rPr>
        <w:t>Неправда, Ватсон. Я заметил, что «зайчик» от бокового стекла его авто, освещённого заходящим солн</w:t>
        <w:softHyphen/>
        <w:t>цем, некоторое время оставался вон на том фонарном столбе, в десяти футах от кабриолета. Он не мог ехать быстрее двадцати миль в час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Но как Вы догадались, Холмс?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Элементарно, Ватсон!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оспроизведите рассуждения ве</w:t>
        <w:softHyphen/>
        <w:t xml:space="preserve">ликого сыщика. Учтите, что 1 фут </w:t>
      </w:r>
      <w:r>
        <w:rPr>
          <w:rFonts w:eastAsia="Symbol" w:cs="Symbol" w:ascii="Symbol" w:hAnsi="Symbol"/>
          <w:i/>
          <w:color w:val="800000"/>
          <w:sz w:val="24"/>
          <w:lang w:eastAsia="ru-RU"/>
        </w:rPr>
        <w:t></w:t>
      </w:r>
      <w:r>
        <w:rPr>
          <w:i/>
          <w:color w:val="800000"/>
          <w:sz w:val="24"/>
          <w:lang w:eastAsia="ru-RU"/>
        </w:rPr>
        <w:t xml:space="preserve"> 0,3 м, а 1 миля </w:t>
      </w:r>
      <w:r>
        <w:rPr>
          <w:rFonts w:eastAsia="Symbol" w:cs="Symbol" w:ascii="Symbol" w:hAnsi="Symbol"/>
          <w:i/>
          <w:color w:val="800000"/>
          <w:sz w:val="24"/>
          <w:lang w:eastAsia="ru-RU"/>
        </w:rPr>
        <w:t></w:t>
      </w:r>
      <w:r>
        <w:rPr>
          <w:i/>
          <w:color w:val="800000"/>
          <w:sz w:val="24"/>
          <w:lang w:eastAsia="ru-RU"/>
        </w:rPr>
        <w:t xml:space="preserve"> 1,6 к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 решать эту задачу? Прежде всего нужно заметить, как движется кабриолет: раз солнечный зайчик остаётся ненадолго на фонарном столбе, значит, стекло автомобиля в движении образует поверхность, фо</w:t>
        <w:softHyphen/>
        <w:t>кусирующую на столбе лучи света. Оправданно предположив, что траек</w:t>
        <w:softHyphen/>
        <w:t xml:space="preserve">тория машины является окружностью, вспомним, как связаны для вогнутого зеркала радиус кривизны </w:t>
      </w:r>
      <w:r>
        <w:rPr>
          <w:i/>
          <w:color w:val="800000"/>
          <w:sz w:val="24"/>
          <w:lang w:val="en-US" w:eastAsia="ru-RU"/>
        </w:rPr>
        <w:t>r</w:t>
      </w:r>
      <w:r>
        <w:rPr>
          <w:color w:val="800000"/>
          <w:sz w:val="24"/>
          <w:lang w:eastAsia="ru-RU"/>
        </w:rPr>
        <w:t xml:space="preserve"> и фокус</w:t>
        <w:softHyphen/>
        <w:t xml:space="preserve">ное расстояние </w:t>
      </w:r>
      <w:r>
        <w:rPr>
          <w:i/>
          <w:color w:val="800000"/>
          <w:sz w:val="24"/>
          <w:lang w:val="en-US" w:eastAsia="ru-RU"/>
        </w:rPr>
        <w:t>f</w:t>
      </w:r>
      <w:r>
        <w:rPr>
          <w:color w:val="800000"/>
          <w:sz w:val="24"/>
          <w:lang w:eastAsia="ru-RU"/>
        </w:rPr>
        <w:t xml:space="preserve">: </w:t>
      </w:r>
      <w:r>
        <w:rPr>
          <w:i/>
          <w:color w:val="800000"/>
          <w:sz w:val="24"/>
          <w:lang w:val="en-US" w:eastAsia="ru-RU"/>
        </w:rPr>
        <w:t>f</w:t>
      </w:r>
      <w:r>
        <w:rPr>
          <w:i/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r/2</w:t>
      </w:r>
      <w:r>
        <w:rPr>
          <w:color w:val="800000"/>
          <w:sz w:val="24"/>
          <w:lang w:eastAsia="ru-RU"/>
        </w:rPr>
        <w:t>. Следователь</w:t>
        <w:softHyphen/>
        <w:t>но, радиус окружности, по которой движется профессор Мориарти, 20 футов 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</w:t>
      </w:r>
      <w:r>
        <w:rPr>
          <w:color w:val="800000"/>
          <w:sz w:val="24"/>
          <w:lang w:eastAsia="ru-RU"/>
        </w:rPr>
        <w:t xml:space="preserve">6 м). Если автомобиль едет не притормаживая, то из кинематики можно получить соотношение между его скоростью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и центростремитель</w:t>
        <w:softHyphen/>
        <w:t xml:space="preserve">ным ускорением а: </w:t>
      </w:r>
      <w:r>
        <w:rPr>
          <w:i/>
          <w:color w:val="800000"/>
          <w:sz w:val="24"/>
          <w:lang w:eastAsia="ru-RU"/>
        </w:rPr>
        <w:t>а =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>/r</w:t>
      </w:r>
      <w:r>
        <w:rPr>
          <w:color w:val="800000"/>
          <w:sz w:val="24"/>
          <w:lang w:eastAsia="ru-RU"/>
        </w:rPr>
        <w:t>.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Ускорение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общаемое ему силой трения (под действием которой автомобиль и по</w:t>
        <w:softHyphen/>
        <w:t xml:space="preserve">ворачивает), не превышает ускорения свободного   падения  </w:t>
      </w:r>
      <w:r>
        <w:rPr>
          <w:color w:val="800000"/>
          <w:sz w:val="24"/>
          <w:lang w:val="en-US" w:eastAsia="ru-RU"/>
        </w:rPr>
        <w:t>g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</w:t>
      </w:r>
      <w:r>
        <w:rPr>
          <w:color w:val="800000"/>
          <w:sz w:val="24"/>
          <w:lang w:eastAsia="ru-RU"/>
        </w:rPr>
        <w:t>9,8   м/с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тсюда   получается,   что </w:t>
      </w:r>
      <w:r>
        <w:rPr>
          <w:i/>
          <w:color w:val="800000"/>
          <w:sz w:val="24"/>
          <w:lang w:val="en-US" w:eastAsia="ru-RU"/>
        </w:rPr>
        <w:t>v&lt;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</w:t>
      </w:r>
      <w:r>
        <w:rPr>
          <w:i/>
          <w:color w:val="800000"/>
          <w:sz w:val="24"/>
          <w:lang w:val="en-US" w:eastAsia="ru-RU"/>
        </w:rPr>
        <w:t>gr=</w:t>
      </w:r>
      <w:r>
        <w:rPr>
          <w:color w:val="8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</w:t>
      </w:r>
      <w:r>
        <w:rPr>
          <w:color w:val="800000"/>
          <w:sz w:val="24"/>
          <w:lang w:val="en-US" w:eastAsia="ru-RU"/>
        </w:rPr>
        <w:t>(</w:t>
      </w:r>
      <w:r>
        <w:rPr>
          <w:color w:val="800000"/>
          <w:sz w:val="24"/>
          <w:lang w:eastAsia="ru-RU"/>
        </w:rPr>
        <w:t>9,8•20•0,3)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</w:t>
      </w:r>
      <w:r>
        <w:rPr>
          <w:color w:val="800000"/>
          <w:sz w:val="24"/>
          <w:lang w:eastAsia="ru-RU"/>
        </w:rPr>
        <w:t>8 м/с. Это примерно равно 18 милям в час. Холмс как всегда оказался прав!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чиная со 2-й Всесоюзной олим</w:t>
        <w:softHyphen/>
        <w:t>пиады (1968 г.) участникам кроме те</w:t>
        <w:softHyphen/>
        <w:t>оретических (вычислительных) задач предлагаются также эксперименталь</w:t>
        <w:softHyphen/>
        <w:t>ные. Такие задачи бывают, как прави</w:t>
        <w:softHyphen/>
        <w:t>ло, трёх видов. В них требуется изме</w:t>
        <w:softHyphen/>
        <w:t>рить какую-либо величину, построить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8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кспериментальную зависимость од</w:t>
        <w:softHyphen/>
        <w:t>ной величины от другой или разгадать устройство «чёрного ящика» — при</w:t>
        <w:softHyphen/>
        <w:t>бора, схема которого неизвестна. На</w:t>
        <w:softHyphen/>
        <w:t>пример, используя лампочку, линей</w:t>
        <w:softHyphen/>
        <w:t>ку, булавку и лист бумаги, измерить расстояние между дорожками ком</w:t>
        <w:softHyphen/>
        <w:t>пакт-диска; выяснить с помощью бата</w:t>
        <w:softHyphen/>
        <w:t>рейки, амперметра и вольтметра, что находится внутри коробки с четырь</w:t>
        <w:softHyphen/>
        <w:t>мя выходящими из неё проводами; определить зависимость растяжения резинки сложной формы от прило</w:t>
        <w:softHyphen/>
        <w:t>женной к ней силы, имея в своём распоряжении скотч, линейку, нитки и всего один грузик (ведь нужно ещё придумать, как регулировать растяги</w:t>
        <w:softHyphen/>
        <w:t>вающую силу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994 г. в России кроме традици</w:t>
        <w:softHyphen/>
        <w:t>онных проводится также Соросовская олимпиада школьников на средства Фонда Джорджа Сороса. Физика является одним из четырёх пред</w:t>
        <w:softHyphen/>
        <w:t>метов, по которым проходят соревно</w:t>
        <w:softHyphen/>
        <w:t>вания. Первый тур — заочный, вто</w:t>
        <w:softHyphen/>
        <w:t>рой и третий — очные, причём во втором может участвовать каждый желающий, а в третий выходят по</w:t>
        <w:softHyphen/>
        <w:t>бедители второго тура. Вначале, в 1994 г., в Соросовской олимпиаде приняло участие чуть больше 10 тыс. школьников. Уже через пять лет, в 1999 г., их число превысило 270 тыс. Всего за первые пять лет участник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и этих соревновании стало более 700 тыс. челове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олимпиад проводится Турнир юных физиков. Это необычное состя</w:t>
        <w:softHyphen/>
        <w:t>зание, в котором противоборствуют команды. Задания известны заранее, но это преимущество компенсируется тем, что решение каждой задачи — са</w:t>
        <w:softHyphen/>
        <w:t>мостоятельное научное исследование, в ходе которого требуется провести множество экспериментов, построить модель явления или сконструировать прибор с заданными свойств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здать модель физического явле</w:t>
        <w:softHyphen/>
        <w:t>ния нелегко. Это можно понять на при</w:t>
        <w:softHyphen/>
        <w:t>мере задачи с Турнира городов по фи</w:t>
        <w:softHyphen/>
        <w:t>зи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аленькая полевая мышь съедает за сутки 10 г корма. Оцените, сколь</w:t>
        <w:softHyphen/>
        <w:t>ко должна съедать мышь, все размеры которой ровно в два раза больш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пробуйте выделить физические процессы, существенные для решения. Даже это непростая работа, а ведь, кроме того, нужно понять, как они из</w:t>
        <w:softHyphen/>
        <w:t>менятся в зависимости от роста мыш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нова решения — уравнение теп</w:t>
        <w:softHyphen/>
        <w:t>лового баланса: мышь должна полу</w:t>
        <w:softHyphen/>
        <w:t>чать с пищей столько энергии, сколь</w:t>
        <w:softHyphen/>
        <w:t>ко тратит за сутки на перемещение (в поисках корма) и обогрев (посколь</w:t>
        <w:softHyphen/>
        <w:t>ку мышь — существо теплокровное). Потери тепла прямо пропорциональ</w:t>
        <w:softHyphen/>
        <w:t>ны площади поверхности тела (возрастают в 4 раза, как квадрат размеров), а вот с энергией перемещения ситуа</w:t>
        <w:softHyphen/>
        <w:t>ция несколько сложнее. Работа про</w:t>
        <w:softHyphen/>
        <w:t>тив сил трения при перемещении на равные отрезки у большой мыши в 2</w:t>
      </w:r>
      <w:r>
        <w:rPr>
          <w:color w:val="800000"/>
          <w:sz w:val="24"/>
          <w:vertAlign w:val="superscript"/>
          <w:lang w:eastAsia="ru-RU"/>
        </w:rPr>
        <w:t>3</w:t>
      </w:r>
      <w:r>
        <w:rPr>
          <w:color w:val="800000"/>
          <w:sz w:val="24"/>
          <w:lang w:eastAsia="ru-RU"/>
        </w:rPr>
        <w:t>=8 раз выше, чем у маленькой, но движется она с другой скоростью: её шаг в 2 раза больше, но на него тре</w:t>
        <w:softHyphen/>
        <w:t xml:space="preserve">буется в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</w:t>
      </w:r>
      <w:r>
        <w:rPr>
          <w:color w:val="800000"/>
          <w:sz w:val="24"/>
          <w:lang w:val="en-US" w:eastAsia="ru-RU"/>
        </w:rPr>
        <w:t xml:space="preserve">2 </w:t>
      </w:r>
      <w:r>
        <w:rPr>
          <w:color w:val="800000"/>
          <w:sz w:val="24"/>
          <w:lang w:eastAsia="ru-RU"/>
        </w:rPr>
        <w:t>раз большее время (ведь шаг — это падение с высоты подъёма ноги, которое увеличивается как квад</w:t>
        <w:softHyphen/>
        <w:t>ратный корень из высоты). Значит, скорость движения второй мыши бу</w:t>
        <w:softHyphen/>
        <w:t xml:space="preserve">дет в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</w:t>
      </w:r>
      <w:r>
        <w:rPr>
          <w:color w:val="800000"/>
          <w:sz w:val="24"/>
          <w:lang w:val="en-US" w:eastAsia="ru-RU"/>
        </w:rPr>
        <w:t xml:space="preserve">2 </w:t>
      </w:r>
      <w:r>
        <w:rPr>
          <w:color w:val="800000"/>
          <w:sz w:val="24"/>
          <w:lang w:eastAsia="ru-RU"/>
        </w:rPr>
        <w:t xml:space="preserve">раз больше, а мощность, необходимая для преодоления силы трения, в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</w:t>
      </w:r>
      <w:r>
        <w:rPr>
          <w:color w:val="800000"/>
          <w:sz w:val="24"/>
          <w:lang w:eastAsia="ru-RU"/>
        </w:rPr>
        <w:t>2</w:t>
      </w:r>
      <w:r>
        <w:rPr>
          <w:color w:val="800000"/>
          <w:sz w:val="24"/>
          <w:vertAlign w:val="superscript"/>
          <w:lang w:eastAsia="ru-RU"/>
        </w:rPr>
        <w:t>7</w:t>
      </w:r>
      <w:r>
        <w:rPr>
          <w:color w:val="800000"/>
          <w:sz w:val="24"/>
          <w:lang w:eastAsia="ru-RU"/>
        </w:rPr>
        <w:t xml:space="preserve"> раз выше. Следова</w:t>
        <w:softHyphen/>
        <w:t>тельно, ответ лежит между 40 г и 10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</w:t>
      </w:r>
      <w:r>
        <w:rPr>
          <w:color w:val="800000"/>
          <w:sz w:val="24"/>
          <w:lang w:val="en-US" w:eastAsia="ru-RU"/>
        </w:rPr>
        <w:t>2</w:t>
      </w:r>
      <w:r>
        <w:rPr>
          <w:color w:val="800000"/>
          <w:sz w:val="24"/>
          <w:vertAlign w:val="superscript"/>
          <w:lang w:val="en-US" w:eastAsia="ru-RU"/>
        </w:rPr>
        <w:t>7</w:t>
      </w:r>
      <w:r>
        <w:rPr>
          <w:color w:val="8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eastAsia="ru-RU"/>
        </w:rPr>
        <w:t></w:t>
      </w:r>
      <w:r>
        <w:rPr>
          <w:color w:val="800000"/>
          <w:sz w:val="24"/>
          <w:lang w:eastAsia="ru-RU"/>
        </w:rPr>
        <w:t xml:space="preserve"> 113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г корма в сут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эти физические соревнования учат мыслить не по шаблону, не толь</w:t>
        <w:softHyphen/>
        <w:t>ко использовать известные алгоритмы, но и создавать свои там, где нет гото</w:t>
        <w:softHyphen/>
        <w:t>вого пути решения. Совсем необяза</w:t>
        <w:softHyphen/>
        <w:t>тельно, чтобы участники олимпиад знали больше остальных школьников, но они более свободно применяют свои знания, которые становятся не просто сводом формул и законов, а рабочим инструментом. Именно в этом особенность работы учёного-исследователя. Олимпиады позволяют развить в себе такие способност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99105" cy="2109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Физическая олимпиада школьников в МГУ. 1995 г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54350" cy="2066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аграждение победителей физической олимпиады. МГУ. 1997 г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8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3"/>
      <w:bookmarkEnd w:id="21"/>
      <w:r>
        <w:rPr>
          <w:color w:val="800000"/>
          <w:sz w:val="24"/>
          <w:lang w:eastAsia="ru-RU"/>
        </w:rPr>
        <w:t>НАУЧНЫЕ ШКОЛ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ревности научные школы возника</w:t>
        <w:softHyphen/>
        <w:t>ли часто, поскольку иных способов передачи знаний и подготовки после</w:t>
        <w:softHyphen/>
        <w:t>дователей не существовало. С разви</w:t>
        <w:softHyphen/>
        <w:t>тием средств передачи и хранения ин</w:t>
        <w:softHyphen/>
        <w:t>формации научные школы появлялись, как правило, когда создавались новые научные направления. Известны школа Эрнеста Резерфорда, занимавшаяся экспериментальным изучением атомов и их ядер; копенгагенская школа Нильса Бора, где создали квантовую механику. Лидеры этих школ были не только выдающимися учёными, но и яркими личностями со своеобразным стилем мышления и несомненным пе</w:t>
        <w:softHyphen/>
        <w:t>дагогическим дар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российской физик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глав</w:t>
        <w:softHyphen/>
        <w:t>ное место занимали школы А. Г. Сто</w:t>
        <w:softHyphen/>
        <w:t>летова и П. Н. Лебедева. После Октября 1917 г. важную роль сыграла школа «папы Иоффе» —так называли ученики Абрама Фёдоровича Иоффе (1880—1960). Питомцами школы были П. Л. Капица, Н. Н. Семёнов, Л. Л. Лан</w:t>
        <w:softHyphen/>
        <w:t>дау, Л. Л. Иваненко, А. П. Александ</w:t>
        <w:softHyphen/>
        <w:t>ров, Я. И. Френкель. Школа кроме ис</w:t>
        <w:softHyphen/>
        <w:t>следовательской работы должна была также координировать создание новых научных центров. В результате обра</w:t>
        <w:softHyphen/>
        <w:t>зовались Физико-технический инсти</w:t>
        <w:softHyphen/>
        <w:t>тут (ЛФТИ), Медико-биологический и Радиевый институты в Ленинграде и их филиалы в Харькове, Свердловске и Томске. Во главе этих институтов сто</w:t>
        <w:softHyphen/>
        <w:t>яли ученики Иофф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ослевоенное время ведущие позиции в физике России занимали представители школ Льва Давидовича Ландау (1 908—1968) и Николая Нико</w:t>
        <w:softHyphen/>
        <w:t>лаевича Боголюбова (1909—1992). У каждой из школ были не только свои сторонники, но и «свои» институты, кафедры, журналы. Помимо чисто научного соперничества проявлялись и черты клановости, борьбы за «сфе</w:t>
        <w:softHyphen/>
        <w:t>ры влияния», за места в Академии наук СССР, что не всегда способство</w:t>
        <w:softHyphen/>
        <w:t>вало прогрессу в науке. В частности, представители одной школы исследо</w:t>
        <w:softHyphen/>
        <w:t>вателей никогда не выдвигали пред</w:t>
        <w:softHyphen/>
        <w:t>ставителей другой на Нобелевские и подобные престижные премии, лаже в тех случаях, когда достижения со</w:t>
        <w:softHyphen/>
        <w:t>перников не подвергались сомнени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91310" cy="1060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арка и почтовый блок Коморрских островов, выпушенные в честь 100-летия учреждения Нобелевской пре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физике высоких энергий), Ливерморская лаборатория (исследования по физике плазмы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ассачусетсский технологиче</w:t>
        <w:softHyphen/>
        <w:t>ский институт был основан в 1861 г. Сейчас это самый крупный подоб</w:t>
        <w:softHyphen/>
        <w:t>ный институ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 мире. Спектр прово</w:t>
        <w:softHyphen/>
        <w:t>димых в нём исследований огромен: от химии и биологии до самых абстрактных разделов математики, а также экономики. Физический фа</w:t>
        <w:softHyphen/>
        <w:t>культет Массачусетсского технологического институт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меет прекрасную экспериментальную базу. Здесь ра</w:t>
        <w:softHyphen/>
        <w:t>ботали и работают крупнейшие фи</w:t>
        <w:softHyphen/>
        <w:t>зики-экспериментаторы, лауреаты Нобелевской премии за 1990 г.: Дже</w:t>
        <w:softHyphen/>
        <w:t>ром Айзек Фридман, Генри Кендалл, Ричард Эдуард Тейлор, эксперимен</w:t>
        <w:softHyphen/>
        <w:t>тально подтвердившие гипотезу кварковой структуры элементарных частиц, а также крупные теоретики в области физики высоких энергий, среди них — Роман Джакив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22" w:name="а16"/>
      <w:bookmarkEnd w:id="22"/>
      <w:r>
        <w:rPr>
          <w:b/>
          <w:sz w:val="24"/>
          <w:lang w:eastAsia="ru-RU"/>
        </w:rPr>
        <w:t xml:space="preserve">НОБЕЛЕВСКАЯ ПРЕМИЯ — ФЕНОМЕН </w:t>
      </w:r>
      <w:r>
        <w:rPr>
          <w:b/>
          <w:sz w:val="24"/>
          <w:lang w:val="en-US" w:eastAsia="ru-RU"/>
        </w:rPr>
        <w:t xml:space="preserve">XX </w:t>
      </w:r>
      <w:r>
        <w:rPr>
          <w:b/>
          <w:sz w:val="24"/>
          <w:lang w:eastAsia="ru-RU"/>
        </w:rPr>
        <w:t>ВЕ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В истории человечества не было и нет награды, которая по престижно</w:t>
        <w:softHyphen/>
        <w:t xml:space="preserve">сти и международному авторитету могла бы сравниться с Нобелевской премией. Начало этому феномену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столетия было положено на из</w:t>
        <w:softHyphen/>
        <w:t xml:space="preserve">лёте </w:t>
      </w:r>
      <w:r>
        <w:rPr>
          <w:sz w:val="24"/>
          <w:lang w:val="en-US" w:eastAsia="ru-RU"/>
        </w:rPr>
        <w:t xml:space="preserve">XIX </w:t>
      </w:r>
      <w:r>
        <w:rPr>
          <w:sz w:val="24"/>
          <w:lang w:eastAsia="ru-RU"/>
        </w:rPr>
        <w:t>в., 27 ноября 1895 г. Про</w:t>
        <w:softHyphen/>
        <w:t>славленный изобретатель динамита Альфред Бернхард Нобель (1833— 1896)подписал в тот день знамени</w:t>
        <w:softHyphen/>
        <w:t>тое завещани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роизводстве динамита, одно</w:t>
        <w:softHyphen/>
        <w:t>го из своих многочисленных открытий, Нобель сумел накопить фантас</w:t>
        <w:softHyphen/>
        <w:t>тический по тем временам капитал — 33 млн шведских крон. В соответ</w:t>
        <w:softHyphen/>
        <w:t>ствии с завещанием после передачи около 1,5 млн крон в качестве на</w:t>
        <w:softHyphen/>
        <w:t>следства его родным и близким остав</w:t>
        <w:softHyphen/>
        <w:t>шуюся сумму следовало направить в специально образованный фонд. До</w:t>
        <w:softHyphen/>
        <w:t>ходы от капитала (из процентов, на</w:t>
        <w:softHyphen/>
        <w:t>копившихся за год) «будут выплачи</w:t>
        <w:softHyphen/>
        <w:t>ваться в виде премии тем, кто за предшествующий год внёс наиболь</w:t>
        <w:softHyphen/>
        <w:t>ший вклад в прогресс человечества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0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 доходы Нобель разделил на пять частей, учредив тем самым пять ежегодных премий: по физике, хи</w:t>
        <w:softHyphen/>
        <w:t>мии, физиологии и медицине, лите</w:t>
        <w:softHyphen/>
        <w:t>ратуре, а также премию «тому, кто внесёт весомый вклад в сплочение народов, ликвидацию или сокраще</w:t>
        <w:softHyphen/>
        <w:t>ние численности постоянных армий или в развитие мирных инициатив», позднее названную Нобелевская пре</w:t>
        <w:softHyphen/>
        <w:t>мия мира. Наделителями премий по физике и химии Нобель назначил Ко</w:t>
        <w:softHyphen/>
        <w:t>ролевскую академию наук Швеции, по физиологии и медицине — Королев</w:t>
        <w:softHyphen/>
        <w:t>ский каролингский медико-хирурги</w:t>
        <w:softHyphen/>
        <w:t>ческий институт в Стокгольме. Избра</w:t>
        <w:softHyphen/>
        <w:t>ние лауреатов премии по литературе поручалось языковедческой Швед</w:t>
        <w:softHyphen/>
        <w:t>ской академии, а премии за мир — специально создаваемому норвеж</w:t>
        <w:softHyphen/>
        <w:t>ским парламентом (стортингом) ко</w:t>
        <w:softHyphen/>
        <w:t>митету из пяти челове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69 г. Королевский банк Шве</w:t>
        <w:softHyphen/>
        <w:t>ции, первый в истории централь</w:t>
        <w:softHyphen/>
        <w:t>ный банк мира, в связи с 300-летием основания и в память об Альфреде Нобеле учредил шестую премию -по экономике. Она выплачивается из средств банка в тех же размерах, что и по другим номинациям. Учреждением-наделителем также является Королевская академия нау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народование последней воли Альфреда Бернхарда Нобеля состоялось 2 января 1897 г. Оно ошеломи</w:t>
        <w:softHyphen/>
        <w:t>ло общественность не только гро</w:t>
        <w:softHyphen/>
        <w:t>мадными суммами, завещанными на формирование премиального фонда. Не менее поразительны были усло</w:t>
        <w:softHyphen/>
        <w:t>вия присуждения наград. «Моё не</w:t>
        <w:softHyphen/>
        <w:t>пременное требование, — отмечал завещатель, — заключается в том, чтобы при присуждении премии ни</w:t>
        <w:softHyphen/>
        <w:t>какого значения не имела нацио</w:t>
        <w:softHyphen/>
        <w:t>нальность претендентов и её получа</w:t>
        <w:softHyphen/>
        <w:t>ли самые достойные». Так появилась первая по-настоящему международ</w:t>
        <w:softHyphen/>
        <w:t>ная премия, с которой не могла срав</w:t>
        <w:softHyphen/>
        <w:t>ниться никакая другая из существо</w:t>
        <w:softHyphen/>
        <w:t>вавших наград — ни по размерам, ни, главное, по широте охвата потен</w:t>
        <w:softHyphen/>
        <w:t>циальных претенд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Если во всём мире последнюю волю А. Нобеля встретили с большим интересом и одобрением, то Швеция негодовала. Возмущались и много</w:t>
        <w:softHyphen/>
        <w:t>численные родственники. Недоволь</w:t>
        <w:softHyphen/>
        <w:t xml:space="preserve">ство высказал даже король Оскар </w:t>
      </w:r>
      <w:r>
        <w:rPr>
          <w:sz w:val="24"/>
          <w:lang w:val="en-US" w:eastAsia="ru-RU"/>
        </w:rPr>
        <w:t xml:space="preserve">II, </w:t>
      </w:r>
      <w:r>
        <w:rPr>
          <w:sz w:val="24"/>
          <w:lang w:eastAsia="ru-RU"/>
        </w:rPr>
        <w:t>характеризуя идеи завещания как сумасбродные. Правительство же Швеции опасалось вывоза из страны иностранными лауреатами немалого капитала, полагавшегося на прем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м не менее в июне 1898 г. уда</w:t>
        <w:softHyphen/>
        <w:t>лось достичь согласия с представите</w:t>
        <w:softHyphen/>
        <w:t>лями разных ветвей семейства Нобе</w:t>
        <w:softHyphen/>
        <w:t>лей. 29 июня 1900 г. король утвердил Устав Нобелевского фонда и правила, регулирующие деятельность комите</w:t>
        <w:softHyphen/>
        <w:t>тов по присуждению преми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212975" cy="2389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Альфред Нобел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3" w:name="а24"/>
      <w:bookmarkEnd w:id="23"/>
      <w:r>
        <w:rPr>
          <w:color w:val="800000"/>
          <w:sz w:val="24"/>
          <w:lang w:eastAsia="ru-RU"/>
        </w:rPr>
        <w:t>ПРЕМИЯ ДОБРОЙ ВО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емия мира — единственная, которая вручается не в Швеции, а в сто</w:t>
        <w:softHyphen/>
        <w:t>лице Норвегии — Осло. У этой особенности есть своя историческая подоплёка. В 1 895 г., когда Альфред Нобель обдумывал завещание, Шве</w:t>
        <w:softHyphen/>
        <w:t xml:space="preserve">ция и Норвегия составляли единое государство — унию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unio </w:t>
      </w:r>
      <w:r>
        <w:rPr>
          <w:color w:val="800000"/>
          <w:sz w:val="24"/>
          <w:lang w:eastAsia="ru-RU"/>
        </w:rPr>
        <w:t>— «единение»). Жили оба народа под властью одного монарха недружно. Норвегия стремилась к полной независимости, которой в конце концов добилась десять лет спустя, в 1905 г. Пик взаимного раздражения пришёлся как раз на лето 1895 г. Избежать вооружённого столкновения удалось лишь благодаря уступчивости норвежских парламентариев, от</w:t>
        <w:softHyphen/>
        <w:t>казавшихся от ряда радикальных требований. Желая поощрить миролю</w:t>
        <w:softHyphen/>
        <w:t>бивые инициативы парламента Норвегии (стортинга), Нобель принял решение передать ему права на премию ми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письма Альфреда Нобеля (август 1882 г.): «Каждое новое открытие воздействует на чело</w:t>
        <w:softHyphen/>
        <w:t>веческое мышление и меняет его способность к восприятию новых идей. Способствуя распространению знаний, мы способствуем благосостоянию — я имею в виду общее благососто</w:t>
        <w:softHyphen/>
        <w:t>яние, а не личное богатство. — а рост благосостояния благопри</w:t>
        <w:softHyphen/>
        <w:t>ятствует ликвидации многих недугов, являющихся наследием тяжёлого прошлого. Научные достижения, распространяющие</w:t>
        <w:softHyphen/>
        <w:t>ся на всё более широкую сферу познания, рождают в нас надеж</w:t>
        <w:softHyphen/>
        <w:t>ду, что „микробы" как души, так и тела будут побеждены и что единственная из войн, которую будет вести человечество, — это война с „микробами"»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По уставу Нобелевская премия могла быть при</w:t>
        <w:softHyphen/>
        <w:t>суждена только за экспери</w:t>
        <w:softHyphen/>
        <w:t>ментальную работу. Хендрик Антон Лоренц получил её как теоретик, и для этого соответствующий пункт устава был срочно допол</w:t>
        <w:softHyphen/>
        <w:t>нен Шведской академией наук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1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17650" cy="1036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Знаменитые лауреаты Нобелевской премии по физике. Марка Коморрских остров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СТАНОВЯТСЯ ЛАУРЕАТАМ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ка шло разбирательство, группа шведских академиков трудилась над созданием системы поиска и выбора наиболее достойных претендентов на премию. Главными требованиями по</w:t>
        <w:softHyphen/>
        <w:t>мимо указанных завещателем стали полная независимость учреждений-наделителей в их выборе, обязатель</w:t>
        <w:softHyphen/>
        <w:t>ная конфиденциальность представ</w:t>
        <w:softHyphen/>
        <w:t>ления и рассмотрения кандидатур, международный характер их выдви</w:t>
        <w:softHyphen/>
        <w:t>жения. В итоге был создан уникальный механизм награждения, не име</w:t>
        <w:softHyphen/>
        <w:t>ющий аналогов по эффективности и безошибочности выбо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ую работу по поиску до</w:t>
        <w:softHyphen/>
        <w:t>стойных претендентов осуществля</w:t>
        <w:softHyphen/>
        <w:t>ют Нобелевские комитеты. Каждый состоит из пяти членов, выдвинутых учреждениями-наделителями из чис</w:t>
        <w:softHyphen/>
        <w:t>ла своих член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сентября, предшеству</w:t>
        <w:softHyphen/>
        <w:t>ющего году присуждения премии, Нобелевские комитеты рассылают приглашения конкретным лицам, получающим право предложить сво</w:t>
        <w:softHyphen/>
        <w:t>его кандидата. Согласно уставу поми</w:t>
        <w:softHyphen/>
        <w:t>мо членов комитетов в выборе пре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4" w:name="а25"/>
      <w:bookmarkEnd w:id="24"/>
      <w:r>
        <w:rPr>
          <w:color w:val="800000"/>
          <w:sz w:val="24"/>
          <w:lang w:eastAsia="ru-RU"/>
        </w:rPr>
        <w:t>ДЕНЬГИ НА НАУК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атериальным фундаментом фонда в 1900 г. стал неприкосновенный капи</w:t>
        <w:softHyphen/>
        <w:t>тал в 31 млн шведских крон, завешан</w:t>
        <w:softHyphen/>
        <w:t>ный Альфредом Нобелем. Из этой суммы по решению правительства был выделен главный денежный фонд в 28 млн крон, проценты с которого должны были идти на выплату пяти премий. Точнее, на все мероприятия, связанные с премиями, направлялось 9/10 ежегодного дохода, а 1/10 — на увеличение капитала главного фонда. Сумма, предусматриваемая на пре</w:t>
        <w:softHyphen/>
        <w:t>мии, делилась на пять частей. Четверть каждой доли расходовалась на сопут</w:t>
        <w:softHyphen/>
        <w:t>ствующие процедуры, а 75 % образо</w:t>
        <w:softHyphen/>
        <w:t>вывали денежную составляющую пре</w:t>
        <w:softHyphen/>
        <w:t>мии, стоимость золотой медали и т. д. Неприкосновенный капитал при формировании Нобелевского фонда был обращен в государственные обли</w:t>
        <w:softHyphen/>
        <w:t>гации, обеспеченные золотым запасом, или в заёмные средства, гарантирова</w:t>
        <w:softHyphen/>
        <w:t xml:space="preserve">вшиеся недвижимостью. В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такое вложение капитала приносило постоянный реальный доход, посколь</w:t>
        <w:softHyphen/>
        <w:t>ку уровень цен оставался стабильным на протяжении столетий. Всё измени</w:t>
        <w:softHyphen/>
        <w:t>лось после Первой мировой войны (1914—1918 гг.), когда мир вступил в эпоху глобальных инфляционных по</w:t>
        <w:softHyphen/>
        <w:t>трясений и стоимость ценных бумаг покатилась вниз. В результате сокра</w:t>
        <w:softHyphen/>
        <w:t>тилась покупательная способность связанных с ними доходов и соответствен</w:t>
        <w:softHyphen/>
        <w:t>но реальная ценность денежной со</w:t>
        <w:softHyphen/>
        <w:t>ставляющей Нобелевской прем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араясь спасти престиж ценово</w:t>
        <w:softHyphen/>
        <w:t>го эквивалента премии, шведское пра</w:t>
        <w:softHyphen/>
        <w:t>вительство предприняло ряд неорди</w:t>
        <w:softHyphen/>
        <w:t>нарных шагов. В 1946 г. Нобелевский фонд освободили от налога на капи</w:t>
        <w:softHyphen/>
        <w:t>тал, а в 1953 г. он получил право вкла</w:t>
        <w:softHyphen/>
        <w:t>дывать свои средства в коммерческие предприятия любой страны (акции, не</w:t>
        <w:softHyphen/>
        <w:t>движимость и т. п.), что ранее запре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57070" cy="27247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обелевский диплом В. К. Рентгена, первого лауреата Нобелевской премии по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щалось уставом. Вскоре реальная цена неприкосновенного капитала начала быстро восстанавливаться. Вместе с ним стала расти покупательная спо</w:t>
        <w:softHyphen/>
        <w:t>собность Нобелевской премии и в 1991 г., впервые за 90 лет, достигла уровня 1901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Уставу Нобелевского фонда, премиальные суммы не должны ис</w:t>
        <w:softHyphen/>
        <w:t>пользоваться с целью извлечения доходов. Однако бывали нарушения. Немецкий физик Йоханнес Штарк (1 874—1957), лауреат премии 1919 г., ставший впоследствии приверженцем «арийской физики» и активным спо</w:t>
        <w:softHyphen/>
        <w:t>движником гитлеровского режима, приобрёл фарфоровую фабрику в ос</w:t>
        <w:softHyphen/>
        <w:t>новном на деньги от Нобелевской премии. Коллеги по Вюрцбургскому университету восприняли этот посту</w:t>
        <w:softHyphen/>
        <w:t>пок как неэтичный и вынудили Штарка покинуть университ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тивоположных примеров на</w:t>
        <w:softHyphen/>
        <w:t>много больше. Вильгельм Конрад Рент</w:t>
        <w:softHyphen/>
        <w:t>ген (1845—1923) завещал всю сум</w:t>
        <w:softHyphen/>
        <w:t>му Вюрцбургскому университету, где сделал своё великое открытие. Якоб Хендрик Вант-Гофф (1852—1911) ис</w:t>
        <w:softHyphen/>
        <w:t>пользовал наградные деньги для фи</w:t>
        <w:softHyphen/>
        <w:t>нансирования научной деятельности своих коллег, а Макс фон Лауэ (1 879— 1960) и Джордж Паджет Томсон (1892—1975) поделились ими с со</w:t>
        <w:softHyphen/>
        <w:t>трудниками, отдав должное их вкладу в исследования, принёсшие физикам нобелевскую награду..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2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ндентов на премию участвуют не входящие в его состав сотрудни</w:t>
        <w:softHyphen/>
        <w:t>ки учреждений-наделителей, лауреа</w:t>
        <w:softHyphen/>
        <w:t>ты Нобелевской премии по её соот</w:t>
        <w:softHyphen/>
        <w:t>ветствующему разделу, профессора определённых уставом фонда уни</w:t>
        <w:softHyphen/>
        <w:t>верситетов скандинавских и иных стран. Чтобы обеспечить наиболь</w:t>
        <w:softHyphen/>
        <w:t>шее международное представи</w:t>
        <w:softHyphen/>
        <w:t>тельство, комитет ежегодно может назначать до шести зарубежных уни</w:t>
        <w:softHyphen/>
        <w:t>верситетов, профессора которых получают право предложить своих кандидатов на данный год. И нако</w:t>
        <w:softHyphen/>
        <w:t>нец, самый большой контингент об</w:t>
        <w:softHyphen/>
        <w:t>разуют видные учёные из разных стран, к которым Нобелевские коми</w:t>
        <w:softHyphen/>
        <w:t>теты обращаются персонально из года в год. Если до Второй мировой войны общее число экспертов по разделам физики и химии не превы</w:t>
        <w:softHyphen/>
        <w:t>шало 50—60 человек, то сейчас эта цифра приближается к четырёх</w:t>
        <w:softHyphen/>
        <w:t>значной. Выдвижение кандидатур на Нобелевскую премию со стороны учреждений или государственных органов полностью исключено по соображениям гуманности. Коллек</w:t>
        <w:softHyphen/>
        <w:t>тивное выдвижение должно сопро</w:t>
        <w:softHyphen/>
        <w:t>вождаться открытым обсуждением и последующим голосованием, а это может травмировать кандидата. Всё происходящее в Нобелевских коми</w:t>
        <w:softHyphen/>
        <w:t>тетах является конфиденциальным, архивные сведения рассекречивают</w:t>
        <w:softHyphen/>
        <w:t>ся только через 50 лет. Система кон</w:t>
        <w:softHyphen/>
        <w:t>фиденциальности в нобелевских учреждениях по разделам науки столь эффективна, что бывали слу</w:t>
        <w:softHyphen/>
        <w:t>чаи, когда только что избранным лауреатам сообщали об этом по те</w:t>
        <w:softHyphen/>
        <w:t>лефону из Стокгольма, а те бросали трубку, подозревая розыгрыш кого-то из приятел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ложения должны поступить в комитеты не позднее 31 января года присуждения премий. Самовы</w:t>
        <w:softHyphen/>
        <w:t>движение или выдвижение со сто</w:t>
        <w:softHyphen/>
        <w:t>роны близкого человека, например отцом — сына, не учитываются. С февраля по сентябрь зарегистри</w:t>
        <w:softHyphen/>
        <w:t>рованные предложения детально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атриваются в комитетах с при</w:t>
        <w:softHyphen/>
        <w:t>влечением авторитетных экспертов, причём не только из Шве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отбора поступивших предложений комитеты формируют так называемые малые списки, от</w:t>
        <w:softHyphen/>
        <w:t>сеивая кандидатов, показавшихся экспертам недостаточно серьёзны</w:t>
        <w:softHyphen/>
        <w:t>ми. Голосование по малому списку проходит в сентябре. Его результат передаётся в учреждение-наделитель, где малый список вновь под</w:t>
        <w:softHyphen/>
        <w:t>вергается детальному анализу. При этом голосование в учреждении-наделителе, которое проходит в начале октября, далеко не всегда совпадает с предложением комитета. Напри</w:t>
        <w:softHyphen/>
        <w:t>мер, в 1908 г. Нобелевский комитет по физике и физическая секция Ко</w:t>
        <w:softHyphen/>
        <w:t>ролевской академии наук Швеции единогласно предложили присудить премию выдающемуся немецкому физику-теоретику Максу Планку (1858—1947), первооткрывателю элементарного кванта действия — новой универсальной постоянной. Академия же в полном составе из</w:t>
        <w:softHyphen/>
        <w:t>брала француза Габриеля Липмана (1845—1921), автора метода цвет</w:t>
        <w:softHyphen/>
        <w:t>ной фотографии. Планк удостоился награды лишь десять лет спуст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редугадать ре</w:t>
        <w:softHyphen/>
        <w:t>зультаты окончательного выбора невозможно вплоть до момента огла</w:t>
        <w:softHyphen/>
        <w:t>шения итогов. Это надёжно страхует от предварительной договорённости голосующих или предвзятых оценок, хотя и не предохраняет от редких ошибок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то и где проводит анализ до</w:t>
        <w:softHyphen/>
        <w:t>стижений претендентов на премию данного года? Для этой цели мудрые устроители Нобелевского фонда предусмотрели создание при каж</w:t>
        <w:softHyphen/>
        <w:t>дом комитете Нобелевского инсти</w:t>
        <w:softHyphen/>
        <w:t>тута. Здесь специалисты знакомятся с публикациями претендентов и формируют своё мнение. На экспер</w:t>
        <w:softHyphen/>
        <w:t>тизу научных результатов в Сток</w:t>
        <w:softHyphen/>
        <w:t>гольме не жалеют средств. Ежегодно их расходуется даже больше, чем на выплату самой прем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14145" cy="1493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Лицевая сторона нобелевских медале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02080" cy="144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по физик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71600" cy="139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даль по хим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53185" cy="13474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по физиологии и медицине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3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71600" cy="1359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Премия мира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22705" cy="136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по литературе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353185" cy="12865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едаль по экономик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БОР — ДЕЛО ТОНКОЕ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 1901 по 1999 г. лауреатами Нобе</w:t>
        <w:softHyphen/>
        <w:t>левской премии по всем её разделам (включая премию по экономике) ста</w:t>
        <w:softHyphen/>
        <w:t>ли 682 человека, из них четверо на</w:t>
        <w:softHyphen/>
        <w:t>граждены дважды. Это французский физик и химик Мария Склодовская-Кюри (1867—1934), которая полу</w:t>
        <w:softHyphen/>
        <w:t>чила в 1903 г. премию по физике и в 1911 г. — по химии; американский физик Джон Бардин (1908—1991), лауреат премии по физике за 1956 и 1972 гг.; английский биохимик Фре</w:t>
        <w:softHyphen/>
        <w:t>дерик Сенгер (родился в 1918 г.), лау</w:t>
        <w:softHyphen/>
        <w:t>реат премии по химии за 1958 и 1980 гг.; американский физик, химик и общественный деятель Лайнус Карл Полинг (1901 — 1994), удостоенный в 1954 г. Нобелевской премии по хи</w:t>
        <w:softHyphen/>
        <w:t>мии и в 1962 г. — премии мир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щее число физиков, ставших лауреатами Нобелевской премии, достигло к 1999 г. 158 человек. Из них 67 американцев, 20 англичан, 19 немцев, 11 учёных из Франции, 8 из Голландии, 7 из Советского Союза и т. д. В целом этой премии удостоились граждане 17 стран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вольно возникает вопрос, отче</w:t>
        <w:softHyphen/>
        <w:t>го Россия, с её могучим научным по</w:t>
        <w:softHyphen/>
        <w:t>тенциалом в области физических знаний, занимает в этом списке столь скромное место, уступая даже кро</w:t>
        <w:softHyphen/>
        <w:t>шечной Голландии? Причины тому бывали самые разны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Нобелевскую премию за открытие радио получил работавший в Англии итальянский изобретатель Гульельмо Маркони (1874—1937) и не получил Александр Степанович Попов (1859— 1906), который обнаружил эффект «телеграфирования без проводов» (так именовали радиопередачи на рубеже </w:t>
      </w:r>
      <w:r>
        <w:rPr>
          <w:sz w:val="24"/>
          <w:lang w:val="en-US" w:eastAsia="ru-RU"/>
        </w:rPr>
        <w:t xml:space="preserve">XIX—XX </w:t>
      </w:r>
      <w:r>
        <w:rPr>
          <w:sz w:val="24"/>
          <w:lang w:eastAsia="ru-RU"/>
        </w:rPr>
        <w:t>вв.) несколько рань</w:t>
        <w:softHyphen/>
        <w:t>ше Маркони. Дело в том, что в соот</w:t>
        <w:softHyphen/>
        <w:t>ветствии с уставными требованиями Нобелевская премия может присуж</w:t>
        <w:softHyphen/>
        <w:t>даться только здравствующим лицам. Маркони её удостоился в 1909 г., поч</w:t>
        <w:softHyphen/>
        <w:t>ти через четыре года после безвре</w:t>
        <w:softHyphen/>
        <w:t>менной кончины Попов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что подобное полвека спустя произошло с российским физиком Сергеем Ивановичем Вавиловым (1891 — 1951). В 1958 г. советские учёные (Павел Алексеевич Черенков, Игорь Евгеньевич Тамм, Илья Михай</w:t>
        <w:softHyphen/>
        <w:t>лович Франк) получили Нобелевскую премию по физике «за открытие и объяснение эффекта Черенкова — Ва</w:t>
        <w:softHyphen/>
        <w:t>вилова». Инициатором же и руково</w:t>
        <w:softHyphen/>
        <w:t>дителем экспериментов, предпри</w:t>
        <w:softHyphen/>
        <w:t>нятых в 1934 г., во время которых, собственно, и удалось обнаружить ранее неизвестное излучение света заряженными элементарными части</w:t>
        <w:softHyphen/>
        <w:t>цами при равномерном движении в среде со скоростью, превышающей скорость света в этой среде, был Ва</w:t>
        <w:softHyphen/>
        <w:t>вилов. Однако он скончался в 1951 г., и даже выдвижение его кандидатуры было бы неправомерны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менее драматична история награды за открытие комбинацион</w:t>
        <w:softHyphen/>
        <w:t>ного рассеяния света. В 1930 г. её присудили индийскому физику Чандрасекхаре Раману (1888—1970) из Калькутты, но не отметили заслуг российских учёных Григория Самуи</w:t>
        <w:softHyphen/>
        <w:t>ловича Ландсберга и Леонида Исаа</w:t>
        <w:softHyphen/>
        <w:t>ковича Мандельштама. 21 февраля 1928 г. они открыли спектральные ли</w:t>
        <w:softHyphen/>
        <w:t>нии нового явления на кристалле. Раман и его сотрудник Кариаманиккам Кришнан обнаружили их на органи</w:t>
        <w:softHyphen/>
        <w:t>ческих жидкостях на пять дней раньше и незамедлительно, 16 фев</w:t>
        <w:softHyphen/>
        <w:t>раля, направили сообщение в науч</w:t>
        <w:softHyphen/>
        <w:t>ный журнал, который опубликовал его 31 марта. Российские учёные об</w:t>
        <w:softHyphen/>
        <w:t>народовали свои результаты лишь 13 июля. В итоге первооткрывателем нового явления был признан Раман, а за эффектом закрепилось название «эффект Рамана». Нобелевскому ко</w:t>
        <w:softHyphen/>
        <w:t>митету, как и Королевской академии наук, осталось лишь подтвердить этот факт. В истории науки известно не</w:t>
        <w:softHyphen/>
        <w:t>мало похожих случаев, происшедших в разных стран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 замеченным в Стокгольме ока</w:t>
        <w:softHyphen/>
        <w:t>залось открытие электронного пара</w:t>
        <w:softHyphen/>
        <w:t>магнитного резонанса, сделанно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 xml:space="preserve">*Автор нобелевской медали — Эрик Линберг. На оборотной стороне выбита строфа «Энеиды» Вергилия: </w:t>
      </w:r>
      <w:r>
        <w:rPr>
          <w:sz w:val="24"/>
          <w:lang w:val="en-US" w:eastAsia="ru-RU"/>
        </w:rPr>
        <w:t xml:space="preserve">«Inventas vitam javat excoluisse per artes» </w:t>
      </w:r>
      <w:r>
        <w:rPr>
          <w:i/>
          <w:sz w:val="24"/>
          <w:lang w:eastAsia="ru-RU"/>
        </w:rPr>
        <w:t xml:space="preserve">(лат. </w:t>
      </w:r>
      <w:r>
        <w:rPr>
          <w:sz w:val="24"/>
          <w:lang w:eastAsia="ru-RU"/>
        </w:rPr>
        <w:t>«Содействует облаго</w:t>
        <w:softHyphen/>
        <w:t>раживанию жизни откры</w:t>
        <w:softHyphen/>
        <w:t>тиями в области искусств»), В нижней части выбито имя лауреата. На медалях по физике и химии при</w:t>
        <w:softHyphen/>
        <w:t>рода показана в виде боги</w:t>
        <w:softHyphen/>
        <w:t>ни, восстающей из облаков, с рогом изобилия в руках; вуаль на её лице поднимает женщина — олицетворение гения науки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4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44 г. будущим академиком Евге</w:t>
        <w:softHyphen/>
        <w:t>нием Константиновичем Завойским (1907—1976). Хотя по своей значи</w:t>
        <w:softHyphen/>
        <w:t>мости оно не уступает открытиям комбинационного рассеяния света и ядерного магнитного резонанса, удо</w:t>
        <w:softHyphen/>
        <w:t>стоенных нобелевских награ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ом же 1944 г. другой россий</w:t>
        <w:softHyphen/>
        <w:t>ский физик Владимир Иосифович Векслер (1907 — 1966) обосновал принцип автофазировки, благодаря которому удалось на два-три поряд</w:t>
        <w:softHyphen/>
        <w:t>ка поднять предел энергии частиц в ускорителях. Не зная о публикации Векслера, год спустя ту же идею пред</w:t>
        <w:softHyphen/>
        <w:t>ложил американец Эдвин Маттисон Макмиллан (1907—1991). Оба они выдвигались на Нобелевскую пре</w:t>
        <w:softHyphen/>
        <w:t>мию, но не получили её (Макмиллан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71090" cy="21945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Король Швеции Густав вручает Нобелевскую премию по физике Максу Борну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ал нобелевским лауреатом по хи</w:t>
        <w:softHyphen/>
        <w:t>мии только в 1951 г. за открытие трансурановых элементов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5" w:name="а26"/>
      <w:bookmarkEnd w:id="25"/>
      <w:r>
        <w:rPr>
          <w:color w:val="800000"/>
          <w:sz w:val="24"/>
          <w:lang w:eastAsia="ru-RU"/>
        </w:rPr>
        <w:t>ПРЕМИИ ПО ФИЗИК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менитый немецкий математик Франц Нейман как-то сказал: «Откры</w:t>
        <w:softHyphen/>
        <w:t>тие новой истины само является вели</w:t>
        <w:softHyphen/>
        <w:t>чайшим счастьем; признание почти ничего не может добавить к этому». Однако признание всё же важно. Нау</w:t>
        <w:softHyphen/>
        <w:t>ка — это тяжёлое, требующее всей жизни занятие, потому для большин</w:t>
        <w:softHyphen/>
        <w:t>ства учёных оценка коллегами их труда весьма существенна. Несомнен</w:t>
        <w:softHyphen/>
        <w:t>ной наградой для учёного является из</w:t>
        <w:softHyphen/>
        <w:t>брание в академию и присуждение научных прем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самой знаменитой пре</w:t>
        <w:softHyphen/>
        <w:t>мии — Нобелевской — есть ещё несколько известных и престижных премий, присуждаемых физикам. Целый ряд высоких наград учредило Аме</w:t>
        <w:softHyphen/>
        <w:t>риканское физическое обществ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емия Тома Боннера </w:t>
      </w:r>
      <w:r>
        <w:rPr>
          <w:color w:val="800000"/>
          <w:sz w:val="24"/>
          <w:lang w:eastAsia="ru-RU"/>
        </w:rPr>
        <w:t>присужда</w:t>
        <w:softHyphen/>
        <w:t>ется ежегодно с 1965 г. за выдающиеся эксперименты по ядерной физике, ведущие к пересмотру теоретических представлений. Среди лауреатов аме</w:t>
        <w:softHyphen/>
        <w:t>риканский физик Роберт Ван де Грааф (первый ускоритель частиц); амери</w:t>
        <w:softHyphen/>
        <w:t xml:space="preserve">канка китайского происхождения Циен Шиунг </w:t>
      </w:r>
      <w:r>
        <w:rPr>
          <w:color w:val="800000"/>
          <w:sz w:val="24"/>
          <w:lang w:val="en-US" w:eastAsia="ru-RU"/>
        </w:rPr>
        <w:t xml:space="preserve">By </w:t>
      </w:r>
      <w:r>
        <w:rPr>
          <w:color w:val="800000"/>
          <w:sz w:val="24"/>
          <w:lang w:eastAsia="ru-RU"/>
        </w:rPr>
        <w:t>(экспериментальное подтверждение несохранения чётно</w:t>
        <w:softHyphen/>
        <w:t>сти в слабых взаимодействиях); российские физики Сергей Поликанов и Виктор Струтинский (синтез трансфермиевых элемент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емия Оливера Бакли </w:t>
      </w:r>
      <w:r>
        <w:rPr>
          <w:color w:val="800000"/>
          <w:sz w:val="24"/>
          <w:lang w:eastAsia="ru-RU"/>
        </w:rPr>
        <w:t>учреждена в 1952 г. за выдающиеся работы в физике конденсированных сред. Ею награждены дважды лауреат Нобелев</w:t>
        <w:softHyphen/>
        <w:t>ской премии Джон Бардин и его соав</w:t>
        <w:softHyphen/>
        <w:t>тор по теории сверхпроводимости Джон Роберт Шриффер; «калифор</w:t>
        <w:softHyphen/>
        <w:t>нийский вулкан идей» Филипп Андер</w:t>
        <w:softHyphen/>
        <w:t>сон и многие друг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емия Данни Хейнемана </w:t>
      </w:r>
      <w:r>
        <w:rPr>
          <w:color w:val="800000"/>
          <w:sz w:val="24"/>
          <w:lang w:eastAsia="ru-RU"/>
        </w:rPr>
        <w:t>учреж</w:t>
        <w:softHyphen/>
        <w:t>дена в 1959 г. Фондом Хейнемана за выдающиеся публикации в области ма</w:t>
        <w:softHyphen/>
        <w:t>тематической физики. Среди лауреа</w:t>
        <w:softHyphen/>
        <w:t>тов премии почти все лучшие предста</w:t>
        <w:softHyphen/>
        <w:t xml:space="preserve">вители теоретической физики второй половины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: автор гипотезы квар</w:t>
        <w:softHyphen/>
        <w:t>ков и разработчик квантовой хромодинамики Мюррей Гелл-Манн; сын Нильса Бора и автор оболочечной модели ядра Оге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Бор; один из создателей кван</w:t>
        <w:softHyphen/>
        <w:t>товой электродинамики Фриман Дайсон; итальянский физик Тулио Редже; соавтор гипотезы «цвета кварков» японский теоретик Йоширо Намбу; англичане Роджер Пенроуз и Стивен Хокинг; российские математики и фи</w:t>
        <w:softHyphen/>
        <w:t>зики Людвиг Дмитриевич Фаддеев, Александр Маркович Поляков, Яков Григорьевич Синай, Александр Борисович Замолодчиков; голландский фи</w:t>
        <w:softHyphen/>
        <w:t>зик Герард Хоофт; американские физи</w:t>
        <w:softHyphen/>
        <w:t>ки Кеннет Вильсон, Стивен Вайнберг, Джеффри Голдстоун, Мартин Круска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вторитетные премии, учреждён</w:t>
        <w:softHyphen/>
        <w:t>ные иными организациями или людьми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Премия Рикардо Вольфа. </w:t>
      </w:r>
      <w:r>
        <w:rPr>
          <w:color w:val="800000"/>
          <w:sz w:val="24"/>
          <w:lang w:eastAsia="ru-RU"/>
        </w:rPr>
        <w:t>Эта пре</w:t>
        <w:softHyphen/>
        <w:t>мия присуждается за заслуги в обла</w:t>
        <w:softHyphen/>
        <w:t>сти физики, математики, химии, био</w:t>
        <w:softHyphen/>
        <w:t>логии, а также в музыке. Она основана миллионером Рикардо Вольфом и его женой Франсиской в 1978 г. Ею на</w:t>
        <w:softHyphen/>
        <w:t>граждены физики Ф. Дайсон, В. Гинз</w:t>
        <w:softHyphen/>
        <w:t>бург, Г. Хоофт, К. Вильсон, Й. Намбу. Многие из них позднее стали и нобе</w:t>
        <w:softHyphen/>
        <w:t>левскими лауреат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Медаль Поля Дирака. </w:t>
      </w:r>
      <w:r>
        <w:rPr>
          <w:color w:val="800000"/>
          <w:sz w:val="24"/>
          <w:lang w:eastAsia="ru-RU"/>
        </w:rPr>
        <w:t>Она учреж</w:t>
        <w:softHyphen/>
        <w:t>дена в 1985 г. в честь Поля Дирака Международным институтом теорети</w:t>
        <w:softHyphen/>
        <w:t>ческой физики в Триесте. За послед</w:t>
        <w:softHyphen/>
        <w:t>ние годы премия стала одной из самых почётных наград в области теорети</w:t>
        <w:softHyphen/>
        <w:t>ческой физики. Среди её лауреатов С. Вайнберг, Р. Фейнман, Н. Боголю</w:t>
        <w:softHyphen/>
        <w:t>бов, А. Поляков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ремия Фрица Лондона. </w:t>
      </w:r>
      <w:r>
        <w:rPr>
          <w:color w:val="800000"/>
          <w:sz w:val="24"/>
          <w:lang w:eastAsia="ru-RU"/>
        </w:rPr>
        <w:t>Это выс</w:t>
        <w:softHyphen/>
        <w:t>шая награда в физике низких тем</w:t>
        <w:softHyphen/>
        <w:t>ператур, основанная в честь голланд</w:t>
        <w:softHyphen/>
        <w:t>ского физика Фрица Лондона (1900—1954). Она вручается ежегод</w:t>
        <w:softHyphen/>
        <w:t>но на международных конгрессах по физике низких температур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5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0830" cy="22980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Вручение Нобелевской прем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Были и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иные случаи. В конце 20-х гг. молодой российский иссле</w:t>
        <w:softHyphen/>
        <w:t>дователь Дмитрий Владимирович Скобельцын (1892—1990) обнаружил необычное явление. При опытах с ка</w:t>
        <w:softHyphen/>
        <w:t>мерой Вильсона он первым в мире наблюдал следы позитрона — элект</w:t>
        <w:softHyphen/>
        <w:t>рона с положительным зарядом. Однако он не был готов принять фе</w:t>
        <w:softHyphen/>
        <w:t>номен за реальность и посчитал его случайным эпизодом. Вторым, кто обратил внимание на такие следы, стал ещё более молодой физик — американец Карл Дэвид Андерсон (1905 — 1991); произошло это в 1932 г. В противоположность Ско</w:t>
        <w:softHyphen/>
        <w:t>бельцыну он не испугался загадочно</w:t>
        <w:softHyphen/>
        <w:t>го открытия и оперативно опублико</w:t>
        <w:softHyphen/>
        <w:t>вал результаты. Сенсация, вызванная сообщением Андерсона, завершилась для него Нобелевской прем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ущенное открытие имелось и на счету Е. К Завойского. В мае 1941 г. он со своими коллегами впервые в мире наблюдал сигналы ядерного магнит</w:t>
        <w:softHyphen/>
        <w:t>ного резонанса (ЯМР), но от публи</w:t>
        <w:softHyphen/>
        <w:t>кации воздержался, поскольку теоре</w:t>
        <w:softHyphen/>
        <w:t>тики тех лет утверждали, что открыть ЯМР вряд ли возможно. Американские учёные Феликс Блох (1905—1983) и Эдуард Милс Пёрселл (родился в 1912 г.) меньше доверяли теорети</w:t>
        <w:softHyphen/>
        <w:t>ческим предсказаниям. Столкнувшись с аналогичным явлением (независи</w:t>
        <w:softHyphen/>
        <w:t>мо друг от друга), они разработали метод ЯМР (1946 г.) и в 1952 г. стали лауреатами Нобелевской премии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804160" cy="2054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Плакат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Нобелевского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комитета,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посвящённый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премии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по физик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1999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СЛАВУ МИРА И НАУ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ремонию вручения Нобелевской премии разработчики Устава Нобе</w:t>
        <w:softHyphen/>
        <w:t>левского фонда решили приурочить к 10 декабря — дню кончины учре</w:t>
        <w:softHyphen/>
        <w:t>дителя фонда. Первое вручение на</w:t>
        <w:softHyphen/>
        <w:t>град состоялось в 1901 г. С тех пор эти торжества приобрели большой размах и стали неотъемлемой частью предрождественских недель швед</w:t>
        <w:softHyphen/>
        <w:t>ской столицы. Уже в первых числах декабря Стокгольм начинает жить предстоящими торжествами. Улицы украшают гирляндами разноцветных лампочек, на фасадах многих домов устанавливают ряды плошек с ярко горящими фитилями..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бывающим лауреатам, их род</w:t>
        <w:softHyphen/>
        <w:t>ственникам, а также приглашённым Нобелевским фондом гостям предо</w:t>
        <w:softHyphen/>
        <w:t>ставляют номера в «Гранд-отеле», са</w:t>
        <w:softHyphen/>
        <w:t>мой роскошной гостинице города. Над её крышей поднимают государ</w:t>
        <w:softHyphen/>
        <w:t>ственные флаги Швеции и тех стран, представители которых получат на</w:t>
        <w:softHyphen/>
        <w:t>грады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церемонии вручения премии все без исключения лауреаты долж</w:t>
        <w:softHyphen/>
        <w:t>ны быть в традиционной одежде: мужчины — в чёрной фрачной паре с белым жилетом, белой рубашкой и такого же цвета бабочкой, а дамы — в тёмном вечернем платье. Для сту</w:t>
        <w:softHyphen/>
        <w:t>дентов, полноправных и непре</w:t>
        <w:softHyphen/>
        <w:t>менных участников церемониала, обязательны белая кепочка с чёрным околышем и широкая шёлковая пе</w:t>
        <w:softHyphen/>
        <w:t>ревязь сине-жёлтого, в тон шведско</w:t>
        <w:softHyphen/>
        <w:t>му флагу, цвет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нь вручения премий особенно труден для его героев, ведь лауреаты не только волнуются, но и опасаются запутаться в ритуальных мелочах. Чтобы этого избежать, утром 10 де</w:t>
        <w:softHyphen/>
        <w:t>кабря их везут на репетицию в зал Концерт-халла, где вечером состо</w:t>
        <w:softHyphen/>
        <w:t>ится процедура награждения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а церемония начинается в 16 часов. Огромный зал Концерт-халла и его сцена заполнены участ</w:t>
        <w:softHyphen/>
        <w:t>никами и зрителями. В центре сце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*В гитлеровской Герма</w:t>
        <w:softHyphen/>
        <w:t>нии существовал закон, запрещавший её гражданам получать Нобелевские пре</w:t>
        <w:softHyphen/>
        <w:t>мии. В 1939 г. Нобелевская премия по химии была присужден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разу трём немцам: Адольфу Бутенандту, Герхарду Домагку и Рихарду Куну. Всем им пришлось отка</w:t>
        <w:softHyphen/>
        <w:t>заться от премии. После ликвидации нацизма они взяли назад свой отказ и получили в дальнейшем диплом и золотую медаль. Денежный приз в по</w:t>
        <w:softHyphen/>
        <w:t>добных случаях не возвращается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6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ы — бюст Альфреда Нобеля. Правее королевских кресел, которые специ</w:t>
        <w:softHyphen/>
        <w:t>ально по такому случаю привозят из дворца, — столик, на нём разложены комплекты дипломов в красном пе</w:t>
        <w:softHyphen/>
        <w:t>реплёте и золотых медалей лауреата Нобелевской премии. За столом — представитель Нобелевского фонда, ответственный за передачу королю знаков, олицетворяющих звание лау</w:t>
        <w:softHyphen/>
        <w:t>реата. Рядом находится ассистирую</w:t>
        <w:softHyphen/>
        <w:t>щий ему студен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вно в 16 часов раздаётся торже</w:t>
        <w:softHyphen/>
        <w:t>ственная мелодия королевского гим</w:t>
        <w:softHyphen/>
        <w:t>на. Зал стоя поёт. Не поёт лишь король. Затем под звуки марша Мо</w:t>
        <w:softHyphen/>
        <w:t>царта появляются лауреаты. Они про</w:t>
        <w:softHyphen/>
        <w:t>ходят и рассаживаются по креслам в том порядке, в каком перечислены в завещании разделы премии: впере</w:t>
        <w:softHyphen/>
        <w:t>ди лауреаты по физике, потом по химии, физиологии и медицине и по литературе. С 1969 г. шествие замы</w:t>
        <w:softHyphen/>
        <w:t>кают лауреаты премии памяти Нобеля по экономике. До кресел их сопро</w:t>
        <w:softHyphen/>
        <w:t>вождают академики, которые будут представлять награждаемы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м на трибуну с бронзовым барельефом Альфреда Нобеля под</w:t>
        <w:softHyphen/>
        <w:t>нимается президент Нобелевского фонда и произносит вступительное слово в память учредителя премий. Читает он, как и последующие ора</w:t>
        <w:softHyphen/>
        <w:t>торы, на шведском языке. Трудностей это не вызывает, поскольку каждому гостю заранее вручаются программа церемонии и английский текст офи</w:t>
        <w:softHyphen/>
        <w:t>циальных реч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цесс награждения начинается с речи представителя Нобелевского комитета по физике. Затем храни</w:t>
        <w:softHyphen/>
        <w:t>тель комплекта наград с дипломом и коробочкой с медалью в руках разме</w:t>
        <w:softHyphen/>
        <w:t>ренно приближается к вставшему с кресла королю. Одновременно под</w:t>
        <w:softHyphen/>
        <w:t>нимаются все присутствующие и молча наблюдают за встречным дви</w:t>
        <w:softHyphen/>
        <w:t>жением короля и лауреата. В момент передачи награды и рукопожатия из правого угла сцены раздаются звуки сдвоенных фанфар. Для получивше</w:t>
        <w:softHyphen/>
        <w:t>го награду это знак к раскланиванию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115310" cy="20910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Нобелевская церемония 199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ауреат должен твёрдо помнить оче</w:t>
        <w:softHyphen/>
        <w:t>рёдность поклонов после получения диплома и медали: первый поклон в сторону короля, второй — академи</w:t>
        <w:softHyphen/>
        <w:t>кам на сцене и последний — сидя</w:t>
        <w:softHyphen/>
        <w:t>щим в за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Король медленно возвращается к креслу, а ассистент в кепочке и с лентой через плечо одновременно подходит к шефу, который ждёт его близ королевского кресла. Очеред</w:t>
        <w:softHyphen/>
        <w:t>ной набор наград снова в руках ко</w:t>
        <w:softHyphen/>
        <w:t>роля, и процедура повторяется... Первая часть главн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дня Нобелев</w:t>
        <w:softHyphen/>
        <w:t>ского фестиваля завершается го</w:t>
        <w:softHyphen/>
        <w:t>сударственным гимном Швеции; на этот раз вместе с подданными поёт и король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сять минут езды — и гости у здания Ратуши, грандиозного соору</w:t>
        <w:softHyphen/>
        <w:t>жения на оконечности одного из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792095" cy="1950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Нобелевская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церемо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>Штандарты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академических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учреждений</w:t>
      </w:r>
      <w:r>
        <w:rPr>
          <w:b/>
          <w:i/>
          <w:sz w:val="24"/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>Швеции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Иногда число сопро</w:t>
        <w:softHyphen/>
        <w:t>вождающих лауреата по</w:t>
        <w:softHyphen/>
        <w:t>вергает устроителей в шок. Своеобразным рекордсме</w:t>
        <w:softHyphen/>
        <w:t>ном в этом плане стал по</w:t>
        <w:softHyphen/>
        <w:t>лучивший в 1976 г. Нобелевскую премию по физиологии и медицине американец Дэниел Карл-тон Гайдузек (родился в 1923 г.), расшифрова</w:t>
        <w:softHyphen/>
        <w:t>вший природу смертель</w:t>
        <w:softHyphen/>
        <w:t>ной болезни куру, которая поражает аборигенов Новой Гвинеи. Оставаясь в 53 года холостяком, он усыновил 28 детей с разных тихоокеанских островов и всех их привёз на нобелевское торжество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7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353310" cy="1761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sz w:val="24"/>
          <w:lang w:eastAsia="ru-RU"/>
        </w:rPr>
        <w:t xml:space="preserve">Нобелевская церемония 1996 г. Король Швеции Карл </w:t>
      </w:r>
      <w:r>
        <w:rPr>
          <w:b/>
          <w:i/>
          <w:sz w:val="24"/>
          <w:lang w:val="en-US" w:eastAsia="ru-RU"/>
        </w:rPr>
        <w:t xml:space="preserve">XVI </w:t>
      </w:r>
      <w:r>
        <w:rPr>
          <w:b/>
          <w:i/>
          <w:sz w:val="24"/>
          <w:lang w:eastAsia="ru-RU"/>
        </w:rPr>
        <w:t>Густав и королева Сильв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z w:val="24"/>
          <w:lang w:eastAsia="ru-RU"/>
        </w:rPr>
        <w:t>многочисленных скалистых остро</w:t>
        <w:softHyphen/>
        <w:t>вов, на которых раскинулся Сток</w:t>
        <w:softHyphen/>
        <w:t xml:space="preserve">гольм. Построенное в начале </w:t>
      </w:r>
      <w:r>
        <w:rPr>
          <w:sz w:val="24"/>
          <w:lang w:val="en-US" w:eastAsia="ru-RU"/>
        </w:rPr>
        <w:t xml:space="preserve">XX </w:t>
      </w:r>
      <w:r>
        <w:rPr>
          <w:sz w:val="24"/>
          <w:lang w:eastAsia="ru-RU"/>
        </w:rPr>
        <w:t>в. в стиле средневековой готической архитектуры, оно, как на машине времени, переносит оказавшихся здесь из неоклассической современ</w:t>
        <w:softHyphen/>
        <w:t>ности Концерт-халла в рыцарскую эпоху. В Ратуше традиционно про</w:t>
        <w:softHyphen/>
        <w:t>ходит нобелевский банкет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центру Голубого зала тянется главный банкетный стол на 88 пер</w:t>
        <w:softHyphen/>
        <w:t>сон. В средней его части — места для короля и королевской семьи, лауреа</w:t>
        <w:softHyphen/>
        <w:t>тов Нобелевской премии и их супруг и супругов. Остальные места пред</w:t>
        <w:softHyphen/>
        <w:t>усмотрены для руководства Нобелев</w:t>
        <w:softHyphen/>
        <w:t>ского фонда и учреждений-наделителей, членов семейства Нобелей, послов стран, граждане которых удо</w:t>
        <w:softHyphen/>
        <w:t>стоились наград. По периметру от главного располагаются ещё 65 сто</w:t>
        <w:softHyphen/>
        <w:t>лов разных размеров. Всего поса-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51250" cy="2188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Банкет в честь присуждения Нобелевских премий. 1996 г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чных мест в зале 1268, из них 200 мест отведено студент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 часов раздаются фанфары, сменяемые триумфальным маршем. С верхних хоров зала чинно следует процессия. Перед ней — герольд с длинным серебряным шестом. Вслед за ним спускаются король рука об руку с дамой — лауреатом одной из премий; если же среди героев дня представительницы прекрасного пола нет, парой короля становится супруга лауреата Нобелевской премии по физике, названного в решении Коро</w:t>
        <w:softHyphen/>
        <w:t>левской академии наук первым. Сле</w:t>
        <w:softHyphen/>
        <w:t>дом идёт королева, её спутник — пре</w:t>
        <w:softHyphen/>
        <w:t>зидент Нобелевского фонда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й тост — за здоровье коро</w:t>
        <w:softHyphen/>
        <w:t>ля — произносит президент фонда. Зал стоя поднимает бокалы с шам</w:t>
        <w:softHyphen/>
        <w:t>панским. Второй тост — в память Альфреда Нобеля — провозглашает король. Официальная часть банкета позади, и начинается непринуждён</w:t>
        <w:softHyphen/>
        <w:t>ная дегустация экзотических блюд (меню держится в строгом секрете до момента прибытия гостей). К кофе подают вазы с множеством круглых шоколадок в золотистой обёртке, имитирующей лицевую сторону но</w:t>
        <w:softHyphen/>
        <w:t>белевских медалей. Гости не столько употребляют их по назначению, сколько разбирают на сувениры и прячут в карманы и сумочки. Завер</w:t>
        <w:softHyphen/>
        <w:t>шается банкет благодарственными выступлениями лауреатов, по одному от каждого раздела премии. Предва</w:t>
        <w:softHyphen/>
        <w:t>ряют их речи звуки фанфар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А затем до глубокой ночи на вто</w:t>
        <w:softHyphen/>
        <w:t>ром этаже, в Золотом зале Ратуши, под студенческий оркестр проходят танцы, в которых, конечно, задаёт тон молодёжь. В Галерее принца ко</w:t>
        <w:softHyphen/>
        <w:t>роль и королева за лёгкими ширма</w:t>
        <w:softHyphen/>
        <w:t>ми дают аудиенцию нобелевским лауреатам. В витринах выложены дипломы и медали, одолженные для обозрения у их новых владельцев. Дипломы не просто удостоверя</w:t>
        <w:softHyphen/>
        <w:t>ющий документ. Их левая внутрен</w:t>
        <w:softHyphen/>
        <w:t>няя створка исполняется художни</w:t>
        <w:softHyphen/>
        <w:t>ком в единственном экземпляре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Герольд — так в Сред</w:t>
        <w:softHyphen/>
        <w:t>ние века в Западной Европе назывался глашатай при дворах королей и крупных феодалов, распорядитель на различных торжествах и рыцарских турнирах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**Для нобелевского банкета отводится огром</w:t>
        <w:softHyphen/>
        <w:t>ный (52х21м)Голубой зал Ратуши. Высотой с само здание, это помещение в действительности крас</w:t>
        <w:softHyphen/>
        <w:t>ного цвета. Проектировщи</w:t>
        <w:softHyphen/>
        <w:t>ки собирались оформить его в тон дневному свету, льющемуся из сплошной полосы стрельчатых окон под потолком. Но когда возвели стены из специаль</w:t>
        <w:softHyphen/>
        <w:t>но изготовленного красно</w:t>
        <w:softHyphen/>
        <w:t>го кирпича, обнаружили, что они органично вписа</w:t>
        <w:softHyphen/>
        <w:t>лись в интерьер и не требу</w:t>
        <w:softHyphen/>
        <w:t>ют покрытия. Название же, указанное в проекте, реши</w:t>
        <w:softHyphen/>
        <w:t>ли не менять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8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ней символически отображены заслуги лауреата перед наукой или литературой, которые отмечены Но</w:t>
        <w:softHyphen/>
        <w:t>белевской премией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еобразным венцом празднич</w:t>
        <w:softHyphen/>
        <w:t>ной недели является 13 декабря — День святой Люсии, девушки-христи</w:t>
        <w:softHyphen/>
        <w:t>анки, принявшей в 304 г. мучениче</w:t>
        <w:softHyphen/>
        <w:t>скую смерть. С 1927 г., с лёгкой руки одной из стокгольмских газет, этот день превратился в общешведский праздник, в рамках которого прохо</w:t>
        <w:softHyphen/>
        <w:t>дят конкурсы красоты, благотвори</w:t>
        <w:softHyphen/>
        <w:t>тельные мероприятия и т. д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Нобелевский фонд не упустил воз</w:t>
        <w:softHyphen/>
        <w:t>можности использовать вновь воз</w:t>
        <w:softHyphen/>
        <w:t>никшую традицию для эффектного завершения пребывания в Стокгольме лауреатов. 13 декабря в восемь ча</w:t>
        <w:softHyphen/>
        <w:t>сов утра начинается шествие святой Люсии со свитой по номерам «Гранд-отеля», в которых проживают герои фестиваля. Заранее проинструктиро</w:t>
        <w:softHyphen/>
        <w:t>ванные, лауреаты ожидают их при</w:t>
        <w:softHyphen/>
        <w:t>хода под одеялом в постелях, но уже одетые. Святая Люсия как бы пригла</w:t>
        <w:softHyphen/>
        <w:t>шает их в народившийся новый день — день возвращения на Землю солнечного света — для новых свер</w:t>
        <w:softHyphen/>
        <w:t>шений во имя мира и благоденствия на многострадальной планете, к но</w:t>
        <w:softHyphen/>
        <w:t>вым творческим успехам.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об этом мечтал Альфред Нобель, завещая заработанный на динамите огромный капитал для бла</w:t>
        <w:softHyphen/>
        <w:t>городных и светлых целей.</w:t>
      </w:r>
    </w:p>
    <w:p>
      <w:pPr>
        <w:pStyle w:val="Normal"/>
        <w:ind w:left="-1418" w:right="-766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566545" cy="16522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тудентка в костюме Святой Люс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6" w:name="а27"/>
      <w:bookmarkEnd w:id="26"/>
      <w:r>
        <w:rPr>
          <w:color w:val="800000"/>
          <w:sz w:val="24"/>
          <w:lang w:eastAsia="ru-RU"/>
        </w:rPr>
        <w:t>НОБЕЛЕВСКИЙ ДОКЛА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оответствии с Уставом Нобелевско</w:t>
        <w:softHyphen/>
        <w:t>го фонда (§ 9) каждый лауреат обязан, «если к тому не будет препятствий, в течение шести месяцев, следующих за присуждением премии, прочесть пуб</w:t>
        <w:softHyphen/>
        <w:t>личную лекцию на тему премирован</w:t>
        <w:softHyphen/>
        <w:t xml:space="preserve">ной работы». В последние десятилетия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традиционный день нобелевских лекций — 8 декабря. На лауреатов на</w:t>
        <w:softHyphen/>
        <w:t>лагается ещё одно обязательство: до прочтения нобелевского доклада они не вправе где-либо в Швеции выступать с публичными сообщ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белевские лекции (доклады) по различным наукам проходят в актовом зале Королевской академии наук, в аудиториях Стокгольмского универ</w:t>
        <w:softHyphen/>
        <w:t>ситета, Политехнического института, Каролингского медико-хирургического института. Вход на лекции свободный, и наряду с почтенными профессорами там можно увидеть студентов и стар</w:t>
        <w:softHyphen/>
        <w:t>шеклассников. Лауреаты премии по литературе выступают в парадном зале Шведской академии. Для докладов лау</w:t>
        <w:softHyphen/>
        <w:t>реатов премии мира предоставлен тот же зал в здании городской мэрии Осло, в котором 10 декабря проходит цере</w:t>
        <w:softHyphen/>
        <w:t>мония вручения награ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премия присуждена двум или трём учёным, они прочитывают нобе</w:t>
        <w:softHyphen/>
        <w:t>левские доклады на одном заседании — в той очерёдности, в какой их фамилии перечислены в вердикте учреждения-наделителя. Каждому выступающему отводится 40 минут, и иногда возникают осложнения с рег</w:t>
        <w:softHyphen/>
        <w:t>ламентом. Академик И. М. Франк вспоминал, что его коллега по премии 1958 г. академик И. Е. Тамм, увлёк</w:t>
        <w:softHyphen/>
        <w:t>шись, ушёл от подготовленного текста и затронул вопросы, выходившие за рамки нобелевской лекции. Спохва</w:t>
        <w:softHyphen/>
        <w:t>тившись, он попросил Франка усту</w:t>
        <w:softHyphen/>
        <w:t>пить ему свои 10 минут, чего тот сде</w:t>
        <w:softHyphen/>
        <w:t>лать не мог: плохо зная английский язык, он был не в состоянии отвлечься от написанного текста. Тогда всё обо</w:t>
        <w:softHyphen/>
        <w:t>шлось благополучно — председатель</w:t>
        <w:softHyphen/>
        <w:t>ствующий позволил Тамму продол</w:t>
        <w:softHyphen/>
        <w:t>жить интересный докла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товясь к выступлению, лауреаты стараются довести до аудитории свои самые последние научные достиже</w:t>
        <w:softHyphen/>
        <w:t>ния. Нильс Бор в 1922 г. даже задер</w:t>
        <w:softHyphen/>
        <w:t>жал начало лекции, ожидая из Копен</w:t>
        <w:softHyphen/>
        <w:t>гагена телеграмму, подтверждающую открытие нового элемента — гафния. Так и не дождавшись, вышел на три</w:t>
        <w:softHyphen/>
        <w:t>буну. Но здесь он пережил ещё одно разочарование — не обнаружил в кар</w:t>
        <w:softHyphen/>
        <w:t>манах заранее подготовленных запи</w:t>
        <w:softHyphen/>
        <w:t>сей с тезисами выступления. Как с юмором сообщили на следующий день газеты, Бора это не обескуражи</w:t>
        <w:softHyphen/>
        <w:t>ло и вместо одного часа он говори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ва; прервать же популярнейшего в мире учёного никто не посме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ше упоминалось, что тема нобе</w:t>
        <w:softHyphen/>
        <w:t>левского доклада должна соответство</w:t>
        <w:softHyphen/>
        <w:t>вать содержанию работы, которая удостоена премии. Но известно одно исключение, носившее к тому же де</w:t>
        <w:softHyphen/>
        <w:t>монстративный характер. Академик Пётр Леонидович Капица был удосто</w:t>
        <w:softHyphen/>
        <w:t>ен премии «за фундаментальные изо</w:t>
        <w:softHyphen/>
        <w:t xml:space="preserve">бретения и открытия в области низких температур», сделанные им в 30— 4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Уже в 1946 г. английский физик Поль Дирак, лауреат премии 1933 г., впервые номинировал Капи</w:t>
        <w:softHyphen/>
        <w:t>цу на Нобелевскую премию. Однако из-за формальных обстоятельств Пётр Леонидович стал её лауреатом только в 1978 г., на 85-м году жизни. Чело</w:t>
        <w:softHyphen/>
        <w:t>век достаточно прямой, дабы выска</w:t>
        <w:softHyphen/>
        <w:t>зать своё отношение к столь поздне</w:t>
        <w:softHyphen/>
        <w:t>му признанию, Капица заявил перед началом доклада в переполненном зале Королевской академии наук: «Я эти работы сделал сорок лет назад и уже не помню о них. Потому расска</w:t>
        <w:softHyphen/>
        <w:t>жу здесь о том, чем занимаюсь сей</w:t>
        <w:softHyphen/>
        <w:t>час». Зал, отлично понимая намёк, встретил его слова дружными добро</w:t>
        <w:softHyphen/>
        <w:t>желательными аплодисментами и сме</w:t>
        <w:softHyphen/>
        <w:t>хом, а Пётр Леонидович в качестве нобелевского доклада с блеском про</w:t>
        <w:softHyphen/>
        <w:t>чёл лекцию «Плазма и управляемая термоядерная реакция».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199</w:t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44:00Z</dcterms:created>
  <dc:creator>ves</dc:creator>
  <dc:description/>
  <dc:language>en-US</dc:language>
  <cp:lastModifiedBy>ves</cp:lastModifiedBy>
  <dcterms:modified xsi:type="dcterms:W3CDTF">2004-01-19T12:19:00Z</dcterms:modified>
  <cp:revision>51</cp:revision>
  <dc:subject/>
  <dc:title>КАРТИНА МИРА, СОЗДАВАЕМАЯ ФИЗИКОМ-ТЕОРЕТИКОМ</dc:title>
</cp:coreProperties>
</file>