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1.jpeg" ContentType="image/jpeg"/>
  <Override PartName="/word/media/image2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КАК ФИЗИКИ ПОЗНАЮТ МИР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 ЭКСПЕРИМЕНТА К ТЕОР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чего начинается работа физика? Проводя опыт (эксперимент), физик как бы вопрошает природу. А для того чтобы её ответ был ясным и чётким, требуется особое искусство: вопрос природе нужно задавать так, чтобы исключить различные толко</w:t>
        <w:softHyphen/>
        <w:t>вания ответа, т. е. он должен быть од</w:t>
        <w:softHyphen/>
        <w:t>нозначным и доказательным. Этот ответ природа даёт в виде показаний приборов. В прошлом приборы были простыми. Считалось, что тот, кто не способен собрать нужный ему прибор из подручных материалов, имеющихся в любой лаборатории, — стеклянных трубок, обрезков рези</w:t>
        <w:softHyphen/>
        <w:t>новых шлангов, палочек, сургуча и т. п., — не достоин звания физика. Со временем вопросы, которые фи</w:t>
        <w:softHyphen/>
        <w:t>зики задавали природе, стали более изощрёнными, касались всё более тонких и сложных явлений, и при</w:t>
        <w:softHyphen/>
        <w:t>боры соответственно стали сложнее. Если есть возможность, экспери</w:t>
        <w:softHyphen/>
        <w:t>мент повторяют: воспроизводимость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зультатов — веский аргумент в пользу правильности полученных данных, позволяющий исключить случайную ошибку. В итоге у физи</w:t>
        <w:softHyphen/>
        <w:t>ков скапливается целый ворох чисел, кривых, видеоматериалов и т. п., ха</w:t>
        <w:softHyphen/>
        <w:t>рактеризующих исследуемое явле</w:t>
        <w:softHyphen/>
        <w:t>ние. Экспериментаторы с поистин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974590" cy="149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челиным трудолюбием начинают разбираться в пугающем своим объ</w:t>
        <w:softHyphen/>
        <w:t>ёмом массиве полученных данных. В таком «сыром виде» информация труднообозрима, и работать с ней неудобно. Её необходимо сжать, при</w:t>
        <w:softHyphen/>
        <w:t>дав вид той или иной зависимости или записав в виде уравн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вод уравнения всегда большая удача исследователя, но это не финал, а лишь новый шаг на долгом пути от первичных экспериментальных дан</w:t>
        <w:softHyphen/>
        <w:t>ных к ответу на вопрос, постав</w:t>
        <w:softHyphen/>
        <w:t>ленный природе. Первый вариант уравнения напоминает только что вылупившегося птенца: оно не радует взгляд ценителя математической кра</w:t>
        <w:softHyphen/>
        <w:t>соты. Тем не менее оно уже содер</w:t>
        <w:softHyphen/>
        <w:t>жит в сжатом виде драгоценную ин</w:t>
        <w:softHyphen/>
        <w:t>формацию, прежде затерянную, как иголка в стоге сена, во множестве экспериментальных данных. Вряд ли найдётся хотя бы один физик, ко</w:t>
        <w:softHyphen/>
        <w:t>торый стал бы отрицать изящество уравнений Максвелла. Но в первона</w:t>
        <w:softHyphen/>
        <w:t>чальном виде они были далеко не так красивы. Лишь Генрих Герц и его по</w:t>
        <w:softHyphen/>
        <w:t>следователи довели уравнения Макс</w:t>
        <w:softHyphen/>
        <w:t>велла до совершенств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лее уравнения нужно решать. Исследователи обращаются за по</w:t>
        <w:softHyphen/>
        <w:t>мощью к математике, накопившей в своём арсенале немало мощных ме</w:t>
        <w:softHyphen/>
        <w:t>тодов решения различных типов уравнений. Существует целый раздел математики — математическая фи</w:t>
        <w:softHyphen/>
        <w:t>зика, — который занимается только</w:t>
      </w:r>
    </w:p>
    <w:p>
      <w:pPr>
        <w:pStyle w:val="Normal"/>
        <w:shd w:fill="FFFFFF" w:val="clear"/>
        <w:ind w:left="-1418" w:right="4337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Многие указывали, что процесс превращения гипотезы в науч</w:t>
        <w:softHyphen/>
        <w:t>ное открытие очень хорошо ил</w:t>
        <w:softHyphen/>
        <w:t>люстрируется на примере откры</w:t>
        <w:softHyphen/>
        <w:t>тия Америки Колумбом. Колумб был одержим идеей, что Земля круглая и что можно достичь Восточной Индии, плывя на Запад. Обратите внимание на следующее:</w:t>
      </w:r>
    </w:p>
    <w:p>
      <w:pPr>
        <w:pStyle w:val="Normal"/>
        <w:shd w:fill="FFFFFF" w:val="clear"/>
        <w:ind w:left="-1418" w:right="4337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) идея никоим образом не была оригинальной, но он получил новую информацию;</w:t>
      </w:r>
    </w:p>
    <w:p>
      <w:pPr>
        <w:pStyle w:val="Normal"/>
        <w:shd w:fill="FFFFFF" w:val="clear"/>
        <w:ind w:left="-1418" w:right="4337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) он встретился с огромными трудностями как в поиске лиц, которые могли бы его субсиди</w:t>
        <w:softHyphen/>
        <w:t>ровать, так и непосредственно в процессе проведения экспе</w:t>
        <w:softHyphen/>
        <w:t>римента;</w:t>
      </w:r>
    </w:p>
    <w:p>
      <w:pPr>
        <w:pStyle w:val="Normal"/>
        <w:shd w:fill="FFFFFF" w:val="clear"/>
        <w:ind w:left="-1418" w:right="4337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) он не нашёл нового пути</w:t>
      </w:r>
    </w:p>
    <w:p>
      <w:pPr>
        <w:pStyle w:val="Normal"/>
        <w:shd w:fill="FFFFFF" w:val="clear"/>
        <w:ind w:left="-1418" w:right="4337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Индию, но зато нашёл новую часть света;</w:t>
      </w:r>
    </w:p>
    <w:p>
      <w:pPr>
        <w:pStyle w:val="Normal"/>
        <w:shd w:fill="FFFFFF" w:val="clear"/>
        <w:ind w:left="-1418" w:right="4337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) несмотря на все доказа</w:t>
        <w:softHyphen/>
        <w:t>тельства противного, он всё же верил, что открыл дорогу</w:t>
      </w:r>
    </w:p>
    <w:p>
      <w:pPr>
        <w:pStyle w:val="Normal"/>
        <w:shd w:fill="FFFFFF" w:val="clear"/>
        <w:ind w:left="-1418" w:right="4337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Восток;</w:t>
      </w:r>
    </w:p>
    <w:p>
      <w:pPr>
        <w:pStyle w:val="Normal"/>
        <w:shd w:fill="FFFFFF" w:val="clear"/>
        <w:ind w:left="-1418" w:right="4337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)  при жизни он не дождался ни особого почёта, ни существенно</w:t>
        <w:softHyphen/>
        <w:t>го вознаграждения;</w:t>
      </w:r>
    </w:p>
    <w:p>
      <w:pPr>
        <w:pStyle w:val="Normal"/>
        <w:shd w:fill="FFFFFF" w:val="clear"/>
        <w:ind w:left="-1418" w:right="4337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) с тех пор были найдены неопровержимые доказательства, что Колумб был не первым евро</w:t>
        <w:softHyphen/>
        <w:t>пейцем, достигшим Америки».</w:t>
      </w:r>
    </w:p>
    <w:p>
      <w:pPr>
        <w:pStyle w:val="Normal"/>
        <w:shd w:fill="FFFFFF" w:val="clear"/>
        <w:ind w:left="-1418" w:right="4337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Из книги «Физики шутят»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8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...Одной из главных при</w:t>
        <w:softHyphen/>
        <w:t>чин потока научной лите</w:t>
        <w:softHyphen/>
        <w:t>ратуры является то, что, когда исследователь дости</w:t>
        <w:softHyphen/>
        <w:t>гает стадии, на которой он перестаёт видеть за деревь</w:t>
        <w:softHyphen/>
        <w:t>ями лес, он слишком охот</w:t>
        <w:softHyphen/>
        <w:t>но склоняется к разреше</w:t>
        <w:softHyphen/>
        <w:t>нию этой трудности путём перехода к изучению от</w:t>
        <w:softHyphen/>
        <w:t>дельных листьев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Ланцет», декабрь I960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Чем дальше эксперимент от теории, тем ближе он к Нобелевской премии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. Жолио-Кюр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работкой и усовершенствованием методов решения задач (в частности, уравнений), возникающих в физик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конец наступает счастливый финал: выведенное уравнение уда</w:t>
        <w:softHyphen/>
        <w:t>лось решить. Раньше под решением уравнения понимали получение ана</w:t>
        <w:softHyphen/>
        <w:t>литического решения, т. е. формулы. Теперь в связи с широким распрост</w:t>
        <w:softHyphen/>
        <w:t>ранением компьютеров под решени</w:t>
        <w:softHyphen/>
        <w:t>ем уравнения понимают численный результат, представляемый в виде таб</w:t>
        <w:softHyphen/>
        <w:t>лицы или графика на дисплее компь</w:t>
        <w:softHyphen/>
        <w:t>ютера. На этом этапе физика не мо</w:t>
        <w:softHyphen/>
        <w:t>жет заменить даже самый искусный математик: полученное решение необходимо истолковать, интерпре</w:t>
        <w:softHyphen/>
        <w:t>тировать, выяснить его физический смысл. Иными словами, происходит важнейший процесс перехода от формальной (функциональной) за</w:t>
        <w:softHyphen/>
        <w:t>висимости к содержательному опи</w:t>
        <w:softHyphen/>
        <w:t>санию изучаемого явл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уравнение и его реше</w:t>
        <w:softHyphen/>
        <w:t>ние — ещё не окончательный итог поисков. В уравнении речь идёт о функциональной зависимости, отве</w:t>
        <w:softHyphen/>
        <w:t>чающей на вопрос «как?», а не о при</w:t>
        <w:softHyphen/>
        <w:t>чинной зависимости, отвечающей на вопрос «почему?» («с помощью како</w:t>
        <w:softHyphen/>
        <w:t>го механизма?»). Пример функцио</w:t>
        <w:softHyphen/>
        <w:t>нальной зависимости — выведенный Ньютоном закон всемирного тяготе</w:t>
        <w:softHyphen/>
        <w:t>ния. Отвечая на вопрос о том, как тела притягивают друг друга, этот закон умалчивает о природе гравита</w:t>
        <w:softHyphen/>
        <w:t>ции. Когда Ричард Бентли спросил Ньютона в письме, что же такое тя</w:t>
        <w:softHyphen/>
        <w:t>готение, тот ответил, что у него есть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072130" cy="1688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е-какие догадки на этот счёт, но достоверно ответ ему неизвестен. Природа тяготения неясна и понын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стигнув определённого уровня понимания исследуемого явления, физик делает следующий шаг — пы</w:t>
        <w:softHyphen/>
        <w:t>тается построить его модель. Моде</w:t>
        <w:softHyphen/>
        <w:t>ли бывают разные. Если необходимо воспроизвести какие-нибудь физи</w:t>
        <w:softHyphen/>
        <w:t>ческие, химические, биологические или геометрические свойства иссле</w:t>
        <w:softHyphen/>
        <w:t>дуемого предмета, явления, то модель называется предметной. К их числу относятся, например, аналоговые модели, при построении которых используют одинаковость матема</w:t>
        <w:softHyphen/>
        <w:t>тических зависимостей, или урав</w:t>
        <w:softHyphen/>
        <w:t>нений, описывающих исследуемое явление и его аналог. На раннем этапе развития вычислительных ма</w:t>
        <w:softHyphen/>
        <w:t>шин аналоговые модели широко при</w:t>
        <w:softHyphen/>
        <w:t>менялись при расчёте различных фи</w:t>
        <w:softHyphen/>
        <w:t>зических процесс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ибольшее значение в физике приобрели так называемые матема</w:t>
        <w:softHyphen/>
        <w:t>тические модели. Как правило, это дифференциальные уравнения, опи</w:t>
        <w:softHyphen/>
        <w:t>сывающие исследуемое явление. Ма</w:t>
        <w:softHyphen/>
        <w:t>тематическая (как и всякая другая) модель — не точный портрет, вос</w:t>
        <w:softHyphen/>
        <w:t>производящий исследуемое явление в мельчайших подробностях, а ско</w:t>
        <w:softHyphen/>
        <w:t>рее его карикатура, на которой одни свойства преувеличены для лучшей узнаваемости, а другие — стёрты. Тем не менее хорошая модель, по вы</w:t>
        <w:softHyphen/>
        <w:t>ражению одного из основателей ки</w:t>
        <w:softHyphen/>
        <w:t>бернетики — Эшби, может быть «ум</w:t>
        <w:softHyphen/>
        <w:t>нее своего создателя», т. е. описывать не только те свойства, которые имел в виду её автор, но и другие, иногда совершенно неожиданно для него. Производя над математической мо</w:t>
        <w:softHyphen/>
        <w:t>делью численный или компьютер</w:t>
        <w:softHyphen/>
        <w:t xml:space="preserve">ный эксперимент, физики познают исследуемое явление. В конц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компьютерное моделирование полу</w:t>
        <w:softHyphen/>
        <w:t>чило широкое распространение, но когда-то оно было сенсаци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едующий шаг — создание тео</w:t>
        <w:softHyphen/>
        <w:t>рии явления, которая не только под</w:t>
        <w:softHyphen/>
        <w:t>водит итог всему уже сделанному, но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9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рисует перспективы для дальнейше</w:t>
        <w:softHyphen/>
        <w:t>го исследования. Основой, или фун</w:t>
        <w:softHyphen/>
        <w:t>даментом, теории служат опытные данные. Ярусом выше располагаются гипотезы, допущения и аксиомы, об</w:t>
        <w:softHyphen/>
        <w:t>щие законы — «строительный мате</w:t>
        <w:softHyphen/>
        <w:t>риал» моделей, образующих следу</w:t>
        <w:softHyphen/>
        <w:t>ющий уровень. Правила логического вывода служат своего рода лестница</w:t>
        <w:softHyphen/>
        <w:t>ми, соединяющими различные яру</w:t>
        <w:softHyphen/>
        <w:t>сы. В верхнем ярусе располагаются утверждения, выводимые из всего, что лежит ниж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зультаты физической теории передаются в какой-то момент инже</w:t>
        <w:softHyphen/>
        <w:t>нерам, которые воплощают их в но</w:t>
        <w:softHyphen/>
        <w:t>вые технические приборы, инстру</w:t>
        <w:softHyphen/>
        <w:t>менты, позволяющие задавать новые вопросы природе. Цикл повторяется сначала, но не по замкнутому кругу, а по развёртывающейся — с каждым разом всё шире — спирали. Процесс познания бесконечен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0" w:name="а2"/>
      <w:bookmarkEnd w:id="0"/>
      <w:r>
        <w:rPr>
          <w:b/>
          <w:color w:val="000000"/>
          <w:sz w:val="24"/>
          <w:lang w:eastAsia="ru-RU"/>
        </w:rPr>
        <w:t>ПРИНЦИПЫ ФИЗИ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ксперимент далеко не всегда слу</w:t>
        <w:softHyphen/>
        <w:t>жит отправной точкой для создания новой теории. Теория может не толь</w:t>
        <w:softHyphen/>
        <w:t>ко идти вслед за опытом, но и значи</w:t>
        <w:softHyphen/>
        <w:t>тельно опережать его. Так случилось, например, с теорией Поля Адриена Мориса Дирака, который вывел своё знаменитое уравнение, опередив от</w:t>
        <w:softHyphen/>
        <w:t>крытие спина электрона. В своей деятельности физика-теоретика Ди</w:t>
        <w:softHyphen/>
        <w:t xml:space="preserve">рак руководствовался </w:t>
      </w:r>
      <w:r>
        <w:rPr>
          <w:i/>
          <w:color w:val="000000"/>
          <w:sz w:val="24"/>
          <w:lang w:eastAsia="ru-RU"/>
        </w:rPr>
        <w:t xml:space="preserve">принципом математической красоты </w:t>
      </w:r>
      <w:r>
        <w:rPr>
          <w:color w:val="000000"/>
          <w:sz w:val="24"/>
          <w:lang w:eastAsia="ru-RU"/>
        </w:rPr>
        <w:t>физи</w:t>
        <w:softHyphen/>
        <w:t>ческой теории. Дирак писал: «Строй</w:t>
        <w:softHyphen/>
        <w:t>ность какого-нибудь уравнения явля</w:t>
        <w:softHyphen/>
        <w:t>ется более важным, чем соответствие его эксперименту... Если нет полно</w:t>
        <w:softHyphen/>
        <w:t>го согласия результатов какого-либо теоретического исследования с экс</w:t>
        <w:softHyphen/>
        <w:t>периментом, это может быть обус</w:t>
        <w:softHyphen/>
        <w:t>ловлено более тонкими деталями, которые не удалось принять во вни</w:t>
        <w:softHyphen/>
        <w:t>мание!». Иначе говоря, если тео</w:t>
        <w:softHyphen/>
        <w:t>рия противоречит эксперименту, то либо она недостаточно красива, либо несовершенен эксперимен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" w:name="а1"/>
      <w:bookmarkEnd w:id="1"/>
      <w:r>
        <w:rPr>
          <w:color w:val="800000"/>
          <w:sz w:val="24"/>
          <w:lang w:eastAsia="ru-RU"/>
        </w:rPr>
        <w:t>ОТКРЫТИЕ С ПОМОЩЬЮ КОМПЬЮТЕР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завершении Манхэттенского проекта (создания американской атом</w:t>
        <w:softHyphen/>
        <w:t>ной бомбы) осталась «без работы» большая и быстродействующая по тем временам электронная вычислительная машина. Этим решили восполь</w:t>
        <w:softHyphen/>
        <w:t>зоваться Энрико Ферми, Станислав Улам и сотрудник Ферми, физик Джон Паста. Они придумали математическую модель цепочки шариков, разделённых пружинками, которые создавали возвращающую силу, про</w:t>
        <w:softHyphen/>
        <w:t>порциональную не первой степени отклонения от положения равнове</w:t>
        <w:softHyphen/>
        <w:t>сия, как обычные пружинки, а квадрату отклонения. С помощью проста</w:t>
        <w:softHyphen/>
        <w:t>ивавшего компьютера Ферми, Паста и Улам надеялись проследить за тем, как будет расплываться возмущение в такой цепочке. Предполагалось, что после достаточно большого числа циклов первоначальное возмущение равномерно распределится по всей цепочке. Но сколько ни «гоня</w:t>
        <w:softHyphen/>
        <w:t>ли» компьютер, ничего похожего на равнораспределение энергии по цепочке не наблюдалось. Это было необъяснимо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Только через 12 лет парадокс Ферми — Пасты — Улама получил разрешение в работах Нормана Забуски, Мартина Крускала и Роберта Миуры. Оказалось, что в цепочке возникают особые волны — солитоны, которые не дают энергии равномерно распределяться по всей её длине. Солитоны — один из первых объектов нелинейной физики, которая на</w:t>
        <w:softHyphen/>
        <w:t xml:space="preserve">чала бурно развиваться в конце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щё один интуитивный, нефор</w:t>
        <w:softHyphen/>
        <w:t xml:space="preserve">мальный принцип физики — </w:t>
      </w:r>
      <w:r>
        <w:rPr>
          <w:i/>
          <w:color w:val="000000"/>
          <w:sz w:val="24"/>
          <w:lang w:eastAsia="ru-RU"/>
        </w:rPr>
        <w:t>прин</w:t>
        <w:softHyphen/>
        <w:t xml:space="preserve">цип простоты. </w:t>
      </w:r>
      <w:r>
        <w:rPr>
          <w:color w:val="000000"/>
          <w:sz w:val="24"/>
          <w:lang w:eastAsia="ru-RU"/>
        </w:rPr>
        <w:t>Как писал Макс Планк «Я всегда держался мнения, что закон природы выражается тем про</w:t>
        <w:softHyphen/>
        <w:t>ще, чем более общим он является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нципы красоты и простоты — не единственные и не самые надёж</w:t>
        <w:softHyphen/>
        <w:t>ные из всех принципов, которы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98190" cy="2499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9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2415" cy="1932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Юджин Пол Вигнер.</w:t>
      </w:r>
    </w:p>
    <w:p>
      <w:pPr>
        <w:pStyle w:val="Normal"/>
        <w:shd w:fill="FFFFFF" w:val="clear"/>
        <w:ind w:left="-1418" w:right="4337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Под количеством действия над</w:t>
        <w:softHyphen/>
        <w:t>лежит понимать те издержки, на которые идёт природа, дабы осу</w:t>
        <w:softHyphen/>
        <w:t>ществить движение света наибо</w:t>
        <w:softHyphen/>
        <w:t>лее экономным образом... Не подлежит сомнению, что всё на свете упорядочено тем Выс</w:t>
        <w:softHyphen/>
        <w:t>шим Существом, которое сначала создаёт силу, действующую на материю, и тем самым являет своё могущество, а затем упоря</w:t>
        <w:softHyphen/>
        <w:t>дочивает действия, демонстри</w:t>
        <w:softHyphen/>
        <w:t>руя свою мудрость... После столь великих умов, работавших над этой проблемой, я едва осмеливаюсь довести до всеобщего сведения, что я от</w:t>
        <w:softHyphen/>
        <w:t>крыл принцип, могущий служить основой всех законов движения... Какое удовлетворение для чело</w:t>
        <w:softHyphen/>
        <w:t>веческого духа рассматривать эти законы, столь простые и пре</w:t>
        <w:softHyphen/>
        <w:t>красные; возможно, это един</w:t>
        <w:softHyphen/>
        <w:t>ственные законы, установленные Творцом и Организатором всех материальных вещей, которым следуют все явления видимого мира».</w:t>
      </w:r>
    </w:p>
    <w:p>
      <w:pPr>
        <w:pStyle w:val="Normal"/>
        <w:shd w:fill="FFFFFF" w:val="clear"/>
        <w:ind w:left="-1418" w:right="4337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Из книги П. Л. М. де Мопертюи «О согласии различных законов природы, до сих пор считав</w:t>
        <w:softHyphen/>
        <w:t>шихся несовместимыми», 1744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пользуют физики, создавая новые теории без «подсказки» эксперимен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Исторически первый принцип теоретической физики — </w:t>
      </w:r>
      <w:r>
        <w:rPr>
          <w:i/>
          <w:color w:val="000000"/>
          <w:sz w:val="24"/>
          <w:lang w:eastAsia="ru-RU"/>
        </w:rPr>
        <w:t xml:space="preserve">принцип математичности </w:t>
      </w:r>
      <w:r>
        <w:rPr>
          <w:color w:val="000000"/>
          <w:sz w:val="24"/>
          <w:lang w:eastAsia="ru-RU"/>
        </w:rPr>
        <w:t>— был сформули</w:t>
        <w:softHyphen/>
        <w:t>рован Галилео Галилеем: «Книга при</w:t>
        <w:softHyphen/>
        <w:t>роды написана на естественном язы</w:t>
        <w:softHyphen/>
        <w:t>ке разума — языке математики». Открывая новую страницу этой кни</w:t>
        <w:softHyphen/>
        <w:t>ги, физик ищет соответствующий ей математический язык. Если в арсена</w:t>
        <w:softHyphen/>
        <w:t>ле математики нет нужного «оружия», физик всё равно предполагает, что оно может быть создано. Так, при со</w:t>
        <w:softHyphen/>
        <w:t>здании квантовой механики выяс</w:t>
        <w:softHyphen/>
        <w:t>нилось, что имевшихся в математике того времени средств недостаточно. В ответ на «запрос» физиков была разработана теория операторов в бесконечномерном гильбертовом пространстве функций. Теория групп — математический аппарат теории симметрии — также получила мощный импульс от создания кванто</w:t>
        <w:softHyphen/>
        <w:t>вой механики. Ныне арсенал матема</w:t>
        <w:softHyphen/>
        <w:t>тики основательно опустошён разви</w:t>
        <w:softHyphen/>
        <w:t>тием нелинейной динамики. Многие объекты, считавшиеся экспонатами математической кунсткамеры и воз</w:t>
        <w:softHyphen/>
        <w:t xml:space="preserve">никшие при уточнении оснований математики в начал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, оказались хорошими моделями реальных объ</w:t>
        <w:softHyphen/>
        <w:t>ектов и процессов. «Непостижимая эффективность математики в физи</w:t>
        <w:softHyphen/>
        <w:t>ке», по выражению американского физика Юджина Пола Вигнера, — одна из загадок мирозда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Принцип соответствия </w:t>
      </w:r>
      <w:r>
        <w:rPr>
          <w:color w:val="000000"/>
          <w:sz w:val="24"/>
          <w:lang w:eastAsia="ru-RU"/>
        </w:rPr>
        <w:t>описы</w:t>
        <w:softHyphen/>
        <w:t>вает отношение между старой и новой физическими теориями. Они охватывают различные по объёму совокупности явлений. Но даже са</w:t>
        <w:softHyphen/>
        <w:t>мая широкая теория имеет свои гра</w:t>
        <w:softHyphen/>
        <w:t>ницы применимости — «теории все</w:t>
        <w:softHyphen/>
        <w:t>го» не существует. Как правило, в старой теории таится какой-нибудь параметр, который равен нулю или бесконечности, а в новой теории он принимает конечное значение. На</w:t>
        <w:softHyphen/>
        <w:t>пример, в механике Ньютона энер</w:t>
        <w:softHyphen/>
        <w:t>гия бесконечно делима, наименьшая порция энергии может быть скол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НЦИПЫ СИММЕТРИ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словам выдающегося математика Гер</w:t>
        <w:softHyphen/>
        <w:t>мана Вейля, «симметрия... является той идеей, посредством которой человек на протяжении веков пытался постичь по</w:t>
        <w:softHyphen/>
        <w:t>рядок, красоту и совершенство». Сим</w:t>
        <w:softHyphen/>
        <w:t>метрия интуитивно воспринимается как гармония и соразмерность частей и цело</w:t>
        <w:softHyphen/>
        <w:t>го. Об этом говорит и слово «симмет</w:t>
        <w:softHyphen/>
        <w:t>рия», что в переводе с греческого озна</w:t>
        <w:softHyphen/>
        <w:t>чает «соразмерность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более строгом понимании </w:t>
      </w:r>
      <w:r>
        <w:rPr>
          <w:i/>
          <w:color w:val="800000"/>
          <w:sz w:val="24"/>
          <w:lang w:eastAsia="ru-RU"/>
        </w:rPr>
        <w:t>симмет</w:t>
        <w:softHyphen/>
        <w:t xml:space="preserve">рия </w:t>
      </w:r>
      <w:r>
        <w:rPr>
          <w:color w:val="800000"/>
          <w:sz w:val="24"/>
          <w:lang w:eastAsia="ru-RU"/>
        </w:rPr>
        <w:t>какого-нибудь объекта (геометриче</w:t>
        <w:softHyphen/>
        <w:t>ской фигуры, молекулы, субатомных час</w:t>
        <w:softHyphen/>
        <w:t>тиц, уравнений, физических законов и т. п.) — это совокупность преобразова</w:t>
        <w:softHyphen/>
        <w:t>ний, оставляющих объект неизменным, или инвариантным. Например, шар инва</w:t>
        <w:softHyphen/>
        <w:t>риантен относительно поворота на любой угол вокруг любого из своих диаметров: повёрнутый шар неразличим от шара в ис</w:t>
        <w:softHyphen/>
        <w:t>ходном положении. Нуклоны — нейтрон и протон — симметричны (неразличимы) в отсутствие электромагнитного поля. Уравнения Максвелла инвариантны отно</w:t>
        <w:softHyphen/>
        <w:t>сительно преобразований Лоренц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имметрийные принципы являются инструментом в отыскании новых законов природы. Так, отсутствие в пространстве выделенной точки (однородность про</w:t>
        <w:softHyphen/>
        <w:t>странства) означает, что законы природы должны быть инвариантны относительно переноса системы координат. Отсутствие в пространстве выделенного направления (изотропия пространства) означает, что законы природы должны быть инвари</w:t>
        <w:softHyphen/>
        <w:t>антны относительно поворотов. Отсут</w:t>
        <w:softHyphen/>
        <w:t>ствие выделенного начала отсчёта време</w:t>
        <w:softHyphen/>
        <w:t>ни (однородность времени ) означает, что: законы природы должны быть инвари</w:t>
        <w:softHyphen/>
        <w:t>антны относительно сдвигов во времени, т. е. не меняются со времене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 числу симметрийных принципов от</w:t>
        <w:softHyphen/>
        <w:t>носятся и принципы относительности Га</w:t>
        <w:softHyphen/>
        <w:t>лилея и Эйнштейна: они утверждают, что описание физических процессов инвари</w:t>
        <w:softHyphen/>
        <w:t>антно, если переход от одной системы отсчёта к другой происходит соответ</w:t>
        <w:softHyphen/>
        <w:t>ственно с помощью преобразований Га</w:t>
        <w:softHyphen/>
        <w:t>лилея или Лоренц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нвариантность физических явлений относительно сдвигов во времени порож</w:t>
        <w:softHyphen/>
        <w:t>дает закон сохранения энергии, относи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9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ельно сдвигов в пространстве — за</w:t>
        <w:softHyphen/>
        <w:t>кон сохранения импульса, инвариант</w:t>
        <w:softHyphen/>
        <w:t>ность относительно поворотов сис</w:t>
        <w:softHyphen/>
        <w:t>темы координат — закон сохранения углового момен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 всякий инвариант преобразова</w:t>
        <w:softHyphen/>
        <w:t>ния симметрии сохраняется во време</w:t>
        <w:softHyphen/>
        <w:t>ни. Точные условия, при которых инва</w:t>
        <w:softHyphen/>
        <w:t>риант становится законом сохранения, даёт теорема Эмми Нётер (1882— 1935), доказанная в 1918 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имметрия фундаментальных взаи</w:t>
        <w:softHyphen/>
        <w:t>модействий в отличие от симметрии пространства и времени дискретна: за</w:t>
        <w:softHyphen/>
        <w:t>коны природы инвариантны относи</w:t>
        <w:softHyphen/>
        <w:t xml:space="preserve">тельно пространственной инверсии </w:t>
      </w:r>
      <w:r>
        <w:rPr>
          <w:i/>
          <w:color w:val="800000"/>
          <w:sz w:val="24"/>
          <w:lang w:eastAsia="ru-RU"/>
        </w:rPr>
        <w:t xml:space="preserve">Р </w:t>
      </w:r>
      <w:r>
        <w:rPr>
          <w:color w:val="800000"/>
          <w:sz w:val="24"/>
          <w:lang w:eastAsia="ru-RU"/>
        </w:rPr>
        <w:t>(изменения знака всех пространствен</w:t>
        <w:softHyphen/>
        <w:t xml:space="preserve">ных координат), обращения времени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 xml:space="preserve"> и зарядового сопряжения С (замены частиц на античастицы). Сильное и электромагнитное взаимодействия ин</w:t>
        <w:softHyphen/>
        <w:t xml:space="preserve">вариантны относительно каждого из преобразований </w:t>
      </w:r>
      <w:r>
        <w:rPr>
          <w:i/>
          <w:color w:val="800000"/>
          <w:sz w:val="24"/>
          <w:lang w:eastAsia="ru-RU"/>
        </w:rPr>
        <w:t>С</w:t>
      </w:r>
      <w:r>
        <w:rPr>
          <w:color w:val="800000"/>
          <w:sz w:val="24"/>
          <w:lang w:eastAsia="ru-RU"/>
        </w:rPr>
        <w:t xml:space="preserve">, </w:t>
      </w:r>
      <w:r>
        <w:rPr>
          <w:i/>
          <w:color w:val="800000"/>
          <w:sz w:val="24"/>
          <w:lang w:eastAsia="ru-RU"/>
        </w:rPr>
        <w:t>Р</w:t>
      </w:r>
      <w:r>
        <w:rPr>
          <w:color w:val="800000"/>
          <w:sz w:val="24"/>
          <w:lang w:eastAsia="ru-RU"/>
        </w:rPr>
        <w:t xml:space="preserve"> и </w:t>
      </w:r>
      <w:r>
        <w:rPr>
          <w:i/>
          <w:color w:val="800000"/>
          <w:sz w:val="24"/>
          <w:lang w:eastAsia="ru-RU"/>
        </w:rPr>
        <w:t xml:space="preserve">Т </w:t>
      </w:r>
      <w:r>
        <w:rPr>
          <w:color w:val="800000"/>
          <w:sz w:val="24"/>
          <w:lang w:eastAsia="ru-RU"/>
        </w:rPr>
        <w:t>в отдельности. Слабое взаимодействие не инвариант</w:t>
        <w:softHyphen/>
        <w:t xml:space="preserve">но относительно преобразований </w:t>
      </w:r>
      <w:r>
        <w:rPr>
          <w:i/>
          <w:color w:val="800000"/>
          <w:sz w:val="24"/>
          <w:lang w:eastAsia="ru-RU"/>
        </w:rPr>
        <w:t>С</w:t>
      </w:r>
      <w:r>
        <w:rPr>
          <w:color w:val="800000"/>
          <w:sz w:val="24"/>
          <w:lang w:eastAsia="ru-RU"/>
        </w:rPr>
        <w:t xml:space="preserve"> и </w:t>
      </w:r>
      <w:r>
        <w:rPr>
          <w:i/>
          <w:color w:val="800000"/>
          <w:sz w:val="24"/>
          <w:lang w:eastAsia="ru-RU"/>
        </w:rPr>
        <w:t xml:space="preserve">Р </w:t>
      </w:r>
      <w:r>
        <w:rPr>
          <w:color w:val="800000"/>
          <w:sz w:val="24"/>
          <w:lang w:eastAsia="ru-RU"/>
        </w:rPr>
        <w:t>в отдельности, но инвариантно относи</w:t>
        <w:softHyphen/>
        <w:t xml:space="preserve">тельно их комбинации </w:t>
      </w:r>
      <w:r>
        <w:rPr>
          <w:i/>
          <w:color w:val="800000"/>
          <w:sz w:val="24"/>
          <w:lang w:eastAsia="ru-RU"/>
        </w:rPr>
        <w:t xml:space="preserve">СР. </w:t>
      </w:r>
      <w:r>
        <w:rPr>
          <w:color w:val="800000"/>
          <w:sz w:val="24"/>
          <w:lang w:eastAsia="ru-RU"/>
        </w:rPr>
        <w:t>Так как все взаимодействия инвариантны относи</w:t>
        <w:softHyphen/>
        <w:t xml:space="preserve">тельно одновременного выполнения сразу всех преобразований </w:t>
      </w:r>
      <w:r>
        <w:rPr>
          <w:i/>
          <w:color w:val="800000"/>
          <w:sz w:val="24"/>
          <w:lang w:eastAsia="ru-RU"/>
        </w:rPr>
        <w:t xml:space="preserve">СРТ, </w:t>
      </w:r>
      <w:r>
        <w:rPr>
          <w:color w:val="800000"/>
          <w:sz w:val="24"/>
          <w:lang w:eastAsia="ru-RU"/>
        </w:rPr>
        <w:t>то сла</w:t>
        <w:softHyphen/>
        <w:t>бое взаимодействие инвариантно и от</w:t>
        <w:softHyphen/>
        <w:t xml:space="preserve">носительно обращения времени </w:t>
      </w:r>
      <w:r>
        <w:rPr>
          <w:i/>
          <w:color w:val="800000"/>
          <w:sz w:val="24"/>
          <w:lang w:eastAsia="ru-RU"/>
        </w:rPr>
        <w:t>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изическая система обладает сим</w:t>
        <w:softHyphen/>
        <w:t>метрией не только относительно преоб</w:t>
        <w:softHyphen/>
        <w:t>разований пространства и времени, но и относительно преобразований других параметров — дополнительных (к про</w:t>
        <w:softHyphen/>
        <w:t>странственно-временным) характерис</w:t>
        <w:softHyphen/>
        <w:t>тик системы. Существуют теория заря</w:t>
        <w:softHyphen/>
        <w:t>довой инвариантности ядерных сил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44370" cy="1633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(изотопическая инвариантность), «цве</w:t>
        <w:softHyphen/>
        <w:t>товой» симметрии кварков, симметрии электрослабого взаимодействия, тео</w:t>
        <w:softHyphen/>
        <w:t>рия Великого объединения, которая пытается описать с единых позиций электромагнитное, слабое и сильное взаимодейств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сходя из принципов симметрии, Евграф Степанович Фёдоров доказал, что существует лишь конечное число типов кристаллов, Мюррей Гелл-Манн предсказал существование новой эле</w:t>
        <w:softHyphen/>
        <w:t>ментарной частиц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63 г. Юджин Пол Вигнер был удостоен Нобелевской премии по фи</w:t>
        <w:softHyphen/>
        <w:t>зике за вклад «в теорию атомного ядра и элементарных частиц, особенно с помощью открытия и приложений фун</w:t>
        <w:softHyphen/>
        <w:t>даментальных принципов симметрии». Международный союз чистой и при</w:t>
        <w:softHyphen/>
        <w:t>кладной физики учредил Вигнеровскую медаль, которой награждаются иссле</w:t>
        <w:softHyphen/>
        <w:t>дователи за развитие и успешное при</w:t>
        <w:softHyphen/>
        <w:t>ложение симметрийных принцип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АРИАЦИОННЫЕ ПРИНЦИП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Готфрид Вильгельм Лейбниц был убеж</w:t>
        <w:softHyphen/>
        <w:t>дён в оптимальности всех действий при</w:t>
        <w:softHyphen/>
        <w:t>роды и утверждал, что наш «мир — луч</w:t>
        <w:softHyphen/>
        <w:t>ший из миров». Исследования физиков, математиков и механиков показали, что реально происходящие в природе про</w:t>
        <w:softHyphen/>
        <w:t>цессы действительно обладают раз</w:t>
        <w:softHyphen/>
        <w:t>личными экстремальными свойствами. Поэтому были предложены так называ</w:t>
        <w:softHyphen/>
        <w:t xml:space="preserve">емые </w:t>
      </w:r>
      <w:r>
        <w:rPr>
          <w:i/>
          <w:color w:val="800000"/>
          <w:sz w:val="24"/>
          <w:lang w:eastAsia="ru-RU"/>
        </w:rPr>
        <w:t xml:space="preserve">вариационные принципы </w:t>
      </w:r>
      <w:r>
        <w:rPr>
          <w:color w:val="800000"/>
          <w:sz w:val="24"/>
          <w:lang w:eastAsia="ru-RU"/>
        </w:rPr>
        <w:t>— общие дифференциальные и интеграль</w:t>
        <w:softHyphen/>
        <w:t>ные соотношения, позволяющие нахо</w:t>
        <w:softHyphen/>
        <w:t>дить те процессы, которые соответству</w:t>
        <w:softHyphen/>
        <w:t>ют экстремальным (максимальным или минимальным) значениям различных величин. Вариационные принципы дают правила вывода уравнений движения в тех случаях, когда нельзя, например, напрямую воспользоваться законами Ньютона: нет сведений о всех прило</w:t>
        <w:softHyphen/>
        <w:t>женных к телу силах, или указаны лишь общие ограничения и связи, или из</w:t>
        <w:softHyphen/>
        <w:t>вестны не силовые, а только энергети</w:t>
        <w:softHyphen/>
        <w:t>ческие характеристики динамики тела. В 1 740 г. французский математик Пьер Луи Моро де Мопертюи (1698— 1759) сформулировал экстремальный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87550" cy="1536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инцип, позволяющий отличать реаль</w:t>
        <w:softHyphen/>
        <w:t>ное движение механической системы от всех прочих возможных. Согласно принципу Мопертюи, реальное движе</w:t>
        <w:softHyphen/>
        <w:t>ние отличается от всех возможных тем, что для него минимальна величина, на</w:t>
        <w:softHyphen/>
        <w:t xml:space="preserve">зываемая </w:t>
      </w:r>
      <w:r>
        <w:rPr>
          <w:i/>
          <w:color w:val="800000"/>
          <w:sz w:val="24"/>
          <w:lang w:eastAsia="ru-RU"/>
        </w:rPr>
        <w:t xml:space="preserve">действием </w:t>
      </w:r>
      <w:r>
        <w:rPr>
          <w:color w:val="800000"/>
          <w:sz w:val="24"/>
          <w:lang w:eastAsia="ru-RU"/>
        </w:rPr>
        <w:t>и имеющая раз</w:t>
        <w:softHyphen/>
        <w:t>мерность произведения энергии и вре</w:t>
        <w:softHyphen/>
        <w:t xml:space="preserve">мени (поэтому принцип Мопертюи часто называют </w:t>
      </w:r>
      <w:r>
        <w:rPr>
          <w:i/>
          <w:color w:val="800000"/>
          <w:sz w:val="24"/>
          <w:lang w:eastAsia="ru-RU"/>
        </w:rPr>
        <w:t>принципом наимень</w:t>
        <w:softHyphen/>
        <w:t>шего действия</w:t>
      </w:r>
      <w:r>
        <w:rPr>
          <w:color w:val="800000"/>
          <w:sz w:val="24"/>
          <w:lang w:eastAsia="ru-RU"/>
        </w:rPr>
        <w:t>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от принцип позволял легко вы</w:t>
        <w:softHyphen/>
        <w:t>водить уравнения движения, но сооб</w:t>
        <w:softHyphen/>
        <w:t>ражения, из которых Мопертюи исхо</w:t>
        <w:softHyphen/>
        <w:t>дил при его выводе, вызвали серьёзные возражения у современников матема</w:t>
        <w:softHyphen/>
        <w:t>тика и последующих поколений учёны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ким образом движущееся тело, находясь на начальном участке траекто</w:t>
        <w:softHyphen/>
        <w:t>рии, «знает», как ему перемешаться далее так, чтобы по всей траектории дей</w:t>
        <w:softHyphen/>
        <w:t>ствие было минимальным? Исаак Нью</w:t>
        <w:softHyphen/>
        <w:t>тон полагал, что движущееся тело «стро</w:t>
        <w:softHyphen/>
        <w:t>ит» свою траекторию точка за точк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опертюи на тот же вопрос дал ответ, который даже его современни</w:t>
        <w:softHyphen/>
        <w:t>ки, не говоря о потомках, сочли непри</w:t>
        <w:softHyphen/>
        <w:t>емлемым: движением тела управляет разумное Высшее Существо; оно уста</w:t>
        <w:softHyphen/>
        <w:t>навливает для тела конечную цель — минимизировать действия по траекто</w:t>
        <w:softHyphen/>
        <w:t>рии в цел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Современную формулировку прин</w:t>
        <w:softHyphen/>
        <w:t xml:space="preserve">ципа наименьшего действия предложил Леонард Эйлер в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Он вывел прин</w:t>
        <w:softHyphen/>
        <w:t>цип наименьшего действия из матема</w:t>
        <w:softHyphen/>
        <w:t>тических свойств траекторий, записав действие как произведение количества движения на путь. Принцип Мопер</w:t>
        <w:softHyphen/>
        <w:t>тюи — один из первых вариационных принципов, нашедший широкое приме</w:t>
        <w:softHyphen/>
        <w:t>нение в различных областях физик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9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годно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мала, тогда как в квантовой механике существует конечная наи</w:t>
        <w:softHyphen/>
        <w:t>меньшая порция энергии — квант. В механике Ньютона свет распро</w:t>
        <w:softHyphen/>
        <w:t>страняется бесконечно быстро, в спе</w:t>
        <w:softHyphen/>
        <w:t>циальной теории относительности Эйнштейна информация распростра</w:t>
        <w:softHyphen/>
        <w:t>няется с конечной скорость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нцип соответствия был сфор</w:t>
        <w:softHyphen/>
        <w:t>мулирован в 1923 г. Нильсом Бором как косвенное подтверждение пра</w:t>
        <w:softHyphen/>
        <w:t>вильности выдвинутой им в 1913 г. теории строения атома и спектров излучения и поглощения. Бор уста</w:t>
        <w:softHyphen/>
        <w:t>новил, что между предложенной им неклассической теорией излучения и традиционной (классической) су</w:t>
        <w:softHyphen/>
        <w:t>ществует строгое соответств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витие научной теории можно сравнить с деревом, на поперечном распиле которого отчётливо видны годичные кольца. Новая теория объемлет старую, подобно тому как но</w:t>
        <w:softHyphen/>
        <w:t>вое годичное кольцо включает в себ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едыдущее: в области, описываемой старой теорией, новая даёт те же результаты (иначе новая теория неверна). Вместе с тем она объясня</w:t>
        <w:softHyphen/>
        <w:t>ет (или, по крайней мере, описывает) явления, недоступные объяснению или описанию старой теорией (ина</w:t>
        <w:softHyphen/>
        <w:t>че зачем была бы нужна новая?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сширение числа понятий, под</w:t>
        <w:softHyphen/>
        <w:t>властных новой теории по сравне</w:t>
        <w:softHyphen/>
        <w:t>нию со старой, происходит не всегда плавно и часто требует свежих, нео</w:t>
        <w:softHyphen/>
        <w:t>рдинарных идей. Недаром Нильс Бор, отвергая очередного «кандидата» на почётное звание новой теории, за</w:t>
        <w:softHyphen/>
        <w:t>метил, что «эта идея недостаточно безумна для того, чтобы быть верной». Математически новая теория может в определённой области переходить в старую, но идеологически она прин</w:t>
        <w:softHyphen/>
        <w:t>ципиально непонятна с точки зрения прежних представлений. Историк на</w:t>
        <w:softHyphen/>
        <w:t xml:space="preserve">уки Томас Кун назвал это </w:t>
      </w:r>
      <w:r>
        <w:rPr>
          <w:i/>
          <w:color w:val="000000"/>
          <w:sz w:val="24"/>
          <w:lang w:eastAsia="ru-RU"/>
        </w:rPr>
        <w:t>принципам несоизмеримости парадиг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своих исследованиях физики могут поступать двояко: во-первых, вы</w:t>
        <w:softHyphen/>
        <w:t xml:space="preserve">членять явление из окружающего мира, чтобы изучить его отдельно, и, во-вторых, пытаться рассматривать явление в его связи с природой. Над теми, кто разделяет первую точку зрения, довлеет опасность «умертвить» исследуемое явление, разорвав его живительные связи с окружающим миром. Они пытаются понять, как работает система, изучая её изолированную часть. Представителей этого направления называют редукционистами (от лат. </w:t>
      </w:r>
      <w:r>
        <w:rPr>
          <w:color w:val="000000"/>
          <w:sz w:val="24"/>
          <w:lang w:val="en-US" w:eastAsia="ru-RU"/>
        </w:rPr>
        <w:t xml:space="preserve">reducere </w:t>
      </w:r>
      <w:r>
        <w:rPr>
          <w:color w:val="000000"/>
          <w:sz w:val="24"/>
          <w:lang w:eastAsia="ru-RU"/>
        </w:rPr>
        <w:t>— «сводить сложное к более простому»). Другой подход — системный — основан на изуче</w:t>
        <w:softHyphen/>
        <w:t>нии явления или физического объекта в целом. Последователей этого метода принято называть холистами (от греч. «холос» — «весь», «целый»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Редукционизм был лейтмотивом развития физики </w:t>
      </w:r>
      <w:r>
        <w:rPr>
          <w:color w:val="000000"/>
          <w:sz w:val="24"/>
          <w:lang w:val="en-US" w:eastAsia="ru-RU"/>
        </w:rPr>
        <w:t>XX</w:t>
      </w:r>
      <w:r>
        <w:rPr>
          <w:b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столетия. Учёные пытались отыскать «материальную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очку» физики, её первичный объект, размерами которого можно было бы пренебречь (атомы, ядра, элементар</w:t>
        <w:softHyphen/>
        <w:t>ные частицы, кварки и лептоны, струны...). Учёные надеялись, что такой фун</w:t>
        <w:softHyphen/>
        <w:t>даментальный объект удастся описать простым и удобным аппаратом ли</w:t>
        <w:softHyphen/>
        <w:t>нейной физики. Однако, дойдя до планковских масштабов (10</w:t>
      </w:r>
      <w:r>
        <w:rPr>
          <w:color w:val="000000"/>
          <w:sz w:val="24"/>
          <w:vertAlign w:val="superscript"/>
          <w:lang w:eastAsia="ru-RU"/>
        </w:rPr>
        <w:t>-33</w:t>
      </w:r>
      <w:r>
        <w:rPr>
          <w:color w:val="000000"/>
          <w:sz w:val="24"/>
          <w:lang w:eastAsia="ru-RU"/>
        </w:rPr>
        <w:t xml:space="preserve"> см), физики обнаружили, что самые фундаментальные на сегодня объекты — струны — должны иметь протяжённость. На этом движение вглубь, вероятно, исчер</w:t>
        <w:softHyphen/>
        <w:t>пывается, что предвещает очередной кризис физики. Впрочем, рубеж веков, тем более тысячелетий, — естественное время для кризиса. Но, как случа</w:t>
        <w:softHyphen/>
        <w:t>лось и ранее, в предкризисной физике находились ростки новых направле</w:t>
        <w:softHyphen/>
        <w:t>ний, выводящих её из тупика.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Один из возможных ростков — нелинейные методы. Нелинейность, неизбежно присущая холистскому подходу, — новое измерение </w:t>
      </w:r>
      <w:r>
        <w:rPr>
          <w:b/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eastAsia="ru-RU"/>
        </w:rPr>
        <w:t xml:space="preserve">направление развития физики с поистине необозримыми перспективами. Вероятно, физическая наука </w:t>
      </w:r>
      <w:r>
        <w:rPr>
          <w:color w:val="000000"/>
          <w:sz w:val="24"/>
          <w:lang w:val="en-US" w:eastAsia="ru-RU"/>
        </w:rPr>
        <w:t xml:space="preserve">XXI </w:t>
      </w:r>
      <w:r>
        <w:rPr>
          <w:color w:val="000000"/>
          <w:sz w:val="24"/>
          <w:lang w:eastAsia="ru-RU"/>
        </w:rPr>
        <w:t>столетия будет совершен</w:t>
        <w:softHyphen/>
        <w:t>но не похожа на всю предыдущую физику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29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534785" cy="8192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819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2" w:name="а3"/>
      <w:bookmarkEnd w:id="2"/>
      <w:r>
        <w:rPr>
          <w:b/>
          <w:color w:val="000000"/>
          <w:sz w:val="24"/>
          <w:lang w:eastAsia="ru-RU"/>
        </w:rPr>
        <w:t>МЕХАНИКА И ВСЕЛЕННА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11935" cy="1816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Зенон. Гравюра. </w:t>
      </w:r>
      <w:r>
        <w:rPr>
          <w:b/>
          <w:i/>
          <w:color w:val="000000"/>
          <w:sz w:val="24"/>
          <w:lang w:val="en-US" w:eastAsia="ru-RU"/>
        </w:rPr>
        <w:t xml:space="preserve">XVII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тиворечивость античных пред</w:t>
        <w:softHyphen/>
        <w:t>ставлений о движении, пространстве и времени, вскрытая апориями Зенона из Элеи, привела естествознание к глубокому и затяжному кризису. По сути, на стадии зарождения физика столкнулась с одной из своих вечных проблем — с бесконечностями, кото</w:t>
        <w:softHyphen/>
        <w:t>рые под разными названиями («ульт</w:t>
        <w:softHyphen/>
        <w:t>рафиолетовая катастрофа», «инфра</w:t>
        <w:softHyphen/>
        <w:t>красная расходимость», «нуль-заряд», «неперенормируемость» и т. п.) до сих пор являются «подводными рифа</w:t>
        <w:softHyphen/>
        <w:t>ми» и одновременно служат двигате</w:t>
        <w:softHyphen/>
        <w:t>лями прогресса в физике. Механика и математика оказались в тупике на многие сотни л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«Противоядие», существовавшее в виде идей Евдокса Книдского и Архи</w:t>
        <w:softHyphen/>
        <w:t xml:space="preserve">меда, удалось с пользой употребить лишь в конце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в. Эти мыслители подметили, что природные процессы приобретают всё более равномерный характер, если рассматривать их на малых участках или за короткие ин</w:t>
        <w:softHyphen/>
        <w:t>тервалы времени. Мы легко воспри</w:t>
        <w:softHyphen/>
        <w:t>нимаем эту идею, когда разбиваем сложную фигуру на мелкие клеточки, чтобы в каждой из них линии узора были близки к прямым — так их лег</w:t>
        <w:softHyphen/>
        <w:t>че перерисовать. Выражаясь матема</w:t>
        <w:softHyphen/>
        <w:t xml:space="preserve">тическим языком, мы </w:t>
      </w:r>
      <w:r>
        <w:rPr>
          <w:i/>
          <w:color w:val="000000"/>
          <w:sz w:val="24"/>
          <w:lang w:eastAsia="ru-RU"/>
        </w:rPr>
        <w:t>дифференциру</w:t>
        <w:softHyphen/>
        <w:t xml:space="preserve">ем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differentia </w:t>
      </w:r>
      <w:r>
        <w:rPr>
          <w:color w:val="000000"/>
          <w:sz w:val="24"/>
          <w:lang w:eastAsia="ru-RU"/>
        </w:rPr>
        <w:t>— «различие»), т. е. разделяем наш узор на простые элементы. Чтобы получить цельный узор, теперь нужно перенести полу</w:t>
        <w:softHyphen/>
        <w:t>ченные элементы на другой лист, кле</w:t>
        <w:softHyphen/>
        <w:t>точка за клеточкой, соблюдая их точ</w:t>
        <w:softHyphen/>
        <w:t>ное взаимное расположение. Пр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этом мы </w:t>
      </w:r>
      <w:r>
        <w:rPr>
          <w:i/>
          <w:color w:val="000000"/>
          <w:sz w:val="24"/>
          <w:lang w:eastAsia="ru-RU"/>
        </w:rPr>
        <w:t xml:space="preserve">интегрируем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>in</w:t>
        <w:softHyphen/>
        <w:t xml:space="preserve">teger </w:t>
      </w:r>
      <w:r>
        <w:rPr>
          <w:color w:val="000000"/>
          <w:sz w:val="24"/>
          <w:lang w:eastAsia="ru-RU"/>
        </w:rPr>
        <w:t>— «целый»), т. е. объединяем в одно целое части рисунка. Для вы</w:t>
        <w:softHyphen/>
        <w:t>числения площади сложной фигуры можно изобразить её на «миллимет</w:t>
        <w:softHyphen/>
        <w:t>ровой» бумаге и аккуратно просчи</w:t>
        <w:softHyphen/>
        <w:t>тать количество полных и неполных клеточек — результат будет довольно точным. Уже Архимед изобретатель</w:t>
        <w:softHyphen/>
        <w:t>но пользовался этим приём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бственно, по той же схеме строился основной математический аппарат науки о движении и механи</w:t>
        <w:softHyphen/>
        <w:t xml:space="preserve">ки в целом — </w:t>
      </w:r>
      <w:r>
        <w:rPr>
          <w:i/>
          <w:color w:val="000000"/>
          <w:sz w:val="24"/>
          <w:lang w:eastAsia="ru-RU"/>
        </w:rPr>
        <w:t xml:space="preserve">дифференциальное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интегральное исчисление,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>мате</w:t>
        <w:softHyphen/>
        <w:t xml:space="preserve">матический анализ. </w:t>
      </w:r>
      <w:r>
        <w:rPr>
          <w:color w:val="000000"/>
          <w:sz w:val="24"/>
          <w:lang w:eastAsia="ru-RU"/>
        </w:rPr>
        <w:t>Чтобы пройти путь от простой идеи до её матема</w:t>
        <w:softHyphen/>
        <w:t>тической реализации Исааком Нью</w:t>
        <w:softHyphen/>
        <w:t>тоном и Готфридом Вильгельмом Лейбницем, понадобились века и це</w:t>
        <w:softHyphen/>
        <w:t>лая череда открыти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6480" cy="2475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До появления компью</w:t>
        <w:softHyphen/>
        <w:t>теров весьма простой спо</w:t>
        <w:softHyphen/>
        <w:t>соб «интегрирования» ис</w:t>
        <w:softHyphen/>
        <w:t>пользовался геологами, инженерами и химиками. Если им требовалось вычислить площадь под кривой, получаемой на самопишущих при</w:t>
        <w:softHyphen/>
        <w:t>борах, то в такие приборы заправлялась однородная по плотности бумага. После снятия показаний искомая площадь аккурат</w:t>
        <w:softHyphen/>
        <w:t>но вырезалась, а затем... взвешивалась на точных весах. Точность тако</w:t>
        <w:softHyphen/>
        <w:t>го «интегрирования» не уступала возможностям современных компьютеров!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9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наследованная от греков и арабов математика была пригодна лишь для решения статических задач механи</w:t>
        <w:softHyphen/>
        <w:t>ки, т. е. учения о равновесии сил. За</w:t>
        <w:softHyphen/>
        <w:t>дачи о движении оставались непри</w:t>
        <w:softHyphen/>
        <w:t>ступными, как и во времена Зено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591 г. французский матема</w:t>
        <w:softHyphen/>
        <w:t>тик Франсуа Виет (1540—1603) ввёл в обиход буквенные обозначения. За</w:t>
        <w:softHyphen/>
        <w:t>мена цифровых обозначений буквен</w:t>
        <w:softHyphen/>
        <w:t>ными придала необычайную свободу и лёгкость математическим рассужде</w:t>
        <w:softHyphen/>
        <w:t>ниям. Буквы позволили видеть то, что раньше тонуло в цифрах, в громозд</w:t>
        <w:softHyphen/>
        <w:t>ких арифметических выкладка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ез этих ступеней Рене Декарт вряд ли смог бы ввести в 1637 г. в ма</w:t>
        <w:softHyphen/>
        <w:t>тематику метод координат, понятия переменной величины и уравнения кривой. Для появления анализа бес</w:t>
        <w:softHyphen/>
        <w:t>конечно малых величин как рабоче</w:t>
        <w:softHyphen/>
        <w:t>го аппарата математики требовался синтез всех её достижений. Первым его совершил 23-летний Исаак Нью</w:t>
        <w:softHyphen/>
        <w:t>тон в период «чумного заточения» в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улсторпе (1665—1667 гг.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руках Ньютона оказался ключ к познанию законов природы, и он был единственным, кто умел им пользоваться. Понятие непрерывной величины — это идеальный образ непрерывного механического дви</w:t>
        <w:softHyphen/>
        <w:t>жения, производная (флюксия) — скорость движения и т. д. Ньютон по</w:t>
        <w:softHyphen/>
        <w:t>ставил две задачи — определение скорости движения в данный момент времени по известному пути (задача дифференцирования, решаемая пря</w:t>
        <w:softHyphen/>
        <w:t>мым методом флюксий); определе</w:t>
        <w:softHyphen/>
        <w:t>ние пути, пройденного за данное время, по известной скорости движе</w:t>
        <w:softHyphen/>
        <w:t>ния (задача интегрирования, реша</w:t>
        <w:softHyphen/>
        <w:t>емая обратным методом флюксий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ТИЖЕНИЕ МИР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смотря на заметные достижения в математике, Ньютон всегда считал себя физиком. Математика была для него орудием решения физических задач, а астрономия — гигантско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смической лабораторией, где про</w:t>
        <w:softHyphen/>
        <w:t>верялись его физические идеи. В ес</w:t>
        <w:softHyphen/>
        <w:t>тествознании к тому времени про</w:t>
        <w:softHyphen/>
        <w:t xml:space="preserve">изошли важные события. В начале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в. Галилео Галилей «навёл поря</w:t>
        <w:softHyphen/>
        <w:t>док» в движениях в «подлунном мире», а Иоганн Кеплер установил законы движения небесных тел. Однако за</w:t>
        <w:softHyphen/>
        <w:t>кон инерции по Галилею противоре</w:t>
        <w:softHyphen/>
        <w:t>чил выводам Кеплера. Попытка Де</w:t>
        <w:softHyphen/>
        <w:t>карта «примирить» идеи крупнейшего физика Италии и первого астронома Германии на основе вихревой гипо</w:t>
        <w:softHyphen/>
        <w:t>тезы привела лишь к выдвижению множества произвольных гипотез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ое из «Правил умозаключе</w:t>
        <w:softHyphen/>
        <w:t>ний в физике», данное Ньютоном в его знаменитых «Математических началах натуральной философии» (1687 г.), можно считать резцом, с помощью которого удалось, от</w:t>
        <w:softHyphen/>
        <w:t>секая фантазии и домыслы, создать первую физическую картину мира: «Не должно принимать в природе иных причин сверх тех, которые ис</w:t>
        <w:softHyphen/>
        <w:t>тинны и достаточны для объяснения явлений... Природа проста и не рос</w:t>
        <w:softHyphen/>
        <w:t>кошествует излишними причинами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Центральная идея законов Нью</w:t>
        <w:softHyphen/>
        <w:t>тона гениально проста: изменить со</w:t>
        <w:softHyphen/>
        <w:t>стояние движения (т. е. величину или направление скорости) тела можно, лишь воздействовав на него иным те</w:t>
        <w:softHyphen/>
        <w:t>лом. Для характеристики взаимного действия тел учёный ввёл понятие силы, очистив его от разного рода «стремлений», «желаний» и прочих атрибутов одушевлённой материи. В качестве характеристики тел Нью</w:t>
        <w:softHyphen/>
        <w:t>тон брал только их массу (количе</w:t>
        <w:softHyphen/>
        <w:t>ство материи), считая, что размера</w:t>
        <w:softHyphen/>
        <w:t>ми и строением тел в интересующих его задачах можно пренебречь. В итоге он сформулировал все принципы динамики в терминах массы, ускорения и сил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зики отныне могли не просто предсказывать, но и детально вы</w:t>
        <w:softHyphen/>
        <w:t>числять поведение движущихся тел. В результате механика стала фун</w:t>
        <w:softHyphen/>
        <w:t>даментом естествознания, а астро</w:t>
        <w:softHyphen/>
        <w:t>номия — её прикладным раздело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91310" cy="2054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. Ньюто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 предложению Леонарда Эйлера в «Пре</w:t>
        <w:softHyphen/>
        <w:t xml:space="preserve">дисловии» к трактату «Механика, или Наука о движении, изложенная аналитически» (1736 г.) учение о равновесии сил стали именовать статикой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статос» — «стоящий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мечательный англий</w:t>
        <w:softHyphen/>
        <w:t>ский естествоиспытатель Томас Генри Хаксли (1825-1895) дал такой со</w:t>
        <w:softHyphen/>
        <w:t>вет: «Присядь на корточки и, как ребёнок, смотри, что происходит, приготовься отбросить любые укоре</w:t>
        <w:softHyphen/>
        <w:t>нившиеся представления, упрямо следуя велению природы, куда и как бы она тебя ни вела, иначе ничему не научишься». Пожалуй, наибольшая сложность для любого естествоиспыта</w:t>
        <w:softHyphen/>
        <w:t>теля состоит как раз в уме</w:t>
        <w:softHyphen/>
        <w:t>нии преодолеть устоявши</w:t>
        <w:softHyphen/>
        <w:t>еся взгляды, докопаться до сути происходящих явле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ейбница однажды спросили, какого он мне</w:t>
        <w:softHyphen/>
        <w:t>ния о Ньютоне. «Если взять математиков от начала мира до Ньютона, то ока</w:t>
        <w:softHyphen/>
        <w:t>жется, что Ньютон сделал половину, и притом луч</w:t>
        <w:softHyphen/>
        <w:t>шую половину», — ответил немецкий учёны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учесть взаимную неприязнь между Лейбни</w:t>
        <w:softHyphen/>
        <w:t>цем и Ньютоном, их споры о приоритете в создании математического анализа, высказывание Лейбница дорогого стоит!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9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4337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Ньютон указал Западу пути мышления, экспериментальных исследований и практических построений, как никто другой ни до, ни после него. Ньютон не только создал гениальные методы; он в совершенстве вла</w:t>
        <w:softHyphen/>
        <w:t>дел всем известным в его время эмпирическим материалом и был исключительно изобретателен в нахождении математических и физических доказательств. По всему этому он заслуживает нашего высокого уважения. Но фигура Ньютона означает боль</w:t>
        <w:softHyphen/>
        <w:t>ше, чем это вытекает из его соб</w:t>
        <w:softHyphen/>
        <w:t>ственных заслуг, ибо самой судь</w:t>
        <w:softHyphen/>
        <w:t>бой он был поставлен на поворотном пункте умственного развития человечества».</w:t>
      </w:r>
    </w:p>
    <w:p>
      <w:pPr>
        <w:pStyle w:val="Normal"/>
        <w:shd w:fill="FFFFFF" w:val="clear"/>
        <w:ind w:left="-1418" w:right="4337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. Эйнштейн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Ньютон был счастливей</w:t>
        <w:softHyphen/>
        <w:t>шим из смертных, ибо су</w:t>
        <w:softHyphen/>
        <w:t>ществует только одна Все</w:t>
        <w:softHyphen/>
        <w:t xml:space="preserve">ленная, и Ньютон открыл её </w:t>
      </w:r>
      <w:r>
        <w:rPr>
          <w:b/>
          <w:color w:val="000000"/>
          <w:sz w:val="24"/>
          <w:lang w:eastAsia="ru-RU"/>
        </w:rPr>
        <w:t>законы»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. Л. Лагранж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ьютон построил мир как систему частиц, находящихся в абсолютном пустом бесконечном пространстве и взаимодействующих посредством центральных сил. Полвека спустя Леонард Эйлер дополнил основные понятия механики «жёсткой» систе</w:t>
        <w:softHyphen/>
        <w:t>мой материальных точек — абсо</w:t>
        <w:softHyphen/>
        <w:t>лютно твёрдым телом, идеальной жидкость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се понятия, на основе которых Ньютон построил первую физиче</w:t>
        <w:softHyphen/>
        <w:t xml:space="preserve">скую теорию — </w:t>
      </w:r>
      <w:r>
        <w:rPr>
          <w:i/>
          <w:color w:val="000000"/>
          <w:sz w:val="24"/>
          <w:lang w:eastAsia="ru-RU"/>
        </w:rPr>
        <w:t>классическую меха</w:t>
        <w:softHyphen/>
        <w:t xml:space="preserve">нику, — </w:t>
      </w:r>
      <w:r>
        <w:rPr>
          <w:color w:val="000000"/>
          <w:sz w:val="24"/>
          <w:lang w:eastAsia="ru-RU"/>
        </w:rPr>
        <w:t>являются идеализирован</w:t>
        <w:softHyphen/>
        <w:t>ными. Они «работают» и позволяют получать реальные ответы только для определённого круга проблем. До</w:t>
        <w:softHyphen/>
        <w:t>словно законы Ньютона справедливы лишь при рассмотрении движений в инерциальных системах отсчёта, где состояния покоя тела и его равно</w:t>
        <w:softHyphen/>
        <w:t>мерного движения по прямой физи</w:t>
        <w:softHyphen/>
        <w:t>чески неразличимы. Но, учитывая подвижность Земли, Солнца и звёзд, сами эти понятия лишены смысла. Вновь возникает логический пара</w:t>
        <w:softHyphen/>
        <w:t>докс. В рамках физики у этой проблемы нет решения. Ньютон интуитив</w:t>
        <w:softHyphen/>
        <w:t>но нашёл простой, хотя и логически небезупречный, выход: он постули</w:t>
        <w:softHyphen/>
        <w:t>ровал существование всюду одно</w:t>
        <w:softHyphen/>
        <w:t>родного и неподвижного абсолютного пространства и абсолютного времени. С их помощью законы Нью</w:t>
        <w:softHyphen/>
        <w:t>тона приобретали глобальный, кос</w:t>
        <w:softHyphen/>
        <w:t>мический характер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1870" cy="2096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цепции абсолютных времени и пространства вызвали серьёзную критику как со стороны современни</w:t>
        <w:softHyphen/>
        <w:t>ков Ньютона — Лейбница и англий</w:t>
        <w:softHyphen/>
        <w:t>ского философа Джорджа Беркли (1685—1753), так и впоследствии — в трудах австрийского философа и физика Эрнста Маха (1836—1916). Итог этой критике подвёл Альберт Эйнштейн: «Прости меня, Ньютон. Ты нашёл единственный путь, воз</w:t>
        <w:softHyphen/>
        <w:t>можный в твоё время для человека величайшей научной творческой способности и силы мысли. Поня</w:t>
        <w:softHyphen/>
        <w:t>тия, созданные тобой, и сейчас ещё остаются ведущими в нашем физи</w:t>
        <w:softHyphen/>
        <w:t>ческом мышлении, хотя мы теперь и знаем, что если мы будем стре</w:t>
        <w:softHyphen/>
        <w:t>миться к более глубокому понима</w:t>
        <w:softHyphen/>
        <w:t>нию взаимосвязей, то мы должны будем заменить эти понятия дру</w:t>
        <w:softHyphen/>
        <w:t>гими, стоящими дальше от сферы непосредственного опыта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Ё ЛИ СВОДИТСЯ К МЕХАНИКЕ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лагодаря успехам механики Нью</w:t>
        <w:softHyphen/>
        <w:t>тона представлялось естественным, что в конце концов все явления при</w:t>
        <w:softHyphen/>
        <w:t>роды получат чисто механическое объяснение. В результате возникла первая всеобъемлющая физическая картина мира, которую принято на</w:t>
        <w:softHyphen/>
        <w:t xml:space="preserve">зывать </w:t>
      </w:r>
      <w:r>
        <w:rPr>
          <w:i/>
          <w:color w:val="000000"/>
          <w:sz w:val="24"/>
          <w:lang w:eastAsia="ru-RU"/>
        </w:rPr>
        <w:t xml:space="preserve">механической. </w:t>
      </w:r>
      <w:r>
        <w:rPr>
          <w:color w:val="000000"/>
          <w:sz w:val="24"/>
          <w:lang w:eastAsia="ru-RU"/>
        </w:rPr>
        <w:t>В отчётливой форме её основные положения сформулировал французский мате</w:t>
        <w:softHyphen/>
        <w:t>матик, физик и астроном Пьер Си</w:t>
        <w:softHyphen/>
        <w:t>мон Лаплас (1749—1827)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• </w:t>
      </w:r>
      <w:r>
        <w:rPr>
          <w:color w:val="000000"/>
          <w:sz w:val="24"/>
          <w:lang w:eastAsia="ru-RU"/>
        </w:rPr>
        <w:t>движение всех тел подчинено за</w:t>
        <w:softHyphen/>
        <w:t>конам динамики Ньютона;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• </w:t>
      </w:r>
      <w:r>
        <w:rPr>
          <w:color w:val="000000"/>
          <w:sz w:val="24"/>
          <w:lang w:eastAsia="ru-RU"/>
        </w:rPr>
        <w:t>между объектами макро- и мик</w:t>
        <w:softHyphen/>
        <w:t>ромира отсутствуют принципиаль</w:t>
        <w:softHyphen/>
        <w:t>ные различия;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• </w:t>
      </w:r>
      <w:r>
        <w:rPr>
          <w:color w:val="000000"/>
          <w:sz w:val="24"/>
          <w:lang w:eastAsia="ru-RU"/>
        </w:rPr>
        <w:t>в природе не существует каких-либо качественных изменений и процессов, не сводящихся к чисто механическим;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• </w:t>
      </w:r>
      <w:r>
        <w:rPr>
          <w:color w:val="000000"/>
          <w:sz w:val="24"/>
          <w:lang w:eastAsia="ru-RU"/>
        </w:rPr>
        <w:t>все причинно-следственные свя</w:t>
        <w:softHyphen/>
        <w:t>зи являются однозначными и детер</w:t>
        <w:softHyphen/>
        <w:t>минированным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9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залось, что всё многообразие природы, весь мир явлений удастся свести к чисто механическим движе</w:t>
        <w:softHyphen/>
        <w:t>ниям. Это подтверждалось реальными успехами: по аналогии с законом все</w:t>
        <w:softHyphen/>
        <w:t>мирного тяготения французский фи</w:t>
        <w:softHyphen/>
        <w:t>зик и инженер Шарль Огюстен Кулон (1736—1806) ввёл закон взаимодей</w:t>
        <w:softHyphen/>
        <w:t>ствия точечных электрических заря</w:t>
        <w:softHyphen/>
        <w:t>дов. Французский физик и математик Андре Мари Ампер (1775—1836) уста</w:t>
        <w:softHyphen/>
        <w:t>новил законы взаимодействия элект</w:t>
        <w:softHyphen/>
        <w:t>рических токов. Англичанин Уильям Томсон (1824—1907; лорд Кельвин с 1892 г.) и немец Рудольф Юлиус Эммануель Клаузиус (1822—1888) по</w:t>
        <w:softHyphen/>
        <w:t>строили механическую теорию теп</w:t>
        <w:softHyphen/>
        <w:t>лоты. Французский физик Огюстен Жан Френель (1788—1827) сформу</w:t>
        <w:softHyphen/>
        <w:t>лировал волновую теорию света как механику упругой среды (эфира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действительность оказалась гораздо более интересной. Чаяния творцов оправдались с точностью до наоборот: обнаружилось, что все из</w:t>
        <w:softHyphen/>
        <w:t>вестные силы в механике (кроме тя</w:t>
        <w:softHyphen/>
        <w:t>готения), равно как и межмолекуляр</w:t>
        <w:softHyphen/>
        <w:t>ные силы, имеют электромагнитную природу, а свет является частным случаем электромагнитных волн. На смену механическим основам Все</w:t>
        <w:softHyphen/>
        <w:t xml:space="preserve">ленной пришли электромагнитные или, в общем случае, полевые. Начал а складываться </w:t>
      </w:r>
      <w:r>
        <w:rPr>
          <w:i/>
          <w:color w:val="000000"/>
          <w:sz w:val="24"/>
          <w:lang w:eastAsia="ru-RU"/>
        </w:rPr>
        <w:t>полевая картина ми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ама механика к тому времени претерпела существенные изменения. По мере усложнения задач выясни</w:t>
        <w:softHyphen/>
        <w:t>лось, что для описания движений не всегда удобны декартовы коорди</w:t>
        <w:softHyphen/>
        <w:t>наты. Для движений вдоль искрив</w:t>
        <w:softHyphen/>
        <w:t>лённых траекторий и поверхностей более приспособленными оказались так называемые криволинейные ко</w:t>
        <w:softHyphen/>
        <w:t>ординаты: сферические, цилиндри</w:t>
        <w:softHyphen/>
        <w:t>ческие и т. д. Это дало толчок к разви</w:t>
        <w:softHyphen/>
        <w:t>тию дифференциальной геометрии (позднее она пригодилась в общей теории относительности) и одновре</w:t>
        <w:softHyphen/>
        <w:t>менно привело к созданию француз</w:t>
        <w:softHyphen/>
        <w:t>ским математиком и механиком Жозефом Луи Лагранжем (1736—1813) аналитической механи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нятие силы как меры взаимо</w:t>
        <w:softHyphen/>
        <w:t>действия тел в полной мере оказа</w:t>
        <w:softHyphen/>
        <w:t>лось пригодным лишь в механике, поскольку вопрос о природе этих сил не играет здесь роли. Более уни</w:t>
        <w:softHyphen/>
        <w:t>версальным является понятие энер</w:t>
        <w:softHyphen/>
        <w:t xml:space="preserve">гии. За ней в физику проникли и другие </w:t>
      </w:r>
      <w:r>
        <w:rPr>
          <w:i/>
          <w:color w:val="000000"/>
          <w:sz w:val="24"/>
          <w:lang w:eastAsia="ru-RU"/>
        </w:rPr>
        <w:t xml:space="preserve">дескриптивные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англ. </w:t>
      </w:r>
      <w:r>
        <w:rPr>
          <w:color w:val="000000"/>
          <w:sz w:val="24"/>
          <w:lang w:val="en-US" w:eastAsia="ru-RU"/>
        </w:rPr>
        <w:t>de</w:t>
        <w:softHyphen/>
        <w:t xml:space="preserve">scriptive </w:t>
      </w:r>
      <w:r>
        <w:rPr>
          <w:color w:val="000000"/>
          <w:sz w:val="24"/>
          <w:lang w:eastAsia="ru-RU"/>
        </w:rPr>
        <w:t>— «описательный») функции типа функций Лагранжа, Гамильтона, Гельмгольца. Эти функции не всегда имеют ясный физический смыс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вивая идеи французского учё</w:t>
        <w:softHyphen/>
        <w:t>ного Пьера Луи Моро де Мопертюи (1698—1759) и Леонарда Эйлера, Лагранж сумел построить единый ана</w:t>
        <w:softHyphen/>
        <w:t>литический аппарат для решения не только механических задач, но и задач динамики систем зарядов и то</w:t>
        <w:softHyphen/>
        <w:t>ков, конденсированных сред, термо</w:t>
        <w:softHyphen/>
        <w:t>динамики и теории пол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ханика вышла на новый уро</w:t>
        <w:softHyphen/>
        <w:t>вень развития. Вместо простого све</w:t>
        <w:softHyphen/>
        <w:t>дения всех процессов окружающего мира к чисто механическим явлени</w:t>
        <w:softHyphen/>
        <w:t>ям она стала «поставщиком» универ</w:t>
        <w:softHyphen/>
        <w:t>сальных средств изучения процессов различной природы. Разработанные механикой методы изучения колеба</w:t>
        <w:softHyphen/>
        <w:t>ний и распространения волн оказа</w:t>
        <w:softHyphen/>
        <w:t>лись удивительно эффективными при рассмотрении разнообразных про</w:t>
        <w:softHyphen/>
        <w:t>цессов не только в физике, но и в таких далёких от неё отраслях зна</w:t>
        <w:softHyphen/>
        <w:t>ний, как экономика, социология, эко</w:t>
        <w:softHyphen/>
        <w:t>логия. Именно в механике были зало</w:t>
        <w:softHyphen/>
        <w:t>жены основы нелинейного подхо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Заняв трон «царицы наук» в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, физика смогла позволить себе ис</w:t>
        <w:softHyphen/>
        <w:t>тинно царский подарок: широко рас</w:t>
        <w:softHyphen/>
        <w:t>пахнула дверь в мир нелинейных явлений. Нет сомнений, что на этом пути наши знания в конце концов опять будут сведены в какую-нибудь новую картину мира. Не стоит гадать, как назовут эту картину, но некото</w:t>
        <w:softHyphen/>
        <w:t>рые её детали можно предсказать и сейчас: все верные «мазки и кон</w:t>
        <w:softHyphen/>
        <w:t>туры», нанесённые творцами меха</w:t>
        <w:softHyphen/>
        <w:t>нической картины мира, навсегда останутся надёжными ориентирами в познании неизведанного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2078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. Эйлер. «Механика». Титульный лис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Спустя столетия, после трудов Николая Ивановича Лобачевского (1792— 1856), Бернхард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Римана (1826-1866) и Альберта Эйнштейна, стало понят</w:t>
        <w:softHyphen/>
        <w:t>но, что наш мир описыва</w:t>
        <w:softHyphen/>
        <w:t>ется геометрией Евклида лишь в малом, или, други</w:t>
        <w:softHyphen/>
        <w:t>ми словами, наш мир евклидов лишь локально. Ньютон, фактически, по</w:t>
        <w:softHyphen/>
        <w:t>стулировал, что мир под</w:t>
        <w:softHyphen/>
        <w:t>чиняется законам Евклида глобально, и это выполня</w:t>
        <w:softHyphen/>
        <w:t>ется с достаточной точ</w:t>
        <w:softHyphen/>
        <w:t>ностью в рамках задач, ко</w:t>
        <w:softHyphen/>
        <w:t>торые его интересовали. Ввести абсолютное про</w:t>
        <w:softHyphen/>
        <w:t xml:space="preserve">странство - всё равно что задать единую </w:t>
      </w:r>
      <w:r>
        <w:rPr>
          <w:b/>
          <w:color w:val="000000"/>
          <w:sz w:val="24"/>
          <w:lang w:eastAsia="ru-RU"/>
        </w:rPr>
        <w:t xml:space="preserve">систему </w:t>
      </w:r>
      <w:r>
        <w:rPr>
          <w:color w:val="000000"/>
          <w:sz w:val="24"/>
          <w:lang w:eastAsia="ru-RU"/>
        </w:rPr>
        <w:t>координат для мироздани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9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102350" cy="2243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РОСТРАНСТВО, ВРЕМЯ, ДВИЖЕ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3" w:name="а4"/>
      <w:bookmarkEnd w:id="3"/>
      <w:r>
        <w:rPr>
          <w:b/>
          <w:color w:val="000000"/>
          <w:sz w:val="24"/>
          <w:lang w:eastAsia="ru-RU"/>
        </w:rPr>
        <w:t>РАЗВИТИЕ ПРЕДСТАВЛЕНИЙ О ПРОСТРАНСТВЕ, ВРЕМЕНИ И ДВИЖЕН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странство и время — неотъемле</w:t>
        <w:softHyphen/>
        <w:t>мые составляющие человеческого опыта, любого нашего взгляда на мир. Может быть, именно поэтому человек заметил пространство и вре</w:t>
        <w:softHyphen/>
        <w:t>мя довольно поздно, всего несколь</w:t>
        <w:softHyphen/>
        <w:t>ко тысячелетий назад. Противо</w:t>
        <w:softHyphen/>
        <w:t>поставив Землю и Небо, различив стороны света, люди создали первую схему пространства; появление ми</w:t>
        <w:softHyphen/>
        <w:t>фов о сотворении мира свидетель</w:t>
        <w:softHyphen/>
        <w:t>ствовало об открытии времени. Про</w:t>
        <w:softHyphen/>
        <w:t>странство и время дали начало божествам мирового порядка и судь</w:t>
        <w:softHyphen/>
        <w:t>бы. Их могущество росло по мере развития древних цивилизаций, в которых они определяли весь строй и ритм жизни. Лишь с появлением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учного метода в Древней Греции начался постепенный процесс пре</w:t>
        <w:softHyphen/>
        <w:t>вращения пространства и времени из божеств в понятия. Здесь, в Элла</w:t>
        <w:softHyphen/>
        <w:t>де, возникли первые научные воз</w:t>
        <w:softHyphen/>
        <w:t>зрения о природе и свойствах про</w:t>
        <w:softHyphen/>
        <w:t>странства и времени, о структуре материи и сущности движ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алесу Милетскому (около 625 — около 547 до н. э.), считающемуся первым среди семи мудрецов Эл</w:t>
        <w:softHyphen/>
        <w:t>лады, приписывают следующее суж</w:t>
        <w:softHyphen/>
        <w:t>дение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Больше всего </w:t>
      </w: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eastAsia="ru-RU"/>
        </w:rPr>
        <w:t>пространство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бо оно вмещает всё. Быстрее всего —мысль, ибо она бежит без остановк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0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ильнее всех — необходимость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бо она одолевает всех. Мудрее всего — время, ибо он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наруживает всё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этих стихах отражён один из первых выходов человеческого ра</w:t>
        <w:softHyphen/>
        <w:t>зума за пределы чувственных восприятий. Не всё удаётся познать с по</w:t>
        <w:softHyphen/>
        <w:t>мощью органов чувств. Есть вещи, доступные только умозрительному восприятию и анализу. Простран</w:t>
        <w:softHyphen/>
        <w:t>ство и время были первыми абстрак</w:t>
        <w:softHyphen/>
        <w:t>циями, при помощи которых стало возможно рассуждать о строении ок</w:t>
        <w:softHyphen/>
        <w:t>ружающего мира, первыми физиче</w:t>
        <w:softHyphen/>
        <w:t>скими категория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Элладе возникли и две основные концепции в понимании сущности пространства и времени, сохраня</w:t>
        <w:softHyphen/>
        <w:t>ющие свою актуальность до настоя</w:t>
        <w:softHyphen/>
        <w:t>щего времен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Одна из них, так называемая </w:t>
      </w:r>
      <w:r>
        <w:rPr>
          <w:i/>
          <w:color w:val="000000"/>
          <w:sz w:val="24"/>
          <w:lang w:eastAsia="ru-RU"/>
        </w:rPr>
        <w:t>суб</w:t>
        <w:softHyphen/>
        <w:t xml:space="preserve">станциональная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substantia </w:t>
      </w:r>
      <w:r>
        <w:rPr>
          <w:color w:val="000000"/>
          <w:sz w:val="24"/>
          <w:lang w:eastAsia="ru-RU"/>
        </w:rPr>
        <w:t>— «сущность»), берёт начало от пифагорейцев (Пифагор, Архит Тарентский и др.), элеатов (Ксенофан из Колофона, Парменид, Зенон) и первых атомистов (Левкипп и Демо</w:t>
        <w:softHyphen/>
        <w:t>крит). Она рассматривает простран</w:t>
        <w:softHyphen/>
        <w:t>ство-время как самостоятельную физическую категорию — некую фо</w:t>
        <w:softHyphen/>
        <w:t>новую реальность, вместилище все</w:t>
        <w:softHyphen/>
        <w:t>го сущего, которое может быть или абсолютно пустым, или заполнено неосязаемой субстанцией (эфиром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Другая концепция, её принято называть </w:t>
      </w:r>
      <w:r>
        <w:rPr>
          <w:i/>
          <w:color w:val="000000"/>
          <w:sz w:val="24"/>
          <w:lang w:eastAsia="ru-RU"/>
        </w:rPr>
        <w:t xml:space="preserve">реляционной </w:t>
      </w:r>
      <w:r>
        <w:rPr>
          <w:color w:val="000000"/>
          <w:sz w:val="24"/>
          <w:lang w:eastAsia="ru-RU"/>
        </w:rPr>
        <w:t>(от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лат.</w:t>
      </w:r>
      <w:r>
        <w:rPr>
          <w:color w:val="000000"/>
          <w:sz w:val="24"/>
          <w:lang w:val="en-US" w:eastAsia="ru-RU"/>
        </w:rPr>
        <w:t xml:space="preserve"> relatio</w:t>
      </w:r>
      <w:r>
        <w:rPr>
          <w:color w:val="000000"/>
          <w:sz w:val="24"/>
          <w:lang w:eastAsia="ru-RU"/>
        </w:rPr>
        <w:t xml:space="preserve"> — «соотношение»), была выдвинута в работах Аристотеля. Она отрица</w:t>
        <w:softHyphen/>
        <w:t>ет самостоятельную сущность про</w:t>
        <w:softHyphen/>
        <w:t>странства-времени, рассматривая его лишь как особый вид отношений между материальными объект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ИСЛО И МИР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ые рассуждения о сущности и свойствах пространства и времени можно найти в трудах представите</w:t>
        <w:softHyphen/>
        <w:t>лей пифагорейской философской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493135" cy="2389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Уже в античности существовал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убстанциональная и реляционная концепции пространства и времен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4" w:name="а7"/>
      <w:bookmarkEnd w:id="4"/>
      <w:r>
        <w:rPr>
          <w:color w:val="800000"/>
          <w:sz w:val="24"/>
          <w:lang w:eastAsia="ru-RU"/>
        </w:rPr>
        <w:t>ПРОСТРАНСТВО ДРЕВНИХ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здавна основным пространственным ориентиром для человека служило Солнце. В Северном полушарии его движение начинается слева, в восточ</w:t>
        <w:softHyphen/>
        <w:t>ной части горизонта. Потом светило поднимается, достигает наибольшей высоты над точкой юга и скатывается направо, на запад. Всё простран</w:t>
        <w:softHyphen/>
        <w:t>ство горизонта люди делили на две половины: южную, дневную, которая принадлежала живым, и северную — область мёртвых. Уже в захоронениях древнего каменного века видны признаки ориентации на юг. Такое поло</w:t>
        <w:softHyphen/>
        <w:t>жение тела при погребении, видимо, было связано с верой в посмертное возрождение души подобно возрождению Солнца после ночи. Север, хо</w:t>
        <w:softHyphen/>
        <w:t>лод, ночь естественным образом относили к миру мёртвых. Считалось, что там живут обожествлённые предки, туда направляются души умерши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Греческий бог северного ветра Борей сначала был богом загробного мира. И в Сибири, и в Месопотамии одинаково соотносили Полярную звезду с миром усопших, а в Древнем Египте семизвездие Большой Мед</w:t>
        <w:softHyphen/>
        <w:t xml:space="preserve">ведицы в </w:t>
      </w:r>
      <w:r>
        <w:rPr>
          <w:color w:val="800000"/>
          <w:sz w:val="24"/>
          <w:lang w:val="en-US" w:eastAsia="ru-RU"/>
        </w:rPr>
        <w:t xml:space="preserve">III </w:t>
      </w:r>
      <w:r>
        <w:rPr>
          <w:color w:val="800000"/>
          <w:sz w:val="24"/>
          <w:lang w:eastAsia="ru-RU"/>
        </w:rPr>
        <w:t>тысячелетии до н. э. считали властелином подземного мира. Народ Центральной Америки майя и север, и Малую Медведицу назы</w:t>
        <w:softHyphen/>
        <w:t>вал «шам-аан» — «исчезающий позади». С этим грозным, таинственным местом связывались области обитания духов предков, где исчезают души умерших и откуда они выходят для возрождения. Примечательно, что юг майя называли «ма-хо», что означает «большой вход», «место воз</w:t>
        <w:softHyphen/>
        <w:t>вращения души». У нанайцев одним и тем же словом именуются Поляр</w:t>
        <w:softHyphen/>
        <w:t>ная звезда и «хозяин нижнего мира». В языках некоторых народов слово «север» вообще считалось запретным. Даже много позже, в средневе</w:t>
        <w:softHyphen/>
        <w:t>ковой Западной Европе, в церквах делали специальные двери с север</w:t>
        <w:softHyphen/>
        <w:t>ной стороны, куда, как считалось, уходил дьяво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Жители другой половины Земли создали такую же, но «зеркальную» картину мироздания. В Южном полушарии Солнце проходит по север</w:t>
        <w:softHyphen/>
        <w:t>ной части неба, и древний человек, естественно, полагал, что загроб</w:t>
        <w:softHyphen/>
        <w:t xml:space="preserve">ный мир находится на юге. Так, по словам одного старика с острова Пасхи, «все моаи рано-Рараку (статуи. — </w:t>
      </w:r>
      <w:r>
        <w:rPr>
          <w:i/>
          <w:color w:val="800000"/>
          <w:sz w:val="24"/>
          <w:lang w:eastAsia="ru-RU"/>
        </w:rPr>
        <w:t xml:space="preserve">Прим. ред.) </w:t>
      </w:r>
      <w:r>
        <w:rPr>
          <w:color w:val="800000"/>
          <w:sz w:val="24"/>
          <w:lang w:eastAsia="ru-RU"/>
        </w:rPr>
        <w:t>священны и обра</w:t>
        <w:softHyphen/>
        <w:t>щены лицом к той части света, над которой имеют власть и за которую несут ответственность» (в основном к югу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0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566160" cy="274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09090" cy="2231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арменид. Старинная гравю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школы, основанной выдающимся философом и математиком Пифаго</w:t>
        <w:softHyphen/>
        <w:t>ром (около 540—500 до н. э.) с ост</w:t>
        <w:softHyphen/>
        <w:t>рова Самос в Южной Италии. По уче</w:t>
        <w:softHyphen/>
        <w:t>нию пифагорейцев числа первичны по отношению к вещам и явлениям. «Существует некоторое число, при</w:t>
        <w:softHyphen/>
        <w:t>сущее природе Вселенной», — писал пифагореец Архит Тарентский. Ведь в мире всё изменчиво, а числовые за</w:t>
        <w:softHyphen/>
        <w:t>кономерности абсолютны и вечны, как и подобает подлинному знани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а идея находит своё подтверж</w:t>
        <w:softHyphen/>
        <w:t>дение в современной науке о приро</w:t>
        <w:softHyphen/>
        <w:t>де, которая выявила фундаменталь</w:t>
        <w:softHyphen/>
        <w:t>ную роль математики в объяснении и описании устройства физическо</w:t>
        <w:softHyphen/>
        <w:t>го мира. «Мир, — отмечал немецкий математик Герман Вейль, — не есть хаос, он есть космос, гармонично упорядоченный посредством неру</w:t>
        <w:softHyphen/>
        <w:t>шимых законов математики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ифагорейской картине мира все движения тел происходят в не</w:t>
        <w:softHyphen/>
        <w:t>подвижном, однородном, неизменя</w:t>
        <w:softHyphen/>
        <w:t>емом и бесконечном пространстве. Так, Архит Тарентский доказывал объективную реальность пустого пространства, связывая его с поня</w:t>
        <w:softHyphen/>
        <w:t>тием места. «Место есть первое из бытии, — писал он, — нечто отлич</w:t>
        <w:softHyphen/>
        <w:t>ное от материальных тел и независимое от них. Его особенность в том, что все вещи находятся в нём, но само оно не находится ни в чём. Оно независимо от тел, но тела зависят от него». Следовательно, простран</w:t>
        <w:softHyphen/>
        <w:t>ство есть абсолютное место, чистая протяжённос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лее Архит Тарентский логиче</w:t>
        <w:softHyphen/>
        <w:t>ски доказывал бесконечность про</w:t>
        <w:softHyphen/>
        <w:t>странства с помощью мысленного эксперимента. Он представлял себе человека, который выдвигает руку с жезлом вперёд, за край предполага</w:t>
        <w:softHyphen/>
        <w:t>емого конца мира, и шаг за шагом пе</w:t>
        <w:softHyphen/>
        <w:t>редвигается в этом направлении, по</w:t>
        <w:softHyphen/>
        <w:t>вторяя такую процедуру вытягивания руки с жезлом бессчётное число раз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ифагорейцы полагали, что миро</w:t>
        <w:softHyphen/>
        <w:t>вое пространство заполнено густым, прозрачным и холодным эфиром. Идея мирового эфира была суще</w:t>
        <w:softHyphen/>
        <w:t>ственно развита в Новое время. Сна</w:t>
        <w:softHyphen/>
        <w:t>чала эфир «остался без работы» после открытия Галилеем и его учениками возможности пустоты. Затем его вер</w:t>
        <w:softHyphen/>
        <w:t>нул в физику Декарт как среду, с помощью которой передаются меха</w:t>
        <w:softHyphen/>
        <w:t>нические воздействия. Ньютон сделал подобный «механический» эфир не</w:t>
        <w:softHyphen/>
        <w:t>нужным, создав концепцию абсолют</w:t>
        <w:softHyphen/>
        <w:t>ного пространства-времени. После Ньютона эфир опять возвратился в физик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как прозрачная неосязаемая сплошная среда, необходимая для распространения электромагнитных волн. И наконец, Эйнштейн, создав частную теорию относительности, изменил представления о простран</w:t>
        <w:softHyphen/>
        <w:t>стве-времени, после чего эфир вновь «остался без работы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ВИЖЕНИЯ НЕ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едующий шаг в развитии теории пространства и времени и в исследо</w:t>
        <w:softHyphen/>
        <w:t>вании проблем движения сделала элейская (Элея — город в Южной Италии) философская шко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лософия элеатов опиралась на выдвинутую Парменидом (около 540—480 до н. э.) идею о невозмож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Континуум </w:t>
      </w:r>
      <w:r>
        <w:rPr>
          <w:i/>
          <w:color w:val="000000"/>
          <w:sz w:val="24"/>
          <w:lang w:eastAsia="ru-RU"/>
        </w:rPr>
        <w:t xml:space="preserve">(лат. </w:t>
      </w:r>
      <w:r>
        <w:rPr>
          <w:color w:val="000000"/>
          <w:sz w:val="24"/>
          <w:lang w:val="en-US" w:eastAsia="ru-RU"/>
        </w:rPr>
        <w:t xml:space="preserve">continuum </w:t>
      </w:r>
      <w:r>
        <w:rPr>
          <w:color w:val="000000"/>
          <w:sz w:val="24"/>
          <w:lang w:eastAsia="ru-RU"/>
        </w:rPr>
        <w:t>— «непрерыв</w:t>
        <w:softHyphen/>
        <w:t>ное») — непрерывная совокупнос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*Дискретность —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discretus </w:t>
      </w:r>
      <w:r>
        <w:rPr>
          <w:color w:val="000000"/>
          <w:sz w:val="24"/>
          <w:lang w:eastAsia="ru-RU"/>
        </w:rPr>
        <w:t>— «разделённый», «преры</w:t>
        <w:softHyphen/>
        <w:t>вистый») — прерывность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0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сти небытия. Небытия нет и не мо</w:t>
        <w:softHyphen/>
        <w:t>жет быть. Как следствие невозможно движение: ничто новое не возникает (не из чего возникать) и ничто ста</w:t>
        <w:softHyphen/>
        <w:t>рое не исчезает (некуда исчезать). Исключаются также множествен</w:t>
        <w:softHyphen/>
        <w:t>ность и разнообразие вещей. Ведь в бытии не может быть разрывов (не</w:t>
        <w:softHyphen/>
        <w:t>бытие не существует). Любое движе</w:t>
        <w:softHyphen/>
        <w:t>ние и разнообразие вещей и явле</w:t>
        <w:softHyphen/>
        <w:t>ний — лишь обман чувств, не истина, а мнение. В основе мира лежит еди</w:t>
        <w:softHyphen/>
        <w:t>ное — непрерывная, однородная, неизменная реальность, подобная сфере. Оно заполняет мировое про</w:t>
        <w:softHyphen/>
        <w:t>странство и одинаково присутству</w:t>
        <w:softHyphen/>
        <w:t>ет в каждом мельчайшем элементе действитель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странство как вместилище единого элеаты считали однородным, непрерывным, неподвижным. Непре</w:t>
        <w:softHyphen/>
        <w:t>рывным и однородным было и время. Элеаты отрицали возможность суще</w:t>
        <w:softHyphen/>
        <w:t>ствования пустого пространства, по</w:t>
        <w:softHyphen/>
        <w:t>скольку, с их точки зрения, пустота есть небытие, а небытия нет, и его даже мыслить нельз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ладший современник и ученик Парменида Зенон Элейский (около 490—430 до н. э.) приводил логиче</w:t>
        <w:softHyphen/>
        <w:t>ские доказательства невозможности движения, выраженные в его зна</w:t>
        <w:softHyphen/>
        <w:t>менитых логических парадоксах — апориях (буквально «безвыходное положение»). Согласно древнегре</w:t>
        <w:softHyphen/>
        <w:t>ческому историку Плутарху (око</w:t>
        <w:softHyphen/>
        <w:t>ло 45 — около 127), Зенон «практи</w:t>
        <w:softHyphen/>
        <w:t>ковал эленктическое искусство — через противоречие загонять про</w:t>
        <w:softHyphen/>
        <w:t xml:space="preserve">тивника в безвыходное положение»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эленхос» — «уличающее противоречие»). Зенон придумал более 40 апорий, из которых до нас дошли лишь несколько, в том числе «Дихотомия», «О летящей стреле», «Ахиллес и черепаха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ак, в апории «Дихотомия» утверж</w:t>
        <w:softHyphen/>
        <w:t xml:space="preserve">дается невозможность движения. Для того чтобы преодолеть некоторое расстояние </w:t>
      </w:r>
      <w:r>
        <w:rPr>
          <w:i/>
          <w:color w:val="000000"/>
          <w:sz w:val="24"/>
          <w:lang w:eastAsia="ru-RU"/>
        </w:rPr>
        <w:t xml:space="preserve">АВ, </w:t>
      </w:r>
      <w:r>
        <w:rPr>
          <w:color w:val="000000"/>
          <w:sz w:val="24"/>
          <w:lang w:eastAsia="ru-RU"/>
        </w:rPr>
        <w:t>человек должен сна</w:t>
        <w:softHyphen/>
        <w:t>чала пройти половину этого рассто</w:t>
        <w:softHyphen/>
        <w:t xml:space="preserve">яния </w:t>
      </w:r>
      <w:r>
        <w:rPr>
          <w:i/>
          <w:color w:val="000000"/>
          <w:sz w:val="24"/>
          <w:lang w:eastAsia="ru-RU"/>
        </w:rPr>
        <w:t xml:space="preserve">АС. </w:t>
      </w:r>
      <w:r>
        <w:rPr>
          <w:color w:val="000000"/>
          <w:sz w:val="24"/>
          <w:lang w:eastAsia="ru-RU"/>
        </w:rPr>
        <w:t>А чтобы пройти половину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расстояния </w:t>
      </w:r>
      <w:r>
        <w:rPr>
          <w:i/>
          <w:color w:val="000000"/>
          <w:sz w:val="24"/>
          <w:lang w:eastAsia="ru-RU"/>
        </w:rPr>
        <w:t xml:space="preserve">АС, </w:t>
      </w:r>
      <w:r>
        <w:rPr>
          <w:color w:val="000000"/>
          <w:sz w:val="24"/>
          <w:lang w:eastAsia="ru-RU"/>
        </w:rPr>
        <w:t>ему нужно пройти по</w:t>
        <w:softHyphen/>
        <w:t xml:space="preserve">ловину половины </w:t>
      </w:r>
      <w:r>
        <w:rPr>
          <w:i/>
          <w:color w:val="000000"/>
          <w:sz w:val="24"/>
          <w:lang w:val="en-US" w:eastAsia="ru-RU"/>
        </w:rPr>
        <w:t xml:space="preserve">AD </w:t>
      </w:r>
      <w:r>
        <w:rPr>
          <w:color w:val="000000"/>
          <w:sz w:val="24"/>
          <w:lang w:eastAsia="ru-RU"/>
        </w:rPr>
        <w:t>— и так до бес</w:t>
        <w:softHyphen/>
        <w:t>конечности. В итоге мы придём к выводу, что человек вообще не в со</w:t>
        <w:softHyphen/>
        <w:t>стоянии сдвинуться с места, так как всегда можно поставить перед ним условие пройти половину сколь угод</w:t>
        <w:softHyphen/>
        <w:t>но малого пут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94430" cy="3364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а апория основывается на двух постулатах: во-первых, пространство континуально; во-вторых, движение есть процесс перехода из одной точ</w:t>
        <w:softHyphen/>
        <w:t>ки пространства в другую, соседнюю. Однако эти два условия несовмес</w:t>
        <w:softHyphen/>
        <w:t>тимы. В континуальном простран</w:t>
        <w:softHyphen/>
        <w:t>стве для данной точки не существует непосредственно следующей, ведь между любыми двумя сколь угодно близкими точками всегда располо</w:t>
        <w:softHyphen/>
        <w:t>жено бесконечное число точек. По</w:t>
        <w:softHyphen/>
        <w:t>этому движение, если его понимать как переход от одной точки про</w:t>
        <w:softHyphen/>
        <w:t>странства к следующей, в принципе невозможн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новная мысль апорий Зенона Элейского состоит в том, что дискрет</w:t>
        <w:softHyphen/>
        <w:t>ность, множественность и движение характеризуют лишь чувственную картину мира, но она заведомо недо</w:t>
        <w:softHyphen/>
        <w:t>стоверна. Истинная картина мира постигается только мышлением и теоретическим исследование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развитии науки о пространстве, времени и движении апории Зенона сыграли огромную роль. Они приве</w:t>
        <w:softHyphen/>
        <w:t>ли к кризису древнегреческой наук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е возникает оно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[бытие]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и не подчиняетс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смерти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Цельное всё, без конца,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е движетс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и однородно.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е было в прошло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 xml:space="preserve">оно, не будет, но всё </w:t>
      </w:r>
      <w:r>
        <w:rPr>
          <w:color w:val="800000"/>
          <w:sz w:val="24"/>
          <w:lang w:eastAsia="ru-RU"/>
        </w:rPr>
        <w:t xml:space="preserve">— в </w:t>
      </w:r>
      <w:r>
        <w:rPr>
          <w:i/>
          <w:color w:val="800000"/>
          <w:sz w:val="24"/>
          <w:lang w:eastAsia="ru-RU"/>
        </w:rPr>
        <w:t xml:space="preserve">настоящем.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Без перерыва, одно.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Ему ли разыщеш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ачало?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Как и откуда расти?..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... Могуча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необходимость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Держит в оковах его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пределом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вокруг ограничи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Так бытие должно быть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еобходимо, конечны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ет ему нужд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и в чём, иначе во всём бы нуждалос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арменид. «О природе»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0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 движении. Разрешению логических парадоксов Зенона Элейского посвя</w:t>
        <w:softHyphen/>
        <w:t>щали свои работы многие видней</w:t>
        <w:softHyphen/>
        <w:t>шие философы и учёные античности, Средневековья и Нового времени: Демокрит, Аристотель, Эпикур, Бруно, Декарт, Лейбниц, Юм, Кант, Гегель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др. Размышления об апориях Зенона не только помогли создать ма</w:t>
        <w:softHyphen/>
        <w:t>тематический анализ, но и показали необходимость более глубокого изу</w:t>
        <w:softHyphen/>
        <w:t>чения структуры и свойств простран</w:t>
        <w:softHyphen/>
        <w:t>ства и времени, а также закономер</w:t>
        <w:softHyphen/>
        <w:t>ностей движения матер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5" w:name="а8"/>
      <w:bookmarkEnd w:id="5"/>
      <w:r>
        <w:rPr>
          <w:color w:val="800000"/>
          <w:sz w:val="24"/>
          <w:lang w:eastAsia="ru-RU"/>
        </w:rPr>
        <w:t>ПРОСТРАНСТВО, ВРЕМЯ И АПОР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Уже во времена Зенона существовали взгляды, согласно которым простран</w:t>
        <w:softHyphen/>
        <w:t>ство и время не делятся до бесконеч</w:t>
        <w:softHyphen/>
        <w:t>ности, а состоят из цельных неделимых частей — атомов пространства и ато</w:t>
        <w:softHyphen/>
        <w:t xml:space="preserve">мов времени (в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сказали бы: кван</w:t>
        <w:softHyphen/>
        <w:t>тов пространства и времени). Посколь</w:t>
        <w:softHyphen/>
        <w:t>ку в этом случае никаких бесконечных количеств не возникает, могло ока</w:t>
        <w:softHyphen/>
        <w:t>заться, что апории были бы разрешены. На деле всё сложне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«квантованной» точки зрения ос</w:t>
        <w:softHyphen/>
        <w:t>триё летящей стрелы последовательно переходит из одной неделимой ячейки пространства (в которой оно покоится несколько квантов времени) в другую. На такой переход требуется ровно один квант времени, ведь не может же ост</w:t>
        <w:softHyphen/>
        <w:t>риё чудесным образом мгновенно пе</w:t>
        <w:softHyphen/>
        <w:t>реместиться из одного места в другое. При этом бессмысленно спрашивать, где находится остриё, когда оно вышло из одной ячейки пространства, но ещё не пришло в соседнюю: кванты време</w:t>
        <w:softHyphen/>
        <w:t>ни и пространства неделимы, никакого промежуточного момента времени, так же как и промежуточного места, между ними не существуе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лучается, что стрела не дви</w:t>
        <w:softHyphen/>
        <w:t>жется: в каждой конкретной ячейке пространства она покоится. А то, что человек воспринимает чувствами как её движение, есть данность именно чувств, их иллюзия. Для разума движе</w:t>
        <w:softHyphen/>
        <w:t>ние сводится к покою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залось бы, апория «Стрела» раз</w:t>
        <w:softHyphen/>
        <w:t>решена. Ситуация похожа на просмотр фильма: на деле сменяются неподвиж</w:t>
        <w:softHyphen/>
        <w:t>ные кадры, которые зрителю представ</w:t>
        <w:softHyphen/>
        <w:t>ляются движущейся картин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здесь подстерегает новая трудность — апория «Стадий» (или «Стадион»): если пространство и врем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стоят из атомов, то часть равна цело</w:t>
        <w:softHyphen/>
        <w:t>му. Доказывается это так. Пусть на</w:t>
        <w:softHyphen/>
        <w:t>встречу друг другу бегут с одинаковой скоростью две колонны атлетов мимо неподвижной третьей. Предположим, атлеты каждой колонны находятся в соседних квантах пространства, при</w:t>
        <w:softHyphen/>
        <w:t>чём пребывают в них один квант вре</w:t>
        <w:softHyphen/>
        <w:t>мени. Тогда каждая движущаяся ко</w:t>
        <w:softHyphen/>
        <w:t>лонна проходит мимо, например, двух квантов неподвижной колонны за два кванта времени. Но при этом она прой</w:t>
        <w:softHyphen/>
        <w:t>дёт мимо четырёх квантов другой дви</w:t>
        <w:softHyphen/>
        <w:t>жущейся колонны. Сколько понадо</w:t>
        <w:softHyphen/>
        <w:t>бится единиц времени? Если тоже две, то получается, что четыре кванта про</w:t>
        <w:softHyphen/>
        <w:t>странства пройдены за два кванта времени. Это невозможно, так как пе</w:t>
        <w:softHyphen/>
        <w:t>реход из одной ячейки в соседнюю осу</w:t>
        <w:softHyphen/>
        <w:t>ществляется за один квант времени. Если же считать, что потребуется че</w:t>
        <w:softHyphen/>
        <w:t>тыре кванта времени, то получается 2 = 4, ведь прошло одно и то же время! Как видим, в случае квантованности пространства-времени эта апория не</w:t>
        <w:softHyphen/>
        <w:t>разрешим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опустим теперь, что квантованно только время, пространство же дели</w:t>
        <w:softHyphen/>
        <w:t>мо до бесконечности. Тогда траекто</w:t>
        <w:softHyphen/>
        <w:t>рию движущейся точки следует раз</w:t>
        <w:softHyphen/>
        <w:t>бить на отрезки, соответствующие отдельным квантам времени. В каждый квант времени точка находится на определённом отрезке и движется со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96770" cy="1395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коростью, равной отношению длины этого отрезка к единице времени. При таком подходе аргументы «Стадия» не достигнут цели. Ведь пространство разбито на части не само по себе, а в соответствии с условиями зада</w:t>
        <w:softHyphen/>
        <w:t>чи — скоростью те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Зенон и здесь приготовил новый «сюрприз» —апорию «Дихото</w:t>
        <w:softHyphen/>
        <w:t>мия» («Рассечение пополам»). Движу</w:t>
        <w:softHyphen/>
        <w:t>щееся тело, прежде чем пройти весь путь, должно пройти его половину, а ещё раньше — половину от половины, т. е. четверть всего пути, а перед этим — половину четверти, или восьмую часть целого, и так до бесконечности, ведь пространство непрерывно. Если на прохождение каждой части потре</w:t>
        <w:softHyphen/>
        <w:t>буется хотя бы один квант времени, который невелик, но не бесконечно мал, то общее время прохождения от</w:t>
        <w:softHyphen/>
        <w:t>резка любой заданной длины равно бесконечности. И опять возникает безвыходное положение. Апория, од</w:t>
        <w:softHyphen/>
        <w:t>ним словом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бъединяет трудности, встреча</w:t>
        <w:softHyphen/>
        <w:t>ющиеся в других апориях, апория «Ахиллес и черепаха». Как может быст</w:t>
        <w:softHyphen/>
        <w:t>рый Ахиллес догнать медленную чере</w:t>
        <w:softHyphen/>
        <w:t>паху, если ему необходимо сначала достичь того места, откуда она уже ушла, а пока он это сделает, черепаха уйдёт ещё дальше? Попробуем все воз</w:t>
        <w:softHyphen/>
        <w:t>можные подход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1. Пусть пространство и время со</w:t>
        <w:softHyphen/>
        <w:t>стоят из атомов (квантов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огда и Ахиллес, и черепаха долж</w:t>
        <w:softHyphen/>
        <w:t>ны быть представлены не точками, а по крайней мере в виде отрезков. В то время, когда быстрый отрезок обгоня</w:t>
        <w:softHyphen/>
        <w:t>ет медленный, возникает ситуация, аналогичная апории «Стадий». Стоит лишь представить неподвижный отре</w:t>
        <w:softHyphen/>
        <w:t>зок, расположенный вдоль рассматри</w:t>
        <w:softHyphen/>
        <w:t>ваемой прямой, чтобы показать, что часть равна целому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0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ТОМЫ И ПУСТОТ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ветом на парадоксальную филосо</w:t>
        <w:softHyphen/>
        <w:t>фию элеатов стала атомистика Левкиппа (около 500—440 до н. э.) и Демокрита (460—371 до н. э.). В про</w:t>
        <w:softHyphen/>
        <w:t>тивовес элеатам они считали возможным утверждать, что небытие суще</w:t>
        <w:softHyphen/>
        <w:t>ствует. Это — абсолютно пустое бес</w:t>
        <w:softHyphen/>
        <w:t>конечное пространство, где, как во вместилище, происходит движение сгустков бытия — атомов. В мире не существует ничего, кроме беско</w:t>
        <w:softHyphen/>
        <w:t>нечного множества атомов, которы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2. Пусть пространство непрерывно, а время квантованн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огда путь, на котором Ахиллес догоняет черепаху, можно разбить на бесконечное количество частей, и если на перемещение из одной части в со</w:t>
        <w:softHyphen/>
        <w:t>седнюю требуется хотя бы один квант времени, то общее время становится бесконечным, как это уже было в апо</w:t>
        <w:softHyphen/>
        <w:t>рии «Дихотомия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3.  Пусть пространство квантованно, а время непрерывн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вы, и в этом случае нас ожидает неудача. В каждый момент времени Ахиллес (как и черепаха) будет зани</w:t>
        <w:softHyphen/>
        <w:t>мать определённый квант простран</w:t>
        <w:softHyphen/>
        <w:t>ства. Чтобы передвинуться в соседнюю ячейку, ему необходимо определён</w:t>
        <w:softHyphen/>
        <w:t>ное время — мгновенно переход про</w:t>
        <w:softHyphen/>
        <w:t>изойти не может. Возникает вопрос, на который невозможно ответить: где находится Ахиллес, когда он уже вышел из одной ячейки, но ещё не добрался до соседней? Время-то не прерывалось! Получается, Ахиллес не только не мо</w:t>
        <w:softHyphen/>
        <w:t>жет догнать черепаху — он вообще не может сдвинуться с места, впро</w:t>
        <w:softHyphen/>
        <w:t>чем, как и сама черепаха, и любое другое тел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4.  Пусть пространство и время делимы до бесконечно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Представим себе прямую линию, по которой движутся точки </w:t>
      </w:r>
      <w:r>
        <w:rPr>
          <w:i/>
          <w:color w:val="800000"/>
          <w:sz w:val="24"/>
          <w:lang w:eastAsia="ru-RU"/>
        </w:rPr>
        <w:t xml:space="preserve">А </w:t>
      </w:r>
      <w:r>
        <w:rPr>
          <w:color w:val="800000"/>
          <w:sz w:val="24"/>
          <w:lang w:eastAsia="ru-RU"/>
        </w:rPr>
        <w:t xml:space="preserve">(Ахиллес) и Ч (черепаха). В начальный момент их разделяет расстояние </w:t>
      </w:r>
      <w:r>
        <w:rPr>
          <w:i/>
          <w:color w:val="800000"/>
          <w:sz w:val="24"/>
          <w:lang w:val="en-US" w:eastAsia="ru-RU"/>
        </w:rPr>
        <w:t>l</w:t>
      </w:r>
      <w:r>
        <w:rPr>
          <w:i/>
          <w:color w:val="800000"/>
          <w:sz w:val="24"/>
          <w:lang w:eastAsia="ru-RU"/>
        </w:rPr>
        <w:t xml:space="preserve">. </w:t>
      </w:r>
      <w:r>
        <w:rPr>
          <w:color w:val="800000"/>
          <w:sz w:val="24"/>
          <w:lang w:eastAsia="ru-RU"/>
        </w:rPr>
        <w:t>Поскольку ско</w:t>
        <w:softHyphen/>
        <w:t xml:space="preserve">рость Ахиллеса </w:t>
      </w:r>
      <w:r>
        <w:rPr>
          <w:i/>
          <w:color w:val="800000"/>
          <w:sz w:val="24"/>
          <w:lang w:val="en-US" w:eastAsia="ru-RU"/>
        </w:rPr>
        <w:t>v</w:t>
      </w:r>
      <w:r>
        <w:rPr>
          <w:i/>
          <w:color w:val="800000"/>
          <w:sz w:val="24"/>
          <w:vertAlign w:val="subscript"/>
          <w:lang w:val="en-US" w:eastAsia="ru-RU"/>
        </w:rPr>
        <w:t>A</w:t>
      </w:r>
      <w:r>
        <w:rPr>
          <w:i/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больше скорости черепахи </w:t>
      </w:r>
      <w:r>
        <w:rPr>
          <w:i/>
          <w:color w:val="800000"/>
          <w:sz w:val="24"/>
          <w:lang w:val="en-US" w:eastAsia="ru-RU"/>
        </w:rPr>
        <w:t>v</w:t>
      </w:r>
      <w:r>
        <w:rPr>
          <w:i/>
          <w:color w:val="800000"/>
          <w:sz w:val="24"/>
          <w:vertAlign w:val="subscript"/>
          <w:lang w:eastAsia="ru-RU"/>
        </w:rPr>
        <w:t>Ч</w:t>
      </w:r>
      <w:r>
        <w:rPr>
          <w:i/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он должен догнать её за время </w:t>
      </w:r>
      <w:r>
        <w:rPr>
          <w:color w:val="800000"/>
          <w:sz w:val="24"/>
          <w:lang w:val="en-US" w:eastAsia="ru-RU"/>
        </w:rPr>
        <w:t>f</w:t>
      </w:r>
      <w:r>
        <w:rPr>
          <w:color w:val="800000"/>
          <w:sz w:val="24"/>
          <w:vertAlign w:val="subscript"/>
          <w:lang w:val="en-US" w:eastAsia="ru-RU"/>
        </w:rPr>
        <w:t>0</w:t>
      </w:r>
      <w:r>
        <w:rPr>
          <w:color w:val="800000"/>
          <w:sz w:val="24"/>
          <w:lang w:val="en-US" w:eastAsia="ru-RU"/>
        </w:rPr>
        <w:t>=l</w:t>
      </w:r>
      <w:r>
        <w:rPr>
          <w:i/>
          <w:color w:val="800000"/>
          <w:sz w:val="24"/>
          <w:lang w:val="en-US" w:eastAsia="ru-RU"/>
        </w:rPr>
        <w:t>/(v</w:t>
      </w:r>
      <w:r>
        <w:rPr>
          <w:i/>
          <w:color w:val="800000"/>
          <w:sz w:val="24"/>
          <w:vertAlign w:val="subscript"/>
          <w:lang w:eastAsia="ru-RU"/>
        </w:rPr>
        <w:t>А</w:t>
      </w:r>
      <w:r>
        <w:rPr>
          <w:i/>
          <w:color w:val="800000"/>
          <w:sz w:val="24"/>
          <w:lang w:val="en-US" w:eastAsia="ru-RU"/>
        </w:rPr>
        <w:t>-v</w:t>
      </w:r>
      <w:r>
        <w:rPr>
          <w:i/>
          <w:color w:val="800000"/>
          <w:sz w:val="24"/>
          <w:vertAlign w:val="subscript"/>
          <w:lang w:eastAsia="ru-RU"/>
        </w:rPr>
        <w:t>Ч</w:t>
      </w:r>
      <w:r>
        <w:rPr>
          <w:i/>
          <w:color w:val="800000"/>
          <w:sz w:val="24"/>
          <w:lang w:val="en-US" w:eastAsia="ru-RU"/>
        </w:rPr>
        <w:t xml:space="preserve">). </w:t>
      </w:r>
      <w:r>
        <w:rPr>
          <w:color w:val="800000"/>
          <w:sz w:val="24"/>
          <w:lang w:eastAsia="ru-RU"/>
        </w:rPr>
        <w:t>На практике так и получается, но в теории появляется су</w:t>
        <w:softHyphen/>
        <w:t>щественная трудность, связанная с по</w:t>
        <w:softHyphen/>
        <w:t>нятием скорости. Что такое скорость? Греки считали: скорость есть отноше</w:t>
        <w:softHyphen/>
        <w:t>ние пути ко времени его прохождения. Путь всегда связывает две отстоящие друг от друга точки. Отсюда следует, что скорость — это понятие, относящееся к двум точкам пространства. Но как тогда можно говорить о скоро</w:t>
        <w:softHyphen/>
        <w:t>сти в конкретной точке? Даже если брать всё меньшие интервалы времени, которым будут соответствовать всё меньшие участки пути, две разные точ</w:t>
        <w:softHyphen/>
        <w:t>ки всегда останутся разными точками. И о скорости, а значит, и о движении в одной точке говорить нельзя. По-пре</w:t>
        <w:softHyphen/>
        <w:t>жнему невозможно понять, как точка способна двигаться там, где она нахо</w:t>
        <w:softHyphen/>
        <w:t>дится. Снова возникает трудность, за</w:t>
        <w:softHyphen/>
        <w:t>фиксированная в апории «Стрел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роме того, так как пространство и время можно делить бесконечно, ло</w:t>
        <w:softHyphen/>
        <w:t>гически приходится постоянно решать одну и ту же задачу (черепаха чуть впе</w:t>
        <w:softHyphen/>
        <w:t>реди, а Ахиллес её догоняет), и мы со</w:t>
        <w:softHyphen/>
        <w:t>вершенно не продвигаемся вперёд. Получается своего рода логический «заколдованный круг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самом деле, представим, что каж</w:t>
        <w:softHyphen/>
        <w:t xml:space="preserve">дый раз пробегая мимо точек </w:t>
      </w:r>
      <w:r>
        <w:rPr>
          <w:i/>
          <w:color w:val="800000"/>
          <w:sz w:val="24"/>
          <w:lang w:eastAsia="ru-RU"/>
        </w:rPr>
        <w:t>Ч</w:t>
      </w:r>
      <w:r>
        <w:rPr>
          <w:color w:val="800000"/>
          <w:sz w:val="24"/>
          <w:vertAlign w:val="subscript"/>
          <w:lang w:eastAsia="ru-RU"/>
        </w:rPr>
        <w:t>1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eastAsia="ru-RU"/>
        </w:rPr>
        <w:t>Ч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, в которых только что была черепаха, Ахиллес считает про себя: первая, вторая и т. д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65630" cy="26276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Через конечное время </w:t>
      </w:r>
      <w:r>
        <w:rPr>
          <w:color w:val="800000"/>
          <w:sz w:val="24"/>
          <w:lang w:val="en-US" w:eastAsia="ru-RU"/>
        </w:rPr>
        <w:t>f</w:t>
      </w:r>
      <w:r>
        <w:rPr>
          <w:color w:val="800000"/>
          <w:sz w:val="24"/>
          <w:vertAlign w:val="subscript"/>
          <w:lang w:val="en-US" w:eastAsia="ru-RU"/>
        </w:rPr>
        <w:t>0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про</w:t>
        <w:softHyphen/>
        <w:t>цесс счёта был бы завершён, и мы могли бы поинтересоваться у Ахиллеса, каким оказалось последнее из названных им чисел. И здесь мы сталкиваемся с пара</w:t>
        <w:softHyphen/>
        <w:t>доксом: последнего среди этих чисел нет (множество натуральных чисел бес</w:t>
        <w:softHyphen/>
        <w:t>конечно велико), и в то же время оно должно было прозвучать, так как про</w:t>
        <w:softHyphen/>
        <w:t>цесс счёта всё-таки завершился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ыдающиеся математики Д. Гиль</w:t>
        <w:softHyphen/>
        <w:t>берт и П. Бернайс по поводу пара</w:t>
        <w:softHyphen/>
        <w:t>докса Зенона заметили: «Обычно этот парадокс пытаются обойти рассужде</w:t>
        <w:softHyphen/>
        <w:t>нием о том, что сумма бесконечного числа этих временных интервалов всё-таки сходится и, таким образом, даёт конечный промежуток времени. Одна</w:t>
        <w:softHyphen/>
        <w:t>ко это рассуждение абсолютно не за</w:t>
        <w:softHyphen/>
        <w:t>трагивает один существенно парадок</w:t>
        <w:softHyphen/>
        <w:t>сальный момент, заключающийся в том, что некая бесконечная последо</w:t>
        <w:softHyphen/>
        <w:t>вательность следующих друг за другом событий, последовательность, завершаемость которой мы не можем себе даже представить, на самом деле всё-таки должна завершиться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Нередко вслед за Аристотелем апории объявляются «ловкими софизмами», логическими трюками. Скорее всего, верно другое. Апории относятся к чис</w:t>
        <w:softHyphen/>
        <w:t>лу вечных проблем, разрешение кото</w:t>
        <w:softHyphen/>
        <w:t>рых хотя и продвигает познание, но неминуемо ведёт к новым, более глу</w:t>
        <w:softHyphen/>
        <w:t>боким вопросам и парадоксам. Так, размышления над апориями помогли создать математический анализ, од</w:t>
        <w:softHyphen/>
        <w:t>нако его обоснование в виде теории функций и множеств сразу же откры</w:t>
        <w:softHyphen/>
        <w:t>ло массу новых парадоксов. Апории иг</w:t>
        <w:softHyphen/>
        <w:t xml:space="preserve">рали определённую роль в физической революции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 xml:space="preserve">в., и вполне возможно, что в физике </w:t>
      </w:r>
      <w:r>
        <w:rPr>
          <w:color w:val="800000"/>
          <w:sz w:val="24"/>
          <w:lang w:val="en-US" w:eastAsia="ru-RU"/>
        </w:rPr>
        <w:t xml:space="preserve">XXI </w:t>
      </w:r>
      <w:r>
        <w:rPr>
          <w:color w:val="800000"/>
          <w:sz w:val="24"/>
          <w:lang w:eastAsia="ru-RU"/>
        </w:rPr>
        <w:t>столетия их значение будет ещё более существенны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0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чно движутся в пустом безгранич</w:t>
        <w:softHyphen/>
        <w:t>ном пространстве. Сталкиваясь и сцепляясь друг с другом, они произ</w:t>
        <w:softHyphen/>
        <w:t>водят все вещи и бесчисленные миры. Пустое неподвижное однород</w:t>
        <w:softHyphen/>
        <w:t>ное пространство в теории Демо</w:t>
        <w:softHyphen/>
        <w:t>крита аналогично небытию Парменида, но считается существующим. Именно эта логическая неувязка ста</w:t>
        <w:softHyphen/>
        <w:t>ла объектом критики со стороны Аристотеля, а впоследствии и других философов и физик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ВОЗМОЖНОСТЬ ПУСТОТ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 концу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в. до н. э. за более чем 300-летнюю историю наука Древней Греции накопила внушительный объ</w:t>
        <w:softHyphen/>
        <w:t>ём как научных знаний, так и разно</w:t>
        <w:softHyphen/>
        <w:t>речивых мнений. Возникла потреб</w:t>
        <w:softHyphen/>
        <w:t>ность в их синтезе, в построении научной картины мира. Выполнить эту задачу попытался величайший учёный античного мира Аристотель (384-322 до н.э.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основе геоцентрического ми</w:t>
        <w:softHyphen/>
        <w:t>ровоззрения Аристотель создал уче</w:t>
        <w:softHyphen/>
        <w:t>ние о движении, господствовавшее в физике в течение примерно 2 тыс. лет. Аристотель понимает под движением любое количественное или ка</w:t>
        <w:softHyphen/>
        <w:t>чественное изменение, благодаря которому реализуется явление. Он выделил четыре разновидности дви</w:t>
        <w:softHyphen/>
        <w:t>жения: 1) качественное движение или изменение; 2) количественное движе</w:t>
        <w:softHyphen/>
        <w:t>ние — уменьшение или увеличение; 3) перемещение — пространствен</w:t>
        <w:softHyphen/>
        <w:t>ное движение; 4) возникновение или уничтожение. Согласно Аристотелю, перемещение происходит в прост</w:t>
        <w:softHyphen/>
        <w:t>ранстве, но свойства его определя</w:t>
        <w:softHyphen/>
        <w:t>ются материальными тел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и материя, пространство Ари</w:t>
        <w:softHyphen/>
        <w:t>стотеля неоднородно: в нём разде</w:t>
        <w:softHyphen/>
        <w:t>лены «подлунный мир», в котором вещи возникают и разрушаются, и «небесный мир» — вечно неизмен</w:t>
        <w:softHyphen/>
        <w:t>ный и нерушимый мир звёздных сфер. Все механические движения Аристотель делил на естественные и насильственные. Естественными движениями небесных тел являют</w:t>
        <w:softHyphen/>
        <w:t>ся круговые движения вокруг Зем</w:t>
        <w:softHyphen/>
        <w:t>ли, поскольку планеты, созданные совершенным существом — Богом, обязаны двигаться по самым совер</w:t>
        <w:softHyphen/>
        <w:t>шенным траекториям, т. е. по окруж</w:t>
        <w:softHyphen/>
        <w:t>ностям. Естественные движения зем</w:t>
        <w:softHyphen/>
        <w:t>ных тел— прямолинейные вверх или вниз, для абсолютно лёгких и абсо</w:t>
        <w:softHyphen/>
        <w:t>лютно тяжёлых тел соответственно. Все остальные движения — насиль</w:t>
        <w:softHyphen/>
        <w:t>ственные, происходящие под дей</w:t>
        <w:softHyphen/>
        <w:t>ствием других тел — двигателей. В частности, Аристотель считал, что для поддержания равномерного и прямолинейного движения матери</w:t>
        <w:softHyphen/>
        <w:t>ального тела необходимо действие на него постоянной сил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иру Аристотеля ещё и анизотро</w:t>
        <w:softHyphen/>
        <w:t xml:space="preserve">пен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анизос» — «неравный» и «тропос» — «направление»). В «под</w:t>
        <w:softHyphen/>
        <w:t>лунном мире» выделяется вертикаль</w:t>
        <w:softHyphen/>
        <w:t>ное направление как направление естественного движения по вертика</w:t>
        <w:softHyphen/>
        <w:t>ли вверх или вниз, а в «надлунном мире» — движение по окруж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ротивоположность учению ато</w:t>
        <w:softHyphen/>
        <w:t>мистов Аристотель доказывает невозможность существования пустого пространства. Если принять суще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432175" cy="27616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иды движений по Аристотелю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0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вование пустоты, говорит Аристо</w:t>
        <w:softHyphen/>
        <w:t>тель, то невозможно было бы сказать, почему тело, находящееся в движе</w:t>
        <w:softHyphen/>
        <w:t>нии, должно остановиться именно здесь, а не там, двигаться в ту сторону, а не в другую, ибо пустота как тако</w:t>
        <w:softHyphen/>
        <w:t>вая не несёт в себе никакого раз</w:t>
        <w:softHyphen/>
        <w:t>личия. Она пассивна и невозмутима, принципиально ненаблюдаема. В ней не может начаться ни одно из види</w:t>
        <w:softHyphen/>
        <w:t>мых нами естественных движений, например падение камня. Значит, она просто не существует. Кроме того, по Аристотелю, движение в пустоте при</w:t>
        <w:softHyphen/>
        <w:t>вело бы к бесконечной скорости, что невозможно. Итак, пустота представ</w:t>
        <w:softHyphen/>
        <w:t>ляет собой логическое противоречие или абстракцию, лишённую смысла. Здесь, в общем, Аристотель прав. Цен</w:t>
        <w:softHyphen/>
        <w:t>тральное понятие современной фи</w:t>
        <w:softHyphen/>
        <w:t>зики — вакуум, но вакуум — не пус</w:t>
        <w:softHyphen/>
        <w:t>тота, а очень сложный и во многом загадочный физический объек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амо понятие пространства Арис</w:t>
        <w:softHyphen/>
        <w:t xml:space="preserve">тотель связывает с понятием места </w:t>
      </w:r>
      <w:r>
        <w:rPr>
          <w:i/>
          <w:color w:val="000000"/>
          <w:sz w:val="24"/>
          <w:lang w:eastAsia="ru-RU"/>
        </w:rPr>
        <w:t xml:space="preserve">(греч. </w:t>
      </w:r>
      <w:r>
        <w:rPr>
          <w:color w:val="000000"/>
          <w:sz w:val="24"/>
          <w:lang w:eastAsia="ru-RU"/>
        </w:rPr>
        <w:t>«топос»), определяемого им как первая неподвижная граница тела, объемлющего данное тело: «Тело, снаружи которого находится какое-нибудь другое, объемлющее его тело, находится в [некотором] месте. Тело, у которого этого нет, не находится...». Первая неподвижная граница объем</w:t>
        <w:softHyphen/>
        <w:t>лющего тела и есть место. Иными сло</w:t>
        <w:softHyphen/>
        <w:t>вами, пространство, по Аристотелю, не существует без материальных тел и выступает в качестве некого резуль</w:t>
        <w:softHyphen/>
        <w:t>тата отношения двух материальных объект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ое понимание мирового про</w:t>
        <w:softHyphen/>
        <w:t>странства привело Аристотеля к за</w:t>
        <w:softHyphen/>
        <w:t>ключению о его конечности. Там, где кончается ограничение одного тела другим, неприменимо и понятие пространства. Следовательно, грани</w:t>
        <w:softHyphen/>
        <w:t>цей мирового пространства высту</w:t>
        <w:softHyphen/>
        <w:t>пает последняя граница небосвода, охватывающая тела. В модели Все</w:t>
        <w:softHyphen/>
        <w:t>ленной Аристотеля «Земля помеща</w:t>
        <w:softHyphen/>
        <w:t>ется в воде, вода — в воздухе, воз</w:t>
        <w:softHyphen/>
        <w:t>дух — в эфире, эфир — в Небе, а Небо уже ни в чём другом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6" w:name="а15"/>
      <w:bookmarkEnd w:id="6"/>
      <w:r>
        <w:rPr>
          <w:color w:val="800000"/>
          <w:sz w:val="24"/>
          <w:lang w:eastAsia="ru-RU"/>
        </w:rPr>
        <w:t>СУЩЕСТВУЕТ ЛИ ПУСТОТА? (Аристотель против Демокрита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емокрит. Пустота так же реальна, как и атомы. Если бы её не суще</w:t>
        <w:softHyphen/>
        <w:t>ствовало, то атомы, а следовательно, и состоящие из них тела не могли бы двигатьс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ристотель. Пустоты не существует. Если бы она была, то куда двигалось бы помешенное в неё тело? Ведь, конечно, не во все стороны... В пустоте нет оснований двигаться сюда больше, сюда меньше: посколь</w:t>
        <w:softHyphen/>
        <w:t>ку это пустота, в ней нет различий... Далее, никто не сможет сказать, почему тело, приведённое в движение, где-нибудь остановится, ибо по</w:t>
        <w:softHyphen/>
        <w:t>чему оно скорее остановится здесь, а не там? Следовательно, ему необ</w:t>
        <w:softHyphen/>
        <w:t>ходимо или покоиться, или двигаться до бесконечности. В последнем случае все тела имели бы равную скорость. (Ибо по какой причине одни тела стали бы двигаться в пустоте быстрее других? В наполненной среде это происходит по необходимости, так как более тяжёлое тело будет скорее разделять её своей силой.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з сказанного ясно, что если бы пустота существовала, то и тяжёлые, и лёгкие тела двигались бы в ней одинаково быстро. Но это невозмож</w:t>
        <w:softHyphen/>
        <w:t>но. Следовательно, пустоты нет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корость движения одного и того же тела в различных средах различна и обратно пропорциональна степени густоты или плотности среды; таким образом, если предположить, что степень плотности воды равна десятикратной плотности воздуха, то движение в воздухе должно совершаться в десять раз быстрее, чем в воде... Так как разрежённость пустоты бесконечно отличается от плотности пространства, заполнен</w:t>
        <w:softHyphen/>
        <w:t>ного хотя бы тончайшим веществом, то движущиеся тела должны были бы передвигаться в пустоте мгновенно; но мгновенное движение невоз</w:t>
        <w:softHyphen/>
        <w:t>можно; поэтому невозможно и образование пусто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По книге Аристотеля «Физика».)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ремя, по Аристотелю, тоже не от</w:t>
        <w:softHyphen/>
        <w:t>носится к самостоятельным сущно</w:t>
        <w:softHyphen/>
        <w:t>стям и служит лишь своеобразной ме</w:t>
        <w:softHyphen/>
        <w:t>рой движения, «числом движения». Оно проявляется как система отно</w:t>
        <w:softHyphen/>
        <w:t>шений физических явлений (раньше, позже, теперь). Поскольку время у Аристотеля — считаемое число, а ничто не может считать, кроме души, то без души, заключает Аристотель, нет и времен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ЕОМЕТРИЯ МИРОЗДАН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 конца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в. до н. э. доминирующей во всём античном мире стала алек</w:t>
        <w:softHyphen/>
        <w:t>сандрийская научная школа. В ней развивалась концепция абсолютно пустого пространства атомист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Александрия (Египет) — столица эллинистического государства Птолемее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0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2415" cy="20358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Евклид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 образе святого. Флоренция. Роспись Андреа ди Бонато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99230" cy="31089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лагодаря Евклиду геометрия впервые стала систем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Эпохальное значение имели работы великого математика Евклида </w:t>
      </w:r>
      <w:r>
        <w:rPr>
          <w:color w:val="000000"/>
          <w:sz w:val="24"/>
          <w:lang w:val="en-US" w:eastAsia="ru-RU"/>
        </w:rPr>
        <w:t xml:space="preserve">(III </w:t>
      </w:r>
      <w:r>
        <w:rPr>
          <w:color w:val="000000"/>
          <w:sz w:val="24"/>
          <w:lang w:eastAsia="ru-RU"/>
        </w:rPr>
        <w:t>в. до н. э.), который дал математическое описание свойств пустого бесконеч</w:t>
        <w:softHyphen/>
        <w:t>ного пространства и построил его геометрию. Свои результаты он изло</w:t>
        <w:softHyphen/>
        <w:t>жил в знаменитой книге «Начала» — единственной научной монографии античной эпохи, которая без каких-либо изменений использовалась в качестве основного учебного посо</w:t>
        <w:softHyphen/>
        <w:t xml:space="preserve">бия по геометрии вплоть до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сто</w:t>
        <w:softHyphen/>
        <w:t>лет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остранство, по Евклиду (позже оно так и было названо «евклидо</w:t>
        <w:softHyphen/>
        <w:t xml:space="preserve">вым»), безграничное, однородное, изотропное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изос» — «рав</w:t>
        <w:softHyphen/>
        <w:t>ный», «одинаковый» и «тропос» — «на</w:t>
        <w:softHyphen/>
        <w:t>правление»), имеет три измерения. Бесконечность такого пространства характеризуется тремя постулатами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)  «от всякой точки до всякой точ</w:t>
        <w:softHyphen/>
        <w:t>ки можно провести прямую линию»;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2)  «ограниченную прямую можно непрерывно продолжать по пря</w:t>
        <w:softHyphen/>
        <w:t xml:space="preserve">мой»; 3) «из всякого центра и всяким раствором (циркуля. — </w:t>
      </w:r>
      <w:r>
        <w:rPr>
          <w:i/>
          <w:color w:val="000000"/>
          <w:sz w:val="24"/>
          <w:lang w:eastAsia="ru-RU"/>
        </w:rPr>
        <w:t>Прим. ред</w:t>
      </w:r>
      <w:r>
        <w:rPr>
          <w:color w:val="000000"/>
          <w:sz w:val="24"/>
          <w:lang w:eastAsia="ru-RU"/>
        </w:rPr>
        <w:t>.) можно описать круг». Учение о па</w:t>
        <w:softHyphen/>
        <w:t>раллельных прямых и знамениты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ятый постулат Евклида (в насто</w:t>
        <w:softHyphen/>
        <w:t>ящее время он формулируется так через любую точку, не лежащую на прямой, можно провести одну и только одну прямую, параллельную данной прямой) определяют геомет</w:t>
        <w:softHyphen/>
        <w:t>рию евклидова пространства. Не</w:t>
        <w:softHyphen/>
        <w:t>сколько позже Архимед дал ещё одну характеристику евклидова прост</w:t>
        <w:softHyphen/>
        <w:t>ранства, в котором «из всех линий, имеющих одни и те же концы, пря</w:t>
        <w:softHyphen/>
        <w:t>мая будет наикратчайшей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м образом, в евклидовой гео</w:t>
        <w:softHyphen/>
        <w:t>метрии прямая линия представ</w:t>
        <w:softHyphen/>
        <w:t>ляет собой геодезическую линию, т. е. линию с наименьшей длиной. Пространство, характеризующееся этим свойством, является по совре</w:t>
        <w:softHyphen/>
        <w:t>менной терминологии плоским про</w:t>
        <w:softHyphen/>
        <w:t>странством, т. е. обладает нулевой кривизной. Его метрика (квадрат рас</w:t>
        <w:softHyphen/>
        <w:t>стояния между двумя близкими точ</w:t>
        <w:softHyphen/>
        <w:t>ками) в декартовой системе коор</w:t>
        <w:softHyphen/>
        <w:t xml:space="preserve">динат имеет вид: </w:t>
      </w:r>
      <w:r>
        <w:rPr>
          <w:i/>
          <w:color w:val="000000"/>
          <w:sz w:val="24"/>
          <w:lang w:val="en-US" w:eastAsia="ru-RU"/>
        </w:rPr>
        <w:t>ds</w:t>
      </w:r>
      <w:r>
        <w:rPr>
          <w:i/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=dx</w:t>
      </w:r>
      <w:r>
        <w:rPr>
          <w:i/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+dy</w:t>
      </w:r>
      <w:r>
        <w:rPr>
          <w:i/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val="en-US" w:eastAsia="ru-RU"/>
        </w:rPr>
        <w:t>dz</w:t>
      </w:r>
      <w:r>
        <w:rPr>
          <w:i/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 xml:space="preserve">dx, dy, dz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бесконечно малые приращения координат </w:t>
      </w:r>
      <w:r>
        <w:rPr>
          <w:i/>
          <w:color w:val="000000"/>
          <w:sz w:val="24"/>
          <w:lang w:eastAsia="ru-RU"/>
        </w:rPr>
        <w:t>х,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у, </w:t>
      </w:r>
      <w:r>
        <w:rPr>
          <w:i/>
          <w:color w:val="000000"/>
          <w:sz w:val="24"/>
          <w:lang w:val="en-US" w:eastAsia="ru-RU"/>
        </w:rPr>
        <w:t>z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троенная Евклидом геометри</w:t>
        <w:softHyphen/>
        <w:t>ческая теория пространства имела огромное значение не только для развития математики и физики, но и для культуры в целом. Знание основ евклидовой геометрии стало необ</w:t>
        <w:softHyphen/>
        <w:t>ходимым элементом современного общего образования во всём мире, Почти через 2 тыс. лет после созда</w:t>
        <w:softHyphen/>
        <w:t>ния теория евклидова пространства без каких-либо изменений была взята Ньютоном в качестве математиче</w:t>
        <w:softHyphen/>
        <w:t>ской модели абсолютного простран</w:t>
        <w:softHyphen/>
        <w:t>ства в его механической картине мира. Евклидово пространство явля</w:t>
        <w:softHyphen/>
        <w:t>ется ареной всех физических явлений классической физики, основы кото</w:t>
        <w:softHyphen/>
        <w:t>рой заложили Галилей и Ньюто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КРЫТИЕ ПРОСТРАНСТВА И ВРЕМЕН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блема пустоты (пустого про</w:t>
        <w:softHyphen/>
        <w:t>странства) была ключевой для созда</w:t>
        <w:softHyphen/>
        <w:t>ния физики как науки. Аристотель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0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опровержимо логически доказал, что пустота существовать не может. К тому же совершенно непонятно, как через пустоту, т. е. ничто, могут передаваться какие-либо воздействия. Однако, правда науки была на сторо</w:t>
        <w:softHyphen/>
        <w:t>не Галилея. Ему ради торжества гелио</w:t>
        <w:softHyphen/>
        <w:t>центризма пришлось допустить, что пустота существует, а позже это было доказано экспериментальн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мпромисс между двумя подхо</w:t>
        <w:softHyphen/>
        <w:t>дами пытался найти Декарт, предло</w:t>
        <w:softHyphen/>
        <w:t>живший идею пространства, запол</w:t>
        <w:softHyphen/>
        <w:t>ненного вихрями эфира, которые движут телами Солнечной системы и передают прочие воздействия. Одна</w:t>
        <w:softHyphen/>
        <w:t>ко эта теория содержала проблему: по мере рассеивания вихрей любое движение должно прекратить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блема пространства и време</w:t>
        <w:softHyphen/>
        <w:t>ни впервые была удовлетворительно решена в работах величайшего анг</w:t>
        <w:softHyphen/>
        <w:t>лийского учёного Исаака Ньютона (1643 — 1727). Он стал создателем первой научной картины мира (меха</w:t>
        <w:softHyphen/>
        <w:t>нической), в которой существенную роль играет именно концепция про</w:t>
        <w:softHyphen/>
        <w:t>странства-времени. Разработанная Ньютоном теория механического движения была первой в истории физики объединённой физической теорией; в ней «земные» и «небесные» движения объединились во всеобщее механическое движение материаль</w:t>
        <w:softHyphen/>
        <w:t>ных тел. Объединение, синтез станет движущей силой физики и после Ньютона, причём нередко основой объединения будет именно расшире</w:t>
        <w:softHyphen/>
        <w:t>ние представлений о пространстве и времени. Так, в теории электромагне</w:t>
        <w:softHyphen/>
        <w:t>тизма Джеймса Кларка Максвелла объединились электрическое и маг</w:t>
        <w:softHyphen/>
        <w:t>нитное взаимодействия. Удача Макс</w:t>
        <w:softHyphen/>
        <w:t>велла стала понятной после создания теории относительности Эйнштейна, объединившей пространство и врем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ьютон различал абсолютные и относительные пространство и вре</w:t>
        <w:softHyphen/>
        <w:t>мя, абсолютные и относительные движения. Абсолютные простран</w:t>
        <w:softHyphen/>
        <w:t>ство и время являются объективны</w:t>
        <w:softHyphen/>
        <w:t>ми реальными сущностями, не зависящими от наблюдений и движения материальных объектов. Относитель</w:t>
        <w:softHyphen/>
        <w:t>ные пространство и время — катего</w:t>
        <w:softHyphen/>
        <w:t>рии эмпирические; они постигаются чувствами, используются в обыден</w:t>
        <w:softHyphen/>
        <w:t>ной жизни и при наблюдениях. За</w:t>
        <w:softHyphen/>
        <w:t>дача натуральной философии (физи</w:t>
        <w:softHyphen/>
        <w:t>ки), по Ньютону, состоит в том, чтобы распознать истинные, абсолютные движения и изучать их закон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одной стороны, пространство и время служат вместилищами механи</w:t>
        <w:softHyphen/>
        <w:t>ческих процессов, ареной всех явле</w:t>
        <w:softHyphen/>
        <w:t>ний — это абсолютные пространство и время. С другой стороны, сами про</w:t>
        <w:softHyphen/>
        <w:t>странство и время становятся раз</w:t>
        <w:softHyphen/>
        <w:t>личными, как конкретные места и времена, благодаря механическим процессам — это относительные про</w:t>
        <w:softHyphen/>
        <w:t>странство и врем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ществование абсолютного про</w:t>
        <w:softHyphen/>
        <w:t>странства, а также разницу между абсолютным и относительным дви</w:t>
        <w:softHyphen/>
        <w:t>жением Ньютон доказывал с помо</w:t>
        <w:softHyphen/>
        <w:t>щью опыта с вращающимся ведром. В ведро, подвешенное на сильно за</w:t>
        <w:softHyphen/>
        <w:t>крученной верёвке, наливают воду и отпускают. Первое время ведро кру</w:t>
        <w:softHyphen/>
        <w:t>тится быстро, но поверхность воды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15481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«Начала» Евклида. Издания </w:t>
      </w:r>
      <w:r>
        <w:rPr>
          <w:b/>
          <w:i/>
          <w:color w:val="000000"/>
          <w:sz w:val="24"/>
          <w:lang w:val="en-US" w:eastAsia="ru-RU"/>
        </w:rPr>
        <w:t xml:space="preserve">XVI—XIX </w:t>
      </w:r>
      <w:r>
        <w:rPr>
          <w:b/>
          <w:i/>
          <w:color w:val="000000"/>
          <w:sz w:val="24"/>
          <w:lang w:eastAsia="ru-RU"/>
        </w:rPr>
        <w:t>в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55265" cy="31762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саак Ньютон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0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14145" cy="3444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таётся плоской, т. е. вода непо</w:t>
        <w:softHyphen/>
        <w:t>движна относительно абсолютного пространства. Затем, когда вода вся увлекается стенками ведра, её отно</w:t>
        <w:softHyphen/>
        <w:t>сительное движение прекращается, однако искривление поверхности воды показывает, что абсолютное движение становится наибольшим. Тем самым абсолютное пространст</w:t>
        <w:softHyphen/>
        <w:t>во проявляет своё существован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десь важно отметить, что если абсолютное пространство всегда является однородным и изотропным (однородность пространства — оди</w:t>
        <w:softHyphen/>
        <w:t>наковость его свойств во всех точ</w:t>
        <w:softHyphen/>
        <w:t>ках, а изотропность — одинаковость во всех направлениях), то относи</w:t>
        <w:softHyphen/>
        <w:t>тельное пространство при враще</w:t>
        <w:softHyphen/>
        <w:t>нии системы уже не имеет свойств однородности и изотропности. Точ</w:t>
        <w:softHyphen/>
        <w:t>ки такой системы, расположенные дальше от центра вращения, будут испытывать большее центробежное ускорение, чем точки, расположенные ближе к центру вращения. Та</w:t>
        <w:softHyphen/>
        <w:t>ким образом, ускорение в механи</w:t>
        <w:softHyphen/>
        <w:t>ке Ньютона носит абсолютный ха</w:t>
        <w:softHyphen/>
        <w:t>рактер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цепция абсолютного прост</w:t>
        <w:softHyphen/>
        <w:t>ранства-времени, не зависящего от реальных процессов, метафизична. Не случайно Ньютон связывает абсо</w:t>
        <w:softHyphen/>
        <w:t>лютное пространство с Богом. Бог, по Ньютону, присутствует и в простран</w:t>
        <w:softHyphen/>
        <w:t>стве, свободном от тел, и там, где име</w:t>
        <w:softHyphen/>
        <w:t>ются те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странство Ньютона — пустое неограниченное вместилище тел, арена действий физических процес</w:t>
        <w:softHyphen/>
        <w:t>сов — сходно с пространством учё</w:t>
        <w:softHyphen/>
        <w:t>ных-атомистов античной эпохи. Есть одно, но принципиальное отличие. Поскольку ньютоновское простран</w:t>
        <w:softHyphen/>
        <w:t>ство не является пустотой, а суще</w:t>
        <w:softHyphen/>
        <w:t>ствует и проявляет себя (в неинерциальных системах отсчёта), через него также могут передаваться физи</w:t>
        <w:softHyphen/>
        <w:t>ческие воздейств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7" w:name="а16"/>
      <w:bookmarkEnd w:id="7"/>
      <w:r>
        <w:rPr>
          <w:color w:val="800000"/>
          <w:sz w:val="24"/>
          <w:lang w:eastAsia="ru-RU"/>
        </w:rPr>
        <w:t>ОПЫТ НЬЮТОНА С ВЕДРОМ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ли на длинной верёвке подвесить сосуд и, вращая его, закрутить верёвку, пока она не станет совсем жёсткой, за</w:t>
        <w:softHyphen/>
        <w:t>тем наполнить сосуд водой и... привести сосуд во вращение в сторону раскручивания верёвки, то... вращение сосуда будет поддерживаться достаточно долго раскручиванием верёвки. Сперва поверхность воды будет оставаться плос</w:t>
        <w:softHyphen/>
        <w:t>кой, как было до движения сосуда. Затем сосуд силою, по</w:t>
        <w:softHyphen/>
        <w:t>степенно действующею на воду, заставит и её участво</w:t>
        <w:softHyphen/>
        <w:t>вать в своём вращении. По мере возрастания вращения вода будет постепенно отступать от середины сосуда и возвы</w:t>
        <w:softHyphen/>
        <w:t>шаться по краям его, принимая впалую форму поверхности (я сам это пробовал сделать); при усиливающемся движе</w:t>
        <w:softHyphen/>
        <w:t>нии она всё более и более будет подниматься к краям, пока не станет обращаться в одинаковое время с сосудом и придёт по отношению к сосуду в относительный пок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этому подъёму воды... обнаруживается и измеря</w:t>
        <w:softHyphen/>
        <w:t>ется истинное и абсолютное вращательное движение воды, которое, как видно, во всём совершенно противоположно относительному движению. Вначале, когда относительное движение воды в сосуде было наибольшее, оно совершен</w:t>
        <w:softHyphen/>
        <w:t>но не вызывало стремления удалиться от оси — вода... не повышалась у стенок сосуда, а её поверхность остава</w:t>
        <w:softHyphen/>
        <w:t>лась плоской и истинное вращательное её движение ещё не начиналось. Затем, когда относительное движение уменьшилось, повышение воды у стенок сосуда обнаруживало её стремление удалиться от оси, и это стремление по</w:t>
        <w:softHyphen/>
        <w:t>казывало постепенно возрастающее истинное вра</w:t>
        <w:softHyphen/>
        <w:t>щательное движение воды, и когда оно стало наибольшим, то вода установилась в покое относительно сосуда. Таким образом, это стремление не зависит от движения воды от</w:t>
        <w:softHyphen/>
        <w:t>носительно окружающего тела, следовательно, по таким движениям нельзя определить истинно вращательное движение тела. Истинное круговое движение какого-либо тела может быть лишь одно в полном соответствии с силою стремления его от оси, относительных же движений, в за</w:t>
        <w:softHyphen/>
        <w:t>висимости от того, к чему они относятся, тело может иметь бесчисленное множество; но... эти движения совершенно не сопровождаются истинными проявлениями, если толь</w:t>
        <w:softHyphen/>
        <w:t>ко это тело не обладает, кроме относительных, и сказан</w:t>
        <w:softHyphen/>
        <w:t>ным единственным истинным движение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этому в тех системах мира, в которых предполага</w:t>
        <w:softHyphen/>
        <w:t>ется, что наши небесные сферы обращаются внутри сферы неподвижных звёзд и несут с собою планеты, окажется, что отдельные части этих сфер и планеты, покоящиеся от</w:t>
        <w:softHyphen/>
        <w:t>носительно своих сфер, на самом деле движутся, ибо ме</w:t>
        <w:softHyphen/>
        <w:t>няют относительное положение (чего не может быть для тел, покоящихся абсолютно); вместе с тем они участвуют в общем движении несущих их сфер и, значит, как части вращающегося целого, стремятся отдалиться от ос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По книге И. Ньютона «Математические начала натуральной философии».)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 движения тел рассматрива</w:t>
        <w:softHyphen/>
        <w:t>ются относительно неподвижного и неизменяемого абсолютного про</w:t>
        <w:softHyphen/>
        <w:t>странства, выступающего у Ньютона как абсолютная система отсчёта. Гео</w:t>
        <w:softHyphen/>
        <w:t>метрические свойства абсолютного пространства полностью совпадают со свойствами пространства Евклида: оно однородно и изотропно, трёх</w:t>
        <w:softHyphen/>
        <w:t>мерно, неограниченно, обладает ну</w:t>
        <w:softHyphen/>
        <w:t>левой кривизной и метрично (опре</w:t>
        <w:softHyphen/>
        <w:t>делены расстояния между точками пространства). Метрика простран</w:t>
        <w:softHyphen/>
        <w:t>ства Евклида — Ньютона (квадрат расстояния между двумя его близ</w:t>
        <w:softHyphen/>
        <w:t>кими точками) определяется выра</w:t>
        <w:softHyphen/>
        <w:t>жением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val="en-US" w:eastAsia="ru-RU"/>
        </w:rPr>
        <w:t>dl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=dx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+dy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+</w:t>
      </w:r>
      <w:r>
        <w:rPr>
          <w:i/>
          <w:color w:val="000000"/>
          <w:sz w:val="24"/>
          <w:lang w:val="en-US" w:eastAsia="ru-RU"/>
        </w:rPr>
        <w:t>dz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eastAsia="ru-RU"/>
        </w:rPr>
        <w:t xml:space="preserve">х, у, </w:t>
      </w:r>
      <w:r>
        <w:rPr>
          <w:i/>
          <w:color w:val="000000"/>
          <w:sz w:val="24"/>
          <w:lang w:val="en-US" w:eastAsia="ru-RU"/>
        </w:rPr>
        <w:t xml:space="preserve">z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екартовы координаты точек пространства. Эта метрика ин</w:t>
        <w:softHyphen/>
        <w:t>вариантна относительно допусти</w:t>
        <w:softHyphen/>
        <w:t>мых преобразований (движений) пространства, к которым относятся параллельный перенос (трансляция) и поворот, и полностью определяет его геометрические свой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налогично трактует Ньютон сущ</w:t>
        <w:softHyphen/>
        <w:t>ность времени. Абсолютное время есть поток чистой длительности, ко</w:t>
        <w:softHyphen/>
        <w:t>торый не зависит от движения тел. Этот поток неограничен, однороден, непрерывен, одномерен и всегда на</w:t>
        <w:softHyphen/>
        <w:t xml:space="preserve">правлен в одну сторону — в будущее. А потому время определяется одним параметром </w:t>
      </w:r>
      <w:r>
        <w:rPr>
          <w:i/>
          <w:color w:val="000000"/>
          <w:sz w:val="24"/>
          <w:lang w:val="en-US" w:eastAsia="ru-RU"/>
        </w:rPr>
        <w:t xml:space="preserve">t </w:t>
      </w:r>
      <w:r>
        <w:rPr>
          <w:color w:val="000000"/>
          <w:sz w:val="24"/>
          <w:lang w:eastAsia="ru-RU"/>
        </w:rPr>
        <w:t>(-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</w:t>
      </w:r>
      <w:r>
        <w:rPr>
          <w:color w:val="000000"/>
          <w:sz w:val="24"/>
          <w:lang w:eastAsia="ru-RU"/>
        </w:rPr>
        <w:t>&lt;</w:t>
      </w:r>
      <w:r>
        <w:rPr>
          <w:i/>
          <w:color w:val="000000"/>
          <w:sz w:val="24"/>
          <w:lang w:val="en-US" w:eastAsia="ru-RU"/>
        </w:rPr>
        <w:t>t&lt;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</w:t>
      </w:r>
      <w:r>
        <w:rPr>
          <w:color w:val="000000"/>
          <w:sz w:val="24"/>
          <w:lang w:val="en-US" w:eastAsia="ru-RU"/>
        </w:rPr>
        <w:t xml:space="preserve">). </w:t>
      </w:r>
      <w:r>
        <w:rPr>
          <w:color w:val="000000"/>
          <w:sz w:val="24"/>
          <w:lang w:eastAsia="ru-RU"/>
        </w:rPr>
        <w:t>Однород</w:t>
        <w:softHyphen/>
        <w:t>ность времени означает, что все за</w:t>
        <w:softHyphen/>
        <w:t>коны движения не изменяются с те</w:t>
        <w:softHyphen/>
        <w:t>чением времен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ремя протекает одинаково во всех точках абсолютного простран</w:t>
        <w:softHyphen/>
        <w:t xml:space="preserve">ства и во всех используемых системах отсчёта, так что промежуток времени </w:t>
      </w:r>
      <w:r>
        <w:rPr>
          <w:i/>
          <w:color w:val="000000"/>
          <w:sz w:val="24"/>
          <w:lang w:val="en-US" w:eastAsia="ru-RU"/>
        </w:rPr>
        <w:t xml:space="preserve">dt </w:t>
      </w:r>
      <w:r>
        <w:rPr>
          <w:color w:val="000000"/>
          <w:sz w:val="24"/>
          <w:lang w:eastAsia="ru-RU"/>
        </w:rPr>
        <w:t>между любыми двумя близкими со</w:t>
        <w:softHyphen/>
        <w:t>бытиями является инвариантным от</w:t>
        <w:softHyphen/>
        <w:t xml:space="preserve">носительно преобразований систем отсчёта </w:t>
      </w:r>
      <w:r>
        <w:rPr>
          <w:i/>
          <w:color w:val="000000"/>
          <w:sz w:val="24"/>
          <w:lang w:val="en-US" w:eastAsia="ru-RU"/>
        </w:rPr>
        <w:t>{dt=</w:t>
      </w:r>
      <w:r>
        <w:rPr>
          <w:color w:val="000000"/>
          <w:sz w:val="24"/>
          <w:lang w:val="en-US" w:eastAsia="ru-RU"/>
        </w:rPr>
        <w:t xml:space="preserve">const). </w:t>
      </w:r>
      <w:r>
        <w:rPr>
          <w:color w:val="000000"/>
          <w:sz w:val="24"/>
          <w:lang w:eastAsia="ru-RU"/>
        </w:rPr>
        <w:t>Отсюда следует и абсолютность одновременности в механике Ньютона: если два события одновременны в одной системе от</w:t>
        <w:softHyphen/>
        <w:t xml:space="preserve">счёта </w:t>
      </w:r>
      <w:r>
        <w:rPr>
          <w:i/>
          <w:color w:val="000000"/>
          <w:sz w:val="24"/>
          <w:lang w:val="en-US" w:eastAsia="ru-RU"/>
        </w:rPr>
        <w:t>(dt=</w:t>
      </w:r>
      <w:r>
        <w:rPr>
          <w:color w:val="000000"/>
          <w:sz w:val="24"/>
          <w:lang w:eastAsia="ru-RU"/>
        </w:rPr>
        <w:t>0), то они будут одновре</w:t>
        <w:softHyphen/>
        <w:t>менны и в любой другой систем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счёта. Таким образом, в ньютонов</w:t>
        <w:softHyphen/>
        <w:t>ской теории пространства-времени существуют две основные инвариант</w:t>
        <w:softHyphen/>
        <w:t>ные величины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) метрика абсолютного прост</w:t>
        <w:softHyphen/>
        <w:t xml:space="preserve">ранства </w:t>
      </w:r>
      <w:r>
        <w:rPr>
          <w:i/>
          <w:color w:val="000000"/>
          <w:sz w:val="24"/>
          <w:lang w:val="en-US" w:eastAsia="ru-RU"/>
        </w:rPr>
        <w:t>dl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 = </w:t>
      </w:r>
      <w:r>
        <w:rPr>
          <w:color w:val="000000"/>
          <w:sz w:val="24"/>
          <w:lang w:val="en-US" w:eastAsia="ru-RU"/>
        </w:rPr>
        <w:t>const;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2) интервал времени </w:t>
      </w:r>
      <w:r>
        <w:rPr>
          <w:i/>
          <w:color w:val="000000"/>
          <w:sz w:val="24"/>
          <w:lang w:val="en-US" w:eastAsia="ru-RU"/>
        </w:rPr>
        <w:t>dt=</w:t>
      </w:r>
      <w:r>
        <w:rPr>
          <w:color w:val="000000"/>
          <w:sz w:val="24"/>
          <w:lang w:val="en-US" w:eastAsia="ru-RU"/>
        </w:rPr>
        <w:t>const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ществование этих двух инвари</w:t>
        <w:softHyphen/>
        <w:t>антов есть математическое выраже</w:t>
        <w:softHyphen/>
        <w:t>ние абсолютности пространства и времен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цепция абсолютного прост</w:t>
        <w:softHyphen/>
        <w:t>ранства-времени Ньютона — яркий пример субстанционального под</w:t>
        <w:softHyphen/>
        <w:t>хода к пространству-времени как к самостоятельной физической кате</w:t>
        <w:softHyphen/>
        <w:t>гории, выполняющей роль вмести</w:t>
        <w:softHyphen/>
        <w:t>лища всего сущег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тивоположный, реляционный, подход отстаивал знаменитый совре</w:t>
        <w:softHyphen/>
        <w:t>менник Ньютона Готфрид Вильгельм Лейбниц, а позднее Эрнст Мах. Лейб</w:t>
        <w:softHyphen/>
        <w:t>ниц считал пространство видом от</w:t>
        <w:softHyphen/>
        <w:t>ношений между материальными объ</w:t>
        <w:softHyphen/>
        <w:t>ектами. В своих письмах он писал: «Я утверждаю, что без материи нет и пространства и что пространство само по себе не представляет собой абсолютной реальности». «Простран</w:t>
        <w:softHyphen/>
        <w:t>ство... есть такой порядок, который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8610" cy="15608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траниц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з первого издани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«Математических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начал натурально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философии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учение (схолия)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о природ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ространств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 времен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742690" cy="30054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Система отсчёта в классической физике -реальный, абсолютно неизменяемый объект, относительно которого наблюдается, измеряется и определяется движение материальных те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лает возможным расположение тел в случае их совместного суще</w:t>
        <w:softHyphen/>
        <w:t>ствования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овременной физике преобла</w:t>
        <w:softHyphen/>
        <w:t>дает субстанциональная концепция пространства-времени. Вершиной этого подхода является общая тео</w:t>
        <w:softHyphen/>
        <w:t>рия относительности Альберта Эйн</w:t>
        <w:softHyphen/>
        <w:t>штейна, в которой материальные процессы есть лишь лёгкая рябь на поверхности пространства-времен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овейшие теории единых взаимо</w:t>
        <w:softHyphen/>
        <w:t>действий рассматривают как осново</w:t>
        <w:softHyphen/>
        <w:t>полагающую мировую субстанцию именно пространство-время, а не ма</w:t>
        <w:softHyphen/>
        <w:t>терию. Но продолжает существо</w:t>
        <w:softHyphen/>
        <w:t>вать и реляционная концепция про</w:t>
        <w:softHyphen/>
        <w:t xml:space="preserve">странства-времени, поддержанная в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советским физиком-теорети</w:t>
        <w:softHyphen/>
        <w:t>ком Яковом Ильичом Френкелем и американским физиком Ричардом Филлипсом Фейнман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8" w:name="а5"/>
      <w:bookmarkEnd w:id="8"/>
      <w:r>
        <w:rPr>
          <w:b/>
          <w:color w:val="000000"/>
          <w:sz w:val="24"/>
          <w:lang w:eastAsia="ru-RU"/>
        </w:rPr>
        <w:t>МЕХАНИЧЕСКОЕ ДВИЖЕНИЕ И СРЕДСТВА ЕГО ОПИСАН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Дайте мне материю и движение, и я построю Вселенную», — говорил французский учёный Рене Декарт (1596—1650). Но что такое движение? Согласно Декарту, «движение, в обыч</w:t>
        <w:softHyphen/>
        <w:t>ном понимании этого слова, есть не что иное, как действие, посредством которого данное тело переходит с од</w:t>
        <w:softHyphen/>
        <w:t>ного места на другое». В наши дни движение иногда определяют как из</w:t>
        <w:softHyphen/>
        <w:t>менение положения тела в простран</w:t>
        <w:softHyphen/>
        <w:t>стве с течением времени. Однако ещё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968625" cy="29076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йнштейн предупреждал, что, согла</w:t>
        <w:softHyphen/>
        <w:t>сившись с таким определением, мы «примем на свою совесть не один тяжкий грех», ибо «неясно, что следу</w:t>
        <w:softHyphen/>
        <w:t>ет понимать здесь под словами „мес</w:t>
        <w:softHyphen/>
        <w:t>то" и „пространство"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йствительно, представьте, что перед вами на столе лежит яблоко. Кроме вас, в комнате больше ни</w:t>
        <w:softHyphen/>
        <w:t>кого нет. Закройте глаза на секун</w:t>
        <w:softHyphen/>
        <w:t>ду, а затем откройте их. Можно ли утверждать, что яблоко, которое вы снова видите перед собой, продолжа</w:t>
        <w:softHyphen/>
        <w:t>ет находиться в том же самом месте пространства, в каком находилось за секунду до этого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вы уже готовы ответить «да», то подумайте, не забыли ли вы о том, что за эту секунду яблоко вместе с земным шаром успело пролететь в пространстве путь в 30 км? Но если вы это учтёте и скажете, что яблоко окажется в 30 км от первоначально</w:t>
        <w:softHyphen/>
        <w:t>го места, то и в таком случае ответ нельзя будет признать удовлетвори</w:t>
        <w:softHyphen/>
        <w:t>тельным. Ведь и Солнце движется вокруг центра Галактики, а сама Га</w:t>
        <w:softHyphen/>
        <w:t>лактика — относительно других скоп</w:t>
        <w:softHyphen/>
        <w:t>лений звёз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жду тем яблоко по-прежнему перед вами. Где же оно находится на самом деле? В том же месте про</w:t>
        <w:softHyphen/>
        <w:t>странства или нет? Чтобы выяснить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, следует уточнить, что мы имеем в виду, когда говорим, что то или иное тело осталось на месте или пе</w:t>
        <w:softHyphen/>
        <w:t>реместилось из одной точки про</w:t>
        <w:softHyphen/>
        <w:t>странства в другу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Что такое точка пространства? Все думают, что знают это, но это только иллюзия», — говорил знаме</w:t>
        <w:softHyphen/>
        <w:t>нитый французский учёный Жюль Анри Пуанкаре (1854—1912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гда мы рассуждаем о перемеще</w:t>
        <w:softHyphen/>
        <w:t>нии тела из одной точки простран</w:t>
        <w:softHyphen/>
        <w:t>ства в другую, то подразумеваем, что между ними существуют некие раз</w:t>
        <w:softHyphen/>
        <w:t>личия. С точки зрения геометрии раз</w:t>
        <w:softHyphen/>
        <w:t>ные точки пространства различаются своими координатами. Но что такое координаты? Это наборы чисел, ко</w:t>
        <w:softHyphen/>
        <w:t>торые по определённым правилам приписываются разным точкам про</w:t>
        <w:softHyphen/>
        <w:t>странства. И возникает замкнутый логический круг: чтобы иметь воз</w:t>
        <w:softHyphen/>
        <w:t>можность различать точки, мы при</w:t>
        <w:softHyphen/>
        <w:t>писываем им разные координаты, но разные координаты следует присва</w:t>
        <w:softHyphen/>
        <w:t>ивать точкам, про которые уже изве</w:t>
        <w:softHyphen/>
        <w:t>стно, что они разны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орвать этот круг удастся, если научиться различать точки ещё до того, как им приписали разные ко</w:t>
        <w:softHyphen/>
        <w:t>ординаты. Однако сделать это при помощи одной лишь геометрии не</w:t>
        <w:softHyphen/>
        <w:t>возможно, ибо она оперирует абст</w:t>
        <w:softHyphen/>
        <w:t>рактными понятиями и сами по себе геометрические точки ничем не от</w:t>
        <w:softHyphen/>
        <w:t>личаются друг от друг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еометрия, конечно, замечатель</w:t>
        <w:softHyphen/>
        <w:t>ная наука, но, как сказал ирландский учёный Джон Лайтон Синг, рано или поздно «раздаётся зов природы, и в этот отвлечённый мир врывается физика». А в реальном мире мы име</w:t>
        <w:softHyphen/>
        <w:t>ем дело не с геометрическими точ</w:t>
        <w:softHyphen/>
        <w:t>ками, а с физически различимыми материальными объектами (телами), которые в пределе исчезающе малых размеров и приводят к идеализиро</w:t>
        <w:softHyphen/>
        <w:t>ванному образу точ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этому дальнейшие действия будут следующими. Примем какое-либо реальное твёрдое тело за </w:t>
      </w:r>
      <w:r>
        <w:rPr>
          <w:i/>
          <w:color w:val="000000"/>
          <w:sz w:val="24"/>
          <w:lang w:eastAsia="ru-RU"/>
        </w:rPr>
        <w:t xml:space="preserve">тело отсчёта, </w:t>
      </w:r>
      <w:r>
        <w:rPr>
          <w:color w:val="000000"/>
          <w:sz w:val="24"/>
          <w:lang w:eastAsia="ru-RU"/>
        </w:rPr>
        <w:t>а какую-нибудь очень маленькую часть этого тела — за на</w:t>
        <w:softHyphen/>
        <w:t>чало отсчёта 0. Теперь, отмеряя от него с помощью другого твёр</w:t>
        <w:softHyphen/>
        <w:t>дого тела — масштабного стержня (или линейки)— вдоль трёх взаим</w:t>
        <w:softHyphen/>
        <w:t>но перпендикулярных направлений различные расстояния, поставим в соответствие каждому месту, где ока</w:t>
        <w:softHyphen/>
        <w:t>жется то или иное деление стержня, определённую тройку чисел — коор</w:t>
        <w:softHyphen/>
        <w:t xml:space="preserve">динаты </w:t>
      </w:r>
      <w:r>
        <w:rPr>
          <w:i/>
          <w:color w:val="000000"/>
          <w:sz w:val="24"/>
          <w:lang w:eastAsia="ru-RU"/>
        </w:rPr>
        <w:t>х,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у, </w:t>
      </w:r>
      <w:r>
        <w:rPr>
          <w:i/>
          <w:color w:val="000000"/>
          <w:sz w:val="24"/>
          <w:lang w:val="en-US" w:eastAsia="ru-RU"/>
        </w:rPr>
        <w:t>z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редставим различные положения масштабного стержня в виде твёрдой решётки, жёстко связанной с телом отсчёта, — её называют </w:t>
      </w:r>
      <w:r>
        <w:rPr>
          <w:i/>
          <w:color w:val="000000"/>
          <w:sz w:val="24"/>
          <w:lang w:eastAsia="ru-RU"/>
        </w:rPr>
        <w:t>системой ко</w:t>
        <w:softHyphen/>
        <w:t xml:space="preserve">ординат. </w:t>
      </w:r>
      <w:r>
        <w:rPr>
          <w:color w:val="000000"/>
          <w:sz w:val="24"/>
          <w:lang w:eastAsia="ru-RU"/>
        </w:rPr>
        <w:t>При достаточно малых раз</w:t>
        <w:softHyphen/>
        <w:t>мерах ячеек решётку можно рассмат</w:t>
        <w:softHyphen/>
        <w:t>ривать как некоторую твёрдую среду, а каждый её узел — как точку этой среды. Такие точки воображаемой среды и имеют в виду, когда говорят о тех или иных точках пространств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едовательно, определение по</w:t>
        <w:softHyphen/>
        <w:t>ложения любого тела в пространстве сводится к указанию тех точек твёр</w:t>
        <w:softHyphen/>
        <w:t>дой среды (или системы координат), связанной с выбранным телом отсчё</w:t>
        <w:softHyphen/>
        <w:t>та, с которыми в данный момент времени совпадают точки рассмат</w:t>
        <w:softHyphen/>
        <w:t>риваемого тел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9650" cy="30054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93520" cy="12128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Тело отсчёт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 масштабные стержн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тел отсчёта может быть сколь угодно много, и с каждым связыва</w:t>
        <w:softHyphen/>
        <w:t>ются свои системы координат. Все системы движутся относительно друг друга, и в любой из них поло</w:t>
        <w:softHyphen/>
        <w:t>жение одной и той же частицы будет характеризоваться разными набора</w:t>
        <w:softHyphen/>
        <w:t xml:space="preserve">ми чисел </w:t>
      </w:r>
      <w:r>
        <w:rPr>
          <w:i/>
          <w:color w:val="000000"/>
          <w:sz w:val="24"/>
          <w:lang w:val="en-US" w:eastAsia="ru-RU"/>
        </w:rPr>
        <w:t>x, y, z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этому на вопрос о том, где на</w:t>
        <w:softHyphen/>
        <w:t>ходится данное тело, можно дать бес</w:t>
        <w:softHyphen/>
        <w:t>численное множество разных отве</w:t>
        <w:softHyphen/>
        <w:t>тов. Каждый из них будет справедлив по отношению к тому или иному телу отсчёта. Говоря о положении тела в пространстве, бессмысленно пытаться указать какое-то «истин</w:t>
        <w:softHyphen/>
        <w:t>ное» место, в котором рассматрива</w:t>
        <w:softHyphen/>
        <w:t>емое тело якобы находится «на са</w:t>
        <w:softHyphen/>
        <w:t>мом деле». Никакого «на самом деле» не существует. Все положения в про</w:t>
        <w:softHyphen/>
        <w:t>странстве относительны. Без указа</w:t>
        <w:softHyphen/>
        <w:t>ния тела отсчёта любой ответ на поставленный выше вопрос будет лишён смысла, ибо никакого абсо</w:t>
        <w:softHyphen/>
        <w:t>лютного пространства, не связанно</w:t>
        <w:softHyphen/>
        <w:t>го с телом отсчёта, не существу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ВИЖЕ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относя с тем или иным телом от</w:t>
        <w:softHyphen/>
        <w:t>счёта систему координат (или вооб</w:t>
        <w:softHyphen/>
        <w:t>ражаемую твёрдую среду), мы создаём своего рода арену для наблю</w:t>
        <w:softHyphen/>
        <w:t>дения и изучения всевозможных процессов, происходящих в реаль</w:t>
        <w:softHyphen/>
        <w:t>ном мир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468370" cy="24930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кольку никаких абсолютных мест не существует и положение тела имеет смысл только по отноше</w:t>
        <w:softHyphen/>
        <w:t>нию к тому или иному телу отсчёта, то относительно и его изменение, т. е. движение. Как писал Декарт, движение есть лишь «перемещение одной части материи, или одного тела, из соседства тех тел, которые непосредственно его касались и ко</w:t>
        <w:softHyphen/>
        <w:t>торые мы рассматриваем как нахо</w:t>
        <w:softHyphen/>
        <w:t>дящиеся в покое, в соседство других тел». Поэтому, предлагает Эйнштейн, «оставим в стороне неясное слово „пространство", под которым, при</w:t>
        <w:softHyphen/>
        <w:t>знаемся, мы ничего определённого не подразумеваем; вместо этого мы рассмотрим „движение по отноше</w:t>
        <w:softHyphen/>
        <w:t>нию к практически твёрдому телу отсчета"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Итак, </w:t>
      </w:r>
      <w:r>
        <w:rPr>
          <w:i/>
          <w:color w:val="000000"/>
          <w:sz w:val="24"/>
          <w:lang w:eastAsia="ru-RU"/>
        </w:rPr>
        <w:t xml:space="preserve">механическое движение </w:t>
      </w:r>
      <w:r>
        <w:rPr>
          <w:color w:val="000000"/>
          <w:sz w:val="24"/>
          <w:lang w:eastAsia="ru-RU"/>
        </w:rPr>
        <w:t>те</w:t>
        <w:softHyphen/>
        <w:t>ла — это процесс изменения его положения относительно твёрдого тела, выбранного за тело отсчё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широком смысле слова под дви</w:t>
        <w:softHyphen/>
        <w:t>жением понимают любое изменение, происходящее в природе. Именно так трактовал это понятие древнегре</w:t>
        <w:softHyphen/>
        <w:t>ческий учёный Аристотель. «Всякий [предмет], — писал он, — необходи</w:t>
        <w:softHyphen/>
        <w:t>мо должен двигаться сообразно сво</w:t>
        <w:softHyphen/>
        <w:t>ей способности к движению опреде</w:t>
        <w:softHyphen/>
        <w:t>лённого рода, например способный к качественному изменению — ка</w:t>
        <w:softHyphen/>
        <w:t>чественно изменяться, способный менять место — перемещаться...» По</w:t>
        <w:softHyphen/>
        <w:t>следнее было названо сначала мест</w:t>
        <w:softHyphen/>
        <w:t>ным, а затем механическим движени</w:t>
        <w:softHyphen/>
        <w:t>ем. Иные формы движения, например биологическую (эволюция живых организмов), социальную (развитие общества) и т. д., изучает уже не ме</w:t>
        <w:softHyphen/>
        <w:t>ханика, а другие нау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ое движение относи</w:t>
        <w:softHyphen/>
        <w:t>тельно: по отношению к разным те</w:t>
        <w:softHyphen/>
        <w:t>лам отсчёта оно выглядит по-разно</w:t>
        <w:softHyphen/>
        <w:t>му, вплоть до того, что может вообще смениться покоем, если за тело отсчё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 принять то тело, движение которо</w:t>
        <w:softHyphen/>
        <w:t>го мы изучаем. Например, человек, си</w:t>
        <w:softHyphen/>
        <w:t>дящий в поезде, движется относи</w:t>
        <w:softHyphen/>
        <w:t>тельно полотна железной дороги, но находится в покое относительно себя, а также вагона поезда. Самолёт в небе перемещается относительно облаков, но покоится относительно сидящего в кресле пило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наряду с относительно</w:t>
        <w:softHyphen/>
        <w:t>стью механическому движению присущи и черты абсолютности, а имен</w:t>
        <w:softHyphen/>
        <w:t>но: относительное движение двух (и более) тел есть факт абсолютный, не зависящий от выбора тела отсчёта!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55520" cy="18656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ак, если относительно Земли рас</w:t>
        <w:softHyphen/>
        <w:t xml:space="preserve">стояние между двумя телами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eastAsia="ru-RU"/>
        </w:rPr>
        <w:t>уменьшается, то сближение этих тел будет происходить и относительно любого другого тела отсчёта (авто</w:t>
        <w:softHyphen/>
        <w:t>мобиля, Солнца, Луны и т. д.). Други</w:t>
        <w:softHyphen/>
        <w:t xml:space="preserve">ми словами, нельзя найти такое тело отсчёта, по отношению к которому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eastAsia="ru-RU"/>
        </w:rPr>
        <w:t>не сближались бы, а удалялись друг от друга. Сближение данных тел имеет абсолютный характер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 и понятно. Если бы механи</w:t>
        <w:softHyphen/>
        <w:t>ческое движение было только отно</w:t>
        <w:softHyphen/>
        <w:t>сительным (и, следовательно, всегда существовала бы возможность унич</w:t>
        <w:softHyphen/>
        <w:t>тожить его, выбрав подходящее тело отсчёта), то оказалось бы неясным, как оно может приводить к абсо</w:t>
        <w:softHyphen/>
        <w:t>лютным следствиям. Между тем мы постоянно имеем дело именно с такими проявлениями движения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151630" cy="15728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олкновение автомобилей или по</w:t>
        <w:softHyphen/>
        <w:t>падание мяча в ворота противника — факты явно абсолютные. В против</w:t>
        <w:softHyphen/>
        <w:t>ном случае для спасения людей во время автомобильной катастрофы или для изменения результатов фут</w:t>
        <w:softHyphen/>
        <w:t>больного матча достаточно было бы выбрать в качестве тела отсчёта не Землю, а какое-нибудь другое тело. Однако мир устроен иначе, и с этим нужно считать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СТЕМА ОТСЧЁТ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ртина мира будет выглядеть за</w:t>
        <w:softHyphen/>
        <w:t>стывшей, если не дополнить её поня</w:t>
        <w:softHyphen/>
        <w:t>тием времени. Для измерения вре</w:t>
        <w:softHyphen/>
        <w:t xml:space="preserve">мени нужны </w:t>
      </w:r>
      <w:r>
        <w:rPr>
          <w:i/>
          <w:color w:val="000000"/>
          <w:sz w:val="24"/>
          <w:lang w:eastAsia="ru-RU"/>
        </w:rPr>
        <w:t xml:space="preserve">часы. </w:t>
      </w:r>
      <w:r>
        <w:rPr>
          <w:color w:val="000000"/>
          <w:sz w:val="24"/>
          <w:lang w:eastAsia="ru-RU"/>
        </w:rPr>
        <w:t>Ими в физике может служить любая система тел, в которой происходит многократно повторяющийся процесс, например колебания маятника, вращение Зем</w:t>
        <w:softHyphen/>
        <w:t>ли, колебания атомов в кристалли</w:t>
        <w:softHyphen/>
        <w:t>ческой решётке и т. 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 часов требуется, чтобы их ход был равномерным. Поэтому исполь</w:t>
        <w:softHyphen/>
        <w:t>зовать в них можно только пери</w:t>
        <w:softHyphen/>
        <w:t>одический процесс, т. е. такой, ко</w:t>
        <w:softHyphen/>
        <w:t>торый повторяется через строго одинаковые промежутки времени. Но убедиться в том, что данный процесс является именно таким, удастся лишь с помощью уже имеющихся равно</w:t>
        <w:softHyphen/>
        <w:t>мерно идущих часов. В результате мы оказываемся в порочном кругу. Чтобы вырваться из него, надо какие-либо часы просто принять за равномерно идущие. Тогда все остальные часы можно будет сверять по ним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09345" cy="21456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есочные час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бор эталонных часов — дело серьёзное. Ведь это должны быть очень хорошие часы, обладающие как можно более высокой воспроиз</w:t>
        <w:softHyphen/>
        <w:t>водимостью. Иначе говоря, если их изготовить достаточно много, то все они с максимально возможной точ</w:t>
        <w:softHyphen/>
        <w:t>ностью должны идти одинаково. Пе</w:t>
        <w:softHyphen/>
        <w:t>сочные часы в данном отношен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леки от совершенства; воспроиз</w:t>
        <w:softHyphen/>
        <w:t>водимость маятниковых существен</w:t>
        <w:softHyphen/>
        <w:t>но лучше, ещё выше она у кварцевых, атомные часы в этом качестве пре</w:t>
        <w:softHyphen/>
        <w:t>восходят все остальные. Именно их в настоящее время и принимают за эталонны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ведение часов является послед</w:t>
        <w:softHyphen/>
        <w:t>ним шагом в построении «арены»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9" w:name="а9"/>
      <w:bookmarkEnd w:id="9"/>
      <w:r>
        <w:rPr>
          <w:color w:val="800000"/>
          <w:sz w:val="24"/>
          <w:lang w:eastAsia="ru-RU"/>
        </w:rPr>
        <w:t>ЧАСЫ — ДЕЛО ТОНКО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ообще говоря, часы, находящиеся в разных местах пространства, могут показывать неодинаковое время. Для того чтобы оно было общим (единым) во всех точках данной системы от</w:t>
        <w:softHyphen/>
        <w:t xml:space="preserve">счёта, часы следует </w:t>
      </w:r>
      <w:r>
        <w:rPr>
          <w:i/>
          <w:color w:val="800000"/>
          <w:sz w:val="24"/>
          <w:lang w:eastAsia="ru-RU"/>
        </w:rPr>
        <w:t xml:space="preserve">сбалансировать </w:t>
      </w:r>
      <w:r>
        <w:rPr>
          <w:color w:val="800000"/>
          <w:sz w:val="24"/>
          <w:lang w:eastAsia="ru-RU"/>
        </w:rPr>
        <w:t xml:space="preserve">(сделать их ход одинаковым) и </w:t>
      </w:r>
      <w:r>
        <w:rPr>
          <w:i/>
          <w:color w:val="800000"/>
          <w:sz w:val="24"/>
          <w:lang w:eastAsia="ru-RU"/>
        </w:rPr>
        <w:t>син</w:t>
        <w:softHyphen/>
        <w:t xml:space="preserve">хронизировать </w:t>
      </w:r>
      <w:r>
        <w:rPr>
          <w:color w:val="800000"/>
          <w:sz w:val="24"/>
          <w:lang w:eastAsia="ru-RU"/>
        </w:rPr>
        <w:t>(согласовать началь</w:t>
        <w:softHyphen/>
        <w:t>ный момент, от которого будет вес</w:t>
        <w:softHyphen/>
        <w:t>тись отсчёт времени). Насколько важно, чтобы эти процессы были про</w:t>
        <w:softHyphen/>
        <w:t>ведены аккуратно, стало ясно лишь с созданием частной теории относи</w:t>
        <w:softHyphen/>
        <w:t>тельности Эйнштейн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алансировку часов можно осуще</w:t>
        <w:softHyphen/>
        <w:t>ствить следующим образом. Поместив разные часы в одном и том же месте, отрегулируем их ход так, чтобы все они шли одинаково. Затем, выключив (остановив) их, разнесём по предна</w:t>
        <w:softHyphen/>
        <w:t>значенным для них места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еперь все часы следует синхрони</w:t>
        <w:softHyphen/>
        <w:t>зировать, т. е. запустить таким обра</w:t>
        <w:softHyphen/>
        <w:t>зом, чтобы начало отсчёта времени у них было одним и тем ж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залось бы, можно попытаться синхронизировать их уже во время балансировки, когда они находились все рядом. Аля этого надо было уста</w:t>
        <w:softHyphen/>
        <w:t>новить на всех часах одно и то же время, после чего, не выключая, раз</w:t>
        <w:softHyphen/>
        <w:t>нести по разным местам. Однако та</w:t>
        <w:softHyphen/>
        <w:t>кой способ синхронизации возможен лишь в том случае, если существует уверенность, что ход часов не зави</w:t>
        <w:softHyphen/>
        <w:t>сит от их движения. Если же имеются сомнения (для чего есть теоретиче</w:t>
        <w:softHyphen/>
        <w:t>ские и экспериментальные основа</w:t>
        <w:softHyphen/>
        <w:t>ния), то лучше поступить инач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удем считать, что часы сбаланси</w:t>
        <w:softHyphen/>
        <w:t>рованы и уже разнесены по разны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местам. Воспользуемся для их син</w:t>
        <w:softHyphen/>
        <w:t>хронизации какими-либо сигналами, например световыми лучами или ра</w:t>
        <w:softHyphen/>
        <w:t>диоволнами. Измерим в первую оче</w:t>
        <w:softHyphen/>
        <w:t>редь промежутки времени т, необхо</w:t>
        <w:softHyphen/>
        <w:t>димые для распространения сигналов из начала координат во все другие точки и обратно (причём каждый сиг</w:t>
        <w:softHyphen/>
        <w:t>нал должен сразу же отражаться из соответствующей точки назад). Для этого нужны лишь одни часы — те, ко</w:t>
        <w:softHyphen/>
        <w:t xml:space="preserve">торые находятся в начале системы координат. Теперь, установив на них время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vertAlign w:val="subscript"/>
          <w:lang w:val="en-US" w:eastAsia="ru-RU"/>
        </w:rPr>
        <w:t>0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одновременно с этим напра</w:t>
        <w:softHyphen/>
        <w:t xml:space="preserve">вим сигналы ко всем остальным часам. Тогда для синхронизации достаточно в момент прихода сигнала установить на них время </w:t>
      </w:r>
      <w:r>
        <w:rPr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t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color w:val="800000"/>
          <w:sz w:val="24"/>
          <w:lang w:eastAsia="ru-RU"/>
        </w:rPr>
        <w:t>+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</w:t>
      </w:r>
      <w:r>
        <w:rPr>
          <w:color w:val="800000"/>
          <w:sz w:val="24"/>
          <w:lang w:eastAsia="ru-RU"/>
        </w:rPr>
        <w:t xml:space="preserve">/2 (где время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</w:t>
      </w:r>
      <w:r>
        <w:rPr>
          <w:color w:val="800000"/>
          <w:sz w:val="24"/>
          <w:lang w:eastAsia="ru-RU"/>
        </w:rPr>
        <w:t>, конечно, для каждой точки своё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Заметим, что не всякий сигнал мо</w:t>
        <w:softHyphen/>
        <w:t>жет использоваться как синхронизи</w:t>
        <w:softHyphen/>
        <w:t>рующий. Важное условие: его ско</w:t>
        <w:softHyphen/>
        <w:t xml:space="preserve">рость должна быть одинакова во всех направлениях. Иначе говоря, время распространения сигнала от начала координат до точек </w:t>
      </w:r>
      <w:r>
        <w:rPr>
          <w:i/>
          <w:color w:val="800000"/>
          <w:sz w:val="24"/>
          <w:lang w:eastAsia="ru-RU"/>
        </w:rPr>
        <w:t xml:space="preserve">А, В </w:t>
      </w:r>
      <w:r>
        <w:rPr>
          <w:color w:val="800000"/>
          <w:sz w:val="24"/>
          <w:lang w:eastAsia="ru-RU"/>
        </w:rPr>
        <w:t>и обратно должно быть одинаковым, если рас</w:t>
        <w:softHyphen/>
        <w:t>стояние │ОА│=│ОВ│. Звук, например, не годится в качестве синхронизиру</w:t>
        <w:softHyphen/>
        <w:t>ющего сигнала, поскольку может дуть ветер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так, мы выяснили, как синхрони</w:t>
        <w:softHyphen/>
        <w:t>зировать часы, находящиеся в одной и той же системе отсчёта. Но любое явление можно изучать в разных сис</w:t>
        <w:softHyphen/>
        <w:t>темах отсчёта. Переход от одной из них к другой требует умения согласо</w:t>
        <w:softHyphen/>
        <w:t>вывать показания часов, движущихся относительно друг друга. Значит ли это, что достаточно сначала синхро</w:t>
        <w:softHyphen/>
        <w:t>низировать все часы в какой-то одной системе отсчёта, а затем передать их в другие системы отсчёта? Например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гласовав ход часов, покоящихся от</w:t>
        <w:softHyphen/>
        <w:t>носительно Земли, разместить их по</w:t>
        <w:softHyphen/>
        <w:t>том в лаборатории, расположенной в движущемся поезде. Нет, поскольку в момент передачи часов из одной си</w:t>
        <w:softHyphen/>
        <w:t>стемы отсчёта (где они покоились) в другую (где они также должны будут покоиться) часы неизбежно подверг</w:t>
        <w:softHyphen/>
        <w:t>нутся ускорению, которое может по</w:t>
        <w:softHyphen/>
        <w:t>влиять на их ход и тем самым свести на нет все усилия по их синхрониза</w:t>
        <w:softHyphen/>
        <w:t>ции. Поэтому согласование часов, расположенных в разных системах отсчёта, следует производить следу</w:t>
        <w:softHyphen/>
        <w:t>ющим образ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Допустим, имеются две разные си</w:t>
        <w:softHyphen/>
        <w:t xml:space="preserve">стемы отсчёта </w:t>
      </w:r>
      <w:r>
        <w:rPr>
          <w:i/>
          <w:color w:val="800000"/>
          <w:sz w:val="24"/>
          <w:lang w:val="en-US" w:eastAsia="ru-RU"/>
        </w:rPr>
        <w:t>S</w:t>
      </w:r>
      <w:r>
        <w:rPr>
          <w:color w:val="800000"/>
          <w:sz w:val="24"/>
          <w:lang w:eastAsia="ru-RU"/>
        </w:rPr>
        <w:t xml:space="preserve"> и </w:t>
      </w:r>
      <w:r>
        <w:rPr>
          <w:i/>
          <w:color w:val="800000"/>
          <w:sz w:val="24"/>
          <w:lang w:val="en-US" w:eastAsia="ru-RU"/>
        </w:rPr>
        <w:t xml:space="preserve">S', </w:t>
      </w:r>
      <w:r>
        <w:rPr>
          <w:color w:val="800000"/>
          <w:sz w:val="24"/>
          <w:lang w:eastAsia="ru-RU"/>
        </w:rPr>
        <w:t>движущиеся от</w:t>
        <w:softHyphen/>
        <w:t>носительно друг друга с некоторой скоростью. В тот момент, когда какие-то часы первой системы поравняются с часами второй системы, установим на них одновременно одинаковое время. После этого в каждой из сис</w:t>
        <w:softHyphen/>
        <w:t>тем отсчёта все остальные часы синх</w:t>
        <w:softHyphen/>
        <w:t>ронизируем с ними тем способом, о котором говорилось выш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42160" cy="20910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ужащей для описания процессов, протекающих в нашем мире. Расста</w:t>
        <w:softHyphen/>
        <w:t>вив их в каждой точке используемой системы координат, мы получим то, что в физике принято называть си</w:t>
        <w:softHyphen/>
        <w:t>стемой отсчё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Система отсчёта — </w:t>
      </w:r>
      <w:r>
        <w:rPr>
          <w:color w:val="000000"/>
          <w:sz w:val="24"/>
          <w:lang w:eastAsia="ru-RU"/>
        </w:rPr>
        <w:t>это совокуп</w:t>
        <w:softHyphen/>
        <w:t>ность тела отсчёта, связанной с ним системы координат и неподвижных час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ечно, никто и никогда не смо</w:t>
        <w:softHyphen/>
        <w:t>жет разместить по всему простран</w:t>
        <w:softHyphen/>
        <w:t>ству бесконечное количество часов. Однако подобного и не требуется — ведь они нужны лишь там, где про</w:t>
        <w:softHyphen/>
        <w:t>исходит интересующее нас явлен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ТЕРИАЛЬНЫЕ ТОЧКИ И ТВЁРДЫЕ ТЕЛ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карт считал, что для построения Вселенной нужны материя и движе</w:t>
        <w:softHyphen/>
        <w:t>ние. Понятие «движение» мы обсу</w:t>
        <w:softHyphen/>
        <w:t>дили. Выбрав ту или иную систему отсчёта в качестве «арены» для изу</w:t>
        <w:softHyphen/>
        <w:t>чения движения, можно оглянуться вокруг. Открывшаяся картина мате</w:t>
        <w:softHyphen/>
        <w:t>риального мира оказывается чрез</w:t>
        <w:softHyphen/>
        <w:t>вычайно сложной. «Вы, — пишет американский физик Ричард Фейнман, — не найдёте в природе ничего простого, всё в ней перепутано и слито. Но наша любознательность требует найти в этом простоту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пример, все тела имеют слож</w:t>
        <w:softHyphen/>
        <w:t>нейшую атомную структуру, а также обладают многочисленными ме</w:t>
        <w:softHyphen/>
        <w:t>ханическими, тепловыми, электри</w:t>
        <w:softHyphen/>
        <w:t>ческими, оптическими и другими свойствами. Учесть сразу всё это раз</w:t>
        <w:softHyphen/>
        <w:t>нообразие мы не в состоянии. Чтобы изучение окружающего мира стало возможным, необходимо заменить реальные тела их упрощёнными мо</w:t>
        <w:softHyphen/>
        <w:t xml:space="preserve">делями. </w:t>
      </w:r>
      <w:r>
        <w:rPr>
          <w:i/>
          <w:color w:val="000000"/>
          <w:sz w:val="24"/>
          <w:lang w:eastAsia="ru-RU"/>
        </w:rPr>
        <w:t xml:space="preserve">Моделями </w:t>
      </w:r>
      <w:r>
        <w:rPr>
          <w:color w:val="000000"/>
          <w:sz w:val="24"/>
          <w:lang w:eastAsia="ru-RU"/>
        </w:rPr>
        <w:t>в физике называ</w:t>
        <w:softHyphen/>
        <w:t>ют такие идеализированные объекты, в которых пренебрегают несуще</w:t>
        <w:softHyphen/>
        <w:t>ственными в данной задаче деталями и свойствами реальных тел и со</w:t>
        <w:softHyphen/>
        <w:t>храняют только их основные, опре</w:t>
        <w:softHyphen/>
        <w:t>деляющие чер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иболее простыми моделями, используемыми в механике, явля</w:t>
        <w:softHyphen/>
        <w:t>ются материальная точка и абсолют</w:t>
        <w:softHyphen/>
        <w:t>но твёрдое тел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Материальной точкой </w:t>
      </w:r>
      <w:r>
        <w:rPr>
          <w:color w:val="000000"/>
          <w:sz w:val="24"/>
          <w:lang w:eastAsia="ru-RU"/>
        </w:rPr>
        <w:t>называют абстрактное тело нулевых размеров. Пренебречь его размерами можно тогда, когда тело движется без вра</w:t>
        <w:softHyphen/>
        <w:t>щения (или вращательную часть его движения можно в условиях данной задачи не учитывать) и при этом его размеры много меньше расстояний, характерных для рассматриваемого в задаче движ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большой точностью за матери</w:t>
        <w:softHyphen/>
        <w:t>альную точку можно принять всю нашу планету при изучении её ор</w:t>
        <w:softHyphen/>
        <w:t>битального движения вокруг Солнца (поскольку расстояние, которое Зем</w:t>
        <w:softHyphen/>
        <w:t>ля проходит за год, в десятки тысяч раз превышает размеры земного шара, а её собственное осевое вра</w:t>
        <w:softHyphen/>
        <w:t>щение не влияет на движение вокруг Солнца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, скажем, полёт пули весьма су</w:t>
        <w:softHyphen/>
        <w:t>щественно зависит от её вращатель</w:t>
        <w:softHyphen/>
        <w:t>ного движения, и потому при объ</w:t>
        <w:softHyphen/>
        <w:t>яснении характера движения пули пренебрегать её размерами можно не всегда. Нельзя считать материаль</w:t>
        <w:softHyphen/>
        <w:t>ной точкой и ту же Землю, когда рассматривается суточное вращение планеты вокруг своей ос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метим, что наряду с названием «материальная точка» в настоящее время широко используется термин «частица». В классической физике эти термины считаются синонима</w:t>
        <w:softHyphen/>
        <w:t>ми, в физике микромира применя</w:t>
        <w:softHyphen/>
        <w:t>ется только последний терми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некоторых задачах (например, при изучении равновесия тел) пре</w:t>
        <w:softHyphen/>
        <w:t>небречь размерами тела нельзя даже тогда, когда оно не совершает ника</w:t>
        <w:softHyphen/>
        <w:t>кого вращательного движения. В этом случае рассматриваемое тело часто бывает удобно представлять в виде системы материальных точек, взаим</w:t>
        <w:softHyphen/>
        <w:t>ное расположение которых с течени</w:t>
        <w:softHyphen/>
        <w:t>ем времени остаётся неизменным. Деформациями такого тела пренеб</w:t>
        <w:softHyphen/>
        <w:t>регают, и потому соответствующую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24263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ятниковые час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Ричард Филлипс Фейнман (1918-1988)-амери</w:t>
        <w:softHyphen/>
        <w:t>канский физик-теоретик, один из основателей кван</w:t>
        <w:softHyphen/>
        <w:t>товой электродинамик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11036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ложение частицы можно определить с помощью радиус-вектор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69390" cy="17437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адиолокац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одель называют </w:t>
      </w:r>
      <w:r>
        <w:rPr>
          <w:i/>
          <w:color w:val="000000"/>
          <w:sz w:val="24"/>
          <w:lang w:eastAsia="ru-RU"/>
        </w:rPr>
        <w:t>абсолютно твёр</w:t>
        <w:softHyphen/>
        <w:t>дым тел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гда деформациями тела прене</w:t>
        <w:softHyphen/>
        <w:t xml:space="preserve">бречь нельзя, используют модель </w:t>
      </w:r>
      <w:r>
        <w:rPr>
          <w:i/>
          <w:color w:val="000000"/>
          <w:sz w:val="24"/>
          <w:lang w:eastAsia="ru-RU"/>
        </w:rPr>
        <w:t>иде</w:t>
        <w:softHyphen/>
        <w:t xml:space="preserve">ально упругого тела. </w:t>
      </w:r>
      <w:r>
        <w:rPr>
          <w:color w:val="000000"/>
          <w:sz w:val="24"/>
          <w:lang w:eastAsia="ru-RU"/>
        </w:rPr>
        <w:t>В данном случае все деформации модели считают упругими, т. е. полностью исчезаю</w:t>
        <w:softHyphen/>
        <w:t>щими после прекращения действия внешних сил. Пластические дефор</w:t>
        <w:softHyphen/>
        <w:t>мации тела, которые остаются и пос</w:t>
        <w:softHyphen/>
        <w:t>ле прекращения действия внешних сил, при этом не учитываю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ОН ДВИЖЕН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едмет изучения механики — это грандиозный спектакль, в котором роль сцены играет выбранная сис</w:t>
        <w:softHyphen/>
        <w:t>тема отсчёта, а актёрами являются движущиеся тела. Природа, писал не</w:t>
        <w:softHyphen/>
        <w:t>мецкий поэт и мыслитель Иоганн Вольфганг Гёте, «даёт дивное зрели</w:t>
        <w:softHyphen/>
        <w:t>ще; видит ли она его сама, не знаем, но она его даёт для нас, а мы, незаме</w:t>
        <w:softHyphen/>
        <w:t>ченные, смотрим из-за угла...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таваться «незамеченными», од</w:t>
        <w:softHyphen/>
        <w:t>нако, удаётся не всегда. Ведь при изу</w:t>
        <w:softHyphen/>
        <w:t>чении движения необходима аппара</w:t>
        <w:softHyphen/>
        <w:t>тура для измерения расстояний и промежутков времени, а приборы могут оказать некоторое влияние на исследуемое тел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классической физике (физике макромира) считается, что это вли</w:t>
        <w:softHyphen/>
        <w:t>яние можно сделать сколь угодно слабым, так что при изучении движе</w:t>
        <w:softHyphen/>
        <w:t>ния макроскопических тел им пре</w:t>
        <w:softHyphen/>
        <w:t>небрегают. Тогда, измеряя коорди</w:t>
        <w:softHyphen/>
        <w:t xml:space="preserve">наты движущейся частицы в разные моменты времени, можно установить зависимости </w:t>
      </w:r>
      <w:r>
        <w:rPr>
          <w:i/>
          <w:color w:val="000000"/>
          <w:sz w:val="24"/>
          <w:lang w:eastAsia="ru-RU"/>
        </w:rPr>
        <w:t>х</w:t>
      </w:r>
      <w:r>
        <w:rPr>
          <w:i/>
          <w:color w:val="000000"/>
          <w:sz w:val="24"/>
          <w:lang w:val="en-US" w:eastAsia="ru-RU"/>
        </w:rPr>
        <w:t xml:space="preserve">(t), y(t)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 xml:space="preserve">z(t), </w:t>
      </w:r>
      <w:r>
        <w:rPr>
          <w:color w:val="000000"/>
          <w:sz w:val="24"/>
          <w:lang w:eastAsia="ru-RU"/>
        </w:rPr>
        <w:t>описы</w:t>
        <w:softHyphen/>
        <w:t>вающие её движение в отсутствие по</w:t>
        <w:softHyphen/>
        <w:t xml:space="preserve">бочного влияния, которое оказывают на частицу измерительные приборы. Если такие зависимости известны, то принято говорить, что известен </w:t>
      </w:r>
      <w:r>
        <w:rPr>
          <w:i/>
          <w:color w:val="000000"/>
          <w:sz w:val="24"/>
          <w:lang w:eastAsia="ru-RU"/>
        </w:rPr>
        <w:t>за</w:t>
        <w:softHyphen/>
        <w:t xml:space="preserve">кон движения </w:t>
      </w:r>
      <w:r>
        <w:rPr>
          <w:color w:val="000000"/>
          <w:sz w:val="24"/>
          <w:lang w:eastAsia="ru-RU"/>
        </w:rPr>
        <w:t>частиц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место координатной формы записи закона движения можно ис</w:t>
        <w:softHyphen/>
        <w:t>пользовать векторную. В этом случае положение частицы в выбранно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истеме отсчёта характеризуют век</w:t>
        <w:softHyphen/>
        <w:t xml:space="preserve">тором 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color w:val="000000"/>
          <w:sz w:val="24"/>
          <w:vertAlign w:val="superscript"/>
          <w:lang w:val="en-US" w:eastAsia="ru-RU"/>
        </w:rPr>
        <w:t></w:t>
      </w:r>
      <w:r>
        <w:rPr>
          <w:color w:val="000000"/>
          <w:sz w:val="24"/>
          <w:lang w:eastAsia="ru-RU"/>
        </w:rPr>
        <w:t>, проведённым из начала системы отсчёта в ту её точку, где на</w:t>
        <w:softHyphen/>
        <w:t>ходится в данный момент рассматри</w:t>
        <w:softHyphen/>
        <w:t xml:space="preserve">ваемая частица. Его называют </w:t>
      </w:r>
      <w:r>
        <w:rPr>
          <w:i/>
          <w:color w:val="000000"/>
          <w:sz w:val="24"/>
          <w:lang w:eastAsia="ru-RU"/>
        </w:rPr>
        <w:t>ра</w:t>
        <w:softHyphen/>
        <w:t xml:space="preserve">диус-вектором </w:t>
      </w:r>
      <w:r>
        <w:rPr>
          <w:color w:val="000000"/>
          <w:sz w:val="24"/>
          <w:lang w:eastAsia="ru-RU"/>
        </w:rPr>
        <w:t>частицы. Ориентация радиус-вектора указывает направле</w:t>
        <w:softHyphen/>
        <w:t>ние на движущуюся частицу, а его модуль — расстояние до неё. Анало</w:t>
        <w:softHyphen/>
        <w:t>гичным способом характеризуют по</w:t>
        <w:softHyphen/>
        <w:t>ложение тела в радиолокац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Заметим, что проекции вектора 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color w:val="000000"/>
          <w:sz w:val="24"/>
          <w:vertAlign w:val="superscript"/>
          <w:lang w:val="en-US" w:eastAsia="ru-RU"/>
        </w:rPr>
        <w:t></w:t>
      </w:r>
      <w:r>
        <w:rPr>
          <w:color w:val="000000"/>
          <w:sz w:val="24"/>
          <w:vertAlign w:val="superscript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на координатные оси совпадают с координатами </w:t>
      </w:r>
      <w:r>
        <w:rPr>
          <w:i/>
          <w:color w:val="000000"/>
          <w:sz w:val="24"/>
          <w:lang w:eastAsia="ru-RU"/>
        </w:rPr>
        <w:t xml:space="preserve">х, у, </w:t>
      </w:r>
      <w:r>
        <w:rPr>
          <w:i/>
          <w:color w:val="000000"/>
          <w:sz w:val="24"/>
          <w:lang w:val="en-US" w:eastAsia="ru-RU"/>
        </w:rPr>
        <w:t xml:space="preserve">z </w:t>
      </w:r>
      <w:r>
        <w:rPr>
          <w:color w:val="000000"/>
          <w:sz w:val="24"/>
          <w:lang w:eastAsia="ru-RU"/>
        </w:rPr>
        <w:t>его конца, по</w:t>
        <w:softHyphen/>
        <w:t>этому закон движения частицы те</w:t>
        <w:softHyphen/>
        <w:t>перь определяется не тремя, а одной функцией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09600" cy="1892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190" r="-5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АЕКТОРИЯ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УТЬ И ПЕРЕМЕЩЕ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движении частицы конец ра</w:t>
        <w:softHyphen/>
        <w:t xml:space="preserve">диус-вектора 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eastAsia="ru-RU"/>
        </w:rPr>
        <w:t xml:space="preserve"> в </w:t>
      </w:r>
      <w:r>
        <w:rPr>
          <w:color w:val="000000"/>
          <w:sz w:val="24"/>
          <w:lang w:eastAsia="ru-RU"/>
        </w:rPr>
        <w:t xml:space="preserve">выбранной системе отсчёта описывает линию — </w:t>
      </w:r>
      <w:r>
        <w:rPr>
          <w:i/>
          <w:color w:val="000000"/>
          <w:sz w:val="24"/>
          <w:lang w:eastAsia="ru-RU"/>
        </w:rPr>
        <w:t>траек</w:t>
        <w:softHyphen/>
        <w:t xml:space="preserve">торию </w:t>
      </w:r>
      <w:r>
        <w:rPr>
          <w:color w:val="000000"/>
          <w:sz w:val="24"/>
          <w:lang w:eastAsia="ru-RU"/>
        </w:rPr>
        <w:t xml:space="preserve">частицы. Её длину </w:t>
      </w:r>
      <w:r>
        <w:rPr>
          <w:i/>
          <w:color w:val="000000"/>
          <w:sz w:val="24"/>
          <w:lang w:val="en-US" w:eastAsia="ru-RU"/>
        </w:rPr>
        <w:t xml:space="preserve">l </w:t>
      </w:r>
      <w:r>
        <w:rPr>
          <w:color w:val="000000"/>
          <w:sz w:val="24"/>
          <w:lang w:eastAsia="ru-RU"/>
        </w:rPr>
        <w:t xml:space="preserve">называют пройденным </w:t>
      </w:r>
      <w:r>
        <w:rPr>
          <w:i/>
          <w:color w:val="000000"/>
          <w:sz w:val="24"/>
          <w:lang w:eastAsia="ru-RU"/>
        </w:rPr>
        <w:t xml:space="preserve">путём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аектории имеют разную форму. О ней иногда удаётся судить по види</w:t>
        <w:softHyphen/>
        <w:t>мому следу, оставляемому движу</w:t>
        <w:softHyphen/>
        <w:t>щимся телом. Это может быть про</w:t>
        <w:softHyphen/>
        <w:t>летевший в небе самолёт или кусочек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91055" cy="2286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ела, с помощью которого сделан рисунок на классной доске. Но в большинстве случаев траектория не</w:t>
        <w:softHyphen/>
        <w:t>видима и допускает лишь матема</w:t>
        <w:softHyphen/>
        <w:t xml:space="preserve">тическое описание. Например, если траектория плоская, т. е. все её точки находятся в одной плоскости, то её уравнением будет зависимость </w:t>
      </w:r>
      <w:r>
        <w:rPr>
          <w:i/>
          <w:color w:val="000000"/>
          <w:sz w:val="24"/>
          <w:lang w:val="en-US" w:eastAsia="ru-RU"/>
        </w:rPr>
        <w:t xml:space="preserve">y=f(x), </w:t>
      </w: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eastAsia="ru-RU"/>
        </w:rPr>
        <w:t xml:space="preserve">у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х — </w:t>
      </w:r>
      <w:r>
        <w:rPr>
          <w:color w:val="000000"/>
          <w:sz w:val="24"/>
          <w:lang w:eastAsia="ru-RU"/>
        </w:rPr>
        <w:t>координаты движущейся частицы в выбранной системе отсчё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уть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является скалярной величи</w:t>
        <w:softHyphen/>
        <w:t>ной и потому никакой информации о направлении движения не содер</w:t>
        <w:softHyphen/>
        <w:t>жит. Иначе обстоит дело с переме</w:t>
        <w:softHyphen/>
        <w:t>щение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Перемещением </w:t>
      </w:r>
      <w:r>
        <w:rPr>
          <w:color w:val="000000"/>
          <w:sz w:val="24"/>
          <w:lang w:eastAsia="ru-RU"/>
        </w:rPr>
        <w:t xml:space="preserve">частицы называют вектор </w:t>
      </w:r>
      <w:r>
        <w:rPr>
          <w:color w:val="000000"/>
          <w:sz w:val="24"/>
          <w:lang w:val="en-US" w:eastAsia="ru-RU"/>
        </w:rPr>
        <w:t>s</w:t>
      </w:r>
      <w:r>
        <w:rPr>
          <w:rFonts w:eastAsia="Symbol" w:cs="Symbol" w:ascii="Symbol" w:hAnsi="Symbol"/>
          <w:color w:val="000000"/>
          <w:sz w:val="24"/>
          <w:vertAlign w:val="superscript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проведённый из начально</w:t>
        <w:softHyphen/>
        <w:t>го положения частицы в выбранной системе отсчёта в её конечное поло</w:t>
        <w:softHyphen/>
        <w:t>жение в той же системе отсчёта. Лег</w:t>
        <w:softHyphen/>
        <w:t>ко заметить, что для любых двух точек 1 и 2 соединяющее их переме</w:t>
        <w:softHyphen/>
        <w:t>щение может быть представлено в виде разности радиус-векторов этих точек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060450" cy="1949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85" r="-34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начальное положение тела известно, то перемещение позволя</w:t>
        <w:softHyphen/>
        <w:t>ет определить его конечное положе</w:t>
        <w:softHyphen/>
        <w:t>ние и тем самым предсказать, где будет тело спустя заданное врем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КОРОСТЬ И УСКОРЕ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лекциях Фейнмана приводится по</w:t>
        <w:softHyphen/>
        <w:t>учительная история о том, как труд</w:t>
        <w:softHyphen/>
        <w:t>но объяснить, что такое скорость, человек}', нарушившему правила до</w:t>
        <w:softHyphen/>
        <w:t>рожного движения. Полицейский, ос</w:t>
        <w:softHyphen/>
        <w:t>тановив машину, сообщил наруши</w:t>
        <w:softHyphen/>
        <w:t>тельнице, что она ехала со скоростью 90 км/ч, а в ответ услышал: «Простите, это невозможно. Как я могла делать девяносто километров в час, если я еду всего лишь семь минут!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ействительно, что означают эти 90 километров и 1 час, когда речь идёт о скорости в какой-то опре</w:t>
        <w:softHyphen/>
        <w:t xml:space="preserve">делённой точке траектории и в некоторый момент времени? Английский учёный </w:t>
      </w:r>
      <w:r>
        <w:rPr>
          <w:color w:val="000000"/>
          <w:sz w:val="24"/>
          <w:lang w:val="en-US" w:eastAsia="ru-RU"/>
        </w:rPr>
        <w:t xml:space="preserve">XIV </w:t>
      </w:r>
      <w:r>
        <w:rPr>
          <w:color w:val="000000"/>
          <w:sz w:val="24"/>
          <w:lang w:eastAsia="ru-RU"/>
        </w:rPr>
        <w:t>в. Ричард Гейтсбёри объ</w:t>
        <w:softHyphen/>
        <w:t>яснял это следующим образом: «При неравномерном движении скорость в любое данное мгновение определя</w:t>
        <w:softHyphen/>
        <w:t>ется величиной пути, который был бы пройден... точкой, если бы в течение некоторого промежутка времени она бы двигалась равномерно с той самой степенью скорости, с которой она движется в данное мгновение». Таким образом, скорость 90 км/ч, достиг</w:t>
        <w:softHyphen/>
        <w:t>нутая автомобилем в какой-то мо</w:t>
        <w:softHyphen/>
        <w:t>мент времени, означает, что если бы, начиная с этого момента, движение автомобиля стало равномерным, то за последующий час он проехал бы путь, равный 90 к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в устах полицейского, со</w:t>
        <w:softHyphen/>
        <w:t>общившего нарушительнице, за что её задержали, подобное объяснение выглядело бы не очень убедительно. Ведь никому не захочется платить штраф за то, что ещё не произошло! И потому неудивительно, что в исто</w:t>
        <w:softHyphen/>
        <w:t>рии, рассказанной Ричардом Фейнманом, нарушительница скромно за</w:t>
        <w:softHyphen/>
        <w:t>метила: «Да, но я ведь затормозила и остановила машину, так что теперь-то я уж никак не могла бы проехать девяносто километров за час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Как видите, — заключает Фейнман, — полицейский оказался бы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14935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Перемещение </w:t>
      </w:r>
      <w:r>
        <w:rPr>
          <w:b/>
          <w:i/>
          <w:color w:val="000000"/>
          <w:sz w:val="24"/>
          <w:lang w:val="en-US" w:eastAsia="ru-RU"/>
        </w:rPr>
        <w:t>s</w:t>
      </w:r>
      <w:r>
        <w:rPr>
          <w:rFonts w:eastAsia="Symbol" w:cs="Symbol" w:ascii="Symbol" w:hAnsi="Symbol"/>
          <w:b/>
          <w:i/>
          <w:color w:val="000000"/>
          <w:sz w:val="24"/>
          <w:vertAlign w:val="superscript"/>
          <w:lang w:val="en-US" w:eastAsia="ru-RU"/>
        </w:rPr>
        <w:t></w:t>
      </w:r>
      <w:r>
        <w:rPr>
          <w:b/>
          <w:i/>
          <w:color w:val="000000"/>
          <w:sz w:val="24"/>
          <w:vertAlign w:val="superscript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оединяет начальную и конечную точки траектории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493135" cy="24263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70050" cy="16827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Ускорени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может быть направлено под разными углами к скорос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очень трудном положении, пытаясь объяснить, что он имел в виду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же всё-таки следует понимать под скоростью тела в данный момент времени? Современная физика отве</w:t>
        <w:softHyphen/>
        <w:t>чает на этот вопрос та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Рассмотрим движение частицы на протяжении интервала времени </w:t>
      </w:r>
      <w:r>
        <w:rPr>
          <w:i/>
          <w:color w:val="000000"/>
          <w:sz w:val="24"/>
          <w:lang w:val="en-US" w:eastAsia="ru-RU"/>
        </w:rPr>
        <w:t xml:space="preserve">At, </w:t>
      </w:r>
      <w:r>
        <w:rPr>
          <w:color w:val="000000"/>
          <w:sz w:val="24"/>
          <w:lang w:eastAsia="ru-RU"/>
        </w:rPr>
        <w:t>содержащего интересующий нас мо</w:t>
        <w:softHyphen/>
        <w:t xml:space="preserve">мент. Составив отношение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/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t </w:t>
      </w:r>
      <w:r>
        <w:rPr>
          <w:color w:val="000000"/>
          <w:sz w:val="24"/>
          <w:lang w:eastAsia="ru-RU"/>
        </w:rPr>
        <w:t>пе</w:t>
        <w:softHyphen/>
        <w:t xml:space="preserve">ремещения, совершённого частицей за данное время, к этому интервалу времени, начнём уменьшать </w:t>
      </w:r>
      <w:r>
        <w:rPr>
          <w:i/>
          <w:color w:val="000000"/>
          <w:sz w:val="24"/>
          <w:lang w:val="en-US" w:eastAsia="ru-RU"/>
        </w:rPr>
        <w:t xml:space="preserve">At. </w:t>
      </w:r>
      <w:r>
        <w:rPr>
          <w:color w:val="000000"/>
          <w:sz w:val="24"/>
          <w:lang w:eastAsia="ru-RU"/>
        </w:rPr>
        <w:t xml:space="preserve">Тогда перемещени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и этом тоже бу</w:t>
        <w:softHyphen/>
        <w:t>дет уменьшаться. Изменится и от</w:t>
        <w:softHyphen/>
        <w:t xml:space="preserve">ношение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 xml:space="preserve"> /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t </w:t>
      </w:r>
      <w:r>
        <w:rPr>
          <w:color w:val="000000"/>
          <w:sz w:val="24"/>
          <w:lang w:eastAsia="ru-RU"/>
        </w:rPr>
        <w:t>(такое отношение называют средней скоростью движе</w:t>
        <w:softHyphen/>
        <w:t>ния на рассматриваемом участке траектории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сли, однако, движение частицы непрерывно и в каждый момент вре</w:t>
        <w:softHyphen/>
        <w:t xml:space="preserve">мени её положение характеризуется определённым радиус-вектором 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 xml:space="preserve">то у отношения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/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t </w:t>
      </w:r>
      <w:r>
        <w:rPr>
          <w:color w:val="000000"/>
          <w:sz w:val="24"/>
          <w:lang w:eastAsia="ru-RU"/>
        </w:rPr>
        <w:t>будет суще</w:t>
        <w:softHyphen/>
        <w:t>ствовать некоторый предел, к кото</w:t>
        <w:softHyphen/>
        <w:t xml:space="preserve">рому оно станет стремиться при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t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eastAsia="ru-RU"/>
        </w:rPr>
        <w:t xml:space="preserve">0. Значение этого предела и принимают за </w:t>
      </w:r>
      <w:r>
        <w:rPr>
          <w:i/>
          <w:color w:val="000000"/>
          <w:sz w:val="24"/>
          <w:lang w:eastAsia="ru-RU"/>
        </w:rPr>
        <w:t>мгновенную ско</w:t>
        <w:softHyphen/>
        <w:t xml:space="preserve">рость </w:t>
      </w:r>
      <w:r>
        <w:rPr>
          <w:color w:val="000000"/>
          <w:sz w:val="24"/>
          <w:lang w:eastAsia="ru-RU"/>
        </w:rPr>
        <w:t>частицы в данный момент времен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математике такой предел назы</w:t>
        <w:softHyphen/>
        <w:t>вают производной. Поэтому опреде</w:t>
        <w:softHyphen/>
        <w:t>ление мгновенной скорости можно записать в виде следующей фор</w:t>
        <w:softHyphen/>
        <w:t>мулы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val="en-US" w:eastAsia="ru-RU"/>
        </w:rPr>
        <w:t>v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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color w:val="000000"/>
          <w:sz w:val="24"/>
          <w:vertAlign w:val="superscript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'</w:t>
      </w:r>
      <w:r>
        <w:rPr>
          <w:color w:val="000000"/>
          <w:sz w:val="24"/>
          <w:lang w:eastAsia="ru-RU"/>
        </w:rPr>
        <w:t>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де  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'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производная радиус-век</w:t>
        <w:softHyphen/>
        <w:t xml:space="preserve">тора частицы по времени </w:t>
      </w:r>
      <w:r>
        <w:rPr>
          <w:i/>
          <w:color w:val="000000"/>
          <w:sz w:val="24"/>
          <w:lang w:val="en-US" w:eastAsia="ru-RU"/>
        </w:rPr>
        <w:t>t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следнее выражение можно пе</w:t>
        <w:softHyphen/>
        <w:t xml:space="preserve">реписать в несколько ином виде, если учесть, что производная по времени в математике обозначается не только с помощью штриха, но и посредством символа </w:t>
      </w:r>
      <w:r>
        <w:rPr>
          <w:i/>
          <w:color w:val="000000"/>
          <w:sz w:val="24"/>
          <w:lang w:val="en-US" w:eastAsia="ru-RU"/>
        </w:rPr>
        <w:t xml:space="preserve">d/dt </w:t>
      </w:r>
      <w:r>
        <w:rPr>
          <w:color w:val="000000"/>
          <w:sz w:val="24"/>
          <w:lang w:eastAsia="ru-RU"/>
        </w:rPr>
        <w:t>(читается: «дэ по дэ тэ»). Таким образом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536575" cy="3473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7" t="-104" r="-6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этом проекции скорости на координатные оси определяются выражениями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77695" cy="3111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16" r="-1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корость является векторной ве</w:t>
        <w:softHyphen/>
        <w:t>личиной. В каждый момент времени она направлена по касательной к траектории, по которой движется тел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диница скорости в СИ — метр в секунду (м/с). 1 м/с — это скорость такого равномерного движения, при котором тело за 1 с проходит путь в 1 м. Для этой единицы предлагалось специальное название «мес», однако узаконено оно не был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скольку 1 м = 10</w:t>
      </w:r>
      <w:r>
        <w:rPr>
          <w:color w:val="000000"/>
          <w:sz w:val="24"/>
          <w:vertAlign w:val="superscript"/>
          <w:lang w:eastAsia="ru-RU"/>
        </w:rPr>
        <w:t>-3</w:t>
      </w:r>
      <w:r>
        <w:rPr>
          <w:color w:val="000000"/>
          <w:sz w:val="24"/>
          <w:lang w:eastAsia="ru-RU"/>
        </w:rPr>
        <w:t xml:space="preserve"> км, а 1 с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</w:t>
      </w:r>
      <w:r>
        <w:rPr>
          <w:color w:val="000000"/>
          <w:sz w:val="24"/>
          <w:lang w:eastAsia="ru-RU"/>
        </w:rPr>
        <w:t>2,8•10</w:t>
      </w:r>
      <w:r>
        <w:rPr>
          <w:color w:val="000000"/>
          <w:sz w:val="24"/>
          <w:vertAlign w:val="superscript"/>
          <w:lang w:eastAsia="ru-RU"/>
        </w:rPr>
        <w:t>-4</w:t>
      </w:r>
      <w:r>
        <w:rPr>
          <w:color w:val="000000"/>
          <w:sz w:val="24"/>
          <w:vertAlign w:val="superscript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ч,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т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48510" cy="7740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сюда, в частности, видно сле</w:t>
        <w:softHyphen/>
        <w:t>дующее: скорость 90 км/ч, о которой шла речь выше, есть то же самое, что и скорость 25 м/с. Поэтому, чтобы нарушить правила дорожного движе</w:t>
        <w:softHyphen/>
        <w:t>ния, не обязательно проделывать путь в 90 км за 1 ч; достаточно было за 1 с миновать 25 м, как, по-види</w:t>
        <w:softHyphen/>
        <w:t>мому, и сделала героиня рассказа Фейнма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корость тела с течением време</w:t>
        <w:softHyphen/>
        <w:t>ни может изменяться. Характеристи</w:t>
        <w:softHyphen/>
        <w:t>кой быстроты изменения скорости является векторная физическая вели</w:t>
        <w:softHyphen/>
        <w:t xml:space="preserve">чина, называемая </w:t>
      </w:r>
      <w:r>
        <w:rPr>
          <w:i/>
          <w:color w:val="000000"/>
          <w:sz w:val="24"/>
          <w:lang w:eastAsia="ru-RU"/>
        </w:rPr>
        <w:t xml:space="preserve">ускорением. </w:t>
      </w:r>
      <w:r>
        <w:rPr>
          <w:color w:val="000000"/>
          <w:sz w:val="24"/>
          <w:lang w:eastAsia="ru-RU"/>
        </w:rPr>
        <w:t>Уско</w:t>
        <w:softHyphen/>
        <w:t xml:space="preserve">рение равно пределу, к которому стремится отношение изменения скорости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v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к промежутку времени </w:t>
      </w:r>
      <w:r>
        <w:rPr>
          <w:i/>
          <w:color w:val="000000"/>
          <w:sz w:val="24"/>
          <w:lang w:val="en-US" w:eastAsia="ru-RU"/>
        </w:rPr>
        <w:t xml:space="preserve">At, </w:t>
      </w:r>
      <w:r>
        <w:rPr>
          <w:color w:val="000000"/>
          <w:sz w:val="24"/>
          <w:lang w:eastAsia="ru-RU"/>
        </w:rPr>
        <w:t>за который это изменение про</w:t>
        <w:softHyphen/>
        <w:t xml:space="preserve">изошло, когда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t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eastAsia="ru-RU"/>
        </w:rPr>
        <w:t>0. Иначе говоря, ускорение равно производной ско</w:t>
        <w:softHyphen/>
        <w:t>рости по времени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87680" cy="3289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4" t="-109" r="-7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ли (в проекциях на оси координат)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48510" cy="347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04" r="-1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траектория движения пред</w:t>
        <w:softHyphen/>
        <w:t>ставляет собой плоскую кривую, век</w:t>
        <w:softHyphen/>
        <w:t>тор ускорения лежит в той же плос</w:t>
        <w:softHyphen/>
        <w:t>кости, что и траектория. Причём ускорение направлено в сторону вогнутости траектории и составля</w:t>
        <w:softHyphen/>
        <w:t>ет с направлением вектора скорос</w:t>
        <w:softHyphen/>
        <w:t>ти острый угол, когда скорость воз</w:t>
        <w:softHyphen/>
        <w:t>растает, и тупой угол — когда она убыва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диницей ускорения в СИ является метр на секунду в квадрате (м/с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). 1 м/с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это такое ускорение, при ко</w:t>
        <w:softHyphen/>
        <w:t>тором скорость тела за каждую секун</w:t>
        <w:softHyphen/>
        <w:t>ду равноускоренного прямолинейно</w:t>
        <w:softHyphen/>
      </w:r>
      <w:r>
        <w:rPr>
          <w:b/>
          <w:color w:val="000000"/>
          <w:sz w:val="24"/>
          <w:lang w:eastAsia="ru-RU"/>
        </w:rPr>
        <w:t xml:space="preserve">го </w:t>
      </w:r>
      <w:r>
        <w:rPr>
          <w:color w:val="000000"/>
          <w:sz w:val="24"/>
          <w:lang w:eastAsia="ru-RU"/>
        </w:rPr>
        <w:t>движения изменяется на 1 м/с. Единица ускорения в 100 раз мень</w:t>
        <w:softHyphen/>
        <w:t>шая, т. е. 1 см/с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, называется галом (Гал) — в честь великого итальянско</w:t>
        <w:softHyphen/>
        <w:t>го учёного Галилео Галилея, впервые установившего законы равноускорен</w:t>
        <w:softHyphen/>
        <w:t xml:space="preserve">ного движения. Вслед за ускорением можно было бы ввести величину </w:t>
      </w:r>
      <w:r>
        <w:rPr>
          <w:i/>
          <w:color w:val="000000"/>
          <w:sz w:val="24"/>
          <w:lang w:val="en-US" w:eastAsia="ru-RU"/>
        </w:rPr>
        <w:t>w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характеризующую быстроту его из</w:t>
        <w:softHyphen/>
        <w:t xml:space="preserve">менения и равную производной </w:t>
      </w:r>
      <w:r>
        <w:rPr>
          <w:i/>
          <w:color w:val="000000"/>
          <w:sz w:val="24"/>
          <w:lang w:val="en-US" w:eastAsia="ru-RU"/>
        </w:rPr>
        <w:t>da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 xml:space="preserve">/dt. </w:t>
      </w:r>
      <w:r>
        <w:rPr>
          <w:color w:val="000000"/>
          <w:sz w:val="24"/>
          <w:lang w:eastAsia="ru-RU"/>
        </w:rPr>
        <w:t>Затем можно было бы ввести величину, которая равна производ</w:t>
        <w:softHyphen/>
        <w:t xml:space="preserve">ной </w:t>
      </w:r>
      <w:r>
        <w:rPr>
          <w:i/>
          <w:color w:val="000000"/>
          <w:sz w:val="24"/>
          <w:lang w:val="en-US" w:eastAsia="ru-RU"/>
        </w:rPr>
        <w:t>dw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 xml:space="preserve">/dt, </w:t>
      </w:r>
      <w:r>
        <w:rPr>
          <w:color w:val="000000"/>
          <w:sz w:val="24"/>
          <w:lang w:eastAsia="ru-RU"/>
        </w:rPr>
        <w:t>и так до бесконечности. В этом, однако, нет необходимости. По не вполне понятным причинам при описании нашего мира не требу</w:t>
        <w:softHyphen/>
        <w:t>ются уравнения движения, содержа</w:t>
        <w:softHyphen/>
        <w:t>щие подобные величин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ЕРЦИАЛЫНЫЕ СИСТЕМЫ ОТСЧЁТ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силу относительности движения каждая из перечисленных выше ха</w:t>
        <w:softHyphen/>
        <w:t>рактеристик имеет определённое значение лишь в той или иной си</w:t>
        <w:softHyphen/>
        <w:t>стеме отсчёта. В разных системах отсчёта одно и то же движение вы</w:t>
        <w:softHyphen/>
        <w:t>глядит по-разному: различными мо</w:t>
        <w:softHyphen/>
        <w:t>гут быть траектории движения, зави</w:t>
        <w:softHyphen/>
        <w:t xml:space="preserve">симости 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vertAlign w:val="superscript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 xml:space="preserve">t), </w:t>
      </w:r>
      <w:r>
        <w:rPr>
          <w:color w:val="000000"/>
          <w:sz w:val="24"/>
          <w:lang w:eastAsia="ru-RU"/>
        </w:rPr>
        <w:t>а также скорости и ускорения. При этом в одних си</w:t>
        <w:softHyphen/>
        <w:t>стемах отсчёта движение представляется проще, в других — сложне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пример, в системе отсчёта, свя</w:t>
        <w:softHyphen/>
        <w:t>занной с Землёй, лежащий на трав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26335" cy="18592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мень, пока его не трогают, остаётся неподвижным. Но тот же камень будет перемещаться по сложной кри</w:t>
        <w:softHyphen/>
        <w:t>волинейной траектории, если наблю</w:t>
        <w:softHyphen/>
        <w:t>дать за ним, находясь на враща</w:t>
        <w:softHyphen/>
        <w:t>ющейся карусели. Причём в первой системе отсчёта характер движения камня (при неизменных внешних ус</w:t>
        <w:softHyphen/>
        <w:t>ловиях) не будет зависеть от того, где именно находится этот камень и ког</w:t>
        <w:softHyphen/>
        <w:t>да именно его положили на землю. Во второй системе отсчёта, напротив, форма траектории, скорость и уско</w:t>
        <w:softHyphen/>
        <w:t>рение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камня </w:t>
      </w:r>
      <w:r>
        <w:rPr>
          <w:b/>
          <w:color w:val="000000"/>
          <w:sz w:val="24"/>
          <w:lang w:eastAsia="ru-RU"/>
        </w:rPr>
        <w:t xml:space="preserve">будут </w:t>
      </w:r>
      <w:r>
        <w:rPr>
          <w:color w:val="000000"/>
          <w:sz w:val="24"/>
          <w:lang w:eastAsia="ru-RU"/>
        </w:rPr>
        <w:t>определяться его расположением относительно цен</w:t>
        <w:softHyphen/>
        <w:t>тра, вокруг которого происходит вра</w:t>
        <w:softHyphen/>
        <w:t xml:space="preserve">щение. И если в начальный момент времени его скорость была равна нулю, то уже </w:t>
      </w:r>
      <w:r>
        <w:rPr>
          <w:b/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eastAsia="ru-RU"/>
        </w:rPr>
        <w:t>следующий момент (как только карусель начала вращать</w:t>
        <w:softHyphen/>
        <w:t>ся) это изменит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сли в системе отсчёта любой процесс, протекающий в замкнутой совокупности тел, не зависит от её местоположения, ориентации в про</w:t>
        <w:softHyphen/>
        <w:t xml:space="preserve">странстве и от момента времени, в который начался процесс, то говорят, что пространство и время в такой системе отсчёта обладают </w:t>
      </w:r>
      <w:r>
        <w:rPr>
          <w:i/>
          <w:color w:val="000000"/>
          <w:sz w:val="24"/>
          <w:lang w:eastAsia="ru-RU"/>
        </w:rPr>
        <w:t>симмет</w:t>
        <w:softHyphen/>
        <w:t xml:space="preserve">рией. </w:t>
      </w:r>
      <w:r>
        <w:rPr>
          <w:color w:val="000000"/>
          <w:sz w:val="24"/>
          <w:lang w:eastAsia="ru-RU"/>
        </w:rPr>
        <w:t>Под этим понимают однород</w:t>
        <w:softHyphen/>
        <w:t>ность пространства (равноправие всех точек), изотропию простран</w:t>
        <w:softHyphen/>
        <w:t>ства (равноправие всех направле</w:t>
        <w:softHyphen/>
        <w:t>ний) и однородность времени (рав</w:t>
        <w:softHyphen/>
        <w:t xml:space="preserve">ноправие всех моментов). В таких системах отсчёта выполняется </w:t>
      </w:r>
      <w:r>
        <w:rPr>
          <w:i/>
          <w:color w:val="000000"/>
          <w:sz w:val="24"/>
          <w:lang w:eastAsia="ru-RU"/>
        </w:rPr>
        <w:t xml:space="preserve">закон инерции: </w:t>
      </w:r>
      <w:r>
        <w:rPr>
          <w:color w:val="000000"/>
          <w:sz w:val="24"/>
          <w:lang w:eastAsia="ru-RU"/>
        </w:rPr>
        <w:t>тело, бесконечно удалённое от всех остальных тел, сохраняет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Замкнутая система — совокупность тел, рас</w:t>
        <w:softHyphen/>
        <w:t xml:space="preserve">сматриваемая в условиях, когда </w:t>
      </w:r>
      <w:r>
        <w:rPr>
          <w:i/>
          <w:color w:val="000000"/>
          <w:sz w:val="24"/>
          <w:lang w:val="en-US" w:eastAsia="ru-RU"/>
        </w:rPr>
        <w:t>r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</w:t>
      </w:r>
      <w:r>
        <w:rPr>
          <w:color w:val="000000"/>
          <w:sz w:val="24"/>
          <w:lang w:eastAsia="ru-RU"/>
        </w:rPr>
        <w:t xml:space="preserve">, где </w:t>
      </w:r>
      <w:r>
        <w:rPr>
          <w:i/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 xml:space="preserve"> - рас</w:t>
        <w:softHyphen/>
        <w:t>стояния до окружающих систему тел Вселенной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вою скорость неизменной. Поэтому такие системы отсчёта называются </w:t>
      </w:r>
      <w:r>
        <w:rPr>
          <w:i/>
          <w:color w:val="000000"/>
          <w:sz w:val="24"/>
          <w:lang w:eastAsia="ru-RU"/>
        </w:rPr>
        <w:t>инерциальны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инерциальных системах отсчё</w:t>
        <w:softHyphen/>
        <w:t>та одинаково поставленные опыты приводят к идентичным результатам независимо от того, где и когда они проводились, а также от того, как при этом была ориентирована экспери</w:t>
        <w:softHyphen/>
        <w:t>ментальная установка. И наоборот, если система отсчёта является неинерциальной, то соответствующие опыты будут давать разные резуль</w:t>
        <w:softHyphen/>
        <w:t>та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вседневные наблюдения пока</w:t>
        <w:softHyphen/>
        <w:t>зывают, что по крайней мере при</w:t>
        <w:softHyphen/>
        <w:t>близительно инерциальной можно считать систему отсчёта, связанную с Землёй. В самом деле, возьмём два одинаковых телевизора и, включив, поставим в разных углах комнаты. Понаблюдав за ними некоторое вре</w:t>
        <w:softHyphen/>
        <w:t>мя, мы увидим, что они работают одинаково. Их работа не будет зави</w:t>
        <w:softHyphen/>
        <w:t>сеть и от того, когда мы их включи</w:t>
        <w:softHyphen/>
        <w:t>ли — часом раньше или часом поз</w:t>
        <w:softHyphen/>
        <w:t>же. Эти и многие другие опыты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1870" cy="33896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ятник Фуко. Исаакиевский собор. Санкт-Петербур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идетельствуют о том, что прост</w:t>
        <w:softHyphen/>
        <w:t>ранство и время в земной системе отсчёта действительно до некоторой степени симметричны. Если бы было иначе, то в разных местах и в разные эпохи на Земле действовали бы раз</w:t>
        <w:softHyphen/>
        <w:t>ные законы природы. На самом деле, как известно, это не так, и потому в исследованиях можно опираться на труды предшественников, а также коллег в других городах и страна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а симметрия, однако, не явля</w:t>
        <w:softHyphen/>
        <w:t>ется строгой. Например, в тех же те</w:t>
        <w:softHyphen/>
        <w:t>левизорах, расположенных в разных местах земного шара, электронные лучи внутри кинескопов будут ис</w:t>
        <w:softHyphen/>
        <w:t>пытывать небольшие смещения, за</w:t>
        <w:softHyphen/>
        <w:t>висящие от географической широ</w:t>
        <w:softHyphen/>
        <w:t>ты места, в котором они находятся. Но если это нарушение симметрии внешне незаметно, то такое явление, как подмывание водой правых (но не левых) берегов рек в Северном полушарии, общеизвестно и прямо показывает, что разные направления в системе отсчёта, связанной с Зем</w:t>
        <w:softHyphen/>
        <w:t>лёй, не совсем равноправ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рушение пространственной симметрии в земной системе отсчёта обнаруживается и в опытах с так называемым маятником Фуко. Наблю</w:t>
        <w:softHyphen/>
        <w:t>дая за его колебаниями, можно заме</w:t>
        <w:softHyphen/>
        <w:t>тить, что плоскость, в которой они происходят, медленно поворачива</w:t>
        <w:softHyphen/>
        <w:t>ется, причём в разных местах земно</w:t>
        <w:softHyphen/>
        <w:t>го шара с различной скоростью. Она минимальна (равна нулю) на эквато</w:t>
        <w:softHyphen/>
        <w:t>ре планеты и максимальна на её по</w:t>
        <w:softHyphen/>
        <w:t xml:space="preserve">люсах. Обозначим период вращения Земли вокруг своей оси </w:t>
      </w:r>
      <w:r>
        <w:rPr>
          <w:i/>
          <w:color w:val="000000"/>
          <w:sz w:val="24"/>
          <w:lang w:eastAsia="ru-RU"/>
        </w:rPr>
        <w:t xml:space="preserve">Т, </w:t>
      </w:r>
      <w:r>
        <w:rPr>
          <w:color w:val="000000"/>
          <w:sz w:val="24"/>
          <w:lang w:eastAsia="ru-RU"/>
        </w:rPr>
        <w:t>а геогра</w:t>
        <w:softHyphen/>
        <w:t xml:space="preserve">фическую широту местности —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</w:t>
      </w:r>
      <w:r>
        <w:rPr>
          <w:color w:val="000000"/>
          <w:sz w:val="24"/>
          <w:lang w:eastAsia="ru-RU"/>
        </w:rPr>
        <w:t xml:space="preserve">, тогда врем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</w:t>
      </w:r>
      <w:r>
        <w:rPr>
          <w:color w:val="000000"/>
          <w:sz w:val="24"/>
          <w:lang w:eastAsia="ru-RU"/>
        </w:rPr>
        <w:t>, за которое плоскость колебаний маятника совершает пол</w:t>
        <w:softHyphen/>
        <w:t>ный оборот, окажется равн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</w:t>
      </w:r>
      <w:r>
        <w:rPr>
          <w:color w:val="000000"/>
          <w:sz w:val="24"/>
          <w:lang w:val="en-US" w:eastAsia="ru-RU"/>
        </w:rPr>
        <w:t>=T/sin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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сюда следует, что, если бы Зем</w:t>
        <w:softHyphen/>
        <w:t>ля не вращалась, данного эффекта просто не существовало бы. Это об</w:t>
        <w:softHyphen/>
        <w:t>стоятельство указывает на то, что причиной неинерциальности зем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й системы отсчёта является вра</w:t>
        <w:softHyphen/>
        <w:t>щение плане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лее инерциальной оказывается та система отсчёта, начало которой расположено в центре Солнца, а ко</w:t>
        <w:softHyphen/>
        <w:t>ординатные оси направлены на уда</w:t>
        <w:softHyphen/>
        <w:t>лённые одиночные звёзды. Именно такой системой отсчёта, как прави</w:t>
        <w:softHyphen/>
        <w:t>ло, пользуются при решении задач небесной механики. Однако она так</w:t>
        <w:softHyphen/>
        <w:t>же не является идеалом инерциальной систем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настоящее время за эталон инерциальной системы отсчёта в астрономии принимается такая сис</w:t>
        <w:softHyphen/>
        <w:t>тема отсчёта, в которой роль опор</w:t>
        <w:softHyphen/>
        <w:t>ных «звёзд» при построении соот</w:t>
        <w:softHyphen/>
        <w:t>ветствующей системы координат играют центры удалённых галактик. Отклонения от инерциальности в ней не поддаются обнаружени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НЦИП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НОСИТЕЛЬНОСТ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АЛИЛЕ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мимо пространственно-времен</w:t>
        <w:softHyphen/>
        <w:t>ной законы природы обладают ещё другой симметрией. Одним из тех, кто первым обратил на неё серьёзное внимание, был Галилео Галилей. «Уединитесь, — писал он, — с кем-либо из друзей в просторное помеще</w:t>
        <w:softHyphen/>
        <w:t>ние под палубой какого-нибудь ко</w:t>
        <w:softHyphen/>
        <w:t>рабля, запаситесь мухами, бабочками и другими подобными мелкими лета</w:t>
        <w:softHyphen/>
        <w:t>ющими насекомыми. Пусть будет у вас там также большой сосуд с водой и плавающими в нём маленькими рыбками. Подвесьте наверху ведёрко, из которого вода будет падать капля за каплей в другой сосуд с узким гор</w:t>
        <w:softHyphen/>
        <w:t>лышком, подставленный внизу. Пока корабль стоит неподвижно, наблю</w:t>
        <w:softHyphen/>
        <w:t>дайте прилежно, как мелкие лета</w:t>
        <w:softHyphen/>
        <w:t>ющие животные с одной и той же скоростью движутся во все стороны помещения; рыбы, как вы увидите, будут плавать безразлично во всех направлениях; все падающие капл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68750" cy="2597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падут в подставленный сосуд, и вам, бросая какой-нибудь предмет, не придётся бросать его с большей силой в одну сторону, чем в другую, если расстояния будут одни и те же... Прилежно наблюдайте всё это, хотя у нас не возникает никакого сомнения в том, что, пока корабль стоит непод</w:t>
        <w:softHyphen/>
        <w:t>вижно, всё должно происходить именно так. Заставьте теперь корабль двигаться с любой скоростью, и тогда (если только движение будет равно</w:t>
        <w:softHyphen/>
        <w:t>мерным и без качки в ту или другую сторону) во всех названных явлениях вы не обнаружите ни малейшего из</w:t>
        <w:softHyphen/>
        <w:t>менения и ни по одному из них не сможете установить, движется ли ко</w:t>
        <w:softHyphen/>
        <w:t>рабль или стоит неподвижно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частности, утверждает Галилей, если с высокой мачты сбросить ка</w:t>
        <w:softHyphen/>
        <w:t>мень, то он «всегда упадёт в одно и то же место корабля, неподвижен ли тот или движется с какой угодно ско</w:t>
        <w:softHyphen/>
        <w:t>ростью». Это утверждение многим современникам Галилея показалось сомнительным: тогда была распро</w:t>
        <w:softHyphen/>
        <w:t>странена точка зрения, согласно которой чем быстрее движется ко</w:t>
        <w:softHyphen/>
        <w:t>рабль, тем дальше от подножия мач</w:t>
        <w:softHyphen/>
        <w:t>ты должен упасть камень. Нужен был эксперимент, чтобы установить ис</w:t>
        <w:softHyphen/>
        <w:t>тину. Однако Галилей заявил, что он и без опыта уверен: результат будет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59535" cy="17983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54480" cy="16948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м, как он говорит, ибо «необхо</w:t>
        <w:softHyphen/>
        <w:t>димо, чтобы он последовал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шло девять лет, прежде чем был поставлен соответствующий опыт. В 1641 г. вблизи Марселя фран</w:t>
        <w:softHyphen/>
        <w:t>цузский физик Пьер Гассенди в при</w:t>
        <w:softHyphen/>
        <w:t>сутствии большого числа свидетелей, находясь на галере, несколько раз (при разных скоростях движения судна) сбросил камень с мачты. Од</w:t>
        <w:softHyphen/>
        <w:t>нако даже при наибольшей возмож</w:t>
        <w:softHyphen/>
        <w:t>ной скорости, которую могли обес</w:t>
        <w:softHyphen/>
        <w:t>печить гребцы, «камень всё же падал во всех случаях вдоль мачты к её под</w:t>
        <w:softHyphen/>
        <w:t>ножию, и с той же стороны». После этого все сомнения в справедливости утверждений Галилея отпал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так, одинаково поставленные механические опыты и в системе отсчёта, неподвижной относительно Земли, и в тех, что движутся относи</w:t>
        <w:softHyphen/>
        <w:t>тельно неё равномерно и прямоли</w:t>
        <w:softHyphen/>
        <w:t>нейно, приводят к совершенно оди</w:t>
        <w:softHyphen/>
        <w:t>наковым результатам. Эти системы отсчёта оказываются физически рав</w:t>
        <w:softHyphen/>
        <w:t>ноправными — среди них нет ника</w:t>
        <w:softHyphen/>
        <w:t>кой преимущественной, как-то вы</w:t>
        <w:softHyphen/>
        <w:t>деленной по сравнению с другими систем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м образом, если имеется си</w:t>
        <w:softHyphen/>
        <w:t>стема отсчёта, которую с известной точностью можно считать инерциальной, то с той же самой точностью будут инерциальными и все осталь</w:t>
        <w:softHyphen/>
        <w:t>ные системы отсчёта, движущиеся относительно неё равномерно и пря</w:t>
        <w:softHyphen/>
        <w:t>молинейн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зднее закономерность, описан</w:t>
        <w:softHyphen/>
        <w:t>ную Галилем, стали рассматривать в качестве одного из основных прин</w:t>
        <w:softHyphen/>
        <w:t>ципов механики, для которого впо</w:t>
        <w:softHyphen/>
        <w:t>следствии было предложено название «принцип относительности Галилея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 из первых его формулиро</w:t>
        <w:softHyphen/>
        <w:t>вок, предложенная Исааком Нью</w:t>
        <w:softHyphen/>
        <w:t>тоном в 1687 г., звучала так: «От</w:t>
        <w:softHyphen/>
        <w:t>носительные движения друг по отношению к другу тел, заключённых в каком-либо пространстве, одина</w:t>
        <w:softHyphen/>
        <w:t>ковы, покоится ли это пространство или движется равномерно и прямо</w:t>
        <w:softHyphen/>
        <w:t>линейно без вращения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настоящее время </w:t>
      </w:r>
      <w:r>
        <w:rPr>
          <w:i/>
          <w:color w:val="000000"/>
          <w:sz w:val="24"/>
          <w:lang w:eastAsia="ru-RU"/>
        </w:rPr>
        <w:t>принцип от</w:t>
        <w:softHyphen/>
        <w:t xml:space="preserve">носительности Галилея </w:t>
      </w:r>
      <w:r>
        <w:rPr>
          <w:color w:val="000000"/>
          <w:sz w:val="24"/>
          <w:lang w:eastAsia="ru-RU"/>
        </w:rPr>
        <w:t>формули</w:t>
        <w:softHyphen/>
        <w:t>руют следующим образом: законы механики во всех инерциальных си</w:t>
        <w:softHyphen/>
        <w:t>стемах отсчёта имеют один и тот же вид. Именно поэтому, в частности, находясь в закрытом вагоне и про</w:t>
        <w:softHyphen/>
        <w:t>водя в нём различные механические эксперименты, невозможно по их результатам определить, покоится ли этот вагон или движется относи</w:t>
        <w:softHyphen/>
        <w:t>тельно Земли равномерно и прямо</w:t>
        <w:softHyphen/>
        <w:t>линейн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оит, однако, вагону изменить свою скорость, например резко за</w:t>
        <w:softHyphen/>
        <w:t>тормозить (и тем самым превра</w:t>
        <w:softHyphen/>
        <w:t>титься в неинерциальную систему), как падающие с полок вещи сразу дадут понять, движется он или н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о времена Галилея практически вся физика сводилась к механике. Отсюда и «механический» характер принципа относительности Галилея. Но было и другое обстоятельство. 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столетии физики считали, что электромагнитные процессы не под</w:t>
        <w:softHyphen/>
        <w:t>чиняются принципу относительно</w:t>
        <w:softHyphen/>
        <w:t>сти. В результате получалось, будто этот принцип справедлив для одних явлений природы и несправедлив для други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Однако в начал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Жюль Анри Пуанкаре и Альберт Эйнштейн сня</w:t>
        <w:softHyphen/>
        <w:t>ли имеющиеся несообразности, рас</w:t>
        <w:softHyphen/>
        <w:t>пространив принцип относительно</w:t>
        <w:softHyphen/>
        <w:t>сти на все явления природы (при этом, однако, пришлось радикально пересмотреть привычные представ</w:t>
        <w:softHyphen/>
        <w:t>ления о пространстве и времени). Оказалось, что не только законы ме</w:t>
        <w:softHyphen/>
        <w:t>ханики, но и все другие законы фи</w:t>
        <w:softHyphen/>
        <w:t>зики во всех инерциальных системах отсчёта имеют один и тот же ви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овременной физике принцип относительности часто формули</w:t>
        <w:softHyphen/>
        <w:t>руют как принцип симметрии: урав</w:t>
        <w:softHyphen/>
        <w:t>нения, выражающие физические законы, должны иметь такой вид, ко</w:t>
        <w:softHyphen/>
        <w:t>торый не меняется при переходе от одной инерциальной системы от</w:t>
        <w:softHyphen/>
        <w:t>счёта к другой. В подобной форме он используется на «переднем крае» фи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зики. при построении новых на</w:t>
        <w:softHyphen/>
        <w:t>учных теорий. Требуя от уравнений определённой симметрии, такой принцип позволяет установить один из основных критериев для выбора верного закона из множества раз</w:t>
        <w:softHyphen/>
        <w:t>личных математических выражений, получаемых учёными в результате тех или иных теоретических пост</w:t>
        <w:softHyphen/>
        <w:t>рое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иллюстрируем это простым примером. Пусть имеется система из двух частиц, одна из которых ( </w:t>
      </w:r>
      <w:r>
        <w:rPr>
          <w:i/>
          <w:color w:val="000000"/>
          <w:sz w:val="24"/>
          <w:lang w:eastAsia="ru-RU"/>
        </w:rPr>
        <w:t xml:space="preserve">А) </w:t>
      </w:r>
      <w:r>
        <w:rPr>
          <w:color w:val="000000"/>
          <w:sz w:val="24"/>
          <w:lang w:eastAsia="ru-RU"/>
        </w:rPr>
        <w:t>дей</w:t>
        <w:softHyphen/>
        <w:t>ствует на другую (</w:t>
      </w:r>
      <w:r>
        <w:rPr>
          <w:i/>
          <w:color w:val="000000"/>
          <w:sz w:val="24"/>
          <w:lang w:eastAsia="ru-RU"/>
        </w:rPr>
        <w:t xml:space="preserve">В) с </w:t>
      </w:r>
      <w:r>
        <w:rPr>
          <w:color w:val="000000"/>
          <w:sz w:val="24"/>
          <w:lang w:eastAsia="ru-RU"/>
        </w:rPr>
        <w:t xml:space="preserve">силой </w:t>
      </w:r>
      <w:r>
        <w:rPr>
          <w:i/>
          <w:color w:val="000000"/>
          <w:sz w:val="24"/>
          <w:lang w:val="en-US" w:eastAsia="ru-RU"/>
        </w:rPr>
        <w:t>F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По Ньютону, такая сила связана с уско</w:t>
        <w:softHyphen/>
        <w:t xml:space="preserve">рением частицы </w:t>
      </w:r>
      <w:r>
        <w:rPr>
          <w:i/>
          <w:color w:val="000000"/>
          <w:sz w:val="24"/>
          <w:lang w:eastAsia="ru-RU"/>
        </w:rPr>
        <w:t>В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val="en-US" w:eastAsia="ru-RU"/>
        </w:rPr>
        <w:t>F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ma</w:t>
      </w:r>
      <w:r>
        <w:rPr>
          <w:rFonts w:eastAsia="Symbol" w:cs="Symbol" w:ascii="Symbol" w:hAnsi="Symbol"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eastAsia="ru-RU"/>
        </w:rPr>
        <w:t>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согласно воззрениям, высказыва</w:t>
        <w:softHyphen/>
        <w:t>вшимся ещё Аристотелем, она долж</w:t>
        <w:softHyphen/>
        <w:t>на определять не ускорение, а ско</w:t>
        <w:softHyphen/>
        <w:t>рость этой частицы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val="en-US" w:eastAsia="ru-RU"/>
        </w:rPr>
        <w:t>F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kv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 xml:space="preserve">k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некий постоянный (для дан</w:t>
        <w:softHyphen/>
        <w:t>ного тела) коэффициент пропорцио</w:t>
        <w:softHyphen/>
        <w:t>нальности. Какому из уравнений сле</w:t>
        <w:softHyphen/>
        <w:t>дует отдать предпочтение с точки зрения принципа относительности? Для того чтобы выяснить это, перей</w:t>
        <w:softHyphen/>
        <w:t>дём в другую инерциальную систему отсчёта и посмотрим, что произойдёт с каждым из уравне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кольку масса, ускорение и сила во всех инерциальных системах от</w:t>
        <w:softHyphen/>
        <w:t>счёта имеют одинаковые значения, а скорость — разные, нетрудно сооб</w:t>
        <w:softHyphen/>
        <w:t>разить, что ньютоновский закон в данном случае сохранит свой вид, а аристотелевский — нет (в нём левая часть останется без изменения, а пра</w:t>
        <w:softHyphen/>
        <w:t>вая изменится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м образом, из предлагаемых уравнений лишь закон Ньютона, об</w:t>
        <w:softHyphen/>
        <w:t>ладая должной симметрией, удовлет</w:t>
        <w:softHyphen/>
        <w:t>воряет требованию принципа отно</w:t>
        <w:softHyphen/>
        <w:t>сительности, и потому только он может претендовать на роль основ</w:t>
        <w:softHyphen/>
        <w:t>ного закона механи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построения Вселенной, говорил Декарт, нужны материя и движение. И то и другое у нас есть. В нашем распоряжении имеются также доста</w:t>
        <w:softHyphen/>
        <w:t>точно удобная «сцена» (инерциальная система отсчёта), относительное движение с его характеристиками и материальные точки. Но что с ними делать? Располагать строительным материалом — ещё не значит суметь построить из него дом. Нужно на</w:t>
        <w:softHyphen/>
        <w:t>учиться с ним обращаться, необхо</w:t>
        <w:softHyphen/>
        <w:t>димо знать правила, по которым строится наш мир. Но это уже темы других разделов механи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0" w:name="а6"/>
      <w:bookmarkEnd w:id="10"/>
      <w:r>
        <w:rPr>
          <w:b/>
          <w:color w:val="000000"/>
          <w:sz w:val="24"/>
          <w:lang w:eastAsia="ru-RU"/>
        </w:rPr>
        <w:t>КИНЕМАТИКА МАТЕРИАЛЬНОЙ ТОЧ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конц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 xml:space="preserve">— начал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в науке о движении тел (механике) посте</w:t>
        <w:softHyphen/>
        <w:t>пенно стал формироваться раздел, в котором давалось лишь математиче</w:t>
        <w:softHyphen/>
        <w:t>ское описание того, как движутся тела, без выяснения причин, почему они так движутся. В 1818г. польский математик и философ Юзеф Врон</w:t>
        <w:softHyphen/>
        <w:t xml:space="preserve">ский (1776—1853) назвал этот раздел форономией. Однако более широкое распространение получило другое его название — </w:t>
      </w:r>
      <w:r>
        <w:rPr>
          <w:i/>
          <w:color w:val="000000"/>
          <w:sz w:val="24"/>
          <w:lang w:eastAsia="ru-RU"/>
        </w:rPr>
        <w:t xml:space="preserve">кинематика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кинематос» — «движение»), которо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первые появилось в 1834 г. в одной из работ французского учёного Анд-ре Мари Ампера (1775—1836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инематика даёт в руки исследо</w:t>
        <w:softHyphen/>
        <w:t>вателя мощный «инструмент», позво</w:t>
        <w:softHyphen/>
        <w:t>ляющий работать в области изучения движения. Она объясняет, какими способами и какими математически</w:t>
        <w:softHyphen/>
        <w:t>ми средствами можно описать пере</w:t>
        <w:softHyphen/>
        <w:t>мещение тела из одного места в другое. Из множества факторов, вли</w:t>
        <w:softHyphen/>
        <w:t>яющих на движение тел, здесь учиты</w:t>
        <w:softHyphen/>
        <w:t>вается лишь то, что оно происходит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15695" cy="15913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нлре Мари Ампер. Графический портрет.</w:t>
      </w:r>
    </w:p>
    <w:p>
      <w:pPr>
        <w:pStyle w:val="Normal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>325</w:t>
      </w:r>
      <w:r>
        <w:rPr>
          <w:b/>
          <w:color w:val="000000"/>
          <w:sz w:val="24"/>
          <w:lang w:val="en-US"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18776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Жан Виктор Понселе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пространстве и во времени. Но со</w:t>
        <w:softHyphen/>
        <w:t>отношения межд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расстояниями в пространстве изучаются в геометрии, а свойства времени — в науке, назы</w:t>
        <w:softHyphen/>
        <w:t xml:space="preserve">ваемой </w:t>
      </w:r>
      <w:r>
        <w:rPr>
          <w:i/>
          <w:color w:val="000000"/>
          <w:sz w:val="24"/>
          <w:lang w:eastAsia="ru-RU"/>
        </w:rPr>
        <w:t xml:space="preserve">хронометрией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хронос» — «время» и «метрео» — «измеряю»). Поэтому можно сказать, что кинематика представляет собой объединение геометрии и хрономет</w:t>
        <w:softHyphen/>
        <w:t>рии (или геометрию пространства-времени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кинематике не рассматриваются физические свойства тел (инерт</w:t>
        <w:softHyphen/>
        <w:t>ность и способность взаимодейство</w:t>
        <w:softHyphen/>
        <w:t>вать) и потому отсутствуют такие понятия, как масса и сила. Основны</w:t>
        <w:softHyphen/>
        <w:t>ми в ней являются лишь геометри</w:t>
        <w:softHyphen/>
        <w:t>ческие характеристики движения — перемещение, скорость и ускорение. Наиболее «молодое» из перечислен</w:t>
        <w:softHyphen/>
        <w:t>ных понятий — ускорение. В каче</w:t>
        <w:softHyphen/>
        <w:t>стве особой физической величины оно было введено в физику в 1841 г. французским учёным Жаном Вик</w:t>
        <w:softHyphen/>
        <w:t>тором Понселе (1788— 1867). Вот по</w:t>
        <w:softHyphen/>
        <w:t>чему именно этот год считают годом создания кинематики как самосто</w:t>
        <w:softHyphen/>
        <w:t>ятельной наук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77970" cy="33343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характера изме</w:t>
        <w:softHyphen/>
        <w:t>нений скорости и ускорения все движения в кинематике делят на не</w:t>
        <w:softHyphen/>
        <w:t>сколько вид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ВНОМЕРНО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ЯМОЛИНЕЙНО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ВИЖЕНИ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з всех движений самым простым яв</w:t>
        <w:softHyphen/>
        <w:t xml:space="preserve">ляется </w:t>
      </w:r>
      <w:r>
        <w:rPr>
          <w:i/>
          <w:color w:val="000000"/>
          <w:sz w:val="24"/>
          <w:lang w:eastAsia="ru-RU"/>
        </w:rPr>
        <w:t xml:space="preserve">равномерное прямолинейное. </w:t>
      </w:r>
      <w:r>
        <w:rPr>
          <w:color w:val="000000"/>
          <w:sz w:val="24"/>
          <w:lang w:eastAsia="ru-RU"/>
        </w:rPr>
        <w:t>Так называют движение без ускоре</w:t>
        <w:softHyphen/>
        <w:t>ния, когда скорость частицы остаётся неизменной и по модулю, и по на</w:t>
        <w:softHyphen/>
        <w:t>правлению. Строго говоря, такого движения в природе не существует. Однако нередко на протяжении не слишком больших интервалов времени и ограниченных отрезков пути скорость движения не успевает заметно измениться, и поэтому его принимают за равномерное и прямо</w:t>
        <w:softHyphen/>
        <w:t>линейное. В таких случаях путь, прой</w:t>
        <w:softHyphen/>
        <w:t>денный телом, находят как произве</w:t>
        <w:softHyphen/>
        <w:t>дение скорости на время движения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val="en-US" w:eastAsia="ru-RU"/>
        </w:rPr>
        <w:t xml:space="preserve">s=vt.                    </w:t>
      </w:r>
      <w:r>
        <w:rPr>
          <w:color w:val="000000"/>
          <w:sz w:val="24"/>
          <w:lang w:eastAsia="ru-RU"/>
        </w:rPr>
        <w:t>(1)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, пожалуй, самая первая физи</w:t>
        <w:softHyphen/>
        <w:t>ческая формула, с которой мы зна</w:t>
        <w:softHyphen/>
        <w:t>комимся ещё в начальной школе. Применяя её, можно решать самые разнообразные задачи: составлять расписание поездов, определять вре</w:t>
        <w:softHyphen/>
        <w:t>мя распространения света от далё</w:t>
        <w:softHyphen/>
        <w:t>ких галактик и т. 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ассмотрим простой пример. Из</w:t>
        <w:softHyphen/>
        <w:t xml:space="preserve">вестно, что расстояние </w:t>
      </w:r>
      <w:r>
        <w:rPr>
          <w:color w:val="000000"/>
          <w:sz w:val="24"/>
          <w:lang w:val="en-US" w:eastAsia="ru-RU"/>
        </w:rPr>
        <w:t xml:space="preserve">s </w:t>
      </w:r>
      <w:r>
        <w:rPr>
          <w:color w:val="000000"/>
          <w:sz w:val="24"/>
          <w:lang w:eastAsia="ru-RU"/>
        </w:rPr>
        <w:t>от Земли до Солнца составляет около 1,5•10</w:t>
      </w:r>
      <w:r>
        <w:rPr>
          <w:color w:val="000000"/>
          <w:sz w:val="24"/>
          <w:vertAlign w:val="superscript"/>
          <w:lang w:eastAsia="ru-RU"/>
        </w:rPr>
        <w:t>8</w:t>
      </w:r>
      <w:r>
        <w:rPr>
          <w:color w:val="000000"/>
          <w:sz w:val="24"/>
          <w:lang w:eastAsia="ru-RU"/>
        </w:rPr>
        <w:t xml:space="preserve"> км. Найдём время </w:t>
      </w:r>
      <w:r>
        <w:rPr>
          <w:i/>
          <w:color w:val="000000"/>
          <w:sz w:val="24"/>
          <w:lang w:val="en-US" w:eastAsia="ru-RU"/>
        </w:rPr>
        <w:t xml:space="preserve">t, </w:t>
      </w:r>
      <w:r>
        <w:rPr>
          <w:color w:val="000000"/>
          <w:sz w:val="24"/>
          <w:lang w:eastAsia="ru-RU"/>
        </w:rPr>
        <w:t xml:space="preserve">которое требуется солнечному свету, чтобы достичь нашей планеты. Поскольку </w:t>
      </w:r>
      <w:r>
        <w:rPr>
          <w:i/>
          <w:color w:val="000000"/>
          <w:sz w:val="24"/>
          <w:lang w:val="en-US" w:eastAsia="ru-RU"/>
        </w:rPr>
        <w:t xml:space="preserve">t=s/v, </w:t>
      </w:r>
      <w:r>
        <w:rPr>
          <w:color w:val="000000"/>
          <w:sz w:val="24"/>
          <w:lang w:eastAsia="ru-RU"/>
        </w:rPr>
        <w:t xml:space="preserve">а скорость света </w:t>
      </w:r>
      <w:r>
        <w:rPr>
          <w:i/>
          <w:color w:val="000000"/>
          <w:sz w:val="24"/>
          <w:lang w:val="en-US" w:eastAsia="ru-RU"/>
        </w:rPr>
        <w:t xml:space="preserve">v </w:t>
      </w:r>
      <w:r>
        <w:rPr>
          <w:rFonts w:eastAsia="Symbol" w:cs="Symbol" w:ascii="Symbol" w:hAnsi="Symbol"/>
          <w:color w:val="000000"/>
          <w:sz w:val="24"/>
          <w:lang w:eastAsia="ru-RU"/>
        </w:rPr>
        <w:t></w:t>
      </w:r>
      <w:r>
        <w:rPr>
          <w:color w:val="000000"/>
          <w:sz w:val="24"/>
          <w:lang w:eastAsia="ru-RU"/>
        </w:rPr>
        <w:t xml:space="preserve"> 3•10</w:t>
      </w:r>
      <w:r>
        <w:rPr>
          <w:color w:val="000000"/>
          <w:sz w:val="24"/>
          <w:vertAlign w:val="superscript"/>
          <w:lang w:eastAsia="ru-RU"/>
        </w:rPr>
        <w:t>5</w:t>
      </w:r>
      <w:r>
        <w:rPr>
          <w:color w:val="000000"/>
          <w:sz w:val="24"/>
          <w:lang w:eastAsia="ru-RU"/>
        </w:rPr>
        <w:t xml:space="preserve"> км/с, то это время равно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04670" cy="3536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едовательно, глядя в данный мо</w:t>
        <w:softHyphen/>
        <w:t>мент на Солнце, мы видим его таким, каким оно было примерно 8 минут назад. И установить это помогла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стая формула равномерного пря</w:t>
        <w:softHyphen/>
        <w:t>молинейного движ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ВНОУСКОРЕННОЕ ДВИЖЕНИ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Равноускоренным </w:t>
      </w:r>
      <w:r>
        <w:rPr>
          <w:color w:val="000000"/>
          <w:sz w:val="24"/>
          <w:lang w:eastAsia="ru-RU"/>
        </w:rPr>
        <w:t>называют движе</w:t>
        <w:softHyphen/>
        <w:t>ние с постоянным ускорением. Про</w:t>
        <w:softHyphen/>
        <w:t>стейшим примером такого движения является свободное падение тел, изу</w:t>
        <w:softHyphen/>
        <w:t>чением которого занимался ещё Галилео Галилей. Скорость движения при этом не остаётся постоянной: в общем случае она меняется и по мо</w:t>
        <w:softHyphen/>
        <w:t>дулю, и по направлению. Описание данного движения значительно слож</w:t>
        <w:softHyphen/>
        <w:t>нее по сравнению с равномерным прямолинейным. Действия с числами здесь заменяют на действия с векто</w:t>
        <w:softHyphen/>
        <w:t>рами, так как именно векторы содер</w:t>
        <w:softHyphen/>
        <w:t>жат в себе информацию о направ</w:t>
        <w:softHyphen/>
        <w:t>лении величин, характеризующих движение (о скорости, ускорении, пе</w:t>
        <w:softHyphen/>
        <w:t>ремещении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корение при равноускоренном движении показывает, на сколько из</w:t>
        <w:softHyphen/>
        <w:t>меняется скорость тела за каждую секунду движения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3536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bscript"/>
          <w:lang w:val="en-US" w:eastAsia="ru-RU"/>
        </w:rPr>
        <w:t>0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начальная скорость тела, </w:t>
      </w:r>
      <w:r>
        <w:rPr>
          <w:color w:val="000000"/>
          <w:sz w:val="24"/>
          <w:lang w:val="en-US" w:eastAsia="ru-RU"/>
        </w:rPr>
        <w:t xml:space="preserve">a </w:t>
      </w:r>
      <w:r>
        <w:rPr>
          <w:i/>
          <w:color w:val="000000"/>
          <w:sz w:val="24"/>
          <w:lang w:val="en-US" w:eastAsia="ru-RU"/>
        </w:rPr>
        <w:t xml:space="preserve">v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корость того же тела спустя время /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 определения ускорения следу</w:t>
        <w:softHyphen/>
        <w:t>ет, что мгновенная скорость тела при равноускоренном движении изменя</w:t>
        <w:softHyphen/>
        <w:t>ется с течением времени по линей</w:t>
        <w:softHyphen/>
        <w:t>ному закону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8610" cy="1765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204" r="-23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а формула позволяет по началь</w:t>
        <w:softHyphen/>
        <w:t>ной скорости и ускорению тела вычислить его скорость в любой мо</w:t>
        <w:softHyphen/>
        <w:t xml:space="preserve">мент времени </w:t>
      </w:r>
      <w:r>
        <w:rPr>
          <w:i/>
          <w:color w:val="000000"/>
          <w:sz w:val="24"/>
          <w:lang w:val="en-US" w:eastAsia="ru-RU"/>
        </w:rPr>
        <w:t>t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жду тем основная задача меха</w:t>
        <w:softHyphen/>
        <w:t>ники заключается в определении то</w:t>
        <w:softHyphen/>
        <w:t>го, где будет находиться тело спустя заданное время. Для её решения не</w:t>
        <w:softHyphen/>
        <w:t>обходимо знать перемещение, совер</w:t>
        <w:softHyphen/>
        <w:t>шённое телом за это время. Перемещение можно найти, умножив сред</w:t>
        <w:softHyphen/>
        <w:t>нюю скорость на время движения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21665" cy="1708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211" r="-5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равноускоренном движении средняя скорость равна полусумме начальной и конечной скоростей движения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792480" cy="3111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5" t="-116" r="-4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этому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822960" cy="3232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19627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дставляя сюда выражение (3), получаем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8610" cy="2743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31" r="-2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менно это уравнение является непосредственным обобщением ра</w:t>
        <w:softHyphen/>
        <w:t>венства (1) на случай движения с постоянным ускорение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19855" cy="38773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 ВЕКТОРОВ К КООРДИНАТАМ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равнения (2), (3), (4) — векторные. Действия с векторами отличаются от действий с числами, поэтому никакие числовые значения перемеще</w:t>
        <w:softHyphen/>
        <w:t>ния, скорости и ускорения в такие уравнения подставлять нельзя. Меж</w:t>
        <w:softHyphen/>
        <w:t>ду тем любые расчёты требуют про</w:t>
        <w:softHyphen/>
        <w:t>ведения операций именно с числа</w:t>
        <w:softHyphen/>
        <w:t>ми. Чтобы это стало возможным, необходимо от векторного способ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1" w:name="а10"/>
      <w:bookmarkEnd w:id="11"/>
      <w:r>
        <w:rPr>
          <w:color w:val="800000"/>
          <w:sz w:val="24"/>
          <w:lang w:eastAsia="ru-RU"/>
        </w:rPr>
        <w:t>ЗАКОН ДВИЖЕНИЯ КАК РЯД ТЕЙЛОР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Любое движение описывается своей функцией </w:t>
      </w:r>
      <w:r>
        <w:rPr>
          <w:i/>
          <w:color w:val="800000"/>
          <w:sz w:val="24"/>
          <w:lang w:val="en-US" w:eastAsia="ru-RU"/>
        </w:rPr>
        <w:t xml:space="preserve">r(t), </w:t>
      </w:r>
      <w:r>
        <w:rPr>
          <w:color w:val="800000"/>
          <w:sz w:val="24"/>
          <w:lang w:eastAsia="ru-RU"/>
        </w:rPr>
        <w:t>которая выражает зависимость радиус-вектора движу</w:t>
        <w:softHyphen/>
        <w:t xml:space="preserve">щейся частицы от времени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и носит название закона движения. В общем случае эта функция может быть представлена в виде бесконечного ряда (см. статью «Степенные ряды» в томе «Математика» «Энцикло</w:t>
        <w:softHyphen/>
        <w:t>педии для детей»), открытого в 1712 г. английским ма</w:t>
        <w:softHyphen/>
        <w:t>тематиком Бруком Тейлором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346960" cy="3232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где штрих означает производную, а восклицательный знак — факториал (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lang w:eastAsia="ru-RU"/>
        </w:rPr>
        <w:t>!=1•2•3•4•...•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lang w:eastAsia="ru-RU"/>
        </w:rPr>
        <w:t>; 0!=1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При равноускоренном движении ускорение тела постоянно: </w:t>
      </w:r>
      <w:r>
        <w:rPr>
          <w:i/>
          <w:color w:val="800000"/>
          <w:sz w:val="24"/>
          <w:lang w:eastAsia="ru-RU"/>
        </w:rPr>
        <w:t>а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 xml:space="preserve">const. </w:t>
      </w:r>
      <w:r>
        <w:rPr>
          <w:color w:val="800000"/>
          <w:sz w:val="24"/>
          <w:lang w:eastAsia="ru-RU"/>
        </w:rPr>
        <w:t xml:space="preserve">Но ускорение </w:t>
      </w:r>
      <w:r>
        <w:rPr>
          <w:i/>
          <w:color w:val="800000"/>
          <w:sz w:val="24"/>
          <w:lang w:eastAsia="ru-RU"/>
        </w:rPr>
        <w:t>а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eastAsia="ru-RU"/>
        </w:rPr>
        <w:t xml:space="preserve"> = </w:t>
      </w:r>
      <w:r>
        <w:rPr>
          <w:i/>
          <w:color w:val="800000"/>
          <w:sz w:val="24"/>
          <w:lang w:val="en-US" w:eastAsia="ru-RU"/>
        </w:rPr>
        <w:t>v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eastAsia="ru-RU"/>
        </w:rPr>
        <w:t>' =</w:t>
      </w:r>
      <w:r>
        <w:rPr>
          <w:i/>
          <w:color w:val="800000"/>
          <w:sz w:val="24"/>
          <w:lang w:val="en-US" w:eastAsia="ru-RU"/>
        </w:rPr>
        <w:t>r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eastAsia="ru-RU"/>
        </w:rPr>
        <w:t xml:space="preserve">". </w:t>
      </w:r>
      <w:r>
        <w:rPr>
          <w:color w:val="800000"/>
          <w:sz w:val="24"/>
          <w:lang w:eastAsia="ru-RU"/>
        </w:rPr>
        <w:t>По</w:t>
        <w:softHyphen/>
        <w:t>этому все производные более высоких порядков в приведённом выше ряде обращаются в нуль. А раз так, то для радиус-вектора частицы, совершающей равно</w:t>
        <w:softHyphen/>
        <w:t>ускоренное движение, справедливо уравнение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042670" cy="3416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где </w:t>
      </w:r>
      <w:r>
        <w:rPr>
          <w:i/>
          <w:color w:val="800000"/>
          <w:sz w:val="24"/>
          <w:lang w:val="en-US" w:eastAsia="ru-RU"/>
        </w:rPr>
        <w:t>r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vertAlign w:val="subscript"/>
          <w:lang w:val="en-US" w:eastAsia="ru-RU"/>
        </w:rPr>
        <w:t>0</w:t>
      </w:r>
      <w:r>
        <w:rPr>
          <w:color w:val="800000"/>
          <w:sz w:val="24"/>
          <w:lang w:eastAsia="ru-RU"/>
        </w:rPr>
        <w:t>=</w:t>
      </w:r>
      <w:r>
        <w:rPr>
          <w:i/>
          <w:color w:val="800000"/>
          <w:sz w:val="24"/>
          <w:lang w:val="en-US" w:eastAsia="ru-RU"/>
        </w:rPr>
        <w:t>r</w:t>
      </w:r>
      <w:r>
        <w:rPr>
          <w:rFonts w:eastAsia="Symbol" w:cs="Symbol" w:ascii="Symbol" w:hAnsi="Symbol"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eastAsia="ru-RU"/>
        </w:rPr>
        <w:t xml:space="preserve">(0)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val="en-US" w:eastAsia="ru-RU"/>
        </w:rPr>
        <w:t>v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vertAlign w:val="subscript"/>
          <w:lang w:val="en-US" w:eastAsia="ru-RU"/>
        </w:rPr>
        <w:t>0</w:t>
      </w:r>
      <w:r>
        <w:rPr>
          <w:i/>
          <w:color w:val="800000"/>
          <w:sz w:val="24"/>
          <w:lang w:eastAsia="ru-RU"/>
        </w:rPr>
        <w:t>=</w:t>
      </w:r>
      <w:r>
        <w:rPr>
          <w:i/>
          <w:color w:val="800000"/>
          <w:sz w:val="24"/>
          <w:lang w:val="en-US" w:eastAsia="ru-RU"/>
        </w:rPr>
        <w:t>v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color w:val="800000"/>
          <w:sz w:val="24"/>
          <w:lang w:val="en-US" w:eastAsia="ru-RU"/>
        </w:rPr>
        <w:t>(0)</w:t>
      </w:r>
      <w:r>
        <w:rPr>
          <w:i/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— соответственно радиус-вектор и скорость частицы в начальный момент време</w:t>
        <w:softHyphen/>
        <w:t xml:space="preserve">ни, т. е. когда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>=0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347470" cy="18656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Брук Тейлор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2" w:name="а11"/>
      <w:bookmarkEnd w:id="12"/>
      <w:r>
        <w:rPr>
          <w:color w:val="800000"/>
          <w:sz w:val="24"/>
          <w:lang w:eastAsia="ru-RU"/>
        </w:rPr>
        <w:t>ПЕРЕМЕЩЕНИЕ КАК ПЛОЩАДЬ ПОД ГРАФИКОМ СКОРОСТ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Задача о нахождении перемещения, совершаемого при равноускоренном движении, впервые была ре</w:t>
        <w:softHyphen/>
        <w:t xml:space="preserve">шена в </w:t>
      </w:r>
      <w:r>
        <w:rPr>
          <w:color w:val="800000"/>
          <w:sz w:val="24"/>
          <w:lang w:val="en-US" w:eastAsia="ru-RU"/>
        </w:rPr>
        <w:t xml:space="preserve">XVII </w:t>
      </w:r>
      <w:r>
        <w:rPr>
          <w:color w:val="800000"/>
          <w:sz w:val="24"/>
          <w:lang w:eastAsia="ru-RU"/>
        </w:rPr>
        <w:t>в. Галилео Галилеем. Графический метод, который он тогда применил, не утратил своего значе</w:t>
        <w:softHyphen/>
        <w:t>ния и в наши дн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При равноускоренном прямолинейном движении вдоль оси </w:t>
      </w:r>
      <w:r>
        <w:rPr>
          <w:i/>
          <w:color w:val="800000"/>
          <w:sz w:val="24"/>
          <w:lang w:val="en-US" w:eastAsia="ru-RU"/>
        </w:rPr>
        <w:t xml:space="preserve">X </w:t>
      </w:r>
      <w:r>
        <w:rPr>
          <w:color w:val="800000"/>
          <w:sz w:val="24"/>
          <w:lang w:eastAsia="ru-RU"/>
        </w:rPr>
        <w:t>скорость частицы (в проекции на эту ось) изменяется с течением времени по закону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val="en-US" w:eastAsia="ru-RU"/>
        </w:rPr>
        <w:t>v</w:t>
      </w:r>
      <w:r>
        <w:rPr>
          <w:i/>
          <w:color w:val="800000"/>
          <w:sz w:val="24"/>
          <w:vertAlign w:val="subscript"/>
          <w:lang w:val="en-US" w:eastAsia="ru-RU"/>
        </w:rPr>
        <w:t>x</w:t>
      </w:r>
      <w:r>
        <w:rPr>
          <w:i/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val="en-US" w:eastAsia="ru-RU"/>
        </w:rPr>
        <w:t xml:space="preserve">= </w:t>
      </w:r>
      <w:r>
        <w:rPr>
          <w:i/>
          <w:color w:val="800000"/>
          <w:sz w:val="24"/>
          <w:lang w:val="en-US" w:eastAsia="ru-RU"/>
        </w:rPr>
        <w:t>v</w:t>
      </w:r>
      <w:r>
        <w:rPr>
          <w:i/>
          <w:color w:val="800000"/>
          <w:sz w:val="24"/>
          <w:vertAlign w:val="subscript"/>
          <w:lang w:val="en-US" w:eastAsia="ru-RU"/>
        </w:rPr>
        <w:t>0x</w:t>
      </w:r>
      <w:r>
        <w:rPr>
          <w:i/>
          <w:color w:val="800000"/>
          <w:sz w:val="24"/>
          <w:lang w:val="en-US" w:eastAsia="ru-RU"/>
        </w:rPr>
        <w:t>+ a</w:t>
      </w:r>
      <w:r>
        <w:rPr>
          <w:i/>
          <w:color w:val="800000"/>
          <w:sz w:val="24"/>
          <w:vertAlign w:val="subscript"/>
          <w:lang w:val="en-US" w:eastAsia="ru-RU"/>
        </w:rPr>
        <w:t>x</w:t>
      </w:r>
      <w:r>
        <w:rPr>
          <w:i/>
          <w:color w:val="800000"/>
          <w:sz w:val="24"/>
          <w:lang w:val="en-US" w:eastAsia="ru-RU"/>
        </w:rPr>
        <w:t>t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Это — линейная функция. Значит, её графиком будет прямая линия. Докажем, что площадь фигуры под ней совпадает с проекцией перемещения </w:t>
      </w:r>
      <w:r>
        <w:rPr>
          <w:i/>
          <w:color w:val="800000"/>
          <w:sz w:val="24"/>
          <w:lang w:val="en-US" w:eastAsia="ru-RU"/>
        </w:rPr>
        <w:t>s</w:t>
      </w:r>
      <w:r>
        <w:rPr>
          <w:i/>
          <w:color w:val="800000"/>
          <w:sz w:val="24"/>
          <w:vertAlign w:val="subscript"/>
          <w:lang w:val="en-US" w:eastAsia="ru-RU"/>
        </w:rPr>
        <w:t>x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на рассматриваемую ос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ю площадь под графиком можно представить в виде суммы площадей узких прямоугольников, осно</w:t>
        <w:softHyphen/>
        <w:t xml:space="preserve">вания которых 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</w:t>
      </w:r>
      <w:r>
        <w:rPr>
          <w:i/>
          <w:color w:val="800000"/>
          <w:sz w:val="24"/>
          <w:lang w:val="en-US" w:eastAsia="ru-RU"/>
        </w:rPr>
        <w:t xml:space="preserve">t </w:t>
      </w:r>
      <w:r>
        <w:rPr>
          <w:color w:val="800000"/>
          <w:sz w:val="24"/>
          <w:lang w:eastAsia="ru-RU"/>
        </w:rPr>
        <w:t>бесконечно малы. Но площадь каж</w:t>
        <w:softHyphen/>
        <w:t xml:space="preserve">дого из прямоугольников численно равна малому перемещению, совершённому частицей за время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</w:t>
      </w:r>
      <w:r>
        <w:rPr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 xml:space="preserve"> (ведь площадь равна произведению сторон, а эти стороны есть скорость и время, причём последнее настолько мало, что движение на соответствующем участке мож</w:t>
        <w:softHyphen/>
        <w:t>но считать равномерным). Сумма площадей всех пря</w:t>
        <w:softHyphen/>
        <w:t xml:space="preserve">моугольников даст не только общую площадь фигуры, но и перемещение </w:t>
      </w:r>
      <w:r>
        <w:rPr>
          <w:i/>
          <w:color w:val="800000"/>
          <w:sz w:val="24"/>
          <w:lang w:val="en-US" w:eastAsia="ru-RU"/>
        </w:rPr>
        <w:t>s</w:t>
      </w:r>
      <w:r>
        <w:rPr>
          <w:i/>
          <w:color w:val="800000"/>
          <w:sz w:val="24"/>
          <w:vertAlign w:val="subscript"/>
          <w:lang w:eastAsia="ru-RU"/>
        </w:rPr>
        <w:t>х</w:t>
      </w:r>
      <w:r>
        <w:rPr>
          <w:i/>
          <w:color w:val="800000"/>
          <w:sz w:val="24"/>
          <w:lang w:eastAsia="ru-RU"/>
        </w:rPr>
        <w:t xml:space="preserve">, </w:t>
      </w:r>
      <w:r>
        <w:rPr>
          <w:color w:val="800000"/>
          <w:sz w:val="24"/>
          <w:lang w:eastAsia="ru-RU"/>
        </w:rPr>
        <w:t xml:space="preserve">совершённое за время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Итак, чтобы определить перемещение </w:t>
      </w:r>
      <w:r>
        <w:rPr>
          <w:i/>
          <w:color w:val="800000"/>
          <w:sz w:val="24"/>
          <w:lang w:val="en-US" w:eastAsia="ru-RU"/>
        </w:rPr>
        <w:t>s</w:t>
      </w:r>
      <w:r>
        <w:rPr>
          <w:i/>
          <w:color w:val="800000"/>
          <w:sz w:val="24"/>
          <w:vertAlign w:val="subscript"/>
          <w:lang w:val="en-US" w:eastAsia="ru-RU"/>
        </w:rPr>
        <w:t>x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при равноускоренном прямолинейном движении, доста</w:t>
        <w:softHyphen/>
        <w:t>точно найти площадь фигуры под графиком зависи</w:t>
        <w:softHyphen/>
        <w:t xml:space="preserve">мости </w:t>
      </w:r>
      <w:r>
        <w:rPr>
          <w:i/>
          <w:color w:val="800000"/>
          <w:sz w:val="24"/>
          <w:lang w:val="en-US" w:eastAsia="ru-RU"/>
        </w:rPr>
        <w:t>v</w:t>
      </w:r>
      <w:r>
        <w:rPr>
          <w:i/>
          <w:color w:val="800000"/>
          <w:sz w:val="24"/>
          <w:vertAlign w:val="subscript"/>
          <w:lang w:val="en-US" w:eastAsia="ru-RU"/>
        </w:rPr>
        <w:t>x</w:t>
      </w:r>
      <w:r>
        <w:rPr>
          <w:i/>
          <w:color w:val="800000"/>
          <w:sz w:val="24"/>
          <w:lang w:val="en-US" w:eastAsia="ru-RU"/>
        </w:rPr>
        <w:t xml:space="preserve">(t). </w:t>
      </w:r>
      <w:r>
        <w:rPr>
          <w:color w:val="800000"/>
          <w:sz w:val="24"/>
          <w:lang w:eastAsia="ru-RU"/>
        </w:rPr>
        <w:t>Поскольку эта фигура является трапеци</w:t>
        <w:softHyphen/>
        <w:t>ей, её площадь равна произведению полусуммы оснований на высоту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21790" cy="11645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2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исания движения перейти к коор</w:t>
        <w:softHyphen/>
        <w:t>динатном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координатном описании дви</w:t>
        <w:softHyphen/>
        <w:t>жения вместо векторов используют их проекции на оси координат. По</w:t>
        <w:softHyphen/>
        <w:t>скольку любой вектор характеризу</w:t>
        <w:softHyphen/>
        <w:t xml:space="preserve">ется тремя проекциями на оси </w:t>
      </w:r>
      <w:r>
        <w:rPr>
          <w:i/>
          <w:color w:val="000000"/>
          <w:sz w:val="24"/>
          <w:lang w:val="en-US" w:eastAsia="ru-RU"/>
        </w:rPr>
        <w:t xml:space="preserve">X, Y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 xml:space="preserve">Z </w:t>
      </w:r>
      <w:r>
        <w:rPr>
          <w:color w:val="000000"/>
          <w:sz w:val="24"/>
          <w:lang w:eastAsia="ru-RU"/>
        </w:rPr>
        <w:t>следовательно каждому векторно</w:t>
        <w:softHyphen/>
        <w:t>му уравнению в общем случае будут соответствовать три уравнения в координатной форм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ля плоского (двухмерного) дви</w:t>
        <w:softHyphen/>
        <w:t>жения таких уравнений только два. Если же движение является прямо</w:t>
        <w:softHyphen/>
        <w:t>линейным, то для его описания до</w:t>
        <w:softHyphen/>
        <w:t>статочно одного уравнения в проек</w:t>
        <w:softHyphen/>
        <w:t xml:space="preserve">циях на ось </w:t>
      </w:r>
      <w:r>
        <w:rPr>
          <w:i/>
          <w:color w:val="000000"/>
          <w:sz w:val="24"/>
          <w:lang w:val="en-US" w:eastAsia="ru-RU"/>
        </w:rPr>
        <w:t xml:space="preserve">X </w:t>
      </w:r>
      <w:r>
        <w:rPr>
          <w:color w:val="000000"/>
          <w:sz w:val="24"/>
          <w:lang w:eastAsia="ru-RU"/>
        </w:rPr>
        <w:t>(при условии, что эта ось направлена параллельно вектору скорости частицы). Тогда уравнения (3) и (4), например, можно записать следующим образом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bscript"/>
          <w:lang w:val="en-US" w:eastAsia="ru-RU"/>
        </w:rPr>
        <w:t>x</w:t>
      </w:r>
      <w:r>
        <w:rPr>
          <w:color w:val="000000"/>
          <w:sz w:val="24"/>
          <w:lang w:val="en-US" w:eastAsia="ru-RU"/>
        </w:rPr>
        <w:t>=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bscript"/>
          <w:lang w:val="en-US" w:eastAsia="ru-RU"/>
        </w:rPr>
        <w:t>0x</w:t>
      </w:r>
      <w:r>
        <w:rPr>
          <w:color w:val="000000"/>
          <w:sz w:val="24"/>
          <w:lang w:val="en-US" w:eastAsia="ru-RU"/>
        </w:rPr>
        <w:t>+</w:t>
      </w:r>
      <w:r>
        <w:rPr>
          <w:i/>
          <w:color w:val="000000"/>
          <w:sz w:val="24"/>
          <w:lang w:val="en-US" w:eastAsia="ru-RU"/>
        </w:rPr>
        <w:t>a</w:t>
      </w:r>
      <w:r>
        <w:rPr>
          <w:i/>
          <w:color w:val="000000"/>
          <w:sz w:val="24"/>
          <w:vertAlign w:val="subscript"/>
          <w:lang w:val="en-US" w:eastAsia="ru-RU"/>
        </w:rPr>
        <w:t>x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val="en-US" w:eastAsia="ru-RU"/>
        </w:rPr>
        <w:t xml:space="preserve">,  </w:t>
      </w:r>
      <w:r>
        <w:rPr>
          <w:color w:val="000000"/>
          <w:sz w:val="24"/>
          <w:lang w:eastAsia="ru-RU"/>
        </w:rPr>
        <w:t>(5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кажем, как следует обращаться с подобными уравнениями при ре</w:t>
        <w:softHyphen/>
        <w:t xml:space="preserve">шении задач на равноускоренное прямолинейное движение. Допустим, требуется определить скорость </w:t>
      </w:r>
      <w:r>
        <w:rPr>
          <w:i/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 xml:space="preserve">и перемещение 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 xml:space="preserve"> автомобиля, имеюще</w:t>
        <w:softHyphen/>
        <w:t xml:space="preserve">го начальную скорость 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bscript"/>
          <w:lang w:val="en-US" w:eastAsia="ru-RU"/>
        </w:rPr>
        <w:t>0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= </w:t>
      </w:r>
      <w:r>
        <w:rPr>
          <w:color w:val="000000"/>
          <w:sz w:val="24"/>
          <w:lang w:eastAsia="ru-RU"/>
        </w:rPr>
        <w:t xml:space="preserve">20 м/с, через </w:t>
      </w:r>
      <w:r>
        <w:rPr>
          <w:i/>
          <w:color w:val="000000"/>
          <w:sz w:val="24"/>
          <w:lang w:val="en-US" w:eastAsia="ru-RU"/>
        </w:rPr>
        <w:t>t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4</w:t>
      </w:r>
      <w:r>
        <w:rPr>
          <w:i/>
          <w:color w:val="000000"/>
          <w:sz w:val="24"/>
          <w:lang w:eastAsia="ru-RU"/>
        </w:rPr>
        <w:t xml:space="preserve"> с </w:t>
      </w:r>
      <w:r>
        <w:rPr>
          <w:color w:val="000000"/>
          <w:sz w:val="24"/>
          <w:lang w:eastAsia="ru-RU"/>
        </w:rPr>
        <w:t>после начала тормо</w:t>
        <w:softHyphen/>
        <w:t xml:space="preserve">жения, если ускорение </w:t>
      </w:r>
      <w:r>
        <w:rPr>
          <w:i/>
          <w:color w:val="000000"/>
          <w:sz w:val="24"/>
          <w:lang w:eastAsia="ru-RU"/>
        </w:rPr>
        <w:t xml:space="preserve">а = 4 </w:t>
      </w:r>
      <w:r>
        <w:rPr>
          <w:color w:val="000000"/>
          <w:sz w:val="24"/>
          <w:lang w:eastAsia="ru-RU"/>
        </w:rPr>
        <w:t>м/с 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читывая, что проекции векторов положительны, когда эти векторы направлены в ту же сторону, что и ось, и отрицательны, когда они на</w:t>
        <w:softHyphen/>
        <w:t>правлены в противоположную сто</w:t>
        <w:softHyphen/>
        <w:t>рону, выразим все проекции, входя</w:t>
        <w:softHyphen/>
        <w:t>щие в уравнения (5), через модули соответствующих векторов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bscript"/>
          <w:lang w:val="en-US" w:eastAsia="ru-RU"/>
        </w:rPr>
        <w:t>x</w:t>
      </w:r>
      <w:r>
        <w:rPr>
          <w:i/>
          <w:color w:val="000000"/>
          <w:sz w:val="24"/>
          <w:lang w:val="en-US" w:eastAsia="ru-RU"/>
        </w:rPr>
        <w:t>=s, v</w:t>
      </w:r>
      <w:r>
        <w:rPr>
          <w:i/>
          <w:color w:val="000000"/>
          <w:sz w:val="24"/>
          <w:vertAlign w:val="subscript"/>
          <w:lang w:val="en-US" w:eastAsia="ru-RU"/>
        </w:rPr>
        <w:t>0x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bscript"/>
          <w:lang w:val="en-US" w:eastAsia="ru-RU"/>
        </w:rPr>
        <w:t>0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vertAlign w:val="subscript"/>
          <w:lang w:val="en-US" w:eastAsia="ru-RU"/>
        </w:rPr>
        <w:t>x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= </w:t>
      </w:r>
      <w:r>
        <w:rPr>
          <w:color w:val="000000"/>
          <w:sz w:val="24"/>
          <w:lang w:val="en-US" w:eastAsia="ru-RU"/>
        </w:rPr>
        <w:t>v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val="en-US" w:eastAsia="ru-RU"/>
        </w:rPr>
        <w:t>a</w:t>
      </w:r>
      <w:r>
        <w:rPr>
          <w:i/>
          <w:color w:val="000000"/>
          <w:sz w:val="24"/>
          <w:vertAlign w:val="subscript"/>
          <w:lang w:val="en-US" w:eastAsia="ru-RU"/>
        </w:rPr>
        <w:t>x</w:t>
      </w:r>
      <w:r>
        <w:rPr>
          <w:i/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-a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дстановка данных значений в уравнения (5) позволяет перейти от координатной формы записи соот</w:t>
        <w:softHyphen/>
        <w:t>ветствующих уравнений к скалярной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33855" cy="3289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ерь можно произвести вычис</w:t>
        <w:softHyphen/>
        <w:t>ления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v</w:t>
      </w:r>
      <w:r>
        <w:rPr>
          <w:color w:val="000000"/>
          <w:sz w:val="24"/>
          <w:lang w:eastAsia="ru-RU"/>
        </w:rPr>
        <w:t>= (20- 4•4) м/с = 4 м/с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=(20•4-4•</w:t>
      </w:r>
      <w:r>
        <w:rPr>
          <w:color w:val="000000"/>
          <w:sz w:val="24"/>
          <w:lang w:val="en-US" w:eastAsia="ru-RU"/>
        </w:rPr>
        <w:t>4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/2</w:t>
      </w:r>
      <w:r>
        <w:rPr>
          <w:color w:val="000000"/>
          <w:sz w:val="24"/>
          <w:lang w:eastAsia="ru-RU"/>
        </w:rPr>
        <w:t xml:space="preserve"> )м = 48 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метим, что если бы мы в этой задаче данные числовые значения начальной скорости и ускорения подставили в векторные формулы (3) и (4), то получили бы совершенно иные и, конечно, неверные отве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ВНОМЕРНОЕ ДВИЖЕНИЕ ПО ОКРУЖНОСТ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ак известно, год на Земле длится примерно 365 дней и соответствует периоду обращения Земли вокруг Солнца. Период обращения </w:t>
      </w:r>
      <w:r>
        <w:rPr>
          <w:i/>
          <w:color w:val="000000"/>
          <w:sz w:val="24"/>
          <w:lang w:eastAsia="ru-RU"/>
        </w:rPr>
        <w:t xml:space="preserve">Т </w:t>
      </w:r>
      <w:r>
        <w:rPr>
          <w:color w:val="000000"/>
          <w:sz w:val="24"/>
          <w:lang w:eastAsia="ru-RU"/>
        </w:rPr>
        <w:t>— это время одного оборота. Проще всего его найти в случае равномерного кру</w:t>
        <w:softHyphen/>
        <w:t>гового движения — он будет равен от</w:t>
        <w:softHyphen/>
        <w:t xml:space="preserve">ношению длины окружности </w:t>
      </w:r>
      <w:r>
        <w:rPr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eastAsia="ru-RU"/>
        </w:rPr>
        <w:t xml:space="preserve"> = 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i/>
          <w:color w:val="000000"/>
          <w:sz w:val="24"/>
          <w:lang w:val="en-US" w:eastAsia="ru-RU"/>
        </w:rPr>
        <w:t xml:space="preserve">R </w:t>
      </w:r>
      <w:r>
        <w:rPr>
          <w:color w:val="000000"/>
          <w:sz w:val="24"/>
          <w:lang w:eastAsia="ru-RU"/>
        </w:rPr>
        <w:t>к скорости, с которой движется тело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val="en-US" w:eastAsia="ru-RU"/>
        </w:rPr>
        <w:t>T=2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</w:t>
      </w:r>
      <w:r>
        <w:rPr>
          <w:i/>
          <w:color w:val="000000"/>
          <w:sz w:val="24"/>
          <w:lang w:val="en-US" w:eastAsia="ru-RU"/>
        </w:rPr>
        <w:t>R/v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корость </w:t>
      </w:r>
      <w:r>
        <w:rPr>
          <w:i/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в этой формуле назы</w:t>
        <w:softHyphen/>
        <w:t>вается линейной. Она показывает путь, пройденный телом за единицу времени. Помимо линейной движе</w:t>
        <w:softHyphen/>
        <w:t>ние по окружности характеризуется также угловой скоростью со. Угловая скорость выражает не путь, а угол, на который поворачивается радиус-вектор частицы за единицу времени, и потому она определяется следу</w:t>
        <w:softHyphen/>
        <w:t xml:space="preserve">ющим образом: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</w:t>
      </w:r>
      <w:r>
        <w:rPr>
          <w:color w:val="000000"/>
          <w:sz w:val="24"/>
          <w:lang w:eastAsia="ru-RU"/>
        </w:rPr>
        <w:t xml:space="preserve">= </w:t>
      </w:r>
      <w:r>
        <w:rPr>
          <w:i/>
          <w:color w:val="000000"/>
          <w:sz w:val="24"/>
          <w:lang w:val="en-US" w:eastAsia="ru-RU"/>
        </w:rPr>
        <w:t xml:space="preserve">a/t. </w:t>
      </w:r>
      <w:r>
        <w:rPr>
          <w:color w:val="000000"/>
          <w:sz w:val="24"/>
          <w:lang w:eastAsia="ru-RU"/>
        </w:rPr>
        <w:t>Поскольку од</w:t>
        <w:softHyphen/>
        <w:t xml:space="preserve">ному обороту соответствуют угол а = 2 </w:t>
      </w:r>
      <w:r>
        <w:rPr>
          <w:i/>
          <w:color w:val="000000"/>
          <w:sz w:val="24"/>
          <w:lang w:eastAsia="ru-RU"/>
        </w:rPr>
        <w:t xml:space="preserve">л </w:t>
      </w:r>
      <w:r>
        <w:rPr>
          <w:color w:val="000000"/>
          <w:sz w:val="24"/>
          <w:lang w:eastAsia="ru-RU"/>
        </w:rPr>
        <w:t xml:space="preserve">радиан и время </w:t>
      </w:r>
      <w:r>
        <w:rPr>
          <w:i/>
          <w:color w:val="000000"/>
          <w:sz w:val="24"/>
          <w:lang w:val="en-US" w:eastAsia="ru-RU"/>
        </w:rPr>
        <w:t>t</w:t>
      </w:r>
      <w:r>
        <w:rPr>
          <w:i/>
          <w:color w:val="000000"/>
          <w:sz w:val="24"/>
          <w:lang w:eastAsia="ru-RU"/>
        </w:rPr>
        <w:t xml:space="preserve">=Т, </w:t>
      </w:r>
      <w:r>
        <w:rPr>
          <w:color w:val="000000"/>
          <w:sz w:val="24"/>
          <w:lang w:eastAsia="ru-RU"/>
        </w:rPr>
        <w:t>то угло</w:t>
        <w:softHyphen/>
        <w:t>вую скорость можно представить в виде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</w:t>
      </w:r>
      <w:r>
        <w:rPr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val="en-US" w:eastAsia="ru-RU"/>
        </w:rPr>
        <w:t>/T=v/R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равномерном движении по окружности неизменным остаётся лишь модуль линейной скорости, на</w:t>
        <w:softHyphen/>
        <w:t>правление её, напротив, изменяетс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18224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жеймс Кларк Максвел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54480" cy="13900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Уильям Роуан Гамильтон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3" w:name="а12"/>
      <w:bookmarkEnd w:id="13"/>
      <w:r>
        <w:rPr>
          <w:color w:val="800000"/>
          <w:sz w:val="24"/>
          <w:lang w:eastAsia="ru-RU"/>
        </w:rPr>
        <w:t>СКАЛЯРЫ И ВЕКТОР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еление физических величин на ска</w:t>
        <w:softHyphen/>
        <w:t>ляры и векторы предложил ирландский математик и механик Уильям Роуан Гамильтон (1805—1865). Одним из первых, кто оценил пользу такого но</w:t>
        <w:softHyphen/>
        <w:t>вовведения, был знаменитый англий</w:t>
        <w:softHyphen/>
        <w:t>ский физик Джеймс Кларк Максвелл. Работая над созданием теории элек</w:t>
        <w:softHyphen/>
        <w:t>тромагнитного поля, он оперировал как величинами, которые не имеют ни</w:t>
        <w:softHyphen/>
        <w:t>какого направления в пространстве, так и величинами, характеризующи</w:t>
        <w:softHyphen/>
        <w:t>мися определённым направлением. Последние нельзя было складывать и умножать, как обычные числа: дей</w:t>
        <w:softHyphen/>
        <w:t>ствия с ними требовали применения особых правил, их-то и разработал Га</w:t>
        <w:softHyphen/>
        <w:t>мильто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для ирландского учёного скаляры и векторы явились составны</w:t>
        <w:softHyphen/>
        <w:t>ми частями особых чисел, которые Гамильтон назвал кватернионами. Максвелл решил их разделить. Убе</w:t>
        <w:softHyphen/>
        <w:t>дившись, что векторное исчисление удивительно хорошо подходит для формулировки его теории, он напи</w:t>
        <w:softHyphen/>
        <w:t>сал: «Ценность идеи вектора несказанн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873 г. вышел фундаментальный труд Максвелла «Трактат по электри</w:t>
        <w:softHyphen/>
        <w:t>честву и магнетизму». Читая то, что написано в нём о скалярах и векторах, можно только удивляться, насколько язык Максвелла современен. И хотя с тех пор прошло более 1 20 лет, даже сегодня, знакомя с этими понятиями, можно лишь повторить слова англий</w:t>
        <w:softHyphen/>
        <w:t>ского учёног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Одна из наиболее важных осо</w:t>
        <w:softHyphen/>
        <w:t>бенностей метода Гамильтона, — пи</w:t>
        <w:softHyphen/>
        <w:t>сал Максвелл, — есть деление вели</w:t>
        <w:softHyphen/>
        <w:t>чин на скаляры и вектор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калярная величина может быть полностью определена заданием од</w:t>
        <w:softHyphen/>
        <w:t>ного единственного числа. Её число</w:t>
        <w:softHyphen/>
        <w:t>вое значение никоим образом не за</w:t>
        <w:softHyphen/>
        <w:t>висит от тех направлений, которые мы выберем для координатных осе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ектор, или направленная вели</w:t>
        <w:softHyphen/>
        <w:t>чина, требует для своего определения три числовые величины, проще всего понимать под ними числа, связанные с направлениями координатных осе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калярные величины не включают в себя понятие направления. Объём геометрической фигуры, масса и энер</w:t>
        <w:softHyphen/>
        <w:t>гия материального тела, гидростати</w:t>
        <w:softHyphen/>
        <w:t>ческое давление в точке жидкости, потенциал в точке пространства — всё это примеры скалярных величи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екторная величина имеет длину и направление, так что обращение её направления обращает и её знак. Пе</w:t>
        <w:softHyphen/>
        <w:t>ремещение точки, представленное прямой линией, которая проведена из её начального положения в конечное, можно принять за типичную вектор</w:t>
        <w:softHyphen/>
        <w:t>ную величину, из чего и в самом деле возникло название „вектор"». (Латин</w:t>
        <w:softHyphen/>
        <w:t xml:space="preserve">ское слово </w:t>
      </w:r>
      <w:r>
        <w:rPr>
          <w:color w:val="800000"/>
          <w:sz w:val="24"/>
          <w:lang w:val="en-US" w:eastAsia="ru-RU"/>
        </w:rPr>
        <w:t xml:space="preserve">vector </w:t>
      </w:r>
      <w:r>
        <w:rPr>
          <w:color w:val="800000"/>
          <w:sz w:val="24"/>
          <w:lang w:eastAsia="ru-RU"/>
        </w:rPr>
        <w:t>означает «несущий, перевозящий».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ля многих физиков того времени книга Максвелла стала первым зна</w:t>
        <w:softHyphen/>
        <w:t>комством с векторным исчислением. Впоследствии оно было развито в работах американского физика Джозайи Уилларда Гиббса (1839—1903) и английского учёного Оливера Хевисайда (1850—1925)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формулируем основные положе</w:t>
        <w:softHyphen/>
        <w:t>ния векторной алгебр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1. Любой вектор </w:t>
      </w:r>
      <w:r>
        <w:rPr>
          <w:i/>
          <w:color w:val="800000"/>
          <w:sz w:val="24"/>
          <w:lang w:eastAsia="ru-RU"/>
        </w:rPr>
        <w:t>а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характеризу</w:t>
        <w:softHyphen/>
        <w:t>ется тремя числами — проекциями а</w:t>
      </w:r>
      <w:r>
        <w:rPr>
          <w:color w:val="800000"/>
          <w:sz w:val="24"/>
          <w:vertAlign w:val="subscript"/>
          <w:lang w:eastAsia="ru-RU"/>
        </w:rPr>
        <w:t>х</w:t>
      </w:r>
      <w:r>
        <w:rPr>
          <w:color w:val="800000"/>
          <w:sz w:val="24"/>
          <w:lang w:eastAsia="ru-RU"/>
        </w:rPr>
        <w:t xml:space="preserve">, </w:t>
      </w:r>
      <w:r>
        <w:rPr>
          <w:i/>
          <w:color w:val="800000"/>
          <w:sz w:val="24"/>
          <w:lang w:eastAsia="ru-RU"/>
        </w:rPr>
        <w:t>а</w:t>
      </w:r>
      <w:r>
        <w:rPr>
          <w:i/>
          <w:color w:val="800000"/>
          <w:sz w:val="24"/>
          <w:vertAlign w:val="subscript"/>
          <w:lang w:val="en-US" w:eastAsia="ru-RU"/>
        </w:rPr>
        <w:t>y</w:t>
      </w:r>
      <w:r>
        <w:rPr>
          <w:color w:val="800000"/>
          <w:sz w:val="24"/>
          <w:lang w:eastAsia="ru-RU"/>
        </w:rPr>
        <w:t xml:space="preserve"> и </w:t>
      </w:r>
      <w:r>
        <w:rPr>
          <w:i/>
          <w:color w:val="800000"/>
          <w:sz w:val="24"/>
          <w:lang w:eastAsia="ru-RU"/>
        </w:rPr>
        <w:t>а</w:t>
      </w:r>
      <w:r>
        <w:rPr>
          <w:i/>
          <w:color w:val="800000"/>
          <w:sz w:val="24"/>
          <w:vertAlign w:val="subscript"/>
          <w:lang w:val="en-US" w:eastAsia="ru-RU"/>
        </w:rPr>
        <w:t>z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на оси координат. При из</w:t>
        <w:softHyphen/>
        <w:t>менении системы координат эти числа изменяютс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2.  Два вектора называются рав</w:t>
        <w:softHyphen/>
        <w:t>ными, если они имеют одинаковую длину (модуль), параллельны и направ</w:t>
        <w:softHyphen/>
        <w:t>лены в одну и ту же сторон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3.  Сумма двух векторов </w:t>
      </w:r>
      <w:r>
        <w:rPr>
          <w:i/>
          <w:color w:val="800000"/>
          <w:sz w:val="24"/>
          <w:lang w:eastAsia="ru-RU"/>
        </w:rPr>
        <w:t>а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eastAsia="ru-RU"/>
        </w:rPr>
        <w:t>+</w:t>
      </w:r>
      <w:r>
        <w:rPr>
          <w:i/>
          <w:color w:val="800000"/>
          <w:sz w:val="24"/>
          <w:lang w:val="en-US" w:eastAsia="ru-RU"/>
        </w:rPr>
        <w:t>b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мо</w:t>
        <w:softHyphen/>
        <w:t>жет быть найдена либо по правилу треугольника, либо по правилу парал</w:t>
        <w:softHyphen/>
        <w:t>лелограмм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4.  При умножении вектора  а  на число </w:t>
      </w:r>
      <w:r>
        <w:rPr>
          <w:i/>
          <w:color w:val="800000"/>
          <w:sz w:val="24"/>
          <w:lang w:eastAsia="ru-RU"/>
        </w:rPr>
        <w:t xml:space="preserve">к </w:t>
      </w:r>
      <w:r>
        <w:rPr>
          <w:color w:val="800000"/>
          <w:sz w:val="24"/>
          <w:lang w:eastAsia="ru-RU"/>
        </w:rPr>
        <w:t xml:space="preserve">получается вектор, в   </w:t>
      </w:r>
      <w:r>
        <w:rPr>
          <w:i/>
          <w:color w:val="800000"/>
          <w:sz w:val="24"/>
          <w:lang w:eastAsia="ru-RU"/>
        </w:rPr>
        <w:t xml:space="preserve">│к│ </w:t>
      </w:r>
      <w:r>
        <w:rPr>
          <w:color w:val="800000"/>
          <w:sz w:val="24"/>
          <w:lang w:eastAsia="ru-RU"/>
        </w:rPr>
        <w:t xml:space="preserve">раз превосходящий </w:t>
      </w:r>
      <w:r>
        <w:rPr>
          <w:i/>
          <w:color w:val="800000"/>
          <w:sz w:val="24"/>
          <w:lang w:val="en-US" w:eastAsia="ru-RU"/>
        </w:rPr>
        <w:t>a</w:t>
      </w:r>
      <w:r>
        <w:rPr>
          <w:rFonts w:eastAsia="Symbol" w:cs="Symbol" w:ascii="Symbol" w:hAnsi="Symbol"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eastAsia="ru-RU"/>
        </w:rPr>
        <w:t xml:space="preserve">  </w:t>
      </w:r>
      <w:r>
        <w:rPr>
          <w:color w:val="800000"/>
          <w:sz w:val="24"/>
          <w:lang w:eastAsia="ru-RU"/>
        </w:rPr>
        <w:t>по длине, направ</w:t>
        <w:softHyphen/>
        <w:t xml:space="preserve">ленный в ту же сторону, что и а , если </w:t>
      </w:r>
      <w:r>
        <w:rPr>
          <w:i/>
          <w:color w:val="800000"/>
          <w:sz w:val="24"/>
          <w:lang w:eastAsia="ru-RU"/>
        </w:rPr>
        <w:t xml:space="preserve">к &gt; </w:t>
      </w:r>
      <w:r>
        <w:rPr>
          <w:color w:val="800000"/>
          <w:sz w:val="24"/>
          <w:lang w:eastAsia="ru-RU"/>
        </w:rPr>
        <w:t>0, и направленный в противопо</w:t>
        <w:softHyphen/>
        <w:t xml:space="preserve">ложную сторону, если </w:t>
      </w:r>
      <w:r>
        <w:rPr>
          <w:i/>
          <w:color w:val="800000"/>
          <w:sz w:val="24"/>
          <w:lang w:eastAsia="ru-RU"/>
        </w:rPr>
        <w:t xml:space="preserve">к &lt; </w:t>
      </w:r>
      <w:r>
        <w:rPr>
          <w:color w:val="800000"/>
          <w:sz w:val="24"/>
          <w:lang w:eastAsia="ru-RU"/>
        </w:rPr>
        <w:t>0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5. Скалярным произведением </w:t>
      </w:r>
      <w:r>
        <w:rPr>
          <w:i/>
          <w:color w:val="800000"/>
          <w:sz w:val="24"/>
          <w:lang w:eastAsia="ru-RU"/>
        </w:rPr>
        <w:t>а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eastAsia="ru-RU"/>
        </w:rPr>
        <w:t>•</w:t>
      </w:r>
      <w:r>
        <w:rPr>
          <w:i/>
          <w:color w:val="800000"/>
          <w:sz w:val="24"/>
          <w:lang w:val="en-US" w:eastAsia="ru-RU"/>
        </w:rPr>
        <w:t>b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двух  векторов   называется   число, равное произведению модуля перво</w:t>
        <w:softHyphen/>
        <w:t>го вектора на модуль второго вектора и на косинус угла между ними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 xml:space="preserve">а 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eastAsia="ru-RU"/>
        </w:rPr>
        <w:t xml:space="preserve">• </w:t>
      </w:r>
      <w:r>
        <w:rPr>
          <w:i/>
          <w:color w:val="800000"/>
          <w:sz w:val="24"/>
          <w:lang w:val="en-US" w:eastAsia="ru-RU"/>
        </w:rPr>
        <w:t>b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val="en-US" w:eastAsia="ru-RU"/>
        </w:rPr>
        <w:t>=ab</w:t>
      </w:r>
      <w:r>
        <w:rPr>
          <w:color w:val="800000"/>
          <w:sz w:val="24"/>
          <w:lang w:val="en-US" w:eastAsia="ru-RU"/>
        </w:rPr>
        <w:t>cos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6. Векторным произведением </w:t>
      </w:r>
      <w:r>
        <w:rPr>
          <w:i/>
          <w:color w:val="800000"/>
          <w:sz w:val="24"/>
          <w:lang w:eastAsia="ru-RU"/>
        </w:rPr>
        <w:t>а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color w:val="800000"/>
          <w:sz w:val="24"/>
          <w:lang w:eastAsia="ru-RU"/>
        </w:rPr>
        <w:t>х</w:t>
      </w:r>
      <w:r>
        <w:rPr>
          <w:i/>
          <w:color w:val="800000"/>
          <w:sz w:val="24"/>
          <w:lang w:val="en-US" w:eastAsia="ru-RU"/>
        </w:rPr>
        <w:t>b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vertAlign w:val="superscript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двух векторов называется вектор, на</w:t>
        <w:softHyphen/>
        <w:t>правленный перпендикулярно каждому из них в ту сторону, куда перемешался бы буравчик (с правой резьбой) в слу</w:t>
        <w:softHyphen/>
        <w:t>чае кратчайшего поворота его рукоят</w:t>
        <w:softHyphen/>
        <w:t xml:space="preserve">ки от  </w:t>
      </w:r>
      <w:r>
        <w:rPr>
          <w:i/>
          <w:color w:val="800000"/>
          <w:sz w:val="24"/>
          <w:lang w:eastAsia="ru-RU"/>
        </w:rPr>
        <w:t>а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eastAsia="ru-RU"/>
        </w:rPr>
        <w:t xml:space="preserve">   к  </w:t>
      </w:r>
      <w:r>
        <w:rPr>
          <w:i/>
          <w:color w:val="800000"/>
          <w:sz w:val="24"/>
          <w:lang w:val="en-US" w:eastAsia="ru-RU"/>
        </w:rPr>
        <w:t>b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eastAsia="ru-RU"/>
        </w:rPr>
        <w:t xml:space="preserve">, </w:t>
      </w:r>
      <w:r>
        <w:rPr>
          <w:color w:val="800000"/>
          <w:sz w:val="24"/>
          <w:lang w:eastAsia="ru-RU"/>
        </w:rPr>
        <w:t xml:space="preserve">и равный по модулю </w:t>
      </w:r>
      <w:r>
        <w:rPr>
          <w:i/>
          <w:color w:val="800000"/>
          <w:sz w:val="24"/>
          <w:lang w:val="en-US" w:eastAsia="ru-RU"/>
        </w:rPr>
        <w:t>ab</w:t>
      </w:r>
      <w:r>
        <w:rPr>
          <w:color w:val="800000"/>
          <w:sz w:val="24"/>
          <w:lang w:val="en-US" w:eastAsia="ru-RU"/>
        </w:rPr>
        <w:t>sin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 xml:space="preserve"> (что совпадает с площадью па</w:t>
        <w:softHyphen/>
        <w:t>раллелограмма, построенного на пере</w:t>
        <w:softHyphen/>
        <w:t>множаемых векторах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спользуемые выше обозначения не сразу были приняты математиками. Так, предлагаемая Гиббсом символика (например, точка и косой крест для обозначения произведения векторов) резко критиковалась ими. Вместо это</w:t>
        <w:softHyphen/>
        <w:t>го предлагалось использовать обозна</w:t>
        <w:softHyphen/>
        <w:t xml:space="preserve">чения </w:t>
      </w:r>
      <w:r>
        <w:rPr>
          <w:i/>
          <w:color w:val="800000"/>
          <w:sz w:val="24"/>
          <w:lang w:val="en-US" w:eastAsia="ru-RU"/>
        </w:rPr>
        <w:t>S.ab, v.ab, a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</w:t>
      </w:r>
      <w:r>
        <w:rPr>
          <w:i/>
          <w:color w:val="800000"/>
          <w:sz w:val="24"/>
          <w:lang w:val="en-US" w:eastAsia="ru-RU"/>
        </w:rPr>
        <w:t xml:space="preserve">b </w:t>
      </w:r>
      <w:r>
        <w:rPr>
          <w:color w:val="800000"/>
          <w:sz w:val="24"/>
          <w:lang w:eastAsia="ru-RU"/>
        </w:rPr>
        <w:t>и др. Но история рассудила иначе. Немецкий математик Феликс Клейн однажды признался, что не понял, почему же эта символика «так укоренилась». Между тем ответ прост: она понравилась физика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077585" cy="11277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епрерывно. Этого достаточно, что</w:t>
        <w:softHyphen/>
        <w:t>бы ускорение было отлично от нуля. Правда, оно будет характеризовать не быстроту изменения числового значения скорости (оно не меняется), а быстроту изменения её направле</w:t>
        <w:softHyphen/>
        <w:t>ния. Чтобы выяснить, от чего зависит модуль этого ускорения, заметим: чем больше скорость движения (по одной и той же окружности), тем быстрее изменяется направление вектора ско</w:t>
        <w:softHyphen/>
        <w:t>рости и, следовательно, тем больше должно быть ускорение. Если же при неизменной скорости увеличивать радиус окружности, то каждый её уча</w:t>
        <w:softHyphen/>
        <w:t>сток (проходимый за данное время) будет всё более приближаться к пря</w:t>
        <w:softHyphen/>
        <w:t>мой линии, а движение — всё больше походить на равномерное прямоли</w:t>
        <w:softHyphen/>
        <w:t>нейное. Но при равномерном прямо</w:t>
        <w:softHyphen/>
        <w:t xml:space="preserve">линейном движении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>= 0. Поэтому с ростом радиуса окружности модуль ускорения должен уменьшать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аким образом, можно предполо</w:t>
        <w:softHyphen/>
        <w:t>жить, что при равномерном круго</w:t>
        <w:softHyphen/>
        <w:t>вом движении ускорение тела прямо пропорционально скорости движе</w:t>
        <w:softHyphen/>
        <w:t>ния и обратно пропорционально радиусу окружности, т. е. равно от</w:t>
        <w:softHyphen/>
        <w:t xml:space="preserve">ношению </w:t>
      </w:r>
      <w:r>
        <w:rPr>
          <w:i/>
          <w:color w:val="000000"/>
          <w:sz w:val="24"/>
          <w:lang w:val="en-US" w:eastAsia="ru-RU"/>
        </w:rPr>
        <w:t xml:space="preserve">v/R. </w:t>
      </w:r>
      <w:r>
        <w:rPr>
          <w:color w:val="000000"/>
          <w:sz w:val="24"/>
          <w:lang w:eastAsia="ru-RU"/>
        </w:rPr>
        <w:t>Однако размерность этого отношения (1 /с) отличается от размерности ускорения (м/с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). Что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ы добиться совпадения их размер</w:t>
        <w:softHyphen/>
        <w:t>ностей, достаточно заменить ско</w:t>
        <w:softHyphen/>
        <w:t>рость в рассматриваемом отноше</w:t>
        <w:softHyphen/>
        <w:t>нии на её квадрат. Разделив (м/с)</w:t>
      </w:r>
      <w:r>
        <w:rPr>
          <w:color w:val="000000"/>
          <w:sz w:val="24"/>
          <w:vertAlign w:val="superscript"/>
          <w:lang w:eastAsia="ru-RU"/>
        </w:rPr>
        <w:t xml:space="preserve">2 </w:t>
      </w:r>
      <w:r>
        <w:rPr>
          <w:color w:val="000000"/>
          <w:sz w:val="24"/>
          <w:lang w:eastAsia="ru-RU"/>
        </w:rPr>
        <w:t>на (м), мы действительно получим (м/с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). Следовательно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val="en-US" w:eastAsia="ru-RU"/>
        </w:rPr>
        <w:t>a=v</w:t>
      </w:r>
      <w:r>
        <w:rPr>
          <w:i/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/R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рого говоря, в правую часть формулы нужно было бы добавить безразмерный коэффициент про</w:t>
        <w:softHyphen/>
        <w:t>порциональности. Однако расчёты показывают, что этот коэффициент равен единиц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ведённая выше формула по</w:t>
        <w:softHyphen/>
        <w:t>зволяет определить модуль ускоре</w:t>
        <w:softHyphen/>
        <w:t>ния. Поскольку ускорение — вели</w:t>
        <w:softHyphen/>
        <w:t>чина векторная, оно характеризуется не только числовым значением, но и направлением. Куда же оно направле</w:t>
        <w:softHyphen/>
        <w:t>но при равномерном движении по окружности? Понятно, что не в ту же сторону, что и скорость (это приве</w:t>
        <w:softHyphen/>
        <w:t>ло бы к её увеличению, и движение перестало бы быть равномерным), но и не в противоположную сторону (тогда скорость уменьшалась бы, и движение снова перестало бы быть равномерным). Ускорение тела в дан</w:t>
        <w:softHyphen/>
        <w:t>ном случае всё время направлено под прямым углом к вектору скорости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69390" cy="14935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Радиан — центральный угол окружности, «выреза</w:t>
        <w:softHyphen/>
        <w:t>ющий» из неё дугу, равную длине радиуса этой окруж</w:t>
        <w:softHyphen/>
        <w:t>ности. Радиан приблизи</w:t>
        <w:softHyphen/>
        <w:t>тельно равен 57°17'45". В томе «Физика» везде ис</w:t>
        <w:softHyphen/>
        <w:t>пользуется радианная мера угла, кроме случаев, огово</w:t>
        <w:softHyphen/>
        <w:t>ренных особ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4" w:name="а13"/>
      <w:bookmarkEnd w:id="14"/>
      <w:r>
        <w:rPr>
          <w:color w:val="800000"/>
          <w:sz w:val="24"/>
          <w:lang w:eastAsia="ru-RU"/>
        </w:rPr>
        <w:t>РАСЧЁТ ЦЕНТРОСТРЕМИТЕЛЬНОГО УСКОРЕНИ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диус-вектор частицы может быть представлен следующим образом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val="en-US" w:eastAsia="ru-RU"/>
        </w:rPr>
        <w:t>r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color w:val="800000"/>
          <w:sz w:val="24"/>
          <w:lang w:eastAsia="ru-RU"/>
        </w:rPr>
        <w:t xml:space="preserve">= </w:t>
      </w:r>
      <w:r>
        <w:rPr>
          <w:i/>
          <w:color w:val="800000"/>
          <w:sz w:val="24"/>
          <w:lang w:eastAsia="ru-RU"/>
        </w:rPr>
        <w:t>х</w:t>
      </w:r>
      <w:r>
        <w:rPr>
          <w:i/>
          <w:color w:val="800000"/>
          <w:sz w:val="24"/>
          <w:lang w:val="en-US" w:eastAsia="ru-RU"/>
        </w:rPr>
        <w:t>i</w:t>
      </w:r>
      <w:r>
        <w:rPr>
          <w:rFonts w:eastAsia="Symbol" w:cs="Symbol" w:ascii="Symbol" w:hAnsi="Symbol"/>
          <w:color w:val="800000"/>
          <w:sz w:val="24"/>
          <w:vertAlign w:val="superscript"/>
          <w:lang w:val="en-US" w:eastAsia="ru-RU"/>
        </w:rPr>
        <w:t></w:t>
      </w:r>
      <w:r>
        <w:rPr>
          <w:color w:val="800000"/>
          <w:sz w:val="24"/>
          <w:lang w:eastAsia="ru-RU"/>
        </w:rPr>
        <w:t>+</w:t>
      </w:r>
      <w:r>
        <w:rPr>
          <w:i/>
          <w:color w:val="800000"/>
          <w:sz w:val="24"/>
          <w:lang w:val="en-US" w:eastAsia="ru-RU"/>
        </w:rPr>
        <w:t>yj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где </w:t>
      </w:r>
      <w:r>
        <w:rPr>
          <w:i/>
          <w:color w:val="800000"/>
          <w:sz w:val="24"/>
          <w:lang w:val="en-US" w:eastAsia="ru-RU"/>
        </w:rPr>
        <w:t>i</w:t>
      </w:r>
      <w:r>
        <w:rPr>
          <w:rFonts w:eastAsia="Symbol" w:cs="Symbol" w:ascii="Symbol" w:hAnsi="Symbol"/>
          <w:color w:val="800000"/>
          <w:sz w:val="24"/>
          <w:vertAlign w:val="superscript"/>
          <w:lang w:val="en-US" w:eastAsia="ru-RU"/>
        </w:rPr>
        <w:t></w:t>
      </w:r>
      <w:r>
        <w:rPr>
          <w:color w:val="800000"/>
          <w:sz w:val="24"/>
          <w:lang w:eastAsia="ru-RU"/>
        </w:rPr>
        <w:t xml:space="preserve"> и </w:t>
      </w:r>
      <w:r>
        <w:rPr>
          <w:i/>
          <w:color w:val="800000"/>
          <w:sz w:val="24"/>
          <w:lang w:val="en-US" w:eastAsia="ru-RU"/>
        </w:rPr>
        <w:t>j</w:t>
      </w:r>
      <w:r>
        <w:rPr>
          <w:rFonts w:eastAsia="Symbol" w:cs="Symbol" w:ascii="Symbol" w:hAnsi="Symbol"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— единичные векторы, задающие направления координатных осе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 равномерном движении по окружност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>х=</w:t>
      </w:r>
      <w:r>
        <w:rPr>
          <w:i/>
          <w:color w:val="800000"/>
          <w:sz w:val="24"/>
          <w:lang w:val="en-US" w:eastAsia="ru-RU"/>
        </w:rPr>
        <w:t>r</w:t>
      </w:r>
      <w:r>
        <w:rPr>
          <w:color w:val="800000"/>
          <w:sz w:val="24"/>
          <w:lang w:val="en-US" w:eastAsia="ru-RU"/>
        </w:rPr>
        <w:t>cos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val="en-US" w:eastAsia="ru-RU"/>
        </w:rPr>
        <w:t>=</w:t>
      </w:r>
      <w:r>
        <w:rPr>
          <w:i/>
          <w:color w:val="800000"/>
          <w:sz w:val="24"/>
          <w:lang w:val="en-US" w:eastAsia="ru-RU"/>
        </w:rPr>
        <w:t>r</w:t>
      </w:r>
      <w:r>
        <w:rPr>
          <w:color w:val="800000"/>
          <w:sz w:val="24"/>
          <w:lang w:val="en-US" w:eastAsia="ru-RU"/>
        </w:rPr>
        <w:t>cos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</w:t>
      </w:r>
      <w:r>
        <w:rPr>
          <w:color w:val="800000"/>
          <w:sz w:val="24"/>
          <w:lang w:val="en-US" w:eastAsia="ru-RU"/>
        </w:rPr>
        <w:t xml:space="preserve">t,            </w:t>
      </w:r>
      <w:r>
        <w:rPr>
          <w:color w:val="800000"/>
          <w:sz w:val="24"/>
          <w:lang w:eastAsia="ru-RU"/>
        </w:rPr>
        <w:t>(1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у=</w:t>
      </w:r>
      <w:r>
        <w:rPr>
          <w:i/>
          <w:color w:val="800000"/>
          <w:sz w:val="24"/>
          <w:lang w:val="en-US" w:eastAsia="ru-RU"/>
        </w:rPr>
        <w:t>r</w:t>
      </w:r>
      <w:r>
        <w:rPr>
          <w:color w:val="800000"/>
          <w:sz w:val="24"/>
          <w:lang w:val="en-US" w:eastAsia="ru-RU"/>
        </w:rPr>
        <w:t>sin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=</w:t>
      </w:r>
      <w:r>
        <w:rPr>
          <w:i/>
          <w:color w:val="800000"/>
          <w:sz w:val="24"/>
          <w:lang w:val="en-US" w:eastAsia="ru-RU"/>
        </w:rPr>
        <w:t>r</w:t>
      </w:r>
      <w:r>
        <w:rPr>
          <w:color w:val="800000"/>
          <w:sz w:val="24"/>
          <w:lang w:val="en-US" w:eastAsia="ru-RU"/>
        </w:rPr>
        <w:t>sin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</w:t>
      </w:r>
      <w:r>
        <w:rPr>
          <w:color w:val="800000"/>
          <w:sz w:val="24"/>
          <w:lang w:val="en-US" w:eastAsia="ru-RU"/>
        </w:rPr>
        <w:t>t.               (2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бы узнать ускорение, предста</w:t>
        <w:softHyphen/>
        <w:t>вим его сначала в виде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554480" cy="2070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174" r="-2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Найдём проекции ускорения </w:t>
      </w:r>
      <w:r>
        <w:rPr>
          <w:i/>
          <w:color w:val="800000"/>
          <w:sz w:val="24"/>
          <w:lang w:eastAsia="ru-RU"/>
        </w:rPr>
        <w:t>а</w:t>
      </w:r>
      <w:r>
        <w:rPr>
          <w:i/>
          <w:color w:val="800000"/>
          <w:sz w:val="24"/>
          <w:vertAlign w:val="subscript"/>
          <w:lang w:eastAsia="ru-RU"/>
        </w:rPr>
        <w:t>х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и а</w:t>
      </w:r>
      <w:r>
        <w:rPr>
          <w:color w:val="800000"/>
          <w:sz w:val="24"/>
          <w:vertAlign w:val="subscript"/>
          <w:lang w:eastAsia="ru-RU"/>
        </w:rPr>
        <w:t>у</w:t>
      </w:r>
      <w:r>
        <w:rPr>
          <w:color w:val="800000"/>
          <w:sz w:val="24"/>
          <w:lang w:eastAsia="ru-RU"/>
        </w:rPr>
        <w:t>, дважды продифференцировав со</w:t>
        <w:softHyphen/>
        <w:t>отношения (1) и (2); после первого раза Определим скорость, после вто</w:t>
        <w:softHyphen/>
        <w:t>рого — ускорение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237615" cy="4025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дставив эти выражения в фор</w:t>
        <w:softHyphen/>
        <w:t>мулу (3), легко убедиться в том, что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548640" cy="1708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211" r="-6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тсюда видно, что ускорение при равномерном движении по окружно</w:t>
        <w:softHyphen/>
        <w:t>сти направлено в сторону, противоположную радиус-вектору, т. е. к центру, вокруг которого происходит движение. Поэтому такое ускорение и называют центростремительны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64335" cy="172529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5" w:name="а14"/>
      <w:bookmarkEnd w:id="15"/>
      <w:r>
        <w:rPr>
          <w:color w:val="800000"/>
          <w:sz w:val="24"/>
          <w:lang w:eastAsia="ru-RU"/>
        </w:rPr>
        <w:t>РАЗЛОЖЕНИЕ УСКОРЕНИЯ ПО ЕСТЕСТВЕННЫМ ОСЯ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Рассмотрим движение частицы по произвольной криволинейной траек</w:t>
        <w:softHyphen/>
        <w:t>тории. Пусть в данный момент време</w:t>
        <w:softHyphen/>
        <w:t xml:space="preserve">ни частица находится в точке </w:t>
      </w:r>
      <w:r>
        <w:rPr>
          <w:i/>
          <w:color w:val="800000"/>
          <w:sz w:val="24"/>
          <w:lang w:eastAsia="ru-RU"/>
        </w:rPr>
        <w:t xml:space="preserve">А </w:t>
      </w:r>
      <w:r>
        <w:rPr>
          <w:color w:val="800000"/>
          <w:sz w:val="24"/>
          <w:lang w:eastAsia="ru-RU"/>
        </w:rPr>
        <w:t xml:space="preserve">этой траектории. По одну сторону от </w:t>
      </w:r>
      <w:r>
        <w:rPr>
          <w:i/>
          <w:color w:val="800000"/>
          <w:sz w:val="24"/>
          <w:lang w:eastAsia="ru-RU"/>
        </w:rPr>
        <w:t xml:space="preserve">А </w:t>
      </w:r>
      <w:r>
        <w:rPr>
          <w:color w:val="800000"/>
          <w:sz w:val="24"/>
          <w:lang w:eastAsia="ru-RU"/>
        </w:rPr>
        <w:t xml:space="preserve">расположим точку </w:t>
      </w:r>
      <w:r>
        <w:rPr>
          <w:i/>
          <w:color w:val="800000"/>
          <w:sz w:val="24"/>
          <w:lang w:eastAsia="ru-RU"/>
        </w:rPr>
        <w:t xml:space="preserve">В, </w:t>
      </w:r>
      <w:r>
        <w:rPr>
          <w:color w:val="800000"/>
          <w:sz w:val="24"/>
          <w:lang w:eastAsia="ru-RU"/>
        </w:rPr>
        <w:t xml:space="preserve">по другую — </w:t>
      </w:r>
      <w:r>
        <w:rPr>
          <w:i/>
          <w:color w:val="800000"/>
          <w:sz w:val="24"/>
          <w:lang w:eastAsia="ru-RU"/>
        </w:rPr>
        <w:t xml:space="preserve">С. </w:t>
      </w:r>
      <w:r>
        <w:rPr>
          <w:color w:val="800000"/>
          <w:sz w:val="24"/>
          <w:lang w:eastAsia="ru-RU"/>
        </w:rPr>
        <w:t xml:space="preserve">Все три точки принадлежат некоторой плоскости. При приближении точек 6 и </w:t>
      </w:r>
      <w:r>
        <w:rPr>
          <w:i/>
          <w:color w:val="800000"/>
          <w:sz w:val="24"/>
          <w:lang w:eastAsia="ru-RU"/>
        </w:rPr>
        <w:t xml:space="preserve">С </w:t>
      </w:r>
      <w:r>
        <w:rPr>
          <w:color w:val="800000"/>
          <w:sz w:val="24"/>
          <w:lang w:eastAsia="ru-RU"/>
        </w:rPr>
        <w:t xml:space="preserve">к </w:t>
      </w:r>
      <w:r>
        <w:rPr>
          <w:i/>
          <w:color w:val="800000"/>
          <w:sz w:val="24"/>
          <w:lang w:eastAsia="ru-RU"/>
        </w:rPr>
        <w:t xml:space="preserve">А </w:t>
      </w:r>
      <w:r>
        <w:rPr>
          <w:color w:val="800000"/>
          <w:sz w:val="24"/>
          <w:lang w:eastAsia="ru-RU"/>
        </w:rPr>
        <w:t>ориентация плоскости будет изменяться, стремясь к некоторому пределу. Плоскость, получающуюся в пределе бесконечно близкого рас</w:t>
        <w:softHyphen/>
        <w:t xml:space="preserve">положения точек, называют </w:t>
      </w:r>
      <w:r>
        <w:rPr>
          <w:i/>
          <w:color w:val="800000"/>
          <w:sz w:val="24"/>
          <w:lang w:eastAsia="ru-RU"/>
        </w:rPr>
        <w:t>соприка</w:t>
        <w:softHyphen/>
        <w:t xml:space="preserve">сающейся плоскостью </w:t>
      </w:r>
      <w:r>
        <w:rPr>
          <w:color w:val="800000"/>
          <w:sz w:val="24"/>
          <w:lang w:eastAsia="ru-RU"/>
        </w:rPr>
        <w:t>кривой в точ</w:t>
        <w:softHyphen/>
        <w:t>ке/А. Именно в этой плоскости лежит вектор ускорения, с которым движет</w:t>
        <w:softHyphen/>
        <w:t>ся частица по криволинейной траек</w:t>
        <w:softHyphen/>
        <w:t>тор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оведём в соприкасающейся плоскости две оси: одну ось — по ка</w:t>
        <w:softHyphen/>
        <w:t xml:space="preserve">сательной к кривой в точке </w:t>
      </w:r>
      <w:r>
        <w:rPr>
          <w:i/>
          <w:color w:val="800000"/>
          <w:sz w:val="24"/>
          <w:lang w:eastAsia="ru-RU"/>
        </w:rPr>
        <w:t xml:space="preserve">А, </w:t>
      </w:r>
      <w:r>
        <w:rPr>
          <w:color w:val="800000"/>
          <w:sz w:val="24"/>
          <w:lang w:eastAsia="ru-RU"/>
        </w:rPr>
        <w:t>вто</w:t>
        <w:softHyphen/>
        <w:t>рую — перпендикулярно к ней. Разлагая вектор ускорения по этим двум на</w:t>
        <w:softHyphen/>
        <w:t>правлениям, получим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а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color w:val="800000"/>
          <w:sz w:val="24"/>
          <w:lang w:eastAsia="ru-RU"/>
        </w:rPr>
        <w:t xml:space="preserve">= </w:t>
      </w:r>
      <w:r>
        <w:rPr>
          <w:i/>
          <w:color w:val="800000"/>
          <w:sz w:val="24"/>
          <w:lang w:eastAsia="ru-RU"/>
        </w:rPr>
        <w:t>а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rFonts w:eastAsia="Symbol" w:cs="Symbol" w:ascii="Symbol" w:hAnsi="Symbol"/>
          <w:i/>
          <w:color w:val="800000"/>
          <w:sz w:val="24"/>
          <w:vertAlign w:val="subscript"/>
          <w:lang w:val="en-US" w:eastAsia="ru-RU"/>
        </w:rPr>
        <w:t></w:t>
      </w:r>
      <w:r>
        <w:rPr>
          <w:i/>
          <w:color w:val="800000"/>
          <w:sz w:val="24"/>
          <w:lang w:eastAsia="ru-RU"/>
        </w:rPr>
        <w:t>+а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vertAlign w:val="subscript"/>
          <w:lang w:val="en-US" w:eastAsia="ru-RU"/>
        </w:rPr>
        <w:t>n</w:t>
      </w:r>
      <w:r>
        <w:rPr>
          <w:i/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кое разложение и есть разложе</w:t>
        <w:softHyphen/>
        <w:t xml:space="preserve">ние ускорения по естественным осям. Вектор а, называется </w:t>
      </w:r>
      <w:r>
        <w:rPr>
          <w:i/>
          <w:color w:val="800000"/>
          <w:sz w:val="24"/>
          <w:lang w:eastAsia="ru-RU"/>
        </w:rPr>
        <w:t xml:space="preserve">касательным </w:t>
      </w:r>
      <w:r>
        <w:rPr>
          <w:color w:val="800000"/>
          <w:sz w:val="24"/>
          <w:lang w:eastAsia="ru-RU"/>
        </w:rPr>
        <w:t xml:space="preserve">(или </w:t>
      </w:r>
      <w:r>
        <w:rPr>
          <w:i/>
          <w:color w:val="800000"/>
          <w:sz w:val="24"/>
          <w:lang w:eastAsia="ru-RU"/>
        </w:rPr>
        <w:t xml:space="preserve">тангенциальным) </w:t>
      </w:r>
      <w:r>
        <w:rPr>
          <w:color w:val="800000"/>
          <w:sz w:val="24"/>
          <w:lang w:eastAsia="ru-RU"/>
        </w:rPr>
        <w:t>ускорением. Оно характеризует быстроту измене</w:t>
        <w:softHyphen/>
        <w:t>ния модуля скорости. При увеличе</w:t>
        <w:softHyphen/>
        <w:t>нии скорости касательное ускорение направлено в ту же сторону, что и ско</w:t>
        <w:softHyphen/>
        <w:t>рость, а при её уменьшении — в про</w:t>
        <w:softHyphen/>
        <w:t>тивоположную. Вектор а</w:t>
      </w:r>
      <w:r>
        <w:rPr>
          <w:rFonts w:eastAsia="Symbol" w:cs="Symbol" w:ascii="Symbol" w:hAnsi="Symbol"/>
          <w:color w:val="800000"/>
          <w:sz w:val="24"/>
          <w:vertAlign w:val="superscript"/>
          <w:lang w:val="en-US" w:eastAsia="ru-RU"/>
        </w:rPr>
        <w:t></w:t>
      </w:r>
      <w:r>
        <w:rPr>
          <w:color w:val="800000"/>
          <w:sz w:val="24"/>
          <w:vertAlign w:val="subscript"/>
          <w:lang w:val="en-US" w:eastAsia="ru-RU"/>
        </w:rPr>
        <w:t>n</w:t>
      </w:r>
      <w:r>
        <w:rPr>
          <w:color w:val="800000"/>
          <w:sz w:val="24"/>
          <w:lang w:eastAsia="ru-RU"/>
        </w:rPr>
        <w:t xml:space="preserve"> называется </w:t>
      </w:r>
      <w:r>
        <w:rPr>
          <w:i/>
          <w:color w:val="800000"/>
          <w:sz w:val="24"/>
          <w:lang w:eastAsia="ru-RU"/>
        </w:rPr>
        <w:t xml:space="preserve">нормальным </w:t>
      </w:r>
      <w:r>
        <w:rPr>
          <w:color w:val="800000"/>
          <w:sz w:val="24"/>
          <w:lang w:eastAsia="ru-RU"/>
        </w:rPr>
        <w:t>ускорением. Оно харак</w:t>
        <w:softHyphen/>
        <w:t>теризует быстроту изменения на</w:t>
        <w:softHyphen/>
        <w:t>правления вектора скорости и всегда направлено к центру кривизны данной траектории. Модуль нормального ускорения равен отношению квадрата скорости к радиусу кривизны траек</w:t>
        <w:softHyphen/>
        <w:t>тории: а</w:t>
      </w:r>
      <w:r>
        <w:rPr>
          <w:color w:val="800000"/>
          <w:sz w:val="24"/>
          <w:vertAlign w:val="subscript"/>
          <w:lang w:val="en-US" w:eastAsia="ru-RU"/>
        </w:rPr>
        <w:t>n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v</w:t>
      </w:r>
      <w:r>
        <w:rPr>
          <w:color w:val="800000"/>
          <w:sz w:val="24"/>
          <w:vertAlign w:val="superscript"/>
          <w:lang w:val="en-US" w:eastAsia="ru-RU"/>
        </w:rPr>
        <w:t>2</w:t>
      </w:r>
      <w:r>
        <w:rPr>
          <w:i/>
          <w:color w:val="800000"/>
          <w:sz w:val="24"/>
          <w:lang w:val="en-US" w:eastAsia="ru-RU"/>
        </w:rPr>
        <w:t>/R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Если </w:t>
      </w:r>
      <w:r>
        <w:rPr>
          <w:i/>
          <w:color w:val="800000"/>
          <w:sz w:val="24"/>
          <w:lang w:eastAsia="ru-RU"/>
        </w:rPr>
        <w:t>а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vertAlign w:val="subscript"/>
          <w:lang w:val="en-US" w:eastAsia="ru-RU"/>
        </w:rPr>
        <w:t>n</w:t>
      </w:r>
      <w:r>
        <w:rPr>
          <w:color w:val="800000"/>
          <w:sz w:val="24"/>
          <w:lang w:eastAsia="ru-RU"/>
        </w:rPr>
        <w:t>=0, то направление ско</w:t>
        <w:softHyphen/>
        <w:t>рости остаётся неизменным, и, следо</w:t>
        <w:softHyphen/>
        <w:t>вательно, движение является прямо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линейным. Таково, в частности, рав</w:t>
        <w:softHyphen/>
        <w:t>ноускоренное прямолинейное дви</w:t>
        <w:softHyphen/>
        <w:t>жени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Если </w:t>
      </w:r>
      <w:r>
        <w:rPr>
          <w:i/>
          <w:color w:val="800000"/>
          <w:sz w:val="24"/>
          <w:lang w:eastAsia="ru-RU"/>
        </w:rPr>
        <w:t>а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rFonts w:eastAsia="Symbol" w:cs="Symbol" w:ascii="Symbol" w:hAnsi="Symbol"/>
          <w:i/>
          <w:color w:val="800000"/>
          <w:sz w:val="24"/>
          <w:vertAlign w:val="subscript"/>
          <w:lang w:val="en-US" w:eastAsia="ru-RU"/>
        </w:rPr>
        <w:t></w:t>
      </w:r>
      <w:r>
        <w:rPr>
          <w:color w:val="800000"/>
          <w:sz w:val="24"/>
          <w:lang w:eastAsia="ru-RU"/>
        </w:rPr>
        <w:t>=0, то модуль скорости остаётся неизменным, и потому движе</w:t>
        <w:softHyphen/>
        <w:t>ние является равномерным. Примером такого движения служит равномерное движение по окружности (в этом слу</w:t>
        <w:softHyphen/>
        <w:t>чае нормальное ускорение называют центростремительным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88210" cy="17983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99870" cy="14084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При равномерном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движени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о окружност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ускорение направлено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к её центр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именно к центру окружности, по ко</w:t>
        <w:softHyphen/>
        <w:t>торой движется тел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нное обстоятельство помогло установить причину обращения Зем</w:t>
        <w:softHyphen/>
        <w:t>ли (а также других планет) вокруг Солнца. До Галилея и Ньютона эта причина (сила) связывалась со ско</w:t>
        <w:softHyphen/>
        <w:t>ростью тела. Но смотреть в направ</w:t>
        <w:softHyphen/>
        <w:t>лении движения Земли бесполезно. Ничего особенного мы там не уви</w:t>
        <w:softHyphen/>
        <w:t>дим. Если же связать силу с уско</w:t>
        <w:softHyphen/>
        <w:t>рением и посмотреть в сторону ус</w:t>
        <w:softHyphen/>
        <w:t>корения нашей планеты, можно увидеть там Солнце. Поэтому имен</w:t>
        <w:softHyphen/>
        <w:t>но Солнце естественно считать тем источником силы, который застав</w:t>
        <w:softHyphen/>
        <w:t>ляет двигаться Землю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видеть ускорение в равномер</w:t>
        <w:softHyphen/>
        <w:t>ном круговом движении удалось Ньютону (и независимо от него Гюй</w:t>
        <w:softHyphen/>
        <w:t>генсу). Однажды Ньютон понял, что такие, казалось бы, разные движения, как обращение небесного тела Луны вокруг Земли и падение самого обычного яблока на землю, по сути своей сходны. И то и другое совершается с ускорением, направленным вертикально вниз (к центру земного шара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тановив данный факт, Нью</w:t>
        <w:softHyphen/>
        <w:t>тон понял, что и у того и у другого движения должна быть одна при</w:t>
        <w:softHyphen/>
        <w:t>чина. На этом пути Исаак Ньютон и пришёл к открытию закона всемир</w:t>
        <w:softHyphen/>
        <w:t>ного тяготени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4:45:00Z</dcterms:created>
  <dc:creator>ves</dc:creator>
  <dc:description/>
  <dc:language>en-US</dc:language>
  <cp:lastModifiedBy>ves</cp:lastModifiedBy>
  <dcterms:modified xsi:type="dcterms:W3CDTF">1997-02-24T04:59:00Z</dcterms:modified>
  <cp:revision>48</cp:revision>
  <dc:subject/>
  <dc:title>КАК ФИЗИКИ ПОЗНАЮТ МИР</dc:title>
</cp:coreProperties>
</file>