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6405880" cy="869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6153150" cy="393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>Допущено Департаментом общего среднего образования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>Министерства образования Российской Федерации.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>(Письмо № 146/11-17 от 13.04-2000.)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>Рекомендовано Международным центром обучающих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>систем (МЦОС) и международной кафедрой-сетью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>ЮНЕСКО/МЦОС в качестве учебного пособия.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sz w:val="22"/>
          <w:lang w:eastAsia="ru-RU"/>
        </w:rPr>
        <w:t>(Письмо № 95 от 08.04.99.)</w:t>
      </w:r>
    </w:p>
    <w:p>
      <w:pPr>
        <w:pStyle w:val="Normal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2139950" cy="131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ЕДСЕДАТЕЛЬ СОВЕТА ДИРЕКТОРОВ МАРИЯ АКСЁНОВА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ЕДСЕДАТЕЛЬ ПРАВЛЕНИЯ ГЕОРГИЙ ХРАМОВ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ГЛАВНЫЙ РЕДАКТОР ВИКТОР ВОЛОДИН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ГЛАВНЫЙ ХУДОЖНИК ЕЛЕНА ДУКЕЛЬСКАЯ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МЕТОДОЛОГИЧЕСКИЙ РЕДАКТОР ТОМА АЛЕКСАНДР ЭЛИОВИЧ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ВЕДУЩИЙ НАУЧНЫЙ РЕДАКТОР ТОМА ВАЛЕРИЙ САНЮК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ОТВЕТСТВЕННЫЙ РЕДАКТОР ТОМА АНАСТАСИЯ ЕВСЕЕВИЧЕВА</w:t>
      </w:r>
    </w:p>
    <w:p>
      <w:pPr>
        <w:pStyle w:val="Normal"/>
        <w:ind w:left="-1418" w:right="-763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6285230" cy="358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b/>
          <w:color w:val="000000"/>
          <w:lang w:eastAsia="ru-RU"/>
        </w:rPr>
        <w:t>УДК  087.5:53(031) ББК 22.2я2+22.3я2 Э68</w:t>
      </w:r>
    </w:p>
    <w:p>
      <w:pPr>
        <w:pStyle w:val="Normal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457200" cy="90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40" r="-7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sz w:val="14"/>
          <w:lang w:val="en-US" w:eastAsia="ru-RU"/>
        </w:rPr>
        <w:t xml:space="preserve">INTERNATIONAL CENTRE OF EDUCATIONAL SYSTEMS ICES) </w:t>
      </w:r>
      <w:r>
        <w:rPr>
          <w:color w:val="000000"/>
          <w:sz w:val="14"/>
          <w:lang w:eastAsia="ru-RU"/>
        </w:rPr>
        <w:t xml:space="preserve">МЕЖДУНАРОДНЫЙ ЦЕНТР ОБУЧАЮЩИХ СИСТЕМ (МЦОС) </w:t>
      </w:r>
      <w:r>
        <w:rPr>
          <w:color w:val="000000"/>
          <w:sz w:val="14"/>
          <w:lang w:val="en-US" w:eastAsia="ru-RU"/>
        </w:rPr>
        <w:t>CENTRE INTERNATIONAL DES SYSTEMES D</w:t>
      </w:r>
      <w:r>
        <w:rPr>
          <w:color w:val="000000"/>
          <w:sz w:val="14"/>
          <w:lang w:eastAsia="ru-RU"/>
        </w:rPr>
        <w:t xml:space="preserve">' </w:t>
      </w:r>
      <w:r>
        <w:rPr>
          <w:color w:val="000000"/>
          <w:sz w:val="14"/>
          <w:lang w:val="en-US" w:eastAsia="ru-RU"/>
        </w:rPr>
        <w:t>EDUCATION (C1SE) INTERNATIONALES   ZENTRUM   FUR   AUSBIDUNGSSYSTEME  (IZAS)</w:t>
      </w:r>
    </w:p>
    <w:p>
      <w:pPr>
        <w:pStyle w:val="Normal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542290" cy="426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84" r="-6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sz w:val="14"/>
          <w:lang w:eastAsia="ru-RU"/>
        </w:rPr>
        <w:t xml:space="preserve">МЕЖДУНАРОДНАЯ </w:t>
      </w:r>
      <w:r>
        <w:rPr>
          <w:b/>
          <w:color w:val="000000"/>
          <w:sz w:val="14"/>
          <w:lang w:eastAsia="ru-RU"/>
        </w:rPr>
        <w:t xml:space="preserve">КАФЕДРА - СЕТЬ     ЮНЕСКО/МЦОС </w:t>
      </w:r>
      <w:r>
        <w:rPr>
          <w:b/>
          <w:i/>
          <w:color w:val="000000"/>
          <w:sz w:val="14"/>
          <w:lang w:eastAsia="ru-RU"/>
        </w:rPr>
        <w:t>"ПЕРЕДАЧА ТЕХНОЛОГИЙ ДЛЯ УСТОЙЧИВОГО РАЗВИТИЯ"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lang w:eastAsia="ru-RU"/>
        </w:rPr>
        <w:t>Рекомендовано Международным центром обучающих систем (МЦОС) и международной кафедрой-сетью ЮНЕСКО/МЦОС в качестве учебного пособия.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lang w:eastAsia="ru-RU"/>
        </w:rPr>
        <w:t>Все тома, вышедшие в серии «Энциклопедия для детей», рекомен</w:t>
        <w:softHyphen/>
        <w:t>дованы Департаментом общего среднего образования Министерства образования Российской Федерации.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lang w:eastAsia="ru-RU"/>
        </w:rPr>
        <w:t>Ассоциация книгораспространителей Независимых Государств, Московский городской Дворец творчества детей и юношества, Москов</w:t>
        <w:softHyphen/>
        <w:t>ский детский фонд, Государственная республиканская детская библио</w:t>
        <w:softHyphen/>
        <w:t>тека наградили в конкурсе на лучшую книгу года издательское объ</w:t>
        <w:softHyphen/>
        <w:t>единение «Аванта+» дипломом от 29-03-99 за лучший издательский проект года для детей и юношества.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lang w:eastAsia="ru-RU"/>
        </w:rPr>
        <w:t>За профессиональное издательско-полиграфическое исполнение «Энциклопедии для детей» Государственный комитет Российской Фе</w:t>
        <w:softHyphen/>
        <w:t>дерации по печати наградил «Издательский центр „Аванта+"» дипло</w:t>
        <w:softHyphen/>
        <w:t>мом от 04.09.97.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i/>
          <w:color w:val="000000"/>
          <w:lang w:eastAsia="ru-RU"/>
        </w:rPr>
        <w:t xml:space="preserve">Оргкомитет </w:t>
      </w:r>
      <w:r>
        <w:rPr>
          <w:i/>
          <w:color w:val="000000"/>
          <w:lang w:val="en-US" w:eastAsia="ru-RU"/>
        </w:rPr>
        <w:t xml:space="preserve">XI </w:t>
      </w:r>
      <w:r>
        <w:rPr>
          <w:i/>
          <w:color w:val="000000"/>
          <w:lang w:eastAsia="ru-RU"/>
        </w:rPr>
        <w:t>Московской Международной книжной ярмарки, Гене</w:t>
        <w:softHyphen/>
        <w:t>ральная дирекция международных книжных выставок и ярмарок награ</w:t>
        <w:softHyphen/>
        <w:t>дили издательское объединение «Аванта+» дипломом от 02.09.98 как побе</w:t>
        <w:softHyphen/>
        <w:t>дителя в номинации «Самый массовый познавательный проект 1998».</w:t>
      </w:r>
    </w:p>
    <w:p>
      <w:pPr>
        <w:pStyle w:val="Normal"/>
        <w:shd w:fill="FFFFFF" w:val="clear"/>
        <w:ind w:left="-1418" w:right="-763" w:hanging="0"/>
        <w:rPr/>
      </w:pPr>
      <w:r>
        <w:rPr>
          <w:b/>
          <w:color w:val="000000"/>
          <w:sz w:val="24"/>
          <w:lang w:eastAsia="ru-RU"/>
        </w:rPr>
        <w:t xml:space="preserve">Энциклопедия </w:t>
      </w:r>
      <w:r>
        <w:rPr>
          <w:color w:val="000000"/>
          <w:sz w:val="24"/>
          <w:lang w:eastAsia="ru-RU"/>
        </w:rPr>
        <w:t>для детей. Том 1б. Физика. Ч. 1. Биография физики. Путешествие в глубь материи. Механическая картина мира/Глав. ред. В. А. Володин. — М.: Аванта+, 2000. — 448 с: ил.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val="en-US" w:eastAsia="ru-RU"/>
        </w:rPr>
        <w:t xml:space="preserve">ISBN </w:t>
      </w:r>
      <w:r>
        <w:rPr>
          <w:color w:val="000000"/>
          <w:lang w:eastAsia="ru-RU"/>
        </w:rPr>
        <w:t>5-8483-0023-2 (т. 16, ч. 1)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val="en-US" w:eastAsia="ru-RU"/>
        </w:rPr>
        <w:t xml:space="preserve">ISBN </w:t>
      </w:r>
      <w:r>
        <w:rPr>
          <w:color w:val="000000"/>
          <w:lang w:eastAsia="ru-RU"/>
        </w:rPr>
        <w:t>5-8483-0001-1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t>В томе «Физика» (часть 1) читатель найдёт увлекательный рассказ о познании природы человеком, полное и доступное изложение современ</w:t>
        <w:softHyphen/>
        <w:t>ных научных представлений об устройстве мира, познакомится с ещё не разгаданными тайнами и не решёнными проблемами.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t>В создании этой книги приняли участие крупные учёные, талантли</w:t>
        <w:softHyphen/>
        <w:t>вые популяризаторы науки и педагоги. Сложные вопросы физики рас</w:t>
        <w:softHyphen/>
        <w:t>крываются живо и образно, приводится множество интересных наблю</w:t>
        <w:softHyphen/>
        <w:t>дений, красочных иллюстраций и юмористических рисунков.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t>Книга предназначена школьникам среднего и старшего возраста и их родителям, а также студентам, учителям и всем поклонникам физи</w:t>
        <w:softHyphen/>
        <w:t>ки — признанной царицы наук.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b/>
          <w:color w:val="000000"/>
          <w:lang w:eastAsia="ru-RU"/>
        </w:rPr>
        <w:t>УДК 087.5:53(031) ББК 22.2я2+22.3я2</w:t>
      </w:r>
    </w:p>
    <w:p>
      <w:pPr>
        <w:pStyle w:val="Normal"/>
        <w:shd w:fill="FFFFFF" w:val="clear"/>
        <w:ind w:left="-1418" w:right="-763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t>«Издательский центр „Аванта+"» является правообладателем настояще</w:t>
        <w:softHyphen/>
        <w:t>го издания. Использование издания в целом или любой его части без раз</w:t>
        <w:softHyphen/>
        <w:t>решения «Издательского центра „Аванта+"» влечёт ответственность в соответствии с действующим законодательством.</w:t>
      </w:r>
    </w:p>
    <w:p>
      <w:pPr>
        <w:pStyle w:val="Normal"/>
        <w:shd w:fill="FFFFFF" w:val="clear"/>
        <w:ind w:left="-1418" w:right="-763" w:hanging="0"/>
        <w:rPr/>
      </w:pPr>
      <w:r>
        <w:rPr>
          <w:color w:val="000000"/>
          <w:sz w:val="24"/>
          <w:lang w:val="en-US" w:eastAsia="ru-RU"/>
        </w:rPr>
        <w:t xml:space="preserve">ISBN </w:t>
      </w:r>
      <w:r>
        <w:rPr>
          <w:color w:val="000000"/>
          <w:sz w:val="24"/>
          <w:lang w:eastAsia="ru-RU"/>
        </w:rPr>
        <w:t xml:space="preserve">5-8483-0023-2 (т. 16, ч. 1) </w:t>
      </w:r>
      <w:r>
        <w:rPr>
          <w:color w:val="000000"/>
          <w:sz w:val="24"/>
          <w:lang w:val="en-US" w:eastAsia="ru-RU"/>
        </w:rPr>
        <w:t xml:space="preserve">ISBN </w:t>
      </w:r>
      <w:r>
        <w:rPr>
          <w:color w:val="000000"/>
          <w:sz w:val="24"/>
          <w:lang w:eastAsia="ru-RU"/>
        </w:rPr>
        <w:t>5-8483-0001-1</w:t>
      </w:r>
    </w:p>
    <w:p>
      <w:pPr>
        <w:pStyle w:val="Normal"/>
        <w:ind w:left="-1418" w:right="-763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© «Издательский центр „Аванта+"», 2000</w:t>
      </w:r>
    </w:p>
    <w:p>
      <w:pPr>
        <w:pStyle w:val="Normal"/>
        <w:ind w:left="-1418" w:right="-763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ind w:left="-1418" w:right="-763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ЭНЦИКЛОПЕДИЯ ДЛЯ ДЕТЕЙ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Т. 16. ФИЗИК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Ч. 1. БИОГРАФИЯ ФИЗИКИ. ПУТЕШЕСТВИЕ В ГЛУБЬ МАТЕРИИ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МЕХАНИЧЕСКАЯ КАРТИНА МИР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Председатель Совета директор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М. Аксёно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Председатель Правления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Г.   Храм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Главный редактор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В.   Володин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Главный художник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Е.   Дукельская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Заместитель главного редактора, методологический редактор том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A.   Элиович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Ведущий научный редактор том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B.   Санюк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Ответственный редактор том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А.   Евсеевиче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Научные и методические редакторы том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А.   Берк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C.   Громов Ю. Данилов С.   Капиц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Л.   Петрановская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A.    Селиверст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Редактирование и корректур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С.   Суставова —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начальник отдела И.  Антонова — редактор Т.   Новицкая — редактор О.  Тюренкова — редактор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B.   Рябцева — корректор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Е.   Тюрникова — корректор Н.  Трифонова —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редактор проверки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Художественный редактор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М. Ефременко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Подбор иллюстраций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А.   Пущин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М. Радин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К.   Привезенце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Изготовление оригинал-макет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К.</w:t>
      </w:r>
      <w:r>
        <w:rPr>
          <w:rFonts w:ascii="Arial" w:hAnsi="Arial"/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Иван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Р.</w:t>
      </w:r>
      <w:r>
        <w:rPr>
          <w:rFonts w:ascii="Arial" w:hAnsi="Arial"/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Сурин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Л.</w:t>
      </w:r>
      <w:r>
        <w:rPr>
          <w:rFonts w:ascii="Arial" w:hAnsi="Arial"/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Харченко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А.</w:t>
      </w:r>
      <w:r>
        <w:rPr>
          <w:rFonts w:ascii="Arial" w:hAnsi="Arial"/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Володарский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A.   Кильдин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Помощники ответственного редактор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М. Запарованный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B.   Свало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Набор и считк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М. Кудрявцева —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начальник отдела Ю. Антонова Ю. Ашмарина Н.  Гольдман О. Демидова Н. Липатова Т.   Поповская И.  Самсонова Ф. Тахирова Е.   Терёхина Н.  Шевердинская О. Шевченко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Координатор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О. Горгун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Директор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по производству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И.  Кошеле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Технолог производст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Т.   Любцо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Художники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В.</w:t>
      </w:r>
      <w:r>
        <w:rPr>
          <w:rFonts w:ascii="Arial" w:hAnsi="Arial"/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Бадал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Н.</w:t>
      </w:r>
      <w:r>
        <w:rPr>
          <w:rFonts w:ascii="Arial" w:hAnsi="Arial"/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Василье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О.</w:t>
      </w:r>
      <w:r>
        <w:rPr>
          <w:rFonts w:ascii="Arial" w:hAnsi="Arial"/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Вельчинская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Н.</w:t>
      </w:r>
      <w:r>
        <w:rPr>
          <w:rFonts w:ascii="Arial" w:hAnsi="Arial"/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Доброхото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Т.</w:t>
      </w:r>
      <w:r>
        <w:rPr>
          <w:rFonts w:ascii="Arial" w:hAnsi="Arial"/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Доброхотова-Майко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A.   Евдокимов Е.</w:t>
      </w:r>
      <w:r>
        <w:rPr>
          <w:rFonts w:ascii="Arial" w:hAnsi="Arial"/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Евдокимо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B.   Иванюк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Ю. Левиновский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A.   Мигун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И.  Студеникин Е.   Сурико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B.   Торопов В.   Челак П.  Шевелёв А.   Шечкин Ю. Юр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Фотографы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Г.   Буланов А.   Журавлёв Ю. Любцов И.  Константинов И.  Пискарё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Фотографии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и изобразительные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материалы предоставлены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Музеем книги Российской госу</w:t>
        <w:softHyphen/>
        <w:t>дарственной библиотеки; Госу</w:t>
        <w:softHyphen/>
        <w:t>дарственным политехническим музеем; Музеем М. В. Ломоносо</w:t>
        <w:softHyphen/>
        <w:t>ва Российской Академии наук; агентством «Фото ИТАР-ТАСС»; Институтом истории естествознания и техники РАН; Государственным историческим музеем; архивом П. Л. Капицы; научной библиотекой А. М. Горького Московского го</w:t>
        <w:softHyphen/>
        <w:t>сударственного университета; музеем физического факультета МГУ; журналом «Звездочёт»; Все</w:t>
        <w:softHyphen/>
        <w:t>российской государственной библиотекой иностранной ли</w:t>
        <w:softHyphen/>
        <w:t>тературы имени М. И. Рудомино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Суперобложк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Е.   Дукельская Ю. Юр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lang w:eastAsia="ru-RU"/>
        </w:rPr>
        <w:t>Шмуцтитулы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lang w:eastAsia="ru-RU"/>
        </w:rPr>
        <w:t>Е.   Дукельская</w:t>
      </w:r>
    </w:p>
    <w:p>
      <w:pPr>
        <w:pStyle w:val="Normal"/>
        <w:ind w:left="-1418" w:right="-763" w:hanging="0"/>
        <w:rPr>
          <w:color w:val="000000"/>
          <w:lang w:eastAsia="ru-RU"/>
        </w:rPr>
      </w:pPr>
      <w:r>
        <w:rPr>
          <w:color w:val="000000"/>
          <w:lang w:eastAsia="ru-RU"/>
        </w:rPr>
        <w:t>«Аванта+» благодарит за помощь в подготовке физический фа</w:t>
        <w:softHyphen/>
        <w:t>культет МГУ имени М. В. Ломо</w:t>
        <w:softHyphen/>
        <w:t>носова, С. Болтачёву, И. Иванову, Е. Капицу, Ю. Мазурова, О. Сева</w:t>
        <w:softHyphen/>
        <w:t>стьянову</w:t>
      </w:r>
    </w:p>
    <w:p>
      <w:pPr>
        <w:pStyle w:val="Normal"/>
        <w:ind w:left="-1418" w:right="-763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-1418" w:right="-763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480175" cy="792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229985" cy="8674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13:00Z</dcterms:created>
  <dc:creator>ves</dc:creator>
  <dc:description/>
  <dc:language>en-US</dc:language>
  <cp:lastModifiedBy>ves</cp:lastModifiedBy>
  <dcterms:modified xsi:type="dcterms:W3CDTF">2004-02-05T09:37:00Z</dcterms:modified>
  <cp:revision>5</cp:revision>
  <dc:subject/>
  <dc:title> </dc:title>
</cp:coreProperties>
</file>