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3.jpeg" ContentType="image/jpeg"/>
  <Override PartName="/word/media/image60.jpeg" ContentType="image/jpeg"/>
  <Override PartName="/word/media/image37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20.jpeg" ContentType="image/jpeg"/>
  <Override PartName="/word/media/image71.jpeg" ContentType="image/jpeg"/>
  <Override PartName="/word/media/image44.jpeg" ContentType="image/jpeg"/>
  <Override PartName="/word/media/image66.jpeg" ContentType="image/jpeg"/>
  <Override PartName="/word/media/image9.jpeg" ContentType="image/jpeg"/>
  <Override PartName="/word/media/image70.jpeg" ContentType="image/jpeg"/>
  <Override PartName="/word/media/image43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21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18.jpeg" ContentType="image/jpeg"/>
  <Override PartName="/word/media/image62.jpeg" ContentType="image/jpeg"/>
  <Override PartName="/word/media/image5.jpeg" ContentType="image/jpeg"/>
  <Override PartName="/word/media/image17.jpeg" ContentType="image/jpeg"/>
  <Override PartName="/word/media/image61.jpeg" ContentType="image/jpeg"/>
  <Override PartName="/word/media/image4.jpeg" ContentType="image/jpeg"/>
  <Override PartName="/word/media/image16.jpeg" ContentType="image/jpeg"/>
  <Override PartName="/word/media/image2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0" w:name="а1"/>
      <w:bookmarkEnd w:id="0"/>
      <w:r>
        <w:rPr>
          <w:color w:val="800000"/>
          <w:sz w:val="24"/>
          <w:lang w:eastAsia="ru-RU"/>
        </w:rPr>
        <w:t>БЛЕЗ ПАСКАЛЬ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Даже в «век гениев», как называли </w:t>
      </w:r>
      <w:r>
        <w:rPr>
          <w:color w:val="800000"/>
          <w:sz w:val="24"/>
          <w:lang w:val="en-US" w:eastAsia="ru-RU"/>
        </w:rPr>
        <w:t xml:space="preserve">XVII </w:t>
      </w:r>
      <w:r>
        <w:rPr>
          <w:color w:val="800000"/>
          <w:sz w:val="24"/>
          <w:lang w:eastAsia="ru-RU"/>
        </w:rPr>
        <w:t>столетие, Блез Паскаль (1623— 1662) выделялся как «король в царстве умов». Математики считают его одним из величайших математиков всех вре</w:t>
        <w:softHyphen/>
        <w:t>мён, физики — одним из величайших физиков, «французским Архимедом», философы назвали его «французским Сократом», литераторы — «француз</w:t>
        <w:softHyphen/>
        <w:t>ским Данте», а религиозные мыслите</w:t>
        <w:softHyphen/>
        <w:t>ли — «святым». Паскаль также родона</w:t>
        <w:softHyphen/>
        <w:t>чальник компьютерной эры, потому что в 1 7 лет первым пришёл к идее счётной машины и сам сконструировал её. Он изобрёл барометр, высотомер, гидрав</w:t>
        <w:softHyphen/>
        <w:t>лический пресс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И это при том, что из 39 лет жизни, отпущенных Паскалю судьбой, по сло</w:t>
        <w:softHyphen/>
        <w:t>вам биографов, едва наберётся пол</w:t>
        <w:softHyphen/>
        <w:t>тора-два года, когда он был физичес</w:t>
        <w:softHyphen/>
        <w:t>ки здоров и мог продуктивно работать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аскаль родился 19 июня 1623 г. в городе Клермон-Ферран, в состоя</w:t>
        <w:softHyphen/>
        <w:t>тельной дворянской семье. Его мать Антуанетта умерла, когда мальчику не было трёх лет, и Блез вместе с двумя сёстрами остался на попечении отца, полностью посвятившего себя воспи</w:t>
        <w:softHyphen/>
        <w:t>танию детей. В 1631 г. семья переехала в Париж. Маленький Блез не учился в коллеже. Хрупкий и странный ребёнок, болезненно впечатлительный, равно</w:t>
        <w:softHyphen/>
        <w:t>душный к обычным детским играм, он требовал к себе особенно бережного отношения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тец Блеза Этьен Паскаль решил заниматься с сыном сам. Он старался не перегружать мальчика, составлен</w:t>
        <w:softHyphen/>
        <w:t>ный для Блеза план обучения пред</w:t>
        <w:softHyphen/>
        <w:t>усматривал знакомство с математикой не ранее 15-летнего возраста. Однако чрезвычайная любознательность и ода</w:t>
        <w:softHyphen/>
        <w:t>рённость Паскаля-младшего смешали все планы отца. Пробравшись в запрет</w:t>
        <w:softHyphen/>
        <w:t>ный для него книжный шкаф и обнару</w:t>
        <w:softHyphen/>
        <w:t>жив там книги по геометрии, Блез самостоятельно «открыл» для себя и усвоил всю геометрию Евклида, сделав даже собственные уточнения и допол</w:t>
        <w:softHyphen/>
        <w:t>нения к доказательствам теорем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доме Этьена Паскаля любили со</w:t>
        <w:softHyphen/>
        <w:t>бираться его друзья-учёные: математики Роберваль и Каркави, аббат Мерсенн, поддерживавший связи практи</w:t>
        <w:softHyphen/>
        <w:t>чески со всеми известными учёными Франции. Впоследствии этот неболь</w:t>
        <w:softHyphen/>
        <w:t>шой приятельский кружок превратился в Парижскую королевскую академию естественных наук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Блез с 13 лет участвовал в заседа</w:t>
        <w:softHyphen/>
        <w:t>ниях кружка, а затем начал приносить на научные собрания собственные со</w:t>
        <w:softHyphen/>
        <w:t>чинения. Уже в 16 лет он доказал свою «великую Паскалеву теорему» (о шес</w:t>
        <w:softHyphen/>
        <w:t>тиугольниках, вписанных в конические сечения) и вывел из неё около 400 след</w:t>
        <w:softHyphen/>
        <w:t>ствий, которые легли в основу новой науки — проективной геометри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1 640 г. Этьен Паскаль был назна</w:t>
        <w:softHyphen/>
        <w:t>чен интендантом города Руан. Ему часто приходилось проводить громоз</w:t>
        <w:softHyphen/>
        <w:t>дкие математические вычисления, и Блез решил создать для отца механи</w:t>
        <w:softHyphen/>
        <w:t>ческое устройство, позволяющее быстро выполнять арифметические действия. Он потратил на его разра</w:t>
        <w:softHyphen/>
        <w:t>ботку пять лет, рассмотрев 50 вариан</w:t>
        <w:softHyphen/>
        <w:t>тов механизма. Конструкция не полу</w:t>
        <w:softHyphen/>
        <w:t>чила широкого распространения. Она оказалась слишком сложной и дорогой, к тому же скорость вычислений остав</w:t>
        <w:softHyphen/>
        <w:t>ляла желать лучшего. Напряжённая работа над счётной машиной подо</w:t>
        <w:softHyphen/>
        <w:t>рвала и без того слабое здоровье учё</w:t>
        <w:softHyphen/>
        <w:t>ного. Позже он писал: «Начиная с 1 8 лет не помню ни одного дня, когда мог бы сказать, что был вполне здоров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Руане произошло ещё одно важ</w:t>
        <w:softHyphen/>
        <w:t>ное событие в жизни Паскаля. Он по</w:t>
        <w:softHyphen/>
        <w:t>знакомился с двумя братьями-врачами, последователями учения известного проповедника Янсения (1585—1638). На некоторое время Блез забросил нау</w:t>
        <w:softHyphen/>
        <w:t>ку и целиком посвятил своё время изу</w:t>
        <w:softHyphen/>
        <w:t>чению работ Янсения. В семье Паска</w:t>
        <w:softHyphen/>
        <w:t>лей всегда царил дух почтительного отношения к догматам и обрядам рели</w:t>
        <w:softHyphen/>
        <w:t>гии, но они не могли удовлетворить пытливый ум Блеза. В янсенизме его привлекла логичность нравственного учения в противоположность офици</w:t>
        <w:softHyphen/>
        <w:t>альному католичеству, во главу угла ставившему преклонение перед автори</w:t>
        <w:softHyphen/>
        <w:t>тетом Церкви. Янсений вносил разум в сферу религиозного опыта, и потому с его учением не могла примириться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Римско-католическая церковь, которая позднее (в 1710 г.) с помощью иезуитов добилась уничтожения главной общины янсенистов — аббатства Пор-Рояль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«Первое обращение» Паскаля в веру не изменило пока привычного те</w:t>
        <w:softHyphen/>
        <w:t>чения жизни: в его вере было больше согласия со стороны разума, чем зова сердца. Сердце по-прежнему влекло к науке, на этот раз к физик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1646 г. от коменданта Руанской крепости Пьера Пети Паскаль узнал об опытах итальянского естествоиспыта</w:t>
        <w:softHyphen/>
        <w:t>теля Эванджелисты Торричелли, дока</w:t>
        <w:softHyphen/>
        <w:t>завшего существование пустоты и атмосферного давления. Вместе они повторили эксперимент Торричелли, но не с ртутью, а с водой и вином. Экс</w:t>
        <w:softHyphen/>
        <w:t>перименты подтвердили выводы Торричелли, а ещё через два года Блез за</w:t>
        <w:softHyphen/>
        <w:t>думал свой знаменитый опыт на гор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Торричелли предполагал, что ртуть не вся вытекает в чашу через открытое отверстие, поскольку удерживается весом воздуха, давящего на поверх</w:t>
        <w:softHyphen/>
        <w:t>ность ртути в чаше, но обосновать это и доказать существование атмосферно</w:t>
        <w:softHyphen/>
        <w:t>го давления он не смог. Паскаль решил, что раз ртуть поднимается вследствие давления на неё столба воздуха, то, уменьшив его высоту, можно умень</w:t>
        <w:softHyphen/>
        <w:t>шить и его вес, а следовательно, и осла-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066290" cy="2627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Блез Паскаль. Рисунок Дома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18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бить атмосферное давление. Аля этого необходимо было повторить опыт на вершине какой-нибудь горы. Он напи</w:t>
        <w:softHyphen/>
        <w:t>сал мужу своей старшей сестры Флорену Перье и попросил его проверить это предположение, поднявшись на гору Пюи-де-Дом. Как и предсказывал Паскаль, на вершине уровень ртути упал. Гипотеза атмосферного давления получила блестящее подтверждени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ставался ещё один важный вопрос: каким образом давление воздуха пе</w:t>
        <w:softHyphen/>
        <w:t>редаётся во все стороны, когда, каза</w:t>
        <w:softHyphen/>
        <w:t>лось бы, он должен давить только вниз? Ответ на него содержался в законе, о котором интуитивно догадывался Торричелли и который был сформулирован Паскалем и получил его имя: «Жидкость полностью передаёт давление, и давле</w:t>
        <w:softHyphen/>
        <w:t>ние жидкости распространяется равно</w:t>
        <w:softHyphen/>
        <w:t>мерно во все стороны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 многовековой «боязнью пустоты» было покончено, что позволило потом Ньютону совершенно не бояться идеи пустого пространства, которая лежит в основе его построенной уже на чисто умозрительных принципах механик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днажды Паскаль с друзьями ка</w:t>
        <w:softHyphen/>
        <w:t>тался в карете. Неожиданно лошади сорвались с моста в реку, а карета с учёным и его товарищами благодаря счастливой случайности задержалась на краю. Случившееся произвело на Блеза огромное впечатление. Своё спасение он расценил как знак свыше и решил остаток жизни посвятить слу</w:t>
        <w:softHyphen/>
        <w:t>жению Богу. Этому способствовала также смерть отца в 1651 г. «Второе обращение» Паскаля в веру было го</w:t>
        <w:softHyphen/>
        <w:t>раздо серьёзнее первого. Оно пере</w:t>
        <w:softHyphen/>
        <w:t>вернуло всю его жизнь. Вскоре учёный покинул Париж, чтобы жить в аббат</w:t>
        <w:softHyphen/>
        <w:t>стве Пор-Рояль, стать пропагандистом и защищать янсенизм от нападок иезу</w:t>
        <w:softHyphen/>
        <w:t>итов и Рима. 23 января 1 656 г. он опуб</w:t>
        <w:softHyphen/>
        <w:t>ликовал памфлет «Письма к провин</w:t>
        <w:softHyphen/>
        <w:t>циалу», направленный против иезуитов и вызвавший огромный резонанс во Франции. Затем Паскаль написал зна</w:t>
        <w:softHyphen/>
        <w:t>менитые «Мысли», своё самое зна</w:t>
        <w:softHyphen/>
        <w:t>чительное философское сочинение. Католическая церковь запретила «Мыс</w:t>
        <w:softHyphen/>
        <w:t>ли» и предала анафеме их автора. Науч</w:t>
        <w:softHyphen/>
        <w:t>ный мир, со своей стороны, с большим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ожалением отметил, что потерял в лице Паскаля великого учёного, за</w:t>
        <w:softHyphen/>
        <w:t>бросившего науку ради религи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днако разум и вера уживались в душе Паскаля. В конце 1654 г. он прак</w:t>
        <w:softHyphen/>
        <w:t>тически одновременно испытал и рели</w:t>
        <w:softHyphen/>
        <w:t>гиозное, и научное озарение. Он за</w:t>
        <w:softHyphen/>
        <w:t>ложил основы новых математических наук — теории вероятностей и мате</w:t>
        <w:softHyphen/>
        <w:t>матического анализ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ауку о вероятности Паскаль стал создавать (и подключил для этого ещё Пьера Ферма) вроде бы ради пустяка — изучая азартные игры. Великосветские друзья упросили его определить наибо</w:t>
        <w:softHyphen/>
        <w:t>лее выигрышный шанс при бросании игральных костей. Попутно Паскаль разработал и потребовавшуюся здесь комбинаторику, подготовив всё необ</w:t>
        <w:softHyphen/>
        <w:t>ходимое для Ньютона, благодаря чему тот открыл формулу своего знаменито</w:t>
        <w:softHyphen/>
        <w:t>го бинома. Паскаль не скрывал, что математика сама для него лишь игра, — великолепная игра ума, в которой он всегда брал только крупные выигрыш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традая бессонницей «одной весен</w:t>
        <w:softHyphen/>
        <w:t>ней ночью» 1658 г. учёный с полной ясностью осознал сущность процесса интегрирования бесконечно малых. Аля завершения создания интегрально</w:t>
        <w:softHyphen/>
        <w:t>го исчисления осталось лишь перевес</w:t>
        <w:softHyphen/>
        <w:t>ти геометрические рассуждения Пас</w:t>
        <w:softHyphen/>
        <w:t>каля на формальный вычислительный язык, чтобы получить основную фор</w:t>
        <w:softHyphen/>
        <w:t>мулу интегрального исчисления, на</w:t>
        <w:softHyphen/>
        <w:t>званную позже формулой Ньютона — Лейбница. Лишь этого, последнего, шага Паскаль в ту ночь не сделал (а больше уже к теме не возвращался). Готфрид Вильгельм Лейбниц добился успеха после долгих поисков только в 1673 г. — сразу после того, как Хри</w:t>
        <w:softHyphen/>
        <w:t>стиан Гюйгенс указал ему на работу Паскаля. Она прямо подводила к окон</w:t>
        <w:softHyphen/>
        <w:t>чательному результату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а первых порах Паскаль даже не хотел записывать свои исследова</w:t>
        <w:softHyphen/>
        <w:t>ния, так что Лейбниц мог никогда их не увидеть. Они вышли в свет по насто</w:t>
        <w:softHyphen/>
        <w:t>янию одного из друзей Паскаля, подоб</w:t>
        <w:softHyphen/>
        <w:t>но тому как друзья уговорили Ньютона издать его «Математические начала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следние годы Блез вёл крайне аскетический образ жизни. Все свободные средства он отдавал на благо</w:t>
        <w:softHyphen/>
        <w:t>творительные цели. Изыскивая деньги для одного из своих благотвори</w:t>
        <w:softHyphen/>
        <w:t>тельных проектов, он придумал устро</w:t>
        <w:softHyphen/>
        <w:t>ить в Париже кареты для бедных — омнибусы, ставшие предшественника</w:t>
        <w:softHyphen/>
        <w:t>ми общественного транспорт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Тем временем его здоровье про</w:t>
        <w:softHyphen/>
        <w:t>должало стремительно ухудшаться, и 19 августа 1662 г. Блез Паскаль умер от тяжёлой болезни кишечник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аскаль часто шёл против своего вре</w:t>
        <w:softHyphen/>
        <w:t>мени. В век рационализма, верившего в безграничные возможности челове</w:t>
        <w:softHyphen/>
        <w:t>ческого разума, он вдруг заговорил о его ограниченности, подчеркнув, что «мы постигаем истину не только разу</w:t>
        <w:softHyphen/>
        <w:t>мом, но и сердцем». «Французский Со</w:t>
        <w:softHyphen/>
        <w:t>крат» мог сказать: «Философия не сто</w:t>
        <w:softHyphen/>
        <w:t>ит и часа труда» или: «Смеяться над философией — значит истинно фило</w:t>
        <w:softHyphen/>
        <w:t>софствовать». Паскаль любил, как он сам выражался, «срывать ум с петель». Но смеялся он не над философской мыслью как таковой, а над «система</w:t>
        <w:softHyphen/>
        <w:t>ми», претендовавшими на объяснение всего в мире и даже на доказательство бытия Бога (что пытался, например, сде</w:t>
        <w:softHyphen/>
        <w:t>лать Декарт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«Главное достоинство человеческой мысли, — говорил Паскаль, — в том, что она может постигнуть существова</w:t>
        <w:softHyphen/>
        <w:t>ние вещей, ей в принципе недоступ</w:t>
        <w:softHyphen/>
        <w:t>ных, — таких, где разум должен усту</w:t>
        <w:softHyphen/>
        <w:t>пить место вере». «Человек — всего лишь „мыслящий тростник"», — писал Паскаль. Эти мысли о границах позна</w:t>
        <w:softHyphen/>
        <w:t xml:space="preserve">вательной способности разума в </w:t>
      </w:r>
      <w:r>
        <w:rPr>
          <w:color w:val="800000"/>
          <w:sz w:val="24"/>
          <w:lang w:val="en-US" w:eastAsia="ru-RU"/>
        </w:rPr>
        <w:t xml:space="preserve">XVIII </w:t>
      </w:r>
      <w:r>
        <w:rPr>
          <w:color w:val="800000"/>
          <w:sz w:val="24"/>
          <w:lang w:eastAsia="ru-RU"/>
        </w:rPr>
        <w:t xml:space="preserve">в. развил Иммануил Кант. В целом же вклад Паскаля в науку и человеческую мысль был оценён лишь в </w:t>
      </w:r>
      <w:r>
        <w:rPr>
          <w:color w:val="800000"/>
          <w:sz w:val="24"/>
          <w:lang w:val="en-US" w:eastAsia="ru-RU"/>
        </w:rPr>
        <w:t xml:space="preserve">XX </w:t>
      </w:r>
      <w:r>
        <w:rPr>
          <w:color w:val="800000"/>
          <w:sz w:val="24"/>
          <w:lang w:eastAsia="ru-RU"/>
        </w:rPr>
        <w:t>столетии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115185" cy="1012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Вычислительная машина Б. Паскаля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19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91310" cy="1883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Игнатий Лойол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ом, что вера и наука противоречат друг другу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торой теорией, с которой иезу</w:t>
        <w:softHyphen/>
        <w:t>иты воевали столь же ревностно, как и с теорией Коперника, и тоже на идеологических основаниях, был атомиз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Античный атомизм в </w:t>
      </w:r>
      <w:r>
        <w:rPr>
          <w:color w:val="000000"/>
          <w:sz w:val="24"/>
          <w:lang w:val="en-US" w:eastAsia="ru-RU"/>
        </w:rPr>
        <w:t xml:space="preserve">XVII </w:t>
      </w:r>
      <w:r>
        <w:rPr>
          <w:color w:val="000000"/>
          <w:sz w:val="24"/>
          <w:lang w:eastAsia="ru-RU"/>
        </w:rPr>
        <w:t>сто</w:t>
        <w:softHyphen/>
        <w:t>летии получил новое значение: он превратился в учение о строении ве</w:t>
        <w:softHyphen/>
        <w:t>щества. Очень тесно с атомами свя</w:t>
        <w:softHyphen/>
        <w:t>зывались представления о пустоте, которые также были опасны с идео</w:t>
        <w:softHyphen/>
        <w:t>логической точки зрения. Пустота противоречила аристотелевской фи</w:t>
        <w:softHyphen/>
        <w:t>зике, и к тому же передача взаимо</w:t>
        <w:softHyphen/>
        <w:t>действий через пустоту могла осу</w:t>
        <w:softHyphen/>
        <w:t>ществляться лишь демоническими силами. Первый импульс к возрож</w:t>
        <w:softHyphen/>
        <w:t>дению античного атомизма дали гуманисты, которых привлекала его этическая часть: учения о том, что свобода воли и стремление к счастью являются основой морали. Однако учёных, интересовавшихся изуче</w:t>
        <w:softHyphen/>
        <w:t>нием природы, больше привлекла объяснительная сила этой теори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своём первом научном тракта</w:t>
        <w:softHyphen/>
        <w:t>те «О движении», написанном около 1590 г., Галилей осторожно ввёл ато</w:t>
        <w:softHyphen/>
        <w:t>мистические воззрения, чтобы объ</w:t>
        <w:softHyphen/>
        <w:t>яснить, почему во Вселенной тя</w:t>
        <w:softHyphen/>
        <w:t>жёлые тела стремятся к центру, а лёгкие — к периферии. Тогда он ещё не был знаком с теорией Коперника или по крайней мере не был её сто-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907790" cy="2377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779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онником и вместе со всеми пола</w:t>
        <w:softHyphen/>
        <w:t>гал Землю центром Вселенной. Чем ближе к центру, писал он, тем мень</w:t>
        <w:softHyphen/>
        <w:t>ше становится пространства, и по</w:t>
        <w:softHyphen/>
        <w:t>этому понятно, почему более плот</w:t>
        <w:softHyphen/>
        <w:t>ным телам там легче расположиться. Ведь в них такое же количество ато</w:t>
        <w:softHyphen/>
        <w:t>мов расположено в меньшем про</w:t>
        <w:softHyphen/>
        <w:t>странств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 конце 70-х гг.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столетия в архивах Ватикана был обнаружен анонимный донос на Галилея, автор которого информировал церковные власти о защите учёным атомистичес</w:t>
        <w:softHyphen/>
        <w:t>ких воззрений в другом, более позд</w:t>
        <w:softHyphen/>
        <w:t>нем сочинении — «Пробирных дел мастер». Там же указывалось на то, что атомистическое учение является ере</w:t>
        <w:softHyphen/>
        <w:t>тическим, поскольку находится в яв</w:t>
        <w:softHyphen/>
        <w:t>ном противоречии с толкованием Библии, принятым Тридентским со</w:t>
        <w:softHyphen/>
        <w:t>бором. По мнению некоторых исто</w:t>
        <w:softHyphen/>
        <w:t>риков, если бы делу был дан ход, Га</w:t>
        <w:softHyphen/>
        <w:t>лилей оказался бы в ещё большей опасности, чем в годы осуждения теории Коперника. Кстати, вопреки распространённому мнению, совсем не защита теории Коперника стала основной причиной осуждения Джордано Бруно. Не меньшую роль в этой истории сыграли его атомис</w:t>
        <w:softHyphen/>
        <w:t>тические воззрени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1624 г. в Париже трое хими</w:t>
        <w:softHyphen/>
        <w:t>ков — Этьен де Клав, Жан Бито и Антуан Вийон — попытались органи</w:t>
        <w:softHyphen/>
        <w:t>зовать диспут, чтобы защищать идеи атомизма от любого, кто придержи</w:t>
        <w:softHyphen/>
        <w:t>вался противоположных взглядов. Диспут, однако, не состоялся, его запретили церковные власти, а всем троим было предписано в течение 24 часов покинуть Париж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то событие так повлияло на учё</w:t>
        <w:softHyphen/>
        <w:t>ного из французского города Эксан-Прованс Пьера Гассенди (1592— 1655), что он прекратил работу над книгой «Вразрез с общепринятым мнением идущие рассуждения против аристотеликов» и сложил рукопись в углу, «оставив о ней всякую заботу и предоставив ей самой бороться с молью и паутиной»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20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Ещё большее замешательство при публикации своих корпускулярных и гелиоцентрических взглядов ис</w:t>
        <w:softHyphen/>
        <w:t>пытал и Рене Декарт. В 1633 г. был практически готов его трактат «Мир, или Трактат о свете». Как писал Де</w:t>
        <w:softHyphen/>
        <w:t>карт, уже собираясь передать своё произведение в руки издателя, он вдруг узнал, что лица, которых учё</w:t>
        <w:softHyphen/>
        <w:t>ный уважал и чей авторитет почи</w:t>
        <w:softHyphen/>
        <w:t>тал не меньше, чем авторитет соб</w:t>
        <w:softHyphen/>
        <w:t>ственного разума по отношению к своим мыслям, «не одобрили одного положения из области физики, опуб</w:t>
        <w:softHyphen/>
        <w:t>ликованного ранее другим авто ром». (Он имел в виду Галилея и его под</w:t>
        <w:softHyphen/>
        <w:t>вергнутое осуждению учение о дви</w:t>
        <w:softHyphen/>
        <w:t>жении Земли.) Декарт решил воз</w:t>
        <w:softHyphen/>
        <w:t>держаться от публикации трактата, который вышел лишь в 1664 г., пос</w:t>
        <w:softHyphen/>
        <w:t>ле смерти автор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 большей свободой мог высказы</w:t>
        <w:softHyphen/>
        <w:t>ваться принадлежавший к Англикан</w:t>
        <w:softHyphen/>
        <w:t>ской церкви Фрэнсис Бэкон — для него решения католического Тридентского собора не были обяза</w:t>
        <w:softHyphen/>
        <w:t>тельны. Бэкон считал, что Демокрит «глубже проник в природу, чем про</w:t>
        <w:softHyphen/>
        <w:t>чие», потому что «рассекать» лучше, чем «абстрагировать». Иначе говоря, мыслить первичную материю состо</w:t>
        <w:softHyphen/>
        <w:t>ящей из атомов лучше, чем представ</w:t>
        <w:softHyphen/>
        <w:t>лять её бесформенным Хаосо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днако если, по мнению боль</w:t>
        <w:softHyphen/>
        <w:t>шинства учёных, вопрос об атомар</w:t>
        <w:softHyphen/>
        <w:t>ной структуре материи относился к области философии, то существова</w:t>
        <w:softHyphen/>
        <w:t>ние пустоты, как казалось тогда, воз-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можно проверить эксперименталь</w:t>
        <w:softHyphen/>
        <w:t>но. Первые такие эксперименты за</w:t>
        <w:softHyphen/>
        <w:t>планировали и провели ученики Га</w:t>
        <w:softHyphen/>
        <w:t>лилея Эванджелиста Торричелли и Винченцо Вивиани в 1644 г. Для сво</w:t>
        <w:softHyphen/>
        <w:t>их опытов они использовали стек</w:t>
        <w:softHyphen/>
        <w:t>лянные трубки различной формы, запаянные с одного конца и заполненные ртутью. Когда трубку перево</w:t>
        <w:softHyphen/>
        <w:t xml:space="preserve">рачивали запаянным концом вверх, ртуть частично вытекала в резервуар и над ней образовывалась пустота, названная </w:t>
      </w:r>
      <w:r>
        <w:rPr>
          <w:i/>
          <w:color w:val="000000"/>
          <w:sz w:val="24"/>
          <w:lang w:eastAsia="ru-RU"/>
        </w:rPr>
        <w:t xml:space="preserve">торричеллиевой. </w:t>
      </w:r>
      <w:r>
        <w:rPr>
          <w:color w:val="000000"/>
          <w:sz w:val="24"/>
          <w:lang w:eastAsia="ru-RU"/>
        </w:rPr>
        <w:t>Было предложено множество экспери</w:t>
        <w:softHyphen/>
        <w:t>ментов для доказательства того, что над ртутью действительно ничего нет. Например, помещали туда коло</w:t>
        <w:softHyphen/>
        <w:t>кольчик, звук которого не был слы</w:t>
        <w:softHyphen/>
        <w:t>шен, или бабочку, которая не могла летать в трубк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Однако результаты этих опытов не убеждали иезуитов, и их возраже</w:t>
        <w:softHyphen/>
        <w:t>ния не лишены оснований. Хотя ато</w:t>
        <w:softHyphen/>
        <w:t xml:space="preserve">мистические теории </w:t>
      </w:r>
      <w:r>
        <w:rPr>
          <w:color w:val="000000"/>
          <w:sz w:val="24"/>
          <w:lang w:val="en-US" w:eastAsia="ru-RU"/>
        </w:rPr>
        <w:t xml:space="preserve">XVII </w:t>
      </w:r>
      <w:r>
        <w:rPr>
          <w:color w:val="000000"/>
          <w:sz w:val="24"/>
          <w:lang w:eastAsia="ru-RU"/>
        </w:rPr>
        <w:t>столетия сыграли огромную роль в станов</w:t>
        <w:softHyphen/>
        <w:t xml:space="preserve">лении физики, многие аргументы против них были повторены в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, когда стало ясно, что картина мира, использованная атомистами, является по меньшей мере неполной. Вакуум современной науки — сложнейшая и загадочная физическая структура, со</w:t>
        <w:softHyphen/>
        <w:t>вершенно непохожая на пустоту ато</w:t>
        <w:softHyphen/>
        <w:t>мистов. Атом оказался совсем не та</w:t>
        <w:softHyphen/>
        <w:t>ким неделимым, как предполагали, а на вопрос: «Из каких первоэлементов сделан мир?» — до сих пор не может ответить ни один человек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56690" cy="1139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Марка, выпушенная Ватиканом в честь развития науки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72895" cy="2365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236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Руанские опыты Б. Паскаля по измерению давления воздуха с помощью водяного барометра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bookmarkStart w:id="1" w:name="а10"/>
      <w:bookmarkEnd w:id="1"/>
      <w:r>
        <w:rPr>
          <w:b/>
          <w:color w:val="000000"/>
          <w:sz w:val="24"/>
          <w:lang w:eastAsia="ru-RU"/>
        </w:rPr>
        <w:t>ИСААК НЬЮТОН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амому важному сочинению своей жизни Исаак Ньютон дал заглавие «Математические начала натураль</w:t>
        <w:softHyphen/>
        <w:t>ной философии». В употреблении такого обобщающего названия со</w:t>
        <w:softHyphen/>
        <w:t>всем не было преувеличения: речь шла именно о натуральной филосо</w:t>
        <w:softHyphen/>
        <w:t>фии, а не о механике, как может по-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казаться современному читателю. Более того, латинское слово </w:t>
      </w:r>
      <w:r>
        <w:rPr>
          <w:color w:val="000000"/>
          <w:sz w:val="24"/>
          <w:lang w:val="en-US" w:eastAsia="ru-RU"/>
        </w:rPr>
        <w:t xml:space="preserve">mechanica, </w:t>
      </w:r>
      <w:r>
        <w:rPr>
          <w:color w:val="000000"/>
          <w:sz w:val="24"/>
          <w:lang w:eastAsia="ru-RU"/>
        </w:rPr>
        <w:t>иногда встречающееся у Нью</w:t>
        <w:softHyphen/>
        <w:t>тона, автор русского перевода Алек</w:t>
        <w:softHyphen/>
        <w:t>сей Николаевич Крылов передавал выражением «учение о машинах». Он стремился подчеркнуть и то, что современники Ньютона понимали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21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414270" cy="29197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Исаак Ньютон. Портрет работы Г. Кнеллер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начение этого слова иначе, и то, что содержание книги было шире просто механики. Здесь английский учёный изложил первую научную теорию, дающую принципиальную возмож</w:t>
        <w:softHyphen/>
        <w:t>ность объяснить и с произвольной точностью количественно рассчи</w:t>
        <w:softHyphen/>
        <w:t>тать практически любое явление природ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то сочинение Ньютона превра</w:t>
        <w:softHyphen/>
        <w:t>тило физику в уникальную область человеческих знаний, методы кото</w:t>
        <w:softHyphen/>
        <w:t>рой обладают почти универсальной приложимостью. Нельзя представить какой-нибудь закон химии, приме</w:t>
        <w:softHyphen/>
        <w:t>нимый за её пределами; столь же трудно представить закон биологии, полезный для какой-нибудь другой науки. К грандиозной конструкции Ньютоновых «Начал», казалось, оста</w:t>
        <w:softHyphen/>
        <w:t>валось добавить совсем немного, чтобы выведенные там законы мог</w:t>
        <w:softHyphen/>
        <w:t>ли использоваться и для описания внутриклеточных процессов, и для движения галактик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Конечно, кризис физики начала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 и последовавшее за ним воз</w:t>
        <w:softHyphen/>
        <w:t>никновение квантовой теории и тео</w:t>
        <w:softHyphen/>
        <w:t>рии относительности существен</w:t>
        <w:softHyphen/>
        <w:t>но изменили облик теоретической физики, и ей пришлось отказать</w:t>
        <w:softHyphen/>
        <w:t>ся от многих классических пред</w:t>
        <w:softHyphen/>
        <w:t>ставлений, принятых Ньютоном. В частности, нельзя было больше считать, что скорости тел и их координаты могут быть одновременно измерены с произвольной точностью или же что физические процессы протекают одинаково как в отсут</w:t>
        <w:softHyphen/>
        <w:t>ствие, так и при наличии наблюдателя. Однако в самом общем виде суть методологии не измени</w:t>
        <w:softHyphen/>
        <w:t>лась: любое явление мож</w:t>
        <w:softHyphen/>
        <w:t>но представить упрощён</w:t>
        <w:softHyphen/>
        <w:t>ной моделью, в которой сталкивающиеся молекулы или разлетающиеся галакти</w:t>
        <w:softHyphen/>
        <w:t>ки, аминокислоты или пептид</w:t>
        <w:softHyphen/>
        <w:t>ные основания считаются материальными точками или их совокуп</w:t>
        <w:softHyphen/>
        <w:t>ностью, а их взаимодействие описы</w:t>
        <w:softHyphen/>
        <w:t>вается тем или иным законом. Для модели пишется уравнение, затем оно каким-либо способом решается, а получившееся решение вновь рас</w:t>
        <w:softHyphen/>
        <w:t>шифровывается для реальных объек</w:t>
        <w:softHyphen/>
        <w:t>тов задачи — молекул, галактик, ами</w:t>
        <w:softHyphen/>
        <w:t>нокислот и т. д. Ничего подобного не существовало в предшествующей физике, заимствовавшей свои прин</w:t>
        <w:softHyphen/>
        <w:t>ципиальные черты из философии Аристотел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 словам самого Ньютона, успех ему сопутствовал лишь потому, что он «стоял на плечах гигантов». Но то, что именно ему довелось сыграть ключевую роль в истории, указывает на него как на человека уникальных способностей и уникальной судьб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ОЛОДЫЕ ГОДЫ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саак Ньютон родился 25 декабря 1642 г. По новому стилю, который англичане не торопились вводить у себя, полагая его причудой католи</w:t>
        <w:softHyphen/>
        <w:t>ков, это произошло 4 января 1643 г. (Правда, англичане сочли бы его всё равно 1642-м, так как началом года считали тогда 25 марта.) Отец Нью</w:t>
        <w:softHyphen/>
        <w:t>тона, тоже Исаак Ньютон, владелец небольшого поместья Вулсторп в графстве Линкольншир, умер за три месяца до рождения сына. Роды ока</w:t>
        <w:softHyphen/>
        <w:t>зались преждевременными, ребёнок родился маленьким и хилым. Как впоследствии шутил сам Ньютон, младенцем его можно было засунуть в пивную кружку. Сомневались, что мальчик выживет, но он уцелел и прожил длинную жизнь, болея не больше обычного. Хотя это была довольно странная жизнь: Ньютон никогда не покидал пределов Англии и даже ни разу не выезжал далее 200 км от Кембриджа. Прожитые им годы отмечены многочисленными социальными катаклизмами в стране: Английской буржуазной революци</w:t>
        <w:softHyphen/>
        <w:t xml:space="preserve">ей, казнью в 1649 г. короля Карла </w:t>
      </w:r>
      <w:r>
        <w:rPr>
          <w:color w:val="000000"/>
          <w:sz w:val="24"/>
          <w:lang w:val="en-US" w:eastAsia="ru-RU"/>
        </w:rPr>
        <w:t>I,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22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отекторатом (военной диктату</w:t>
        <w:softHyphen/>
        <w:t>рой) Оливера Кромвеля, установлен</w:t>
        <w:softHyphen/>
        <w:t>ным в 1653 г., реставрацией в 1660 г. династии Стюартов, колоссальным лондонским пожаром 1666 г., «Слав</w:t>
        <w:softHyphen/>
        <w:t>ной революцией» 1688—1689 гг., де</w:t>
        <w:softHyphen/>
        <w:t>нежной реформой. Однако все эти тревожные события мало затронули его жизнь, она всегда оставалась оди</w:t>
        <w:softHyphen/>
        <w:t>наково размеренной, подчинённой строгому распорядку. Болезненно обидчивый и щепетильный, Ньютон любил уединение и свои занятия, чрезвычайно дорожил временем. Он не был женат, скорее всего никогда всерьёз не влюблялся, почти не имел друзе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одители Ньютона были ферме</w:t>
        <w:softHyphen/>
        <w:t>рами. Ту же судьбу мать, Ханна Эйскоу, с отчимом, Барнабасом Смитом, готовили и ему. Правда, фермерство приносило им хорошую прибыль: годовой доход его матери после смерти второго мужа составлял бо</w:t>
        <w:softHyphen/>
        <w:t>лее 700 фунтов стерлингов, чему могли бы позавидовать многие арис</w:t>
        <w:softHyphen/>
        <w:t>тократы. В самом начале карьеры Ньютон, пренебрегший семейной традицией и не захотевший рабо</w:t>
        <w:softHyphen/>
        <w:t>тать на земле, получал всего несколь</w:t>
        <w:softHyphen/>
        <w:t>ко фунтов в год; и даже став люкасовским профессором, он получал не более 100 фунтов в год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 счастью для человечества, Нью</w:t>
        <w:softHyphen/>
        <w:t>тона всё-таки отправили учиться в сельскую начальную школу и затем в среднюю школу. Ещё ребёнком Нью</w:t>
        <w:softHyphen/>
        <w:t>тон обнаружил выдающиеся способ</w:t>
        <w:softHyphen/>
        <w:t>ности и великолепную память. Во взрослой жизни ему пригодились и многие технические навыки, при</w:t>
        <w:softHyphen/>
        <w:t>обретённые в детстве. Исаак очень любил мастерить: по дошедшим до нас рассказам, он изготовил модель мельницы, колесо которой приво</w:t>
        <w:softHyphen/>
        <w:t>дила в движение мышь, а кроме того, делал различные часы, фонари и воз</w:t>
        <w:softHyphen/>
        <w:t>душных змеев, загоравшихся в возду</w:t>
        <w:softHyphen/>
        <w:t>хе (ими он пугал соседей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гда же Ньютону исполнилось 17 лет, его мать решила, что учиться хватит и пора браться за дело — за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554095" cy="21704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Дом в имении Вулсторп, где родился И. Ньютон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луг и сенокосилку. Отчаянию Иса</w:t>
        <w:softHyphen/>
        <w:t>ака не было границ, в негодовании он даже грозил матери сжечь име</w:t>
        <w:softHyphen/>
        <w:t>ние. Однако его дядя, Уильям Эйскоу, убедил мать, что юноше надо посту</w:t>
        <w:softHyphen/>
        <w:t xml:space="preserve">пать в университет. И летом 1661 г. Ньютон стал студентом Тринити-колледжа </w:t>
      </w:r>
      <w:r>
        <w:rPr>
          <w:i/>
          <w:color w:val="000000"/>
          <w:sz w:val="24"/>
          <w:lang w:eastAsia="ru-RU"/>
        </w:rPr>
        <w:t xml:space="preserve">(англ. </w:t>
      </w:r>
      <w:r>
        <w:rPr>
          <w:color w:val="000000"/>
          <w:sz w:val="24"/>
          <w:lang w:val="en-US" w:eastAsia="ru-RU"/>
        </w:rPr>
        <w:t xml:space="preserve">Trinity </w:t>
      </w:r>
      <w:r>
        <w:rPr>
          <w:color w:val="000000"/>
          <w:sz w:val="24"/>
          <w:lang w:eastAsia="ru-RU"/>
        </w:rPr>
        <w:t>— «Святая Троица») Кембриджского универ</w:t>
        <w:softHyphen/>
        <w:t>ситет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туденты этого учебного заведе</w:t>
        <w:softHyphen/>
        <w:t>ния подразделялись на очень бо</w:t>
        <w:softHyphen/>
        <w:t>гатых — членов общины, просто богатых — пенсионеров (их было большинство) и бедных, которые не могли содержать себя сами и нуж</w:t>
        <w:softHyphen/>
        <w:t>дались в стипендии. Положение сти</w:t>
        <w:softHyphen/>
        <w:t>пендиатов было довольно унизитель</w:t>
        <w:softHyphen/>
        <w:t>ным: им приходилось отрабатывать свои стипендии, прислуживая стар</w:t>
        <w:softHyphen/>
        <w:t>шим и лучше обеспеченным студен</w:t>
        <w:softHyphen/>
        <w:t>там. То, что Ньютон учился в коллед</w:t>
        <w:softHyphen/>
        <w:t>же на стипендию, можно объяснить лишь скупостью его матери, с неохо</w:t>
        <w:softHyphen/>
        <w:t>той поддавшейся на уговоры брат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Тем не менее уже в 1664 г, Ньюто</w:t>
        <w:softHyphen/>
        <w:t>ну удивительным образом удалось добиться изменения своего положе</w:t>
        <w:softHyphen/>
        <w:t xml:space="preserve">ния в колледже и стать «учёным» </w:t>
      </w:r>
      <w:r>
        <w:rPr>
          <w:i/>
          <w:color w:val="000000"/>
          <w:sz w:val="24"/>
          <w:lang w:eastAsia="ru-RU"/>
        </w:rPr>
        <w:t xml:space="preserve">(англ. </w:t>
      </w:r>
      <w:r>
        <w:rPr>
          <w:color w:val="000000"/>
          <w:sz w:val="24"/>
          <w:lang w:val="en-US" w:eastAsia="ru-RU"/>
        </w:rPr>
        <w:t xml:space="preserve">scholar), </w:t>
      </w:r>
      <w:r>
        <w:rPr>
          <w:color w:val="000000"/>
          <w:sz w:val="24"/>
          <w:lang w:eastAsia="ru-RU"/>
        </w:rPr>
        <w:t>что позволило ему продолжить научную карьеру после окончания университета. Год спустя он получил степень бакалавра, что также необычно рано для его поло</w:t>
        <w:softHyphen/>
        <w:t>жения и возраста. Теперь Ньютон стал самостоятельным учёным и мог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36065" cy="21520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И. Ньютон в детстве. Гравюра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23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54480" cy="22739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Кембридж. Ворота Тринити-колледж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аниматься тем, чем ему хотелось; своей свободой он пользовался в полной мере, проводя эксперименты и штудируя научные труд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нтересно, что именно изучал Ньютон. Например, Евклида читать ему не захотелось: он назвал его «На</w:t>
        <w:softHyphen/>
        <w:t>чала» «ерундой» и предпочёл им «Гео</w:t>
        <w:softHyphen/>
        <w:t>метрию» Декарта. Внимательно и с удивлением он прочитал Галилеев «Диалог о двух главнейших системах мира — Птолемеевой и Коперниковой» в английском переводе, а другое крупное произведение итальянского учёного — «Беседы и математические доказательства, касающиеся двух но</w:t>
        <w:softHyphen/>
        <w:t>вых наук, механики и законов паде</w:t>
        <w:softHyphen/>
        <w:t>ния» — осталось ему, по-видимому, неизвестным. Ньютона очень заинте</w:t>
        <w:softHyphen/>
        <w:t>ресовали работы Иоганна Кеплера по оптике, а также атомистическая фи</w:t>
        <w:softHyphen/>
        <w:t>лософия Эпикура и Пьера Гассенд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ьютона привлекали также алхи</w:t>
        <w:softHyphen/>
        <w:t>мия и теология. Получив возмож</w:t>
        <w:softHyphen/>
        <w:t>ность самостоятельно заниматься на</w:t>
        <w:softHyphen/>
        <w:t>учной деятельностью, он приобрёл необходимое для лаборатории обо</w:t>
        <w:softHyphen/>
        <w:t>рудование и почти не выходил из своей комнаты, практически всё вре</w:t>
        <w:softHyphen/>
        <w:t>мя отдавая алхимическим опытам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4114800" cy="3054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5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УЛСТОРПСКИЙ ЗАТВОРНИК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днако вскоре Ньютону пришлось прервать свои занятия: в июне 1665 г. во время разгара эпидемии чумы университет закрыли. Более полу</w:t>
        <w:softHyphen/>
        <w:t>тора лет он вынужден был провести в имении матери, которая, очевид</w:t>
        <w:softHyphen/>
        <w:t>но, уже оставила надежды сделать из сына фермера и не донимала его предложениями заняться хозяйст</w:t>
        <w:softHyphen/>
        <w:t>вом. Ньютон был предоставлен са</w:t>
        <w:softHyphen/>
        <w:t>мому себе и, как он признавался в своих записках, во время уединения в Вулсторпе «думал о математике и философии больше, чем когда-либо позже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менно к этому времени отно</w:t>
        <w:softHyphen/>
        <w:t>сятся многие наиболее значитель</w:t>
        <w:softHyphen/>
        <w:t>ные из его открытий. В математике учёный пришёл к идее разложения функций в ряды и смог получить ряды произвольных степеней би</w:t>
        <w:softHyphen/>
        <w:t>нома (см. статью «Бином Ньютона» в томе «Математика» «Энциклопедии для детей»), им были заложены основы математического анализа, найдены способы вычисления про</w:t>
        <w:softHyphen/>
        <w:t>изводных (он назвал их прямым ме</w:t>
        <w:softHyphen/>
        <w:t>тодом флюксий) и неопределённых интегралов (обратный метод флюк</w:t>
        <w:softHyphen/>
        <w:t>сий). Тогда же у него созрел замы</w:t>
        <w:softHyphen/>
        <w:t>сел оптических экспериментов с призмами, и он вплотную подошёл к открытию закона всемирного тя</w:t>
        <w:softHyphen/>
        <w:t>готени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днако пока это были не оконча</w:t>
        <w:softHyphen/>
        <w:t>тельные формулировки, а лишь са</w:t>
        <w:softHyphen/>
        <w:t>мые общие идеи, которые требова</w:t>
        <w:softHyphen/>
        <w:t>лось додумать и уточнить. Стремясь к совершенству, Ньютон многократ</w:t>
        <w:softHyphen/>
        <w:t>но возвращался к одним и тем же проблемам, медлил с публикацией своих открытий. И, к сожалению, многое из сделанного им опублико</w:t>
        <w:softHyphen/>
        <w:t>вали раньше него другие учёные. Ньютон тяжело переживал, когда в 1668 г. вышла в свет книга немецко</w:t>
        <w:softHyphen/>
        <w:t>го математика, астронома и инже</w:t>
        <w:softHyphen/>
        <w:t>нера Николауса Меркатора «Логарифмотехника», в которой впервые был изложен метод разложения фун-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24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2" w:name="а2"/>
      <w:bookmarkEnd w:id="2"/>
      <w:r>
        <w:rPr>
          <w:color w:val="800000"/>
          <w:sz w:val="24"/>
          <w:lang w:eastAsia="ru-RU"/>
        </w:rPr>
        <w:t>ЯБЛОКО НЬЮТОНА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ужен был гений Ньютона, чтобы удивиться тому, что яблоко упало на землю..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К. Д. Ушинский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История о том, что однажды, гуляя в саду, Ньютон увидел, как с ветки упало яблоко, и это подтолкнуло его к открытию закона всемирного тяготения, стала уже легендой. Не</w:t>
        <w:softHyphen/>
        <w:t>удивительно, что многие историки науки и учёные пытались устано</w:t>
        <w:softHyphen/>
        <w:t>вить, соответствует ли она истине. Ведь без закона всемирного тя</w:t>
        <w:softHyphen/>
        <w:t>готения не было бы знаменитой книги Ньютона «Начала». Вот что рассказывает в «Воспоминаниях о жизни Исаака Ньютона» его друг Уильям Стекли, посетивший Нью</w:t>
        <w:softHyphen/>
        <w:t xml:space="preserve">тона 15 апреля 1725 г. в Лондоне: «Так как стояла жара, мы пили послеобеденный чай в саду, в тени раскидистых яблонь. Были только мы вдвоём. Между прочим он (Ньютон. — </w:t>
      </w:r>
      <w:r>
        <w:rPr>
          <w:i/>
          <w:color w:val="800000"/>
          <w:sz w:val="24"/>
          <w:lang w:eastAsia="ru-RU"/>
        </w:rPr>
        <w:t xml:space="preserve">Прим. ред.) </w:t>
      </w:r>
      <w:r>
        <w:rPr>
          <w:color w:val="800000"/>
          <w:sz w:val="24"/>
          <w:lang w:eastAsia="ru-RU"/>
        </w:rPr>
        <w:t>сказал мне,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что в такой же точно обстановке ему впервые пришла в голову мысль о тяготении. Она была вызвана па</w:t>
        <w:softHyphen/>
        <w:t>дением яблока, когда он сидел, по</w:t>
        <w:softHyphen/>
        <w:t>грузившись в думы...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Мемуары Стекли вышли в свет лишь в 1936 г., однако в 1728 г., через год после смерти великого учёного, Вольтер в книге, посвя</w:t>
        <w:softHyphen/>
        <w:t>щенной изложению идей Ньютона, приводит аналогичную историю. При этом он ссылается на свиде</w:t>
        <w:softHyphen/>
        <w:t>тельство Катарины Бартон, племян</w:t>
        <w:softHyphen/>
        <w:t>ницы и компаньонки Ньютона, про</w:t>
        <w:softHyphen/>
        <w:t>жившей рядом с ним 30 лет. Её муж, Джон Кондуит, работавший ассис</w:t>
        <w:softHyphen/>
        <w:t>тентом у Ньютона, писал в своих мемуарах, опираясь на рассказ са</w:t>
        <w:softHyphen/>
        <w:t>мого учёного: «В 1666 году Нью</w:t>
        <w:softHyphen/>
        <w:t>тон был вынужден на некоторое время вернуться из Кембриджа в своё поместье Вулсторп, так как в Лондоне была эпидемия чумы. Ког</w:t>
        <w:softHyphen/>
        <w:t>да он однажды отдыхал в саду, ему, при виде падающего яблока, при</w:t>
        <w:softHyphen/>
        <w:t>шла в голову мысль, что сила тяже</w:t>
        <w:softHyphen/>
        <w:t>сти не ограничена поверхностью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Земли, а простирается гораздо дальше. Почему бы и не до Луны?!». Лишь через 20 лет (в 1 687 г.) были опубликованы «Математические начала натуральной философии», где Ньютон доказал, что Луна удер</w:t>
        <w:softHyphen/>
        <w:t>живается на своей орбите той же силой тяготения, под действием ко</w:t>
        <w:softHyphen/>
        <w:t>торой падают тела на поверхность Земл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 журнале «Современная фи</w:t>
        <w:softHyphen/>
        <w:t xml:space="preserve">зика» </w:t>
      </w:r>
      <w:r>
        <w:rPr>
          <w:i/>
          <w:color w:val="800000"/>
          <w:sz w:val="24"/>
          <w:lang w:eastAsia="ru-RU"/>
        </w:rPr>
        <w:t xml:space="preserve">(англ. </w:t>
      </w:r>
      <w:r>
        <w:rPr>
          <w:color w:val="800000"/>
          <w:sz w:val="24"/>
          <w:lang w:val="en-US" w:eastAsia="ru-RU"/>
        </w:rPr>
        <w:t>«Contemporary Phy</w:t>
        <w:softHyphen/>
        <w:t xml:space="preserve">sics») </w:t>
      </w:r>
      <w:r>
        <w:rPr>
          <w:color w:val="800000"/>
          <w:sz w:val="24"/>
          <w:lang w:eastAsia="ru-RU"/>
        </w:rPr>
        <w:t>за 1998 г. англичанин Кизинг, преподаватель Йоркского универ</w:t>
        <w:softHyphen/>
        <w:t>ситета, увлекающийся историей и философией науки, опублико</w:t>
        <w:softHyphen/>
        <w:t>вал статью «История Ньютоновой яблони». Кизинг придерживается мнения, что легендарная яблоня была единственной в садике Нью</w:t>
        <w:softHyphen/>
        <w:t>тона, и приводит рассказы и ри</w:t>
        <w:softHyphen/>
        <w:t>сунки с её изображениями. Леген</w:t>
        <w:softHyphen/>
        <w:t>дарное дерево пережило Ньютона почти на сто лет и погибло в 1820 г. во время сильной грозы. Кресло, сделанное из него, хранится в Анг</w:t>
        <w:softHyphen/>
        <w:t>лии, в частной коллекци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кций в ряды. Тем не менее своей кни</w:t>
        <w:softHyphen/>
        <w:t>ги по математике он так никогда и не издал — большое количество по</w:t>
        <w:softHyphen/>
        <w:t xml:space="preserve">лученных им результатов оставались неизвестными на протяжении трёх веков, пока в середине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 их не на</w:t>
        <w:softHyphen/>
        <w:t>печатали в многотомнике «Матема</w:t>
        <w:softHyphen/>
        <w:t>тические рукописи Ньютона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очно так же Ньютон ждал 20 лет, прежде чем решился написать о своих исследованиях по теории тя</w:t>
        <w:softHyphen/>
        <w:t>готения. Их главным итогом стали открытие закона обратных квадра</w:t>
        <w:softHyphen/>
        <w:t>тов и построение на его основе не</w:t>
        <w:softHyphen/>
        <w:t>бесной механик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гда занятия в университете возобновились, Ньютон вернулся туда уже не талантливым студентом, а зрелым учёным с вполне сложи</w:t>
        <w:softHyphen/>
        <w:t>вшейся методологией и своеобраз</w:t>
        <w:softHyphen/>
        <w:t>ным научным почерком. В 1669 г. он получил должность профессора и люкасовскую кафедру математики, которую занимал более 30 лет,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ЛЮКАСОВСКИЙ ПРОФЕССОР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течение трёх веков существования Кембриджского университета — с момента основания и до времён Ньютона — в нём не было кафедры математики. И лишь в 1663 г. такую кафедру создали на средства некоего Генри Люкаса, имя которого сохра</w:t>
        <w:softHyphen/>
        <w:t>нилось в истории только благодаря этому факту. Преподававший до того времени греческий язык Исаак Бар</w:t>
        <w:softHyphen/>
        <w:t>роу (1630—1677) занял её первым. Он с самого начала высоко оценил математические способности Нью</w:t>
        <w:softHyphen/>
        <w:t>тона, а когда в 1667 г. в руки Барроу попала рукопись молодого учёного «Об анализе», профессор стал гово</w:t>
        <w:softHyphen/>
        <w:t>рить о нём как о человеке «гениаль</w:t>
        <w:softHyphen/>
        <w:t>ных способностей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1669 г. Барроу должен был оста</w:t>
        <w:softHyphen/>
        <w:t>вить кафедру, так как получил при</w:t>
        <w:softHyphen/>
        <w:t>глашение к королевскому двору. Он порекомендовал Ньютона в качестве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25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воего преемника. Однако Ньютон, видимо, не был хорошим преподава</w:t>
        <w:softHyphen/>
        <w:t>телем: студенты его лекции почти не посещали. По воспоминаниям од</w:t>
        <w:softHyphen/>
        <w:t>ного из современников, «немногие приходили его послушать, а ещё меньшие понимали его; так что часто в отсутствие слушателей ему прихо</w:t>
        <w:softHyphen/>
        <w:t>дилось читать стенам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рьеру Ньютона едва не погу</w:t>
        <w:softHyphen/>
        <w:t>били его теологические занятия. Углубившись в изучение священных текстов, он понял, что не может со</w:t>
        <w:softHyphen/>
        <w:t>гласиться с общепринятым толкова</w:t>
        <w:softHyphen/>
        <w:t>нием догмата о Святой Троице. Бо</w:t>
        <w:softHyphen/>
        <w:t>жественным мог быть только Святой Дух, но никак не Христос — хотя и посланный Богом на Землю, однако всё же вполне обыкновенный чело</w:t>
        <w:softHyphen/>
        <w:t>век. Такие взгляды объединялись в доктрину, известную в те времена как арианская ересь. Будучи арианином и человеком необычайно щепетиль</w:t>
        <w:softHyphen/>
        <w:t>ным — в особенности в вопросах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еры, — Ньютон не считал для себя возможным принять сан, что для про</w:t>
        <w:softHyphen/>
        <w:t>фессоров Тринити-колледжа было обязательны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 помощь пришёл счастливый случай: указ короля отменил необхо</w:t>
        <w:softHyphen/>
        <w:t>димость рукоположения именно для люкасовских профессоров. Так что Ньютон мог продолжать преподава</w:t>
        <w:softHyphen/>
        <w:t>ние, не являясь священнико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ВЕТ ИЛИ Ц</w:t>
      </w:r>
      <w:r>
        <w:rPr>
          <w:color w:val="000000"/>
          <w:sz w:val="24"/>
          <w:lang w:val="en-US" w:eastAsia="ru-RU"/>
        </w:rPr>
        <w:t>BET?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Будучи профессором математики, Ньютон большую часть своих заня</w:t>
        <w:softHyphen/>
        <w:t>тий посвящал оптике. Свет и его свойства были в центре внимания ес</w:t>
        <w:softHyphen/>
        <w:t xml:space="preserve">тествоиспытателей в течение многих веков. А в </w:t>
      </w:r>
      <w:r>
        <w:rPr>
          <w:color w:val="000000"/>
          <w:sz w:val="24"/>
          <w:lang w:val="en-US" w:eastAsia="ru-RU"/>
        </w:rPr>
        <w:t xml:space="preserve">XVII </w:t>
      </w:r>
      <w:r>
        <w:rPr>
          <w:color w:val="000000"/>
          <w:sz w:val="24"/>
          <w:lang w:eastAsia="ru-RU"/>
        </w:rPr>
        <w:t>в. к этому интересу добавилось ещё одно немаловажное обстоятельство. Искусство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печати, за</w:t>
        <w:softHyphen/>
        <w:t xml:space="preserve">родившееся в середине </w:t>
      </w:r>
      <w:r>
        <w:rPr>
          <w:color w:val="000000"/>
          <w:sz w:val="24"/>
          <w:lang w:val="en-US" w:eastAsia="ru-RU"/>
        </w:rPr>
        <w:t xml:space="preserve">XV </w:t>
      </w:r>
      <w:r>
        <w:rPr>
          <w:color w:val="000000"/>
          <w:sz w:val="24"/>
          <w:lang w:eastAsia="ru-RU"/>
        </w:rPr>
        <w:t>в., долгое время оставалось в основном чёрно-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3" w:name="а3"/>
      <w:bookmarkEnd w:id="3"/>
      <w:r>
        <w:rPr>
          <w:color w:val="800000"/>
          <w:sz w:val="24"/>
          <w:lang w:eastAsia="ru-RU"/>
        </w:rPr>
        <w:t>ТЕЛЕСКОП И ОШИБКА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Ньютон стал членом Королевского общества в 1672 г. и даже произвёл там своего рода сенсацию, продемон</w:t>
        <w:softHyphen/>
        <w:t>стрировав свой новый телескоп. До него для астрономических наблюде</w:t>
        <w:softHyphen/>
        <w:t>ний применялись две системы теле</w:t>
        <w:softHyphen/>
        <w:t>скопов — галилеевская и кеплеровская. В телескопе Галилея объективом служила выпуклая линза, а окуля</w:t>
        <w:softHyphen/>
        <w:t>ром — вогнутая, в телескопе Кеплера линзы объектива и окуляра были вы</w:t>
        <w:softHyphen/>
        <w:t>пуклыми. И в той, и в другой системе увеличение достигалось за счёт пре</w:t>
        <w:softHyphen/>
        <w:t>ломления света, отсюда название «те</w:t>
        <w:softHyphen/>
        <w:t xml:space="preserve">лескоп-рефрактор» </w:t>
      </w:r>
      <w:r>
        <w:rPr>
          <w:i/>
          <w:color w:val="800000"/>
          <w:sz w:val="24"/>
          <w:lang w:eastAsia="ru-RU"/>
        </w:rPr>
        <w:t xml:space="preserve">{от лат. </w:t>
      </w:r>
      <w:r>
        <w:rPr>
          <w:color w:val="800000"/>
          <w:sz w:val="24"/>
          <w:lang w:val="en-US" w:eastAsia="ru-RU"/>
        </w:rPr>
        <w:t xml:space="preserve">refractus </w:t>
      </w:r>
      <w:r>
        <w:rPr>
          <w:color w:val="800000"/>
          <w:sz w:val="24"/>
          <w:lang w:eastAsia="ru-RU"/>
        </w:rPr>
        <w:t>— «преломлённый»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В телескопах-рефлекторах (от </w:t>
      </w:r>
      <w:r>
        <w:rPr>
          <w:i/>
          <w:color w:val="800000"/>
          <w:sz w:val="24"/>
          <w:lang w:eastAsia="ru-RU"/>
        </w:rPr>
        <w:t xml:space="preserve">лат. </w:t>
      </w:r>
      <w:r>
        <w:rPr>
          <w:color w:val="800000"/>
          <w:sz w:val="24"/>
          <w:lang w:val="en-US" w:eastAsia="ru-RU"/>
        </w:rPr>
        <w:t xml:space="preserve">reflecto </w:t>
      </w:r>
      <w:r>
        <w:rPr>
          <w:color w:val="800000"/>
          <w:sz w:val="24"/>
          <w:lang w:eastAsia="ru-RU"/>
        </w:rPr>
        <w:t>— «отражать») роль объектива выполняет зеркало. В первом реф</w:t>
        <w:softHyphen/>
        <w:t>лекторе Ньютона (1668 г.) было одно вогнутое зеркало; второе небольшое плоское зеркало направляло изобра</w:t>
        <w:softHyphen/>
        <w:t>жение вбок, где наблюдатель рас</w:t>
        <w:softHyphen/>
        <w:t>сматривал его в окуляр. Поводом к изобретению Ньютоном телескопа-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рефлектора послужила одна своеоб</w:t>
        <w:softHyphen/>
        <w:t>разная теоретическая ошибка. Все известные тогда линзы обладали свой</w:t>
        <w:softHyphen/>
        <w:t>ством хроматической аберрации: из-за того, что для света разной окраски коэффициент преломления оказы</w:t>
        <w:softHyphen/>
        <w:t>вался различным, изображение размы</w:t>
        <w:softHyphen/>
        <w:t>валось, становясь красным на внешней по отношению к оптической оси сто</w:t>
        <w:softHyphen/>
        <w:t>роне и синим — на внутренней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ьютон считал, что зависимость коэффициента преломления от окрас</w:t>
        <w:softHyphen/>
        <w:t>ки света не связана с материалом, из которого сделана линза; по его мне</w:t>
        <w:softHyphen/>
        <w:t>нию, это означало, что аберрацию нельзя устранить с помощью комби</w:t>
        <w:softHyphen/>
        <w:t>нации различных стёкол. Телескоп-рефлектор был лишён хроматической аберраци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последствии выяснилось, что Ньютон ошибся. Коэффициент пре</w:t>
        <w:softHyphen/>
        <w:t>ломления по-разному зависит от длины волны, следовательно, можно изготовить телескоп-рефрактор, сво</w:t>
        <w:softHyphen/>
        <w:t>бодный от этого дефекта, если скле</w:t>
        <w:softHyphen/>
        <w:t>ить линзы из специально подобранных сортов стекла. Тем не менее даже в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аши дни важнейшие астрономиче</w:t>
        <w:softHyphen/>
        <w:t>ские наблюдения проводятся с по</w:t>
        <w:softHyphen/>
        <w:t>мощью рефлекторов большого раз</w:t>
        <w:softHyphen/>
        <w:t>мера по причинам, не связанным с хроматической аберрацией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999615" cy="26149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Телескоп-рефлектор И. Ньютона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26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белым, хотя уже первое издание Биб</w:t>
        <w:softHyphen/>
        <w:t>лии 1450 г., осуществлённое немец</w:t>
        <w:softHyphen/>
        <w:t>ким изобретателем книгопечатания Иоганном Гутенбергом, содержит не</w:t>
        <w:softHyphen/>
        <w:t>которые заглавные буквы, выполнен</w:t>
        <w:softHyphen/>
        <w:t xml:space="preserve">ные в два цвета. На протяжении всего </w:t>
      </w:r>
      <w:r>
        <w:rPr>
          <w:color w:val="000000"/>
          <w:sz w:val="24"/>
          <w:lang w:val="en-US" w:eastAsia="ru-RU"/>
        </w:rPr>
        <w:t xml:space="preserve">XVI </w:t>
      </w:r>
      <w:r>
        <w:rPr>
          <w:color w:val="000000"/>
          <w:sz w:val="24"/>
          <w:lang w:eastAsia="ru-RU"/>
        </w:rPr>
        <w:t>столетия многие мастера-печат</w:t>
        <w:softHyphen/>
        <w:t>ники пытались получить различные цвета, смешивая разные краски. Вы</w:t>
        <w:softHyphen/>
        <w:t>яснилось, что основные потребности цветной печати покрываются, если использовать всего четыре краски: три цветные и чёрную. Известный английский физик и химик Роберт Бойль (1627—1691) знал, что для пе</w:t>
        <w:softHyphen/>
        <w:t>чати достаточно четырёх цветных красок, и был уверен: их число мож</w:t>
        <w:softHyphen/>
        <w:t>но уменьшить до трёх (впоследствии это оказалось неверным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ойль ещё не смог прийти к вы</w:t>
        <w:softHyphen/>
        <w:t>воду, полученному Ньютоном в годы вулсторпского уединения, что белый свет — это смесь всех цветов радуги и призма не окрашивает свет, а лишь разлагает его на составные части. Однако он вплотную приблизился к такому выводу, утверждая, например, что окраска поверхности возни</w:t>
        <w:softHyphen/>
        <w:t>кает как следствие её собственных свойств, а не свойств света. Так, чёр</w:t>
        <w:softHyphen/>
        <w:t>ное тело просто поглощает весь па</w:t>
        <w:softHyphen/>
        <w:t>дающий на него свет. Это Бойль доказывал тем, что рука в чёрной перчатке нагревается на солнце го</w:t>
        <w:softHyphen/>
        <w:t>раздо сильнее, чем рука в бело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ьютон много размышлял об опытах Бойля. Он смог сконструи</w:t>
        <w:softHyphen/>
        <w:t>ровать оптическое эксперименталь</w:t>
        <w:softHyphen/>
        <w:t>ное устройство, состоящее из двух призм и диафрагм различной фор</w:t>
        <w:softHyphen/>
        <w:t>мы. С помощью этого устройства учёный показал, что если из разло</w:t>
        <w:softHyphen/>
        <w:t>женного призмой спектра вырезать луч определённого цвета и напра</w:t>
        <w:softHyphen/>
        <w:t>вить на другую призму, то она никак не изменит его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сновываясь на результатах этого и подобных опытов, Ньютон сделал попытку построить свою теорию цвета и света, оспаривая мнение Де</w:t>
        <w:softHyphen/>
        <w:t>карта, утверждавшего, что свет — «давление». (Сам Ньютон считал, что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676015" cy="26276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Доклад И. Ньютона в Лондонском королевском обществ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вет — «тело».) Если бы свет был давлением, говорил он, то люди виде</w:t>
        <w:softHyphen/>
        <w:t>ли бы ночью так же хорошо, как днём, а возможно, даже лучше. Прав</w:t>
        <w:softHyphen/>
        <w:t>да, объяснение, которое Ньютон дал такому утверждению, весьма туман</w:t>
        <w:softHyphen/>
        <w:t>но. Свои соображения он изложил в мемуаре «Новая теория света и цве</w:t>
        <w:softHyphen/>
        <w:t>тов» и представил его 6 февраля 1672 г. Лондонскому королевскому обществу. Многие его члены не со</w:t>
        <w:softHyphen/>
        <w:t>гласились с выводами учёного, и прежде всего с тем, который касался «телесных» свойств света. Роберт Гук и Христиан Гюйгенс показали, что эксперименты Ньютона могут быть в равной степени объяснены иначе, хотя и приняли его главный тезис: белый свет не является простым, а представляет собой смесь лучей всех цветов радуги в равных долях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лемизируя с ними, Ньютон строил свою защиту на том, что в мемуаре не было окончательного утверждения: «Свет — тело», а содер</w:t>
        <w:softHyphen/>
        <w:t>жалось лишь предположение: «Свет, наверное, тело». Он изобретательно продемонстрировал трудности вол</w:t>
        <w:softHyphen/>
        <w:t>новой теории; среди них, по его мне</w:t>
        <w:softHyphen/>
        <w:t>нию, сложнее всего было объяснить прямолинейное распространение света. Ньютон даже предложил комп</w:t>
        <w:softHyphen/>
        <w:t>ромиссный вариант, объединивший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72895" cy="18472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Реконструкция облика Роберта Гука по описаниям современников (портреты не сохранились)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27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48130" cy="23228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Микроскоп Р. Гука. Иллюстрация из книги «Микрография». 1665 г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91310" cy="22980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И. Ньютон. Книга «Оптика». Титульный лист. Лозанна. 1 740 г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олновые свойства света с корпуску</w:t>
        <w:softHyphen/>
        <w:t>лярными, показав, как хорошо мож</w:t>
        <w:softHyphen/>
        <w:t>но объяснить происхождение цветов тонких плёнок, исходя из волновых свойств. И всё же эта дискуссия надол</w:t>
        <w:softHyphen/>
        <w:t>го испортила отношения учёного с другими членами Королевского об</w:t>
        <w:softHyphen/>
        <w:t>щества, прежде всего с Робертом Гуком (1635—1703), одним из его осно</w:t>
        <w:softHyphen/>
        <w:t>вателе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охладная реакция со стороны членов Королевского общества тяже</w:t>
        <w:softHyphen/>
        <w:t>ло переживалась Ньютоном. Хотя оптикой он продолжал заниматься до конца жизни, его большое сочи</w:t>
        <w:softHyphen/>
        <w:t>нение, посвященное данной теме, вышло лишь спустя более 30 лет, в 1704 г., после смерти Гука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bookmarkStart w:id="4" w:name="а11"/>
      <w:bookmarkEnd w:id="4"/>
      <w:r>
        <w:rPr>
          <w:b/>
          <w:color w:val="000000"/>
          <w:sz w:val="24"/>
          <w:lang w:eastAsia="ru-RU"/>
        </w:rPr>
        <w:t>«МАТЕМАТИЧЕСКИЕ НАЧАЛА» ВСЕМИРНОЙ ИЗВЕСТНОСТ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ереворот в космологии, начатый Николаем Коперником и развива</w:t>
        <w:softHyphen/>
        <w:t xml:space="preserve">вшийся в течение всего </w:t>
      </w:r>
      <w:r>
        <w:rPr>
          <w:color w:val="000000"/>
          <w:sz w:val="24"/>
          <w:lang w:val="en-US" w:eastAsia="ru-RU"/>
        </w:rPr>
        <w:t xml:space="preserve">XVI </w:t>
      </w:r>
      <w:r>
        <w:rPr>
          <w:color w:val="000000"/>
          <w:sz w:val="24"/>
          <w:lang w:eastAsia="ru-RU"/>
        </w:rPr>
        <w:t>столетия, окончательно подорвал изложенные в физике Аристотеля основы, позво</w:t>
        <w:softHyphen/>
        <w:t>лявшие объяснить движение в Космо</w:t>
        <w:softHyphen/>
        <w:t>се. Даже независимо от правильности или неправильности утверждений Коперника Земля больше не могла служить единым центром космиче</w:t>
        <w:softHyphen/>
        <w:t>ских вращений. Открытые Галилеем Медичейские светила — спутники Юпитера — вращались вокруг него, спутники Сатурна ещё не были обна</w:t>
        <w:softHyphen/>
        <w:t>ружены, но за спутники принимали его кольца, высказывались предполо</w:t>
        <w:softHyphen/>
        <w:t>жения, что у Марса тоже есть свои спутники. Законы Кеплера хорошо описывали эти вращения, но их связь с динамикой оставалась неизвестной. Идея всемирного тяготения была уже выдвинута учеником Галилея, итальянским врачом и естествоис</w:t>
        <w:softHyphen/>
        <w:t>пытателем Джованни Альфонсо Борелли (1608—1679). Ньютон добавил к ней лишь две существенные дета</w:t>
        <w:softHyphen/>
        <w:t>ли: во-первых, не только тяжёлые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ела притягивают лёгкие, но и лёгкие притягивают тяжёлые; во-вторых, тяжесть тел — это и есть их притя</w:t>
        <w:softHyphen/>
        <w:t>жение к Земле. Кроме того, ещё в период вулсторпского уединения учёный вывел закон обратного квад</w:t>
        <w:softHyphen/>
        <w:t>рата, основываясь на идее равнове</w:t>
        <w:softHyphen/>
        <w:t>сия силы тяготения и центробежной силы, а также полагая справедливым третий закон Кеплера. Рассуждение Ньютона таково: центростремитель</w:t>
        <w:softHyphen/>
        <w:t>ная сила прямо пропорциональна квадрату угловой скорости и радиусу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val="en-US" w:eastAsia="ru-RU"/>
        </w:rPr>
        <w:t>F=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</w:t>
      </w:r>
      <w:r>
        <w:rPr>
          <w:color w:val="000000"/>
          <w:sz w:val="24"/>
          <w:vertAlign w:val="superscript"/>
          <w:lang w:val="en-US" w:eastAsia="ru-RU"/>
        </w:rPr>
        <w:t>2</w:t>
      </w:r>
      <w:r>
        <w:rPr>
          <w:i/>
          <w:color w:val="000000"/>
          <w:sz w:val="24"/>
          <w:lang w:val="en-US" w:eastAsia="ru-RU"/>
        </w:rPr>
        <w:t>R=(4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</w:t>
      </w:r>
      <w:r>
        <w:rPr>
          <w:color w:val="000000"/>
          <w:sz w:val="24"/>
          <w:vertAlign w:val="superscript"/>
          <w:lang w:val="en-US" w:eastAsia="ru-RU"/>
        </w:rPr>
        <w:t>2</w:t>
      </w:r>
      <w:r>
        <w:rPr>
          <w:i/>
          <w:color w:val="000000"/>
          <w:sz w:val="24"/>
          <w:lang w:val="en-US" w:eastAsia="ru-RU"/>
        </w:rPr>
        <w:t>R)/T</w:t>
      </w:r>
      <w:r>
        <w:rPr>
          <w:color w:val="000000"/>
          <w:sz w:val="24"/>
          <w:vertAlign w:val="superscript"/>
          <w:lang w:val="en-US" w:eastAsia="ru-RU"/>
        </w:rPr>
        <w:t>2</w:t>
      </w:r>
      <w:r>
        <w:rPr>
          <w:i/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>а так как по третьему закону Кеплера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о сила оказывается обратно про</w:t>
        <w:softHyphen/>
        <w:t>порциональной квадрату радиус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ким образом, Луна всё время падает на Землю, но никак не может на неё упасть из-за того, что её удер</w:t>
        <w:softHyphen/>
        <w:t>живает центробежная сила, или, ина</w:t>
        <w:softHyphen/>
        <w:t>че говоря, увлекаемая собственной инерцией, она постоянно пролетает мимо. Вихри Декарта оказались не</w:t>
        <w:softHyphen/>
        <w:t>нужными для объяснения движения по орбит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ежду тем Ньютон понимал, что подобные объяснения требуют тща</w:t>
        <w:softHyphen/>
        <w:t>тельной проверки и вычислений. И прежде чем он пришёл от этих до</w:t>
        <w:softHyphen/>
        <w:t>вольно общих идей к точной и полной теории, должны были про</w:t>
        <w:softHyphen/>
        <w:t>изойти два важных события, подтолк</w:t>
        <w:softHyphen/>
        <w:t>нувшие учёного к её разработке и из</w:t>
        <w:softHyphen/>
        <w:t>ложению в книге. Первым из них стало неожиданное письмо Роберта Гука, отношения с которым у Нью</w:t>
        <w:softHyphen/>
        <w:t>тона со времён дискуссии по поводу природы света оставались натянуты</w:t>
        <w:softHyphen/>
        <w:t>ми, почти враждебным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то письмо было написано Гуком 9 декабря 1679 г. Сославшись на то, что его избрали секретарём Лондон</w:t>
        <w:softHyphen/>
        <w:t>ского королевского общества, Гук предложил Ньютону возобновить переписку, прерванную из-за выше</w:t>
        <w:softHyphen/>
        <w:t>упомянутой дискуссии. Перечислив наиболее интересные, с его точки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28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зрения, проблемы физики, Гу</w:t>
      </w:r>
      <w:r>
        <w:rPr>
          <w:b/>
          <w:color w:val="000000"/>
          <w:sz w:val="24"/>
          <w:lang w:eastAsia="ru-RU"/>
        </w:rPr>
        <w:t xml:space="preserve">к </w:t>
      </w:r>
      <w:r>
        <w:rPr>
          <w:color w:val="000000"/>
          <w:sz w:val="24"/>
          <w:lang w:eastAsia="ru-RU"/>
        </w:rPr>
        <w:t>при</w:t>
        <w:softHyphen/>
        <w:t>гласил Ньютона высказаться по их поводу. Практически все они так или иначе связаны с космологией или астрономией: здесь и прочерчивание береговых линий Франции, основан</w:t>
        <w:softHyphen/>
        <w:t>ное на предложенном Галилеем ме</w:t>
        <w:softHyphen/>
        <w:t>тоде определения долготы места с помощью спутников Юпитера, и из</w:t>
        <w:softHyphen/>
        <w:t>мерение звёздного параллакса, выз</w:t>
        <w:softHyphen/>
        <w:t>ванного вращением Земли вокруг Солнца, и другие, уже чисто механи</w:t>
        <w:softHyphen/>
        <w:t>ческие способы проверки теории Коперник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завязавшейся переписке обе сто</w:t>
        <w:softHyphen/>
        <w:t>роны держались в высшей степени учтиво и друг к другу обращались с подчёркнутой вежливостью. Но всё же в этих письмах чувствуется яд неискренности. Ньютон заявляет, что уже давно не интересуется проблема</w:t>
        <w:softHyphen/>
        <w:t>ми физики и математики, и сразу же обнаруживает глубокую осведомлён</w:t>
        <w:softHyphen/>
        <w:t>ность в новейших исследованиях и открытиях, в том числе самого Гука. Гук утверждает, что ни одно из сооб</w:t>
        <w:softHyphen/>
        <w:t>ражений Ньютона не будет предано гласности без его, Ньютона, распоря</w:t>
        <w:softHyphen/>
        <w:t>жения, но, найдя в рассуждениях учё</w:t>
        <w:softHyphen/>
        <w:t>ного ошибку, немедленно рассказы</w:t>
        <w:softHyphen/>
        <w:t>вает о ней на заседании Королевского общества. Однако, как ни была непри</w:t>
        <w:softHyphen/>
        <w:t>ятна переписка её участникам, она оказалась для обоих полезна, напра</w:t>
        <w:softHyphen/>
        <w:t>вив мысли Ньютона по несколь</w:t>
        <w:softHyphen/>
        <w:t>ко иному руслу и дав Гуку ответы на вопросы, которые он не мог разре</w:t>
        <w:softHyphen/>
        <w:t>шить са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одном из писем Ньютону Гук сформулировал, как, по его представ</w:t>
        <w:softHyphen/>
        <w:t>лениям, должна выглядеть новая тео</w:t>
        <w:softHyphen/>
        <w:t>рия, утверждая, что сможет построить сё самостоятельно: «Я изложу систе</w:t>
        <w:softHyphen/>
        <w:t>му мира, отличающуюся во многих отношениях от всех до сих пор изве</w:t>
        <w:softHyphen/>
        <w:t>стных и соответствующую во всём обычным правилам механического движения. Они основываются на трёх предположениях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ервое, что все небесные тела, каковы бы они ни были, обладают притяжением, или гравитационной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пособностью, направленной к соб</w:t>
        <w:softHyphen/>
        <w:t>ственным центрам, в результате чего они притягивают не только части самих себя и не дают им от себя от</w:t>
        <w:softHyphen/>
        <w:t>лететь, что мы наблюдаем на Земле, но они также притягивают все ос</w:t>
        <w:softHyphen/>
        <w:t>тальные небесные тела, находящиеся в сфере их действи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торое предположение заключа</w:t>
        <w:softHyphen/>
        <w:t>ется в том, что все тела, каковы бы они ни были, будучи приведены в прямолинейное и простое [т. с. рав</w:t>
        <w:softHyphen/>
        <w:t>номерное] движение, будут продол</w:t>
        <w:softHyphen/>
        <w:t>жать двигаться по прямой до тех пор, пока они не будут с помощью других действующих сил отклонены и при</w:t>
        <w:softHyphen/>
        <w:t>ведены в движение по кругу, эллипсу или некоторой другой более слож</w:t>
        <w:softHyphen/>
        <w:t>ной кривой лини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ретье предположение гласит: эти притягивающие силы таковы, что они действуют тем сильнее, чем ближе притягиваемое находится к своему центру. Что же касается сте</w:t>
        <w:softHyphen/>
        <w:t>пени влияния, то я ещё не опреде</w:t>
        <w:softHyphen/>
        <w:t>лил её из опытов. Но само это пред</w:t>
        <w:softHyphen/>
        <w:t>ставление, если придерживаться его должным образом, существенно по</w:t>
        <w:softHyphen/>
        <w:t>может астрономам в сведении всех небесных движений к определён</w:t>
        <w:softHyphen/>
        <w:t>ному правилу; я сомневаюсь, чтобы это когда-либо было сделано без его помощи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ьютон, очевидно, уже сам при</w:t>
        <w:softHyphen/>
        <w:t>близился к тем же принципам и даже знал, по какому закону изменяется эта «степень влияния». Поэтому гени</w:t>
        <w:softHyphen/>
        <w:t>альные догадки Гука не могли не за</w:t>
        <w:softHyphen/>
        <w:t>деть его самолюби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торым важным обстоятельством оказалось знакомство и сближение Ньютона с молодым Эдмундом Галлеем (1656—1742), будущим коро</w:t>
        <w:softHyphen/>
        <w:t>левским астрономом (директором Гринвичской обсерватории). В янва</w:t>
        <w:softHyphen/>
        <w:t>ре 1684 г. Галлей побывал на заседа</w:t>
        <w:softHyphen/>
        <w:t>нии Королевского общества, где архитектор, математик и астроном Кристофер Рен предложил ценный приз — книгу стоимостью в 2 фун</w:t>
        <w:softHyphen/>
        <w:t>та — тому, кто сможет вывести все за -коны Кеплера из предположения, что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66545" cy="25057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Р. Гук. Книга «Микрография». Титульный лист. Лондон. 1665 г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*Согласно Декарту, мир заполнен тончайшей неви</w:t>
        <w:softHyphen/>
        <w:t>димой материей. Прозрачные потоки этой материи, лишённые возможности двигаться беспрепятственно, т. е. прямолинейно, образуют в пространстве системы малых и больших вихрей. Вихри, подхва</w:t>
        <w:softHyphen/>
        <w:t>тывая более крупные, види</w:t>
        <w:softHyphen/>
        <w:t>мые- частицы обычного вещества, формируют кру</w:t>
        <w:softHyphen/>
        <w:t>говороты небесных тел. Они лепят их, вращают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и несут по орбитам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29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53310" cy="16154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Уильям Блейк. Ньютон. Аллегорический рисунок. 1795 г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«степень влияния» тяжёлых тел друг на друга убывает обратно пропор</w:t>
        <w:softHyphen/>
        <w:t>ционально квадрату расстояния. Гук заявил, что решит задачу за два ме</w:t>
        <w:softHyphen/>
        <w:t>сяца, однако не смог этого сделать и за больший срок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августе того же года Галлей по</w:t>
        <w:softHyphen/>
        <w:t>сетил в Кембридже Ньютона и, несомненно</w:t>
      </w:r>
      <w:r>
        <w:rPr>
          <w:b/>
          <w:color w:val="000000"/>
          <w:sz w:val="24"/>
          <w:lang w:eastAsia="ru-RU"/>
        </w:rPr>
        <w:t xml:space="preserve">, </w:t>
      </w:r>
      <w:r>
        <w:rPr>
          <w:color w:val="000000"/>
          <w:sz w:val="24"/>
          <w:lang w:eastAsia="ru-RU"/>
        </w:rPr>
        <w:t>с провокационной целью поинтересовался, не знает ли тот, как будет двигаться тело, притягиваемое к другому телу по закону обратных квадрато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По эллипсу, — не задумываясь сказал Ньютон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Откуда вы знаете? — удивился Галле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Я рассчитал, — как ни в чём не бывало ответил его собеседник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аллей пожелал ознакомиться с расчётами Ньютона и уже в ноябре получил небольшой трактат на девя</w:t>
        <w:softHyphen/>
        <w:t>ти страницах «О движении тел по ор</w:t>
        <w:softHyphen/>
        <w:t>бите». В нём доказывалось как это по</w:t>
        <w:softHyphen/>
        <w:t>ложение, так и обратное: если тело движется по эллиптической орбите, значит, на него действует сила при</w:t>
        <w:softHyphen/>
        <w:t>тяжения, обратно пропорциональ</w:t>
        <w:softHyphen/>
        <w:t>ная квадрату расстояния. Содержа</w:t>
        <w:softHyphen/>
        <w:t>лись здесь и доказательства двух других законов Кеплер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аллей понял, что перед ним гени</w:t>
        <w:softHyphen/>
        <w:t>альная работа. Он вновь поспешил в Кембридж, чтобы убедить Ньютона послать её в Королевское общество, но учёный отказался, сославшись на необходимость сделать некоторые добавления и уточнения. С декабря 1684 г. Ньютон как одержимый ра</w:t>
        <w:softHyphen/>
        <w:t>ботал над этими «добавлениями», в результате чего трактат вырос в объ</w:t>
        <w:softHyphen/>
        <w:t>ёме почти в 100 раз. 5 июля 1687 г. книга была напечатана на деньги Галле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«Математические начала нату</w:t>
        <w:softHyphen/>
        <w:t>ральной философии» были с востор</w:t>
        <w:softHyphen/>
        <w:t>гом приняты всем научным сооб</w:t>
        <w:softHyphen/>
        <w:t>ществом. На Ньютона посыпались многочисленные почести: в 1689 г. его избрали в английский парламент, в 1699-м — в Парижскую королев</w:t>
        <w:softHyphen/>
        <w:t>скую академию естественных наук. Наконец, в 1703 г. он стал президен</w:t>
        <w:softHyphen/>
        <w:t>том Лондонского королевского об</w:t>
        <w:softHyphen/>
        <w:t>щества, а в 1705-м королева Анна Стюарт посвятила его в рыцар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Чтобы найти решения сложных математических задач, к которым приводили проблемы механики, Ньютону пришлось пользоваться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5" w:name="а16"/>
      <w:bookmarkEnd w:id="5"/>
      <w:r>
        <w:rPr>
          <w:color w:val="800000"/>
          <w:sz w:val="24"/>
          <w:lang w:eastAsia="ru-RU"/>
        </w:rPr>
        <w:t>ЗАДАЧА НАТУРАЛЬНОЙ ФИЛОСОФИИ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...Главная обязанность натуральной философии — делать за</w:t>
        <w:softHyphen/>
        <w:t>ключения из явлений, не измышляя гипотез, и выводить причи</w:t>
        <w:softHyphen/>
        <w:t>ны из действий до тех пор, пока мы не придём к самой первой причине, конечно не механической, и не только раскрывать ме</w:t>
        <w:softHyphen/>
        <w:t>ханизм мира, но главным образом разрешать следующие и по</w:t>
        <w:softHyphen/>
        <w:t>добные вопросы. Что находится в местах, почти лишённых ма</w:t>
        <w:softHyphen/>
        <w:t>терии, и почему Солнце и планеты тяготеют друг к другу, хотя между ними нет плотной материи? Почему природа не делает ничего понапрасну и откуда проистекают весь порядок и кра</w:t>
        <w:softHyphen/>
        <w:t>сота, которые мы видим в мире? Аля какой цели существуют кометы и почему все планеты движутся в одном и том же на</w:t>
        <w:softHyphen/>
        <w:t>правлении по концентрическим орбитам, в то время как коме</w:t>
        <w:softHyphen/>
        <w:t>ты движутся по всевозможным направлениям по очень эксцен</w:t>
        <w:softHyphen/>
        <w:t>трическим орбитам, и что мешает падению неподвижных звёзд одна на другую? Каким образом тела животных устроены с та</w:t>
        <w:softHyphen/>
        <w:t>ким искусством и для какой цели служат их различные части? Был ли глаз построен без понимания оптики, а ухо без знания акустики? Каким образом движение тел следует воле и откуда инстинкт у животных?.. И если эти веши столь правильно устро</w:t>
        <w:softHyphen/>
        <w:t>ены, не становится ли ясным из явлений, что есть бестелесное существо, живое, разумное, всемогущее, которое в бесконеч</w:t>
        <w:softHyphen/>
        <w:t>ном пространстве, как бы в своём чувствилище, видит все веши вблизи, прозревает их насквозь и понимает их вполне благода</w:t>
        <w:softHyphen/>
        <w:t>ря их непосредственной близости к нему?.. И хотя всякий вер</w:t>
        <w:softHyphen/>
        <w:t>ный шаг на пути этой философии не приводит нас непосред</w:t>
        <w:softHyphen/>
        <w:t>ственно к познаванию первой причины, однако он приближает нас к ней и поэтому должен высоко ценитьс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(По книге И. Ньютона «Оптика».)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30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16480" cy="16090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мета Галлея. 20 марта 1986 г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сем арсеналом изобретённых им математических средств, пока ещё неизвестных его современникам (ведь он не публиковал своих мате</w:t>
        <w:softHyphen/>
        <w:t>матических работ). Но, уже зная решения, учёный сумел прийти к ним, используя гораздо более понят</w:t>
        <w:softHyphen/>
        <w:t>ный его современникам язык гео</w:t>
        <w:softHyphen/>
        <w:t>метри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егодня очевидно, что, если бы «Математические начала натураль</w:t>
        <w:softHyphen/>
        <w:t>ной философии» не были написаны, история человечества стала бы дру</w:t>
        <w:softHyphen/>
        <w:t>гой. Тем не менее современники це</w:t>
        <w:softHyphen/>
        <w:t>нили Ньютона не только за его науч</w:t>
        <w:softHyphen/>
        <w:t>ные достижени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ОЦИАЛЬНЫЙ РЕФОРМАТОР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Король Англии Яков </w:t>
      </w:r>
      <w:r>
        <w:rPr>
          <w:color w:val="000000"/>
          <w:sz w:val="24"/>
          <w:lang w:val="en-US" w:eastAsia="ru-RU"/>
        </w:rPr>
        <w:t xml:space="preserve">II </w:t>
      </w:r>
      <w:r>
        <w:rPr>
          <w:color w:val="000000"/>
          <w:sz w:val="24"/>
          <w:lang w:eastAsia="ru-RU"/>
        </w:rPr>
        <w:t>Стюарт (1685—1688 гг.) старался вернуть страну к дореволюционному со</w:t>
        <w:softHyphen/>
        <w:t>стоянию, в частности пытался вос</w:t>
        <w:softHyphen/>
        <w:t>становить католичество, однако его планы вызвали противодействие анг</w:t>
        <w:softHyphen/>
        <w:t xml:space="preserve">ликанского большинства населения. В ходе переворота 1688—1689 гг. король был низложен, а на престоле воцарилась его дочь Мария </w:t>
      </w:r>
      <w:r>
        <w:rPr>
          <w:color w:val="000000"/>
          <w:sz w:val="24"/>
          <w:lang w:val="en-US" w:eastAsia="ru-RU"/>
        </w:rPr>
        <w:t xml:space="preserve">II </w:t>
      </w:r>
      <w:r>
        <w:rPr>
          <w:color w:val="000000"/>
          <w:sz w:val="24"/>
          <w:lang w:eastAsia="ru-RU"/>
        </w:rPr>
        <w:t>Стю</w:t>
        <w:softHyphen/>
        <w:t xml:space="preserve">арт с мужем Вильгельмом </w:t>
      </w:r>
      <w:r>
        <w:rPr>
          <w:color w:val="000000"/>
          <w:sz w:val="24"/>
          <w:lang w:val="en-US" w:eastAsia="ru-RU"/>
        </w:rPr>
        <w:t xml:space="preserve">III </w:t>
      </w:r>
      <w:r>
        <w:rPr>
          <w:color w:val="000000"/>
          <w:sz w:val="24"/>
          <w:lang w:eastAsia="ru-RU"/>
        </w:rPr>
        <w:t>Оранским. Этот переворот за мирный и бескровный характер стали назы</w:t>
        <w:softHyphen/>
        <w:t>вать «Славной революцией». Она за</w:t>
        <w:softHyphen/>
        <w:t>крепила привилегии купечества и банкиров, заинтересованных в эко</w:t>
        <w:softHyphen/>
        <w:t>номическом росте страны. Для тако</w:t>
        <w:softHyphen/>
        <w:t>го роста была жизненно необходима денежная реформ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1696 г. Ньютон покинул Кем</w:t>
        <w:softHyphen/>
        <w:t>бридж и переехал в Лондон. Он по</w:t>
        <w:softHyphen/>
        <w:t>лучил новое назначение — снача</w:t>
        <w:softHyphen/>
        <w:t>ла смотрителя, а затем и директора (в 1699 г.) Монетного двора. По</w:t>
        <w:softHyphen/>
        <w:t>знания учёного в металлургии понадобились, чтобы провести пере</w:t>
        <w:softHyphen/>
        <w:t>чеканку монет. При чеканке, исполь</w:t>
        <w:softHyphen/>
        <w:t>зовавшейся ранее, края монеты, не имевшей боковой огранки, оказыва</w:t>
        <w:softHyphen/>
        <w:t>лись довольно бесформенными. Их было удобно обрезать, затирая потом грязью. Такая операция давно из</w:t>
        <w:softHyphen/>
        <w:t>вестна в Англии и других странах, её называли порчей монеты, и за это всегда карали очень строго. Когда большая часть монет оказывалась порченой, государственная финансо</w:t>
        <w:softHyphen/>
        <w:t>вая система страдала, потому что деньги переставали выполнять свою главную роль расчётного средства. Приходилось перечеканивать моне</w:t>
        <w:softHyphen/>
        <w:t>ты, изымая старые и используя ме</w:t>
        <w:softHyphen/>
        <w:t>талл, из которого они были сделаны, как сырьё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добные денежные реформы разоряли население. Вместо старых порченых денег оно получало новые, но обмен производился по весу, т. е. по номиналу люди получали значи</w:t>
        <w:softHyphen/>
        <w:t>тельно меньшее количество денег. Ведь новая полновесная монета име</w:t>
        <w:softHyphen/>
        <w:t>ла ту же стоимость, что и старая пор</w:t>
        <w:softHyphen/>
        <w:t>ченая. Объём наличности в стране уменьшался, а долги и проценты ос</w:t>
        <w:softHyphen/>
        <w:t>тавались теми же, цены на внутрен</w:t>
        <w:softHyphen/>
        <w:t>них рынках падали, но на внешних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е менялись. Экономическая жизнь замирал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ерспектива именно такой ре</w:t>
        <w:softHyphen/>
        <w:t>формы стояла перед Англией в тот момент, когда Ньютон переехал в Лондон. Первое, чего ему удалось добиться, пользуясь своим положе</w:t>
        <w:softHyphen/>
        <w:t>нием и авторитетом, — это прове</w:t>
        <w:softHyphen/>
        <w:t>дения обмена денег не по весу, а по номиналу. В результате ранее платё</w:t>
        <w:softHyphen/>
        <w:t>жеспособные хозяева не потеряли своего состояния. Второе достиже</w:t>
        <w:softHyphen/>
        <w:t>ние Ньютона заключалось в том, что под его руководством производи</w:t>
        <w:softHyphen/>
        <w:t>тельность Монетного двора выросла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60830" cy="17678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исьмо И. Ньютона Э. Галлею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66545" cy="24320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ольтер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Книга «Элементы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физики Ньютона»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Титульный лист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Амстердам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1738 г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*Англиканство — проте</w:t>
        <w:softHyphen/>
        <w:t>стантская религия, ставшая государственной в Вели</w:t>
        <w:softHyphen/>
        <w:t>кобритании. Оно отдели</w:t>
        <w:softHyphen/>
        <w:t xml:space="preserve">лось от католичества в </w:t>
      </w:r>
      <w:r>
        <w:rPr>
          <w:color w:val="000000"/>
          <w:sz w:val="24"/>
          <w:lang w:val="en-US" w:eastAsia="ru-RU"/>
        </w:rPr>
        <w:t xml:space="preserve">XVI </w:t>
      </w:r>
      <w:r>
        <w:rPr>
          <w:color w:val="000000"/>
          <w:sz w:val="24"/>
          <w:lang w:eastAsia="ru-RU"/>
        </w:rPr>
        <w:t xml:space="preserve">в. из-за разногласий между английским королём Генрихом </w:t>
      </w:r>
      <w:r>
        <w:rPr>
          <w:color w:val="000000"/>
          <w:sz w:val="24"/>
          <w:lang w:val="en-US" w:eastAsia="ru-RU"/>
        </w:rPr>
        <w:t xml:space="preserve">VIII </w:t>
      </w:r>
      <w:r>
        <w:rPr>
          <w:color w:val="000000"/>
          <w:sz w:val="24"/>
          <w:lang w:eastAsia="ru-RU"/>
        </w:rPr>
        <w:t>и Папой Римским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31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69390" cy="22491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График роста национального дохода Великобритании в </w:t>
      </w:r>
      <w:r>
        <w:rPr>
          <w:color w:val="000000"/>
          <w:sz w:val="24"/>
          <w:lang w:val="en-US" w:eastAsia="ru-RU"/>
        </w:rPr>
        <w:t xml:space="preserve">XVIII </w:t>
      </w:r>
      <w:r>
        <w:rPr>
          <w:color w:val="000000"/>
          <w:sz w:val="24"/>
          <w:lang w:eastAsia="ru-RU"/>
        </w:rPr>
        <w:t>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восемь раз безо всяких технических новшеств. Учёный просто реоргани</w:t>
        <w:softHyphen/>
        <w:t>зовал производственный процесс, который до него был поставлен из рук вон плохо. Рабочие на своих ме</w:t>
        <w:softHyphen/>
        <w:t>стах пьянствовали и дрались, крали серебро, перепродавали чеканы фаль</w:t>
        <w:softHyphen/>
        <w:t>шивомонетчика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Чтобы этого не происходило, Ньютон ввёл жёсткую систему конт</w:t>
        <w:softHyphen/>
        <w:t>роля и наказаний. При Монетном дворе были созданы своя тюрьма и система сыска. Задолго до Скотленд-Ярда в Англии появились тайные агенты, выслеживающие тех, чья дея</w:t>
        <w:softHyphen/>
        <w:t>тельность подрывала финансовую систему государства, прежде всего фальшивомонетчико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амым сложным являлся вопрос финансирования реформы. Ведь при обмене по номиналу инфляцию, вызванную порчей монеты, необхо</w:t>
        <w:softHyphen/>
        <w:t>димо было как-то покрыть. Всё се</w:t>
        <w:softHyphen/>
        <w:t>ребро, которое срезали с монет, нуж</w:t>
        <w:softHyphen/>
        <w:t xml:space="preserve">но было чем-то возместить. Идея, предложенная Ньютоном, хорошо известна и часто использовалась в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 xml:space="preserve">в., но в </w:t>
      </w:r>
      <w:r>
        <w:rPr>
          <w:color w:val="000000"/>
          <w:sz w:val="24"/>
          <w:lang w:val="en-US" w:eastAsia="ru-RU"/>
        </w:rPr>
        <w:t xml:space="preserve">XVII </w:t>
      </w:r>
      <w:r>
        <w:rPr>
          <w:color w:val="000000"/>
          <w:sz w:val="24"/>
          <w:lang w:eastAsia="ru-RU"/>
        </w:rPr>
        <w:t>столетии она стала поистине революционной. Недоста</w:t>
        <w:softHyphen/>
        <w:t>ток средств покрыли внешние заим</w:t>
        <w:softHyphen/>
        <w:t>ствования, т. е. деньги брались в долг у зарубежных соседей, главным об</w:t>
        <w:softHyphen/>
        <w:t>разом у Нидерландов. Довольно вы</w:t>
        <w:softHyphen/>
        <w:t>сокие проценты затем выплачива</w:t>
        <w:softHyphen/>
        <w:t>лись за счёт новых заимствовани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К середине </w:t>
      </w:r>
      <w:r>
        <w:rPr>
          <w:color w:val="000000"/>
          <w:sz w:val="24"/>
          <w:lang w:val="en-US" w:eastAsia="ru-RU"/>
        </w:rPr>
        <w:t xml:space="preserve">XVIII </w:t>
      </w:r>
      <w:r>
        <w:rPr>
          <w:color w:val="000000"/>
          <w:sz w:val="24"/>
          <w:lang w:eastAsia="ru-RU"/>
        </w:rPr>
        <w:t>в. государствен</w:t>
        <w:softHyphen/>
        <w:t>ный долг Англии вырос до беспре</w:t>
        <w:softHyphen/>
        <w:t>цедентных в истории размеров, од</w:t>
        <w:softHyphen/>
        <w:t>нако финансовой катастрофы он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е вызвал. И в этом также есть опре</w:t>
        <w:softHyphen/>
        <w:t>делённая заслуга Ньютона, который сумел провести через парламент за</w:t>
        <w:softHyphen/>
        <w:t>коны, содержавшие принципиально новые и важные идеи. Правительство охотно раздавало кредиты своим гражданам, причём эти кредиты были настолько дёшевы, что открыть собственное дело, получив их, мог практически любой гражданин. Это привело, разумеется, к жестокой кон</w:t>
        <w:softHyphen/>
        <w:t>курентной борьбе, в результате кото</w:t>
        <w:softHyphen/>
        <w:t>рой многие новоиспечённые пред</w:t>
        <w:softHyphen/>
        <w:t>приниматели разорялись и не могли вернуть своих долгов государству. И всё-таки данная политика себя оп</w:t>
        <w:softHyphen/>
        <w:t>равдала: рост совокупного нацио</w:t>
        <w:softHyphen/>
        <w:t>нального продукта покрыл эти из</w:t>
        <w:softHyphen/>
        <w:t>держки, и довольно скоро налоговые отчисления в казну сравнялись с французскими, несмотря на то что численность населения в Англии поч</w:t>
        <w:softHyphen/>
        <w:t>ти в 2,5 раза была меньш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отличие от многих своих совре</w:t>
        <w:softHyphen/>
        <w:t>менников и потомков, порождавших социальные революции с непредска</w:t>
        <w:softHyphen/>
        <w:t>зуемыми и необратимыми послед</w:t>
        <w:softHyphen/>
        <w:t xml:space="preserve">ствиями, Ньютон пошёл по пути, который в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 будет обозначен австрийским философом Карлом Раймундом Поппером как «соци</w:t>
        <w:softHyphen/>
        <w:t>альная инженерия», — по пути реши</w:t>
        <w:softHyphen/>
        <w:t>тельных и иногда даже жёстких соци-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6" w:name="а17"/>
      <w:bookmarkEnd w:id="6"/>
      <w:r>
        <w:rPr>
          <w:color w:val="800000"/>
          <w:sz w:val="24"/>
          <w:lang w:eastAsia="ru-RU"/>
        </w:rPr>
        <w:t>ЭПИТАФИЯ НА НАДГРОБИИ НЬЮТОНА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800000"/>
          <w:sz w:val="24"/>
          <w:lang w:eastAsia="ru-RU"/>
        </w:rPr>
        <w:t>Здесь покоится сэр Исаак Ньютон, который с почти божественной си</w:t>
        <w:softHyphen/>
        <w:t>лой разума первый объяснил с помощью своего математического метода движения и форму планет, пути комет и приливы океанов. Он был тем, кто исследовал различия световых лучей и проистекающие из них различ</w:t>
        <w:softHyphen/>
        <w:t>ные свойства цветов, о которых прежде никто и не подозревал. При</w:t>
        <w:softHyphen/>
        <w:t>лежный, хитроумный и верный истолкователь природы, древности и Св. Писания, он утверждал своей философией величие всемогущего Творца, а нравом насаждая требуемую Евангелием простоту. Да возрадуются смертные, что среди них жило такое украшение рода человеческого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79650" cy="2590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Надгробие на могиле И. Ньютона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32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льных реформ с предсказуемыми и положительными последствиями. Успех Ньютона и в натурфилософии, и в экономике имеет общую основу: тонкое понимание внутренних «ме</w:t>
        <w:softHyphen/>
        <w:t>ханизмов» явлений, связей причин и следствий, сил и движений, инвести</w:t>
        <w:softHyphen/>
        <w:t>ций и производительност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начение Ньютона в истории физи</w:t>
        <w:softHyphen/>
        <w:t>ки необычайно велико. Его имя завер</w:t>
        <w:softHyphen/>
        <w:t>шает двухвековой период научной революции. Главное сочинение жизни Ньютона создало почву для новой научной практики, получившей со временем название классической науки. Физика перестала быть заня</w:t>
        <w:softHyphen/>
        <w:t>тием чудаков и монахов. Её могуще</w:t>
        <w:softHyphen/>
        <w:t>ство становилось очевидным всем и каждому; люди начали понимать, что физике надо учить детей, а занима</w:t>
        <w:softHyphen/>
        <w:t>ющимся ею стоит платить — наука стала профессие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еория Ньютона послужила осно</w:t>
        <w:softHyphen/>
        <w:t>вой первого научного мировоззре</w:t>
        <w:softHyphen/>
        <w:t>ния Нового времени — механической картины мир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bookmarkStart w:id="7" w:name="а15"/>
      <w:bookmarkEnd w:id="7"/>
      <w:r>
        <w:rPr>
          <w:b/>
          <w:color w:val="000000"/>
          <w:sz w:val="24"/>
          <w:lang w:eastAsia="ru-RU"/>
        </w:rPr>
        <w:t>«МАТЕМАТИЧЕСКИЕ НАЧАЛА НАТУРАЛЬНОЙ ФИЛОСОФИИ»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«Математические начала натураль</w:t>
        <w:softHyphen/>
        <w:t>ной философии» сэра Исаака Ньюто</w:t>
        <w:softHyphen/>
        <w:t>на — одна из наиболее значительных книг в мировой сокровищнице че</w:t>
        <w:softHyphen/>
        <w:t>ловеческого знания. Некоторые учё</w:t>
        <w:softHyphen/>
        <w:t>ные считают её второй по значению после Библии. Жозеф Луи Лагранж, например, называет «Математиче</w:t>
        <w:softHyphen/>
        <w:t>ские начала» «величайшим из произ</w:t>
        <w:softHyphen/>
        <w:t>ведений человеческого ума»; Вольтер, отбросив обычные для него сарказм и иронию, осыпает их автора лест</w:t>
        <w:softHyphen/>
        <w:t>ными эпитетами: «...самым великим был Исаак Ньютон... ибо если истин</w:t>
        <w:softHyphen/>
        <w:t>ное величие состоит в том, чтобы, получив в дар от неба мощный та</w:t>
        <w:softHyphen/>
        <w:t>лант, использовать его для самообра</w:t>
        <w:softHyphen/>
        <w:t>зования и просвещения других, то человек, подобный господину Нью</w:t>
        <w:softHyphen/>
        <w:t>тону, едва ли встречающийся од</w:t>
        <w:softHyphen/>
        <w:t>нажды на протяжении десяти веков, действительно велик, тогда как все... политики и завоеватели, без кото</w:t>
        <w:softHyphen/>
        <w:t>рых не обошлось ни одно столетие, обычно суть не что иное, как име</w:t>
        <w:softHyphen/>
        <w:t>нитые злодеи. Мы чтим тех, кто вла</w:t>
        <w:softHyphen/>
        <w:t>деет умами силою своей правды, но не тех, кто путём насилия создаёт рабов; тех, кто познал Вселенную, а не тех, кто её обезобразил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ДМУНД ГАЛЛЕЙ И «НАЧАЛА»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ервая из трёх книг «Матема</w:t>
        <w:softHyphen/>
        <w:t>тических начал» была завер</w:t>
        <w:softHyphen/>
        <w:t>шена 28 апреля 1686 г., и в тот же день Ньютон выступил с докладом о ней на заседа</w:t>
        <w:softHyphen/>
        <w:t>нии Лондонского коро</w:t>
        <w:softHyphen/>
        <w:t>левского   общества. Его труд вместе с сочинением некоего господина Уиллоуби «История рыб» одоб</w:t>
        <w:softHyphen/>
        <w:t>рили и постановили из</w:t>
        <w:softHyphen/>
        <w:t>дать за счёт Королевского общества. К сожалению, эти намерения, во всяком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328670" cy="43160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670" cy="431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33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48130" cy="19018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Эдмунд Галлей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36065" cy="19018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Джон Флемстид, директор Гринвичской обсерватории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48130" cy="21456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Кристофер Рен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лучае в отношении «Математичес</w:t>
        <w:softHyphen/>
        <w:t>ких начал», не были осуществлены из-за нехватки средств, и, если бы не фи</w:t>
        <w:softHyphen/>
        <w:t>нансовая поддержка со стороны секретаря Королевского общества Эд</w:t>
        <w:softHyphen/>
        <w:t>мунда Галлея (1656—1742), публика</w:t>
        <w:softHyphen/>
        <w:t>цию великого сочинения пришлось бы отложить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оль Эдмунда Галлея не исчерпы</w:t>
        <w:softHyphen/>
        <w:t>валась одной лишь материальной помощью. Ещё в 1684 г. по его настоя</w:t>
        <w:softHyphen/>
        <w:t>нию в Лондоне произошло «совеща</w:t>
        <w:softHyphen/>
        <w:t>ние четырёх особ». В нём приняли участие постоянный научный оппо</w:t>
        <w:softHyphen/>
        <w:t>нент Ньютона физик Роберт Гук (1635—1703), архитектор (строитель собора Святого Павла в Лондоне), математик и астроном Кристофер Рен (1632—1723) и сам Эдмунд Галлей. На этом совещании учёные мужи обсуждали траекторию тела (пла</w:t>
        <w:softHyphen/>
        <w:t>неты), которое движется под дей</w:t>
        <w:softHyphen/>
        <w:t>ствием силы притяжения со стороны центрального тела (Солнца), обрат</w:t>
        <w:softHyphen/>
        <w:t>ной квадрат)' расстояния. Роберт Гук заявил, что располагает решением данной задачи, но, к большому разо</w:t>
        <w:softHyphen/>
        <w:t>чарованию Эдмунда Галлея, так его и не представи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гда же Галлей наведался к Исаа</w:t>
        <w:softHyphen/>
        <w:t>ку Ньютону, восторгу его не было границ: Ньютон обладал полным ре</w:t>
        <w:softHyphen/>
        <w:t>шением задачи и мог вполне доказа</w:t>
        <w:softHyphen/>
        <w:t>тельно утверждать, что планета дви</w:t>
        <w:softHyphen/>
        <w:t>жется по эллиптической орбите, в одном из фокусов которой находится Солнце. По просьбе Галлея Ньютон посвятил этой теме сначала неболь</w:t>
        <w:softHyphen/>
        <w:t>шое сочинение «О движении тел по орбите», а затем первую книгу «Мате</w:t>
        <w:softHyphen/>
        <w:t>матических начал». Вскоре он завер</w:t>
        <w:softHyphen/>
        <w:t>шил вторую и третью книги, и в 1687 г. его труд целиком вышел из печати. Воздавая должное заслугам Галлея, Ньютон написал в предисловии к первому изданию «Математических начал»: «При издании этого сочине</w:t>
        <w:softHyphen/>
        <w:t>ния оказал содействие остроумней</w:t>
        <w:softHyphen/>
        <w:t>ший и во всех областях науки учё</w:t>
        <w:softHyphen/>
        <w:t>нейший муж Эдмунд Галлей, который не только правил типографские кор</w:t>
        <w:softHyphen/>
        <w:t>ректуры и озаботился изготовлением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исунков, но даже по его лишь насто</w:t>
        <w:softHyphen/>
        <w:t>яниям я приступил и к самому изда</w:t>
        <w:softHyphen/>
        <w:t>нию. Получив от меня доказательства вида орбит небесных тел, он непрес</w:t>
        <w:softHyphen/>
        <w:t>танно настаивал, чтобы я сообщил их Королевскому обществу, которое за</w:t>
        <w:softHyphen/>
        <w:t>тем своим благосклонным внимани</w:t>
        <w:softHyphen/>
        <w:t>ем и заботливостью заставило меня подумать о выпуске их в свет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К УСТРОЕНЫ НЬЮТОНОВСКИЕ «НАЧАЛА»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«Математические начала» — осново</w:t>
        <w:softHyphen/>
        <w:t>полагающий труд новой науки, ко</w:t>
        <w:softHyphen/>
        <w:t>торая опирается на наблюдение, эксперимент и математический рас</w:t>
        <w:softHyphen/>
        <w:t>чёт и этим радикально отличается от старой схоластической науки, ви</w:t>
        <w:softHyphen/>
        <w:t>девшей вершину доказательности в ссылке на авторитет. При создании «Математических начал» Ньютон, в частности, использовал наблю</w:t>
        <w:softHyphen/>
        <w:t>дательные данные первого дирек</w:t>
        <w:softHyphen/>
        <w:t>тора Гринвичской обсерватории Джона Флемстида. Искусство Нью</w:t>
        <w:softHyphen/>
        <w:t>тона-экспериментатора легло в ос</w:t>
        <w:softHyphen/>
        <w:t>нову современного подхода к экспе</w:t>
        <w:softHyphen/>
        <w:t>риментированию: предложенные им способы вопрошания природы, усо</w:t>
        <w:softHyphen/>
        <w:t>вершенствованные и дополненные, применяются и поныне. Что же ка</w:t>
        <w:softHyphen/>
        <w:t>сается математического расчёта, то на страницах «Начал» Ньютон пред</w:t>
        <w:softHyphen/>
        <w:t>стаёт как искусный геометр, хотя при написании своего великого труда он владел созданным им же (и независимо от него Готфридом Вильгельмом Лейбницем) математи</w:t>
        <w:softHyphen/>
        <w:t>ческим анализо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аглавие ньютоновской книги указывает не только на использова</w:t>
        <w:softHyphen/>
        <w:t>ние математических расчётов, но и на ещё одно весьма важное обстоя</w:t>
        <w:softHyphen/>
        <w:t>тельство: излагая основы «натураль</w:t>
        <w:softHyphen/>
        <w:t>ной философии» (физики), Ньютон придерживается канонов математи</w:t>
        <w:softHyphen/>
        <w:t>ческой строгости, установленных «Началами» Евклид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есмотря на то что физика — наука индуктивная, т. е. в поисках за-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34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номерности физик совершает вос</w:t>
        <w:softHyphen/>
        <w:t>хождение от частного к общему, в «Математических началах» «нату</w:t>
        <w:softHyphen/>
        <w:t>ральная философия» излагается де</w:t>
        <w:softHyphen/>
        <w:t>дуктивно — от общего к частному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к и подобает математическому сочинению, «Начала» Ньютона от</w:t>
        <w:softHyphen/>
        <w:t>крываются определениями (одно из них. по мнению автора, нуждается в пояснении, и он даёт его в специаль</w:t>
        <w:softHyphen/>
        <w:t>ном «Поучении») и аксиомами, или законами, движения. Это — те самые знаменитые законы движения Нью</w:t>
        <w:softHyphen/>
        <w:t>тона, без которых теперь не обхо</w:t>
        <w:softHyphen/>
        <w:t>дится ни один школьный учебник физик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Если первые два закона в той или иной форме можно найти у пред</w:t>
        <w:softHyphen/>
        <w:t>шественников Ньютона, то третий ранее не встречается ни у одного из авторов. Три поразительно простых по своей формулировке закона Нью</w:t>
        <w:softHyphen/>
        <w:t>тона охватывают необычайно широ</w:t>
        <w:softHyphen/>
        <w:t>кий круг явлений, происходящих не только на Земле, но и во всей Все</w:t>
        <w:softHyphen/>
        <w:t>ленной! Вместе с открытым им же за</w:t>
        <w:softHyphen/>
        <w:t>коном всемирного тяготения они применимы к любым телам, где бы те ни находились. Поскольку с антич</w:t>
        <w:softHyphen/>
        <w:t>ных времён мир делился на две об</w:t>
        <w:softHyphen/>
        <w:t>ласти — подлунную и надлунную, в каждой из которых действовали свои законы, универсальные законы Нью</w:t>
        <w:softHyphen/>
        <w:t>тона не сразу были оценены по дос</w:t>
        <w:softHyphen/>
        <w:t>тоинству. Однако, когда научное со</w:t>
        <w:softHyphen/>
        <w:t>общество осознало достигнутое Ньютоном единство картины мира (в другом своём сочинении, «Опти</w:t>
        <w:softHyphen/>
        <w:t>ке», учёный говорит об этом так: «Природа весьма согласна и подобна в себе самой»), оно стало одной из важнейших основ современного ми</w:t>
        <w:softHyphen/>
        <w:t>ровоззрени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ир, который строится на трёх простых законах, оказался похож на часовой механизм с очень точно по</w:t>
        <w:softHyphen/>
        <w:t>догнанными шестерёнками: каждое последующее состояние в таком мире обязательно определялось преды</w:t>
        <w:softHyphen/>
        <w:t>дущим. Если бы текущее положение и скорости всех частиц во Вселен</w:t>
        <w:softHyphen/>
        <w:t>ной были известны какому-нибудь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верхъестественному существу, оно смогло бы не только предсказывать любые события в будущем, но и вос</w:t>
        <w:softHyphen/>
        <w:t>станавливать детали прошлого. Если же человек не может этого сделать, то лишь потому, что не в состоянии охватить положения и скорости всех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4090670" cy="27736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670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ьютон читает Галлею свою рукопись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8" w:name="а18"/>
      <w:bookmarkEnd w:id="8"/>
      <w:r>
        <w:rPr>
          <w:color w:val="800000"/>
          <w:sz w:val="24"/>
          <w:lang w:eastAsia="ru-RU"/>
        </w:rPr>
        <w:t>НЬЮТОН О «МАТЕМАТИЧЕСКИХ НАЧАЛАХ»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...Сочинение это нами предлагается как математические основания фи</w:t>
        <w:softHyphen/>
        <w:t>зики. Вся трудность физики, как будет видно, состоит в том, чтобы по явлениям движения распознать силы природы, а затем по этим силам объяснить остальные явления. Для этой цели предназначены общие пред</w:t>
        <w:softHyphen/>
        <w:t>ложения, изложенные в книгах первой и второй. В третьей же книге мы даём пример... приложения, объясняя систему мира, ибо здесь из небес</w:t>
        <w:softHyphen/>
        <w:t>ных явлений при помощи предложений, доказанных в предыдущих книгах, математически выводятся силы тяготения тел к Солнцу и отдель</w:t>
        <w:softHyphen/>
        <w:t>ным планетам. Затем по этим силам, также при помощи математичес</w:t>
        <w:softHyphen/>
        <w:t>ких предложений, выводятся движения планет, комет, Луны и моря. Было бы желательно вывести из начал механики и остальные явления при</w:t>
        <w:softHyphen/>
        <w:t>роды, рассуждая подобным же образом, ибо многое заставляет меня предполагать, что все эти явления обусловливаются некоторыми сила</w:t>
        <w:softHyphen/>
        <w:t>ми, с которыми частицы тел, вследствие причин, покуда неизвестных, или стремятся друг к другу и сцепляются в правильные фигуры, или же взаимно отталкиваются и удаляются друг от друга. Так как эти силы неизвестны, то до сих пор попытки философов объяснить явления при</w:t>
        <w:softHyphen/>
        <w:t>роды и оставались бесплодными. Я надеюсь, однако, что или этому спо</w:t>
        <w:softHyphen/>
        <w:t>собу рассуждения, или другому, более правильному, изложенные здесь основания доставят некоторое освещени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(И. Ньютон, «Математические начала натуральной философии».)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35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31390" cy="35966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частиц. Иначе говоря, мешает непол</w:t>
        <w:softHyphen/>
        <w:t>нота информации. Так думали физи</w:t>
        <w:softHyphen/>
        <w:t>ки до появления квантовой механи</w:t>
        <w:softHyphen/>
        <w:t>ки и нелинейной динамики: первая привела к замене траекторий обла</w:t>
        <w:softHyphen/>
        <w:t>ками вероятности, а благодаря вто</w:t>
        <w:softHyphen/>
        <w:t>рой удалось обнаружить,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что многие системы ведут себя непредсказуемо из-за внутренней неустойчивости. Но для больших (макроскопических) тел, движущихся со скоростями много меньше скорости света, ньюто</w:t>
        <w:softHyphen/>
        <w:t>новская механика даёт превосход</w:t>
        <w:softHyphen/>
        <w:t>ную точность. В повседневной жиз</w:t>
        <w:softHyphen/>
        <w:t>ни мы все «ньютонианцы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Цель своего сочинения Ньютон полагает в «нахождении истинных движений тел по причинам, их про</w:t>
        <w:softHyphen/>
        <w:t>изводящим, по их проявлениям и по разностям кажущихся движений и, наоборот, нахождение по истинным или кажущимся движениям их при</w:t>
        <w:softHyphen/>
        <w:t>чин и проявлений». Книга первая «Математических начал» «О движе</w:t>
        <w:softHyphen/>
        <w:t>нии тел» состоит из 14 отделов и по</w:t>
        <w:softHyphen/>
        <w:t>дробно знакомит читателя с найден</w:t>
        <w:softHyphen/>
        <w:t>ным Ньютоном решением задачи о движении тела под действием цен</w:t>
        <w:softHyphen/>
        <w:t>тральной силы и аналогичными за</w:t>
        <w:softHyphen/>
        <w:t>дачами. Книга вторая под тем же названием «О движении тел» посвя</w:t>
        <w:softHyphen/>
        <w:t>щена циклу задач о движении тел в сопротивляющейся среде и состоит из девяти отдело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ретья, заключительная, книга «Математических начал» «О системе мира» посвящена приложениям нью</w:t>
        <w:softHyphen/>
        <w:t>тоновской механики к движениям не</w:t>
        <w:softHyphen/>
        <w:t>бесных тел. Она открывается знаме</w:t>
        <w:softHyphen/>
        <w:t>нитыми «Правилами умозаключений в физике». Завершает третью книгу «Общее поучение», где Исаак Ньютон излагает свою точку зрения на строе</w:t>
        <w:softHyphen/>
        <w:t>ние Солнечной системы и природу тяготения: «Шесть главных планет об</w:t>
        <w:softHyphen/>
        <w:t>ращается вокруг Солнца приблизи</w:t>
        <w:softHyphen/>
        <w:t>тельно по кругам, концентрическим с Солнцем, по тому же направлению и приблизительно в той же самой плоскости. Десять лун обращаются вокруг Земли, Юпитера и Сатурна по концентрическим кругам, по одному направлению и приблизительно в плоскости орбит самих планет..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кое изящнейшее соединение Солнца, планет и комет не могло произойти иначе как по намерению и по власти могущественного и пре</w:t>
        <w:softHyphen/>
        <w:t>мудрого существа. Если и неподвиж</w:t>
        <w:softHyphen/>
        <w:t>ные звёзды представляют центры подобных же систем, то все они. будучи построены по одинаковому намерению, подчинены и власти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9" w:name="а19"/>
      <w:bookmarkEnd w:id="9"/>
      <w:r>
        <w:rPr>
          <w:color w:val="800000"/>
          <w:sz w:val="24"/>
          <w:lang w:eastAsia="ru-RU"/>
        </w:rPr>
        <w:t>ТРИ ЗАКОНА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Закон </w:t>
      </w:r>
      <w:r>
        <w:rPr>
          <w:color w:val="800000"/>
          <w:sz w:val="24"/>
          <w:lang w:val="en-US" w:eastAsia="ru-RU"/>
        </w:rPr>
        <w:t xml:space="preserve">I, </w:t>
      </w:r>
      <w:r>
        <w:rPr>
          <w:i/>
          <w:color w:val="800000"/>
          <w:sz w:val="24"/>
          <w:lang w:eastAsia="ru-RU"/>
        </w:rPr>
        <w:t>Всякое тело продолжает удерживаться в своём состоянии покоя или равномерного и прямолинейного движения, пока и посколь</w:t>
        <w:softHyphen/>
        <w:t>ку оно не понуждается приложенными силами изменить это состояни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Закон </w:t>
      </w:r>
      <w:r>
        <w:rPr>
          <w:color w:val="800000"/>
          <w:sz w:val="24"/>
          <w:lang w:val="en-US" w:eastAsia="ru-RU"/>
        </w:rPr>
        <w:t xml:space="preserve">II. </w:t>
      </w:r>
      <w:r>
        <w:rPr>
          <w:i/>
          <w:color w:val="800000"/>
          <w:sz w:val="24"/>
          <w:lang w:eastAsia="ru-RU"/>
        </w:rPr>
        <w:t>Изменение количества движения пропорционально прило</w:t>
        <w:softHyphen/>
        <w:t>женной движущей силе и происходит по направлению той прямой, по которой эта сила действует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Закон </w:t>
      </w:r>
      <w:r>
        <w:rPr>
          <w:color w:val="800000"/>
          <w:sz w:val="24"/>
          <w:lang w:val="en-US" w:eastAsia="ru-RU"/>
        </w:rPr>
        <w:t xml:space="preserve">III. </w:t>
      </w:r>
      <w:r>
        <w:rPr>
          <w:i/>
          <w:color w:val="800000"/>
          <w:sz w:val="24"/>
          <w:lang w:eastAsia="ru-RU"/>
        </w:rPr>
        <w:t>Действию всегда есть равное и противоположное противо</w:t>
        <w:softHyphen/>
        <w:t xml:space="preserve">действие, иначе </w:t>
      </w:r>
      <w:r>
        <w:rPr>
          <w:color w:val="800000"/>
          <w:sz w:val="24"/>
          <w:lang w:eastAsia="ru-RU"/>
        </w:rPr>
        <w:t xml:space="preserve">— </w:t>
      </w:r>
      <w:r>
        <w:rPr>
          <w:i/>
          <w:color w:val="800000"/>
          <w:sz w:val="24"/>
          <w:lang w:eastAsia="ru-RU"/>
        </w:rPr>
        <w:t>взаимодействия двух тел друг на друга между собою равны и направлены в противоположные стороны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(И. Ньютон. «Математические начала натуральной философии».)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36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0" w:name="а20"/>
      <w:bookmarkEnd w:id="10"/>
      <w:r>
        <w:rPr>
          <w:color w:val="800000"/>
          <w:sz w:val="24"/>
          <w:lang w:eastAsia="ru-RU"/>
        </w:rPr>
        <w:t>ПРАВИЛА УМОЗАКЛЮЧЕНИЙ В ФИЗИКЕ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Правило </w:t>
      </w:r>
      <w:r>
        <w:rPr>
          <w:color w:val="800000"/>
          <w:sz w:val="24"/>
          <w:lang w:val="en-US" w:eastAsia="ru-RU"/>
        </w:rPr>
        <w:t xml:space="preserve">I, </w:t>
      </w:r>
      <w:r>
        <w:rPr>
          <w:color w:val="800000"/>
          <w:sz w:val="24"/>
          <w:lang w:eastAsia="ru-RU"/>
        </w:rPr>
        <w:t xml:space="preserve">Не </w:t>
      </w:r>
      <w:r>
        <w:rPr>
          <w:i/>
          <w:color w:val="800000"/>
          <w:sz w:val="24"/>
          <w:lang w:eastAsia="ru-RU"/>
        </w:rPr>
        <w:t>следует принимать в природе иных причин сверх тех, ко</w:t>
        <w:softHyphen/>
        <w:t xml:space="preserve">торые истинны и достаточны </w:t>
      </w:r>
      <w:r>
        <w:rPr>
          <w:color w:val="800000"/>
          <w:sz w:val="24"/>
          <w:lang w:eastAsia="ru-RU"/>
        </w:rPr>
        <w:t xml:space="preserve">для </w:t>
      </w:r>
      <w:r>
        <w:rPr>
          <w:i/>
          <w:color w:val="800000"/>
          <w:sz w:val="24"/>
          <w:lang w:eastAsia="ru-RU"/>
        </w:rPr>
        <w:t>объ</w:t>
        <w:softHyphen/>
        <w:t>яснения явлений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 этому поводу философы утверждают, что природа ничего не де</w:t>
        <w:softHyphen/>
        <w:t>лает напрасно, а было бы напрасным совершать многим то, что может быть сделано меньшим. Природа проста и не роскошествует излишними причина</w:t>
        <w:softHyphen/>
        <w:t>ми вещей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Правило </w:t>
      </w:r>
      <w:r>
        <w:rPr>
          <w:color w:val="800000"/>
          <w:sz w:val="24"/>
          <w:lang w:val="en-US" w:eastAsia="ru-RU"/>
        </w:rPr>
        <w:t xml:space="preserve">II. </w:t>
      </w:r>
      <w:r>
        <w:rPr>
          <w:i/>
          <w:color w:val="800000"/>
          <w:sz w:val="24"/>
          <w:lang w:eastAsia="ru-RU"/>
        </w:rPr>
        <w:t>Поэтому, поскольку возможно, должно приписывать те же причины того же рода проявлениям природы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Так, например, дыханию людей и животных, падению камней в Европе и в Африке, свету кухонного очага и Солнца, отражению света на Земле и на планетах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Правило </w:t>
      </w:r>
      <w:r>
        <w:rPr>
          <w:color w:val="800000"/>
          <w:sz w:val="24"/>
          <w:lang w:val="en-US" w:eastAsia="ru-RU"/>
        </w:rPr>
        <w:t xml:space="preserve">III. </w:t>
      </w:r>
      <w:r>
        <w:rPr>
          <w:i/>
          <w:color w:val="800000"/>
          <w:sz w:val="24"/>
          <w:lang w:eastAsia="ru-RU"/>
        </w:rPr>
        <w:t>Такие свойства тел, которые не могут быть ни усилены, ни ослабляемы и которые оказываются присущими всем телам, над ко</w:t>
        <w:softHyphen/>
        <w:t>торыми возможно производить испы</w:t>
        <w:softHyphen/>
        <w:t>тания, должны быть почитаемы за свойства всех тел вообщ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войства тел постигаются не ина</w:t>
        <w:softHyphen/>
        <w:t>че, как испытаниями; следовательно, за общие свойства надо принимать те,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054225" cy="2438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оторые постоянно при опытах обна</w:t>
        <w:softHyphen/>
        <w:t>руживаются и которые, как не подле</w:t>
        <w:softHyphen/>
        <w:t>жащие уменьшению, устранены быть не могут. Понятно, что в противность ряду опытов не следует измышлять на авось каких-либо бредней, не следует также уклоняться от сходственности в природе, ибо природа всегда и проста, и всегда сама с собой согласна..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Правило </w:t>
      </w:r>
      <w:r>
        <w:rPr>
          <w:color w:val="800000"/>
          <w:sz w:val="24"/>
          <w:lang w:val="en-US" w:eastAsia="ru-RU"/>
        </w:rPr>
        <w:t xml:space="preserve">IV. </w:t>
      </w:r>
      <w:r>
        <w:rPr>
          <w:i/>
          <w:color w:val="800000"/>
          <w:sz w:val="24"/>
          <w:lang w:eastAsia="ru-RU"/>
        </w:rPr>
        <w:t xml:space="preserve">В опытной физике предложения, </w:t>
      </w:r>
      <w:r>
        <w:rPr>
          <w:color w:val="800000"/>
          <w:sz w:val="24"/>
          <w:lang w:eastAsia="ru-RU"/>
        </w:rPr>
        <w:t xml:space="preserve">выведенные </w:t>
      </w:r>
      <w:r>
        <w:rPr>
          <w:i/>
          <w:color w:val="800000"/>
          <w:sz w:val="24"/>
          <w:lang w:eastAsia="ru-RU"/>
        </w:rPr>
        <w:t>из совер</w:t>
        <w:softHyphen/>
        <w:t>шающихся явлений с помощью индукции, несмотря на возможность про</w:t>
        <w:softHyphen/>
        <w:t>тивных им предложений, должны быть почитаемы за верные или в точности, или приближённо, пока не обнару</w:t>
        <w:softHyphen/>
        <w:t>жатся такие явления, которыми они ещё более уточнятся или же окажутся подтверждёнными исключением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Так должно поступать, чтобы доводы индукции не уничтожались предположениям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(Из книги И. Ньютон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«Математические начала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натуральной философии».)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Единого: в особенности приняв в со</w:t>
        <w:softHyphen/>
        <w:t>ображение, что свет неподвижных звёзд той же природы, как и свет Солнца, и все системы испускают свет друг на друга, а чтобы системы неподвижных звёзд от своего тяготе</w:t>
        <w:softHyphen/>
        <w:t>ния не падали друг на друга, Он их расположил на таких огромных одна от другой расстояниях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ей управляет всем не как душа мира, а как властитель Вселенной, и по господству своему должен имено</w:t>
        <w:softHyphen/>
        <w:t>ваться Господь Бог Вседержитель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ЯГОТЕНИЕ И ЭФИР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ьютон считал необходимым под</w:t>
        <w:softHyphen/>
        <w:t>черкнуть, что природа тяготения остаётся для него неизвестной: он знает, как действует тяготение, но не знает почему. «До сих пор, — пи</w:t>
        <w:softHyphen/>
        <w:t>сал Ньютон, — я изъяснил небесные явления и приливы наших морей на основании силы тяготения, но я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е указывал причины самого тяготе</w:t>
        <w:softHyphen/>
        <w:t>ния. Эта сила происходит от некото</w:t>
        <w:softHyphen/>
        <w:t>рой причины, которая проникает до центра Солнца и планет без умень</w:t>
        <w:softHyphen/>
        <w:t>шения своей способности и кото</w:t>
        <w:softHyphen/>
        <w:t>рая действует не пропорционально величине поверхности частиц, на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4077970" cy="24809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анорама Гринвичской обсерватории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37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торые она действует (как это обык</w:t>
        <w:softHyphen/>
        <w:t>новенно имеет место для механичес</w:t>
        <w:softHyphen/>
        <w:t>ких причин), но пропорционально количеству твёрдого вещества, при</w:t>
        <w:softHyphen/>
        <w:t>чём её действие распространяется повсюду на огромные расстояния, убывая пропорционально квадратам расстояний. Тяготение к Солнцу со</w:t>
        <w:softHyphen/>
        <w:t>ставляется из тяготения к отдельным частицам его, при удалении от Солн</w:t>
        <w:softHyphen/>
        <w:t>ца убывает в точности пропорцио</w:t>
        <w:softHyphen/>
        <w:t>нально квадратам расстояний даже до орбиты Сатурна, что следует из покоя афелиев планет, и даже до крайних афелиев комет, если только эти афе</w:t>
        <w:softHyphen/>
        <w:t>лии находятся в покое. Причину же этих свойств силы тяготения я до сих пор не мог вывести из явлений, гипо</w:t>
        <w:softHyphen/>
        <w:t>тез же я не измышляю. Всё же, что не выводится из явлений, должно на</w:t>
        <w:softHyphen/>
        <w:t>зываться гипотезою, гипотезам же, метафизическим, физическим, механическим, скрытым свойствам, не место в экспериментальной фи</w:t>
        <w:softHyphen/>
        <w:t>лософи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такой философии предложения выводятся из явлений и обобщаются с помощью индукции. Так были из</w:t>
        <w:softHyphen/>
        <w:t>учены непроницаемость, подвиж</w:t>
        <w:softHyphen/>
        <w:t>ность и напор тел, законы движения и тяготение. Довольно того, что тя</w:t>
        <w:softHyphen/>
        <w:t>готение на самом деле существует и действует согласно изложенным нами законам, и вполне достаточно для объяснения всех движений не</w:t>
        <w:softHyphen/>
        <w:t>бесных тел и моря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авершает третью книгу рассуж</w:t>
        <w:softHyphen/>
        <w:t>дение Ньютона об эфире -- ги</w:t>
        <w:softHyphen/>
        <w:t>потетической тонкой материи, за</w:t>
        <w:softHyphen/>
        <w:t>полняющей пространство: «Теперь следовало бы кое-что добавить о не</w:t>
        <w:softHyphen/>
        <w:t>котором тончайшем эфире, проника</w:t>
        <w:softHyphen/>
        <w:t>ющем все сплошные тела и в них содержащемся, коего силою и дей-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1" w:name="а21"/>
      <w:bookmarkEnd w:id="11"/>
      <w:r>
        <w:rPr>
          <w:color w:val="800000"/>
          <w:sz w:val="24"/>
          <w:lang w:eastAsia="ru-RU"/>
        </w:rPr>
        <w:t>РОДЖЕР КОТС О МЕТОДЕ НЬЮТОНА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ытавшихся излагать физику можно вообще отнести к трём категориям. Прежде всего выделяются приписыва</w:t>
        <w:softHyphen/>
        <w:t>вшие разного рода предметам специальные скрытые ка</w:t>
        <w:softHyphen/>
        <w:t>чества, от которых неизвестно, каким образом и должно было происходить, по их мнению, взаимодействие от</w:t>
        <w:softHyphen/>
        <w:t>дельных тел. В этом заключалась сущность схоластических учений, берущих своё начало от Аристотеля и перипате</w:t>
        <w:softHyphen/>
        <w:t>тиков. Они утверждали, что отдельные действия тел про</w:t>
        <w:softHyphen/>
        <w:t>исходят вследствие особенностей самой их природы, в чём же эти особенности состоят, тому они не учили, следова</w:t>
        <w:softHyphen/>
        <w:t>тельно, в сущности, они ничему не учили. Таким образом, всё сводилось к наименованию отдельных предметов, а не к самой сущности дела, и можно сказать, что ими со</w:t>
        <w:softHyphen/>
        <w:t>здан философский язык, а не самая философи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Другие (имеются в виду последователи Декарта. — </w:t>
      </w:r>
      <w:r>
        <w:rPr>
          <w:i/>
          <w:color w:val="800000"/>
          <w:sz w:val="24"/>
          <w:lang w:eastAsia="ru-RU"/>
        </w:rPr>
        <w:t xml:space="preserve">Прим. ред.), </w:t>
      </w:r>
      <w:r>
        <w:rPr>
          <w:color w:val="800000"/>
          <w:sz w:val="24"/>
          <w:lang w:eastAsia="ru-RU"/>
        </w:rPr>
        <w:t>отбросив напрасное нагромождение слов, надеялись с большею пользою затратить свой труд. Они утверждали, что всё вещество во Вселенной однородно и что всё различие видов, замечаемое в телах, происходит в некоторых простейших и доступных пониманию свойствах частиц, составляющих тела. Восходя, таким образом, от более простого к более сложному, они были бы правы, если бы они на самом деле приписали этим пер</w:t>
        <w:softHyphen/>
        <w:t>вичным частицам лишь те самые свойства, которыми их одарила природа, а не какие-либо иные. Но на деле они предоставляют себе право допускать какие им вздумается неведомые виды и величины частиц, неопределённые их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расположения и движения, а также измышлять различные неощутимые жидкости, свободно проникающие через поры тел и обладающие всемогущею тонкостью и скрыты</w:t>
        <w:softHyphen/>
        <w:t>ми движениям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Таким образом, они предаются фантазиям, прене</w:t>
        <w:softHyphen/>
        <w:t>брегая истинною сущностью вещей, которая, конечно, не может быть изыскана обманчивыми предположениями, когда её едва удаётся исследовать при помощи точней</w:t>
        <w:softHyphen/>
        <w:t>ших наблюдений. Заимствующие основания своих рассуж</w:t>
        <w:softHyphen/>
        <w:t>дений из гипотез, даже если бы всё дальнейшее было ими развито точнейшим образом на основании законов меха</w:t>
        <w:softHyphen/>
        <w:t>ники, создали бы весьма изящную и красивую басню, но всё же лишь басню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стаётся третья категория — это те, кто является по</w:t>
        <w:softHyphen/>
        <w:t>следователями экспериментальной философии (т. е. экс</w:t>
        <w:softHyphen/>
        <w:t>периментального метода при исследовании явлений при</w:t>
        <w:softHyphen/>
        <w:t>роды). Они также стремятся вывести причины всего сущего из возможно простых начал, но они ничего не при</w:t>
        <w:softHyphen/>
        <w:t>нимают за начало, как только то, что подтверждается со</w:t>
        <w:softHyphen/>
        <w:t xml:space="preserve">вершающимися явлениями. Они не измышляют гипотез и не вводят их в физику иначе, как в виде предположений, коих справедливость подлежит исследованию... Вот этот-то самый лучший способ исследования природы и принят преимущественно перед прочими нашим знаменитейшим автором (Ньютоном. — </w:t>
      </w:r>
      <w:r>
        <w:rPr>
          <w:i/>
          <w:color w:val="800000"/>
          <w:sz w:val="24"/>
          <w:lang w:eastAsia="ru-RU"/>
        </w:rPr>
        <w:t>Прим. ред.)..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(Из предисловия издателя ко второму изданию книги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И. Ньютона «Математические начала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натуральной философии».)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Афелий — наиболее удалённая от Солнца точка орбиты обращающегося вокруг него небесного тела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38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твием частицы тел при весьма малых расстояниях взаимно притя</w:t>
        <w:softHyphen/>
        <w:t>гиваются, а при соприкосновении сцепляются, наэлектризованные тела действуют на большие расстояния, как отталкивая, так и притягивая близкие малые тела, свет испускается, отражается, преломляется, уклоня</w:t>
        <w:softHyphen/>
        <w:t>ется и нагревает тела, возбуждается всякое чувствование, заставляющее члены животных двигаться по жела</w:t>
        <w:softHyphen/>
        <w:t>нию, передаваясь именно колебани</w:t>
        <w:softHyphen/>
        <w:t>ями этого эфира от внешних органов чувств мозгу и от мозга мускулам. Но это не может быть изложено вкрат</w:t>
        <w:softHyphen/>
        <w:t>це, к тому же нет и достаточного за</w:t>
        <w:softHyphen/>
        <w:t>паса опытов, коими законы действия этого эфира были бы точно опре</w:t>
        <w:softHyphen/>
        <w:t>делены и показаны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*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*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*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и жизни Исаака Ньютона «Мате</w:t>
        <w:softHyphen/>
        <w:t>матические начала натуральной фи</w:t>
        <w:softHyphen/>
        <w:t>лософии» выдержали три издания: 1687, 1713 и 1725 гг. В 1727 г. этот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2" w:name="а4"/>
      <w:bookmarkEnd w:id="12"/>
      <w:r>
        <w:rPr>
          <w:color w:val="800000"/>
          <w:sz w:val="24"/>
          <w:lang w:eastAsia="ru-RU"/>
        </w:rPr>
        <w:t>РУССКИЕ ПЕРЕВОДЫ «НАЧАЛ»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а русский язык «Математические начала» были впервые переведены знаменитым корабелом, академиком Алексеем Николаевичем Крыловым (1863—1945). В 1914 г., когда раз</w:t>
        <w:softHyphen/>
        <w:t>разилась Первая мировая война, слушатели Николаевской Морской академии, где преподавал Крылов, от</w:t>
        <w:softHyphen/>
        <w:t>правились на действующий флот, и профессор оказался «не у дел». Вот как он сам описывает обстоятельства, сопутствовавшие переводу: «В 1914 г. приёма в Морскую академию не было и лекций не читалось, я был свободен и решил употребить свободное время на перевод и издание „Начал" Нью</w:t>
        <w:softHyphen/>
        <w:t>тона на русский язык, снабдив этот перевод комментарием, изложенным так, чтобы он был понятен слушате</w:t>
        <w:softHyphen/>
        <w:t>лям Морской академии. Я работал аккуратно по три часа утром и по три часа вечером. Сперва я переводил текст почти буквально и к каждому выводу тотчас писал комментарий; за-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тем, после того как заканчивался от</w:t>
        <w:softHyphen/>
        <w:t>дел, я выправлял перевод так, чтобы смысл сохранял полное соответствие латинскому подлиннику, и вместе с тем мною соблюдалась чистота и правильность русского языка; после этого я переписывал всё начисто, вставлял в своё место комментарий и подготовлял к набору... К концу 1916 г. весь перевод был окончен и отпечатан...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«Математические начала» в пере</w:t>
        <w:softHyphen/>
        <w:t xml:space="preserve">воде А. Н. Крылова были переизданы в 1936 г. (вошли в состав </w:t>
      </w:r>
      <w:r>
        <w:rPr>
          <w:color w:val="800000"/>
          <w:sz w:val="24"/>
          <w:lang w:val="en-US" w:eastAsia="ru-RU"/>
        </w:rPr>
        <w:t xml:space="preserve">VII </w:t>
      </w:r>
      <w:r>
        <w:rPr>
          <w:color w:val="800000"/>
          <w:sz w:val="24"/>
          <w:lang w:eastAsia="ru-RU"/>
        </w:rPr>
        <w:t>тома «Со</w:t>
        <w:softHyphen/>
        <w:t>браний трудов академика А. Н. Кры</w:t>
        <w:softHyphen/>
        <w:t>лова»), а затем в 1989 г. издательством «Наука» в серии «Классики науки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 свидетельству историка науки Т. П. Кравеца, «накануне войны 1914— 1918 гг. известное одесское издатель</w:t>
        <w:softHyphen/>
        <w:t>ство „Матезис" намеревалось вы</w:t>
        <w:softHyphen/>
        <w:t>пустить перевод „Начал", сделанный Чакаловым. По обстоятельствам вой</w:t>
        <w:softHyphen/>
        <w:t>ны и последовавшей разрухи издание не могло состояться. Но вёрстка пере</w:t>
        <w:softHyphen/>
        <w:t>вода сохранилась; по отзывам видевших его, он обладает большими дос</w:t>
        <w:softHyphen/>
        <w:t>тоинствами». Однако позднее отыс</w:t>
        <w:softHyphen/>
        <w:t>кать перевод Чакалова не удалось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078990" cy="27673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276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Алексей Николаевич Крылов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3" w:name="а5"/>
      <w:bookmarkEnd w:id="13"/>
      <w:r>
        <w:rPr>
          <w:color w:val="800000"/>
          <w:sz w:val="24"/>
          <w:lang w:eastAsia="ru-RU"/>
        </w:rPr>
        <w:t>НЕОЖИДАННАЯ НАХОДКА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В Россию экземпляры «Математических начал» попали ещё в конце </w:t>
      </w:r>
      <w:r>
        <w:rPr>
          <w:color w:val="800000"/>
          <w:sz w:val="24"/>
          <w:lang w:val="en-US" w:eastAsia="ru-RU"/>
        </w:rPr>
        <w:t xml:space="preserve">XVII </w:t>
      </w:r>
      <w:r>
        <w:rPr>
          <w:color w:val="800000"/>
          <w:sz w:val="24"/>
          <w:lang w:eastAsia="ru-RU"/>
        </w:rPr>
        <w:t xml:space="preserve">— начале </w:t>
      </w:r>
      <w:r>
        <w:rPr>
          <w:color w:val="800000"/>
          <w:sz w:val="24"/>
          <w:lang w:val="en-US" w:eastAsia="ru-RU"/>
        </w:rPr>
        <w:t xml:space="preserve">XVIII </w:t>
      </w:r>
      <w:r>
        <w:rPr>
          <w:color w:val="800000"/>
          <w:sz w:val="24"/>
          <w:lang w:eastAsia="ru-RU"/>
        </w:rPr>
        <w:t>в. Они находились в библиотеках М. В. Ломоносова, Л. Эйлера и других русских академиков. Однако, по официальным данным, в больших книжных собраниях России не значилось ни одного экземпляра первого издания «Математических начал». Первый извест</w:t>
        <w:softHyphen/>
        <w:t>ный экземпляр этого издания был подарен Академии наук СССР Лон</w:t>
        <w:softHyphen/>
        <w:t>донским королевским обществом в 1943 г.; в то время находившаяся в эвакуации в Казани Академия торжественно отметила 300-летие со дня рождения Исаака Ньютон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Каково же было удивление историка науки В. С. Кирсанова, когда он случайно обнаружил неизвестный ранее экземпляр первого издания в фондах библиотеки Московского государственного университета! В ре</w:t>
        <w:softHyphen/>
        <w:t xml:space="preserve">зультате проведённого расследования выяснилось, что этот экземпляр попал в Россию в составе большой библиотеки, купленной в Англии во время Великого посольства 1697—1698 гг. лейб-медиком Петра </w:t>
      </w:r>
      <w:r>
        <w:rPr>
          <w:color w:val="800000"/>
          <w:sz w:val="24"/>
          <w:lang w:val="en-US" w:eastAsia="ru-RU"/>
        </w:rPr>
        <w:t xml:space="preserve">I </w:t>
      </w:r>
      <w:r>
        <w:rPr>
          <w:color w:val="800000"/>
          <w:sz w:val="24"/>
          <w:lang w:eastAsia="ru-RU"/>
        </w:rPr>
        <w:t>Ро</w:t>
        <w:softHyphen/>
        <w:t>бертом Эрскином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зднее книги вошли в состав библиотеки Петербургской академии наук. Однако по ошибке произведение Ньютона зашифровали как трак</w:t>
        <w:softHyphen/>
        <w:t>тат по философии, а после пожара 1812 г. оно поступило в библиотеку Московского университет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Более того, выяснилось, что обнаруженный Кирсановым экземпляр «Математических начал» был снабжён пометами Дэвида Грегори —друга Ньютона— и уже давно разыскивался историками науки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39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84960" cy="21577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«Математические начала натуральной философии». Лондон. 1 687 г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603375" cy="22371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ильям Дайс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Портрет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Дж. Максвелла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с матерью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Фрагмент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руд, написанный в оригинале на языке научного общения того време</w:t>
        <w:softHyphen/>
        <w:t>ни — латыни, был переведён на анг</w:t>
        <w:softHyphen/>
        <w:t>лийский язык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Три столетия отделяют нас от того времени, когда жил и творил Ньютон. В его наследии, огромном и много</w:t>
        <w:softHyphen/>
        <w:t xml:space="preserve">образном, «Математические начала» по праву занимают почётное место. Всё новые поколения </w:t>
      </w:r>
      <w:r>
        <w:rPr>
          <w:b/>
          <w:color w:val="000000"/>
          <w:sz w:val="24"/>
          <w:lang w:eastAsia="ru-RU"/>
        </w:rPr>
        <w:t xml:space="preserve">учёных </w:t>
      </w:r>
      <w:r>
        <w:rPr>
          <w:color w:val="000000"/>
          <w:sz w:val="24"/>
          <w:lang w:eastAsia="ru-RU"/>
        </w:rPr>
        <w:t>с бла</w:t>
        <w:softHyphen/>
        <w:t>гоговением читают страницы «На</w:t>
        <w:softHyphen/>
        <w:t>чал», на которых Ньютон заповедал человечеству метод естественно-научного исследования, указал основ</w:t>
        <w:softHyphen/>
        <w:t>ные проблемы и нарисовал единую стройную картину мир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следующее развитие физики, создание теории относительности и квантовой механики лишь уточнили и расширили границы ньютонов</w:t>
        <w:softHyphen/>
        <w:t>ской механики, но не отвергли её ос</w:t>
        <w:softHyphen/>
        <w:t>новного содержания. Выдержав ис</w:t>
        <w:softHyphen/>
        <w:t>пытание временем, она и поныне служит основой современной кар</w:t>
        <w:softHyphen/>
        <w:t>тины мира и всего сегодняшнего естествознания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bookmarkStart w:id="14" w:name="а12"/>
      <w:bookmarkEnd w:id="14"/>
      <w:r>
        <w:rPr>
          <w:b/>
          <w:color w:val="000000"/>
          <w:sz w:val="24"/>
          <w:lang w:eastAsia="ru-RU"/>
        </w:rPr>
        <w:t>ДЖЕЙМС КЛАРК МАКСВЕЛЛ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жеймс Кларк Максвелл родился в тот самый год, когда Майкл Фарадей от</w:t>
        <w:softHyphen/>
        <w:t>крыл электромагнитную индукцию. Впоследствии он описал электромаг</w:t>
        <w:softHyphen/>
        <w:t>нитные явления с помощью уравне</w:t>
        <w:softHyphen/>
        <w:t>ний, носящих ныне его имя. Людвиг Больцман даже предпослал своим лекциям об этих уравнениях эпиграф из Иоганна Шиллера: «Уж не Бог ли начертал эти строки?». Максвелл ос</w:t>
        <w:softHyphen/>
        <w:t>тавил глубокий след во всех областях физической науки, к которым успел прикоснуться за свою непродолжи</w:t>
        <w:softHyphen/>
        <w:t>тельную жизнь: в теории упругости, статистической механике, кинетиче</w:t>
        <w:softHyphen/>
        <w:t>ской теории газов и прежде всего тео</w:t>
        <w:softHyphen/>
        <w:t>рии электромагнитного поля — та</w:t>
        <w:softHyphen/>
        <w:t>ков далеко не полный их перечень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ОЙТИ ДО ИСТОКОВ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городе Эдинбурге (Шотландия) на стене дома № 14 по улице Индии и сегодня можно увидеть скромную мемориальную доску с надписью: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«Джеймс Кларк Максвелл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Естествоиспытатель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Родился здесь 13 июня 1831 года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ларк-Максвелл — фамилия двой</w:t>
        <w:softHyphen/>
        <w:t>ная и обязана своим происхождением старой шотландской традиции. Будущему отцу великого физика, Джону Кларку, после смерти его дяди досталось имение Миддлби в Южной Шотландии. Владельцами этого име</w:t>
        <w:softHyphen/>
        <w:t>ния до Кларков были Максвеллы, и Джон, получив его в наследство, по шотландскому обычаю присоединил к своей фамилии фамилию прежних владельцев. Таким образом, не будь этого имения, как позднее заметил один из биографов Максвелла, «нам пришлось бы писать о человеке по имени Джеймс Кларк и говорить об „уравнениях Кларка" вместо знаме</w:t>
        <w:softHyphen/>
        <w:t>нитых на весь мир „уравнениях Макс</w:t>
        <w:softHyphen/>
        <w:t>велла"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имении Миддлби Джеймс Макс</w:t>
        <w:softHyphen/>
        <w:t>велл провёл значительную часть сво</w:t>
        <w:softHyphen/>
        <w:t>его детства. Сохранилось письмо его матери к одной из родственниц, на</w:t>
        <w:softHyphen/>
        <w:t>писанное, когда мальчику не испол</w:t>
        <w:softHyphen/>
        <w:t>нилось и трёх лет: «Этот мужчина очень счастлив... у него много работы с дверями, замками, ключами и т. д., а слова „Покажи мне, как это дела</w:t>
        <w:softHyphen/>
        <w:t>ется" постоянно сопутствуют ему. Он исследует тайные ходы для проволок от звонков и путь, по которому вода течёт из пруда через плотину, вниз по канаве, в Воды Урра...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 свидетельству близких, в дет</w:t>
        <w:softHyphen/>
        <w:t>стве Джеймс то и дело задавал окру-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40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жающим вопрос: «Как это происхо</w:t>
        <w:softHyphen/>
        <w:t>дит?», а если объяснение его не удов</w:t>
        <w:softHyphen/>
        <w:t xml:space="preserve">летворяло, продолжал настойчиво добиваться ясности, спрашивая: «Но в чём же </w:t>
      </w:r>
      <w:r>
        <w:rPr>
          <w:smallCaps/>
          <w:color w:val="000000"/>
          <w:sz w:val="24"/>
          <w:lang w:eastAsia="ru-RU"/>
        </w:rPr>
        <w:t xml:space="preserve">суть </w:t>
      </w:r>
      <w:r>
        <w:rPr>
          <w:color w:val="000000"/>
          <w:sz w:val="24"/>
          <w:lang w:eastAsia="ru-RU"/>
        </w:rPr>
        <w:t>этого?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ЕРВЫЕ ШАГИ В НАУКЕ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гда Максвеллу исполнилось десять лет, отец отправил его учиться в Эдинбургскую академию, где тот пробыл шесть лет — вплоть до по</w:t>
        <w:softHyphen/>
        <w:t>ступления в университет. В академии Максвелл учился прилежно и ровно, не выказывая особых способностей, но и не вызывая нареканий со сто</w:t>
        <w:softHyphen/>
        <w:t>роны преподавателей. Самым ярким событием для него в эти годы стало знакомство с одним из соучеников — Питером Гутри Тейтом, впоследст</w:t>
        <w:softHyphen/>
        <w:t>вии написавшим двухтомный «Трак</w:t>
        <w:softHyphen/>
        <w:t>тат по натуральной философии» (в соавторстве с Уильямом Томсоном). Дружеские отношения, заро</w:t>
        <w:softHyphen/>
        <w:t>дившиеся во время учёбы в академии, а затем и научные интересы связы</w:t>
        <w:softHyphen/>
        <w:t>вали их до конца жизн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возрасте 14 лет Максвелл напи</w:t>
        <w:softHyphen/>
        <w:t>сал первую научную работу, посвя</w:t>
        <w:softHyphen/>
        <w:t>щенную геометрии овальных кривых. Её краткое изложение было опуб</w:t>
        <w:softHyphen/>
        <w:t>ликовано в «Трудах Эдинбургского королевского общества» за 1846 г. В полном объёме работу юного авто</w:t>
        <w:softHyphen/>
        <w:t>ра зачитал на одном из заседаний этого почтенного общества профес</w:t>
        <w:softHyphen/>
        <w:t>сор Форбс: считалось, что подростку выступать перед учёными мужами неприлично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1847 г. Максвелл поступил в Эдинбургский университет, где стал углублённо изучать математику. По традиции наряду с основными дис</w:t>
        <w:softHyphen/>
        <w:t>циплинами, такими, как физика и химия, студенты университета в обя</w:t>
        <w:softHyphen/>
        <w:t>зательном порядке осваивали «посто</w:t>
        <w:softHyphen/>
        <w:t>ронние предметы», не относящиеся непосредственно к выбранной спе</w:t>
        <w:softHyphen/>
        <w:t>циализации. Наибольшей популяр</w:t>
        <w:softHyphen/>
        <w:t>ностью у будущих специалистов в области естествознания пользовалась философия. По свидетельству биографов Максвелла, «лекции по философии очень интересовали его... Хотя ему было всего шестнадцать лет, когда он начал слушать курс логики, он с большим трудолюбием работал над этим предметом... а из курса ме</w:t>
        <w:softHyphen/>
        <w:t>тафизики... вынес много устойчивых представлений. Его не знающая границ любознательность находила пищу в неистощимой эрудиции про</w:t>
        <w:softHyphen/>
        <w:t>фессора...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 это время ещё две </w:t>
      </w:r>
      <w:r>
        <w:rPr>
          <w:b/>
          <w:color w:val="000000"/>
          <w:sz w:val="24"/>
          <w:lang w:eastAsia="ru-RU"/>
        </w:rPr>
        <w:t xml:space="preserve">научные </w:t>
      </w:r>
      <w:r>
        <w:rPr>
          <w:color w:val="000000"/>
          <w:sz w:val="24"/>
          <w:lang w:eastAsia="ru-RU"/>
        </w:rPr>
        <w:t>ра</w:t>
        <w:softHyphen/>
        <w:t>боты одарённого студента были опуб</w:t>
        <w:softHyphen/>
        <w:t>ликованы в «Трудах Эдинбургского королевского общества». С содер</w:t>
        <w:softHyphen/>
        <w:t>жанием одной (о кривых качения) ознакомил общество профессор Келланд, другую (об упругих свойствах твёрдых тел) впервые представил сам автор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1850 г. Максвелл продолжил образование в колледже Святого Петра Кембриджского универси</w:t>
        <w:softHyphen/>
        <w:t>тета — знаменитом Питерхаусе, а оттуда перешёл в колледж Святой Троицы — Тринити-колледж. Требо</w:t>
        <w:softHyphen/>
        <w:t>вания к математической подготовке в Кембриджском университете были заметно выше, чем в Эдинбургском,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59025" cy="307213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Джеймс Кларк Максвелл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36065" cy="19138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Тринити-колледж. Кембридж. Англи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Овальные кривые представляют собой обобщение эллипса, который можно опреде</w:t>
        <w:softHyphen/>
        <w:t>лить как кривую, с посто</w:t>
        <w:softHyphen/>
        <w:t>янной суммой расстояний до двух точек (фокусов эллипса). Максвелл решил задачу о кривых, у кото</w:t>
        <w:softHyphen/>
        <w:t>рых постоянна сумма расстояния до одного из фокусов и утроенного расстояния до другого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41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603375" cy="204216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Кольца Сатурна. Снимок сделан космическим аппаратом «Вояджер» США. 1981 г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, возможно, этим объясняется, что Максвеллу удалось занять лишь вто</w:t>
        <w:softHyphen/>
        <w:t>рое место на состязаниях «Кембридж математикал трайпос» — публичном экзамене по математике на степень бакалавра. Слово «трайпос» («тре</w:t>
        <w:softHyphen/>
        <w:t>ножник») в названии состязаний со</w:t>
        <w:softHyphen/>
        <w:t>хранилось с тех времён, когда стар</w:t>
        <w:softHyphen/>
        <w:t>ший экзаменатор грозно восседал на стуле с тремя ножками. Имя занявше</w:t>
        <w:softHyphen/>
        <w:t>го первое место заносилось в анналы Кембриджского университет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ОФЕССОР ФИЗИК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сле окончания полного курса обу</w:t>
        <w:softHyphen/>
        <w:t>чения Максвелл был избран членом Три нити-колледжа Кембриджского университета и стал «доном» (так здесь называли преподавателей), а в 1855 г. вошёл в состав Эдинбург</w:t>
        <w:softHyphen/>
        <w:t>ского королевского общества. Сту</w:t>
        <w:softHyphen/>
        <w:t>дентов в колледже было мало, поэ</w:t>
        <w:softHyphen/>
        <w:t>тому у преподавателей оставалось время для научных исследований, занятий спортом (например, для игры в крикет), чтения. В Кембрид</w:t>
        <w:softHyphen/>
        <w:t>же работало немало выдающихся людей, и ежевечерние трапезы за «высоким» (преподавательским) сто</w:t>
        <w:softHyphen/>
        <w:t>лом, прекрасная кухня и отличный портвейн способствовали интересно</w:t>
        <w:softHyphen/>
        <w:t>му общению. Тем не менее Максвелл вскоре покинул гостеприимный Кем</w:t>
        <w:softHyphen/>
        <w:t>бридж и отправился в родную Шот</w:t>
        <w:softHyphen/>
        <w:t>ландию: профессор Форбс известил его о том, что в Абердине, в Маришальском колледже, открылась ва</w:t>
        <w:softHyphen/>
        <w:t>кансия профессора физики и у него имеются все шансы занять её. Макс</w:t>
        <w:softHyphen/>
        <w:t>велл принял предложение и в апреле 1856 г. (в 24 года!) вступил в новую должность. К сожалению, его отец не успел порадоваться за сына: он скон</w:t>
        <w:softHyphen/>
        <w:t>чался за несколько дней до этого знаменательного событи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Абердине молодой профессор прослужил недолго: в 1860 г. часть колледжей объединили в Абердинский университет, в результате чего некоторые кафедры упразднил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реди попавших под сокращение профессоров оказался и Максвелл, судя по всему не очень огорчив</w:t>
        <w:softHyphen/>
        <w:t>шийся потере места. Ещё в декабре 1857 г. он писал в письме своему будущему биографу Льюису Кемпбеллу о мотивах сторонников упразднения естественных кафедр: «Они хотят иметь профессорами угодных им людей, заинтересованных в пре</w:t>
        <w:softHyphen/>
        <w:t>подавании того, что выгодно опре</w:t>
        <w:softHyphen/>
        <w:t>делённому узкому кругу. Их легче, нежели более образованных и более высокооплачиваемых преподава</w:t>
        <w:softHyphen/>
        <w:t>телей в крупном колледже, подчи</w:t>
        <w:softHyphen/>
        <w:t>нить влиянию родителей и местной прессы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том же 1860 г. Максвелл принял приглашение Лондонского королев</w:t>
        <w:softHyphen/>
        <w:t>ского колледжа и пять лет прорабо</w:t>
        <w:softHyphen/>
        <w:t>тал там в звании профессора. Он не был блестящим лектором и не особенно любил читать лекции. По</w:t>
        <w:softHyphen/>
        <w:t>этому последовавший перерыв в пре</w:t>
        <w:softHyphen/>
        <w:t>подавании был для него скорее же</w:t>
        <w:softHyphen/>
        <w:t>ланным, чем досадным, и позволил с головой погрузиться в решение увле</w:t>
        <w:softHyphen/>
        <w:t>кательных проблем из разных обла</w:t>
        <w:softHyphen/>
        <w:t>стей теоретической физики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86000" cy="32067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20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Рисунки Дж. Максвелла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из эссе «О стабильности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вращения колец Сатурна»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42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ЛЬЦА САТУРНА И МНОГОЕ ДРУГОЕ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Ещё будучи студентом Тринити-колледжа, Максвелл занялся решением проблемы, уже давно интересова</w:t>
        <w:softHyphen/>
        <w:t>вшей многих исследователей и со</w:t>
        <w:softHyphen/>
        <w:t>хранившей свою притягательность до настоящего времени, — стро</w:t>
        <w:softHyphen/>
        <w:t>ением колец Сатурна. Итоги своих исследований Максвелл подвёл в мо</w:t>
        <w:softHyphen/>
        <w:t>нографии, изданной в 1859 г. Кем</w:t>
        <w:softHyphen/>
        <w:t>бриджским университетом. В част</w:t>
        <w:softHyphen/>
        <w:t>ности, ему удалось установить, что кольца Сатурна не могут быть ни жидкими, ни сплошными твёрдыми, а представляют собой «рой» твёрдых глыб, обращающихся вокруг тела планеты. В письме Л. Кемпбеллу от 28 августа 1857 г. он сообщал: «Я снова обрушился на Сатурн... Я уже про</w:t>
        <w:softHyphen/>
        <w:t>бил несколько брешей в твёрдом кольце, а сейчас окунулся в жидкую среду, погрузившись в мир поисти</w:t>
        <w:softHyphen/>
        <w:t>не удивительных символов и обо</w:t>
        <w:softHyphen/>
        <w:t>значений. Вскоре я углублюсь в ту</w:t>
        <w:softHyphen/>
        <w:t>манность, напоминающую чем-то состояние воздуха, скажем, во время осады Севастополя (Максвелл име</w:t>
        <w:softHyphen/>
        <w:t xml:space="preserve">ет в виду Крымскую войну 1853— 1856 гг. — </w:t>
      </w:r>
      <w:r>
        <w:rPr>
          <w:i/>
          <w:color w:val="000000"/>
          <w:sz w:val="24"/>
          <w:lang w:eastAsia="ru-RU"/>
        </w:rPr>
        <w:t xml:space="preserve">Прим. ред). </w:t>
      </w:r>
      <w:r>
        <w:rPr>
          <w:color w:val="000000"/>
          <w:sz w:val="24"/>
          <w:lang w:eastAsia="ru-RU"/>
        </w:rPr>
        <w:t>Лес пушек, занимающих площадь прямоуголь</w:t>
        <w:softHyphen/>
        <w:t>ника со сторонами 100 и 30 000 миль, изрыгает ядра, которые никогда не останавливаются, а вращаются по кругу радиусом 170 000 миль...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 значимости, разнообразию и количеству полученных в абердинский период результатов это были самые плодотворные годы в жизни Максвелл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н занимается проблемой цвето</w:t>
        <w:softHyphen/>
        <w:t>вого зрения и создаёт свою теорию восприятия цвета, которую знамени</w:t>
        <w:softHyphen/>
        <w:t>тый английский физик и математик сэр Джордж Габриель Стокс (1819— 1903) в письме от 7 ноября 1857 г. оценил следующим образом: «Полу</w:t>
        <w:softHyphen/>
        <w:t>ченные Вами результаты — наиболее замечательное и серьёзное доказа</w:t>
        <w:softHyphen/>
        <w:t>тельство концепции трёх основных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цветовых ощущений — теории, ко</w:t>
        <w:softHyphen/>
        <w:t>торой, насколько мне известно, Вы и только Вы смогли дать точное ко</w:t>
        <w:softHyphen/>
        <w:t>личественное истолкование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иступил Максвелл и к своей главной работе — проблеме матема</w:t>
        <w:softHyphen/>
        <w:t>тического описания электромагнит</w:t>
        <w:softHyphen/>
        <w:t>ного поля. Само понятие поля ввёл ге</w:t>
        <w:softHyphen/>
        <w:t>ниальный самоучка, которому мы обязаны многими открытиями, -Майкл Фарадей. Не владея матема</w:t>
        <w:softHyphen/>
        <w:t>тическим аппаратом, он не мог выра</w:t>
        <w:softHyphen/>
        <w:t>зить в виде формул то, что отчётливо видел мысленным взором, — картину распределения в пространстве си</w:t>
        <w:softHyphen/>
        <w:t>ловых линий. 13 ноября 1857 г. Фара</w:t>
        <w:softHyphen/>
        <w:t>дей писал молодому коллеге (Макс</w:t>
        <w:softHyphen/>
        <w:t>велл был на 40 лет моложе его): «Мне очень хотелось бы задать Вам один вопрос. Предположим, математик за</w:t>
        <w:softHyphen/>
        <w:t>нимается исследованием физичес</w:t>
        <w:softHyphen/>
        <w:t>кого явления и приходит, наконец, к каким-то определённым выводам. Нельзя ли их выразить в общедоступ</w:t>
        <w:softHyphen/>
        <w:t>ной форме не менее полно, ясно и конкретно, чем с помощью математи</w:t>
        <w:softHyphen/>
        <w:t>ческих формул? Если можно, то для таких, как я, было бы великим благом получить их переведёнными с язы</w:t>
        <w:softHyphen/>
        <w:t>ка иероглифов, так чтобы мы могли оперировать ими в процессе экспе</w:t>
        <w:softHyphen/>
        <w:t>римента. Я думаю, что это можно сделать, так как идея Ваших выво</w:t>
        <w:softHyphen/>
        <w:t>дов мне совершенно ясна, хотя я и не всегда могу проследить в деталях за ходом Ваших рассуждений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аксвелл по праву считается од</w:t>
        <w:softHyphen/>
        <w:t>ним из основоположников кинети</w:t>
        <w:softHyphen/>
        <w:t>ческой теории газов. В 1859 г, он представил Британской ассоциации поощрения наук статью, в которой, исходя из теоретических соображе</w:t>
        <w:softHyphen/>
        <w:t>ний, вывел функцию, описывающую распределение по скоростям молекул газа, — знаменитое ныне распределе</w:t>
        <w:softHyphen/>
        <w:t>ние Максвелла. Позднее (в 1866 г.) учёный дал второй вывод распреде</w:t>
        <w:softHyphen/>
        <w:t>ления, рассмотрев прямые и обрат</w:t>
        <w:softHyphen/>
        <w:t>ные столкновения молекул. Распре</w:t>
        <w:softHyphen/>
        <w:t>деление Максвелла — выдающийся результат, позволяющий считать учё</w:t>
        <w:softHyphen/>
        <w:t>ного наряду с Людвигом Больцманом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84960" cy="1981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Дж. Максвелл с женой. 1875 г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Английская сухопутная миля раина 1,609 км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43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560320" cy="294449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Демон Максвелл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оздателем статистической механи</w:t>
        <w:softHyphen/>
        <w:t>ки. Это один из примеров статисти</w:t>
        <w:softHyphen/>
        <w:t>ческих законов, описывающих не ин</w:t>
        <w:softHyphen/>
        <w:t>дивидуальное поведение какой-то конкретной частицы, а поведение в среднем огромного количества («роя», или «ансамбля») частиц. С по</w:t>
        <w:softHyphen/>
        <w:t>мощью мысленного эксперимента — бестелесного существа, способного сортировать молекулы газа по скоро</w:t>
        <w:softHyphen/>
        <w:t>стям и получившего впоследствии название «демон Максвелла», учёный в 1867 г. показал, что второе начало термодинамики имеет статистичес</w:t>
        <w:softHyphen/>
        <w:t>кую природу. В настоящее время пос</w:t>
        <w:softHyphen/>
        <w:t>ле появления понятия «информация», строго обоснованного американ</w:t>
        <w:softHyphen/>
        <w:t>ским инженером и математиком Кло</w:t>
        <w:softHyphen/>
        <w:t>дом Элвудом Шенноном (родился в 1916 г.), «демон Максвелла» стал не</w:t>
        <w:softHyphen/>
        <w:t>пременным персонажем книг по те</w:t>
        <w:softHyphen/>
        <w:t>ории информаци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ЛЕКТРОДИНАМИКА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коль ни велики открытия Макс</w:t>
        <w:softHyphen/>
        <w:t>велла, сделанные в абердинский период, величайшим его достиже</w:t>
        <w:softHyphen/>
        <w:t>нием принято считать теорию электромагнитного поля, окончательно сформулированную в лондонский период (1860-1865 гг.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м, стоящим, по выражению Иса</w:t>
        <w:softHyphen/>
        <w:t>ака Ньютона, «на плечах гигантов», получившим электродинамику Мак</w:t>
        <w:softHyphen/>
        <w:t>свелла на правах наследников в го</w:t>
        <w:softHyphen/>
        <w:t>товом виде, трудно представить, насколько новаторской была для со</w:t>
        <w:softHyphen/>
        <w:t>временников его теория, изложенная в двухтомном «Трактате об электри</w:t>
        <w:softHyphen/>
        <w:t>честве и магнетизме» (1873 г.). Лау</w:t>
        <w:softHyphen/>
        <w:t>реат Нобелевской премии Макс фон Лауэ рассказывал в своей книге «Ис</w:t>
        <w:softHyphen/>
        <w:t>тория физики» об одном немецком профессоре физики, который, упор</w:t>
        <w:softHyphen/>
        <w:t>но, но тщетно пытаясь разобраться в «Трактате» Максвелла, довёл себя до нервного расстройства. Врач реко</w:t>
        <w:softHyphen/>
        <w:t>мендовал ему на время забыть о фи</w:t>
        <w:softHyphen/>
        <w:t>зике и полечиться на водах. Когда родные открыли чемодан профес</w:t>
        <w:softHyphen/>
        <w:t>сора, чтобы проверить, всё ли он взял с собой в дорогу, то обнаружили поверх вещей... «Трактат» Максвелла!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 своему значению «Трактат» стоит рядом с «Началами» Ньютона. Простые и изящные уравнения Макс</w:t>
        <w:softHyphen/>
        <w:t>велла описывают богатейший мир электромагнитных явлений. В своей теории учёный ввёл такие новые по</w:t>
        <w:softHyphen/>
        <w:t>нятия, как «ток смещения» и «элек-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18690" cy="26758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Джеймс Кларк Максвелл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44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5" w:name="а6"/>
      <w:bookmarkEnd w:id="15"/>
      <w:r>
        <w:rPr>
          <w:color w:val="800000"/>
          <w:sz w:val="24"/>
          <w:lang w:eastAsia="ru-RU"/>
        </w:rPr>
        <w:t>ГЕНРИ КАВЕНДИШ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дна из наиболее эксцентрических фигур в истории науки — Генри Кавендиш (1731—1810). Он был богатым аристократом и состоял в родстве с герцогами Девонширски</w:t>
        <w:softHyphen/>
        <w:t>ми. Современники отзывались о нём как о «самом мудром из бога</w:t>
        <w:softHyphen/>
        <w:t>чей и самом богатом из мудрецов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Его мать умерла после рожде</w:t>
        <w:softHyphen/>
        <w:t>ния второго сына. Генри было в то время около двух лет. В возрасте 1 8 лет он поступил в Кембридж</w:t>
        <w:softHyphen/>
        <w:t>ский университет, но оставил его, не получив учёной степени. Через какое-то время юноша поселился в доме отца, лорда Чарлза, который был весьма образованным челове</w:t>
        <w:softHyphen/>
        <w:t>ком и очень интересовался модной тогда темой электричества. Извест</w:t>
        <w:softHyphen/>
        <w:t>ный американский просветитель, государственный деятель, естество</w:t>
        <w:softHyphen/>
        <w:t>испытатель Бенджамин Франклин писал о сэре Чарлзе: «Хотелось бы, чтобы такой уважаемый учёный больше сообщал миру о множестве проводимых им с большой тщатель</w:t>
        <w:softHyphen/>
        <w:t>ностью экспериментов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эр Генри унаследовал не толь</w:t>
        <w:softHyphen/>
        <w:t>ко интересы отца, но и его сдержан</w:t>
        <w:softHyphen/>
        <w:t>ное отношение к обнародованию собственных работ. Он вёл жизнь отшельника, с наслаждением преда</w:t>
        <w:softHyphen/>
        <w:t>ваясь научным исследованиям. Со</w:t>
        <w:softHyphen/>
        <w:t>вершённые Кавендишем открытия намного опередили науку того вре</w:t>
        <w:softHyphen/>
        <w:t>мени, но их большая часть остава</w:t>
        <w:softHyphen/>
        <w:t>лась неизвестной научному сообще</w:t>
        <w:softHyphen/>
        <w:t>ству. Так произошло и в 1771 г., когда Кавендиш установил, что меж</w:t>
        <w:softHyphen/>
        <w:t>ду электрическими зарядами действует сила, прямо пропорцио</w:t>
        <w:softHyphen/>
        <w:t>нальная произведению зарядов и обратно пропорциональная квадра</w:t>
        <w:softHyphen/>
        <w:t>ту расстояния между ними. То же открытие спустя 14 лет сделал фран</w:t>
        <w:softHyphen/>
        <w:t>цузский инженер и физик Шарль Огюстен Кулон (1736—1806), и за</w:t>
        <w:softHyphen/>
        <w:t>кон этот получил его имя. Ещё до Майкла Фарадея Кавендиш уста</w:t>
        <w:softHyphen/>
        <w:t>новил влияние среды на ёмкость конденсатора и измерил диэлект</w:t>
        <w:softHyphen/>
        <w:t>рическую постоянную некоторых веществ. В 1 766 г. он получил водо</w:t>
        <w:softHyphen/>
        <w:t>род и углекислый газ, выяснив, что водород примерно в 11 раз лег</w:t>
        <w:softHyphen/>
        <w:t>че воздуха (в действительности в 14,3 раза). В 1781 г. он определил состав воздуха, а в 1784 г. — воды. В статье 1785 г. Кавендиш сообщает, что 1/120 часть воздуха не вступает ни с чем во взаимодействие. Таким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938655" cy="240792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авендишская лаборатория в Кембридж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образом, он наблюдал присутствие в воздухе инертного газа аргона, от</w:t>
        <w:softHyphen/>
        <w:t xml:space="preserve">крытого сэром Уильямом Рамсеем лишь в конце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>в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1 798 г. Кавендиш подтвердил закон всемирного тяготения Нью</w:t>
        <w:softHyphen/>
        <w:t>тона, измерив с помощью изобре</w:t>
        <w:softHyphen/>
        <w:t>тённых им и преподобным Джоном Мичелом крутильных весов силу гравитационного притяжения двух шаров. Впервые в истории он вычис</w:t>
        <w:softHyphen/>
        <w:t>лил гравитационную постоянную, массу и среднюю плотность Земли (следующий по точности результат был получен только в 1837 г.)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1871 г. потомки Кавендиша в память о своём великом предке решили построить в Кембридже (сэр Генри окончил Кембриджский уни</w:t>
        <w:softHyphen/>
        <w:t>верситет) лабораторию, которая носила бы его имя. Эта лаборатория явилась первым самостоятельным английским исследовательским и учебным физическим институтом. Её директором стал Джеймс Кларк Максвелл, который в 1879 г. пред</w:t>
        <w:softHyphen/>
        <w:t>принял первое издание рукописей сэра Генри Кавендиша. Заложенные им традиции подхватили и развили его не менее знаменитые преемни</w:t>
        <w:softHyphen/>
        <w:t>ки — Джон Уильям Рэлей, Джозеф Джон Томсон, Эрнест Резерфорд, Уильям Лоуренс Брэгг и др. В стенах Кавендишской лабора</w:t>
        <w:softHyphen/>
        <w:t>тории выросла целая плеяда замечательных физиков, среди кото</w:t>
        <w:softHyphen/>
        <w:t>рых был и российский академик Пётр Леони</w:t>
        <w:softHyphen/>
        <w:t>дович Капиц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ромагнитное поле», предсказал су</w:t>
        <w:softHyphen/>
        <w:t>ществование электромагнитных волн и их распространение со ско</w:t>
        <w:softHyphen/>
        <w:t>ростью света, что позволило ему счи</w:t>
        <w:softHyphen/>
        <w:t>тать свет одним из видов электромаг</w:t>
        <w:softHyphen/>
        <w:t>нитного излучени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1910 г. английский математик Генри Бейтмен придал красоте урав</w:t>
        <w:softHyphen/>
        <w:t>нений Максвелла точный математи</w:t>
        <w:softHyphen/>
        <w:t>ческий смысл — нашёл преобразования, сохраняющие вид уравнений Максвелла (эти преобразования со</w:t>
        <w:softHyphen/>
        <w:t>ставляют так называемую 15-пара</w:t>
        <w:softHyphen/>
        <w:t>метрическую конформную группу). Часть этих преобразований (линей</w:t>
        <w:softHyphen/>
        <w:t>ные) составляют группу Лоренца (от</w:t>
        <w:softHyphen/>
        <w:t>крытую в 1904 г. Хендриком Антоном Лоренцем и названную в его честь. Эта группа Лоренца, как позднее показал немецкий физик Герман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146175" cy="281051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" t="-13" r="-3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Генри Кавендиш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45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инковский, есть набор всех воз</w:t>
        <w:softHyphen/>
        <w:t>можных вращений четырёхмерного пространства-времени. Это означает, что в уравнениях Максвелла в скры</w:t>
        <w:softHyphen/>
        <w:t>том виде содержится будущая теория относительности Эйнштейн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1879 г. состояние здоровья Мак</w:t>
        <w:softHyphen/>
        <w:t>свелла резко ухудшилось. Он знал, что болен той самой болезнью, от ко</w:t>
        <w:softHyphen/>
        <w:t xml:space="preserve">торой в таком же возрасте умерла его мать. Диагноз не оставлял надежды: рак. Его врач Пагет вспоминал: «Во время болезни, лицом к лицу со смертью, он оставался таким же, как </w:t>
      </w:r>
      <w:r>
        <w:rPr>
          <w:b/>
          <w:color w:val="000000"/>
          <w:sz w:val="24"/>
          <w:lang w:eastAsia="ru-RU"/>
        </w:rPr>
        <w:t xml:space="preserve">прежде. </w:t>
      </w:r>
      <w:r>
        <w:rPr>
          <w:color w:val="000000"/>
          <w:sz w:val="24"/>
          <w:lang w:eastAsia="ru-RU"/>
        </w:rPr>
        <w:t>Спокойствие духа никогда не покидало его. Через несколько дней после возвращения в Кембридж его страдания приняли очень острый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характер... Но он никогда не жало</w:t>
        <w:softHyphen/>
        <w:t>вался... Даже близость смерти не ли</w:t>
        <w:softHyphen/>
        <w:t>шила его самообладания... За не</w:t>
        <w:softHyphen/>
        <w:t>сколько дней до смерти он спросил меня, как долго ему осталось жить... Казалось, он беспокоился только о своей жене, здоровье которой за последние несколько лет пошатну</w:t>
        <w:softHyphen/>
        <w:t>лось... Его ум оставался ясным до конца... Никто из моих многочис</w:t>
        <w:softHyphen/>
        <w:t>ленных пациентов не сознавал так трезво свою обречённость и не встре</w:t>
        <w:softHyphen/>
        <w:t>чал смерть более спокойно. 5 ноября [1879 г.] он тихо отошёл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ем, кому выпало счастье знать Максвелла, учёный запомнился не только своим блестящим интеллек</w:t>
        <w:softHyphen/>
        <w:t>том, но и высокими человеческими качествами. В науке и жизни он был истинным джентльменом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bookmarkStart w:id="16" w:name="а13"/>
      <w:bookmarkEnd w:id="16"/>
      <w:r>
        <w:rPr>
          <w:b/>
          <w:color w:val="000000"/>
          <w:sz w:val="24"/>
          <w:lang w:eastAsia="ru-RU"/>
        </w:rPr>
        <w:t>АЛЬБЕРТ ЭЙНШТЕЙН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78610" cy="193230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Герман Эйнштейн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84960" cy="193230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олина Эйнштейн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льберт Эйнштейн родился в городе Ульме (Германия) 14 марта 1879 г. Было нечто символическое в том, что он появился на свет в год смерти Джеймса Кларка Максвелла, так же как Ньютон родился в год смерти Галиле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воего отца Эйнштейн вспоминал как «бесконечно дружелюбного, мяг</w:t>
        <w:softHyphen/>
        <w:t>кого и мудрого человека». Однако мягкость отца имела оборотную сто</w:t>
        <w:softHyphen/>
        <w:t>рону: он легко позволял вовлечь себя в самые невероятные проекты, кото</w:t>
        <w:softHyphen/>
        <w:t>рые в итоге приносили неудачу. Мать, напротив, была волевой, сильной женщиной и, безусловно, «задавала тон в доме». Она не имела привычки открыто выражать свои чувства и стремилась выработать у сына более сильную волю, чем у отц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льберт рос неразговорчивым, задумчивым и мечтательным мальчи</w:t>
        <w:softHyphen/>
        <w:t>ком. Не любил шумных игр с други</w:t>
        <w:softHyphen/>
        <w:t>ми детьми, зато с пяти лет сосредо</w:t>
        <w:softHyphen/>
        <w:t>точенно слушал, как мать исполняет на рояле музыку Бетховена. Скоро он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ам научился играть на скрипке, ставшей спутницей всей его жизни. С детства Эйнштейн отдавал пред</w:t>
        <w:softHyphen/>
        <w:t>почтение Моцарту — своему самому любимому композитору, бывшему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28545" cy="28892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46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ля него символом радостного про</w:t>
        <w:softHyphen/>
        <w:t>никновения в гармонию Вселенно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то мог разглядеть будущего ре</w:t>
        <w:softHyphen/>
        <w:t>форматора естествознания в малень</w:t>
        <w:softHyphen/>
        <w:t>ком Альберте, который и говорить-то научился очень поздно?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«Не падай духом, Альберт! — часто подбадривал его любимый дядя Якоб, высокообразованный инженер, пы</w:t>
        <w:softHyphen/>
        <w:t>тавшийся пробудить в мальчике ма</w:t>
        <w:softHyphen/>
        <w:t>тематические способности. — Поду</w:t>
        <w:softHyphen/>
        <w:t>маешь: не из каждого же получается профессор!»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ЮНЫЙ ВОЛЬНОДУМЕЦ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9 лет Эйнштейна отдали в католи</w:t>
        <w:softHyphen/>
        <w:t>ческую подготовительную школу, а в 12 лет он поступил в гимназию Луитпольда в Мюнхене, куда вся семья переселилась в 1880 г. У него вызы</w:t>
        <w:softHyphen/>
        <w:t>вала отвращение казарменная дис</w:t>
        <w:softHyphen/>
        <w:t>циплина школы, где требовалось, не вникая в смысл, зазубривать гре</w:t>
        <w:softHyphen/>
        <w:t>ческий, латынь и грамматику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вободомыслие в школах бисмарковской Германии было под за</w:t>
        <w:softHyphen/>
        <w:t>претом. Альберт быстро понял, что «молодёжь преднамеренно обманы</w:t>
        <w:softHyphen/>
        <w:t>вают с помощью школьной машины, вдалбливающей догмы религии в голову ребёнка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днако действие оказалось рав</w:t>
        <w:softHyphen/>
        <w:t>ным противодействию. Именно тог</w:t>
        <w:softHyphen/>
        <w:t>да, в ответ на «машинное» воспита</w:t>
        <w:softHyphen/>
        <w:t>ние, у него возник яростный взрыв свободомысли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льберту попала в руки книга не</w:t>
        <w:softHyphen/>
        <w:t>мецкого врача, естествоиспытате</w:t>
        <w:softHyphen/>
        <w:t>ля и философа Людвига Бюхнера «Сила и материя», запрещённая в гимназии. В ней говорилось не о Боге — Творце мира, — а о вечных и незыблемых законах природы, со</w:t>
        <w:softHyphen/>
        <w:t>гласно которым происходит вечный механический круговорот Вселен</w:t>
        <w:softHyphen/>
        <w:t>ной. «Впечатление было ошелом</w:t>
        <w:softHyphen/>
        <w:t>ляющим», — вспоминал позднее Эйнштейн. Прочитал он и серию иллюстрированных популярных книг о разных науках Аарона Берн-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штейна. Для Альберта «эти книги ста</w:t>
        <w:softHyphen/>
        <w:t>ли настоящим откровением. Он гло</w:t>
        <w:softHyphen/>
        <w:t>тал их с такой жадностью, с какой мальчики глотают обычно книжки об индейцах». В 12 лет юного Эйн</w:t>
        <w:softHyphen/>
        <w:t>штейна потрясла «священная книга по геометрии» — «Начала» Евклида, показав ему всю силу чистой мысл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ледствием чтения «было... прямо-таки фантастическое свободомыс</w:t>
        <w:softHyphen/>
        <w:t>лие, соединённое с выводами, что государство умышленно обманывает молодёжь; это был потрясающий вы</w:t>
        <w:softHyphen/>
        <w:t>вод». Скрывать свои впечатления мальчик умел плохо, и оценки в гим</w:t>
        <w:softHyphen/>
        <w:t>назии у него стали неважные. Лишь по математике он всегда шёл первым, в ней Альберт ощущал гармонию; окончив уроки, он с увлечением иг</w:t>
        <w:softHyphen/>
        <w:t>рал сонаты Моцарт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Однажды классный наставник со</w:t>
        <w:softHyphen/>
        <w:t>общил юноше решение директора: «Вам просили передать, чтобы вы не</w:t>
        <w:softHyphen/>
        <w:t>медленно покинули гимназию». На вопрос Альберта: «В чём же я прови</w:t>
        <w:softHyphen/>
        <w:t>нился?» — последовал ответ: «Одно</w:t>
        <w:softHyphen/>
        <w:t>го вашего присутствия в классе до</w:t>
        <w:softHyphen/>
        <w:t>статочно, чтобы подорвать уважение к учителям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ного позже Эйнштейн говорил уже не только о собственном дет</w:t>
        <w:softHyphen/>
        <w:t>стве — он высказался об установи</w:t>
        <w:softHyphen/>
        <w:t>вшейся системе образования вооб</w:t>
        <w:softHyphen/>
        <w:t>ще: «Мне в детстве не давал покоя вопрос, почему Луна не падает на Землю, но взрослые, которым я на</w:t>
        <w:softHyphen/>
        <w:t>доедал с этим вопросом, не прида</w:t>
        <w:softHyphen/>
        <w:t>вали ему никакого значения. Наша школа не развивает этой способно</w:t>
        <w:softHyphen/>
        <w:t>сти удивляться. Наоборот, она за</w:t>
        <w:softHyphen/>
        <w:t>глушает её своими приёмами меха</w:t>
        <w:softHyphen/>
        <w:t>нического заучивания... Поистине необыкновенно, что они не оконча</w:t>
        <w:softHyphen/>
        <w:t>тельно вытравили у людей стремле</w:t>
        <w:softHyphen/>
        <w:t>ние исследовать природу!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сключённый из гимназии без аттестата о среднем образовании, Альберт вскоре покинул Мюнхен и переехал в итальянский город Милан, куда ещё раньше переселились его родители: оставить родину их прину</w:t>
        <w:softHyphen/>
        <w:t>дили пошатнувшиеся финансовые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66545" cy="203009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Альберт и его сестра Майя. 1885 г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75105" cy="172529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А. Эйнштейн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 17-летнем возрасте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47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Профессор Перне, ко</w:t>
        <w:softHyphen/>
        <w:t>торый вёл в цюрихском Политехникуме физиче</w:t>
        <w:softHyphen/>
        <w:t>ский практикум, усомнился в способностях молодого Альберта Эйнштейна и предложил ему заняться вместо физики медициной, юриспруденцией или филологией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60830" cy="203009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А. Эйнштейн — студент цюрихского Политехникум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ела. Здесь он сказал отцу, что наме</w:t>
        <w:softHyphen/>
        <w:t>рен отказаться от германского под</w:t>
        <w:softHyphen/>
        <w:t>данства, а также покинуть еврейскую религиозную общину. Так на 1б-м году жизни Эйнштейн определил свою судьбу, отрёкшись от веры и родины своих предков. Он станет космополитом и будет исповедовать созданную им самим космическую религию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ерман Эйнштейн, отнюдь не ре</w:t>
        <w:softHyphen/>
        <w:t>лигиозный фанатик, не препятство</w:t>
        <w:softHyphen/>
        <w:t>вал решению сына и лишь сказал, что разорён и не сможет его долго материально поддерживать. Отец дал ему совет: «Скорее приобретай специальность. Астрономы и скри</w:t>
        <w:softHyphen/>
        <w:t>пачи не так-то уж до зарезу нужны в наше время! Инженеры с хорошим дипломом и учителя нужнее...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ЕФОРМАТОР ЕСТЕСТВОЗНАНИЯ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сенью 1895 г. Альберт подал доку</w:t>
        <w:softHyphen/>
        <w:t>менты в знаменитый цюрихский По</w:t>
        <w:softHyphen/>
        <w:t>литехнический институт (Политех</w:t>
        <w:softHyphen/>
        <w:t>никум), славившийся качеством преподавания по всей Европе. По</w:t>
        <w:softHyphen/>
        <w:t>ступить сразу не удалось: с блеском сдав математику, он провалился по французскому и ботанике. Альбер</w:t>
        <w:softHyphen/>
        <w:t>ту пришлось закончить последний класс кантональной средней школы в Аарау, ив 1896 г. он был зачислен на педагогический факультет Поли</w:t>
        <w:softHyphen/>
        <w:t>техникума, готовивший преподавате</w:t>
        <w:softHyphen/>
        <w:t>лей математики и естественных наук. Долгожданный диплом, который он получил в 1900 г., а также документы гражданина Швейцарской Конфеде</w:t>
        <w:softHyphen/>
        <w:t>рации давали право как минимум на должность учителя в гимназии. Аль</w:t>
        <w:softHyphen/>
        <w:t>берта могли даже оставить при По</w:t>
        <w:softHyphen/>
        <w:t>литехникуме для подготовки к полу</w:t>
        <w:softHyphen/>
        <w:t>чению профессорского звания. Ему не удалось ни то, ни другое. Ни один из учёных мужей, хваливших способ</w:t>
        <w:softHyphen/>
        <w:t>ности юноши, не взял его к себе в ассистенты. Сам Эйнштейн, вспо</w:t>
        <w:softHyphen/>
        <w:t>миная молодость, говорил: «Я был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ретируем моими профессорами, которые не любили меня из-за моей независимости и закрыли мне путь в науку...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 окончании института на про</w:t>
        <w:softHyphen/>
        <w:t>тяжении двух лет Альберт не мог най</w:t>
        <w:softHyphen/>
        <w:t>ти постоянную работу. Даже двери школ оказались для него закрытыми. «Нужда была так остра, — писал впо</w:t>
        <w:softHyphen/>
        <w:t>следствии учёный, — что я не мог размышлять ни над одной абстракт</w:t>
        <w:softHyphen/>
        <w:t>ной проблемой в течение целого года». Именно в это время от плохого питания у него началась болезнь же</w:t>
        <w:softHyphen/>
        <w:t>лудка, от которой так и не удалось избавиться. Наконец, в 1902 г. счас</w:t>
        <w:softHyphen/>
        <w:t>тье улыбнулось Альберту: благодаря институтскому другу Марселю Грос</w:t>
        <w:softHyphen/>
        <w:t>сману он получил место техническо</w:t>
        <w:softHyphen/>
        <w:t>го эксперта 3-го класса в Патентном бюро в Берн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1905 г. 26-летний Эйнштейн, уже создатель теории броуновского дви</w:t>
        <w:softHyphen/>
        <w:t>жения, фотонной теории света и частной теории относительности, ра</w:t>
        <w:softHyphen/>
        <w:t>ботал по-прежнему в должности экс</w:t>
        <w:softHyphen/>
        <w:t>перта, разбирая заявки на изобрете</w:t>
        <w:softHyphen/>
        <w:t>ния и составляя патентные формулы. Макс Планк, глава европейской тео</w:t>
        <w:softHyphen/>
        <w:t>ретической физики, назвал его «вели</w:t>
        <w:softHyphen/>
        <w:t>чайшим физиком нашего времени» и порекомендовал Бернскому универ-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22830" cy="276161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А. Эйнштейн на своём рабочем месте в Патентном бюро. Берн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48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16480" cy="177419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50-летие Альберта Эйнштейна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Макс Планк вручает юбиляру почётный знак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итету на должность хотя бы приват-доцента. Эйнштейну отказали, и в этом не было ничего удивительного. Он представил в университет свою работу по теории относительнос</w:t>
        <w:softHyphen/>
        <w:t>ти, но никто в ней ничего не понял (даже позднее французский физик Поль Ланжевен шутил, что теорию относительности понимают только 12 человек в мире). Лишь в 1909 г. в Цюрихском университете появилось объявление о курсе лекций экстраор</w:t>
        <w:softHyphen/>
        <w:t>динарного профессора теоретиче</w:t>
        <w:softHyphen/>
        <w:t>ской физики Альберта Эйнштейна. Но экстраординарный — это не штат</w:t>
        <w:softHyphen/>
        <w:t>ный профессор; почёта в Цюрихе было больше, а жалованья — меньше, чем в Берне. Создавать общую теорию относительности Эйнштейну прихо</w:t>
        <w:softHyphen/>
        <w:t>дилось в крохотной рабочей комнат</w:t>
        <w:softHyphen/>
        <w:t>ке, служившей и спальней, и детской. В ней «была протянута верёвка, на ко</w:t>
        <w:softHyphen/>
        <w:t>торой сушились пелёнки и другое детское бельё», как вспоминал немец</w:t>
        <w:softHyphen/>
        <w:t>кий физик Макс фон Лауэ, побыва</w:t>
        <w:softHyphen/>
        <w:t>вший тогда у Эйнштейн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конец дело сдвинулось: в 1911 г. пришло неожиданное приглашение возглавить самостоятельную кафедру в немецком университете в Праге. В 1912 г. Эйнштейну предложили ка</w:t>
        <w:softHyphen/>
        <w:t>федру теоретической физики в цю</w:t>
        <w:softHyphen/>
        <w:t>рихском Политехникуме, том самом, в котором он сидел когда-то за сту</w:t>
        <w:softHyphen/>
        <w:t>денческой партой. А в 1913 г. по ини</w:t>
        <w:softHyphen/>
        <w:t>циативе Планка и Вальтера Нернста он получил место директора Института кайзера Вильгельма в Берлине и его избрали членом Прусской акаде</w:t>
        <w:softHyphen/>
        <w:t>мии наук. Оставалось три года до за</w:t>
        <w:softHyphen/>
        <w:t>вершения общей теории относитель</w:t>
        <w:softHyphen/>
        <w:t>ности. Кому ещё требовалось сделать столько, чтобы удостоиться звания академика?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1919 г. к Эйнштейну, после того как наблюдения за солнечным затме</w:t>
        <w:softHyphen/>
        <w:t>нием подтвердили его гравитацион</w:t>
        <w:softHyphen/>
        <w:t>ную теорию, пришла уже не европей</w:t>
        <w:softHyphen/>
        <w:t>ская, а всемирная, неслыханная слава. В 1921 г. учёному присудили Нобелев</w:t>
        <w:softHyphen/>
        <w:t>скую премию, правда, не за теорию относительности (к которой, по-ви</w:t>
        <w:softHyphen/>
        <w:t>димому, Нобелевский комитет про</w:t>
        <w:softHyphen/>
        <w:t>должал относиться настороженно), а за теорию фотоэффекта, созданную ещё в 1905 г. С тех пор имя Эйн</w:t>
        <w:softHyphen/>
        <w:t>штейна было у всех на устах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ЗГНАННИК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же в 1920 г. в Европе возникла орга</w:t>
        <w:softHyphen/>
        <w:t>низация, назвавшая себя «антиэйн</w:t>
        <w:softHyphen/>
        <w:t>штейновской лигой». В неё входили отнюдь не невежды: во главе стояли два нобелевских лауреата — немецкие физики Филипп Эдуард Антон Ленард и Йоханнес Штарк. С приближени</w:t>
        <w:softHyphen/>
        <w:t>ем «коричневой чумы» —фашизма — Ленард издал учебник «Германская физика», в котором «истинно герман</w:t>
        <w:softHyphen/>
        <w:t>ская физика» противопоставлялась всем «неарийским» теория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смополит, пацифист и еврей Эйнштейн, обладавший мировой сла</w:t>
        <w:softHyphen/>
        <w:t>вой, был ненавистен нацистам. Прус</w:t>
        <w:softHyphen/>
        <w:t>ская академия наук включилась в общую кампанию травли учёного. И тогда он послал уведомление, что слагает с себя обязанности академика, и в 1933 г. покинул Германию. За время отсутствия Эйнштейна его вил</w:t>
        <w:softHyphen/>
        <w:t>лу разгромило гестапо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лой рок не оставил его и в Аме</w:t>
        <w:softHyphen/>
        <w:t>рике. К 1939 г. французский физик Ирен Жолио-Кюри и немецкий ра</w:t>
        <w:softHyphen/>
        <w:t>диохимик Отто Ган независимо друг от друга обнаружили деление урана. Итальянец Энрико Ферми пришёл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30350" cy="172529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А. Эйнштейн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 Берлине. 1916 г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30350" cy="23590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Ф. Ленард. Книга «Германская физика». Мюнхен — Берлин. Титульный лист. 1936 г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66545" cy="134747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Марка Швеции, выпушенная в честь Йоханнеса Штарка, нобелевского лауреата по физике 1919 г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49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81455" cy="128016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Альберт Эйнштейн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и Роберт Оппенгеймер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к идее цепной ядерной реакции посредством нейтронов. Так учёные открыли возможность создания ядер</w:t>
        <w:softHyphen/>
        <w:t>ной бомбы и ужаснулись ей. 2 августа 1939 г. американские физики Лео Сцилард и Эдвард Теллер приехали к Эйнштейну с просьбой: нужно, чтобы он, самый великий и автори</w:t>
        <w:softHyphen/>
        <w:t>тетный физик, написал письмо аме</w:t>
        <w:softHyphen/>
        <w:t>риканскому президенту Франклину Делано Рузвельту с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предупреждением об опасности для всего челове</w:t>
        <w:softHyphen/>
        <w:t>чества. Что, если в Германии созда</w:t>
        <w:softHyphen/>
        <w:t>дут столь разрушительное оружие? Эйнштейн подписал послание, не по</w:t>
        <w:softHyphen/>
        <w:t>дозревая, что оно само окажется бом</w:t>
        <w:softHyphen/>
        <w:t>бой, которая взорвёт мир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Через шесть лет США сбросили атомные бомбы на Хиросиму и Нага</w:t>
        <w:softHyphen/>
        <w:t>саки. Эйнштейн считал, что в этом есть доля его вины. Он немедленно включился в борьбу против исполь-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7" w:name="а7"/>
      <w:bookmarkEnd w:id="17"/>
      <w:r>
        <w:rPr>
          <w:color w:val="800000"/>
          <w:sz w:val="24"/>
          <w:lang w:eastAsia="ru-RU"/>
        </w:rPr>
        <w:t>СЕМЬЯ ЭЙНШТЕЙНА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цюрихском Политехникуме Эйн</w:t>
        <w:softHyphen/>
        <w:t>штейн познакомился с Милевой Марич — единственной девушкой на курсе. В то время поступление девуш</w:t>
        <w:softHyphen/>
        <w:t>ки в одно из ведущих технических учебных заведений Европы было вызо</w:t>
        <w:softHyphen/>
        <w:t>вом распространённым в обществе предубеждениям и требовало желез</w:t>
        <w:softHyphen/>
        <w:t>ной воли и решительности. Люди, знавшие Милеву в Цюрихе, описыва</w:t>
        <w:softHyphen/>
        <w:t>ют её как «милую, застенчивую, доб</w:t>
        <w:softHyphen/>
        <w:t>рожелательную» особу, «непритяза</w:t>
        <w:softHyphen/>
        <w:t>тельную и скромную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ривязанность Эйнштейна к ма</w:t>
        <w:softHyphen/>
        <w:t>ленькой хромой девушке, к тому же на четыре года старше, удивляла его знакомых. Молодой человек с его внешностью и умом без труда мог одерживать победы куда более впе</w:t>
        <w:softHyphen/>
        <w:t>чатляющие с общепринятой точки зре</w:t>
        <w:softHyphen/>
        <w:t>ния. Однако Эйнштейн увидел в Ми-леве соратницу, способную разделить его интересы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то время Альберт чувствовал себя одиночкой, окружённым «обывателя</w:t>
        <w:softHyphen/>
        <w:t>ми» (бюргерами). Только Милева, счи</w:t>
        <w:softHyphen/>
        <w:t>тал он, по-настоящему душевно близка ему, только с ней возможно дейст</w:t>
        <w:softHyphen/>
        <w:t>вительно глубокое общение. Семья Эйнштейна восприняла Милеву враж</w:t>
        <w:softHyphen/>
        <w:t>дебно. Средств к существованию у молодых людей не было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Лишь после того как Альберт по</w:t>
        <w:softHyphen/>
        <w:t>лучил работу в Патентном бюро в Бер</w:t>
        <w:softHyphen/>
        <w:t>не, они смогли пожениться. К этому времени у них уже была дочь, которую Эйнштейн, по-видимому, так никогда и не видел. Девочку пришлось отдать на воспитание. Эйнштейн находился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а государственной службе и из-за незаконнорождённого ребёнка мог потерять работу. Милева безумно лю</w:t>
        <w:softHyphen/>
        <w:t>била мужа и, несмотря на то что не хо</w:t>
        <w:softHyphen/>
        <w:t>тела расставаться с дочерью, согласи</w:t>
        <w:softHyphen/>
        <w:t>лась на этот шаг. Со временем её стало всё больше мучить чувство вины. Отказ от дочери был травмой, от которой Милева так и не сумела оправиться. И потому столь долго</w:t>
        <w:softHyphen/>
        <w:t>жданный брак не принёс им счастья. Некоторые биографы называют Милеву едва ли не соавтором теории относительности. Но подлинная её роль в создании этой теории — в дру</w:t>
        <w:softHyphen/>
        <w:t>гом. Эйнштейн однажды сказал, что мог бы жить и работать смотрителем маяка на маленьком острове, — так мало зависел он от людей. На самом деле учёный опирался на помощь со</w:t>
        <w:softHyphen/>
        <w:t>трудников во все времена своей на-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054225" cy="234696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А. Эйнштейн и Милева Марич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035810" cy="261493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А. Эйнштейн со своей второй женой Эльзой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учной деятельности. Многие из них вспоминали, что ему нужно было «проговаривать» собственные идеи с кем-нибудь, кто был готов его охотно и внимательно слушать. Такой слу</w:t>
        <w:softHyphen/>
        <w:t>шательницей и стала Милева, когда Эйнштейн бился над теорией относи</w:t>
        <w:softHyphen/>
        <w:t>тельности. Чтобы выступить против картины мира, которую разделяли в то время не только все физики, но и всё человечество, требовались смелость и решимость, и Эйнштейну придавала силы любовь Милевы и её безоглядная вера в его правоту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1904 г. у Эйнштейна и Милевы родился сын Ганс Альберт, в 1910 г. — Эдуард. Эйнштейн был нежным и за</w:t>
        <w:softHyphen/>
        <w:t>ботливым отцом, но его отношения с детьми складывались непросто. Ганс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50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ования атомной энергии в военных целях, но джинн уже был выпущен из бутылки. В СССР и США почти од</w:t>
        <w:softHyphen/>
        <w:t>новременно изобрели водородную бомбу. Тогда Эйнштейн выступил по нью-йоркскому телевидению: «Аме</w:t>
        <w:softHyphen/>
        <w:t>рику ведут к фашизму и войне». Так он оказался между молотом и нако</w:t>
        <w:softHyphen/>
        <w:t>вальней — между большевизмом и маккартизмом. В Америке его обви</w:t>
        <w:softHyphen/>
        <w:t>нили в пособничестве коммунистическому режиму, и началась новая травля. А в Советской России его тео</w:t>
        <w:softHyphen/>
        <w:t>рию преподносили как «буржуазную», «идеалистическую» и даже «сионист</w:t>
        <w:softHyphen/>
        <w:t>скую». (Великому физику после осно</w:t>
        <w:softHyphen/>
        <w:t>вания Израиля предложили стать его президентом, Эйнштейн выразил признательность, но отказался.)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18 апреля 1955 г. Эйнштейна не стало. Десять человек шли за гробом, всего десять самых близких. После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Джозеф Реймонд Маккарти (1908-1957),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едседатель сенатской комиссии конгресса США по вопросам деятельности правительственных учреж</w:t>
        <w:softHyphen/>
        <w:t>дений и её постоянной подкомиссии по расследо</w:t>
        <w:softHyphen/>
        <w:t>ванию антиамериканской деятельности, развернул кампанию преследования либерально и социалисти</w:t>
        <w:softHyphen/>
        <w:t>чески мыслящих деятелей и организаций (так называ</w:t>
        <w:softHyphen/>
        <w:t>емый маккартизм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Альберт бросил вызов отцу, ещё под</w:t>
        <w:softHyphen/>
        <w:t>ростком объявив, что станет инжене</w:t>
        <w:softHyphen/>
        <w:t>ром. Эйнштейна, который был теорети</w:t>
        <w:softHyphen/>
        <w:t xml:space="preserve">ком до мозга костей, решение сына очень огорчило. Однако позже учёный начал гордиться его успехами. В конце </w:t>
      </w:r>
      <w:r>
        <w:rPr>
          <w:smallCaps/>
          <w:color w:val="800000"/>
          <w:sz w:val="24"/>
          <w:lang w:eastAsia="ru-RU"/>
        </w:rPr>
        <w:t xml:space="preserve">жизни </w:t>
      </w:r>
      <w:r>
        <w:rPr>
          <w:color w:val="800000"/>
          <w:sz w:val="24"/>
          <w:lang w:eastAsia="ru-RU"/>
        </w:rPr>
        <w:t>он написал Гансу Альберту: «Оставайся таким же, как был. Не утра</w:t>
        <w:softHyphen/>
        <w:t>чивай чувства юмора, будь добр к лю</w:t>
        <w:softHyphen/>
        <w:t>дям, но не обращай внимания на то, что они говорят и делают. Твой отец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удьба же младшего сына Эдуар</w:t>
        <w:softHyphen/>
        <w:t>да сложилась трагично. Многие со</w:t>
        <w:softHyphen/>
        <w:t>временники полагали, что именно он унаследовал искру Божью от Эйн</w:t>
        <w:softHyphen/>
        <w:t>штейна. Среди сверстников он вы</w:t>
        <w:softHyphen/>
        <w:t>делялся необыкновенным интеллек</w:t>
        <w:softHyphen/>
        <w:t>том и умением быстро и остроумно парировать любые реплики. Эдуард увлекался не математикой и физи</w:t>
        <w:softHyphen/>
        <w:t>кой, а литературой и искусством, был одарённым музыкантом. Он мечтал доказать, что достоин быть сыном своего великого отца, пытался до</w:t>
        <w:softHyphen/>
        <w:t>биться успеха в психологии и психи</w:t>
        <w:softHyphen/>
        <w:t>атрии, восхищался трудами Зигмунда Фрейда. К несчастью, Эдуард был обречён стать не психоаналитиком, а пациентом психиатров. Во время учё</w:t>
        <w:softHyphen/>
        <w:t>бы у него началась сильнейшая деп</w:t>
        <w:softHyphen/>
        <w:t>рессия. Отец пытался приободрить сына, мать показывала его лучшим специалистам в Швейцарии и Авст</w:t>
        <w:softHyphen/>
        <w:t>рии, но это не помогло. Эдуарда поместили в психиатрическую клини</w:t>
        <w:softHyphen/>
        <w:t>ку, где его лечили варварскими мето</w:t>
        <w:softHyphen/>
        <w:t>дами, в частности электрошоком. Эдуард снова и снова возвращался в клинику, где и закончил свою жизнь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тношения Милевы и Эйнштейна всё более ухудшались. Её преданность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бернулась собственническими чув</w:t>
        <w:softHyphen/>
        <w:t>ствами. Когда-то сам Эйнштейн уве</w:t>
        <w:softHyphen/>
        <w:t>рил Милеву в том, что они вдвоём про</w:t>
        <w:softHyphen/>
        <w:t>тивостоят остальному миру, сплошь населённому обывателями. Теперь, когда к нему пришла слава и общения с гением жаждали все, Милева вос</w:t>
        <w:softHyphen/>
        <w:t>принимала его интерес к другим лю</w:t>
        <w:softHyphen/>
        <w:t>дям как предательство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1912 г. Эйнштейн начал перепи</w:t>
        <w:softHyphen/>
        <w:t>сываться со своей троюродной сест</w:t>
        <w:softHyphen/>
        <w:t>рой Эльзой. Он влюбился в неё и в феврале 1916 г. попросил жену о разводе. Это буквально подкосило Милеву, и она очень тяжело заболела, её жизнь была в опасности. После не</w:t>
        <w:softHyphen/>
        <w:t>скольких мучительных для обоих лет Милева наконец согласилась на раз</w:t>
        <w:softHyphen/>
        <w:t>вод, мальчики остались жить с ма</w:t>
        <w:softHyphen/>
        <w:t>терью. В 1919 г. Эйнштейн и Эльза поженились. Через два года, став но</w:t>
        <w:softHyphen/>
        <w:t>белевским лауреатом, всю премию он передал Милеве и детям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Эльза решительно защищала Эйн</w:t>
        <w:softHyphen/>
        <w:t>штейна от безумного натиска любо</w:t>
        <w:softHyphen/>
        <w:t>пытствующей публики. Стоя в дверях,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она долго и подозрительно рассмат</w:t>
        <w:softHyphen/>
        <w:t>ривала каждого нового гостя в лорнет и резко спрашивала, какого рода дело его сюда привело. Один из посто</w:t>
        <w:softHyphen/>
        <w:t>янных посетителей сравнил её с Ц</w:t>
      </w:r>
      <w:r>
        <w:rPr>
          <w:color w:val="800000"/>
          <w:sz w:val="24"/>
          <w:lang w:val="en-US" w:eastAsia="ru-RU"/>
        </w:rPr>
        <w:t>ер</w:t>
      </w:r>
      <w:r>
        <w:rPr>
          <w:color w:val="800000"/>
          <w:sz w:val="24"/>
          <w:lang w:eastAsia="ru-RU"/>
        </w:rPr>
        <w:t>бером — трёхглавым псом, охраня</w:t>
        <w:softHyphen/>
        <w:t>ющим вход в подземное царство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Жилось Эльзе нелегко. О ней зло</w:t>
        <w:softHyphen/>
        <w:t>словили, говорили, что она недоста</w:t>
        <w:softHyphen/>
        <w:t>точно умна, чтобы быть спутницей Эйнштейна. Австро-американский философ и физик Филипп Франк пи</w:t>
        <w:softHyphen/>
        <w:t>сал по этому поводу: «Окружающие были склонны смотреть на неё черес</w:t>
        <w:softHyphen/>
        <w:t>чур критически и, словно чтобы ком</w:t>
        <w:softHyphen/>
        <w:t>пенсировать дань уважения, которую нехотя платили её мужу, обрушивали на неё те упрёки, которые на самом деле желали бы высказать ему». Когда Эльза умирала от тяжёлого заболева</w:t>
        <w:softHyphen/>
        <w:t>ния почек и сердца, Эйнштейн, по сви</w:t>
        <w:softHyphen/>
        <w:t>детельству его сотрудника, польского физика Леопольда Инфельда, окру</w:t>
        <w:softHyphen/>
        <w:t>жил жену «величайшей заботой и со</w:t>
        <w:softHyphen/>
        <w:t>чувствием», но при этом «оставался спокойным и продолжал работать»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901950" cy="187134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Милева с сыновьями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51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889375" cy="477329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9375" cy="477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8" w:name="а8"/>
      <w:bookmarkEnd w:id="18"/>
      <w:r>
        <w:rPr>
          <w:color w:val="800000"/>
          <w:sz w:val="24"/>
          <w:lang w:eastAsia="ru-RU"/>
        </w:rPr>
        <w:t>50 ТЫСЯЧ МАРОК ЗА ГОЛОВУ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1943 г. американским антифашистам понадобилась рукопись работы Эйнштейна 1905 г. по теории относительности: был задуман благотво</w:t>
        <w:softHyphen/>
        <w:t>рительный аукцион для сбора неправительственных средств в поддерж</w:t>
        <w:softHyphen/>
        <w:t>ку добровольцев. Эйнштейн тотчас согласился выставить на продажу оригинал своей статьи, но забыл, что уже использовал эти 30 страниц как черновик для другой работы. И он заново от руки написал — вос</w:t>
        <w:softHyphen/>
        <w:t>создал — утраченный оригинал. Секретарь Эллен Дюкас диктовала ста</w:t>
        <w:softHyphen/>
        <w:t>рый текст, а он писал, иногда переспрашивая Эллен, верно ли она дикту</w:t>
        <w:softHyphen/>
        <w:t>ет: «Я мог бы сказать это куда проще!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Рукопись была продана за 6 млн долларов, тем самым послужив делу разгрома нацистов, которые в 30-х гг. объявили теорию относительнос</w:t>
        <w:softHyphen/>
        <w:t>ти «еврейскими штучками» и обещали 50 тыс. марок за голову учёного. Между прочим, когда Эйнштейн в изгнании узнал, во сколько оценили его голову гитлеровцы, то пошутил, что это слишком дорого. Но только он один имел право на такую шутку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10130" cy="217043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Альберт Эйнштейн и Давид Бен-Гурион, основатель Государства Израиль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мерти наступила его новая, на этот раз бессмертная жизнь. Слава гени</w:t>
        <w:softHyphen/>
        <w:t>ального физика Альберта Эйнштейна не убывает со временем ни в Герма</w:t>
        <w:softHyphen/>
        <w:t>нии, ни в США, ни в Росси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* * *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стория науки знает лишь несколько человек, которые в корне изменили взгляд людей на мироздание, отстояв своё право на инакомыслие. Такими были Пифагор, Аристотель, Архимед, Коперник, Галилей, Ньютон, Бор; только их можно поставить в один ряд с Эйнштейном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395730" cy="22129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221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Альберт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Эйнштейн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и Эллен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Дюкас,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его секретарь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40-е гг. </w:t>
      </w:r>
      <w:r>
        <w:rPr>
          <w:b/>
          <w:i/>
          <w:color w:val="000000"/>
          <w:sz w:val="24"/>
          <w:lang w:val="en-US" w:eastAsia="ru-RU"/>
        </w:rPr>
        <w:t xml:space="preserve">XX </w:t>
      </w:r>
      <w:r>
        <w:rPr>
          <w:b/>
          <w:i/>
          <w:color w:val="000000"/>
          <w:sz w:val="24"/>
          <w:lang w:eastAsia="ru-RU"/>
        </w:rPr>
        <w:t>в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52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bookmarkStart w:id="19" w:name="а14"/>
      <w:bookmarkEnd w:id="19"/>
      <w:r>
        <w:rPr>
          <w:b/>
          <w:color w:val="000000"/>
          <w:sz w:val="24"/>
          <w:lang w:eastAsia="ru-RU"/>
        </w:rPr>
        <w:t>РЕВОЛЮЦИЯ ЭЙНШТЕЙНА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гда младшему сыну Альберта Эйн</w:t>
        <w:softHyphen/>
        <w:t>штейна Эдуарду было девять лет, он однажды спросил отца: «Папа, поче</w:t>
        <w:softHyphen/>
        <w:t>му, собственно, ты так знаменит?». Шёл 1919 год. Летом и осенью того года почтальон приносил к ним в дом мешки писем, связки открыток, пач</w:t>
        <w:softHyphen/>
        <w:t>ки телеграмм. Краткость адреса иног</w:t>
        <w:softHyphen/>
        <w:t>да поражала: «Европа. Эйнштейну». Пожалуй, даже инопланетяне в ту пору не сомневались бы, что их «космограммы» дойдут по назначению, если в адресе будут стоять только два слова: «Земля. Эйнштейну»... Эду</w:t>
        <w:softHyphen/>
        <w:t>ард услышал совершенно неожидан</w:t>
        <w:softHyphen/>
        <w:t>ный — детский — ответ улыбающе</w:t>
        <w:softHyphen/>
        <w:t>гося отца: «Видишь ли, когда слепой жук ползёт по поверхности шара, он не замечает, что пройденный им путь изогнут, мне же посчастливи</w:t>
        <w:softHyphen/>
        <w:t>лось заметить это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менно в 1919 г., 29 мая, две экс</w:t>
        <w:softHyphen/>
        <w:t>педиции английских астрономов в двух разных точках Земли — в дерев</w:t>
        <w:softHyphen/>
        <w:t>не Собраль в Бразилии и на острове Принсипи у западного побережья Африки — тщательно изучили пол</w:t>
        <w:softHyphen/>
        <w:t>ное солнечное затмение, чтобы под-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98065" cy="28892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«Здесь жил Эйнштейн». Рисунок Херблока. 1955 г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вердить или опровергнуть одно неправдоподобное предсказание Эйнштейна. Оно звучало так: свето</w:t>
        <w:softHyphen/>
        <w:t>вой луч звезды искривляет свой путь в поле тяготения Солнца. Указыва</w:t>
        <w:softHyphen/>
        <w:t>лась и величина отклонения от пря</w:t>
        <w:softHyphen/>
        <w:t>мого пути: 1,75" против ньютонов</w:t>
        <w:softHyphen/>
        <w:t>ской 0,88". На первый взгляд немного , но именно поэтому фотоизмерения астрономов должны были отличать</w:t>
        <w:softHyphen/>
        <w:t>ся высокой точностью. И когда бли</w:t>
        <w:softHyphen/>
        <w:t>же к осени всё подсчитали, научное сообщество поразила полученная величина отклонения луча: 1,64". Только Эйнштейн не удивился тако</w:t>
        <w:softHyphen/>
        <w:t>му близкому совпадению теории и опыта, сказав, что по-другому и быть не могло. Однако осенью того же года он написал в письме своему старшему другу знаменитому немец</w:t>
        <w:softHyphen/>
        <w:t>кому физику Максу Планку: «Судьба оказала мне милость, позволив до</w:t>
        <w:softHyphen/>
        <w:t>жить до этого дня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ЕЛИКИЙ ГОД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менно с 1919 г. прочно утвердилось доверие к теории относительности, а её создателя стали называть то но</w:t>
        <w:softHyphen/>
        <w:t>вым Коперником, то новым Ньюто</w:t>
        <w:softHyphen/>
        <w:t>ном. Однако фундамент новой физи</w:t>
        <w:softHyphen/>
        <w:t>ческой картины мира был заложен Эйнштейном гораздо раньше — в 1905 г., когда ему исполнилось всего 26 лет. «Прости меня, Ньютон!» — написал учёный об этом позднее в коротком автобиографическом эссе. Все биографы Эйнштейна и ав</w:t>
        <w:softHyphen/>
        <w:t>торы сочинений о его научном твор</w:t>
        <w:softHyphen/>
        <w:t>честве — а к 1959 г., когда отмеча</w:t>
        <w:softHyphen/>
        <w:t>лось 80-летие со дня рождения учёного, «эйнштейниана» насчиты</w:t>
        <w:softHyphen/>
        <w:t>вала уже более 5 тыс. книг, брошюр и статей, — не уставали выделять 1905 год как беспримерно плодо</w:t>
        <w:softHyphen/>
        <w:t>творный в истории физики и на</w:t>
        <w:softHyphen/>
        <w:t>учной мысли вообще. В том году немецкий журнал «Анналы физики»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48130" cy="285305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Журнал «Анналы физики», 1905 г., № 17. Титульный лист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53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54480" cy="118237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Марка и почтовый блок Никарагуа. 1981 г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4084320" cy="160909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32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Нобелевские лауреаты: Дж. Франк, Ф. Келлог, А. Эйнштейн, И. Лангмюр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 xml:space="preserve">(нем. </w:t>
      </w:r>
      <w:r>
        <w:rPr>
          <w:color w:val="000000"/>
          <w:sz w:val="24"/>
          <w:lang w:val="en-US" w:eastAsia="ru-RU"/>
        </w:rPr>
        <w:t xml:space="preserve">«Annalen der Physik») </w:t>
      </w:r>
      <w:r>
        <w:rPr>
          <w:color w:val="000000"/>
          <w:sz w:val="24"/>
          <w:lang w:eastAsia="ru-RU"/>
        </w:rPr>
        <w:t>опублико</w:t>
        <w:softHyphen/>
        <w:t>вал одну за другой пять проблемных работ никому не известного теоре</w:t>
        <w:softHyphen/>
        <w:t>тика из Берна — эксперта 2-го клас</w:t>
        <w:softHyphen/>
        <w:t>са в Патентном бюро Альберта Эйн</w:t>
        <w:softHyphen/>
        <w:t>штейна. Все эти работы, не сразу полностью оценённые, имели эпо</w:t>
        <w:softHyphen/>
        <w:t>хальное значение. С них началась релятивистская революция и была продолжена революция квантовая. 1905 год в жизни Эйнштейна можно сравнить разве что с другим фено</w:t>
        <w:softHyphen/>
        <w:t>меном в истории мировой куль ту</w:t>
        <w:softHyphen/>
        <w:t>ры -— со знаменитой Болдинской осенью Пушкин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ервой из пяти работ молодого автора была его докторская диссер</w:t>
        <w:softHyphen/>
        <w:t>тация «Новое определение размеров молекул». Рецензенту в Цюрихском университете вначале показался несу</w:t>
        <w:softHyphen/>
        <w:t>разно коротким текст, представлен</w:t>
        <w:softHyphen/>
        <w:t>ный диссертантом, — всего 21 стра</w:t>
        <w:softHyphen/>
        <w:t>ница! Но когда Эйнштейн добавил ещё одну фразу, диссертация была безоговорочно принята к защит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торая работа ушла в «Анналы» ещё раньше — 17 марта, но напеча</w:t>
        <w:softHyphen/>
        <w:t>тана была в июле. Её сложное назва</w:t>
        <w:softHyphen/>
        <w:t>ние («Об одной эвристической точ</w:t>
        <w:softHyphen/>
        <w:t>ке зрения на возникновение и превращение света») могли заме</w:t>
        <w:softHyphen/>
        <w:t>нить лишь три слова — «Квантовая теория света&gt;&gt;. Сам Эйнштейн в пись</w:t>
        <w:softHyphen/>
        <w:t>ме близкому другу назвал её «весьма революционной», однако далеко не все его коллеги в научном мире в первое время думали так же. Нобе</w:t>
        <w:softHyphen/>
        <w:t>левскому комитету понадобилось 17 лет для того, чтобы по достоинству оценить эту революционность: Эйнштейн получил Нобелевскую пре</w:t>
        <w:softHyphen/>
        <w:t>мию в 1921 г. за «заслуги в области теоретической физики, и в особен</w:t>
        <w:softHyphen/>
        <w:t>ности за открытие закона фотоэлек</w:t>
        <w:softHyphen/>
        <w:t>трического эффекта». Принято счи</w:t>
        <w:softHyphen/>
        <w:t>тать, что нобелевским лауреатом он стал за создание теории относи</w:t>
        <w:softHyphen/>
        <w:t>тельности. И не было бы ни малей</w:t>
        <w:softHyphen/>
        <w:t>шей ошибки, если бы Эйнштейн получил премию ещё дважды: за частную теорию относительности и за общую. Но Нобелевский комитет решил иначе, и «квантовая премия» осталась для Эйнштейна единствен</w:t>
        <w:softHyphen/>
        <w:t>ной. Одна из очевидных несправед</w:t>
        <w:softHyphen/>
        <w:t>ливостей в истории науки!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Главная черта революционности квантовой теории света заключалась в провозглашении его двойственной природы: свет представляет собой поток электромагнитных волн и од</w:t>
        <w:softHyphen/>
        <w:t>новременно оказывается потоком частиц — квантов электромагнитной энергии. Так Эйнштейн первым ввёл в картину природы парадоксальный образ волн-частиц, или «микрокен</w:t>
        <w:softHyphen/>
        <w:t>тавров», совершенно чуждых класси</w:t>
        <w:softHyphen/>
        <w:t>ческой физике. Он признавался, что его чуть не свели с ума размышле</w:t>
        <w:softHyphen/>
        <w:t>ния о том, что такое квант. «В наши дни, — заметил он в одном из по</w:t>
        <w:softHyphen/>
        <w:t>следних своих писем, — каждый сту</w:t>
        <w:softHyphen/>
        <w:t>дент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думает, что ему это понятно. Но он ошибается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ретья работа 1905 г. была послана в «Анналы» 11 мая и напечатана че</w:t>
        <w:softHyphen/>
        <w:t>рез два месяца. Она тоже называлась длинно и сложно («О движении взве</w:t>
        <w:softHyphen/>
        <w:t>шенных в покоящейся жидкости час</w:t>
        <w:softHyphen/>
        <w:t>тиц, требуемом молекулярно-кинетической теорией теплоты»), а коротко могла быть озаглавлена так — «Теория броуновского движения». Это был редкостный, если не единственный случай в истории естествознания: создавая свою теорию, Эйнштейн не знал, что предсказывает и объяс</w:t>
        <w:softHyphen/>
        <w:t>няет явление, уже давно наблюдаемое, но ещё не понятое физиками. Лишь позднее услышал он от своего энцик</w:t>
        <w:softHyphen/>
        <w:t>лопедически образованного друга, итальянского инженера Микеландже-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В 1912 г. в представле</w:t>
        <w:softHyphen/>
        <w:t>нии об избрании Альберта Эйнштейна в Прусскую академию наук Макс Планк, Вальтер Нернст, Генрих Рубенс и Отто Генрих Варбург писали: «В своих умозрительных постро</w:t>
        <w:softHyphen/>
        <w:t>ениях он иногда, возмож</w:t>
        <w:softHyphen/>
        <w:t>но, заходит слишком далеко, как, например, в своей гипотезе световых квантов, однако это не сле</w:t>
        <w:softHyphen/>
        <w:t>дует чересчур строго вме</w:t>
        <w:softHyphen/>
        <w:t>нять ему в вину, так как, не идя на риск, нельзя внести существенно нового вклада даже в точное естествознание»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54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ло Бессо, название явления, впервые описанного шотландцем Робертом Брауном в 1827 г., — беспорядочного зигзагообразного движения взвешен</w:t>
        <w:softHyphen/>
        <w:t>ных в жидкости микроскопических частиц. А понадобилось Эйнштейну «придумать» броуновское движение для того, чтобы неопровержимо дока</w:t>
        <w:softHyphen/>
        <w:t>зать факт теплового движения атомов и молекул любой среды и атомную теорию в цело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Четвёртая работа пришла в редак</w:t>
        <w:softHyphen/>
        <w:t>цию «Анналов» 30 июня и увидела свет 26 сентября. Она называлась скромно — «К электродинамике дви</w:t>
        <w:softHyphen/>
        <w:t>жущихся тел» — и содержала 30 страниц теории относительнос</w:t>
        <w:softHyphen/>
        <w:t>ти (частной, или специальной, как стали именовать её позднее). Карл Зелиг спросил Эйнштейна: «Можно ли точно назвать день рождения тео</w:t>
        <w:softHyphen/>
        <w:t>рии относительности?». И услышал в ответ, что от возникновения зача</w:t>
        <w:softHyphen/>
        <w:t>точной идеи до окончания послед</w:t>
        <w:softHyphen/>
        <w:t>ней страницы знаменитой статьи прошло пять-шесть недель. Не часто великое так стремительно принима</w:t>
        <w:softHyphen/>
        <w:t>ло законченную форму!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ам Эйнштейн утверждал, что его теория родилась совершенно есте</w:t>
        <w:softHyphen/>
        <w:t>ственно в процессе развития физи</w:t>
        <w:softHyphen/>
        <w:t>ки и «к 1905 г. её открытие было под</w:t>
        <w:softHyphen/>
        <w:t>готовлено». Впоследствии он не раз с благодарностью вспоминал имена нидерландского физика Хендрика Антона Лоренца и французского ма</w:t>
        <w:softHyphen/>
        <w:t>тематика и физика Жюля Анри Пуан</w:t>
        <w:softHyphen/>
        <w:t>каре, указывая, однако, на то, что ускользнуло от их внимания и ос</w:t>
        <w:softHyphen/>
        <w:t>мысления, равно как и от других его предшественнико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«Иногда я себя спрашиваю: как же получилось, что именно я создал теорию относительности? — гово</w:t>
        <w:softHyphen/>
        <w:t>рил Эйнштейн немецкому физи</w:t>
        <w:softHyphen/>
        <w:t>ку, нобелевскому лауреату Джеймсу Франку. —По-моему, причина этого кроется в следующем. Нормальный взрослый человек едва ли станет размышлять о проблемах простран</w:t>
        <w:softHyphen/>
        <w:t>ства-времени. Он полагает, что ра</w:t>
        <w:softHyphen/>
        <w:t>зобрался в этом ещё в детстве. Я же,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59025" cy="249301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Жители Нью-Йорка приветствуют А. Эйнштейн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против, развивался интеллекту</w:t>
        <w:softHyphen/>
        <w:t>ально так медленно, что, только став взрослым, начал раздумывать о про</w:t>
        <w:softHyphen/>
        <w:t>странстве и времени. Понятно, что я вникал в эти проблемы глубже, чем люди, нормально развивавшиеся в детстве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Ещё в 16 лет юный Альберт задался вопросом, можно ли догнать свето</w:t>
        <w:softHyphen/>
        <w:t>вой луч. Вероятно, здесь и кроется начало будущей теории относитель</w:t>
        <w:softHyphen/>
        <w:t>ности Эйнштейна. Догнать значило лететь вместе со световым лучом, всё время пребывая рядом с одним и тем же местом луча (например, рядом с горбом электромагнитной волны или с её впадиной). Однако при этом на</w:t>
        <w:softHyphen/>
        <w:t>блюдатель перестал бы видеть волну, она для него просто исчезла бы. Ины</w:t>
        <w:softHyphen/>
        <w:t>ми словами, для всего, что попыта</w:t>
        <w:softHyphen/>
        <w:t>лось бы двигаться со скоростью света, свет перестал бы существовать, на са</w:t>
        <w:softHyphen/>
        <w:t>мом деле никуда не исчеза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ыход из парадокса таков: нужно признать, что движение со скоростью света только свету и доступно. Ни до</w:t>
        <w:softHyphen/>
        <w:t>гнать, ни обогнать свет нельзя; ско</w:t>
        <w:softHyphen/>
        <w:t>рость света — наибольшая из фи</w:t>
        <w:softHyphen/>
        <w:t>зически возможных. Это никак не укладывается в классическую меха</w:t>
        <w:softHyphen/>
        <w:t>нику, ибо сразу же возникает много странностей. Главная из них: пре</w:t>
        <w:softHyphen/>
        <w:t>дельная скорость может быть только одна, значит, любой наблюдатель,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66545" cy="201803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А. Эйнштейн. Открытка из серии «Знаменитые американцы»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55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83790" cy="278574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А. Эйнштейн. Бюст работы С. Т. Конёнкова. 1936—1937 гг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84960" cy="186563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Бенедикт Спиноза. Гравюра. </w:t>
      </w:r>
      <w:r>
        <w:rPr>
          <w:b/>
          <w:i/>
          <w:color w:val="000000"/>
          <w:sz w:val="24"/>
          <w:lang w:val="en-US" w:eastAsia="ru-RU"/>
        </w:rPr>
        <w:t xml:space="preserve">XVIII </w:t>
      </w:r>
      <w:r>
        <w:rPr>
          <w:b/>
          <w:i/>
          <w:color w:val="000000"/>
          <w:sz w:val="24"/>
          <w:lang w:eastAsia="ru-RU"/>
        </w:rPr>
        <w:t>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змеряя скорость света, должен по</w:t>
        <w:softHyphen/>
        <w:t>лучить одинаковую величину — 300 000 км/с. Но если сам наблюда</w:t>
        <w:softHyphen/>
        <w:t>тель при этом движется, что делать с его скоростью? Приплюсовать к из</w:t>
        <w:softHyphen/>
        <w:t>меряемой в одних случаях и вы</w:t>
        <w:softHyphen/>
        <w:t>честь — в других? Нет, необычай</w:t>
        <w:softHyphen/>
        <w:t>ность открытия состоит в том, что скорость света остаётся всегда неиз</w:t>
        <w:softHyphen/>
        <w:t>менной, только для движущегося наблюдателя сами километры прост</w:t>
        <w:softHyphen/>
        <w:t>ранства и секунды времени стано</w:t>
        <w:softHyphen/>
        <w:t>вятся другими («длиннее» или «коро</w:t>
        <w:softHyphen/>
        <w:t>че»), а скорость как отношение пройденного лучом пути ко време</w:t>
        <w:softHyphen/>
        <w:t>ни прохождения не меняетс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ладшая сестра Эйнштейна Майя рассказывала, что в Цюрихском уни</w:t>
        <w:softHyphen/>
        <w:t>верситете отвергли рукопись теории относительности, представленную молодым учёным как диссертацион</w:t>
        <w:softHyphen/>
        <w:t>ную, «усмотрев в его работе крайне неуважительное отношение к авто</w:t>
        <w:softHyphen/>
        <w:t>ритетам». В действительности Эйн</w:t>
        <w:softHyphen/>
        <w:t>штейн проявил крайнее неуважение только к мнимому авторитету «здра</w:t>
        <w:softHyphen/>
        <w:t>вого смысла» — к обыденной логи</w:t>
        <w:softHyphen/>
        <w:t>ке, так как истина для него была важнее всего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ятая работа 1905 г. оказалась са</w:t>
        <w:softHyphen/>
        <w:t>мой короткой — всего три страницы в сентябрьском томе «Анналов физики». В её заглавии стоял вопрос: «За</w:t>
        <w:softHyphen/>
        <w:t>висит ли инерция тела от содержания в нём энергии?». Вопрос был неожи</w:t>
        <w:softHyphen/>
        <w:t>данным для того времени, ответ — по</w:t>
        <w:softHyphen/>
        <w:t xml:space="preserve">ложительным: да, зависит. Именно здесь впервые появилась знаменитая формула </w:t>
      </w:r>
      <w:r>
        <w:rPr>
          <w:i/>
          <w:color w:val="000000"/>
          <w:sz w:val="24"/>
          <w:lang w:eastAsia="ru-RU"/>
        </w:rPr>
        <w:t>Е</w:t>
      </w:r>
      <w:r>
        <w:rPr>
          <w:color w:val="000000"/>
          <w:sz w:val="24"/>
          <w:lang w:eastAsia="ru-RU"/>
        </w:rPr>
        <w:t>=</w:t>
      </w:r>
      <w:r>
        <w:rPr>
          <w:i/>
          <w:color w:val="000000"/>
          <w:sz w:val="24"/>
          <w:lang w:eastAsia="ru-RU"/>
        </w:rPr>
        <w:t>тс</w:t>
      </w:r>
      <w:r>
        <w:rPr>
          <w:i/>
          <w:color w:val="000000"/>
          <w:sz w:val="24"/>
          <w:vertAlign w:val="superscript"/>
          <w:lang w:eastAsia="ru-RU"/>
        </w:rPr>
        <w:t>2</w:t>
      </w:r>
      <w:r>
        <w:rPr>
          <w:i/>
          <w:color w:val="000000"/>
          <w:sz w:val="24"/>
          <w:lang w:eastAsia="ru-RU"/>
        </w:rPr>
        <w:t xml:space="preserve">, </w:t>
      </w:r>
      <w:r>
        <w:rPr>
          <w:color w:val="000000"/>
          <w:sz w:val="24"/>
          <w:lang w:eastAsia="ru-RU"/>
        </w:rPr>
        <w:t>которая вывела фи</w:t>
        <w:softHyphen/>
        <w:t>зику из сферы естествознания на про</w:t>
        <w:softHyphen/>
        <w:t>стор истории. Сочетание трёх вели</w:t>
        <w:softHyphen/>
        <w:t>чин — энергии, массы и скорости света — оказалось судьбоносным для человечества. Оно легло в основу атомной энергетики со всеми её бла</w:t>
        <w:softHyphen/>
        <w:t>годатными и чудовищными возмож</w:t>
        <w:softHyphen/>
        <w:t>ностями. Сам Эйнштейн назвал эту формулу важнейшим следствием тео</w:t>
        <w:softHyphen/>
        <w:t>рии относительност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ОРЫВ К ЯСНОСТ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одном старинном жизнеописании Леонардо да Винчи говорится: «Силы в нём было много, и соединялась она с лёгкостью». На самом деле Леонар</w:t>
        <w:softHyphen/>
        <w:t>до его творения давались не очень легко. Когда он писал свою фреску «Тайная вечеря» в монастыре Санта-Мария делле Грацие, придирчи</w:t>
        <w:softHyphen/>
        <w:t>вый приор каждый день уличал его в праздности: «Не совестно ли тебе, Леонардо, часами стоять перед фрес</w:t>
        <w:softHyphen/>
        <w:t>кой и не дотрагиваться до кисти? Милан тебе деньги платит, а ты без</w:t>
        <w:softHyphen/>
        <w:t>дельничаешь...». Леонардо ответил так: «Возвышенные дарования до</w:t>
        <w:softHyphen/>
        <w:t>стигают тем больших результатов, чем меньше работают, ища своим умом изобретений и создавая те совершенные идеи, которые затем воплощают руки...». Замечательно, что заказчик Лодовико Моро, герцог Сфорца, с этим согласился, и приору пришлось смиритьс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от и Эйнштейн однажды сказал с присущим ему юмором: «Теперь я знаю, почему столько людей на свете охотно колют дрова... Сразу видишь результаты своей работы». А о резуль</w:t>
        <w:softHyphen/>
        <w:t>татах творчества, открывающих</w:t>
        <w:softHyphen/>
        <w:t>ся не сразу, он написал в одной ста</w:t>
        <w:softHyphen/>
        <w:t>тье: «Только тот, кто сам это изведал,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*Приор </w:t>
      </w:r>
      <w:r>
        <w:rPr>
          <w:i/>
          <w:color w:val="000000"/>
          <w:sz w:val="24"/>
          <w:lang w:eastAsia="ru-RU"/>
        </w:rPr>
        <w:t xml:space="preserve">(лат. </w:t>
      </w:r>
      <w:r>
        <w:rPr>
          <w:color w:val="000000"/>
          <w:sz w:val="24"/>
          <w:lang w:val="en-US" w:eastAsia="ru-RU"/>
        </w:rPr>
        <w:t xml:space="preserve">prior </w:t>
      </w:r>
      <w:r>
        <w:rPr>
          <w:color w:val="000000"/>
          <w:sz w:val="24"/>
          <w:lang w:eastAsia="ru-RU"/>
        </w:rPr>
        <w:t>— •первый», «старший») — на</w:t>
        <w:softHyphen/>
        <w:t>стоятель небольшого муж</w:t>
        <w:softHyphen/>
        <w:t>ского католического монастыря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56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20" w:name="а9"/>
      <w:bookmarkEnd w:id="20"/>
      <w:r>
        <w:rPr>
          <w:color w:val="800000"/>
          <w:sz w:val="24"/>
          <w:lang w:eastAsia="ru-RU"/>
        </w:rPr>
        <w:t>ВЕРА И МЕТОД ЭЙНШТЕЙНА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Цель мысли — сама мысль,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так же как цель музыки —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сама музык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А. Эйнштейн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Уже будучи в преклонном возрасте, Эйнштейн вспоминал: «Хотя я и был сыном совсем нерелигиозных родите</w:t>
        <w:softHyphen/>
        <w:t>лей, я пришёл вследствие традици</w:t>
        <w:softHyphen/>
        <w:t>онного воспитания к глубокой рели</w:t>
        <w:softHyphen/>
        <w:t>гиозности, которая, однако, уже в возрасте 1 2 лет резко оборвалась. Чтение научно-популярных книжек привело меня вскоре к убеждению, что в библейских рассказах многое не может быть верным... Такие пере</w:t>
        <w:softHyphen/>
        <w:t>живания породили недоверие ко вся</w:t>
        <w:softHyphen/>
        <w:t>кого рода авторитетам и скептическое отношение к верованиям и убеждени</w:t>
        <w:softHyphen/>
        <w:t>ям, жившим в окружающей меня тогда социальной среде. Этот скептицизм никогда меня уже не оставлял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Утратив религиозный рай молодо</w:t>
        <w:softHyphen/>
        <w:t>сти, внушённый традиционной верой, он нашёл другой рай — научной ис</w:t>
        <w:softHyphen/>
        <w:t>тины. «Дорога к этому раю была не так удобна и завлекательна, как дорога к религиозному раю, но она оказалась надёжной, и я никогда не жалел, что по ней пошёл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«Самое непонятное в этом мире, — написал однажды Эйнштейн, — это то, что его можно понять». Все наши попытки понять мир, считал он, «осно</w:t>
        <w:softHyphen/>
        <w:t>ваны на уверенности, что бытие обла</w:t>
        <w:softHyphen/>
        <w:t>дает совершенно гармоничной струк</w:t>
        <w:softHyphen/>
        <w:t>турой. И ныне у нас меньше, чем когда-либо, оснований позволить себе отойти от веры в это замечательное об</w:t>
        <w:softHyphen/>
        <w:t>стоятельство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Утратив веру в библейского Бога, он нашёл веру в гармонию Вселенной. Для древних греков мир представлял собой гармонию, покоящуюся на ма</w:t>
        <w:softHyphen/>
        <w:t xml:space="preserve">тематических началах, — Космос. Эйнштейн стремился в </w:t>
      </w:r>
      <w:r>
        <w:rPr>
          <w:color w:val="800000"/>
          <w:sz w:val="24"/>
          <w:lang w:val="en-US" w:eastAsia="ru-RU"/>
        </w:rPr>
        <w:t xml:space="preserve">XX </w:t>
      </w:r>
      <w:r>
        <w:rPr>
          <w:color w:val="800000"/>
          <w:sz w:val="24"/>
          <w:lang w:eastAsia="ru-RU"/>
        </w:rPr>
        <w:t>в. обрести то, что было давно утеряно, — новый Космос, единое математическое опи</w:t>
        <w:softHyphen/>
        <w:t>сание всей Природы и всех взаимо</w:t>
        <w:softHyphen/>
        <w:t>действий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идерландский философ Бенедикт Спиноза (1632—1677), оказавший наибольшее влияние на философское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мировоззрение Эйнштейна, учил, что только математический способ мыш</w:t>
        <w:softHyphen/>
        <w:t>ления ведёт к истине. В Природе нет ничего такого, что противоречило бы её законам, законы же постигаются с помощью математики, созданной умом, поэтому ум и душа человека — часть единой разумной субстанции, вне которой нет ни Природы, ни Бога. Бог — то же, что и всеобъемлющая Природа; познавая её, человек по</w:t>
        <w:softHyphen/>
        <w:t>знаёт Бога и себя самого. Природа вечна и разумна, потому что она тож</w:t>
        <w:softHyphen/>
        <w:t>дественна вечному и разумному Богу. Но Бог, в которого верил Спиноза, не был Богом Священного Писания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1930 г. Эйнштейн сформулировал свою позицию так: «Я не верю в Бога, который награждает и карает...», уточ</w:t>
        <w:softHyphen/>
        <w:t>нив: «Я верю в Бога Спинозы, про</w:t>
        <w:softHyphen/>
        <w:t>являющего себя в упорядоченности мира, но не в Бога, занимающегося судьбами и делами людей». Это отож</w:t>
        <w:softHyphen/>
        <w:t>дествление Бога и Природы, называ</w:t>
        <w:softHyphen/>
        <w:t>емое пантеизмом, французский фило</w:t>
        <w:softHyphen/>
        <w:t>соф-просветитель Вольтер именовал «вежливой формой атеизма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днако Эйнштейн говорил о «мис</w:t>
        <w:softHyphen/>
        <w:t>тическом трепете» и «подвижническом восторге», которые вызывает у него познание «безграничной разумности» устройства мира: «Эта глубокая эмо</w:t>
        <w:softHyphen/>
        <w:t>циональная уверенность в высшей ло</w:t>
        <w:softHyphen/>
        <w:t>гической стройности устройства Все</w:t>
        <w:softHyphen/>
        <w:t>ленной... есть моя идея Бога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Такова была космическая религия Эйнштейна, в которой он исповедо</w:t>
        <w:softHyphen/>
        <w:t>вался постоянно и открыто. В аме</w:t>
        <w:softHyphen/>
        <w:t>риканский период жизни (с 1933 г.) учёный получал в ответ публичную брань и угрозы: «Почему позволя</w:t>
        <w:softHyphen/>
        <w:t>ют какому-то иммигранту глумиться над верой в Бога?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Эйнштейн говорил, что он создал общую теорию относительности преж</w:t>
        <w:softHyphen/>
        <w:t>де всего благодаря своей безгранич</w:t>
        <w:softHyphen/>
        <w:t>ной вере в глубочайшую внутрен</w:t>
        <w:softHyphen/>
        <w:t>нюю красоту и разумность Вселенной. В 1918 г. в «планковской» речи он от</w:t>
        <w:softHyphen/>
        <w:t>метил: «К основным положениям фи</w:t>
        <w:softHyphen/>
        <w:t>зической теории ведёт не логический путь, а только интуиция, основанная на вчувствовании в опыт». «Вчувствование в опыт» означает постижение Природы на основе «свободного твор</w:t>
        <w:softHyphen/>
        <w:t>чества человеческого духа». Физи</w:t>
        <w:softHyphen/>
        <w:t>ческая теория созидается «свободным творчеством» интуиции, а не моно</w:t>
        <w:softHyphen/>
        <w:t>тонной логикой рассудка. В лекциях, прочитанных им в 1921 г. в Принстонском университете (США), он оп</w:t>
        <w:softHyphen/>
        <w:t>ределил науку как «создание чело</w:t>
        <w:softHyphen/>
        <w:t>веческого разума с его свободно изобретёнными идеями и понятиями». Понятия — это свободные изобрете</w:t>
        <w:softHyphen/>
        <w:t>ния разума; постулаты или законы тео</w:t>
        <w:softHyphen/>
        <w:t>рии — догадки, их нельзя логически вывести или получить путём индукции на основании опытных данных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Это был уже иной метод познания, далёкий от ньютоновского «гипотез не измышляю». Вместо медленного индуктивного перехода от анализа экспериментальных данных к объясня</w:t>
        <w:softHyphen/>
        <w:t>ющей их теории, Эйнштейн ставил во главу угла согласованность и гармо</w:t>
        <w:softHyphen/>
        <w:t>ничность наиболее общих принципов. Вера в свободное изобретение идей оказалось верой в мощь человеческо</w:t>
        <w:softHyphen/>
        <w:t>го разума, которую Эйнштейн разде</w:t>
        <w:softHyphen/>
        <w:t>лял со Спинозой. Создавая теорию гравитации, учёный исходил из опыта («вчувствовался в опыт»). Но в то же время он утверждал, что никакой опыт без свободных идей и глубокого фи</w:t>
        <w:softHyphen/>
        <w:t>лософского анализа не позволил бы ему проникнуть в структуру про</w:t>
        <w:softHyphen/>
        <w:t>странства и времени — настолько она удалена от прямого чувственного вос</w:t>
        <w:softHyphen/>
        <w:t>приятия. Эйнштейн был художником, философом и религиозным мыслите</w:t>
        <w:softHyphen/>
        <w:t>лем — и именно поэтому он стал реформатором естествознания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609090" cy="185293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57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48130" cy="231013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. Эйнштейн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Цюрихе. 1912 г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нает, что такое полные предчувствий, длящиеся годами поиски во мраке, волнение и страстное ожида</w:t>
        <w:softHyphen/>
        <w:t>ние, переходы от уверенности к из</w:t>
        <w:softHyphen/>
        <w:t>неможению и, наконец, рывок, при</w:t>
        <w:softHyphen/>
        <w:t>носящий ясность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ладшая дочь выдающегося фи</w:t>
        <w:softHyphen/>
        <w:t>зика Марии Склодовской-Кюри Ева сохранила детское воспоминание о семейной прогулке в Альпах летом 1913 г., когда к ним присоединился Эйнштейн со старшим сыном Ган</w:t>
        <w:softHyphen/>
        <w:t>сом Альбертом, которому шёл де</w:t>
        <w:softHyphen/>
        <w:t>сятый год. Дети прислушивались к разговору взрослых и развесели</w:t>
        <w:softHyphen/>
        <w:t>лись, услышав, как Эйнштейн сказал Марии: «Понимаете, мне хочется знать, что происходит с пассажира</w:t>
        <w:softHyphen/>
        <w:t>ми лифта, падающего в пустоту!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«Могли ли мы подозревать, что это воображаемое падение лифта затра</w:t>
        <w:softHyphen/>
        <w:t>гивает основные проблемы теории относительности?» — записала Ева. Ей бы следовало уточнить — «общей теории относительности». Во время той альпийской прогулки полного ответа на вопрос о лифте у Эйн</w:t>
        <w:softHyphen/>
        <w:t>штейна, по-видимому, ещё не было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 речь шла о свободном падении тел в поле тяготения. Решалась проблема природы тяготения — что оно собой представляет?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классической механике все</w:t>
        <w:softHyphen/>
        <w:t>мирное тяготение — взаимное при</w:t>
        <w:softHyphen/>
        <w:t>тяжение масс в соответствии с зако</w:t>
        <w:softHyphen/>
        <w:t>ном Ньютона — осуществлялось через пустоту. Ничто не связывало тяготеющие массы, и не было пред</w:t>
        <w:softHyphen/>
        <w:t>ставления о поле тяготения — носи</w:t>
        <w:softHyphen/>
        <w:t>теле гравитационной энергии, — связывающем все тела. И уж тем более не играли никакой физиче</w:t>
        <w:softHyphen/>
        <w:t>ской роли геометрические свойства пространства, которые жёстко зада</w:t>
        <w:softHyphen/>
        <w:t>вались аксиомами Евклид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огласно же общей теории отно</w:t>
        <w:softHyphen/>
        <w:t>сительности Эйнштейна, все тела в меру своей массивности искривляют окружающее пространство, как бы продавливая его собственной тя</w:t>
        <w:softHyphen/>
        <w:t>жестью. Менее массивные тела как бы скатываются к более массивным по естественно возникающим кри</w:t>
        <w:softHyphen/>
        <w:t>вым траекториям. («Как бы» здесь означает, что это образная модель тяготения, и не более.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image" Target="media/image66.jpeg"/><Relationship Id="rId68" Type="http://schemas.openxmlformats.org/officeDocument/2006/relationships/image" Target="media/image67.jpeg"/><Relationship Id="rId69" Type="http://schemas.openxmlformats.org/officeDocument/2006/relationships/image" Target="media/image68.jpeg"/><Relationship Id="rId70" Type="http://schemas.openxmlformats.org/officeDocument/2006/relationships/image" Target="media/image69.jpeg"/><Relationship Id="rId71" Type="http://schemas.openxmlformats.org/officeDocument/2006/relationships/image" Target="media/image70.jpeg"/><Relationship Id="rId72" Type="http://schemas.openxmlformats.org/officeDocument/2006/relationships/image" Target="media/image71.jpeg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08:26:00Z</dcterms:created>
  <dc:creator>ves</dc:creator>
  <dc:description/>
  <dc:language>en-US</dc:language>
  <cp:lastModifiedBy>VES</cp:lastModifiedBy>
  <dcterms:modified xsi:type="dcterms:W3CDTF">2004-10-05T02:18:00Z</dcterms:modified>
  <cp:revision>6</cp:revision>
  <dc:subject/>
  <dc:title>БЛЕЗ ПАСКАЛЬ</dc:title>
</cp:coreProperties>
</file>