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2.jpeg" ContentType="image/jpeg"/>
  <Override PartName="/word/media/image49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АРИСТОТЕЛЬ СТАГИРИТ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199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Аристотель. Гравюра. </w:t>
      </w:r>
      <w:r>
        <w:rPr>
          <w:b/>
          <w:i/>
          <w:color w:val="000000"/>
          <w:sz w:val="24"/>
          <w:lang w:val="en-US" w:eastAsia="ru-RU"/>
        </w:rPr>
        <w:t xml:space="preserve">XV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чёный, идеи которого определяли направление развития всей европей</w:t>
        <w:softHyphen/>
        <w:t>ской науки от античности до Ново</w:t>
        <w:softHyphen/>
        <w:t>го времени, — Аристотель (384—322 до н. э.) родился в городе Стагире, недалеко от границы с Македонией. Согласно преданию, род философа вёл начало от сына Аполлона бога Асклепия — покровителя медицины, и искусство врачевания передавалось в их семье из поколения в поколение. Гомер упоминает в «Илиаде» прадеда Аристотеля — Махаона, считавшего</w:t>
        <w:softHyphen/>
        <w:t>ся самым хорошим врачом в грече</w:t>
        <w:softHyphen/>
        <w:t>ском войске. (Он исцелил афинского царя Менелая, раненного троянца</w:t>
        <w:softHyphen/>
        <w:t>ми.) Отец Аристотеля Никомах был одним из лучших медиков своего времени, другом и придворным ле</w:t>
        <w:softHyphen/>
        <w:t xml:space="preserve">карем македонского царя Аминты </w:t>
      </w:r>
      <w:r>
        <w:rPr>
          <w:color w:val="000000"/>
          <w:sz w:val="24"/>
          <w:lang w:val="en-US" w:eastAsia="ru-RU"/>
        </w:rPr>
        <w:t xml:space="preserve">III. </w:t>
      </w:r>
      <w:r>
        <w:rPr>
          <w:color w:val="000000"/>
          <w:sz w:val="24"/>
          <w:lang w:eastAsia="ru-RU"/>
        </w:rPr>
        <w:t>Аристотель тоже считался неплохим врачом, однако его достижения в других науках гораздо более значи</w:t>
        <w:softHyphen/>
        <w:t>тельны. Создатель новой системы по</w:t>
        <w:softHyphen/>
        <w:t>знания, которая впервые опиралась не только на мышление, но и на опыт, он разработал правила научно</w:t>
        <w:softHyphen/>
        <w:t>го мышления и его категории, ме</w:t>
        <w:softHyphen/>
        <w:t>тоды исследования и доказательства. Философ охватил всё множество знаний, накопленных к этому време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242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 человечеством, преломив их во множество новых наук, включая фи</w:t>
        <w:softHyphen/>
        <w:t>зику. Считается, что Аристотель пер</w:t>
        <w:softHyphen/>
        <w:t>вым составил и каталог книг своей огромной библиоте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ЮНОСТ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етство Аристотеля прошло при дво</w:t>
        <w:softHyphen/>
        <w:t xml:space="preserve">ре Аминты </w:t>
      </w:r>
      <w:r>
        <w:rPr>
          <w:color w:val="000000"/>
          <w:sz w:val="24"/>
          <w:lang w:val="en-US" w:eastAsia="ru-RU"/>
        </w:rPr>
        <w:t xml:space="preserve">III; </w:t>
      </w:r>
      <w:r>
        <w:rPr>
          <w:color w:val="000000"/>
          <w:sz w:val="24"/>
          <w:lang w:eastAsia="ru-RU"/>
        </w:rPr>
        <w:t>он дружил с сыном царя Филиппом — будущим осно</w:t>
        <w:softHyphen/>
        <w:t>вателем Македонской империи и отцом Александра Великого. Здесь Аристотель и приобрёл аристокра</w:t>
        <w:softHyphen/>
        <w:t>тические привычки, которые сохра</w:t>
        <w:softHyphen/>
        <w:t>нил на всю жизнь. Обладая не очень привлекательной внешностью (он был небольшого роста, сухощав, бли</w:t>
        <w:softHyphen/>
        <w:t>зорук и шепелявил), философ очень следил за собой: всегда безукориз</w:t>
        <w:softHyphen/>
        <w:t>ненно одевался, имел роскошную причёску и носил на пальцах перст</w:t>
        <w:softHyphen/>
        <w:t>ни. Проще говоря, был щёгол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роятно, именно отец, желая, чтобы сын унаследовал престижную должность придворного лекаря, дал ему первые уроки врачевания и есте</w:t>
        <w:softHyphen/>
        <w:t>ствознания. Никомах умер, когда Аристотелю исполнилось 15 лет; опе</w:t>
        <w:softHyphen/>
        <w:t>куном молодого человека стал его родственник Проксен, прибывший для этого в Стагиру из Мизии. Буду</w:t>
        <w:softHyphen/>
        <w:t>щий философ унаследовал от отца значительное состояние и, возмож</w:t>
        <w:softHyphen/>
        <w:t>но, большую библиотеку, благодаря чему мог постоянно развивать свои способности. Рукописи стоили тогда больших денег, но Проксен покупал юноше самые дорогие сочинения, не считаясь с ценой. Таким образом, Аристотель ещё в молодости привык много читать, что было в то время большой редкость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возрасте 17 лет Аристотель от</w:t>
        <w:softHyphen/>
        <w:t>правился в Афины продолжать обра</w:t>
        <w:softHyphen/>
        <w:t>зование. Несмотря на то что пик расцвета города уже миновал и сла</w:t>
        <w:softHyphen/>
        <w:t>беющая демократия Аттики уступал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Аттика — в древности область на юго-востоке Средней Грец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убой силе полуварварской маке</w:t>
        <w:softHyphen/>
        <w:t>донской монархии, Афины по-преж</w:t>
        <w:softHyphen/>
        <w:t>нему по праву считались научным и культурным центром Греции. Здесь, в общественном саду, украшенном статуями и храмами, располагалась знаменитая афинская Академия — первая в мире философская школа, основанная Платоном. Своего бу</w:t>
        <w:softHyphen/>
        <w:t>дущего учителя молодой человек в Афинах не застал, поскольку тот пу</w:t>
        <w:softHyphen/>
        <w:t>тешествовал по Египту, Италии, Сици</w:t>
        <w:softHyphen/>
        <w:t>лии и Кирене. На посту главы Акаде</w:t>
        <w:softHyphen/>
        <w:t>мии его замещал Евдокс Книдский (около 408 — около 355 до н. э.). Но Аристотель нашёл в Афинах немало учеников философа и к приезду Пла</w:t>
        <w:softHyphen/>
        <w:t>тона был уже хорошо знаком с основ</w:t>
        <w:softHyphen/>
        <w:t>ными положениями его уч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ИСТОТЕЛЬ И ПЛАТО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лагодаря своему таланту Аристо</w:t>
        <w:softHyphen/>
        <w:t>тель быстро стал самым блестящим воспитанником афинской Академии. Платон говорил: «Аристотель — душа моей школы». Сравнивая его с люби</w:t>
        <w:softHyphen/>
        <w:t>мым учеником Ксенократом, глава Академии любил повторять: «Одно</w:t>
        <w:softHyphen/>
        <w:t>му нужна узда, а другому шпоры», намекая на то, что способности Ари</w:t>
        <w:softHyphen/>
        <w:t>стотеля и его стремление к знанию столь велики, что юношу необходи</w:t>
        <w:softHyphen/>
        <w:t>мо сдерживать. По-видимому, рано развившемуся таланту быстро стало тесно в рамках учения даже такого гения, как Платон, и Аристотель на</w:t>
        <w:softHyphen/>
        <w:t>чал создавать свою философскую концепцию. Часто его взгляды не со</w:t>
        <w:softHyphen/>
        <w:t>впадали со взглядами учителя и, ко</w:t>
        <w:softHyphen/>
        <w:t>нечно, два гения неоднократно горя</w:t>
        <w:softHyphen/>
        <w:t>чо спорили между собой. Платону приписывают следующее изречение: «Аристотель меня брыкает, как сосу</w:t>
        <w:softHyphen/>
        <w:t>нок-жеребёнок свою мать». Это по</w:t>
        <w:softHyphen/>
        <w:t>родило слухи о сильной вражде меж</w:t>
        <w:softHyphen/>
        <w:t>ду самыми великими философами Древнего мира, но маловероятно, что они когда-либо опускались до вза</w:t>
        <w:softHyphen/>
        <w:t>имных оскорблений. Несмотря на то что в сочинениях Аристотель част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емизирует со своим учителем, о личности Платона великий Стагирит отзывался всегда с большим ува</w:t>
        <w:softHyphen/>
        <w:t>жением. Например, в диалоге «Эвдем, или О душе» Аристотель говорит, имея в виду Платона: «Дурной человек даже не имеет права говорить о нём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боты Аристотеля, созданные во время пребывания в Академии, стали широко известны и принесли ему за</w:t>
        <w:softHyphen/>
        <w:t>служенное уважение наиболее про</w:t>
        <w:softHyphen/>
        <w:t>свещённых современников. Так, рим</w:t>
        <w:softHyphen/>
        <w:t>ский писатель Авл Геллий (около 130—?) в сочинении «Аттические но</w:t>
        <w:softHyphen/>
        <w:t>чи» приводит текст письма, послан</w:t>
        <w:softHyphen/>
        <w:t xml:space="preserve">ного философу царём Филиппом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после рождения его сына Александ</w:t>
        <w:softHyphen/>
        <w:t>ра: «Филипп шлёт привет Аристотелю. Знай, у меня родился сын. Я, конечно же, благодарен богам, не столько за то, что он родился, сколько за то, что его появление на свет пришлось на твою жизнь. Ведь я надеюсь, что, вос</w:t>
        <w:softHyphen/>
        <w:t>питанный и обученный тобой, он ста</w:t>
        <w:softHyphen/>
        <w:t>нет достойным и нас, и того, чтобы принять на себя наши дела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дивительно, что царь Македонии, считавшейся в Греции варварским государством, где традиционно боль</w:t>
        <w:softHyphen/>
        <w:t>ше почиталось воинское искусство, а не философия, смог по достоинству оценить гений Аристотеля. В то же время в Афинах, которые были цент</w:t>
        <w:softHyphen/>
        <w:t>ром культуры и науки Северного Сре</w:t>
        <w:softHyphen/>
        <w:t>диземноморья, учёный не смог даже получить гражданства и до конца считался «метеком» — иноземцем, не имеющим права принимать учас</w:t>
        <w:softHyphen/>
        <w:t>тия в политической жизни горо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афинской Академии Аристотель провёл 20 лет, вплоть до смерти сво</w:t>
        <w:softHyphen/>
        <w:t>его учителя. Затем Академию воз</w:t>
        <w:softHyphen/>
        <w:t>главил Спевсипп, о котором Диоген Лаэртский писал следующее: «Пла</w:t>
        <w:softHyphen/>
        <w:t>тоновых догм он придерживался твёрдо, но нрав у него был иной — склонный к гневу и падкий на удо</w:t>
        <w:softHyphen/>
        <w:t>вольствия». Помимо этого Спевсипп, в отличие от своего наставника и род</w:t>
        <w:softHyphen/>
        <w:t>ственника Платона, стал брать день</w:t>
        <w:softHyphen/>
        <w:t>ги за обучение. Видимо, Аристотель, к тому моменту разочаровавшийся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3040" cy="1969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Аристотель. Гравюра. </w:t>
      </w:r>
      <w:r>
        <w:rPr>
          <w:b/>
          <w:i/>
          <w:color w:val="000000"/>
          <w:sz w:val="24"/>
          <w:lang w:val="en-US" w:eastAsia="ru-RU"/>
        </w:rPr>
        <w:t xml:space="preserve">XV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философии Платона, не захотел оставаться в Академии, совершенно справедливо полагая, что её новый руководитель не обладает ни муд</w:t>
        <w:softHyphen/>
        <w:t>ростью, ни талантом их общего учи</w:t>
        <w:softHyphen/>
        <w:t>теля. Вместе с Ксенократом философ уехал к своему родственнику, быв</w:t>
        <w:softHyphen/>
        <w:t>шему ученику Платона Гермию — тирану* города Атарней, греческой колонии на побережье Малой Аз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десь Аристотель женился на пле</w:t>
        <w:softHyphen/>
        <w:t>мяннице Гермия Пифиаде, родив</w:t>
        <w:softHyphen/>
        <w:t>шей ему дочь. Однако Пифиада рано умерла, и позднее он женился вто</w:t>
        <w:softHyphen/>
        <w:t>рично — на своей наложнице Герпиллиде. Она родила сына, которого Аристотель назвал в честь своего отца Никомах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рёхлетнее пребывание Аристо</w:t>
        <w:softHyphen/>
        <w:t xml:space="preserve">теля при дворе правителя Атарнея закончилось неожиданно </w:t>
      </w:r>
      <w:r>
        <w:rPr>
          <w:b/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eastAsia="ru-RU"/>
        </w:rPr>
        <w:t>трагич</w:t>
        <w:softHyphen/>
        <w:t xml:space="preserve">но. В 345 </w:t>
      </w:r>
      <w:r>
        <w:rPr>
          <w:b/>
          <w:color w:val="000000"/>
          <w:sz w:val="24"/>
          <w:lang w:eastAsia="ru-RU"/>
        </w:rPr>
        <w:t xml:space="preserve">г. </w:t>
      </w:r>
      <w:r>
        <w:rPr>
          <w:color w:val="000000"/>
          <w:sz w:val="24"/>
          <w:lang w:eastAsia="ru-RU"/>
        </w:rPr>
        <w:t>до н. э. Гермий был обма</w:t>
        <w:softHyphen/>
        <w:t xml:space="preserve">ном захвачен и вскоре казнён по приказу царя Персии Артаксеркса </w:t>
      </w:r>
      <w:r>
        <w:rPr>
          <w:color w:val="000000"/>
          <w:sz w:val="24"/>
          <w:lang w:val="en-US" w:eastAsia="ru-RU"/>
        </w:rPr>
        <w:t xml:space="preserve">III. </w:t>
      </w:r>
      <w:r>
        <w:rPr>
          <w:color w:val="000000"/>
          <w:sz w:val="24"/>
          <w:lang w:eastAsia="ru-RU"/>
        </w:rPr>
        <w:t>Город быстро заняли персы, и фило</w:t>
        <w:softHyphen/>
        <w:t>софам пришлось спасаться бегств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сенократ вернулся в Афины, где стал главой Академии после Спевсиппа, а Аристотель поселился у сво</w:t>
        <w:softHyphen/>
        <w:t>его самого известного ученика Теофраста, на острове Лесбос, в городе Митиле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13"/>
      <w:bookmarkEnd w:id="1"/>
      <w:r>
        <w:rPr>
          <w:color w:val="800000"/>
          <w:sz w:val="24"/>
          <w:lang w:eastAsia="ru-RU"/>
        </w:rPr>
        <w:t>АРИСТОТЕЛЬ ОТВЕЧАЕТ НА ВОПРОС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Какой прок людям лгать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 </w:t>
      </w:r>
      <w:r>
        <w:rPr>
          <w:i/>
          <w:color w:val="800000"/>
          <w:sz w:val="24"/>
          <w:lang w:eastAsia="ru-RU"/>
        </w:rPr>
        <w:t>Тот, что им не поверят, даже когда они скажут правд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Зачем ты подаёшь милостыню человеку дурного нрава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Я подаю не нраву, а человек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Что быстро стареет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Благодарнос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Что такое надежда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Сон наяв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Что есть воспитание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 xml:space="preserve">В счастье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 xml:space="preserve">украшение, в несчастье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прибежищ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Что есть друг 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Одна душа в двух тела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В чём польза от философии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Став философом, начинаешь делать добровольно то, что другие делают в страхе перед закон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Как ученикам преуспеть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Догонять тех, кто впереди, и не ждать тех, кто позад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ИСТОТЕЛЬ И АЛЕКСАНДР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скоре после бегства из Атарнея, в 343 г. до н. э., философ получил приглашение от царя Филиппа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стать учителем Александра, которому исполнилось 13 лет. Историк Плутарх в «Сравнительных жизнеописаниях» рассказывает, что в благодарность за обучение своего сына Филипп восста</w:t>
        <w:softHyphen/>
        <w:t>новил разрушенный им в войне с Афинами родной город Аристотеля Стагиру и вернул туда бежавших или попавших в рабство стагиритя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ля занятий и бесед царь Филипп </w:t>
      </w:r>
      <w:r>
        <w:rPr>
          <w:b/>
          <w:color w:val="000000"/>
          <w:sz w:val="24"/>
          <w:lang w:eastAsia="ru-RU"/>
        </w:rPr>
        <w:t xml:space="preserve">отвёл </w:t>
      </w:r>
      <w:r>
        <w:rPr>
          <w:color w:val="000000"/>
          <w:sz w:val="24"/>
          <w:lang w:eastAsia="ru-RU"/>
        </w:rPr>
        <w:t>Аристотелю и Александру по</w:t>
        <w:softHyphen/>
        <w:t>священную нимфам рощу около ма</w:t>
        <w:softHyphen/>
        <w:t>кедонского селения Миезы. По сло</w:t>
        <w:softHyphen/>
        <w:t>вам Плутарха, Александр усвоил не только учение о нравственности и государстве, но и более глубокие, тай</w:t>
        <w:softHyphen/>
        <w:t>ные знания, называемые философа</w:t>
        <w:softHyphen/>
        <w:t>ми «устными», или «скрытыми». Через много лет, находясь в Азии, Александр узнал, что Аристотель некоторые из этих учений опубликовал в книгах, и написал ему следующее письмо: «Александр Аристотелю желает благо</w:t>
        <w:softHyphen/>
        <w:t>получия. Ты поступил неправильно, обнародовав учения, предназначен</w:t>
        <w:softHyphen/>
        <w:t>ные только для устного преподава</w:t>
        <w:softHyphen/>
        <w:t>ния. Чем же будем мы отличаться от остальных людей, если те самые учения, на которых мы были воспи</w:t>
        <w:softHyphen/>
        <w:t>таны, сделаются общим достоянием? Я хотел бы превосходить других не столько могуществом, сколько знани</w:t>
        <w:softHyphen/>
        <w:t>ями о высших предметах. Будь здо</w:t>
        <w:softHyphen/>
        <w:t>ров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омненно, Аристотель оказал огромное влияние на личность моло</w:t>
        <w:softHyphen/>
        <w:t>дого Александра. Этому способство</w:t>
        <w:softHyphen/>
        <w:t>вало и то, что будущий царь никогда не проявлял большого интереса к спортивным и военным упражнени</w:t>
        <w:softHyphen/>
        <w:t>ям, предпочитая им изучение фило</w:t>
        <w:softHyphen/>
        <w:t>софии и литературы. Например, спи</w:t>
        <w:softHyphen/>
        <w:t>сок «Илиады» Гомера, исправленный философом и известный под назва</w:t>
        <w:softHyphen/>
        <w:t>нием «Илиада из шкатулки», он всегда имел при себе и хранил под подуш</w:t>
        <w:softHyphen/>
        <w:t>кой вместе с кинжалом. Вероят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Тиран (в Древней Греции и в некоторых средневековых городах-государствах Италии) — человек, насильственно захвативший власть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енно Аристотель привил юноше любовь к медицине — Александр счи</w:t>
        <w:softHyphen/>
        <w:t>тался неплохим врачом и в походах часто давал своим офицерам меди</w:t>
        <w:softHyphen/>
        <w:t>цинские совет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скоре Аристотелю пришлось прервать воспитание царственного подопечного: Филипп </w:t>
      </w: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>, постоянно находясь в военных походах, не мог эффективно управлять Македонией и Александру пришлось фактически заменить отца на троне. Но Аристо</w:t>
        <w:softHyphen/>
        <w:t>тель ещё на протяжении четырёх лет находился при молодом правителе, который относился к нему с боль</w:t>
        <w:softHyphen/>
        <w:t>шим уважением и по-царски отбла</w:t>
        <w:softHyphen/>
        <w:t>годарил своего учителя. Римский пи</w:t>
        <w:softHyphen/>
        <w:t>сатель и учёный Плиний Старший (23 или 24—79) писал, что, когда Александр стал царём, он выделил в помощь учёному несколько тысяч человек. Вероятно, эти люди отлав</w:t>
        <w:softHyphen/>
        <w:t>ливали животных в завоёванных Александром странах, изучали и опи</w:t>
        <w:softHyphen/>
        <w:t>сывали их. Собранные ими сведения легли в основу знаменитых тракта</w:t>
        <w:softHyphen/>
        <w:t>тов Аристотеля «История животных» и «О частях животных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 исключено, что Аристотель не только получал материалы через своего родственника Каллисфена, но и сам участвовал в походе Александра в Индию — описание внешнего и внутреннего строения индийского слона выполнено с таким блеском и точностью, что могло принадлежать только самому Аристотелю. Позднее царь Македонии предложил филосо</w:t>
        <w:softHyphen/>
        <w:t>фу астрономическую по тем време</w:t>
        <w:softHyphen/>
        <w:t>нам сумму в 800 талантов для покры</w:t>
        <w:softHyphen/>
        <w:t>тия издержек по созданию «Истории животных». В этой работе Аристо</w:t>
        <w:softHyphen/>
        <w:t>тель предложил классификацию жи</w:t>
        <w:softHyphen/>
        <w:t>вотных, которая была общеприня</w:t>
        <w:softHyphen/>
        <w:t xml:space="preserve">той в европейской науке вплоть до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, когда шведский естество</w:t>
        <w:softHyphen/>
        <w:t>испытатель Карл Линней создал свою систем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335 г. до н. э. Аристотель воз</w:t>
        <w:softHyphen/>
        <w:t>вратился в Афины; Александру в ка</w:t>
        <w:softHyphen/>
        <w:t>честве наставника философ поре</w:t>
        <w:softHyphen/>
        <w:t>комендовал своего родственник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15055" cy="288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ристотель и Александ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ллисфена. Но вскоре отношения последнего с царём резко ухудши</w:t>
        <w:softHyphen/>
        <w:t>лись. После того как сравняли с зем</w:t>
        <w:softHyphen/>
        <w:t>лёй один из крупнейших греческих городов Фивы и его жителей прода</w:t>
        <w:softHyphen/>
        <w:t>ли в рабство, а Афины сдались на ми</w:t>
        <w:softHyphen/>
        <w:t>лость победителя, вся Греция оказа</w:t>
        <w:softHyphen/>
        <w:t>лась под властью молодого монарха. Каллисфен не скрывал своего отри</w:t>
        <w:softHyphen/>
        <w:t>цательного отношения к переменам в характере Александра, который всё больше походил на восточного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ес</w:t>
        <w:softHyphen/>
        <w:t>пота. Он стал заносчивым, не терпел возражений и легко впадал в ярость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22065" cy="2517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9870" cy="1481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ександр Македонский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Изображение на серебряном тетрадрахме, выпушенном в Александрии Птолемеем </w:t>
      </w:r>
      <w:r>
        <w:rPr>
          <w:b/>
          <w:i/>
          <w:color w:val="000000"/>
          <w:sz w:val="24"/>
          <w:lang w:val="en-US" w:eastAsia="ru-RU"/>
        </w:rPr>
        <w:t xml:space="preserve">I. </w:t>
      </w:r>
      <w:r>
        <w:rPr>
          <w:b/>
          <w:i/>
          <w:color w:val="000000"/>
          <w:sz w:val="24"/>
          <w:lang w:eastAsia="ru-RU"/>
        </w:rPr>
        <w:t>305 г. до н. э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8910" cy="1584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ександр Македонский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ображение на монете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ллинистический перио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дворные же привыкли к тради</w:t>
        <w:softHyphen/>
        <w:t>ционным для варварской Македо</w:t>
        <w:softHyphen/>
        <w:t>нии простым отношениям между монархом и его ближайшим окру</w:t>
        <w:softHyphen/>
        <w:t>жени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часть Каллисфена была решена, когда он сказал, что победы Алек</w:t>
        <w:softHyphen/>
        <w:t>сандра вызваны не доблестью его армии, а враждой между греческими городами, добавив: «Часто при рас</w:t>
        <w:softHyphen/>
        <w:t>прях почёт достаётся в удел негодяю» . Аристотель в отчаянии написал сво</w:t>
        <w:softHyphen/>
        <w:t>ему неосторожному родственнику: «Скоро умрёшь ты, о сын мой, судя по тому, что вещаешь». Каллисфена обвинили в участии в заговоре про</w:t>
        <w:softHyphen/>
        <w:t>тив Александра и казнили, а отноше</w:t>
        <w:softHyphen/>
        <w:t>ния монарха с его великим учителем прекратились окончательно. Извест</w:t>
        <w:softHyphen/>
        <w:t>но, что царь Македонии неодно</w:t>
        <w:softHyphen/>
        <w:t>кратно презрительно отзывался о философе. Аристотель платил ему тем же. Существует даже легенда, со</w:t>
        <w:softHyphen/>
        <w:t>гласно которой Александр Великий был отравлен своим полководцем Антипатром*, якобы давшим ему яд по совету Аристотел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ВАЯ ШКОЛ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рнувшись в Афины, Аристотель не примкнул к Академии, возглавля</w:t>
        <w:softHyphen/>
        <w:t>емой тогда Ксенократом. Заявив: «По</w:t>
        <w:softHyphen/>
        <w:t>зор молчать, коль Ксенократ болта</w:t>
        <w:softHyphen/>
        <w:t>ет!», он основал свою философскую школу (335 г. до н. э.) и разместил её в противоположном от Академии конце города, в роще, посвящённой Аполлону Ликейскому. Отсюда и на</w:t>
        <w:softHyphen/>
        <w:t>звание школы — Лик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десь возникла знаменитая школа перипатетиков, вскоре ставшая одной из самых влиятельных философских школ Средиземноморья. Название «перипатетики» происходит от гре</w:t>
        <w:softHyphen/>
        <w:t>ческого «перипатетикос», что означа</w:t>
        <w:softHyphen/>
        <w:t>ет «прогуливающийся». Известно, что Аристотель имел привычку препода</w:t>
        <w:softHyphen/>
        <w:t>вать, прогуливаясь по двору Ликея. Су</w:t>
        <w:softHyphen/>
        <w:t>ществовала также другая легенда: в Македонии философ, заботясь 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доровье Александра, ещё не окреп</w:t>
        <w:softHyphen/>
        <w:t>шего после болезни, не позволял ему много сидеть и давал уроки, гуляя со своим воспитанником вне стен дворц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истотель систематизировал фи</w:t>
        <w:softHyphen/>
        <w:t>лософские знания, разделив их на практические (зтика, политика, рито</w:t>
        <w:softHyphen/>
        <w:t>рика, экономика, поэтика) и теорети</w:t>
        <w:softHyphen/>
        <w:t>ческие (математика, физика, метафи</w:t>
        <w:softHyphen/>
        <w:t>зика). Лекции, которые Аристотель читал своим многочисленным учени</w:t>
        <w:softHyphen/>
        <w:t>кам, также делились на два вида: на</w:t>
        <w:softHyphen/>
        <w:t>учные (эзотерические) и популярные (акроматические). Первые, предназ</w:t>
        <w:softHyphen/>
        <w:t>наченные для образованных учени</w:t>
        <w:softHyphen/>
        <w:t>ков, проводились утром; вторые, для широкого круга слушателей, — пос</w:t>
        <w:softHyphen/>
        <w:t>ле обе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323 г. до н. э. умер Александр Ве</w:t>
        <w:softHyphen/>
        <w:t>ликий. Это событие оказалось ро</w:t>
        <w:softHyphen/>
        <w:t>ковым для Аристотеля, имя которого было неразрывно связано с маке</w:t>
        <w:softHyphen/>
        <w:t>донским царским двором. Сторонни</w:t>
        <w:softHyphen/>
        <w:t>ки антимакедонской партии начали преследовать философа и вскоре привлекли его к суду за безбожие. Официальным предлогом стал гимн, посвященный им покойному Гермию и своей первой жене Пифиаде. Арис</w:t>
        <w:softHyphen/>
        <w:t>тотеля обвинили в том, что он возда</w:t>
        <w:softHyphen/>
        <w:t>вал им почести, положенные только Аполлону и богине плодородия Деметре. Философ, понимая, что про</w:t>
        <w:softHyphen/>
        <w:t>цесс не будет справедливым, бежал в Халкиду на острове Эвбея, на родину своей матери. Позже, намекая на казнь Сократа по приговору афин</w:t>
        <w:softHyphen/>
        <w:t>ского суда, он говорил: «Я не хочу, чтоб афиняне совершили ещё одно преступление против философи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рез год, в Халкиде, в возрасте 62 лет, в окружении родственников и многочисленных учеников, один из самых великих учёных Древнего мира умер от болезни желудка, му</w:t>
        <w:softHyphen/>
        <w:t>чившей его всю жизнь. Школу пери</w:t>
        <w:softHyphen/>
        <w:t>патетиков возглавил любимый уче</w:t>
        <w:softHyphen/>
        <w:t>ник Аристотеля Теофрас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дошедшего до нас завещания философа видно, что он очень теп</w:t>
        <w:softHyphen/>
        <w:t>ло относился к родственникам и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рузьям: Аристотель проявил заботу обо всех без исключения членах сво</w:t>
        <w:softHyphen/>
        <w:t>ей большой семьи. Будучи сторонни</w:t>
        <w:softHyphen/>
        <w:t>ком рабства, он тем не менее призы</w:t>
        <w:softHyphen/>
        <w:t xml:space="preserve">вал к мягкому обращению </w:t>
      </w:r>
      <w:r>
        <w:rPr>
          <w:b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рабами. Некоторых собственных слуг и рабов философ приказал после своей смер</w:t>
        <w:softHyphen/>
        <w:t>ти освободить, щедро награди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ДЬБА НАУЧНОГО НАСЛЕДИЯ АРИСТОТЕЛ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о свидетельству Диогена Лаэртского, стило </w:t>
      </w:r>
      <w:r>
        <w:rPr>
          <w:i/>
          <w:color w:val="000000"/>
          <w:sz w:val="24"/>
          <w:lang w:eastAsia="ru-RU"/>
        </w:rPr>
        <w:t xml:space="preserve">(греч. </w:t>
      </w:r>
      <w:r>
        <w:rPr>
          <w:color w:val="000000"/>
          <w:sz w:val="24"/>
          <w:lang w:eastAsia="ru-RU"/>
        </w:rPr>
        <w:t>«палочка для писания на навощённых досках у древних греков») Аристотеля принадлежит около 350 сочинений и 14 книг пи</w:t>
        <w:softHyphen/>
        <w:t xml:space="preserve">сем </w:t>
      </w:r>
      <w:r>
        <w:rPr>
          <w:b/>
          <w:color w:val="000000"/>
          <w:sz w:val="24"/>
          <w:lang w:eastAsia="ru-RU"/>
        </w:rPr>
        <w:t xml:space="preserve">к </w:t>
      </w:r>
      <w:r>
        <w:rPr>
          <w:color w:val="000000"/>
          <w:sz w:val="24"/>
          <w:lang w:eastAsia="ru-RU"/>
        </w:rPr>
        <w:t>Александру Великому, Филип</w:t>
        <w:softHyphen/>
        <w:t xml:space="preserve">пу </w:t>
      </w:r>
      <w:r>
        <w:rPr>
          <w:color w:val="000000"/>
          <w:sz w:val="24"/>
          <w:lang w:val="en-US" w:eastAsia="ru-RU"/>
        </w:rPr>
        <w:t xml:space="preserve">II, </w:t>
      </w:r>
      <w:r>
        <w:rPr>
          <w:color w:val="000000"/>
          <w:sz w:val="24"/>
          <w:lang w:eastAsia="ru-RU"/>
        </w:rPr>
        <w:t>Антипатру, философу Демокри</w:t>
        <w:softHyphen/>
        <w:t>ту и др. В своих трудах Аристотель рассматривал самые разнообразные вопросы естествознания и культуры: от политики до медицины, от метео</w:t>
        <w:softHyphen/>
        <w:t>рологии до поэзии. Из них до наших дней дошло около одной четверти; ранние работы Аристотеля, создан</w:t>
        <w:softHyphen/>
        <w:t>ные в платоновской Академии, не со</w:t>
        <w:softHyphen/>
        <w:t>хранились совс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истотель был блестящим и яз</w:t>
        <w:softHyphen/>
        <w:t>вительным оратором, спорить с ко</w:t>
        <w:softHyphen/>
        <w:t>торым противники боялись. Ритори</w:t>
        <w:softHyphen/>
        <w:t>ческий талант Аристотеля отразился в его трудах. Цицерон, славившийся своим красноречием, характеризуя слог философа, говорил: «Река, те</w:t>
        <w:softHyphen/>
        <w:t>кущая чистым золотом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удно назвать другого учёного, чьё творчество оказало такое влияние на мировую науку и культуру. Идеи Аристотеля, сильно искажённые раз</w:t>
        <w:softHyphen/>
        <w:t>личными комментаторами и пре</w:t>
        <w:softHyphen/>
        <w:t>вращенные сначала перипатетиками, а потом и европейским духовенством в мёртвые догмы, почти на два тыся</w:t>
        <w:softHyphen/>
        <w:t>челетия определили развитие есте</w:t>
        <w:softHyphen/>
        <w:t>ствознания в Европе и арабском мире. Впоследствии его учение подвергли жёсткой критике, возможно не всегда обоснованной. Например, известный английский философ Фрэнсис Бэкон (1561 — 1626) говорил: «Философи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19855" cy="3481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рактат Аристотеля «О физике». На полях — рукописные пометки на древнегреческом и латинском языках. Лион, Франция. 1557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истотеля уничтожила полемиче</w:t>
        <w:softHyphen/>
        <w:t>скими опровержениями остальные философии, наподобие того, как по</w:t>
        <w:softHyphen/>
        <w:t>ступают оттоманские султаны со сво</w:t>
        <w:softHyphen/>
        <w:t>ими братьями», а также: «В физике Аристотеля нет ничего, кроме звуча</w:t>
        <w:softHyphen/>
        <w:t>ния диалектических слов». И это да</w:t>
        <w:softHyphen/>
        <w:t>леко не самые грубые слова, которые были сказаны в его адре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прочем, подобная история в той или иной степени повторялась прак</w:t>
        <w:softHyphen/>
        <w:t>тически со всеми великими учёными, не исключая Ньютона и Эйнштейна. Но, по-видимому, никого так ярост</w:t>
        <w:softHyphen/>
        <w:t xml:space="preserve">но не защищали </w:t>
      </w:r>
      <w:r>
        <w:rPr>
          <w:b/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eastAsia="ru-RU"/>
        </w:rPr>
        <w:t>так же яростно не ругали, как великого Стагирита, что, безусловно, является ярким свидетельством огромного влияния древнегреческого философа на всю мировую научную мысль. Не подле</w:t>
        <w:softHyphen/>
        <w:t>жит сомнению тот факт, что, если бы не было Аристотеля, наука вообще и физика в частности выглядели бы сейчас по-другому. Лучше или хуже? Вероятно, этот вопрос навсегда ос</w:t>
        <w:softHyphen/>
        <w:t>танется открыт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Антипатр — воена</w:t>
        <w:softHyphen/>
        <w:t>чальник Александра Македонског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2" w:name="а2"/>
      <w:bookmarkEnd w:id="2"/>
      <w:r>
        <w:rPr>
          <w:b/>
          <w:color w:val="000000"/>
          <w:sz w:val="24"/>
          <w:lang w:eastAsia="ru-RU"/>
        </w:rPr>
        <w:t>ПЕРВАЯ ФИЗИЧЕСКАЯ КАРТИНА МИР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 времени Аристотеля накопилось множество спорных решений важ</w:t>
        <w:softHyphen/>
        <w:t>ных мировоззренческих проблем и не было общепринятой картины мира. Существует ли пустота и бес</w:t>
        <w:softHyphen/>
        <w:t>конечна ли Вселенная, как утвержда</w:t>
        <w:softHyphen/>
        <w:t>ли атомисты — сторонники учения Левкиппа и Демокрита? Прав ли был пифагореец Филолай, считавший, что Земля движется? Вечно ли суще</w:t>
        <w:softHyphen/>
        <w:t>ствовал Космос, или он когда-то воз</w:t>
        <w:softHyphen/>
        <w:t>ник, как полагали Фалес и Платон? Допустимо ли объяснять природу на основе противоречия вслед за Герак</w:t>
        <w:softHyphen/>
        <w:t>литом Эфесским? Вращается ли Зем</w:t>
        <w:softHyphen/>
        <w:t>ля вокруг своей оси, как утверждал Гераклид Понтийский? Являются ли чувственно воспринимаемые вещи лишь тенями идеальных сущнос</w:t>
        <w:softHyphen/>
        <w:t>тей — идей (эйдосов), как учил Пла</w:t>
        <w:softHyphen/>
        <w:t>тон, или отдельного от вещей царст</w:t>
        <w:softHyphen/>
        <w:t>ва идей нет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и и многие другие вопросы бурно обсуждались, но длительные споры не приводили к согласию. Предстояло прежде всего разоб</w:t>
        <w:softHyphen/>
        <w:t>раться в том, как вообще возникает знание, что такое наука и каковы её задачи, в чём заключаются причины изменений и неизменности вещей, каковы цели познания. Эти важней</w:t>
        <w:softHyphen/>
        <w:t>шие для философии и науки про</w:t>
        <w:softHyphen/>
        <w:t>блемы требовали комплексного, уни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176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рсального решения. Именно за них и взялся Аристотель, вошедший в ис</w:t>
        <w:softHyphen/>
        <w:t>торию мировой науки и культуры как самый универсальный мыслител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 поставил перед собой цель разобраться с позиций здравого смысла в хаосе разноречивых мне</w:t>
        <w:softHyphen/>
        <w:t>ний, в огромном беспорядочном ворохе противоречий, который представляла собой к этому времени античная наука. И надо признать, в его эпоху не существовало ни одно</w:t>
        <w:softHyphen/>
        <w:t>го факта, которому бы он не дал на</w:t>
        <w:softHyphen/>
        <w:t>учного объяснения. Однако, как это ни парадоксально, нет почти ни од</w:t>
        <w:softHyphen/>
        <w:t>ного суждения Аристотеля, которое впоследствии не было бы опроверг</w:t>
        <w:softHyphen/>
        <w:t>нуто или оспоре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ИСТОТЕЛЕВСКАЯ ФИЗИКА: ЗА И ПРОТИ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ранцузский писатель и учёный-по</w:t>
        <w:softHyphen/>
        <w:t>пуляризатор Бернар Ле Бовье Фонтенель, один из тех, кто подготавливал эпоху Просвещения, в 1686 г. писал: «Ничто так сильно не задерживает прогресс, ничто так страшно не огра</w:t>
        <w:softHyphen/>
        <w:t>ничивает умы, как излишнее покло</w:t>
        <w:softHyphen/>
        <w:t>нение древности. Поскольку последу</w:t>
        <w:softHyphen/>
        <w:t>ющие поколения посвятили себя культу Аристотеля и искали истину исключительно в его загадочных пи</w:t>
        <w:softHyphen/>
        <w:t>саниях, а ни в коем случае не в при</w:t>
        <w:softHyphen/>
        <w:t>роде, то не только философия не по</w:t>
        <w:softHyphen/>
        <w:t>лучала никакого развития, но, более того, она погрязла в трясине галима</w:t>
        <w:softHyphen/>
        <w:t>тьи и непостижимых идей, вытянуть её из которой стоило миру гло</w:t>
        <w:softHyphen/>
        <w:t>бальных усилий. Аристотель никогда не был истинным философом, но он подавил многих тех, кто стал бы ис</w:t>
        <w:softHyphen/>
        <w:t>тинным философом, если бы им это было дозволено. Беда в том, что если такого рода фантазии однажды полу</w:t>
        <w:softHyphen/>
        <w:t>чают право на существование среди людей, то это надолго; пока умы ос</w:t>
        <w:softHyphen/>
        <w:t>вобождаются от них, проходят века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Сократ не советовал заниматься изучением небесных явлений, пытаясь уяснить, как божество производит каждое из них. Этого,  думал Сократ, людям не удастся постичь никог</w:t>
        <w:softHyphen/>
        <w:t>да. Тот же, кто занят подобными изысканиями, рискует сойти с ум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3935" cy="2292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же после того, как все признают их смехотворность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акое отношение к Аристотелю и его учению о природе стало в эпоху Просвещения общепринятым. В учеб</w:t>
        <w:softHyphen/>
        <w:t xml:space="preserve">никах физики </w:t>
      </w:r>
      <w:r>
        <w:rPr>
          <w:color w:val="000000"/>
          <w:sz w:val="24"/>
          <w:lang w:val="en-US" w:eastAsia="ru-RU"/>
        </w:rPr>
        <w:t xml:space="preserve">XIX—XX </w:t>
      </w:r>
      <w:r>
        <w:rPr>
          <w:color w:val="000000"/>
          <w:sz w:val="24"/>
          <w:lang w:eastAsia="ru-RU"/>
        </w:rPr>
        <w:t>вв. об Аристо</w:t>
        <w:softHyphen/>
        <w:t>теле упоминают, как правило, лишь для того, чтобы на его ошибках быст</w:t>
        <w:softHyphen/>
        <w:t>рее научить основным принципам механики Галилея — Ньюто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действительно, как современ</w:t>
        <w:softHyphen/>
        <w:t>ный человек может воспринимать, например, следующие утверждения Аристотеля: воздух помогает движе</w:t>
        <w:softHyphen/>
        <w:t>нию камня, брошенного под углом к горизонту; более тяжёлые тела всегда падают быстрее менее тяжёлых; рав</w:t>
        <w:softHyphen/>
        <w:t>номерное прямолинейное движение тела невозможно без приложенной к нему внешней силы; верхние слои воздуха могут сгущаться и от этого воспламеняться так, что кажется, будто падают звёзды... Да была ли вообще в физике Аристотеля хоть одна верная мысль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случайно многие современные учёные и историки науки считают Аристотеля лишь крёстным отцом физики (именно он ввёл в употреб</w:t>
        <w:softHyphen/>
        <w:t>ление сам термин «физика»), но не её основателем. В трактатах мыслителя «Физика», «О небе», «О возникнове</w:t>
        <w:softHyphen/>
        <w:t>нии и уничтожении», «Метеорологика» сделаны порой слишком сме</w:t>
        <w:softHyphen/>
        <w:t>лые обобщения,  которые  науке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может быть, вообще не под силу, ибо они не имеют </w:t>
      </w:r>
      <w:r>
        <w:rPr>
          <w:b/>
          <w:color w:val="000000"/>
          <w:sz w:val="24"/>
          <w:lang w:eastAsia="ru-RU"/>
        </w:rPr>
        <w:t xml:space="preserve">под </w:t>
      </w:r>
      <w:r>
        <w:rPr>
          <w:color w:val="000000"/>
          <w:sz w:val="24"/>
          <w:lang w:eastAsia="ru-RU"/>
        </w:rPr>
        <w:t>собой достаточ</w:t>
        <w:softHyphen/>
        <w:t>ного количества опытных фактов. (Галилей, например, полагал, что «человеческая наука никогда не ре</w:t>
        <w:softHyphen/>
        <w:t>шит, конечна ли Вселенная или бес</w:t>
        <w:softHyphen/>
        <w:t>конечна».) Эти обобщения необхо</w:t>
        <w:softHyphen/>
        <w:t>димы были Аристотелю для создания законченной картины мира, что яв</w:t>
        <w:softHyphen/>
        <w:t>ляется характерной чертой нату</w:t>
        <w:softHyphen/>
        <w:t>ральной философии, а не физи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точки зрения задач, реша</w:t>
        <w:softHyphen/>
        <w:t>емых наукой Нового времени, фи</w:t>
        <w:softHyphen/>
        <w:t>зика Аристотеля выглядит совер</w:t>
        <w:softHyphen/>
        <w:t>шенно беспомощной, бесполезной и наивной. В ней обнаруживается столько нелепостей, что может по</w:t>
        <w:softHyphen/>
        <w:t>казаться непонятным, как Аристо</w:t>
        <w:softHyphen/>
        <w:t>теля на протяжении столетий могли считать величайшим авторитетом в науке о природе. Однако начало физике как науке, возникающей из тщательных наблюдений и строгих рассуждений, было положено имен</w:t>
        <w:softHyphen/>
        <w:t>но Аристотелем. Ему глубоко пре</w:t>
        <w:softHyphen/>
        <w:t>тили фантазии философов, их легковесные суждения, приводящие познание в тупик из-за невоз</w:t>
        <w:softHyphen/>
        <w:t>можности отличить истину от лжи. Он стал первым, кто твёрдо решил не пренебрегать фактами наблюде</w:t>
        <w:softHyphen/>
        <w:t>ний и логикой, добиться их гармо</w:t>
        <w:softHyphen/>
        <w:t>ничного сочетания, в котором должны проступить черты божест</w:t>
        <w:softHyphen/>
        <w:t>венности Космоса. Спустя 17 столе</w:t>
        <w:softHyphen/>
        <w:t>тий Ньютон черпал вдохновение из этого же источника — стремления постичь божественную сущность мироздания. «Лишь тогда, — отмечал Аристотель, — когда имеется доста</w:t>
        <w:softHyphen/>
        <w:t>точное число наблюдений небесных явлений, можно найти доказа</w:t>
        <w:softHyphen/>
        <w:t>тельства в учении о небесных све</w:t>
        <w:softHyphen/>
        <w:t>тилах. Равным образом обстоит дело и во всяком другом искусстве и на</w:t>
        <w:softHyphen/>
        <w:t xml:space="preserve">уке». Своих оппонентов Аристотель часто «бьёт» указанием на факты, не вписывающиеся в их теории: «Те, кто лучше знает природные явления, скорее могут делать предположения </w:t>
      </w:r>
      <w:r>
        <w:rPr>
          <w:b/>
          <w:color w:val="000000"/>
          <w:sz w:val="24"/>
          <w:lang w:eastAsia="ru-RU"/>
        </w:rPr>
        <w:t xml:space="preserve">о </w:t>
      </w:r>
      <w:r>
        <w:rPr>
          <w:color w:val="000000"/>
          <w:sz w:val="24"/>
          <w:lang w:eastAsia="ru-RU"/>
        </w:rPr>
        <w:t>первоначалах, позволяющих свя</w:t>
        <w:softHyphen/>
        <w:t>зать вместе многое. Напротив, те, кт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Галилео Галилей писал: «Я не говорю, что не следует слушать Аристотеля, наоборот, я хвалю тех, кто всматривается в него и прилежно его изучает. Я порицаю только склонность настолько отдаваться во власть Аристотеля, чтобы вслепую подписываться под каждым его словом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5"/>
      <w:bookmarkEnd w:id="3"/>
      <w:r>
        <w:rPr>
          <w:color w:val="800000"/>
          <w:sz w:val="24"/>
          <w:lang w:eastAsia="ru-RU"/>
        </w:rPr>
        <w:t>В ЧЁМ ЗАКЛЮЧАЕТСЯ ЗАДАЧА НАУКИ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Удивление побуждает людей фило</w:t>
        <w:softHyphen/>
        <w:t>софствовать, — писал Аристотель. — Все люди от природы стремятся к знанию», причём «к знанию стали стремиться ради понимания, а не ради какой-нибудь пользы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ысшее знание есть мудрость. Ею может обладать только Бог, человеку же дано лишь стремление к мудрости, в этом его предназначение и этим он отличается от животных. Природа человека такова, что он может быть скорее любителем мудрости — фило</w:t>
        <w:softHyphen/>
        <w:t xml:space="preserve">софом 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филео» — «люблю» и «софия» — «мудрость»), чем истин</w:t>
        <w:softHyphen/>
        <w:t>ным мудрецом. «Я знаю, что я ничего не знаю», — сказал Сократ. И продол</w:t>
        <w:softHyphen/>
        <w:t>жил: «Но я хочу знать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Аристотелю, подлинная муд</w:t>
        <w:softHyphen/>
        <w:t>рость — ценность сама по себе. По</w:t>
        <w:softHyphen/>
        <w:t>этому те знания, которые не являются целью, а служат средством для извле</w:t>
        <w:softHyphen/>
        <w:t>чения выгоды, не могут быть подлин</w:t>
        <w:softHyphen/>
        <w:t>ной мудростью. Выходит, что там, где появляется польза, заканчивается бо</w:t>
        <w:softHyphen/>
        <w:t>жественная наука. Высшее знание и польза — «две веши несовместные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хотя наука действительно начи</w:t>
        <w:softHyphen/>
        <w:t>нается с удивления, её цель — избав</w:t>
        <w:softHyphen/>
        <w:t>ление от незнания, а значит, и от удивления. Тот, кто вступил на путь познания, шаг за шагом приближается к подлинному умиротворению — спо</w:t>
        <w:softHyphen/>
        <w:t>койному и возвышенному созерца</w:t>
        <w:softHyphen/>
        <w:t>нию мировой гармон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дивление было началом познания и для основоположников новой евро</w:t>
        <w:softHyphen/>
        <w:t>пейской философии Фрэнсиса Бэкона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11680" cy="160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 Рене Декарта. Однако они постави</w:t>
        <w:softHyphen/>
        <w:t>ли перед наукой совершенно иные цели. Главная из них — власть над природой, её подчинение человеку, превращение колоссальных сил, та</w:t>
        <w:softHyphen/>
        <w:t>ящихся в ней, в покорных слуг, рабо</w:t>
        <w:softHyphen/>
        <w:t>тающих на удовлетворение потреб</w:t>
        <w:softHyphen/>
        <w:t>ностей людей. Именно практическая польза стала критерием доступной человеку истины. Природа предстала не более чем гигантским механизмом, которым следует научиться управлять. Учёный может и не знать истинного устройства мира, главное для него — совпадение теоретической модели с данными наблюдений, тогда теорию можно положить в основание при</w:t>
        <w:softHyphen/>
        <w:t>кладных исследований. Так, знамени</w:t>
        <w:softHyphen/>
        <w:t xml:space="preserve">тый философ-энциклопедист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в. Дени Дидро писал: «Мы не знаем по</w:t>
        <w:softHyphen/>
        <w:t>чти ничего... всё определяется полез</w:t>
        <w:softHyphen/>
        <w:t>ностью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ристотель, напротив, задачу на</w:t>
        <w:softHyphen/>
        <w:t>учного исследования видел в воз</w:t>
        <w:softHyphen/>
        <w:t>можности наслаждаться созерцанием божественного совершенства миро</w:t>
        <w:softHyphen/>
        <w:t>устройства, а совсем не в том, чтобы использовать знание о природных явлениях для развития техники. Имен</w:t>
        <w:softHyphen/>
        <w:t>но созерцательная деятельность ин</w:t>
        <w:softHyphen/>
        <w:t>теллекта как высшая способность человека позволяет ему уподобиться божеств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этому совершенно бессмыслен</w:t>
        <w:softHyphen/>
        <w:t>но упрекать физику Аристотеля в не</w:t>
        <w:softHyphen/>
        <w:t>способности решать те задачи, кото</w:t>
        <w:softHyphen/>
        <w:t>рые она перед собой не ставила. Ведь и Аристотелю достижения новоевро</w:t>
        <w:softHyphen/>
        <w:t>пейской науки показались бы столь же малоценными и «ненаучными», сколь ненаучными представлялись его идеи Бэкону и Декарт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днако в Новое время и позднее находились мыслители, не разделя</w:t>
        <w:softHyphen/>
        <w:t>вшие механистическое мировоззре</w:t>
        <w:softHyphen/>
        <w:t xml:space="preserve">ние. Знаменитый поэт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столетия Фёдор Иванович Тютчев всегда от</w:t>
        <w:softHyphen/>
        <w:t>стаивал близкий к аристотелевскому взгляд на мир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Не го, </w:t>
      </w:r>
      <w:r>
        <w:rPr>
          <w:i/>
          <w:color w:val="800000"/>
          <w:sz w:val="24"/>
          <w:lang w:eastAsia="ru-RU"/>
        </w:rPr>
        <w:t xml:space="preserve">что мните вы, природа: Не слепок, не бездушный лик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В ней есть душа, в ней есть свобода, В ней есть любовь, в ней есть язык..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91055" cy="167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А уже в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философ Алексей Фёдорович Лосев писал: «Механика Ньютона построена на гипотезе однородного и бесконечного про</w:t>
        <w:softHyphen/>
        <w:t>странства. Мир не имеет границ, т. е. не имеет формы. Для меня это значит, что он — бесформен. Мир — абсо</w:t>
        <w:softHyphen/>
        <w:t>лютно однородное пространство. Для меня это значит, что он — абсолютно плоскостен, невыразителен, нерелье</w:t>
        <w:softHyphen/>
        <w:t>фен. Неимоверной скукой веет от та</w:t>
        <w:softHyphen/>
        <w:t>кого мира. Прибавьте к этому абсо</w:t>
        <w:softHyphen/>
        <w:t>лютную темноту и нечеловеческий холод междупланетных пространств... Читая учебник астрономии, чувствую, что кто-то палкой выгоняет меня из собственного дома и ещё готов плю</w:t>
        <w:softHyphen/>
        <w:t>нуть в физиономию. А за что?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Строго говоря, претензии Лосева обращены не к Ньютону, а к его по</w:t>
        <w:softHyphen/>
        <w:t xml:space="preserve">следователям.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ньютоновская механика была истолкована в механи</w:t>
        <w:softHyphen/>
        <w:t>стическом духе, близком к картезиан</w:t>
        <w:softHyphen/>
        <w:t>скому (латинизированное написание фамилии Декарта — Картезий). Ха</w:t>
        <w:softHyphen/>
        <w:t>рактерны в этом отношении слова французского физика, астронома и математика Пьера Симона Лапласа, сказанные им Наполеону Бонапарту: «При построении системы мира я не нуждался в гипотезе о существова</w:t>
        <w:softHyphen/>
        <w:t>нии Бога». Тогда как сам Ньютон, изучая природу, желал прежде всего постичь Божественное провидение. Не случайно он называл свою науку не физикой, а натуральной филосо</w:t>
        <w:softHyphen/>
        <w:t>фией. Физика Аристотеля — тоже на</w:t>
        <w:softHyphen/>
        <w:t>туральная философия, или филосо</w:t>
        <w:softHyphen/>
        <w:t>фия природы, а не просто одна из естественных наук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6480" cy="2462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резмерно предаётся пространным рассуждениям и не наблюдает за тем, что присуще вещам, легко обнару</w:t>
        <w:softHyphen/>
        <w:t>живают узость своих взглядов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пример, исследуя лунные затме</w:t>
        <w:softHyphen/>
        <w:t>ния, Аристотель получает важное под</w:t>
        <w:softHyphen/>
        <w:t>тверждение идеи о шарообразности Земли: тень, падающая от неё на Луну, всегда имеет круглый край, а ведь только шар во всех положениях от</w:t>
        <w:softHyphen/>
        <w:t>брасывает круглую тень. «Наблюде</w:t>
        <w:softHyphen/>
        <w:t>ние звёзд, — пишет Аристотель, — с очевидностью доказывает не только то, что Земля круглая, но и то, что она небольшого размера. Стоит нам не</w:t>
        <w:softHyphen/>
        <w:t>много переместиться к югу или к се</w:t>
        <w:softHyphen/>
        <w:t>веру, как горизонт явственно стано</w:t>
        <w:softHyphen/>
        <w:t xml:space="preserve">вится другим: картина звёздного неба над головой значительно меняется, и при переезде на север или на юг видны не одни и те же звёзды... Таким образом, из </w:t>
      </w:r>
      <w:r>
        <w:rPr>
          <w:b/>
          <w:color w:val="000000"/>
          <w:sz w:val="24"/>
          <w:lang w:eastAsia="ru-RU"/>
        </w:rPr>
        <w:t xml:space="preserve">этого </w:t>
      </w:r>
      <w:r>
        <w:rPr>
          <w:color w:val="000000"/>
          <w:sz w:val="24"/>
          <w:lang w:eastAsia="ru-RU"/>
        </w:rPr>
        <w:t>ясно не только то, что Земля круглой формы, но и то, что она небольшой шар: иначе мы не замечали бы [указанных измене</w:t>
        <w:softHyphen/>
        <w:t>ний] столь быстро в результате столь незначительного перемещени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емясь искать всему веские ос</w:t>
        <w:softHyphen/>
        <w:t>нования в опыте и логике, а не фан</w:t>
        <w:softHyphen/>
        <w:t>тазировать, Аристотель тем самым заложил традицию, которой позднее следовал и Ньютон, избравший своим девизом изречение «Гипотез не измышляю». Однако многие суж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ния Аристотеля, высказанные им из-за недостатка опытных данных лишь предположительно, в дальней</w:t>
        <w:softHyphen/>
        <w:t>шем были «канонизированы» — по</w:t>
        <w:softHyphen/>
        <w:t>следователи великих учёных нередко бывают более категоричны в сужде</w:t>
        <w:softHyphen/>
        <w:t>ниях, нежели их учителя. Сам же Ари</w:t>
        <w:softHyphen/>
        <w:t>стотель писал: «Коль скоро речь идёт о явлениях, не доступных чувствен</w:t>
        <w:softHyphen/>
        <w:t>ному восприятию, доказательство можно считать достаточно обосно</w:t>
        <w:softHyphen/>
        <w:t>ванным, если мы возведём их к воз</w:t>
        <w:softHyphen/>
        <w:t>можным причинам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истотель, наконец, изобрёл и основной жанр научного творчест</w:t>
        <w:softHyphen/>
        <w:t>ва — трактат. До него традицион</w:t>
        <w:softHyphen/>
        <w:t>ными формами философского про</w:t>
        <w:softHyphen/>
        <w:t>изведения были поэма и диалог. И в наше время научные труды по структуре напоминают аристоте</w:t>
        <w:softHyphen/>
        <w:t>левские. Сначала Аристотель ставит проблему, о которой собирается го</w:t>
        <w:softHyphen/>
        <w:t>ворить. Затем, приступая к её рас</w:t>
        <w:softHyphen/>
        <w:t>смотрению, разбирает мнения по данной теме своих предшественни</w:t>
        <w:softHyphen/>
        <w:t>ков и современников, детально ана</w:t>
        <w:softHyphen/>
        <w:t>лизируя их достоинства и недостат</w:t>
        <w:softHyphen/>
        <w:t>ки (в основном недостатки, потому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37230" cy="3346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достоинств во мнениях филосо</w:t>
        <w:softHyphen/>
        <w:t>фов прошлого и своих современни</w:t>
        <w:softHyphen/>
        <w:t>ков Аристотель находит немного). И только сделав, как мы сказали бы сегодня, литературный обзор, излага</w:t>
        <w:softHyphen/>
        <w:t>ет собственное суждение о постав</w:t>
        <w:softHyphen/>
        <w:t>ленной проблем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ТАКОЕ ПРИРОДА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Многие философы до Аристотеля создавали </w:t>
      </w:r>
      <w:r>
        <w:rPr>
          <w:b/>
          <w:color w:val="000000"/>
          <w:sz w:val="24"/>
          <w:lang w:eastAsia="ru-RU"/>
        </w:rPr>
        <w:t xml:space="preserve">поэтические </w:t>
      </w:r>
      <w:r>
        <w:rPr>
          <w:color w:val="000000"/>
          <w:sz w:val="24"/>
          <w:lang w:eastAsia="ru-RU"/>
        </w:rPr>
        <w:t>и прозаиче</w:t>
        <w:softHyphen/>
        <w:t>ские произведения под традицион</w:t>
        <w:softHyphen/>
        <w:t>ным названием «О природе». Но еди</w:t>
        <w:softHyphen/>
        <w:t>ного взгляда на мир не существовало. Чтобы установить истинную приро</w:t>
        <w:softHyphen/>
        <w:t xml:space="preserve">ду вещей, требовалось создать науку, которая, опираясь в первую очередь на логику и наблюдения, занялась бы изучением вопроса о том, что такое природа </w:t>
      </w:r>
      <w:r>
        <w:rPr>
          <w:b/>
          <w:color w:val="000000"/>
          <w:sz w:val="24"/>
          <w:lang w:eastAsia="ru-RU"/>
        </w:rPr>
        <w:t xml:space="preserve">вообще, </w:t>
      </w:r>
      <w:r>
        <w:rPr>
          <w:color w:val="000000"/>
          <w:sz w:val="24"/>
          <w:lang w:eastAsia="ru-RU"/>
        </w:rPr>
        <w:t>и отсюда выводила бы её частные проявления. Аристо</w:t>
        <w:softHyphen/>
        <w:t>тель веялся разработать новый, более совершенный метод, который позво</w:t>
        <w:softHyphen/>
        <w:t>лил бы прийти к согласию по прин</w:t>
        <w:softHyphen/>
        <w:t>ципиальным вопроса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уку о природе он назвал физи</w:t>
        <w:softHyphen/>
        <w:t xml:space="preserve">кой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физис» — «природа»). И естественно, первый вопрос, на который философ попытался найти ответ: что же такое природа? Если знание природы предполагает пони</w:t>
        <w:softHyphen/>
        <w:t>мание причин происходящего, сле</w:t>
        <w:softHyphen/>
        <w:t>довательно, природа вещей — то, что отвечает на вопрос, почему какое-либо явление протекает именно так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ова природа вещей?!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88590" cy="20358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не иначе. Природа вещи — её сущ</w:t>
        <w:softHyphen/>
        <w:t>ность, то, что делает данную вещь именно тем, чем она является. По-другому сущность вещи можно на</w:t>
        <w:softHyphen/>
        <w:t>звать её понятием, идеей (древние греки говорили «эйдос», а римляне — «форма»). Природа не просто то, что нас окружает, что нам дано в чув</w:t>
        <w:softHyphen/>
        <w:t>ственном опыте. Она не лежит на по</w:t>
        <w:softHyphen/>
        <w:t>верхности явлений, а скрыта в чув</w:t>
        <w:softHyphen/>
        <w:t>ственно данных вещах. Распознать её с помощью наблюдений и строгих рассуждений и есть задача физ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знать природу, по Аристоте</w:t>
        <w:softHyphen/>
        <w:t>лю, — значит проникнуть умствен</w:t>
        <w:softHyphen/>
        <w:t>ным взором за кулисы той сцены, где разыгрываются все явления, по</w:t>
        <w:softHyphen/>
        <w:t>нять ненаблюдаемые, скрытые умо</w:t>
        <w:softHyphen/>
        <w:t>постигаемые сущности — причи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ристотель выделил четыре вида причин: материальную, формальную, производящую (или движущую) и целевую (или конечную). «Причина в одном смысле обозначает входя</w:t>
        <w:softHyphen/>
        <w:t>щий в состав вещи материал, из ко</w:t>
        <w:softHyphen/>
        <w:t>торого вещь возникает, — каковы, на</w:t>
        <w:softHyphen/>
        <w:t xml:space="preserve">пример, медь для </w:t>
      </w:r>
      <w:r>
        <w:rPr>
          <w:b/>
          <w:color w:val="000000"/>
          <w:sz w:val="24"/>
          <w:lang w:eastAsia="ru-RU"/>
        </w:rPr>
        <w:t xml:space="preserve">статуи </w:t>
      </w:r>
      <w:r>
        <w:rPr>
          <w:color w:val="000000"/>
          <w:sz w:val="24"/>
          <w:lang w:eastAsia="ru-RU"/>
        </w:rPr>
        <w:t>и серебро для чаши... В другом смысле так на</w:t>
        <w:softHyphen/>
        <w:t>зывается форма и образец, иначе говоря — понятие сути бытия и более общие роды этого понятия... Далее, причина — это источник, откуда берёг первое своё начало изменение или успокоение: так, например, чело</w:t>
        <w:softHyphen/>
        <w:t>век, давший совет, является причи</w:t>
        <w:softHyphen/>
        <w:t>ною, и отец есть причина ребёнка, и вообще то, что делает, есть причина того, что делается, и то, что изменя</w:t>
        <w:softHyphen/>
        <w:t>ет, — причина того, что изменяется. Кроме того, о причине говорится в смысле цели; а цель — это то, ради чего, — например, цель гулянья — здоровье. В самом деле, почему чело</w:t>
        <w:softHyphen/>
        <w:t>век гуляет, говорим мы. Чтобы быть здоровым. И сказавши так, мы счита</w:t>
        <w:softHyphen/>
        <w:t>ем, что указали причину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е две причины в основном характеризуют неизменное состоя</w:t>
        <w:softHyphen/>
        <w:t>ние вещи, а две другие — процесс её возникновения. Для новоевропей</w:t>
        <w:softHyphen/>
        <w:t>ской физики объяснение явлений через целевые (конечные) причины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азалось неприемлемым, и в этом состоит одно из важнейших её отли</w:t>
        <w:softHyphen/>
        <w:t>чий от физики Аристотеля. Но разве для того, чтобы появился дом, не важ</w:t>
        <w:softHyphen/>
        <w:t>на цель его строительства? И не под</w:t>
        <w:softHyphen/>
        <w:t>ведёт рано или поздно нас вопрос, почему мир устроен так, а не иначе, к вопросу, зачем он был создан имен</w:t>
        <w:softHyphen/>
        <w:t>но таким? Физика Нового времени, в основе которой лежит гелиоцентри</w:t>
        <w:softHyphen/>
        <w:t>ческая система мира, могла прини</w:t>
        <w:softHyphen/>
        <w:t>мать подобного рода рассуждения, только когда речь шла о вещах, со</w:t>
        <w:softHyphen/>
        <w:t>зданных человеком, а не о природных объектах и явления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т как действуют все четыре аристотелевские причины в случае, например, падения камня. Матери</w:t>
        <w:softHyphen/>
        <w:t>альная причина камня — это то, из чего он состоит. В конечном счёте он состоит из первой материи, не обла</w:t>
        <w:softHyphen/>
        <w:t>дающей никакими свойствами. Фор</w:t>
        <w:softHyphen/>
        <w:t>мальная причина камня — это оп</w:t>
        <w:softHyphen/>
        <w:t>ределённый набор характеристик, которые делают его именно данным камнем, а не куском дерева или же</w:t>
        <w:softHyphen/>
        <w:t>леза. В дереве, например, смешаны два элемента (земля и огонь), на ко</w:t>
        <w:softHyphen/>
        <w:t>торые оно, по мнению Аристотеля, и разлагается при горении. В камне же содержится только элемент земли, которому свойственно стремление занять центральное положение во Вселенной. Вот почему оказавшийся в неестественном для себя месте (на</w:t>
        <w:softHyphen/>
        <w:t>пример, в воздухе) камень будет стре</w:t>
        <w:softHyphen/>
        <w:t>миться вернуть всю полноту соб</w:t>
        <w:softHyphen/>
        <w:t>ственной формы, т. е. возвратиться в своё, установленное природой место. В этом заключается целевая причина падения камня. А обрести завершён</w:t>
        <w:softHyphen/>
        <w:t>ность формы (упасть) ему помогает вся Вселенная — именно она сообща</w:t>
        <w:softHyphen/>
        <w:t>ет камню информацию о нарушении естественного порядка вещей и спо</w:t>
        <w:softHyphen/>
        <w:t>собствует его исправлению. Такова производящая причи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кольку падение камня проис</w:t>
        <w:softHyphen/>
        <w:t>ходит без видимой посторонней по</w:t>
        <w:softHyphen/>
        <w:t>мощи, то источник этого движения находится в самой природе миро</w:t>
        <w:softHyphen/>
        <w:t>устройства. Значит, падение камн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исходит по природе, или есте</w:t>
        <w:softHyphen/>
        <w:t>ствен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вод о том, что движение камня вниз — естественное, не вытекает лишь из наблюдений. Требуется тео</w:t>
        <w:softHyphen/>
        <w:t>ретический анализ движения и его природы. Именно в этом и заключа</w:t>
        <w:softHyphen/>
        <w:t>ется задача физики: отталкиваясь от наблюдений, дойти до знания того, что происходит по природе, а что -против природы, и найти всему ра</w:t>
        <w:softHyphen/>
        <w:t>зумное основание. По природе, или естественно, движутся те тела, для ко</w:t>
        <w:softHyphen/>
        <w:t>торых источник движения находится в них самих, их не толкают и не тя</w:t>
        <w:softHyphen/>
        <w:t>нут другие предметы. Естественное движение само по себе направлено к определённой цели, подчиняется ко</w:t>
        <w:softHyphen/>
        <w:t>нечной причине. Если же источник движения тела находится вовне, такое движение будет насильственным. Лю</w:t>
        <w:softHyphen/>
        <w:t>бое тело, насильственно приведённое в движение, обязательно стремится к своему естественному движению, ко</w:t>
        <w:softHyphen/>
        <w:t>торое в данном случае наруше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дача физики — изучать только естественные движения. Огромное количество насильственных движе</w:t>
        <w:softHyphen/>
        <w:t>ний не являются в физике Аристотеля предметом исследования. Во-первых, потому, что физика есть наука имен</w:t>
        <w:softHyphen/>
        <w:t>но о природе вещей. Во-вторых, по</w:t>
        <w:softHyphen/>
        <w:t>тому, что причиной любого насиль</w:t>
        <w:softHyphen/>
        <w:t>ственного движения всегда в конц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2560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05330" cy="1749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рактат Аристотеля « Метеорологика». Текст на греческом и латинском языках. 1585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6"/>
      <w:bookmarkEnd w:id="4"/>
      <w:r>
        <w:rPr>
          <w:color w:val="800000"/>
          <w:sz w:val="24"/>
          <w:lang w:eastAsia="ru-RU"/>
        </w:rPr>
        <w:t>ЗНАЛ ЛИ АРИСТОТЕЛЬ О ПРИНЦИПЕ ИНЕРЦИИ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 того умозрительного факта, что в пустом пространстве первоначаль</w:t>
        <w:softHyphen/>
        <w:t>но покоящееся тело не может прийти в движение, не следует, что тело в пустоте вообще не будет двигаться, если его, скажем, толкнуть. Рассмат</w:t>
        <w:softHyphen/>
        <w:t>ривая мысленно движение тела в пустоте, если бы она существовала, Аристотель пишет: «Никто не сможет сказать, почему тело, приведённое в движение, где-нибудь остановится, ибо почему оно скорее остано</w:t>
        <w:softHyphen/>
        <w:t>вится здесь, а не там? Следовательно, ему необходимо или покоиться, или бесконечно двигаться, если только не помешает что-нибудь более сильное». Другими словами, в бесконечном пустом пространстве тело вечно двигалось бы прямолинейно и равномер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Однако неверно утверждать, что уже тогда, в </w:t>
      </w:r>
      <w:r>
        <w:rPr>
          <w:color w:val="800000"/>
          <w:sz w:val="24"/>
          <w:lang w:val="en-US" w:eastAsia="ru-RU"/>
        </w:rPr>
        <w:t xml:space="preserve">IV </w:t>
      </w:r>
      <w:r>
        <w:rPr>
          <w:color w:val="800000"/>
          <w:sz w:val="24"/>
          <w:lang w:eastAsia="ru-RU"/>
        </w:rPr>
        <w:t>в. до н. э., был выдвинут принцип инерции (известен как первый закон механики, опуб</w:t>
        <w:softHyphen/>
        <w:t>ликованный Ньютоном в 1687 г.). Этот принцип — плод механического мировоззрения, которое «изымает» из вещей причину изменения свое</w:t>
        <w:softHyphen/>
        <w:t>го состояния покоя (или движения), лишает веши способности самосто</w:t>
        <w:softHyphen/>
        <w:t>ятельно начать движение, делает их инертными. Высказывание Аристо</w:t>
        <w:softHyphen/>
        <w:t>теля надо понимать просто как применение к данным условиям принципа достаточного основания: может происходить только то, что чем-то выделяется из всех остальных вариантов и не имеет равнозначной альтер</w:t>
        <w:softHyphen/>
        <w:t>нативы. Если же тело при движении остаётся самим собой, т. е. в мо</w:t>
        <w:softHyphen/>
        <w:t>мент толчка к нему не добавляется ничего телесного, количество кото</w:t>
        <w:softHyphen/>
        <w:t>рого уменьшалось бы при движении, то нет никакого основания полагать, что одна точка траектории тела в пустом пространстве предпочтитель</w:t>
        <w:softHyphen/>
        <w:t>нее другой, в которой оно могло бы остановиться. А потому тело, приведённое в пустоте в движение, никогда не останови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это ещё не принцип инерции. В самом деле, главное содер</w:t>
        <w:softHyphen/>
        <w:t>жание первого закона Ньютона заключается в том, что единственной причиной ускорения тела является внешняя приложенная к нему сила. Отсюда следует то, с чем мог согласиться и Аристотель: в пустоте (где не может быть никаких внешних сил) тело всегда двигалось бы без уско</w:t>
        <w:softHyphen/>
        <w:t>рения. Однако, по Аристотелю, пустота невозможна, а в реальном не</w:t>
        <w:softHyphen/>
        <w:t>однородно заполненном пространстве тело может начать ускоренное движение и без внешней силы, ведь причина ускорения (хотя бы частич</w:t>
        <w:softHyphen/>
        <w:t>но) находится в нём самом. Согласно Ньютону, такого, напротив, быть не может, поскольку материя по своей сути инертна, безжизненна. Ари</w:t>
        <w:softHyphen/>
        <w:t xml:space="preserve">стотель, оставаясь в рамках геоцентризма, не мог причину ускорения тела понимать </w:t>
      </w:r>
      <w:r>
        <w:rPr>
          <w:i/>
          <w:color w:val="800000"/>
          <w:sz w:val="24"/>
          <w:lang w:eastAsia="ru-RU"/>
        </w:rPr>
        <w:t xml:space="preserve">только </w:t>
      </w:r>
      <w:r>
        <w:rPr>
          <w:color w:val="800000"/>
          <w:sz w:val="24"/>
          <w:lang w:eastAsia="ru-RU"/>
        </w:rPr>
        <w:t>как внешнее воздействие. Поэтому в его физике в принципе не могло быть закона инер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нцов является какое-то естествен</w:t>
        <w:softHyphen/>
        <w:t>ное движение, иначе быть не может. Для того чтобы вырваться из ла</w:t>
        <w:softHyphen/>
        <w:t>биринта аристотелизма, нужно было насильственные движения сделать предметом физического рассмот</w:t>
        <w:softHyphen/>
        <w:t xml:space="preserve">рения, что и начал в </w:t>
      </w:r>
      <w:r>
        <w:rPr>
          <w:color w:val="000000"/>
          <w:sz w:val="24"/>
          <w:lang w:val="en-US" w:eastAsia="ru-RU"/>
        </w:rPr>
        <w:t>XV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в. осуществлять Галилей, а закончил Ньютон. Однако Эйнштейн в общей теории относительности в каком-то смысле возвращается на позиции Аристотеля. В соответствии с теори</w:t>
        <w:softHyphen/>
        <w:t>ей относительности падение камня происходит не под действием внеш</w:t>
        <w:softHyphen/>
        <w:t>ней силы тяготения, как было у Нью</w:t>
        <w:softHyphen/>
        <w:t>тона, а естественным образом, следуя структуре искривлённого Землёй пространства-времени. Эйнштейн мечтал всю физику перестроить так, чтобы в ней остались только есте</w:t>
        <w:softHyphen/>
        <w:t>ственные движения, но осуществить эту мечту ему не удалос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УСТОТЫ НЕ СУЩЕСТВУЕ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идеи первичности естественных движений вытекает суждение о невоз</w:t>
        <w:softHyphen/>
        <w:t>можности существования пустоты. Возражая Демокриту, Аристотель ут</w:t>
        <w:softHyphen/>
        <w:t>верждал, что «или ни один предмет никуда не перемещается по природе, или, если это происходит, нет пус</w:t>
        <w:softHyphen/>
        <w:t>тоты». Естественные движения не мо</w:t>
        <w:softHyphen/>
        <w:t>гут осуществляться в пустот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устом пространстве тела вооб</w:t>
        <w:softHyphen/>
        <w:t>ще не могли бы сдвинуться с места. В самом деле, в пустоте, окружающей тело, нет ни верха, ни низа, в ней все направления равноправны и нет ни</w:t>
        <w:softHyphen/>
        <w:t>какого основания для предпочте</w:t>
        <w:softHyphen/>
        <w:t>ния одного из них. Через пустоту не может просочиться никакая ин</w:t>
        <w:softHyphen/>
        <w:t>формация о том, в какой стороне на</w:t>
        <w:softHyphen/>
        <w:t>ходится Земля. Как же тогда тело сможет начать падать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современной точки зрения тело падает потому, что на него действует гравитационное поле Земли. Однако не означает ли это, что между Землёй и телом находится не совсем пустое пространство (пространство без вся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й материи)? Учёные говорят, что гравитационное поле, заполняющее всё мировое пространство, есть осо</w:t>
        <w:softHyphen/>
        <w:t>бый вид материи, который не явля</w:t>
        <w:softHyphen/>
        <w:t>ется веществом. Выходит, Аристотель прав в том, что абсолютной пустоты не существует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умеется, ни о каких физиче</w:t>
        <w:softHyphen/>
        <w:t>ских полях у Аристотеля и речи быть не могло. По его мнению, всё про</w:t>
        <w:softHyphen/>
        <w:t>странство Вселенной заполнено тем или иным видом вещества (в основ</w:t>
        <w:softHyphen/>
        <w:t>ном эфиром). Но, как бы то ни было, утверждение о невозможности пус</w:t>
        <w:softHyphen/>
        <w:t>тоты находится в полном соответ</w:t>
        <w:softHyphen/>
        <w:t>ствии, с одной стороны, с опытом, доступным во времена Аристотеля (тяжёлые тела в воздушной или вод</w:t>
        <w:softHyphen/>
        <w:t>ной среде, во-первых, падают и, во-вторых, падают неодинаково), а с другой — с логикой (в пустоте движение начаться не может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ВРАЩЕНИЯ ЭЛЕМЕНТО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ым надёжным ощущением, которое реже других вводит в заблужде</w:t>
        <w:softHyphen/>
        <w:t>ние, Аристотель считал осязание. Даже зрение чаще приводит к опти</w:t>
        <w:softHyphen/>
        <w:t>ческому обману, чем ощущения, воз</w:t>
        <w:softHyphen/>
        <w:t>никающие от прикосновения к пред</w:t>
        <w:softHyphen/>
        <w:t>метам. Поэтому именно качества, связанные с осязанием, можно счи</w:t>
        <w:softHyphen/>
        <w:t>тать наиболее фундаментальными. Опыт показывает, что все пред</w:t>
        <w:softHyphen/>
        <w:t>меты на Земле по отношению к ося</w:t>
        <w:softHyphen/>
        <w:t>занию делятся на тёплые или холод</w:t>
        <w:softHyphen/>
        <w:t>ные, влажные или сухие, мягкие или твёрдые, шероховатые или гладкие и т. д. Однако только тепло и влаж</w:t>
        <w:softHyphen/>
        <w:t>ность могут радикально менять со</w:t>
        <w:softHyphen/>
        <w:t>стояние тел. Влажное (сухое) и тёп</w:t>
        <w:softHyphen/>
        <w:t>лое (холодное) — это своего рода движущие силы, превращающие со</w:t>
        <w:softHyphen/>
        <w:t>вершенно бездеятельную материю в элементы, из которых в свою очередь состоят чувственно воспринимаемые тела. Каждый из четырёх элементов подлунного мира (земля, вода, воздух, огонь) представляет собой материю, соединённую с двумя из этих четырё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86000" cy="1713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честв: земля — сочетание материи с сухим и холодным, вода — с влаж</w:t>
        <w:softHyphen/>
        <w:t>ным и холодным, воздух — с влажным и тёплым, огонь — с сухим и тёпл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Огню противоположна вода, воз</w:t>
        <w:softHyphen/>
        <w:t>духу — земля; ведь они состоят из противоположных свойств. Однако так как их четыре, то каждый элемент имеет одно свойство: земля скорее суха, чем холодна, вода скорее хо</w:t>
        <w:softHyphen/>
        <w:t>лодна, чем влажна, воздух скорее вла</w:t>
        <w:softHyphen/>
        <w:t>жен, чем горяч, огонь скорее горяч, чем сух», — писал Аристотел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менты могут превращаться друг в друга. Этим объясняются ка</w:t>
        <w:softHyphen/>
        <w:t>чественные изменения в вещах. Лег</w:t>
        <w:softHyphen/>
        <w:t>че переходят друг в друга элементы, которые различаются одним каче</w:t>
        <w:softHyphen/>
        <w:t>ством, труднее те. у которых таких качеств два. Например, земле легче превратиться в воду (если сухость в ней будет преодолена влажностью), чем в воздух, ведь тогда придётся преодолеть и сухость, и холо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 небе же не происходит ника</w:t>
        <w:softHyphen/>
        <w:t xml:space="preserve">ких изменений, оно вечно вращается по своим законам. Небесные светила состоят из особого, пятого, элемента, который Аристотель вслед за Эмпедоклом </w:t>
      </w:r>
      <w:r>
        <w:rPr>
          <w:color w:val="000000"/>
          <w:sz w:val="24"/>
          <w:lang w:val="en-US" w:eastAsia="ru-RU"/>
        </w:rPr>
        <w:t xml:space="preserve">(V </w:t>
      </w:r>
      <w:r>
        <w:rPr>
          <w:color w:val="000000"/>
          <w:sz w:val="24"/>
          <w:lang w:eastAsia="ru-RU"/>
        </w:rPr>
        <w:t>в. до н. э.) именует эфиром. Позже в латинских текстах он полу</w:t>
        <w:softHyphen/>
        <w:t>чит название «квинтэссенция», что означает «пятая сущность». (Аристо</w:t>
        <w:softHyphen/>
        <w:t>тель, правда, считал её первой, ибо она божественна.) Эфир не превра</w:t>
        <w:softHyphen/>
        <w:t>щается в другие элементы, как и по</w:t>
        <w:softHyphen/>
        <w:t>следние в эфир. Поэтому небесный и земной миры принципиально от</w:t>
        <w:softHyphen/>
        <w:t>личаются друг от друг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5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Г — ПЕРВОДВИГАТЕЛ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усский философ Алексей Фёдорович Лосев (1893—1988) отмечал, что «и пространство, и время у Аристотеля... всегда имеют свою физиономию, всегда бурлят жизненными стремле</w:t>
        <w:softHyphen/>
        <w:t>ниями и всегда отвечают на тот или иной вопрос ценностного характе</w:t>
        <w:softHyphen/>
        <w:t>ра». Космос Аристотель воспринимал как живое произведение искусства, а задачу физики видел в том, чтобы дойти до созерцания умом одушев</w:t>
        <w:softHyphen/>
        <w:t>лённой вселенской красоты и на</w:t>
        <w:softHyphen/>
        <w:t>слаждаться ею. С этим связано учение о неподвижном божественном перводвигателе, которое по праву считают вершиной физики Аристотел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дельно существующая вещь представляет собой единство мате</w:t>
        <w:softHyphen/>
        <w:t>рии и формы. Например, медный шар — воплощение формы шара в медной материи. Медь сама по себе содержит возможность существова</w:t>
        <w:softHyphen/>
        <w:t>ния медного шара, или, иначе, медь —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78480" cy="3803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медный шар в возможности. Од</w:t>
        <w:softHyphen/>
        <w:t>нако медь, из которой состоит шар, тоже есть некая реальность, обла</w:t>
        <w:softHyphen/>
        <w:t>дающая набором известных характе</w:t>
        <w:softHyphen/>
        <w:t>ристик, составляющих форму данной реальности (меди). А значит, медь, понимаемая как вещь (как кусок меди, форма и объём которого нас уже не интересуют), тоже должна иметь свою материю. Такой материей Ари</w:t>
        <w:softHyphen/>
        <w:t>стотель считал традиционные для античности элементы — землю, воду, воздух и огонь. Они содержат в себе больше возможностей для воплоще</w:t>
        <w:softHyphen/>
        <w:t>ния различных форм, чем мед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ждый отдельный элемент (на</w:t>
        <w:softHyphen/>
        <w:t>пример, земля) тоже имеет ряд ха</w:t>
        <w:softHyphen/>
        <w:t>рактеристик, отличающих его от ос</w:t>
        <w:softHyphen/>
        <w:t>тальных элементов, т. е. он обладает своей формой. Отвлекаясь от неё, мы получим уже первоматерию, которой не присущи никакие характеристи</w:t>
        <w:softHyphen/>
        <w:t>ки. Такую материю, лишённую фор</w:t>
        <w:softHyphen/>
        <w:t>мы, нельзя представить. Она есть чистая возможность всех вещей, и её можно только мысли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, если не спускаться, а вос</w:t>
        <w:softHyphen/>
        <w:t>ходить по лестнице уровней суще</w:t>
        <w:softHyphen/>
        <w:t>ствующих вещей, мы придём не к первоматерии, а к чистой форме. Она представляет собой уже не чистую возможность, а чистую действитель</w:t>
        <w:softHyphen/>
        <w:t>ность, это форма всех форм, абсолют</w:t>
        <w:softHyphen/>
        <w:t>ное совершенство. Шар из бронзы совершеннее бесформенного куска бронзы, а бронзовая статуя Афроди</w:t>
        <w:softHyphen/>
        <w:t>ты совершеннее бронзового шара. Но статуя Афродиты неживая, и она не может сама двигаться, тогда как ис</w:t>
        <w:softHyphen/>
        <w:t>точник движения живого существа находится в нём самом, поэтому оно совершеннее неживого предмета. В то же время в животном можно выделить то, что движется, — тело, и то, что движет, — душу как средото</w:t>
        <w:softHyphen/>
        <w:t>чие телесных желаний. Следователь</w:t>
        <w:softHyphen/>
        <w:t>но, душа как источник движения жи</w:t>
        <w:softHyphen/>
        <w:t>вотного совершеннее его те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ловек помимо животной души обладает ещё и разумом (или разум</w:t>
        <w:softHyphen/>
        <w:t>ной душой). Он может, исходя из разумных побуждений, обуздать стра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и души. Значит, разум как повели</w:t>
        <w:softHyphen/>
        <w:t>тель страстей совершеннее животной души; это ещё один шаг к абсолютно</w:t>
        <w:softHyphen/>
        <w:t>му совершенств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человек — лишь часть Космоса. Часть зависит от целого, и жизнь человека зависит от жизни Космоса. Целое же совершеннее сво</w:t>
        <w:softHyphen/>
        <w:t>ей части. Поскольку Космос — абсо</w:t>
        <w:softHyphen/>
        <w:t>лютное целое, он обладает высшим совершенством, и, значит, источник его движения находится в нём са</w:t>
        <w:softHyphen/>
        <w:t>мом. Причём этот источник должен приводить в движение всё осталь</w:t>
        <w:softHyphen/>
        <w:t>ное, т. е. он должен быть первым двигателем, за которым уже ничего стоять не мож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одвигатель неподвижен, ина</w:t>
        <w:softHyphen/>
        <w:t>че возник бы вопрос о том, что яв</w:t>
        <w:softHyphen/>
        <w:t>ляется источником его движения. И если бы таковой отыскался, то наш перводвигатель не был бы перв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подвижный перводвигатель мо</w:t>
        <w:softHyphen/>
        <w:t>жет служить источником движения, только выступая в роли целевой при</w:t>
        <w:softHyphen/>
        <w:t>чины, — он должен быть тем, к чему стремятся, т. е. конечной целью, ко</w:t>
        <w:softHyphen/>
        <w:t>нечным благом для всего сущест</w:t>
        <w:softHyphen/>
        <w:t>вующего. А это означает, что перводвигатель представляет собой абсолютное благо, подлинное совер</w:t>
        <w:softHyphen/>
        <w:t>шенство. Перводвигатель, следова</w:t>
        <w:softHyphen/>
        <w:t>тельно, отвечает всем характеристи</w:t>
        <w:softHyphen/>
        <w:t>кам Бога. Значит, он и есть Бо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физика Аристо</w:t>
        <w:softHyphen/>
        <w:t>теля выполняет свою задачу — она приходит к созерцанию умом высшей Божественной сущности. Занимаясь этой наукой, Аристотель и его после</w:t>
        <w:softHyphen/>
        <w:t>дователи достигали возвышенного и умиротворённого состояния души, приближаясь к античному идеалу человеческого существования, — со</w:t>
        <w:softHyphen/>
        <w:t>зерцательной жизни философ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ОЦЕНТРИЗМ: ОШИБКА ИЛИ СТУПЕНЬ ПОЗНАНИЯ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ку Аристотеля можно назвать физикой геоцентризма, так как лишь в рамках представления о неподвиж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сти Земли она вполне после</w:t>
        <w:softHyphen/>
        <w:t>довательна и красива. Аристо</w:t>
        <w:softHyphen/>
        <w:t>тель отверг идею Филолая об обращении Земли вокруг Центрального Огня и идею Платона о вращении Земли вокруг собственной оси, развитую затем его учеником Гераклидом Понтийским. Выводы из этих идей Аристотель считал противоречащими фактам. В самом деле, рассуждал Аристотель, если Земля по природе вечно движется в прост</w:t>
        <w:softHyphen/>
        <w:t>ранстве как единое целое, то каждая её часть должна двигаться одинаково. Однако камни падают на Землю, а не перемещаются парал</w:t>
        <w:softHyphen/>
        <w:t>лельно ей, зависая на определённой высоте. Кроме того, если Земля вечно вращается вокруг собственной оси, круговое движение будет естествен</w:t>
        <w:softHyphen/>
        <w:t>ным для всех её частей, за исклю</w:t>
        <w:softHyphen/>
        <w:t>чением центральной точки. Значит, камень, отпущенный на некоторой высоте, должен двигаться не к цент</w:t>
        <w:softHyphen/>
        <w:t>ру земного шара, а по окружности вокруг него, чего, как показывает опыт, не быва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истотель полагал, что не надо придумывать какие-то невероятные гипотезы о движении Земли, если все известные грекам факты можно объяснить проще и естественней: «Это подтверждается и астрономи</w:t>
        <w:softHyphen/>
        <w:t>ческими теориями математиков: на</w:t>
        <w:softHyphen/>
        <w:t>блюдаемые явления... происходят в соответствии с предпосылкой, что Земля находится в центре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го же принципа придержива</w:t>
        <w:softHyphen/>
        <w:t>ются и современные учёные: не вы</w:t>
        <w:softHyphen/>
        <w:t>двигать сложную гипотезу, если мож</w:t>
        <w:softHyphen/>
        <w:t>но обойтись более простой. Поэтому возникает вопрос: так был ли неправ Аристотель? Как должен был посту</w:t>
        <w:softHyphen/>
        <w:t>пить на его месте настоящий учёный, для которого истина есть то, что добыто с помощью научного метода?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19070" cy="274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16090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Трактат Аристотеля «О логике». Греческая рукопись. </w:t>
      </w:r>
      <w:r>
        <w:rPr>
          <w:b/>
          <w:i/>
          <w:color w:val="000000"/>
          <w:sz w:val="24"/>
          <w:lang w:val="en-US" w:eastAsia="ru-RU"/>
        </w:rPr>
        <w:t xml:space="preserve">XV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тина в науке о природе — это, скорее, процесс, путь, а не сущест</w:t>
        <w:softHyphen/>
        <w:t>вующая вечно в неизменном виде, застывшая совокупность идей, кото</w:t>
        <w:softHyphen/>
        <w:t>рые постепенно открываются людь</w:t>
        <w:softHyphen/>
        <w:t>ми и накапливаются, не претерпевая в дальнейшем принципиальных из</w:t>
        <w:softHyphen/>
        <w:t>менений, как, например, происходит в математике. Вопрос: ошибкой или необходимым этапом познания было геоцентрическое мировоззрение? — очень непрос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вал геоцентризма и в теории, и на практике являлся необходимым этапом для перехода познания на но</w:t>
        <w:softHyphen/>
        <w:t>вый уровень. Однако этот провал не мог произойти прежде, чем были ис</w:t>
        <w:softHyphen/>
        <w:t>черпаны все попытки отстоять ста</w:t>
        <w:softHyphen/>
        <w:t>рые, хорошо согласованные со мно</w:t>
        <w:softHyphen/>
        <w:t>гими наблюдениями, представления. Во времена же Аристотеля геоцент</w:t>
        <w:softHyphen/>
        <w:t>ризм не был устаревшей теорией, его возможности ещё далеко не были ис</w:t>
        <w:softHyphen/>
        <w:t>черпаны. В тот период именно гео</w:t>
        <w:softHyphen/>
        <w:t>центризм и соответственно физика Аристотеля являлись истинными в том смысле, что они следовали в русле научного метода, как его пони</w:t>
        <w:softHyphen/>
        <w:t>мали греки. На учение о неподвиж</w:t>
        <w:softHyphen/>
        <w:t>ной Земле через шесть веков после Аристотеля опирался александрийс</w:t>
        <w:softHyphen/>
        <w:t>кий учёный Клавдий Птолемей, со</w:t>
        <w:softHyphen/>
        <w:t>здавая «Альмагест» — шедевр гречес</w:t>
        <w:softHyphen/>
        <w:t>кой астрономии, не превзойдённый вплоть до Коперника и Галиле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временный американский ис</w:t>
        <w:softHyphen/>
        <w:t xml:space="preserve">торик и философ науки Пауль Фейерабенд писал: «Астрономия, физика, психология, эпистемология (теория познания. — </w:t>
      </w:r>
      <w:r>
        <w:rPr>
          <w:i/>
          <w:color w:val="000000"/>
          <w:sz w:val="24"/>
          <w:lang w:eastAsia="ru-RU"/>
        </w:rPr>
        <w:t xml:space="preserve">Прим. ред.) </w:t>
      </w:r>
      <w:r>
        <w:rPr>
          <w:color w:val="000000"/>
          <w:sz w:val="24"/>
          <w:lang w:eastAsia="ru-RU"/>
        </w:rPr>
        <w:t>— все эт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исциплины объединяются в аристо</w:t>
        <w:softHyphen/>
        <w:t>телевской философии и создают си</w:t>
        <w:softHyphen/>
        <w:t>стему, которая последовательна, ра</w:t>
        <w:softHyphen/>
        <w:t>циональна и находится в согласии с результатами наблюдения... Анализ показывает внутреннюю силу арис</w:t>
        <w:softHyphen/>
        <w:t>тотелевской системы. ...Совершенно невероятно, чтобы идея движения Земли была подхвачена сразу же в момент её появлени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СЛЕДИЕ АРИСТОТЕЛ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ниверсализм Аристотеля, его твёр</w:t>
        <w:softHyphen/>
        <w:t>дое намерение построить стройную, всеобъемлющую и при этом научную картину мира, оказался палкой о двух концах. С одной стороны, Аристо</w:t>
        <w:softHyphen/>
        <w:t>тель дал начало множеству наук, от физики до филологии, сделал важ</w:t>
        <w:softHyphen/>
        <w:t>нейший шаг в становлении самого научного метода. С другой — объяс</w:t>
        <w:softHyphen/>
        <w:t>нив всё, его учение надолго стало ну</w:t>
        <w:softHyphen/>
        <w:t>тами для развития живой мысли. В своём стремлении объять необъ</w:t>
        <w:softHyphen/>
        <w:t xml:space="preserve">ятное Аристотель часто брался за вопросы, представлявшие в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в. до н. э. большую проблему для точного их разрешения. Сам он был осторо</w:t>
        <w:softHyphen/>
        <w:t>жен, часто говорил лишь о «возмож</w:t>
        <w:softHyphen/>
        <w:t>ных причинах», употреблял такие выражения, как «пожалуй», «прибли</w:t>
        <w:softHyphen/>
        <w:t>зительно», «исходя из того, что нам теперь известно» и т. п. Это и есть научный подход — объяснять на ос</w:t>
        <w:softHyphen/>
        <w:t>нове надёжно установленного. Если же данных не достаточно, то объяс</w:t>
        <w:softHyphen/>
        <w:t>нение рассматривается как гипотеза. Многие рассуждения Аристотеля в его понимании были именно гипотезами, но потом они стали догмами. А с дог</w:t>
        <w:softHyphen/>
        <w:t>мой бороться очень трудно, потому что это уже не наука, а идеолог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роятно, будущие поколения с улыбкой посмотрят на многие наши представления о Вселенной, так же как мы сегодня смотрим на физику Аристотеля. Кроме того, нет гарантии, что наука будущего не вернётся к не</w:t>
        <w:softHyphen/>
        <w:t>которым положениям аристотелев</w:t>
        <w:softHyphen/>
        <w:t>ской физики, но на новом уровне,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едь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подобные попытки уже предпринимались. Один из осново</w:t>
        <w:softHyphen/>
        <w:t>положников квантовой механики не</w:t>
        <w:softHyphen/>
        <w:t>мецкий физик Вернер Гейзенберг (1901 — 1976) писал: «Понятие воз</w:t>
        <w:softHyphen/>
        <w:t>можности, игравшее столь сущест</w:t>
        <w:softHyphen/>
        <w:t>венную роль в философии Аристо</w:t>
        <w:softHyphen/>
        <w:t>теля, в современной физике вновь выдвинулось на центральное место. Математические законы квантовой теории можно считать формули</w:t>
        <w:softHyphen/>
        <w:t>ровкой аристотелевского понятия „дюнамис" или „потенция"». Спокой</w:t>
        <w:softHyphen/>
        <w:t>ный, уравновешенный подход Арис</w:t>
        <w:softHyphen/>
        <w:t>тотеля к решению сложнейших задач, стоящих перед наукой, его неискоре</w:t>
        <w:softHyphen/>
        <w:t>нимый здравый смысл и вера в спо</w:t>
        <w:softHyphen/>
        <w:t>собность разума проникнуть в тайны природы актуальны и в наши дни. Знакомясь с одной из самых ярких страниц в истории науки — с фи</w:t>
        <w:softHyphen/>
        <w:t>зикой Аристотеля, мы расширяем не только свой исторический гори</w:t>
        <w:softHyphen/>
        <w:t>зонт. Приобщение к живой мысли великого человека — лучший способ понять, что такое научное мышление и наука вообще, что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ей подвластно, а что н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ак знать, может быть, в </w:t>
      </w:r>
      <w:r>
        <w:rPr>
          <w:color w:val="000000"/>
          <w:sz w:val="24"/>
          <w:lang w:val="en-US" w:eastAsia="ru-RU"/>
        </w:rPr>
        <w:t xml:space="preserve">XXI </w:t>
      </w:r>
      <w:r>
        <w:rPr>
          <w:color w:val="000000"/>
          <w:sz w:val="24"/>
          <w:lang w:eastAsia="ru-RU"/>
        </w:rPr>
        <w:t>сто</w:t>
        <w:softHyphen/>
        <w:t>летии в каком-нибудь университете ещё будут читать курс лекций под на</w:t>
        <w:softHyphen/>
        <w:t>званием «Актуальные проблемы фи</w:t>
        <w:softHyphen/>
        <w:t>зики Аристотеля». Только к геоцент</w:t>
        <w:softHyphen/>
        <w:t>ризму мы уже не вернём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ка Аристотеля решала свои зада</w:t>
        <w:softHyphen/>
        <w:t>чи, принципиально отличающиеся от тех, что стояли перед физикой Ново</w:t>
        <w:softHyphen/>
        <w:t>го времени. Однако общее для них то, что они носили универсальный ха</w:t>
        <w:softHyphen/>
        <w:t>рактер. Аристотелевская физика яв</w:t>
        <w:softHyphen/>
        <w:t>лялась органической частью едино</w:t>
        <w:softHyphen/>
        <w:t>го мировоззрения, которое должно было стать (и стало) идеологической основой нового мирового порядка, о котором мечтал Александр Маке</w:t>
        <w:softHyphen/>
        <w:t>донский. Поэтому Аристотель полу</w:t>
        <w:softHyphen/>
        <w:t>чил мощную поддержку со стороны власти. Его Ликей противостоял пла</w:t>
        <w:softHyphen/>
        <w:t>тоновской Академии как символу прошлого — полисной Греции. Насту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ала эпоха эллинизма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опровождав</w:t>
        <w:softHyphen/>
        <w:t>шаяся распространением греческой культуры по всей ойкумене. Плато</w:t>
        <w:softHyphen/>
        <w:t>низм с его консервативными идеями для этого уже не годился, и не случай</w:t>
        <w:softHyphen/>
        <w:t>но он потом эволюционировал в сто</w:t>
        <w:softHyphen/>
        <w:t>рону религии, всё больше отходя от науки. Полисная Греция, последним выдающимся идеологом которой был Платон, переживала глубокий кризис, грозивший уничтожить всю гречес</w:t>
        <w:softHyphen/>
        <w:t>кую цивилизацию. Следовало повер</w:t>
        <w:softHyphen/>
        <w:t>нуться лицом к миру, а не замыкаться в полисе с его проблемами. Филосо</w:t>
        <w:softHyphen/>
        <w:t>фия должна была охватить к тому времени проблемы всего человече</w:t>
        <w:softHyphen/>
        <w:t>ства, а не только гре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з отдельных платоновских поло</w:t>
        <w:softHyphen/>
        <w:t>жений, как из кирпичей, Аристотель сложил совершенно новое здание, о котором его учитель и подумать не мог. Будучи учеником талантли</w:t>
        <w:softHyphen/>
        <w:t>вым, Аристотель привнёс немало но</w:t>
        <w:softHyphen/>
        <w:t>ваторского и многие тезисы Платона пересмотрел. В итоге их учения по</w:t>
        <w:softHyphen/>
        <w:t>лучились почти противоположными. Но, несмотря н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это, без Платона не было бы и Аристотел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огда же в </w:t>
      </w:r>
      <w:r>
        <w:rPr>
          <w:color w:val="000000"/>
          <w:sz w:val="24"/>
          <w:lang w:val="en-US" w:eastAsia="ru-RU"/>
        </w:rPr>
        <w:t xml:space="preserve">XVI—XVII </w:t>
      </w:r>
      <w:r>
        <w:rPr>
          <w:color w:val="000000"/>
          <w:sz w:val="24"/>
          <w:lang w:eastAsia="ru-RU"/>
        </w:rPr>
        <w:t xml:space="preserve">вв. пришло время расставаться с геоцентризмом, учение Платона и для Коперника, </w:t>
      </w:r>
      <w:r>
        <w:rPr>
          <w:b/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eastAsia="ru-RU"/>
        </w:rPr>
        <w:t>для Галилея оказалось ближе, чем учение Аристотеля..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609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5" w:name="а3"/>
      <w:bookmarkEnd w:id="5"/>
      <w:r>
        <w:rPr>
          <w:b/>
          <w:color w:val="000000"/>
          <w:sz w:val="24"/>
          <w:lang w:eastAsia="ru-RU"/>
        </w:rPr>
        <w:t>МЕЖДУ АНТИЧНОСТЬЮ И ВОЗРОЖДЕНИЕ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0350" cy="144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ександрийский маяк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ображение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 монете римского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мператора Антонина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ия (86—161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ДЕЛЕНИЕ НАУК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гипту повезло, пожалуй, больше, чем остальным небольшим государствам, образовавшимся после распада импе</w:t>
        <w:softHyphen/>
        <w:t>рии Александра Македонского (356— 323 до н. э.). Воцарившаяся здесь ди</w:t>
        <w:softHyphen/>
        <w:t>настия Птолемеев мирно и спокойно правила без малого три века (305— 30 гг. до н. а). Новая столица Египта, заложенная ещё при Александре в 332—331 гг. до н. э. и названная в его честь Александрией, стала круп</w:t>
        <w:softHyphen/>
        <w:t>нейшим центром средиземномор</w:t>
        <w:softHyphen/>
        <w:t>ской культуры, куда стекались лучшие умы из самых отдалённых уголков разрушавшейся империи. Именно здесь представителям трёх культур — древнеегипетской, древнегреческой и древнееврейской — пришлось кри</w:t>
        <w:softHyphen/>
        <w:t>тически оценить представления друг друга о природе. А поскольку общих авторитетов не было, то единствен</w:t>
        <w:softHyphen/>
        <w:t>ным способом, позволившим им находить согласие, оказался метод логических доказательств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то по</w:t>
        <w:softHyphen/>
        <w:t>ложило начало развитию доказатель</w:t>
        <w:softHyphen/>
        <w:t>ной нау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ександрийский учёный Евклид блестяще показал, как разрозненные утверждения относительно чисел и геометрических фигур могут быть приведены в единую систему, в ко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14015" cy="20485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орой каждое из них оказывается следствием немногих очевидных аксиом (см. статью «„Начала" Евк</w:t>
        <w:softHyphen/>
        <w:t xml:space="preserve">лида» в томе «Математика» </w:t>
      </w:r>
      <w:r>
        <w:rPr>
          <w:color w:val="000000"/>
          <w:sz w:val="24"/>
          <w:lang w:val="en-US" w:eastAsia="ru-RU"/>
        </w:rPr>
        <w:t>«</w:t>
      </w:r>
      <w:r>
        <w:rPr>
          <w:color w:val="000000"/>
          <w:sz w:val="24"/>
          <w:lang w:eastAsia="ru-RU"/>
        </w:rPr>
        <w:t>Энциклопедии для детей»). Математика стала эталоном доказательной нау</w:t>
        <w:softHyphen/>
        <w:t>ки. Метод Евклида был настолько в ней успешен, что возникло желание использовать его для доказательства иных групп утверждений, связав их друг с другом и сведя к самоочевид</w:t>
        <w:softHyphen/>
        <w:t>ным исходным предположениям. Каждую такую группу естественно было считать отдельной наукой, и процесс разделения философии на дисциплины, начатый ещё Аристо</w:t>
        <w:softHyphen/>
        <w:t xml:space="preserve">телем, приобрёл новое направление. Происходила, как принято говорить, </w:t>
      </w:r>
      <w:r>
        <w:rPr>
          <w:i/>
          <w:color w:val="000000"/>
          <w:sz w:val="24"/>
          <w:lang w:eastAsia="ru-RU"/>
        </w:rPr>
        <w:t xml:space="preserve">дифференциация </w:t>
      </w:r>
      <w:r>
        <w:rPr>
          <w:color w:val="000000"/>
          <w:sz w:val="24"/>
          <w:lang w:eastAsia="ru-RU"/>
        </w:rPr>
        <w:t xml:space="preserve">наук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>dif</w:t>
        <w:softHyphen/>
        <w:t xml:space="preserve">ferentia </w:t>
      </w:r>
      <w:r>
        <w:rPr>
          <w:color w:val="000000"/>
          <w:sz w:val="24"/>
          <w:lang w:eastAsia="ru-RU"/>
        </w:rPr>
        <w:t>— «различие», «разность»)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ом, что касается собственно естествознания, период, непосред</w:t>
        <w:softHyphen/>
        <w:t>ственно последовавший за смертью Александра Македонского и распа</w:t>
        <w:softHyphen/>
        <w:t>дом империи, отмечен признаками некоторого упадка и застоя. Новых философских идей не было, шла лишь классификация уже накоплен</w:t>
        <w:softHyphen/>
        <w:t>ных. И всё же в это время появляются три значительных имени — Теофраст, Стратон и Эпикур, пред вос</w:t>
        <w:softHyphen/>
        <w:t>хитившие грядущий расцвет Алек</w:t>
        <w:softHyphen/>
        <w:t>санд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еофраст (около 372 — около 287 до н. э.) возглавил афинскую школу последователей Аристотеля — </w:t>
      </w:r>
      <w:r>
        <w:rPr>
          <w:i/>
          <w:color w:val="000000"/>
          <w:sz w:val="24"/>
          <w:lang w:eastAsia="ru-RU"/>
        </w:rPr>
        <w:t>пери</w:t>
        <w:softHyphen/>
        <w:t xml:space="preserve">патетиков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перипатетикос» — «прогуливающиеся») — после смерти её основателя. Единую натур</w:t>
        <w:softHyphen/>
        <w:t>философию своего учителя он раз</w:t>
        <w:softHyphen/>
        <w:t>делил на различные дисциплины, каждой из которых посвятил особое сочинение: «История растений», «О причинах растений», «О камнях», «О ветрах», «Мнения физиков» и т. д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атон из Лампсака (340—270 до н. э.) стал главой школы перипатетиков после смерти Теофраста. Стратон во многом отошёл от по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жду античностью и Возрождение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ложений аристотелевской физики, предвосхитив тем самым её критику во времена Возрождения и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Он положил начало критической традиции внутри школы, без разрыва с её основами. Так, Стратон отказался от представления аристотелевско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ки, согласно которому движе</w:t>
        <w:softHyphen/>
        <w:t>ние тяжёлых тел к центру Земли, а лёгких к небу объяснялось тем, что там находятся их естественные мес</w:t>
        <w:softHyphen/>
        <w:t>та. Он считал, что все тела во Вселен</w:t>
        <w:softHyphen/>
        <w:t>ной стремятся вниз, т. е. к центру Зем</w:t>
        <w:softHyphen/>
        <w:t>ли, однако более тяжёлые вытесняю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7"/>
      <w:bookmarkEnd w:id="6"/>
      <w:r>
        <w:rPr>
          <w:color w:val="800000"/>
          <w:sz w:val="24"/>
          <w:lang w:eastAsia="ru-RU"/>
        </w:rPr>
        <w:t>ПРООБРАЗЫ НАУЧНЫХ ИНСТИТУТОВ: БИБЛИОТЕКА И МУСЕЙО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лександрия славилась многими достопримечательностя</w:t>
        <w:softHyphen/>
        <w:t>ми. Первой среди них был маяк (около 280 г. до н. э.) на острове Фарос, одно из семи чудес света. Однако не мень</w:t>
        <w:softHyphen/>
        <w:t xml:space="preserve">шего восхищения заслуживали Александрийский мусейон и основанная при нём библиотека (начало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 xml:space="preserve">в. до н. э.). Оба учреждения содержались на средства царской казны и были построены по инициативе первого греческого царя Египта Птолемея </w:t>
      </w:r>
      <w:r>
        <w:rPr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Сотера (305—283 гг. до н. э.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дея создания библиотеки принадлежала, очевидно, афинскому философу-перипатетику и оратору Деметрию Фалерскому (около 360 — около 280 до н. э.), которо</w:t>
        <w:softHyphen/>
        <w:t>го один из преемников Александра Македонского Кас</w:t>
        <w:softHyphen/>
        <w:t>сандр назначил в 317 г. до н. э. правителем города. В 307 г. до н. э., когда в Афинах была восстановлена демократия, Деметрий бежал в Египет. При дворе Птоле</w:t>
        <w:softHyphen/>
        <w:t>мея его почитали за разнообразные познания в науках и искусств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лександрийская библиотека уникальна по самому за</w:t>
        <w:softHyphen/>
        <w:t>мыслу: собрать всю накопившуюся к тому времени гре</w:t>
        <w:softHyphen/>
        <w:t>ческую литературу — как научную, так и художественную. Конечно, собрания рукописей существовали и раньше, — например, большие коллекции имелись у драматурга Еврипида и Аристотеля. Однако свои коллекции они собира</w:t>
        <w:softHyphen/>
        <w:t>ли, руководствуясь личным вкусом и располагая не очень большими средствами. Теперь пополнение библиотеки было взято под государственный контроль. Книги со всех кораблей, прибывавших в александрийский порт, аресто</w:t>
        <w:softHyphen/>
        <w:t>вывались, а владельцам возвращались красиво оформлен</w:t>
        <w:softHyphen/>
        <w:t>ные копии. В годы расцвета Александрии количество собранных здесь рукописей превышало 500 тыс., причём многие рукописи содержали не одно сочинение, а несколь</w:t>
        <w:softHyphen/>
        <w:t>ко. Возглавляли библиотеку, как правило, видные алек</w:t>
        <w:softHyphen/>
        <w:t>сандрийские учёные, занимавшиеся воспитанием царс</w:t>
        <w:softHyphen/>
        <w:t>ких дет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гибла библиотека в результате нескольких пожаров. Первый случился во время захвата города войсками Юлия Цезаря в 47 г. до н. э., но тогда царица Клеопатра смогла спасти часть рукописей. Причинённый ущерб частично возместил сам Цезарь, подарив библиотеке большое ко</w:t>
        <w:softHyphen/>
        <w:t>личество рукописей. Второй пожар произошёл около 272 г. н. э., когда городом пытался овладеть римский им</w:t>
        <w:softHyphen/>
        <w:t>ператор Аврелиан. Филиал библиотеки был уничтоже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христианскими фанатиками в 391 г. Остатки этого вели</w:t>
        <w:softHyphen/>
        <w:t xml:space="preserve">колепного книгохранилища сожгли в 642 г. войска халифа Омара </w:t>
      </w:r>
      <w:r>
        <w:rPr>
          <w:color w:val="800000"/>
          <w:sz w:val="24"/>
          <w:lang w:val="en-US" w:eastAsia="ru-RU"/>
        </w:rPr>
        <w:t xml:space="preserve">I. </w:t>
      </w:r>
      <w:r>
        <w:rPr>
          <w:color w:val="800000"/>
          <w:sz w:val="24"/>
          <w:lang w:eastAsia="ru-RU"/>
        </w:rPr>
        <w:t>Предание гласит, что Омар приказал жечь руко</w:t>
        <w:softHyphen/>
        <w:t>писи со словами: «Если науки учат тому же, что написано в Коране, они излишни; если другому — они безбожны и преступны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сновная часть библиотеки хранилась в Александ</w:t>
        <w:softHyphen/>
        <w:t xml:space="preserve">рийском мусейоне </w:t>
      </w:r>
      <w:r>
        <w:rPr>
          <w:i/>
          <w:color w:val="800000"/>
          <w:sz w:val="24"/>
          <w:lang w:eastAsia="ru-RU"/>
        </w:rPr>
        <w:t xml:space="preserve">(греч. </w:t>
      </w:r>
      <w:r>
        <w:rPr>
          <w:color w:val="800000"/>
          <w:sz w:val="24"/>
          <w:lang w:eastAsia="ru-RU"/>
        </w:rPr>
        <w:t>«храм муз»). По описанию древ</w:t>
        <w:softHyphen/>
        <w:t>негреческого географа и историка Страбона, посетив</w:t>
        <w:softHyphen/>
        <w:t xml:space="preserve">шего Египет в 24—20 гг. до н. э., Мусейон «имеет место для прогулок, экседру (крытая галерея с сиденьями. — </w:t>
      </w:r>
      <w:r>
        <w:rPr>
          <w:i/>
          <w:color w:val="800000"/>
          <w:sz w:val="24"/>
          <w:lang w:eastAsia="ru-RU"/>
        </w:rPr>
        <w:t xml:space="preserve">Прим. ред.) </w:t>
      </w:r>
      <w:r>
        <w:rPr>
          <w:color w:val="800000"/>
          <w:sz w:val="24"/>
          <w:lang w:eastAsia="ru-RU"/>
        </w:rPr>
        <w:t>и большой дом, где находится общая столовая для учёных, состоящих при Мусейоне». Здесь собира</w:t>
        <w:softHyphen/>
        <w:t>лись учёные мужи, чтобы обсуждать проблемы фило</w:t>
        <w:softHyphen/>
        <w:t>софии, наставлять молодёжь, изучать рукописи, взятые из библиотеки, — всё это вместе считалось «служеньем муз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С Мусейоном были так или иначе связаны все круп</w:t>
        <w:softHyphen/>
        <w:t>ные учёные, работавшие в Александрии в то время. Боль</w:t>
        <w:softHyphen/>
        <w:t>шинство занималось историей, философией или геогра</w:t>
        <w:softHyphen/>
        <w:t>фией. Известны среди учёных и женщины. Одна из них, Гипатия (около 370—415), стала видным математиком, астрономом и возглавляла александрийскую школу нео</w:t>
        <w:softHyphen/>
        <w:t>платоников. Монахи-христиане объявили её предводитель</w:t>
        <w:softHyphen/>
        <w:t>ницей язычников. Гипатию растерзала толпа религиозных фанатиков. После её гибели начался интеллектуальный и культурный упадок Александр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12720" cy="19443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7170" cy="14871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Птолемеи </w:t>
      </w:r>
      <w:r>
        <w:rPr>
          <w:b/>
          <w:i/>
          <w:color w:val="000000"/>
          <w:sz w:val="24"/>
          <w:lang w:val="en-US" w:eastAsia="ru-RU"/>
        </w:rPr>
        <w:t xml:space="preserve">I </w:t>
      </w:r>
      <w:r>
        <w:rPr>
          <w:b/>
          <w:i/>
          <w:color w:val="000000"/>
          <w:sz w:val="24"/>
          <w:lang w:eastAsia="ru-RU"/>
        </w:rPr>
        <w:t>Сотер, царь Египта. Изображение на монет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17650" cy="152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Евклид. Гравюра. </w:t>
      </w:r>
      <w:r>
        <w:rPr>
          <w:b/>
          <w:i/>
          <w:color w:val="000000"/>
          <w:sz w:val="24"/>
          <w:lang w:val="en-US" w:eastAsia="ru-RU"/>
        </w:rPr>
        <w:t xml:space="preserve">XVI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нее тяжёлые, отчего и кажется, что последние стремятся вверх. Впослед</w:t>
        <w:softHyphen/>
        <w:t>ствии эта точка зрения была разви</w:t>
        <w:softHyphen/>
        <w:t>та Архимедом, сформулировавшим свой знаменитый закон плавания тел. У Эпикура Стратон заимствовал даже атомистические воззрения: материя, по его представлениям, со</w:t>
        <w:softHyphen/>
        <w:t>стоит из частиц, разделённых про</w:t>
        <w:softHyphen/>
        <w:t>межутками, ответственными за сжи</w:t>
        <w:softHyphen/>
        <w:t>маемость те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евнегреческий философ Эпи</w:t>
        <w:softHyphen/>
        <w:t>кур (341—270 до н. э.) придал антич</w:t>
        <w:softHyphen/>
        <w:t>ному атомизму более привычный нам вид. В отличие от воззрений его предшественников, Демокрита и Левкиппа, мир, по Эпикуру, состоит из пустоты и мельчайших частиц материи — атомов, находящихся в непрерывном движении. Демокрит же считал, что атомы могут быть лю</w:t>
        <w:softHyphen/>
        <w:t>бого размера, даже сопоставимого с размерами Космос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ВКЛИД И АРХИМЕД. СОЮЗ ГЕОМЕТРИИ С МЕХАНИКО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бы физика приняла современ</w:t>
        <w:softHyphen/>
        <w:t>ный вид и смогла решить те задачи, которые сегодня можно определить как физические, ей надо было объ</w:t>
        <w:softHyphen/>
        <w:t>единиться с математикой, точнее, овладеть её методами, стать матема</w:t>
        <w:softHyphen/>
        <w:t>тической наукой. Для этого самой математике сначала следовало до</w:t>
        <w:softHyphen/>
        <w:t>стичь определённого теоретическо</w:t>
        <w:softHyphen/>
        <w:t>го уровня. Исторически сложилось так, что геометрия достигла его рань</w:t>
        <w:softHyphen/>
        <w:t>ше прочих разделов математики и по самой своей природе могла быть применена прежде всего к задачам механики и опти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здание теоретической геомет</w:t>
        <w:softHyphen/>
        <w:t xml:space="preserve">рии связано с именем Евклида </w:t>
      </w:r>
      <w:r>
        <w:rPr>
          <w:color w:val="000000"/>
          <w:sz w:val="24"/>
          <w:lang w:val="en-US" w:eastAsia="ru-RU"/>
        </w:rPr>
        <w:t xml:space="preserve">(III </w:t>
      </w:r>
      <w:r>
        <w:rPr>
          <w:color w:val="000000"/>
          <w:sz w:val="24"/>
          <w:lang w:eastAsia="ru-RU"/>
        </w:rPr>
        <w:t>в. до н. э.). О его жизни почти ничего не известно, кроме того, что он ос</w:t>
        <w:softHyphen/>
        <w:t>новал в Александрии школу и пре</w:t>
        <w:softHyphen/>
        <w:t xml:space="preserve">подавал в ней во времена Птолемея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Сотера. Его труд «Начала» (15 книг)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отором были систематически из</w:t>
        <w:softHyphen/>
        <w:t>ложены все известные тогда сведе</w:t>
        <w:softHyphen/>
        <w:t>ния по геометрии, на протяжении двух тысячелетий считался образ</w:t>
        <w:softHyphen/>
        <w:t>цом строгости и последовательно</w:t>
        <w:softHyphen/>
        <w:t>сти не только для математики, но и для любой точной нау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вклиду также принадлежит (или, по крайней мере, приписывается) первая попытка перенести строгие математические рассуждения с аб</w:t>
        <w:softHyphen/>
        <w:t>страктных, не существующих в реаль</w:t>
        <w:softHyphen/>
        <w:t>ности предметов (геометрических тел и фигур) на природные явле</w:t>
        <w:softHyphen/>
        <w:t>ния — механические и оптические. До нашего времени сохранилось, причём в искажённом виде, всего три отрывка из рукописи Евклида по ме</w:t>
        <w:softHyphen/>
        <w:t>ханике, вероятно входившие в один и тот же тракта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и отрывки представляют собой развитие идей, изложенных в гречес</w:t>
        <w:softHyphen/>
        <w:t xml:space="preserve">ком трактате начала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в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до н.э. «Про</w:t>
        <w:softHyphen/>
        <w:t>блемы механики»(наиболее древнем известном нам сочинении по меха</w:t>
        <w:softHyphen/>
        <w:t>нике), который долгое время при</w:t>
        <w:softHyphen/>
        <w:t>писывали Аристотелю. Автор трак</w:t>
        <w:softHyphen/>
        <w:t>тата неизвестен. Возможно, им был Стратон из Лампсака. «Проблемы ме</w:t>
        <w:softHyphen/>
        <w:t>ханики» послужили поводом для мно</w:t>
        <w:softHyphen/>
        <w:t>гочисленных античных и средневе</w:t>
        <w:softHyphen/>
        <w:t>ковых комментариев, определивших теоретические контуры этой науки вплоть до Галиле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актат Евклида отличается от «Проблем механики» главным обра</w:t>
        <w:softHyphen/>
        <w:t>зом тем, что автор стремится придать чисто качественным утверждениям «Проблем механики» систематизиро</w:t>
        <w:softHyphen/>
        <w:t>ванную математическую форму опре</w:t>
        <w:softHyphen/>
        <w:t>делений, аксиом и теорем. Евклид сначала вывел соотношение, связыва</w:t>
        <w:softHyphen/>
        <w:t>ющее силу, вес и расстояние, которое данное тело проходит в данной сре</w:t>
        <w:softHyphen/>
        <w:t>де, а затем пытался вывести из него закон рычаг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у же манеру изложения Евклид сохранил и в труде «Оптика», осно</w:t>
        <w:softHyphen/>
        <w:t>ванном на платоновской теории зре</w:t>
        <w:softHyphen/>
        <w:t>ния, согласно которой зрительное ощущение возникает от соприкосно</w:t>
        <w:softHyphen/>
        <w:t>вения «лучей зрения», испускаемых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жду античностью и Возрождение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лазами, с лучами, испускаемыми объектом. Евклид постулирует пря</w:t>
        <w:softHyphen/>
        <w:t>молинейность распространения «лу</w:t>
        <w:softHyphen/>
        <w:t>чей зрения» и идентичность разме</w:t>
        <w:softHyphen/>
        <w:t>ров предмета и его отражения в том случае, если предмет стоит на по</w:t>
        <w:softHyphen/>
        <w:t>верхности плоского зеркала. Отсюда он вывел теорему: расстояние, кото</w:t>
        <w:softHyphen/>
        <w:t>рое луч проходит от глаза до зеркала, так же относится к расстоянию, ко</w:t>
        <w:softHyphen/>
        <w:t>торое луч проходит от зеркала до предмета, как высота предмета — к высоте глаза над зеркалом. Одним из следствий этой теоремы оказывается закон равенства углов падения и от</w:t>
        <w:softHyphen/>
        <w:t>ражения, известный грекам задолго до Евкли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больших успехов в приложе</w:t>
        <w:softHyphen/>
        <w:t>нии геометрических построений к задачам механики добился Архимед (около 287—212 до н. э.). Основную часть жизни учёный провёл в сици</w:t>
        <w:softHyphen/>
        <w:t>лийском городе Сиракузы, он также долго жил в Александрии и, видимо, получил здесь образование, причём в то же время, когда в Александрии пре</w:t>
        <w:softHyphen/>
        <w:t>подавал Евклид. Вероятно, это опре</w:t>
        <w:softHyphen/>
        <w:t>делило и его интересы, и методы исследования, и форму изложения ре</w:t>
        <w:softHyphen/>
        <w:t>зультатов. Как и Евклид, Архимед мно</w:t>
        <w:softHyphen/>
        <w:t>го занимался математикой, но, кром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27920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го, он был выдающимся изобрета</w:t>
        <w:softHyphen/>
        <w:t>телем и инженер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актаты, озаглавленные «О цент</w:t>
        <w:softHyphen/>
        <w:t>рах тяжести» и «О весах или ры</w:t>
        <w:softHyphen/>
        <w:t>чагах», в которых Архимед наиболее полно изложил основы своей меха</w:t>
        <w:softHyphen/>
        <w:t>ники, до нас не дошли. Целиком или в отрывках сохранились его сочи</w:t>
        <w:softHyphen/>
        <w:t>нения «О равновесии плоских тел», «О квадратуре параболы», «О пла</w:t>
        <w:softHyphen/>
        <w:t>вающих телах», а также его письмо Эратосфену Киренскому, которые дают достаточно полное представле</w:t>
        <w:softHyphen/>
        <w:t>ние о его взгляд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Архимедовых трактатах по ме</w:t>
        <w:softHyphen/>
        <w:t>ханике заложены теоретические ос</w:t>
        <w:softHyphen/>
        <w:t>новы статики: в них впервые сфор</w:t>
        <w:softHyphen/>
        <w:t>мулировано понятие центра тяжести и дано доказательство закона рыча</w:t>
        <w:softHyphen/>
        <w:t>га, более общее и математически строгое, чем приведённое Евклидом. Несмотря на интерес Архимеда к техническим приложениям науки и редкую изобретательность, характер его трактатов подчёркнуто теоре</w:t>
        <w:softHyphen/>
        <w:t>тический, математический. Главные понятия сформулированы в опреде</w:t>
        <w:softHyphen/>
        <w:t>лениях, которые связываются аксио</w:t>
        <w:softHyphen/>
        <w:t>мами. По их поводу затем делаются неочевидные утверждения в форме предложений и теор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рактате «О плавающих телах» способ рассуждений гораздо более физический, чем в трактатах по ме</w:t>
        <w:softHyphen/>
        <w:t>ханике, а сам известный закон Ар</w:t>
        <w:softHyphen/>
        <w:t>химеда намного ближе к физике, чем подчёркнуто геометрический закон рычага. В основе закона Архимеда лежал опытный факт (при погру</w:t>
        <w:softHyphen/>
        <w:t>жении тела в воду оно становит</w:t>
        <w:softHyphen/>
        <w:t>ся легче), подтверждённый потом теоретическими умозаключениями и расчётами. Поэтому наблюдения Архимеда в ванне иногда называют первым физическим эксперимен</w:t>
        <w:softHyphen/>
        <w:t>том, а его закон — первым физиче</w:t>
        <w:softHyphen/>
        <w:t>ским закон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обно Евклиду, Архимед инте</w:t>
        <w:softHyphen/>
        <w:t>ресовался не только механикой, но и оптикой. Однако его трактат по оптике не сохранился; до наших дней дошла лишь известная легенд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3520" cy="21094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рхимед. Гравю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Если «лучи зрения», со</w:t>
        <w:softHyphen/>
        <w:t>гласно Платону, испуска</w:t>
        <w:softHyphen/>
        <w:t>ются из глаз, появляется вопрос, почему человек не видит в темноте. Фило</w:t>
        <w:softHyphen/>
        <w:t>соф объяснял это тем, что зрение возникает лишь при соединении двух потоков: «огонь, устремляющийся изнутри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талкивается с внешним потоком света», «внутренний и внешний огонь вступают в общение и сливаются воедино...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ратосфен Киренский (около 276—194 до н. э.) — древнегреческий учёный, автор трудов по математи</w:t>
        <w:softHyphen/>
        <w:t>ке (теории чисел), астро</w:t>
        <w:softHyphen/>
        <w:t>номии, философии, фило</w:t>
        <w:softHyphen/>
        <w:t>логии, музыке. Он заложил основы математической географии и впервые изме</w:t>
        <w:softHyphen/>
        <w:t>рил окружность Земл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8"/>
      <w:bookmarkEnd w:id="7"/>
      <w:r>
        <w:rPr>
          <w:color w:val="800000"/>
          <w:sz w:val="24"/>
          <w:lang w:eastAsia="ru-RU"/>
        </w:rPr>
        <w:t>АРИСТАРХ САМОССКИ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ин из величайших учёных Древней Греции, первый астро</w:t>
        <w:softHyphen/>
        <w:t>ном, предложивший гелиоцентрическую систему уст</w:t>
        <w:softHyphen/>
        <w:t>ройства Вселенной, Аристарх Самосский (около 310 — око</w:t>
        <w:softHyphen/>
        <w:t>ло 250 до н. э.) родился на острове Самос. В 125-ю Олимпиаду (280—277 гг. до н. э.) он наблюдал в Александ</w:t>
        <w:softHyphen/>
        <w:t>рии солнечное затмение. В сочинении «Исчисление песчи</w:t>
        <w:softHyphen/>
        <w:t>нок» («Псаммит») великий древнегреческий математик Ар</w:t>
        <w:softHyphen/>
        <w:t>химед ссылается на не дошедшую до нас работу Аристарха «Предложения». Из этих ссылок следует: греческий астро</w:t>
        <w:softHyphen/>
        <w:t>ном полагал, что звёзды образуют неподвижную сферу, в центре которой находится тоже неподвижное Солнце. Вокруг него движутся по окружности Земля и другие пла</w:t>
        <w:softHyphen/>
        <w:t>неты (кроме Луны). Он также полагал, что расстояние от Солнца до Земли несоизмеримо мало по сравнению с рас</w:t>
        <w:softHyphen/>
        <w:t>стоянием от Солнца до сферы неподвижных звёз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чинения, в которых Аристарх предлагал доказа</w:t>
        <w:softHyphen/>
        <w:t>тельства своей точки зрения, утрачены. Однако до нас полностью дошёл небольшой, но очень ценный его трак</w:t>
        <w:softHyphen/>
        <w:t>тат «О размерах Солнца и Луны и расстояниях до них», впервые напечатанный в 1418 г. в Венеции. В нём Аристарх предлагает остроумный способ вычисления отношения расстояния от Солнца до Земли к расстоянию от Солнца до Луны. Требовалось лишь найти угол между Солнцем и Луной в моменты первой и последней четверти, т. е. когда с Земли видна половина лунного диска. Аристарх принял этот угол равным 87° и получил, что расстояние от Земли до Солнца примерно в 19 раз больше, чем расстояние от Земли до Луны. В действительности искомый угол равен 89°51', а отношение расстояний составляет 1/390. При</w:t>
        <w:softHyphen/>
        <w:t>боры, имевшиеся в распоряжении учёного, не позволяли точно измерить величину требуемого угла, но геометри</w:t>
        <w:softHyphen/>
        <w:t>ческая основа рассуждений Аристарха безусловно вер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идимые диаметры Солнца и Луны Аристарх принял равными, поскольку во время солнечных затмений Луна лишь ненадолго способна закрыть солнечный диск. Отсюда следовало, что диаметр Солнца в 19 раз превышает диаметр Луны. Аристарх знал, что во время лунных затмений тень Земли примерно в 2 раза больше Луны. С помощью несложных геометрических рассуждений Аристарх по</w:t>
        <w:softHyphen/>
        <w:t>казал, что тень Земли сходится в точку на расстоянии в 3 раза большем, чем расстояние до Луны. Из этого сле</w:t>
        <w:softHyphen/>
        <w:t>довало, что диаметр Земли больше диаметра Луны в 3 раза. Но тогда Солнце оказывалось больше, чем Земля, по край</w:t>
        <w:softHyphen/>
        <w:t xml:space="preserve">ней мере в 19/3 </w:t>
      </w:r>
      <w:r>
        <w:rPr>
          <w:rFonts w:eastAsia="Symbol" w:cs="Symbol" w:ascii="Symbol" w:hAnsi="Symbol"/>
          <w:i/>
          <w:color w:val="800000"/>
          <w:sz w:val="24"/>
          <w:lang w:eastAsia="ru-RU"/>
        </w:rPr>
        <w:t>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6,3 раза, а его объём — в 250 раз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зможно, именно то, что Солнце гораздо больше Зем</w:t>
        <w:softHyphen/>
        <w:t>ли, побудило Аристарха поместить его в центр мира. По рассказу Плутарха, стоик Клеанф обвинил учёного в без</w:t>
        <w:softHyphen/>
        <w:t>божии за то, что тот осмелился придать движение свя</w:t>
        <w:softHyphen/>
        <w:t>щенному «очагу мира» Земле — Гестии, как называли её древние греки. Аристарх был изгнан в Александрию, круп</w:t>
        <w:softHyphen/>
        <w:t>нейший в то время центр науки и культуры Средиземно</w:t>
        <w:softHyphen/>
        <w:t>морья. Здесь он и прожил до конца жизн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тод, предложенный Аристархом для определения отношений расстояний до Солнца и Луны, был первой и относительно удачной попыткой оценить масштабы кос</w:t>
        <w:softHyphen/>
        <w:t>моса, фактически превратить астрономию из учения о Небе в науку о Вселен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ристарх понял, что когда с Земли видна ровно поло</w:t>
        <w:softHyphen/>
        <w:t xml:space="preserve">вина лунного диска, то отрезок </w:t>
      </w:r>
      <w:r>
        <w:rPr>
          <w:i/>
          <w:color w:val="800000"/>
          <w:sz w:val="24"/>
          <w:lang w:val="en-US" w:eastAsia="ru-RU"/>
        </w:rPr>
        <w:t xml:space="preserve">LE, </w:t>
      </w:r>
      <w:r>
        <w:rPr>
          <w:color w:val="800000"/>
          <w:sz w:val="24"/>
          <w:lang w:eastAsia="ru-RU"/>
        </w:rPr>
        <w:t xml:space="preserve">связывающий центры Луны и Земли, перпендикулярен отрезку </w:t>
      </w:r>
      <w:r>
        <w:rPr>
          <w:i/>
          <w:color w:val="800000"/>
          <w:sz w:val="24"/>
          <w:lang w:val="en-US" w:eastAsia="ru-RU"/>
        </w:rPr>
        <w:t xml:space="preserve">LS </w:t>
      </w:r>
      <w:r>
        <w:rPr>
          <w:color w:val="800000"/>
          <w:sz w:val="24"/>
          <w:lang w:eastAsia="ru-RU"/>
        </w:rPr>
        <w:t>между центра</w:t>
        <w:softHyphen/>
        <w:t xml:space="preserve">ми Луны и Солнца. Угол же между отрезками </w:t>
      </w:r>
      <w:r>
        <w:rPr>
          <w:i/>
          <w:color w:val="800000"/>
          <w:sz w:val="24"/>
          <w:lang w:val="en-US" w:eastAsia="ru-RU"/>
        </w:rPr>
        <w:t xml:space="preserve">EL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val="en-US" w:eastAsia="ru-RU"/>
        </w:rPr>
        <w:t xml:space="preserve">ES, </w:t>
      </w:r>
      <w:r>
        <w:rPr>
          <w:color w:val="800000"/>
          <w:sz w:val="24"/>
          <w:lang w:eastAsia="ru-RU"/>
        </w:rPr>
        <w:t>со</w:t>
        <w:softHyphen/>
        <w:t xml:space="preserve">единяющими Землю и Солнце, а также Землю и Луну, равен 87°. Следовательно, в треугольнике </w:t>
      </w:r>
      <w:r>
        <w:rPr>
          <w:i/>
          <w:color w:val="800000"/>
          <w:sz w:val="24"/>
          <w:lang w:val="en-US" w:eastAsia="ru-RU"/>
        </w:rPr>
        <w:t xml:space="preserve">LSE </w:t>
      </w:r>
      <w:r>
        <w:rPr>
          <w:color w:val="800000"/>
          <w:sz w:val="24"/>
          <w:lang w:eastAsia="ru-RU"/>
        </w:rPr>
        <w:t>с вершинами в центрах Солнца, Земли и Луны все углы известны, и без труда можно определить отношение его гипотенузы к ка</w:t>
        <w:softHyphen/>
        <w:t>тету, или отношение расстояний от Солнца и Луны до Зем</w:t>
        <w:softHyphen/>
        <w:t xml:space="preserve">ли. Поскольку </w:t>
      </w:r>
      <w:r>
        <w:rPr>
          <w:i/>
          <w:color w:val="800000"/>
          <w:sz w:val="24"/>
          <w:lang w:val="en-US" w:eastAsia="ru-RU"/>
        </w:rPr>
        <w:t xml:space="preserve">LE </w:t>
      </w:r>
      <w:r>
        <w:rPr>
          <w:color w:val="800000"/>
          <w:sz w:val="24"/>
          <w:lang w:val="en-US" w:eastAsia="ru-RU"/>
        </w:rPr>
        <w:t xml:space="preserve">= </w:t>
      </w:r>
      <w:r>
        <w:rPr>
          <w:i/>
          <w:color w:val="800000"/>
          <w:sz w:val="24"/>
          <w:lang w:val="en-US" w:eastAsia="ru-RU"/>
        </w:rPr>
        <w:t>SE</w:t>
      </w:r>
      <w:r>
        <w:rPr>
          <w:i/>
          <w:color w:val="800000"/>
          <w:sz w:val="24"/>
          <w:lang w:eastAsia="ru-RU"/>
        </w:rPr>
        <w:t>•</w:t>
      </w:r>
      <w:r>
        <w:rPr>
          <w:color w:val="800000"/>
          <w:sz w:val="24"/>
          <w:lang w:val="en-US" w:eastAsia="ru-RU"/>
        </w:rPr>
        <w:t>cos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val="en-US" w:eastAsia="ru-RU"/>
        </w:rPr>
        <w:t>, SE/LE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=1/</w:t>
      </w:r>
      <w:r>
        <w:rPr>
          <w:color w:val="800000"/>
          <w:sz w:val="24"/>
          <w:lang w:val="en-US" w:eastAsia="ru-RU"/>
        </w:rPr>
        <w:t>cos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 xml:space="preserve">. Аля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 xml:space="preserve"> = 87° Солнце оказывается дальше Луны в 19 раз (для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 xml:space="preserve"> = 89°51' — в 390 раз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Аристарх не был знаком с тригонометрией в её совре</w:t>
        <w:softHyphen/>
        <w:t>менном виде, но он сумел с помощью сложных -геомет</w:t>
        <w:softHyphen/>
        <w:t xml:space="preserve">рических построений доказать, что </w:t>
      </w:r>
      <w:r>
        <w:rPr>
          <w:i/>
          <w:color w:val="800000"/>
          <w:sz w:val="24"/>
          <w:lang w:val="en-US" w:eastAsia="ru-RU"/>
        </w:rPr>
        <w:t xml:space="preserve">SE/LE </w:t>
      </w:r>
      <w:r>
        <w:rPr>
          <w:color w:val="800000"/>
          <w:sz w:val="24"/>
          <w:lang w:eastAsia="ru-RU"/>
        </w:rPr>
        <w:t>больше 18, но меньше 20. Если не владеть как тригонометрией, так и ис</w:t>
        <w:softHyphen/>
        <w:t>кусством геометрических доказательств, можно просто по</w:t>
        <w:softHyphen/>
        <w:t>строить прямоугольный треугольник с углами 87° и 3° и убедиться, что гипотенуза больше малого катета в 19 раз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15310" cy="3730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 осаде Сиракуз римским флотом, который был уничтожен при помо</w:t>
        <w:softHyphen/>
        <w:t>щи большого количества зерка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менно Архимед в своих трудах совершил революционный переход от качественных рассуждений о рав</w:t>
        <w:softHyphen/>
        <w:t>новесии и движениях «Проблем механики» Псевдо-Аристотеля к ма</w:t>
        <w:softHyphen/>
        <w:t>тематической науке, соединяющей физические сущности строгим зако</w:t>
        <w:softHyphen/>
        <w:t>ном. Сочинения Архимеда остава</w:t>
        <w:softHyphen/>
        <w:t>лись практически неизвестными на протяжении Средних веков и ранне</w:t>
        <w:softHyphen/>
        <w:t>го Возрождения. Интерес к его тру</w:t>
        <w:softHyphen/>
        <w:t xml:space="preserve">дам возник только в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в. Введённые ' тогда в механику «архимедовские традиции» послужили одним из эле</w:t>
        <w:softHyphen/>
        <w:t>ментов построения механической науки Нового време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ЕКСАНДРИЙСКИЕ МЕХАНИ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в Александрии были сформули</w:t>
        <w:softHyphen/>
        <w:t>рованы первые дошедшие до нас фи</w:t>
        <w:softHyphen/>
        <w:t>зические законы и возникла первая научная дисциплина, ставшая впо</w:t>
        <w:softHyphen/>
        <w:t>следствии частью физики, — меха</w:t>
        <w:softHyphen/>
        <w:t>ника. Правда, она была совсем не по</w:t>
        <w:softHyphen/>
        <w:t>хожа на современную механику. Это скорее прародительница статики; она занималась теоретическим ана</w:t>
        <w:softHyphen/>
        <w:t>лизом простейших машин — рычага и наклонной плоскости. Но такая ме</w:t>
        <w:softHyphen/>
        <w:t>ханика значительно отличалась от философского учения о движении, разработанного Аристотелем, по</w:t>
        <w:softHyphen/>
        <w:t>скольку в ней применялись количе</w:t>
        <w:softHyphen/>
        <w:t>ственные мето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пехи механики видоизменили аристотелевское разделение наук на «чистые» и «смешанные». Благодаря Евклиду и Архимеду к смешанным математическим наукам помимо аст</w:t>
        <w:softHyphen/>
        <w:t>рономии и музыки причислили так</w:t>
        <w:softHyphen/>
        <w:t>же механику и оптик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ревнегреческий физик и инже</w:t>
        <w:softHyphen/>
        <w:t xml:space="preserve">нер Ктесибий Александрийский </w:t>
      </w:r>
      <w:r>
        <w:rPr>
          <w:color w:val="000000"/>
          <w:sz w:val="24"/>
          <w:lang w:val="en-US" w:eastAsia="ru-RU"/>
        </w:rPr>
        <w:t xml:space="preserve">(III </w:t>
      </w:r>
      <w:r>
        <w:rPr>
          <w:color w:val="000000"/>
          <w:sz w:val="24"/>
          <w:lang w:eastAsia="ru-RU"/>
        </w:rPr>
        <w:t>в. до н. э.) был первым из посвятивших себя механическому искусству, чьё имя сохранилось в истории, хотя 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91840" cy="24930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ожжение римского флота. Гравюра. </w:t>
      </w:r>
      <w:r>
        <w:rPr>
          <w:b/>
          <w:i/>
          <w:color w:val="000000"/>
          <w:sz w:val="24"/>
          <w:lang w:val="en-US" w:eastAsia="ru-RU"/>
        </w:rPr>
        <w:t xml:space="preserve">XV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го жизни почти ничего не известно, а сочинения не дошли до наших дней. Витрувий, древнеримский архи</w:t>
        <w:softHyphen/>
        <w:t xml:space="preserve">тектор и инженер второй половины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в. до н. э., рассказывает, что Ктесибий был сыном цирюльника и не имел математического образова</w:t>
        <w:softHyphen/>
        <w:t>ния. Однако им владела страсть к изо</w:t>
        <w:softHyphen/>
        <w:t>бретательству. Ему, например, хоте</w:t>
        <w:softHyphen/>
        <w:t>лось поместить в парикмахерской отца зеркало так, чтобы груз, подве</w:t>
        <w:softHyphen/>
        <w:t>шенный на скрытом шнуре, уравно</w:t>
        <w:softHyphen/>
        <w:t>вешивал зеркало. Тогда посетители без труда могли бы приближать его к себе, а затем вновь поднимать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86785" cy="25539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Ктесибий. Гравюра. </w:t>
      </w:r>
      <w:r>
        <w:rPr>
          <w:b/>
          <w:i/>
          <w:color w:val="000000"/>
          <w:sz w:val="24"/>
          <w:lang w:val="en-US" w:eastAsia="ru-RU"/>
        </w:rPr>
        <w:t xml:space="preserve">XV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6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56560" cy="21704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идимо, именно Ктесибию при</w:t>
        <w:softHyphen/>
        <w:t>надлежит идея о том, что воздух «яв</w:t>
        <w:softHyphen/>
        <w:t>ляется телом» и, следовательно, его можно заставить выполнять полез</w:t>
        <w:softHyphen/>
        <w:t>ную работу. Так появился новый раз</w:t>
        <w:softHyphen/>
        <w:t>дел механики, посвященный изу</w:t>
        <w:softHyphen/>
        <w:t>чению полезных свойств сжатого воздуха, — пневматика. Сжатый гид</w:t>
        <w:softHyphen/>
        <w:t>равлическим насосом воздух застав</w:t>
        <w:softHyphen/>
        <w:t>лял, например, звучать орган. Витрувий сообщает также, что Ктесибий изготовил фигуры животных, приво</w:t>
        <w:softHyphen/>
        <w:t>дившиеся в движение водой. Бла</w:t>
        <w:softHyphen/>
        <w:t>годаря различным техническим при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9"/>
      <w:bookmarkEnd w:id="8"/>
      <w:r>
        <w:rPr>
          <w:color w:val="800000"/>
          <w:sz w:val="24"/>
          <w:lang w:eastAsia="ru-RU"/>
        </w:rPr>
        <w:t>ЗАКАТ МЕХАНИ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следним выдающимся механиком и изобретателем эллинистической эпохи был Папп Александрийский (вто</w:t>
        <w:softHyphen/>
        <w:t xml:space="preserve">рая половина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в. н. э.), рассмотревший с теоретической точки зрения работу пяти простейших механизмов. Он изложил свои соображения в трактате «Математическое собрание». Видимо предчувствуя закат античности, Папп стремился объединить в своём сочинении всё самое цен</w:t>
        <w:softHyphen/>
        <w:t>ное, что дало это время. Его произведение отличается крайней разнородностью: старые теории в нём переме</w:t>
        <w:softHyphen/>
        <w:t>шаны с новой технической практикой, в традиционный (со времён Евклида и Архимеда) механический текст вклини</w:t>
        <w:softHyphen/>
        <w:t>ваются разъяснения о строении материи и её началах в духе античной науки о природе. Более того, Папп объ</w:t>
        <w:softHyphen/>
        <w:t>явил «учение о материи и природе элементов мира» пер</w:t>
        <w:softHyphen/>
        <w:t>вой и важнейшей задачей механики, для которой изуче</w:t>
        <w:softHyphen/>
        <w:t>ние положения и тяжести тел, а также их движений в пространстве носит второстепенный характе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апп разделил механику на теоретическую и «руко</w:t>
        <w:softHyphen/>
        <w:t>дельную», понимая и ту и другую весьма широко. К пер</w:t>
        <w:softHyphen/>
        <w:t>вой он отнёс «геометрию, арифметику, астрономию и физику», а ко второй — «обработку меди, обработку же</w:t>
        <w:softHyphen/>
        <w:t>леза, обработку дерева, строительное дело, живопись, изготовление подъёмных механизмов» и многое друго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в теоретической, так и в практической части Папп, следуя Герону, предпочёл не давать точных доказательств своих утверждений, ограничиваясь лишь их формулиров</w:t>
        <w:softHyphen/>
        <w:t>кой и ссылкой на Архимеда. В том, что касается наклон</w:t>
        <w:softHyphen/>
        <w:t>ной плоскости, Папп обнаружил удивительное отличие от Герона. Подобно предшественнику, он безуспешно пы</w:t>
        <w:softHyphen/>
        <w:t>тался вывести закон наклонной плоскости — в данном случае найти силу, необходимую, чтобы перемешать вдоль этой плоскости тело определённого веса. Но Папп совер</w:t>
        <w:softHyphen/>
        <w:t>шил ошибку, отсутствовавшую у Герона: не умея отличить силу тяжести от силы трения, он полагал, что для движе</w:t>
        <w:softHyphen/>
        <w:t>ния по горизонтальной плоскости нужна конкретная ко</w:t>
        <w:softHyphen/>
        <w:t>нечная сила, определяемая весом тела. Герон же прям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исал, что сила, необходимая для перемещения тела вдоль горизонтальной поверхности, зависит лишь от степени сцепления поверхности и тела и может быть поэтому сколь угодно малой, если поверхность достаточно гладка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В целом книга Паппа страдает хаотичностью изложе</w:t>
        <w:softHyphen/>
        <w:t>ния. Ему не удалось систематизировать колоссальный накопленный материал, и он не смог выбрать какую-ни</w:t>
        <w:softHyphen/>
        <w:t>будь руководящую идею. Трактат лишён и математической строгости, хотя бы отдалённо напоминающей ту, которая была достигнута в трудах Евклида и Архимеда. В то же время чувствуется и недостаток технического чутья, при</w:t>
        <w:softHyphen/>
        <w:t>сущего Герону. Однако в сочинении Паппа можно видеть тот же союз механики с геометрией, что и в трактатах Евклида и Архимеда, и попытку распространить этот союз на всю науку о природ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19070" cy="2511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27311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ермоскоп Фило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Изображени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описание из книг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Герона «Пневматика»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ереведённо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на латынь и изданно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в </w:t>
      </w:r>
      <w:r>
        <w:rPr>
          <w:b/>
          <w:i/>
          <w:color w:val="000000"/>
          <w:sz w:val="24"/>
          <w:lang w:val="en-US" w:eastAsia="ru-RU"/>
        </w:rPr>
        <w:t xml:space="preserve">XV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27616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олипи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Изображени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описание из книг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Герона «Пневматика».</w:t>
      </w:r>
      <w:r>
        <w:rPr>
          <w:b/>
          <w:i/>
          <w:color w:val="000000"/>
          <w:sz w:val="24"/>
          <w:lang w:val="en-US"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особлениям журчание воды внут</w:t>
        <w:softHyphen/>
        <w:t>ри фигур напоминало голоса этих животны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биваясь равномерного вытека</w:t>
        <w:softHyphen/>
        <w:t>ния воды из резервуара, Ктесибий усовершенствовал механизм водя</w:t>
        <w:softHyphen/>
        <w:t>ных часов, впервые использовав зуб</w:t>
        <w:softHyphen/>
        <w:t>чатую передачу. Эти часы могли от</w:t>
        <w:softHyphen/>
        <w:t>считывать только целое количество часов: каждый час в резервуар с во</w:t>
        <w:softHyphen/>
        <w:t>дой падал камеше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ой учёный, вероятно ученик Ктесибия, Филон Византийский был автором лишь частично дошедшего до нас «Механического синтаксиса». Заслугой Филона стало создание тех</w:t>
        <w:softHyphen/>
        <w:t>нической терминологии и основ технической эстети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мимо подробного описания различных военных сооружений Фи</w:t>
        <w:softHyphen/>
        <w:t xml:space="preserve">лон рассказал об опытах с </w:t>
      </w:r>
      <w:r>
        <w:rPr>
          <w:i/>
          <w:color w:val="000000"/>
          <w:sz w:val="24"/>
          <w:lang w:eastAsia="ru-RU"/>
        </w:rPr>
        <w:t>термоско</w:t>
        <w:softHyphen/>
        <w:t xml:space="preserve">па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терме» — «тепло» и «скопео» — «смотрю»). Это были первые опыты подобного рода, сведения о которых дошли до нашего времени. Его термоскоп представлял собой два стеклянных шара, соединённых стек</w:t>
        <w:softHyphen/>
        <w:t>лянной трубкой. Один шар заполнен водой, другой — воздухом. При нагре</w:t>
        <w:softHyphen/>
        <w:t>вании шара, заполненного воздухом, в воде поднимаются пузырьки, свиде</w:t>
        <w:softHyphen/>
        <w:t>тельствующие о расширении воздуха;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нагревании шара, заполненного водой, она поднимается в трубке и по</w:t>
        <w:softHyphen/>
        <w:t>падает в шар с воздухом. Таким обра</w:t>
        <w:softHyphen/>
        <w:t>зом Филон установил, что и вода, и воздух обладают способностью рас</w:t>
        <w:softHyphen/>
        <w:t>ширяться при нагреван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езультаты этого опыта использо</w:t>
        <w:softHyphen/>
        <w:t>вали в дальнейших изобретениях александрийские механики, самым заметным среди них был Герон Алек</w:t>
        <w:softHyphen/>
        <w:t xml:space="preserve">сандрийский (около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в. н. э.). Поми</w:t>
        <w:softHyphen/>
        <w:t>мо трудов по математике он оставил довольно много сочинений по меха</w:t>
        <w:softHyphen/>
        <w:t>нике, большая часть которых сохра</w:t>
        <w:softHyphen/>
        <w:t>нилась, — это «Пневматика» в двух книгах, «Автоматы», «Военные соору</w:t>
        <w:softHyphen/>
        <w:t>жения» и «Ручная баллиста». Кроме того, в арабском переводе и в силь</w:t>
        <w:softHyphen/>
        <w:t>но искажённом виде дошли три кни</w:t>
        <w:softHyphen/>
        <w:t>ги его «Механик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предисловии к «Военным соору</w:t>
        <w:softHyphen/>
        <w:t>жениям» Герон назвал себя учеником Ктесибия. Так же как и его настав</w:t>
        <w:softHyphen/>
        <w:t>ник, он подробно описал инженер</w:t>
        <w:softHyphen/>
        <w:t>ные сооружения и механические забавы. Наиболее знаменитыми сре</w:t>
        <w:softHyphen/>
        <w:t xml:space="preserve">ди них были двери храма, которые сами открывались, когда зажигали жертвенник, и </w:t>
      </w:r>
      <w:r>
        <w:rPr>
          <w:i/>
          <w:color w:val="000000"/>
          <w:sz w:val="24"/>
          <w:lang w:eastAsia="ru-RU"/>
        </w:rPr>
        <w:t xml:space="preserve">эолипил, </w:t>
      </w:r>
      <w:r>
        <w:rPr>
          <w:color w:val="000000"/>
          <w:sz w:val="24"/>
          <w:lang w:eastAsia="ru-RU"/>
        </w:rPr>
        <w:t>или колесо Герона, — первая действующая паро</w:t>
        <w:softHyphen/>
        <w:t>вая машина, далёкий предок совре</w:t>
        <w:softHyphen/>
        <w:t>менных реактивных турбин. Иногд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Автоматы Герона совершенно не похожи на современные. Греческое слово «аутоматос» означа</w:t>
        <w:softHyphen/>
        <w:t>ет всего лишь «нечто, само приводящее себя в движе</w:t>
        <w:softHyphen/>
        <w:t>ние». Например, француз</w:t>
        <w:softHyphen/>
        <w:t xml:space="preserve">ский философ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Рене Декарт называл автомата</w:t>
        <w:softHyphen/>
        <w:t>ми механические часы. В сочинениях Герона этим словом обозначены глав</w:t>
        <w:softHyphen/>
        <w:t>ным образом различные заводные устройства либо устройства, приводимые в движение текущей водой или сыплющимся песком, преимущественно игрушк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9" w:name="а10"/>
      <w:bookmarkEnd w:id="9"/>
      <w:r>
        <w:rPr>
          <w:color w:val="800000"/>
          <w:sz w:val="24"/>
          <w:lang w:eastAsia="ru-RU"/>
        </w:rPr>
        <w:t>ОПТИКА ПОЗДНЕЙ АНТИЧНОСТ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мимо технических изобретений, описанных в трактатах по механике, александрийские учёные проводили также оптические опыты, о которых рассказывается в трудах по оптике и катоптрике. Различие между этими двумя дисциплинами не очень понятно нашим современникам: оптика изучает механизм зрения, образование теней, про</w:t>
        <w:softHyphen/>
        <w:t>хождение света сквозь отверстия, а катоптрика занима</w:t>
        <w:softHyphen/>
        <w:t>ется зеркалами и отражением света от ни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Заложенную Евклидом традицию продолжил живший в Александрии древнегреческий учёный Клавдий Птолемей (около 90 — около 160), больше известный сочинением по астрономии «Альмагест». Его трактат по оптике и катопт</w:t>
        <w:softHyphen/>
        <w:t>рике на протяжении многих веков оставался самым авто</w:t>
        <w:softHyphen/>
        <w:t>ритетным исследованием оптических явлений. В отличие от Евклида, ограничившегося только геометрическими аспектами оптических явлений, он попытался вскрыть фи</w:t>
        <w:softHyphen/>
        <w:t xml:space="preserve">зический механизм </w:t>
      </w:r>
      <w:r>
        <w:rPr>
          <w:i/>
          <w:color w:val="800000"/>
          <w:sz w:val="24"/>
          <w:lang w:eastAsia="ru-RU"/>
        </w:rPr>
        <w:t xml:space="preserve">бинокулярного </w:t>
      </w:r>
      <w:r>
        <w:rPr>
          <w:color w:val="800000"/>
          <w:sz w:val="24"/>
          <w:lang w:eastAsia="ru-RU"/>
        </w:rPr>
        <w:t xml:space="preserve">зрения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bini </w:t>
      </w:r>
      <w:r>
        <w:rPr>
          <w:color w:val="800000"/>
          <w:sz w:val="24"/>
          <w:lang w:eastAsia="ru-RU"/>
        </w:rPr>
        <w:t xml:space="preserve">— «пара», «два» и </w:t>
      </w:r>
      <w:r>
        <w:rPr>
          <w:color w:val="800000"/>
          <w:sz w:val="24"/>
          <w:lang w:val="en-US" w:eastAsia="ru-RU"/>
        </w:rPr>
        <w:t xml:space="preserve">oculus </w:t>
      </w:r>
      <w:r>
        <w:rPr>
          <w:color w:val="800000"/>
          <w:sz w:val="24"/>
          <w:lang w:eastAsia="ru-RU"/>
        </w:rPr>
        <w:t>— «глаз») и объяснить природу цве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трактате Птолемея дана первая из дошедших до наших дней, хотя и ошибочная, формулировка закона пре</w:t>
        <w:softHyphen/>
        <w:t>ломления. Точнее, она оказалась справедливой лишь для малых углов: учёный утверждал, что отношение угла пре</w:t>
        <w:softHyphen/>
        <w:t>ломления к углу падения постоянно для данной границы сред (и равно относительному коэффициенту преломле</w:t>
        <w:softHyphen/>
        <w:t xml:space="preserve">ния). Только в </w:t>
      </w:r>
      <w:r>
        <w:rPr>
          <w:color w:val="800000"/>
          <w:sz w:val="24"/>
          <w:lang w:val="en-US" w:eastAsia="ru-RU"/>
        </w:rPr>
        <w:t xml:space="preserve">XVII </w:t>
      </w:r>
      <w:r>
        <w:rPr>
          <w:color w:val="800000"/>
          <w:sz w:val="24"/>
          <w:lang w:eastAsia="ru-RU"/>
        </w:rPr>
        <w:t>в. был открыт правильный закон, отли</w:t>
        <w:softHyphen/>
        <w:t>чающийся от закона Птолемея тем, что в нём вместо отношения углов фигурирует отношение их синус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ля того чтобы найти этот закон, Птолемей использо</w:t>
        <w:softHyphen/>
        <w:t>вал одну из первых экспериментальных установок. Он вывел закон чисто экспериментальным путём, так как ни</w:t>
        <w:softHyphen/>
        <w:t>каких теоретических предпосылок у него быть не могло. Однако, обнаружив правило, связывающее углы пада</w:t>
        <w:softHyphen/>
        <w:t>ющего и преломлённого лучей, Птолемей совершил не</w:t>
        <w:softHyphen/>
        <w:t>которую подтасовку, стремясь привести данные своих измерений (выполненных, кстати сказать, с поразитель</w:t>
        <w:softHyphen/>
        <w:t>ной точностью) в соответствие с ошибочной формули</w:t>
        <w:softHyphen/>
        <w:t>ровкой закона. Так что кроме всего прочего он дал миру и первый случай научной недобросовестност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700655" cy="16395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19730" cy="36696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Клавдий Птолемей. Миниатюра из рукописи </w:t>
      </w:r>
      <w:r>
        <w:rPr>
          <w:b/>
          <w:i/>
          <w:color w:val="800000"/>
          <w:sz w:val="24"/>
          <w:lang w:val="en-US" w:eastAsia="ru-RU"/>
        </w:rPr>
        <w:t xml:space="preserve">XV </w:t>
      </w:r>
      <w:r>
        <w:rPr>
          <w:b/>
          <w:i/>
          <w:color w:val="8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щё одно важное открытие Птолемея находится на границе оптики и астрономии. Он смог объяснить тот факт, что при приближении небесных тел к горизонту ско</w:t>
        <w:softHyphen/>
        <w:t>рость их движения уменьшается. Учёный понял: в данном случае происходит то же, что и в классическом опыте с камешком в чашке. Камешек лежит в пустой чашке и по</w:t>
        <w:softHyphen/>
        <w:t>этому не виден извне, однако если налить в чашку воды — он становится виден, так как луч света преломляется в воде. Человек, стоящий на земле, видит звезду, ушедшую за горизонт, поскольку луч света преломляется в воздухе. По мере приближения звезды к горизонту угол преломле</w:t>
        <w:softHyphen/>
        <w:t>ния увеличивается и кажется, что звезда по небосводу движется медлен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Краткая работа «Катоптрика», принадлежащая Герону, в соответствии со вкусами автора посвящена разно</w:t>
        <w:softHyphen/>
        <w:t xml:space="preserve">образным оптическим фокусам и чудесам. Однако здесь впервые появился вариационный принцип, подобный тем, которые сыграли значительную роль в механике и оптике </w:t>
      </w:r>
      <w:r>
        <w:rPr>
          <w:color w:val="800000"/>
          <w:sz w:val="24"/>
          <w:lang w:val="en-US" w:eastAsia="ru-RU"/>
        </w:rPr>
        <w:t>XVIII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в. Герон обнаружил, что при отражении от по</w:t>
        <w:softHyphen/>
        <w:t>верхности зеркал свет распространяется вдоль линий ми</w:t>
        <w:softHyphen/>
        <w:t>нимальной длины, а также, что «из всех лучей, падающих из данной точки и отражающихся в данную точку, мини</w:t>
        <w:softHyphen/>
        <w:t>мальны те, которые от плоских и сферических зеркал от</w:t>
        <w:softHyphen/>
        <w:t>ражаются под равными углами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чёный рассматривал и теоретиче</w:t>
        <w:softHyphen/>
        <w:t>ские вопросы. Например, в первой книге «Пневматики» он разъяснил, что если бы пустота не существовала, как думали тогда многие философы, то было бы невозможно сжать воз</w:t>
        <w:softHyphen/>
        <w:t>дух. «По утверждениям физиков, воздух состоит из крошечных, мель</w:t>
        <w:softHyphen/>
        <w:t>чайших, не видимых нам молекул»; благодаря пустотам между ними его можно сжать и заставить выполнять работ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 второй книге «Механики» так</w:t>
        <w:softHyphen/>
        <w:t>же есть теоретический раздел, по</w:t>
        <w:softHyphen/>
        <w:t>священный пяти простейшим ме</w:t>
        <w:softHyphen/>
        <w:t>ханизмам: вороту, рычагу, блоку, клину (наклонной плоскости) и вин</w:t>
        <w:softHyphen/>
        <w:t>ту. С тех пор изложение теории этих пяти механизмов стало обязатель</w:t>
        <w:softHyphen/>
        <w:t>ным для любого теоретического со</w:t>
        <w:softHyphen/>
        <w:t>чинения по механике вплоть до тру</w:t>
        <w:softHyphen/>
        <w:t>дов Галиле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«Механике» Герона впервые было сформулировано условие рав</w:t>
        <w:softHyphen/>
        <w:t>новесия тела на наклонной плоско</w:t>
        <w:softHyphen/>
        <w:t>сти. Однако учёному не удалось вы</w:t>
        <w:softHyphen/>
        <w:t>вести правильную формулу — она появилась лишь в Средние ве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УКА О ПРИРОДЕ В ДРЕВНЕМ РИМ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имская империя была плохим мес</w:t>
        <w:softHyphen/>
        <w:t>том для развития наук. Оказалось, что римская культура, прославленная сво</w:t>
        <w:softHyphen/>
        <w:t>ими поэтами, драматургами, архи</w:t>
        <w:softHyphen/>
        <w:t>текторами, ораторами и правоведами, не способна доказать ни одной новой теоремы и не может открыть ни од</w:t>
        <w:softHyphen/>
        <w:t>ного нового закона. Само расши</w:t>
        <w:softHyphen/>
        <w:t>рение её границ нередко приводило к происшествиям, самым прискорб</w:t>
        <w:softHyphen/>
        <w:t>ным образом отразившимся на всей последующей истории человечества (например, убийство Архимеда во время захвата Сиракуз или пожар в Александрийской библиотеке 47 г. до н. э.). Именно в Древнем Риме на</w:t>
        <w:softHyphen/>
        <w:t xml:space="preserve">чалась пауза в развитии естественных наук, затянувшаяся в Европе почти на всё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тысячелетие н. э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43455" cy="2176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а в общем-то безрадостном фоне римской науки выделяется поэт Тит Лукреций Кар </w:t>
      </w:r>
      <w:r>
        <w:rPr>
          <w:color w:val="000000"/>
          <w:sz w:val="24"/>
          <w:lang w:val="en-US" w:eastAsia="ru-RU"/>
        </w:rPr>
        <w:t xml:space="preserve">(I </w:t>
      </w:r>
      <w:r>
        <w:rPr>
          <w:color w:val="000000"/>
          <w:sz w:val="24"/>
          <w:lang w:eastAsia="ru-RU"/>
        </w:rPr>
        <w:t>в. до н. э.). Хотя он не достиг оригинальных результатов, но тем не менее сыграл важную роль благодаря стилистически точному изложению взглядов своих предшест</w:t>
        <w:softHyphen/>
        <w:t>венник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 Лукреции Каре практически не сохранилось биографических све</w:t>
        <w:softHyphen/>
        <w:t>дений. Святой Иероним Евсевий (око</w:t>
        <w:softHyphen/>
        <w:t>ло 342—420), христианский писател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1"/>
      <w:bookmarkEnd w:id="10"/>
      <w:r>
        <w:rPr>
          <w:color w:val="800000"/>
          <w:sz w:val="24"/>
          <w:lang w:eastAsia="ru-RU"/>
        </w:rPr>
        <w:t>БОГИ И ТЕРМИН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оэме «О природе вещей» Лукреций утверждал, что причина любых явлений — в законах природы. Разум вполне может их понять, если не боится гнева богов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Значит, изгнать этот страх из души и потёмки рассеять Должны не солнца лучи и не света сиянье дневного, Но природа сама своим видом и внутренним строем. За основание тут мы берём положенье такое: Из ничего не творится ничто по божественной вол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ё существующее порождается материей и её свойствами: «...из материи всё вырастает своей и живёт ей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обое значение поэмы Лукреция состоит в том, что в ней была выработана научная латинская терминология. Он сам по</w:t>
        <w:softHyphen/>
        <w:t>стоянно жаловался на нехватку слов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Не </w:t>
      </w:r>
      <w:r>
        <w:rPr>
          <w:i/>
          <w:color w:val="800000"/>
          <w:sz w:val="24"/>
          <w:lang w:eastAsia="ru-RU"/>
        </w:rPr>
        <w:t xml:space="preserve">сомневаюсь </w:t>
      </w:r>
      <w:r>
        <w:rPr>
          <w:color w:val="800000"/>
          <w:sz w:val="24"/>
          <w:lang w:eastAsia="ru-RU"/>
        </w:rPr>
        <w:t xml:space="preserve">я </w:t>
      </w:r>
      <w:r>
        <w:rPr>
          <w:i/>
          <w:color w:val="800000"/>
          <w:sz w:val="24"/>
          <w:lang w:eastAsia="ru-RU"/>
        </w:rPr>
        <w:t xml:space="preserve">в том, что учения тёмные греков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Ясно в латинских стихах изложить затруднительно будет: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Главное, к новым словам прибегать мне нередко придётся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При нищете языка и наличии новых поняти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богослов, рассказал о Лукреции, что тот родился в 94 г. до н. э., в зрелом возрасте был отравлен любовным напитком и обезумел, во время крат</w:t>
        <w:softHyphen/>
        <w:t>ких просветлений написал несколь</w:t>
        <w:softHyphen/>
        <w:t>ко книг и покончил с собой в 44 го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укреций в поэме «О природе вещей» изложил основы философии Эпикура. С точки зрения науки о природе важны две идеи поэмы: ато</w:t>
        <w:softHyphen/>
        <w:t>мизм, т. е. учение о том, что материя состоит из пустоты и находящихся в непрекращающемся движении ато</w:t>
        <w:softHyphen/>
        <w:t xml:space="preserve">мов, и </w:t>
      </w:r>
      <w:r>
        <w:rPr>
          <w:i/>
          <w:color w:val="000000"/>
          <w:sz w:val="24"/>
          <w:lang w:eastAsia="ru-RU"/>
        </w:rPr>
        <w:t xml:space="preserve">агностициз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гностос» — «недоступный познанию»), т. е. положение о принципиальной непознаваемости Вселенной и недо</w:t>
        <w:softHyphen/>
        <w:t>стижимости истины. Например, на</w:t>
        <w:softHyphen/>
        <w:t>блюдаемым изменениям Луны мож</w:t>
        <w:softHyphen/>
        <w:t>но дать три объяснения: Луна светит не собственным, а отражённым сол</w:t>
        <w:softHyphen/>
        <w:t>нечным светом; Луна светит соб</w:t>
        <w:softHyphen/>
        <w:t>ственным светом, но вокруг неё дви</w:t>
        <w:softHyphen/>
        <w:t>жется ещё одно невидимое тело, периодически заслоняющее Луну целиком или частично; Луна каждый день рождается заново, имея другую форм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Лукрецию, все три при</w:t>
        <w:softHyphen/>
        <w:t>ведённых объяснения имеют право на существование и невозможно уз</w:t>
        <w:softHyphen/>
        <w:t>нать, какое из них правильно. Поэто</w:t>
        <w:softHyphen/>
        <w:t>му надо успокоиться и принять своё незнание как данность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27630" cy="23044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самом деле если бы видимый диск Луны закрывался каким-то другим небесным телом, то линия, ограничивающая освещённую часть диска, сохраняла бы свою форму. В действительности же тень всегда проходит через диаметрально про</w:t>
        <w:softHyphen/>
        <w:t>тивоположные точки видимого дис</w:t>
        <w:softHyphen/>
        <w:t>ка, и поэтому кривизна кромки тени постоянно меня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КА СРЕДНЕВЕКОВОГО ВОСТОК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лександрия, задуманная некогда как главный город империи Александра Македонского, постепенно превра</w:t>
        <w:softHyphen/>
        <w:t>тилась в римскую провинцию, затем в византийскую и, наконец, к 642 г. попала в руки новых хозяев. Жители Аравийского полуострова, возбуж</w:t>
        <w:softHyphen/>
        <w:t>дённые новой воинственной рели</w:t>
        <w:softHyphen/>
        <w:t>гиозной доктриной — исламом, на</w:t>
        <w:softHyphen/>
        <w:t>чали двигаться на запад, вытесняя отсюда сломленных римлян, терпя</w:t>
        <w:softHyphen/>
        <w:t>щих тяжёлые поражения от север</w:t>
        <w:softHyphen/>
        <w:t>ных соседей-варваров. Арабские учё</w:t>
        <w:softHyphen/>
        <w:t>ные, получив доступ к греческим рукописям, проявили к ним гораздо больший интерес, чем римляне. Лишь благодаря многочисленным араб</w:t>
        <w:softHyphen/>
        <w:t>ским переводам и комментариям сохранились и позднее были вос</w:t>
        <w:softHyphen/>
        <w:t>требованы европейской культурой многие труды античных учёных. Рас</w:t>
        <w:softHyphen/>
        <w:t>суждения древних мыслителей при</w:t>
        <w:softHyphen/>
        <w:t>влекли арабов не столько возмож</w:t>
        <w:softHyphen/>
        <w:t>ным практическим применением, сколько красотой и строгость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арабских мыслителей грече</w:t>
        <w:softHyphen/>
        <w:t>ские философские тексты, утратив живой и непосредственный характер, превратились в своего рода священ</w:t>
        <w:softHyphen/>
        <w:t>ные книги (позже нечто подобное произойдёт и в Европе). Их содержа</w:t>
        <w:softHyphen/>
        <w:t>ние словно окаменело и стало источ</w:t>
        <w:softHyphen/>
        <w:t>ником бесконечных схоластических упражнений. Священный смысл при</w:t>
        <w:softHyphen/>
        <w:t>обрели даже простые, взятые из быта древних греков предметы, скажем весы или рычаг. Об этом можно су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Согласно легенде, около 609 г. (или 610 г.), получив откровение от Аллаха, про</w:t>
        <w:softHyphen/>
        <w:t>рок Мухаммад (около 570— 632) выступил в аравий</w:t>
        <w:softHyphen/>
        <w:t>ском городе Мекка с проповедью новой веры — ислама. В 630—631 гг. му</w:t>
        <w:softHyphen/>
        <w:t>сульмане под руководством Мухаммада подчинили большую часть Аравийско</w:t>
        <w:softHyphen/>
        <w:t>го полуострова и образова</w:t>
        <w:softHyphen/>
        <w:t xml:space="preserve">ли новое государство с пророком во главе. В середине 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 xml:space="preserve">— начале </w:t>
      </w:r>
      <w:r>
        <w:rPr>
          <w:color w:val="000000"/>
          <w:sz w:val="24"/>
          <w:lang w:val="en-US" w:eastAsia="ru-RU"/>
        </w:rPr>
        <w:t xml:space="preserve">IX </w:t>
      </w:r>
      <w:r>
        <w:rPr>
          <w:color w:val="000000"/>
          <w:sz w:val="24"/>
          <w:lang w:eastAsia="ru-RU"/>
        </w:rPr>
        <w:t>в. благодаря военным походам арабов были завоеваны некоторые страны Ближнего и Сред</w:t>
        <w:softHyphen/>
        <w:t>него Востока, Северной Африки и Юго-Западной Европы и создано новое могучее государство — Халифат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ить, например, по «Трактату о рим</w:t>
        <w:softHyphen/>
        <w:t>ских весах» арабского математика Са</w:t>
        <w:softHyphen/>
        <w:t>бита ибн Курры (836—901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ившись в Сирии, Сабит ибн Курра вынужден был бежать оттуда из-за религиозного инакомыслия. Последние годы жизни он провёл в должности придворного астронома в Багдаде — арабской столице, в зна</w:t>
        <w:softHyphen/>
        <w:t>чительной мере перенявшей тради</w:t>
        <w:softHyphen/>
        <w:t>ции греческой Александрии, посвя</w:t>
        <w:softHyphen/>
        <w:t>тив своё свободное время сочинению астрономических, математических и механических тракта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структуре «Трактат о римских весах» напоминает аналогичные про</w:t>
        <w:softHyphen/>
        <w:t>изведения Евклида и Архимеда, одна</w:t>
        <w:softHyphen/>
        <w:t>ко в математическом аппарате на смену геометрическим построениям пришёл алгебраический способ рас</w:t>
        <w:softHyphen/>
        <w:t>суждений. Сначала доказывается пра</w:t>
        <w:softHyphen/>
        <w:t>вило рычага в том виде, в каком оно было представлено у Евклида и Ар</w:t>
        <w:softHyphen/>
        <w:t>химеда, затем доказывается, что это правило не зависит от длины подвеса грузов. Попутно Сабит ибн Курра доказывает, что если подвесы не пер</w:t>
        <w:softHyphen/>
        <w:t>пендикулярны рычагу, то в качестве плеч нужно рассматривать расстоя</w:t>
        <w:softHyphen/>
        <w:t>ния от неподвижной точки до осно</w:t>
        <w:softHyphen/>
        <w:t>ваний перпендикуляров, опущенных от грузов на линию рычага. Дальше теорема распространяется на случай нескольких грузов и т. 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ё изложение напоминает слож</w:t>
        <w:softHyphen/>
        <w:t>ную, утончённую игру. Её эстетизм подчёркнут названием трактата — ведь речь идёт не о весах вообще, а о «римских весах», о которых когда-то, почти тысячу лет назад, писал вели</w:t>
        <w:softHyphen/>
        <w:t>кий Евклид в такой далёкой от баг</w:t>
        <w:softHyphen/>
        <w:t>дадского двора Александрии, давно превратившейся из прекрасной сто</w:t>
        <w:softHyphen/>
        <w:t>лицы античного царства в захудалую египетскую деревушк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личные разделы физики Ари</w:t>
        <w:softHyphen/>
        <w:t>стотеля, в том числе касавшиеся теории движения, были разобраны в многочисленных комментариях арабских философов: Фараби, Ибн Сины, Ибн Рушда (латинизирован</w:t>
        <w:softHyphen/>
        <w:t>ное имя — Аверроэс) и Биру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обенно известны стали в Сред</w:t>
        <w:softHyphen/>
        <w:t>ней Азии, а затем и в Европе труды Абу Али Ибн Сины (около 980 — 1037), известного на Западе под ла</w:t>
        <w:softHyphen/>
        <w:t>тинизированным именем Авиценна. Наибольшую славу ему принесли ме</w:t>
        <w:softHyphen/>
        <w:t>дицинские сочинения, но Ибн Сина также писал о физике, музыке, мате</w:t>
        <w:softHyphen/>
        <w:t>матике, алхимии, философии. В его знаменитой энциклопедии «Книга исцеления» есть раздел, посвящен</w:t>
        <w:softHyphen/>
        <w:t>ный физике, где исследуется фило</w:t>
        <w:softHyphen/>
        <w:t>софская сторона вопросов движе</w:t>
        <w:softHyphen/>
        <w:t>ния, пространства, силы, а также вопросы опти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этом разделе Ибн Сина развива</w:t>
        <w:softHyphen/>
        <w:t>ет критику аристотелевского учения о движении, начатую александрий</w:t>
        <w:softHyphen/>
        <w:t xml:space="preserve">ским учёным Иоанном Филопоном </w:t>
      </w:r>
      <w:r>
        <w:rPr>
          <w:color w:val="000000"/>
          <w:sz w:val="24"/>
          <w:lang w:val="en-US" w:eastAsia="ru-RU"/>
        </w:rPr>
        <w:t xml:space="preserve">(VI </w:t>
      </w:r>
      <w:r>
        <w:rPr>
          <w:color w:val="000000"/>
          <w:sz w:val="24"/>
          <w:lang w:eastAsia="ru-RU"/>
        </w:rPr>
        <w:t>в.). Согласно Филопону, в момент сообщения телу скорости в него вхо</w:t>
        <w:softHyphen/>
        <w:t>дит некая движущая способность (ки</w:t>
        <w:softHyphen/>
        <w:t>нетическая мощь), помогающая телу двигаться после того, как оно поки</w:t>
        <w:softHyphen/>
        <w:t>нуло движитель (скажем, руку, ко</w:t>
        <w:softHyphen/>
        <w:t>торая его толкнула). Ибн Сина ввёл понятие «стремление», переведённое впоследствии на латынь как «импетус». Это «стремление» поддерживает движение брошенного тела, помогая ему преодолевать сопротивление сре</w:t>
        <w:softHyphen/>
        <w:t>ды (например, воздуха). Пока «стрем</w:t>
        <w:softHyphen/>
        <w:t>ление», вложенное в тело в момент броска, не израсходуется, тело дви</w:t>
        <w:softHyphen/>
        <w:t>жется насильственным движением, и только после этого оно движется ес</w:t>
        <w:softHyphen/>
        <w:t xml:space="preserve">тественно — вниз, к центру Земли. В </w:t>
      </w: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>в. учение Ибн Сины об импетусе стало известно в Парижском уни</w:t>
        <w:softHyphen/>
        <w:t>верситете. Альберт Великий прямо ссылался на Ибн Сину, а позже это учение систематически развил Жан Бурида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ой интерес для истории нау</w:t>
        <w:softHyphen/>
        <w:t>ки представляет трактат по минера</w:t>
        <w:softHyphen/>
        <w:t>логии, который Абу Рейхан Мухаммед ибн Ахмед аль-Бируни (973 — око</w:t>
        <w:softHyphen/>
        <w:t>ло 1050) написал незадолго до смер</w:t>
        <w:softHyphen/>
        <w:t>ти. В этом трактате он доказывал не</w:t>
        <w:softHyphen/>
        <w:t>изменность и познаваемость законов природы, не зависящих от веры в Бога. Люди, считал Бируни, склонн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17919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виценна. Старинная гравю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Плечо силы — кратчай</w:t>
        <w:softHyphen/>
        <w:t>шее расстояние от данной точки (центра) до линии действия силы, т. с. длина перпендикуляра, опущен</w:t>
        <w:softHyphen/>
        <w:t>ного из центра на эту лини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бу Наср ибн Мухаммед аль-Фараби (870-950) родился недалеко от совре</w:t>
        <w:softHyphen/>
        <w:t>менного Ташкента. Из-за неблагоприятных полити</w:t>
        <w:softHyphen/>
        <w:t>ческих обстоятельств он ещё ребёнком вместе с от</w:t>
        <w:softHyphen/>
        <w:t>цом переселился в Багдад, а затем скитался по Сирии и Египту. Он автор первых арабских комментариев к естественнонаучным кни</w:t>
        <w:softHyphen/>
        <w:t>гам Аристотеля, неизвест</w:t>
        <w:softHyphen/>
        <w:t>ным в то время на христи</w:t>
        <w:softHyphen/>
        <w:t>анском Западе, — трактатам «Физика», «О небе», «Метеорология». Кроме того, Фараби напи</w:t>
        <w:softHyphen/>
        <w:t>сал комментарий к «Альма</w:t>
        <w:softHyphen/>
        <w:t>гесту» Птолемея и сочинениям Евклид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31819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виценна с ученикам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26396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труктура глаза. Рисунок из латинского перевода труда аль-Хайсама «Сокровище оптики», изданного в </w:t>
      </w:r>
      <w:r>
        <w:rPr>
          <w:b/>
          <w:i/>
          <w:color w:val="000000"/>
          <w:sz w:val="24"/>
          <w:lang w:val="en-US" w:eastAsia="ru-RU"/>
        </w:rPr>
        <w:t xml:space="preserve">XV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писывать «Божественной премудрости то, чего не знают о законах природы». Лишь познав эти законы, можно понять, почему поднимается вода в фонтанах, отчего бывают дождь и грозы. Человек, пытающий</w:t>
        <w:softHyphen/>
        <w:t>ся спастись от грозы или дождя при помощи молитвы или заклинания, так же смешон, как человек, ко</w:t>
        <w:softHyphen/>
        <w:t>торый надеется молитвой поднять воду в фонтане. И тот и другой не знают «действительных причин явлени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обо важной задачей Бируни считал определение удельного веса различных минералов, что привело учёного к некоторым теоретическим вопросам статики. Однако гораздо больших успехов здесь достиг его последователь аль-Хазини, написа</w:t>
        <w:softHyphen/>
        <w:t>вший в 1121—1122 гг. в Хорезме «Книгу о весах мудрости». Весы, опи</w:t>
        <w:softHyphen/>
        <w:t>санные в книге, позволяют отличить чистый металл от подделок, распо</w:t>
        <w:softHyphen/>
        <w:t>знать металлические сплавы, опреде</w:t>
        <w:softHyphen/>
        <w:t>лить настоящую ценность разных монет. Рассказ о принципах работы этого инструмента сопровождается рассмотрением общих вопросов ме</w:t>
        <w:softHyphen/>
        <w:t>ханики: определения центров тяже</w:t>
        <w:softHyphen/>
        <w:t>сти, потери веса тела в воде, равно</w:t>
        <w:softHyphen/>
        <w:t>весия плавающих тел и т. п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иболее яркие достижения в оп</w:t>
        <w:softHyphen/>
        <w:t>тике связаны с именем Ибн аль-Хайсама (965—1039), которого в Европе называли Альгазен. Именно ему уда</w:t>
        <w:softHyphen/>
        <w:t>лось сделать существенные добавле</w:t>
        <w:softHyphen/>
        <w:t>ния к оптике Птолемея, и в том виде, в каком законы этой науки были сформулированы им в трактате «Со</w:t>
        <w:softHyphen/>
        <w:t>кровище оптики» (семь книг, латин</w:t>
        <w:softHyphen/>
        <w:t xml:space="preserve">ский перевод осуществлён в </w:t>
      </w: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>в.), они оставались неизменными до со</w:t>
        <w:softHyphen/>
        <w:t>чинений Иоганна Кеплера. Прежде всего Ибн аль-Хайсам окончательно отказался от платоновской теории «света очей», согласно которой глав</w:t>
        <w:softHyphen/>
        <w:t>ная роль в механизме зрения при</w:t>
        <w:softHyphen/>
        <w:t>надлежит лучам, испускаемым глаза</w:t>
        <w:softHyphen/>
        <w:t>ми. «Естественный свет и цветовые лучи воздействуют на глаз» — таково его утвержд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лее Ибн аль-Хайсам установил такое правило: лучи, исходящие от рассматриваемого тела, воздейст</w:t>
        <w:softHyphen/>
        <w:t>вуют на воспринимающий орган глаза, — по его представлениям, это передняя поверхность хрусталика (такому заблуждению суждено было продержаться до открытий Кепле</w:t>
        <w:softHyphen/>
        <w:t>ра). Тогда между точками объекта и изображения возникает соответст</w:t>
        <w:softHyphen/>
        <w:t>вие по следующему правилу: обе точки должны лежать на прямой, проходящей через геометрический центр глаз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чительная часть «Сокровища оптики» посвящена чудесам, иллюзи</w:t>
        <w:softHyphen/>
        <w:t>ям и галлюцинациям; она содержит большое количество любопытных наблюдений. Это направление опти</w:t>
        <w:softHyphen/>
        <w:t>ки было особенно популярно во вре</w:t>
        <w:softHyphen/>
        <w:t>мена Возрожд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ОЕ ЕВРОПЕЙСКО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ЗРОЖДЕН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РЕВОДЧИК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КОММЕНТАТОР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висшая над Европой многовеко</w:t>
        <w:softHyphen/>
        <w:t>вая пауза в изучении законов при</w:t>
        <w:softHyphen/>
        <w:t xml:space="preserve">роды была прервана лишь в </w:t>
      </w:r>
      <w:r>
        <w:rPr>
          <w:color w:val="000000"/>
          <w:sz w:val="24"/>
          <w:lang w:val="en-US" w:eastAsia="ru-RU"/>
        </w:rPr>
        <w:t xml:space="preserve">X </w:t>
      </w:r>
      <w:r>
        <w:rPr>
          <w:color w:val="000000"/>
          <w:sz w:val="24"/>
          <w:lang w:eastAsia="ru-RU"/>
        </w:rPr>
        <w:t>в., когда вновь стали возникать города и появились предпосылки новой тех</w:t>
        <w:softHyphen/>
        <w:t>нологической волны. Источником преобразований могло стать только научное знание, но европейцы по</w:t>
        <w:softHyphen/>
        <w:t>стигали это очень медленно. Первый импульс, благодаря которому в Евро</w:t>
        <w:softHyphen/>
        <w:t>пу начала возвращаться античная мудрость, сохранившаяся в старин</w:t>
        <w:softHyphen/>
        <w:t>ных рукописях и арабских книгах, был дан Гербертом из Орийака (око</w:t>
        <w:softHyphen/>
        <w:t xml:space="preserve">ло 940— 1003), вошедшим в историю также под именем Папы Римского Сильвестра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(999—1003 гг.). Свою уникальную учёность Герберт при</w:t>
        <w:softHyphen/>
        <w:t>обрёл в арабской Испании, где провёл три года в монастыре Санта-Мария де Рипой, знаменитом пре</w:t>
        <w:softHyphen/>
        <w:t>красной библиотекой. Некоторые биографы рассказывают и о его пу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шествии в Индию. Таким образом, Герберт соприкоснулся с двумя наи</w:t>
        <w:softHyphen/>
        <w:t>более образованными нациями того времени — индийцами и арабами, от которых, будучи человеком необы</w:t>
        <w:softHyphen/>
        <w:t>чайно любознательным, перенял страсть к книгам. К концу жизни Гер</w:t>
        <w:softHyphen/>
        <w:t>берт собрал больше четырёх сун</w:t>
        <w:softHyphen/>
        <w:t>дуков рукописей по математике, метафизике, алхимии, астрологии и магии. Именно он ввёл в обиход ев</w:t>
        <w:softHyphen/>
        <w:t>ропейцев индо-арабскую систему счисления, заменившую неуклюжие, очень плохо приспособленные к арифметическим выкладкам рим</w:t>
        <w:softHyphen/>
        <w:t>ские цифр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ерберт начал работу по перево</w:t>
        <w:softHyphen/>
        <w:t>ду арабских и древнегреческих тек</w:t>
        <w:softHyphen/>
        <w:t>стов на латынь, которая продолжа</w:t>
        <w:softHyphen/>
        <w:t>лась и после его смерти. В эту эпоху, получившую название эпохи пере</w:t>
        <w:softHyphen/>
        <w:t>водчиков, несколько поколений учё</w:t>
        <w:softHyphen/>
        <w:t>ных посвятили жизнь переводу ос</w:t>
        <w:softHyphen/>
        <w:t>новных произведений античных и арабских авторов. Рукописи попада</w:t>
        <w:softHyphen/>
        <w:t>ли в Европу через Византию, страны ислама (прежде всего через араб</w:t>
        <w:softHyphen/>
        <w:t>скую Испанию), а также через Ин</w:t>
        <w:softHyphen/>
        <w:t xml:space="preserve">дию. За два века — с середины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 xml:space="preserve">до середины 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>столетия — на латынь переведено большинство дошедших до нас сочинений древнегреческих и арабских учёных и писател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овременно стало развивать</w:t>
        <w:softHyphen/>
        <w:t>ся образование. Старейшие европей</w:t>
        <w:softHyphen/>
        <w:t xml:space="preserve">ские университеты были открыты в Болонье в конце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 xml:space="preserve">в., в Оксфорде в </w:t>
      </w: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>в., ещё один в Париже (Сорбонна) в 1215 г. Основой для университетов служили, как правило, общеобразо</w:t>
        <w:softHyphen/>
        <w:t xml:space="preserve">вательные школы </w:t>
      </w:r>
      <w:r>
        <w:rPr>
          <w:i/>
          <w:color w:val="000000"/>
          <w:sz w:val="24"/>
          <w:lang w:eastAsia="ru-RU"/>
        </w:rPr>
        <w:t xml:space="preserve">{лат. </w:t>
      </w:r>
      <w:r>
        <w:rPr>
          <w:color w:val="000000"/>
          <w:sz w:val="24"/>
          <w:lang w:val="en-US" w:eastAsia="ru-RU"/>
        </w:rPr>
        <w:t xml:space="preserve">studia generalia), </w:t>
      </w:r>
      <w:r>
        <w:rPr>
          <w:color w:val="000000"/>
          <w:sz w:val="24"/>
          <w:lang w:eastAsia="ru-RU"/>
        </w:rPr>
        <w:t>где изучались логика, риторика и грамматика, или медицинские кол</w:t>
        <w:softHyphen/>
        <w:t>ледж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дующие несколько веков учёные главным образом стремились осмыслить и прокомментировать вновь открытую античную литера</w:t>
        <w:softHyphen/>
        <w:t>туру. Эпоха переводчиков сменилась эпохой комментатор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им из первых и наиболее зна</w:t>
        <w:softHyphen/>
        <w:t>чительных комментаторов был Ро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ерт Гроссетест (около 1175—1253), английский философ и естествоис</w:t>
        <w:softHyphen/>
        <w:t>пытатель из Оксфордского универ</w:t>
        <w:softHyphen/>
        <w:t>ситета. Его комментарии к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рактатам Аристотеля «Вторая аналитика» и «Физика», по сути, сформировали представления о научном методе и роли эксперимента в исследованиях природы для всего позднего Средне</w:t>
        <w:softHyphen/>
        <w:t>вековья. Именно в борьбе с эти</w:t>
        <w:softHyphen/>
        <w:t>ми представлениями создавались новые взгляды в конце эпохи Воз</w:t>
        <w:softHyphen/>
        <w:t>рожд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обый интерес Гроссетеста вы</w:t>
        <w:softHyphen/>
        <w:t>звала оптика, причём в несколько не</w:t>
        <w:softHyphen/>
        <w:t>обычном контексте по сравнению с трудами арабских учёных. Согласно библейской «Книге бытия», свет был первым Божественным творением, следовательно, утверждал Гроссетест, он является посредником, переда</w:t>
        <w:softHyphen/>
        <w:t>ющим созидательный импульс от Бога миру. Распространившись в мире, свет создал пространство и материю; отразившись от внешней сферы Космоса, он затвердел, обра</w:t>
        <w:softHyphen/>
        <w:t>зовав прочие небесные сферы. Так что понять законы распространения света — значит приблизиться к по</w:t>
        <w:softHyphen/>
        <w:t>стижению тайны Божественного сотворения мира. Это восприятие оптики в большой степени перенял ученик Гроссетеста монах-францис</w:t>
        <w:softHyphen/>
        <w:t>канец Роджер Бэкон (около 1214— 1292), английский философ и есте</w:t>
        <w:softHyphen/>
        <w:t>ствоиспытател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IV </w:t>
      </w:r>
      <w:r>
        <w:rPr>
          <w:color w:val="000000"/>
          <w:sz w:val="24"/>
          <w:lang w:eastAsia="ru-RU"/>
        </w:rPr>
        <w:t>в. на долю жителей Европы выпали неслыханные до этого вре</w:t>
        <w:softHyphen/>
        <w:t>мени потрясения. Столетняя война (1337—1453 гг.), чудовищный голод, пандемия «чёрной смерти» — чумы, свирепствовавшей в Европе в 1348— 1350 гг., — уменьшили её население более чем в два раза. Всё это, конеч</w:t>
        <w:softHyphen/>
        <w:t>но, не способствовало интеллектуаль</w:t>
        <w:softHyphen/>
        <w:t>ному прогрессу. Однако именно тогда были написаны наиболее значитель</w:t>
        <w:softHyphen/>
        <w:t>ные сочинения по математике и её приложениям в различных областях знания, например в теории движения и механике, т. е. теории простейших механизмов (статике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152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Папа Сильвестр </w:t>
      </w:r>
      <w:r>
        <w:rPr>
          <w:b/>
          <w:i/>
          <w:color w:val="000000"/>
          <w:sz w:val="24"/>
          <w:lang w:val="en-US" w:eastAsia="ru-RU"/>
        </w:rPr>
        <w:t xml:space="preserve">II </w:t>
      </w:r>
      <w:r>
        <w:rPr>
          <w:b/>
          <w:i/>
          <w:color w:val="000000"/>
          <w:sz w:val="24"/>
          <w:lang w:eastAsia="ru-RU"/>
        </w:rPr>
        <w:t>(Герберт из Орийака). Э. Шевиньяр. Гравюра на дерев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29933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*Особенно много произ</w:t>
        <w:softHyphen/>
        <w:t>ведений перевёл Герард Кремонский (около 1114— 1187). Благодаря ему Евро</w:t>
        <w:softHyphen/>
        <w:t>па познакомилась с труда</w:t>
        <w:softHyphen/>
        <w:t>ми Евклида, Птолемей, Архимеда, Гиппократа, Галена, Фараби, Авиценны. Арабский язык Герард изучал в испанском городе Толедо (там он и умер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7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9390" cy="25298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латон.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Миниатюр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из рукописи </w:t>
      </w:r>
      <w:r>
        <w:rPr>
          <w:b/>
          <w:i/>
          <w:color w:val="000000"/>
          <w:sz w:val="24"/>
          <w:lang w:val="en-US" w:eastAsia="ru-RU"/>
        </w:rPr>
        <w:t xml:space="preserve">XII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Мертонском колледже Оксфорд</w:t>
        <w:softHyphen/>
        <w:t>ского университета возникла школа математиков, получившая извест</w:t>
        <w:softHyphen/>
        <w:t>ность под названием Мертонской. Её членами были Томас Бардвардин (1290— 1349) и его ученики — Уиль</w:t>
        <w:softHyphen/>
        <w:t>ям Хейтесбери, Джон Дамблтон, Ри</w:t>
        <w:softHyphen/>
        <w:t>чард Киллингтон и Ричард Суйнсхед, которых за своеобразный для того времени подход к описанию дей</w:t>
        <w:softHyphen/>
        <w:t xml:space="preserve">ствительности прозвали </w:t>
      </w:r>
      <w:r>
        <w:rPr>
          <w:i/>
          <w:color w:val="000000"/>
          <w:sz w:val="24"/>
          <w:lang w:eastAsia="ru-RU"/>
        </w:rPr>
        <w:t>кальку</w:t>
        <w:softHyphen/>
        <w:t xml:space="preserve">ляторами (лат. </w:t>
      </w:r>
      <w:r>
        <w:rPr>
          <w:color w:val="000000"/>
          <w:sz w:val="24"/>
          <w:lang w:val="en-US" w:eastAsia="ru-RU"/>
        </w:rPr>
        <w:t xml:space="preserve">calculatores). </w:t>
      </w:r>
      <w:r>
        <w:rPr>
          <w:color w:val="000000"/>
          <w:sz w:val="24"/>
          <w:lang w:eastAsia="ru-RU"/>
        </w:rPr>
        <w:t>Они пытались найти количественную вза</w:t>
        <w:softHyphen/>
        <w:t>имосвязь между причиной движения и её эффектом, иначе говоря — меж</w:t>
        <w:softHyphen/>
        <w:t>ду силой и скоростью. Сложность за</w:t>
        <w:softHyphen/>
        <w:t>дачи состояла в том, что не было ни методов измерения скорости и силы, ни способов теоретического опреде</w:t>
        <w:softHyphen/>
        <w:t>ления этих величин. Тем не менее калькуляторам удалось прийти к по</w:t>
        <w:softHyphen/>
        <w:t>нятию равноускоренного движения и сформулировать правило, согласно которому такое движение «эквива</w:t>
        <w:softHyphen/>
        <w:t>лентно» (в смысле равенства прой</w:t>
        <w:softHyphen/>
        <w:t>денных путей) равномерному движе</w:t>
        <w:softHyphen/>
        <w:t>нию со средней скорость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алогичное правило нашли и учёные Парижского университета Жан Буридан (около 1300 — окол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10000" cy="2919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358) и Никола Орём (1323-1382). Буридан обратил внимание на необъ</w:t>
        <w:softHyphen/>
        <w:t>яснимость с точки зрения физики Аристотеля движения брошенного тела (например, камня), которое про</w:t>
        <w:softHyphen/>
        <w:t>исходит, когда на тело не действует никакая сила. Учёный предположил, что причиной движения может быть не только внешняя сила, но и коли</w:t>
        <w:softHyphen/>
        <w:t>чество движения, накопленное са</w:t>
        <w:softHyphen/>
        <w:t>мим телом. Таким образом Буридану удалось вплотную подойти к выводу о том, что тело, на которое действует постоянная сила, должно двигаться не с постоянной скоростью, как ут</w:t>
        <w:softHyphen/>
        <w:t>верждал Аристотель, а с постоянным ускорением. И хотя этого вывода он не сделал, важность понятия равно</w:t>
        <w:softHyphen/>
        <w:t>ускоренного движения стала ясна его ученику Орему, сумевшему разра</w:t>
        <w:softHyphen/>
        <w:t>ботать специальную технику гра</w:t>
        <w:softHyphen/>
        <w:t>фического представления такого движения. Орем утверждал: всякое ка</w:t>
        <w:softHyphen/>
        <w:t>чество, в том числе и скорость, мо</w:t>
        <w:softHyphen/>
        <w:t>жет быть изображено в виде отрезка, протяжённость которого называется интенсивностью качества. Следова</w:t>
        <w:softHyphen/>
        <w:t>тельно, между различными качества</w:t>
        <w:softHyphen/>
        <w:t>ми, а значит, и скоростями возмож</w:t>
        <w:softHyphen/>
        <w:t>но установить отношение, как между отрезк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форме комментария к Аристо</w:t>
        <w:softHyphen/>
        <w:t>телю возродилось и учение о прос</w:t>
        <w:softHyphen/>
        <w:t xml:space="preserve">тых механизмах. Ещё в </w:t>
      </w: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>в. было на</w:t>
        <w:softHyphen/>
        <w:t>писано несколько трактатов о пяти простейших механизмах. Автор, Иор</w:t>
        <w:softHyphen/>
        <w:t xml:space="preserve">дан Неморарий (между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>вв.), кроме всего прочего дал в них одно из первых правильных решений за</w:t>
        <w:softHyphen/>
        <w:t>дачи о равновесии тел на наклонной плоскости, с которой не справились александрийские механики Герон и Папп. Сочинения Неморария высоко оценил и Роджер Бэкон, заметивший, что наука о тяжестях «прекрасна и слишком трудна для людей, не иску</w:t>
        <w:softHyphen/>
        <w:t>шённых в опытном познании при</w:t>
        <w:softHyphen/>
        <w:t>чин, относящихся к движению лёг</w:t>
        <w:softHyphen/>
        <w:t>ких и тяжёлых тел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падно-европейская схоласти</w:t>
        <w:softHyphen/>
        <w:t>ческая мысль, с одной стороны, пре</w:t>
        <w:softHyphen/>
        <w:t>клонялась перед античными текста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Схоласты — представи</w:t>
        <w:softHyphen/>
        <w:t>тели господствующего в эпоху Средневековья направления религиозной философии. Они стреми</w:t>
        <w:softHyphen/>
        <w:t>лись согласовать достиже</w:t>
        <w:softHyphen/>
        <w:t>ния античной философии и науки с догмами христи</w:t>
        <w:softHyphen/>
        <w:t>анств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и и античной мудростью, с дру</w:t>
        <w:softHyphen/>
        <w:t>гой — пыталась ввести эту мудрость в христианский религиозный кон</w:t>
        <w:softHyphen/>
        <w:t>текст. Это, разумеется, не всегда удавалось. Например, в Парижском университете несколько раз на про</w:t>
        <w:softHyphen/>
        <w:t xml:space="preserve">тяжении 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>в. запрещалось препо</w:t>
        <w:softHyphen/>
        <w:t xml:space="preserve">давать натурфилософию Аристотеля. Однако уже в </w:t>
      </w:r>
      <w:r>
        <w:rPr>
          <w:color w:val="000000"/>
          <w:sz w:val="24"/>
          <w:lang w:val="en-US" w:eastAsia="ru-RU"/>
        </w:rPr>
        <w:t xml:space="preserve">XIV </w:t>
      </w:r>
      <w:r>
        <w:rPr>
          <w:color w:val="000000"/>
          <w:sz w:val="24"/>
          <w:lang w:eastAsia="ru-RU"/>
        </w:rPr>
        <w:t>столетии, в значи</w:t>
        <w:softHyphen/>
        <w:t>тельной степени благодаря работам Святого Фомы Аквинского (1225 или 1226—1274) схоласты смогли пре</w:t>
        <w:softHyphen/>
        <w:t>одолеть противоречие между арис</w:t>
        <w:softHyphen/>
        <w:t xml:space="preserve">тотелевской натурфилософией и христианскими догматами и прочно связать их друг с другом. Возникшее учение получило название «томизм» (латинское имя его создателя — </w:t>
      </w:r>
      <w:r>
        <w:rPr>
          <w:color w:val="000000"/>
          <w:sz w:val="24"/>
          <w:lang w:val="en-US" w:eastAsia="ru-RU"/>
        </w:rPr>
        <w:t>Tho</w:t>
        <w:softHyphen/>
        <w:t xml:space="preserve">mas), </w:t>
      </w:r>
      <w:r>
        <w:rPr>
          <w:color w:val="000000"/>
          <w:sz w:val="24"/>
          <w:lang w:eastAsia="ru-RU"/>
        </w:rPr>
        <w:t xml:space="preserve">а в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в. на Тридентском со</w:t>
        <w:softHyphen/>
        <w:t>боре оно приобрело статус офи</w:t>
        <w:softHyphen/>
        <w:t>циальной философской доктрины католичества. Именно представите</w:t>
        <w:softHyphen/>
        <w:t>ли томизма, т. е. продукта синтеза учения Аристотеля с христианством, а не учения Аристотеля в чисто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895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вятой Фома стыдит еретиков. Деталь фрес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иде, выступили потом главными оп</w:t>
        <w:softHyphen/>
        <w:t>понентами медленно формирующе</w:t>
        <w:softHyphen/>
        <w:t>гося нового взгляда на природу, на</w:t>
        <w:softHyphen/>
        <w:t>званного позднее «научный метод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1" w:name="а4"/>
      <w:bookmarkEnd w:id="11"/>
      <w:r>
        <w:rPr>
          <w:b/>
          <w:color w:val="000000"/>
          <w:sz w:val="24"/>
          <w:lang w:eastAsia="ru-RU"/>
        </w:rPr>
        <w:t>АРХИМЕД ИЗ СИРАКУЗ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ый выдающийся механик и гео</w:t>
        <w:softHyphen/>
        <w:t>метр древности — Архимед (око</w:t>
        <w:softHyphen/>
        <w:t>ло 287—212 до н. э.) родился в го</w:t>
        <w:softHyphen/>
        <w:t>роде Сиракузы на острове Сицилия, в семье математика и астронома Фидия. Вероятно, именно отец дал ему первые уроки астрономии и геометрии. Уже в юности Архимед был знаком с «Началами» Евклида. Впоследствии в своих работах он неоднократно ссылался на это зна</w:t>
        <w:softHyphen/>
        <w:t>менитое сочин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дий был человеком небогатым, но состоял в родстве с неким Гиероном, сражавшимся в войске Пирра во время Итальянского похода (280 г. до н. э.). В той войне Гиерон сумел так себя проявить, что после возвра</w:t>
        <w:softHyphen/>
        <w:t>щения Пирра в Грецию стал царём в Сиракузах. По-видимому, это улуч</w:t>
        <w:softHyphen/>
        <w:t>шило материальное положение ег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ных и позволило Фидию отпра</w:t>
        <w:softHyphen/>
        <w:t>вить сына учиться в Александр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то время Александрия и Афины были признанными центрами обра</w:t>
        <w:softHyphen/>
        <w:t>зования в Средиземноморье, и если в литературе и философии первен</w:t>
        <w:softHyphen/>
        <w:t>ство принадлежало Афинам, то луч</w:t>
        <w:softHyphen/>
        <w:t>ших астрономов, математиков и медиков, без сомнения, собрала сто</w:t>
        <w:softHyphen/>
        <w:t>лица Птолемеев. Сюда и отправился Архимед. Учёные жили при Алексан</w:t>
        <w:softHyphen/>
        <w:t>дрийском мусейоне. Этот легендар</w:t>
        <w:softHyphen/>
        <w:t xml:space="preserve">ный научный центр был основан царём Птолемеем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Сотером. Он хо</w:t>
        <w:softHyphen/>
        <w:t>тел привлечь в Александрию всех крупных учёных и, освободив их от забот о хлебе насущном, предоста</w:t>
        <w:softHyphen/>
        <w:t>вить неограниченный досуг для заня</w:t>
        <w:softHyphen/>
        <w:t>тий наукой. Учёные мужи жили при храме муз на полном содержании царя; в огромном зале устраивались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7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84320" cy="3054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тлант, держащий земной шар, и Архимед, измеряющий шар циркул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местные трапезы, во время ко</w:t>
        <w:softHyphen/>
        <w:t>торых они обсуждали различные научные вопросы и давали уроки окружавшим их ученикам. Деньги из государственной казны выделялись щедро. Например, Эратосфену, ре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ившему измерить окружность Зем</w:t>
        <w:softHyphen/>
        <w:t>ли, пришлось проводить наблюдения из Родоса, Александрии и Сиены. Царь финансировал эти, очень доро</w:t>
        <w:softHyphen/>
        <w:t>гие по тем временам, экспедиции. В результате окружность удалось определить с феноменальной точ</w:t>
        <w:softHyphen/>
        <w:t>ностью — ошибка составила всего 300 к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чевидно, что Архимед не смог бы найти лучшего места для разви</w:t>
        <w:softHyphen/>
        <w:t>тия своего гения. Здесь он повстре</w:t>
        <w:softHyphen/>
        <w:t>чал знаменитого математика и гео</w:t>
        <w:softHyphen/>
        <w:t>графа Эратосфена и астронома Конона. С ними, а также с учеником Конона Досифеем Архимед поддер</w:t>
        <w:softHyphen/>
        <w:t>живал отношения и после отъезда из Александрии. Им математик посылал свои работы, сопровождая каждую письмом. По форме большинство сочинений Архимеда производят впечатление посланий друзьям. В Мусейоне учёный создал, возможно, первую из прославивших его ма</w:t>
        <w:softHyphen/>
        <w:t>шин — «улитку», предназначенную для подачи воды на поля. В основе её конструкции был вал с винтовой по</w:t>
        <w:softHyphen/>
        <w:t>верхностью, помещённый внутрь на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2"/>
      <w:bookmarkEnd w:id="12"/>
      <w:r>
        <w:rPr>
          <w:color w:val="800000"/>
          <w:sz w:val="24"/>
          <w:lang w:eastAsia="ru-RU"/>
        </w:rPr>
        <w:t>ПРОВОЗВЕСТНИК БУДУЩЕГ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воей работе «Псаммит» («Исчис</w:t>
        <w:softHyphen/>
        <w:t>ление песчинок») Архимед ссыла</w:t>
        <w:softHyphen/>
        <w:t>ется на одного из самых известных астрономов того времени — Ари</w:t>
        <w:softHyphen/>
        <w:t>старха Самосского. Аристарх был одним из первых исследователей звёздного неба, предположивших, что не Солнце вращается вокруг Земли, а Земля вокруг Солнца. За это смелого астронома изгнали из Афин. Вполне вероятно, что и Ар</w:t>
        <w:softHyphen/>
        <w:t>химед принял гелиоцентрическую систему устройства мира, посколь</w:t>
        <w:softHyphen/>
        <w:t>ку он с уважением отзывался о работах Аристарха, бывшего в то время в опале у официальной гре</w:t>
        <w:softHyphen/>
        <w:t>ческой нау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тересна история открытия текста письма Архимеда Эратосфену. Оно обнаружено в 1906 г. при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ат-доцентом Петербургского уни</w:t>
        <w:softHyphen/>
        <w:t>верситета Пападопуло-Керамевсом в библиотеке одного из иерусалим</w:t>
        <w:softHyphen/>
        <w:t>ских монастырей. Под строками богословского трактата просмат</w:t>
        <w:softHyphen/>
        <w:t>ривались плохо смытые буквы бо</w:t>
        <w:softHyphen/>
        <w:t>лее раннего текста. Такие рукопи</w:t>
        <w:softHyphen/>
        <w:t>си не редкость: в Средние века пергамен был очень дорог и пере</w:t>
        <w:softHyphen/>
        <w:t>писчики частенько смывали или стирали текст со страниц древних книг, а пергамен вновь использо</w:t>
        <w:softHyphen/>
        <w:t>вали. Пападопуло-Керамевс по</w:t>
        <w:softHyphen/>
        <w:t>нял, что древний текст относится к математике. По приведённой им выдержке датский историк матема</w:t>
        <w:softHyphen/>
        <w:t>тики Гейберг определил, что напи</w:t>
        <w:softHyphen/>
        <w:t>санное принадлежит Архимед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реди работ, восстановленных Гейбергом, было и послание Эратосфену. В этом письме сиракузский математик сообщает, что Де</w:t>
        <w:softHyphen/>
        <w:t>мокрит первый сформулировал,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val="en-US" w:eastAsia="ru-RU"/>
        </w:rPr>
      </w:pPr>
      <w:r>
        <w:rPr>
          <w:color w:val="800000"/>
          <w:sz w:val="24"/>
          <w:lang w:eastAsia="ru-RU"/>
        </w:rPr>
        <w:t>хотя и не дал доказательств, теоре</w:t>
        <w:softHyphen/>
        <w:t>мы об объёме конуса и пирамиды. Архимед пишет также, что методы, использованные им и первым ато</w:t>
        <w:softHyphen/>
        <w:t>мистом при решении подобных за</w:t>
        <w:softHyphen/>
        <w:t>дач, содержат много общего. Он разлагает конусы и шары на очень тонкие кружки (цилиндры) и, до</w:t>
        <w:softHyphen/>
        <w:t>казывая нужное ему предположе</w:t>
        <w:softHyphen/>
        <w:t>ние для одного из них, отмечает, что это верно и для остальных. По</w:t>
        <w:softHyphen/>
        <w:t>том математик делает вывод: «Так как всё тело состоит из этих круж</w:t>
        <w:softHyphen/>
        <w:t>ков и целиком заполнено ими, то утверждение верно для всего тела». В этом умозаключении явно про</w:t>
        <w:softHyphen/>
        <w:t>слеживается влияние идей атоми</w:t>
        <w:softHyphen/>
        <w:t>стов. А метод, разработанный Ар</w:t>
        <w:softHyphen/>
        <w:t>химедом, стал, возможно, первым в истории науки прообразом мате</w:t>
        <w:softHyphen/>
        <w:t>матического анализа, впоследствии усовершенствованного Ньютоном и Лейбнице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8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онной трубы и получивший назва</w:t>
        <w:softHyphen/>
        <w:t>ние «архимедов винт». Вращаясь, спираль винта поднимала воду на высоту до 4 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Александрии Архимед вернул</w:t>
        <w:softHyphen/>
        <w:t>ся в родные Сиракузы. Здесь учёный под покровительством Гиерона, не обременённый денежными пробле</w:t>
        <w:softHyphen/>
        <w:t>мами, полностью посвятил себя лю</w:t>
        <w:softHyphen/>
        <w:t>бимой геомет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рхимед, </w:t>
      </w:r>
      <w:r>
        <w:rPr>
          <w:b/>
          <w:color w:val="000000"/>
          <w:sz w:val="24"/>
          <w:lang w:eastAsia="ru-RU"/>
        </w:rPr>
        <w:t xml:space="preserve">согласно </w:t>
      </w:r>
      <w:r>
        <w:rPr>
          <w:color w:val="000000"/>
          <w:sz w:val="24"/>
          <w:lang w:eastAsia="ru-RU"/>
        </w:rPr>
        <w:t>многочислен</w:t>
        <w:softHyphen/>
        <w:t>ным свидетельствам, относился к довольно редкому типу людей, для которых не существует ничего, кро</w:t>
        <w:softHyphen/>
        <w:t>ме целиком поглотившей их страс</w:t>
        <w:softHyphen/>
        <w:t>ти. Для него такой страстью стала геометрия. Плутарх писал про Архи</w:t>
        <w:softHyphen/>
        <w:t xml:space="preserve">меда: «Нельзя не верить рассказам, будто он был тайно очарован некой сиреной, не покидавшей его ни на миг, а </w:t>
      </w:r>
      <w:r>
        <w:rPr>
          <w:b/>
          <w:color w:val="000000"/>
          <w:sz w:val="24"/>
          <w:lang w:eastAsia="ru-RU"/>
        </w:rPr>
        <w:t xml:space="preserve">потому </w:t>
      </w:r>
      <w:r>
        <w:rPr>
          <w:color w:val="000000"/>
          <w:sz w:val="24"/>
          <w:lang w:eastAsia="ru-RU"/>
        </w:rPr>
        <w:t>забывал о пище и об уходе за телом, и его нередко силой приходилось тащить мыться и ума</w:t>
        <w:softHyphen/>
        <w:t>щаться, но и в бане он продолжал чертить геометрические фигуры на золе очага и даже на собственном теле, натёртом маслом, проводил пальцем какие-то линии — поистине вдохновлённый Музами, весь во вла</w:t>
        <w:softHyphen/>
        <w:t>сти великого наслаждения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омненно, как механик и мате</w:t>
        <w:softHyphen/>
        <w:t>матик, Архимед на несколько столе</w:t>
        <w:softHyphen/>
        <w:t>тий опередил своё время. Ему припи</w:t>
        <w:softHyphen/>
        <w:t>сывают до 40 открытий в области практической механики, большин</w:t>
        <w:softHyphen/>
        <w:t>ство из которых до наших дней не со</w:t>
        <w:softHyphen/>
        <w:t>хранилось. Сиракузского учёного можно назвать предшественником Ньютона и Лейбница — родоначаль</w:t>
        <w:softHyphen/>
        <w:t>ников дифференциального и инте</w:t>
        <w:softHyphen/>
        <w:t>грального исчисления. Исследуя спи</w:t>
        <w:softHyphen/>
        <w:t>раль, которую впоследствии назвали «архимедовой», он дал построение касательной к ней, — следовательно, Архимед был близок к понятию про</w:t>
        <w:softHyphen/>
        <w:t>изводной. Он также нашёл сумму бес</w:t>
        <w:softHyphen/>
        <w:t>конечной убывающей геометричес</w:t>
        <w:softHyphen/>
        <w:t>кой прогрессии — это был первый в истории математики бесконечный ряд. И всё же сам учёный особенно ценил свои открытия в геометрии: он составил формулы вычисления пло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щадей различных геометрических фигур и объёмных тел, в том числе площади эллипса, параболического сегмента, площади поверхностей ко</w:t>
        <w:softHyphen/>
        <w:t>нуса и шара. Занимаясь вычислением отношения длины окружности к её диаметру, Архимед впервые предло</w:t>
        <w:softHyphen/>
        <w:t>жил для этой величины обозначение «пи» и достаточно точно определил его цифровое значение: в пределах от 22/7 до 223/71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гласно самой известной леген</w:t>
        <w:softHyphen/>
        <w:t>де об Архимеде, однажды Гиерон по</w:t>
        <w:softHyphen/>
        <w:t>ручил ему найти способ проверить содержание золота в жертвенном венце. Царь подозревал, что ювелир, изготовивший корону, утаил часть золота и заменил его более дешёвой бронзой. Перед Архимедом стояла довольно сложная задача: опреде</w:t>
        <w:softHyphen/>
        <w:t>лить объём короны сложной формы. Не переставая думать над этим, он полез в ванну и увидел, что, погру</w:t>
        <w:softHyphen/>
        <w:t>зившись в воду, своим телом вытес</w:t>
        <w:softHyphen/>
        <w:t xml:space="preserve">нил часть жидкости </w:t>
      </w:r>
      <w:r>
        <w:rPr>
          <w:b/>
          <w:color w:val="000000"/>
          <w:sz w:val="24"/>
          <w:lang w:eastAsia="ru-RU"/>
        </w:rPr>
        <w:t xml:space="preserve">на </w:t>
      </w:r>
      <w:r>
        <w:rPr>
          <w:color w:val="000000"/>
          <w:sz w:val="24"/>
          <w:lang w:eastAsia="ru-RU"/>
        </w:rPr>
        <w:t>пол бани, причём его тело стало легче. И туг его осенило. Архимед выскочил из ванны и, забыв об одежде, побежал по улицам Сиракуз, крича: «Эврика!» («Нашёл!»). Так был открыт первый закон гидростатики, в формулиров</w:t>
        <w:softHyphen/>
        <w:t>ке учёного гласивший: «Всякое тело при погружении в жидкость теряет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35680" cy="26276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Эврика!» Иллюстрация из трактата «Десять книг об архитектуре» Витрувия. Базель. Издание 1575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весе столько, сколько весит вытес</w:t>
        <w:softHyphen/>
        <w:t>ненная им жидкость». Закон был на</w:t>
        <w:softHyphen/>
        <w:t>зван в честь его создателя законом Архиме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еханические игрушки, послу</w:t>
        <w:softHyphen/>
        <w:t>жившие образцами для грозных ма</w:t>
        <w:softHyphen/>
        <w:t>шин, впоследствии остановивших римское войско, видимо, никогда Архимеда всерьёз не интересовали. Он был сыном своего времени, а целью занятий наукой тогда счита</w:t>
        <w:softHyphen/>
        <w:t>лось чистое, бескорыстное познание. Первых геометров, Евдокса и Архита, создавших механические конструк</w:t>
        <w:softHyphen/>
        <w:t>ции для того, чтобы сделать препо</w:t>
        <w:softHyphen/>
        <w:t>давание геометрии более наглядным, резко критиковал Платон, чья фило</w:t>
        <w:softHyphen/>
        <w:t>софская школа была тогда ведущей в Аттике. Платон упрекнул их в том, что они губят достоинства геомет</w:t>
        <w:softHyphen/>
        <w:t>рии, так как она «от бестелесного и умопостигаемого опускается до чув</w:t>
        <w:softHyphen/>
        <w:t xml:space="preserve">ственного и вновь сопрягается </w:t>
      </w:r>
      <w:r>
        <w:rPr>
          <w:b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те</w:t>
        <w:softHyphen/>
        <w:t>лами». В результате этого механика была отделена от традиционной гео</w:t>
        <w:softHyphen/>
        <w:t>метрии и считалась чисто военной наук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м не менее ставшая притчей во языцех рассеянность учёного и его подчёркнутое увлечение максималь</w:t>
        <w:softHyphen/>
        <w:t>но оторванной от жизни геометри</w:t>
        <w:softHyphen/>
        <w:t>ей не помешали Архимеду создать машины, вызвавшие восхищение как его «приземлённых» современников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23360" cy="23228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ак </w:t>
      </w:r>
      <w:r>
        <w:rPr>
          <w:b/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eastAsia="ru-RU"/>
        </w:rPr>
        <w:t>учёных последующих поколе</w:t>
        <w:softHyphen/>
        <w:t>ний. Именно благодаря не имеющим аналогов сокрушительным механи</w:t>
        <w:softHyphen/>
        <w:t>ческим монстрам, перед которыми дрогнула одна из самых сильных армий того времени, имя великого математика и попало в труды таких серьёзных военных историков, как Плутарх, Полибий, Тит Лив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началось всё с письма Архимеда царю Гиерону, в котором математик утверждал, что, применяя незначи</w:t>
        <w:softHyphen/>
        <w:t>тельную силу, возможно переместить очень большой груз. Именно тогда из уст Архимеда впервые прозвучали слова: «Дайте мне точку опоры, и я сдвину землю». Гиерон потребовал доказательств. По приказу учёного на берег вытащили трёхмачтовый гру</w:t>
        <w:softHyphen/>
        <w:t>зовой корабль и наполнили его кла</w:t>
        <w:softHyphen/>
        <w:t>дью. Затем на судно забралась боль</w:t>
        <w:softHyphen/>
        <w:t>шая команда. Архимед, сев поодаль, безо всякого напряжения вытягивал канат, пропущенный через состав</w:t>
        <w:softHyphen/>
        <w:t>ной блок — полиспаст. Он придви</w:t>
        <w:softHyphen/>
        <w:t>гал корабль к себе так медленно и ровно, будто тот плыл по воде. Царь был поражён. Поняв всю мощь меха</w:t>
        <w:softHyphen/>
        <w:t>низмов, он убедил учёного постро</w:t>
        <w:softHyphen/>
        <w:t>ить несколько боевых машин. Сам Гиерон не успел увидеть их в дей</w:t>
        <w:softHyphen/>
        <w:t>ствии: машины пригодились жите</w:t>
        <w:softHyphen/>
        <w:t>лям Сиракуз через несколько лет после смерти цар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ракузы, долгое время занима</w:t>
        <w:softHyphen/>
        <w:t>вшие нейтральную позицию в споре Рима с Карфагеном, решили высту</w:t>
        <w:softHyphen/>
        <w:t>пить на стороне последнего. В 214 г. до н. э. римский полководец Марцелл осадил город. Его армия встала у стен Сиракуз; флот, состоявший из 60 ко</w:t>
        <w:softHyphen/>
        <w:t>раблей, подошёл с моря. Солдаты Марцелла на связанных друг с другом восьми кораблях установили осад</w:t>
        <w:softHyphen/>
        <w:t>ную машину, которую римляне назы</w:t>
        <w:softHyphen/>
        <w:t>вали «самбука», — она была похожа на одноимённый музыкальный инст</w:t>
        <w:softHyphen/>
        <w:t>румен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лутарх так описал случившееся: «Римляне напали и с суши и с моря, и сиракузяне притихли от страха. Но тут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рхимед привёл в действие сво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Талант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талантон» — «вес», «весы») — самая крупная весовая и денежно-счетная еди</w:t>
        <w:softHyphen/>
        <w:t>ница Древней Греции, Египта</w:t>
      </w:r>
      <w:r>
        <w:rPr>
          <w:b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Вавилона 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ряда областей Малой Аз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шины». В неприятеля полетели стрелы разных размеров и огромные каменные глыбы, сокрушавшие всё на своём пути. На вражеские суда ста</w:t>
        <w:softHyphen/>
        <w:t>ли опускаться укреплённые на сте</w:t>
        <w:softHyphen/>
        <w:t>нах брусья и топить их, сильно тол</w:t>
        <w:softHyphen/>
        <w:t>кая. С помощью огромных железных рук и клювов, похожих на журав</w:t>
        <w:softHyphen/>
        <w:t>линые, защитники Сиракуз хватали корабли Марцелла, вытаскивали из воды носом вверх, а потом кормой вперёд пускали на дно или бросали на камни. Самбуку разбили тремя камнями, каждый весом в 10 та</w:t>
        <w:softHyphen/>
        <w:t>лантов, выпущенными из огромной катапульты. По некоторым свиде</w:t>
        <w:softHyphen/>
        <w:t>тельствам, Архимед уничтожил мно</w:t>
        <w:softHyphen/>
        <w:t>жество кораблей неприятеля, ис</w:t>
        <w:softHyphen/>
        <w:t>пользуя совершенно неожиданный способ. Женщины Сиракуз, собра</w:t>
        <w:softHyphen/>
        <w:t>вшиеся на берегу, направляли с по</w:t>
        <w:softHyphen/>
        <w:t>мощью бронзовых зеркал солнечные лучи на корабли римлян, отчего смо</w:t>
        <w:softHyphen/>
        <w:t>ла на них вспыхива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мская армия отступила. Было решено ночью незаметно подойти вплотную к стене, чтобы оказаться вне досягаемости машин Архимеда. Но учёный предусмотрел и это: из просверленных в стене отверстий машины, бьющие на небольшие рас</w:t>
        <w:softHyphen/>
        <w:t>стояния, обрушили на армию Марцелла град стрел. На головы римлян со стен посыпались камни. Марцелл назвал Архимеда «Бриареем от гео</w:t>
        <w:softHyphen/>
        <w:t>метрии, который берёт из моря наши суда и с презрением бросает их прочь и превзошёл сказочных сторуких великанов, столько снарядов он в нас мечет». Видя, что солдаты запуганы до крайности и впадают в панику, как только заметят над крепостной сте</w:t>
        <w:softHyphen/>
        <w:t>ной верёвку или кусок дерева, думая, что это какое-то разрушительное уст</w:t>
        <w:softHyphen/>
        <w:t>ройство Архимеда, полководец ре</w:t>
        <w:softHyphen/>
        <w:t>шил отказаться от наступательных действий и положиться на врем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ва года благодаря машинам Ар</w:t>
        <w:softHyphen/>
        <w:t>химеда и подземной системе снабже</w:t>
        <w:softHyphen/>
        <w:t>ния Сиракуз водой, также созданной по проекту учёного, жителям города удавалось сдерживать натиск арми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77970" cy="30784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рцелла. Но в 212 г. до н. э., обнару</w:t>
        <w:softHyphen/>
        <w:t>жив и разрушив систему водоснабже</w:t>
        <w:softHyphen/>
        <w:t>ния Сиракуз, а также воспользова</w:t>
        <w:softHyphen/>
        <w:t>вшись тем, что осаждённые во время празднеств, посвященных богине Артемиде, опьянели и потеряли бди</w:t>
        <w:softHyphen/>
        <w:t>тельность, римляне ворвались в го</w:t>
        <w:softHyphen/>
        <w:t>род. Согласно легенде, легионер застал Архимеда в саду, когда тот пы</w:t>
        <w:softHyphen/>
        <w:t>тался решить очередную геометри</w:t>
        <w:softHyphen/>
        <w:t>ческую задачу, не обращая ни малей</w:t>
        <w:softHyphen/>
        <w:t>шего внимания на происходящее в городе. Солдат попытался силой уве</w:t>
        <w:softHyphen/>
        <w:t>сти его. Архимед закричал: «Не тро</w:t>
        <w:softHyphen/>
        <w:t>гай мои чертежи». Легионер в гневе зарубил учёного мечом. По словам Плутарха, убийство Архимеда больше всего расстроило Марцелла, который надеялся поставить талант учёного на службу Риму. Он изгнал его убийцу из армии, а математика приказал похо</w:t>
        <w:softHyphen/>
        <w:t>ронить с почест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химед был погребён в полном соответствии с завещанием: на мо</w:t>
        <w:softHyphen/>
        <w:t>гильном камне изображён шар, впи</w:t>
        <w:softHyphen/>
        <w:t>санный в цилиндр. Определение со</w:t>
        <w:softHyphen/>
        <w:t>отношений объёмов этих двух тел Архимед считал своим лучшим от</w:t>
        <w:softHyphen/>
        <w:t>крытием и просил изобразить их на своём надгроб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29140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Бриарей — в греческой мифологии сын Урана и Геи. Чудовище с 50 го</w:t>
        <w:softHyphen/>
        <w:t>ловами и сотней рук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8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36:00Z</dcterms:created>
  <dc:creator>ves</dc:creator>
  <dc:description/>
  <dc:language>en-US</dc:language>
  <cp:lastModifiedBy>ves</cp:lastModifiedBy>
  <dcterms:modified xsi:type="dcterms:W3CDTF">2004-01-26T14:36:00Z</dcterms:modified>
  <cp:revision>46</cp:revision>
  <dc:subject/>
  <dc:title>АРИСТОТЕЛЬ СТАГИРИТ</dc:title>
</cp:coreProperties>
</file>