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37.jpeg" ContentType="image/jpeg"/>
  <Override PartName="/word/media/image3.jpeg" ContentType="image/jpeg"/>
  <Override PartName="/word/media/image9.jpeg" ContentType="image/jpeg"/>
  <Override PartName="/word/media/image24.jpeg" ContentType="image/jpeg"/>
  <Override PartName="/word/media/image66.jpeg" ContentType="image/jpeg"/>
  <Override PartName="/word/media/image59.png" ContentType="image/pn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16.jpeg" ContentType="image/jpeg"/>
  <Override PartName="/word/media/image68.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9.jpeg" ContentType="image/jpeg"/>
  <Override PartName="/word/media/image42.jpeg" ContentType="image/jpeg"/>
  <Override PartName="/word/media/image63.jpeg" ContentType="image/jpeg"/>
  <Override PartName="/word/media/image60.png" ContentType="image/pn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67.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b/>
          <w:b/>
          <w:color w:val="000000"/>
          <w:sz w:val="24"/>
          <w:lang w:eastAsia="ru-RU"/>
        </w:rPr>
      </w:pPr>
      <w:bookmarkStart w:id="0" w:name="а1"/>
      <w:bookmarkEnd w:id="0"/>
      <w:r>
        <w:rPr>
          <w:b/>
          <w:color w:val="000000"/>
          <w:sz w:val="24"/>
          <w:lang w:eastAsia="ru-RU"/>
        </w:rPr>
        <w:t>ТИХО БРАГЕ. СОЗДАТЕЛЬ «НЕБЕСНОГО ЗАМКА»</w:t>
      </w:r>
    </w:p>
    <w:p>
      <w:pPr>
        <w:pStyle w:val="Normal"/>
        <w:shd w:fill="FFFFFF" w:val="clear"/>
        <w:ind w:left="-1418" w:right="-766" w:hanging="0"/>
        <w:jc w:val="both"/>
        <w:rPr>
          <w:color w:val="000000"/>
          <w:sz w:val="24"/>
          <w:lang w:eastAsia="ru-RU"/>
        </w:rPr>
      </w:pPr>
      <w:r>
        <w:rPr>
          <w:color w:val="000000"/>
          <w:sz w:val="24"/>
          <w:lang w:eastAsia="ru-RU"/>
        </w:rPr>
        <w:t>Если бы в звёздные сферы ты не взирал сквозь диоптры, С неба не мог бы я зреть круговращенье Земли.</w:t>
      </w:r>
    </w:p>
    <w:p>
      <w:pPr>
        <w:pStyle w:val="Normal"/>
        <w:shd w:fill="FFFFFF" w:val="clear"/>
        <w:ind w:left="-1418" w:right="-766" w:hanging="0"/>
        <w:jc w:val="both"/>
        <w:rPr>
          <w:color w:val="000000"/>
          <w:sz w:val="24"/>
          <w:lang w:eastAsia="ru-RU"/>
        </w:rPr>
      </w:pPr>
      <w:r>
        <w:rPr>
          <w:i/>
          <w:color w:val="000000"/>
          <w:sz w:val="24"/>
          <w:lang w:eastAsia="ru-RU"/>
        </w:rPr>
        <w:t>Иоганн</w:t>
      </w:r>
      <w:r>
        <w:rPr>
          <w:b/>
          <w:i/>
          <w:color w:val="000000"/>
          <w:sz w:val="24"/>
          <w:lang w:eastAsia="ru-RU"/>
        </w:rPr>
        <w:t xml:space="preserve"> </w:t>
      </w:r>
      <w:r>
        <w:rPr>
          <w:i/>
          <w:color w:val="000000"/>
          <w:sz w:val="24"/>
          <w:lang w:eastAsia="ru-RU"/>
        </w:rPr>
        <w:t>Кеплер. «Новая астрономия»</w:t>
      </w:r>
    </w:p>
    <w:p>
      <w:pPr>
        <w:pStyle w:val="Normal"/>
        <w:ind w:left="-1418" w:right="-766" w:hanging="0"/>
        <w:jc w:val="both"/>
        <w:rPr>
          <w:color w:val="000000"/>
          <w:sz w:val="24"/>
          <w:lang w:eastAsia="ru-RU"/>
        </w:rPr>
      </w:pPr>
      <w:r>
        <w:rPr>
          <w:color w:val="000000"/>
          <w:sz w:val="24"/>
          <w:lang w:eastAsia="ru-RU"/>
        </w:rPr>
        <w:drawing>
          <wp:inline distT="0" distB="0" distL="0" distR="0">
            <wp:extent cx="2353310" cy="295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353310" cy="295656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ихо Браге.</w:t>
      </w:r>
    </w:p>
    <w:p>
      <w:pPr>
        <w:pStyle w:val="Normal"/>
        <w:shd w:fill="FFFFFF" w:val="clear"/>
        <w:ind w:left="-1418" w:right="-766" w:hanging="0"/>
        <w:jc w:val="both"/>
        <w:rPr>
          <w:color w:val="000000"/>
          <w:sz w:val="24"/>
          <w:lang w:eastAsia="ru-RU"/>
        </w:rPr>
      </w:pPr>
      <w:r>
        <w:rPr>
          <w:color w:val="000000"/>
          <w:sz w:val="24"/>
          <w:lang w:eastAsia="ru-RU"/>
        </w:rPr>
        <w:t>Тихо Браге был великим астроно</w:t>
        <w:softHyphen/>
        <w:t>мом-наблюдателем, выдающимся ор</w:t>
        <w:softHyphen/>
        <w:t>ганизатором науки и конструктором астрономических инструментов. Он создал первый в Европе крупный аст</w:t>
        <w:softHyphen/>
        <w:t>рономический центр, где за 20 лет его существования был выполнен огромный объём точных наблюде</w:t>
        <w:softHyphen/>
        <w:t>ний светил. Там были разработаны и построены наиболее совершенные астрономические приборы того вре</w:t>
        <w:softHyphen/>
        <w:t>мени. Для многих десятков людей из разных стран обсерватория Браге ста</w:t>
        <w:softHyphen/>
        <w:t>ла практической школой. Результаты его работ попали в руки гениального теоретика Иоганна Кеплера, который на их основе смог сформулировать за</w:t>
        <w:softHyphen/>
        <w:t>коны движения планет.</w:t>
      </w:r>
    </w:p>
    <w:p>
      <w:pPr>
        <w:pStyle w:val="Normal"/>
        <w:shd w:fill="FFFFFF" w:val="clear"/>
        <w:ind w:left="-1418" w:right="-766" w:hanging="0"/>
        <w:jc w:val="both"/>
        <w:rPr>
          <w:color w:val="000000"/>
          <w:sz w:val="24"/>
          <w:lang w:eastAsia="ru-RU"/>
        </w:rPr>
      </w:pPr>
      <w:r>
        <w:rPr>
          <w:color w:val="000000"/>
          <w:sz w:val="24"/>
          <w:lang w:eastAsia="ru-RU"/>
        </w:rPr>
        <w:t>АСТРОНОМИЯ</w:t>
      </w:r>
    </w:p>
    <w:p>
      <w:pPr>
        <w:pStyle w:val="Normal"/>
        <w:shd w:fill="FFFFFF" w:val="clear"/>
        <w:ind w:left="-1418" w:right="-766" w:hanging="0"/>
        <w:jc w:val="both"/>
        <w:rPr>
          <w:color w:val="000000"/>
          <w:sz w:val="24"/>
          <w:lang w:eastAsia="ru-RU"/>
        </w:rPr>
      </w:pPr>
      <w:r>
        <w:rPr>
          <w:color w:val="000000"/>
          <w:sz w:val="24"/>
          <w:lang w:eastAsia="ru-RU"/>
        </w:rPr>
        <w:t>Тихо Браге родился 14 декабря 1546 г. в семье, принадлежавшей к высшей знати Датского королевства. Он по-</w:t>
      </w:r>
    </w:p>
    <w:p>
      <w:pPr>
        <w:pStyle w:val="Normal"/>
        <w:shd w:fill="FFFFFF" w:val="clear"/>
        <w:ind w:left="-1418" w:right="-766" w:hanging="0"/>
        <w:jc w:val="both"/>
        <w:rPr/>
      </w:pPr>
      <w:r>
        <w:rPr>
          <w:color w:val="000000"/>
          <w:sz w:val="24"/>
          <w:lang w:eastAsia="ru-RU"/>
        </w:rPr>
        <w:t>явился на свет в замке Кнудструп в Скании, южной части Скандинавско</w:t>
        <w:softHyphen/>
        <w:t>го полуострова, которая позже пере</w:t>
        <w:softHyphen/>
        <w:t>шла от Дании к Швеции. Однако дет</w:t>
        <w:softHyphen/>
        <w:t>ство будущего учёного прошло в соседнем замке Тоструп у бездетно</w:t>
        <w:softHyphen/>
        <w:t>го брата отца — адмирала Йоргена Браге. Мальчик рано выучил латынь и в 13 лет стал студентом Копенгаген</w:t>
        <w:softHyphen/>
        <w:t>ского университета. Здесь он увлёкся астрономией. Возможно, причиной тому стало солнечное затмение 21 ав</w:t>
        <w:softHyphen/>
        <w:t>густа 1560 г., сам факт предсказания которого произвёл на подростка сильное впечатление. Браге приобрёл несколько астрономических и астро</w:t>
        <w:softHyphen/>
        <w:t>логических книг и «карманный» звёздный глобус, по которому изучил расположение созвездий.</w:t>
      </w:r>
    </w:p>
    <w:p>
      <w:pPr>
        <w:pStyle w:val="Normal"/>
        <w:shd w:fill="FFFFFF" w:val="clear"/>
        <w:ind w:left="-1418" w:right="-766" w:hanging="0"/>
        <w:jc w:val="both"/>
        <w:rPr>
          <w:color w:val="000000"/>
          <w:sz w:val="24"/>
          <w:lang w:eastAsia="ru-RU"/>
        </w:rPr>
      </w:pPr>
      <w:r>
        <w:rPr>
          <w:color w:val="000000"/>
          <w:sz w:val="24"/>
          <w:lang w:eastAsia="ru-RU"/>
        </w:rPr>
        <w:t>Через три года 16-летнего Тихо в сопровождении воспитателя отпра</w:t>
        <w:softHyphen/>
        <w:t>вили учиться в Германию. Там он провёл шесть лет, время от времени наезжая в Данию. Браге слушал лек</w:t>
        <w:softHyphen/>
        <w:t>ции в университетах Лейпцига, Виттенберга, Ростока и Аугсбурга. Родные хотели, чтобы он изучал право, и вос</w:t>
        <w:softHyphen/>
        <w:t>питателю было наказано следить за этим. Браге, однако, занимался люби</w:t>
        <w:softHyphen/>
        <w:t>мой наукой и по возможности знако</w:t>
        <w:softHyphen/>
        <w:t>мился с астрономами.</w:t>
      </w:r>
    </w:p>
    <w:p>
      <w:pPr>
        <w:pStyle w:val="Normal"/>
        <w:shd w:fill="FFFFFF" w:val="clear"/>
        <w:ind w:left="-1418" w:right="-766" w:hanging="0"/>
        <w:jc w:val="both"/>
        <w:rPr>
          <w:color w:val="000000"/>
          <w:sz w:val="24"/>
          <w:lang w:eastAsia="ru-RU"/>
        </w:rPr>
      </w:pPr>
      <w:r>
        <w:rPr>
          <w:color w:val="000000"/>
          <w:sz w:val="24"/>
          <w:lang w:eastAsia="ru-RU"/>
        </w:rPr>
        <w:t>На второй год жизни Браге в Гер</w:t>
        <w:softHyphen/>
        <w:t>мании пришлось редкое астроно</w:t>
        <w:softHyphen/>
        <w:t>мическое событие — соединение Юпитера и Сатурна. Не имея инстру</w:t>
        <w:softHyphen/>
        <w:t>ментов, Тихо вёл наблюдения с по</w:t>
        <w:softHyphen/>
        <w:t>мощью обычного циркуля. Он при</w:t>
        <w:softHyphen/>
        <w:t>ставлял к глазу его шарнир и разводил ножки так, чтобы на их концы по</w:t>
        <w:softHyphen/>
        <w:t>падали планеты, потом дома клал циркуль на бума1у, отмечал положе</w:t>
        <w:softHyphen/>
        <w:t>ние его частей и измерял угол полу</w:t>
        <w:softHyphen/>
        <w:t>ченного треугольника. Это стало его первым «изобретением», В записях, которые он аккуратно вёл, было отме</w:t>
        <w:softHyphen/>
        <w:t>чено, что в определении времени этого события «Альфонсинские таб</w:t>
        <w:softHyphen/>
        <w:t>лицы» ошиблись на месяц, а «Прус-</w:t>
      </w:r>
    </w:p>
    <w:p>
      <w:pPr>
        <w:pStyle w:val="Normal"/>
        <w:ind w:left="-1418" w:right="-766" w:hanging="0"/>
        <w:jc w:val="both"/>
        <w:rPr>
          <w:b/>
          <w:b/>
          <w:color w:val="000000"/>
          <w:sz w:val="24"/>
          <w:lang w:eastAsia="ru-RU"/>
        </w:rPr>
      </w:pPr>
      <w:r>
        <w:rPr>
          <w:b/>
          <w:color w:val="000000"/>
          <w:sz w:val="24"/>
          <w:lang w:eastAsia="ru-RU"/>
        </w:rPr>
        <w:t>8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46960" cy="335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2346960" cy="33591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Большой армиллярный экваториал Тихо Браге. Этот инструмент диаметром 2,7 м использовался для измерения угловых расстояний между звёздами.</w:t>
      </w:r>
    </w:p>
    <w:p>
      <w:pPr>
        <w:pStyle w:val="Normal"/>
        <w:shd w:fill="FFFFFF" w:val="clear"/>
        <w:ind w:left="-1418" w:right="-766" w:hanging="0"/>
        <w:jc w:val="both"/>
        <w:rPr>
          <w:color w:val="000000"/>
          <w:sz w:val="24"/>
          <w:lang w:eastAsia="ru-RU"/>
        </w:rPr>
      </w:pPr>
      <w:r>
        <w:rPr>
          <w:color w:val="000000"/>
          <w:sz w:val="24"/>
          <w:lang w:eastAsia="ru-RU"/>
        </w:rPr>
        <w:t>скис» (составленные Рейнгольдом на основе теории Коперника) — всего на несколько дней.</w:t>
      </w:r>
    </w:p>
    <w:p>
      <w:pPr>
        <w:pStyle w:val="Normal"/>
        <w:shd w:fill="FFFFFF" w:val="clear"/>
        <w:ind w:left="-1418" w:right="-766" w:hanging="0"/>
        <w:jc w:val="both"/>
        <w:rPr>
          <w:color w:val="000000"/>
          <w:sz w:val="24"/>
          <w:lang w:eastAsia="ru-RU"/>
        </w:rPr>
      </w:pPr>
      <w:r>
        <w:rPr>
          <w:color w:val="000000"/>
          <w:sz w:val="24"/>
          <w:lang w:eastAsia="ru-RU"/>
        </w:rPr>
        <w:t>В апреле 1566 г. в жизни Тихо Бра</w:t>
        <w:softHyphen/>
        <w:t>ге произошло неприятное событие: поссорившись с приятелем, Тихо дрался с ним на дуэли, и тот шпагой повредил ему кончик носа. Дуэлянты вскоре помирились, но астроном всю жизнь вынужден был носить серебря</w:t>
        <w:softHyphen/>
        <w:t>ный протез и, может быть, из-за это</w:t>
        <w:softHyphen/>
        <w:t>го избегал светского общества.</w:t>
      </w:r>
    </w:p>
    <w:p>
      <w:pPr>
        <w:pStyle w:val="Normal"/>
        <w:shd w:fill="FFFFFF" w:val="clear"/>
        <w:ind w:left="-1418" w:right="-766" w:hanging="0"/>
        <w:jc w:val="both"/>
        <w:rPr>
          <w:color w:val="000000"/>
          <w:sz w:val="24"/>
          <w:lang w:eastAsia="ru-RU"/>
        </w:rPr>
      </w:pPr>
      <w:r>
        <w:rPr>
          <w:color w:val="000000"/>
          <w:sz w:val="24"/>
          <w:lang w:eastAsia="ru-RU"/>
        </w:rPr>
        <w:t>В следующем году Тихо познако</w:t>
        <w:softHyphen/>
        <w:t>мился в Аугсбурге с братьями Йоганном и Паулем Хенцелями, которые были страстными любителями аст</w:t>
        <w:softHyphen/>
        <w:t>рономии.</w:t>
      </w:r>
    </w:p>
    <w:p>
      <w:pPr>
        <w:pStyle w:val="Normal"/>
        <w:ind w:left="-1418" w:right="-766" w:hanging="0"/>
        <w:jc w:val="both"/>
        <w:rPr>
          <w:color w:val="000000"/>
          <w:sz w:val="24"/>
          <w:lang w:eastAsia="ru-RU"/>
        </w:rPr>
      </w:pPr>
      <w:r>
        <w:rPr>
          <w:color w:val="000000"/>
          <w:sz w:val="24"/>
          <w:lang w:eastAsia="ru-RU"/>
        </w:rPr>
        <w:drawing>
          <wp:inline distT="0" distB="0" distL="0" distR="0">
            <wp:extent cx="2346960" cy="2054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8" r="-15" b="-18"/>
                    <a:stretch>
                      <a:fillRect/>
                    </a:stretch>
                  </pic:blipFill>
                  <pic:spPr bwMode="auto">
                    <a:xfrm>
                      <a:off x="0" y="0"/>
                      <a:ext cx="2346960" cy="20542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Измерение угловых расстояний между небесными светилами при помощи циркуля.</w:t>
      </w:r>
    </w:p>
    <w:p>
      <w:pPr>
        <w:pStyle w:val="Normal"/>
        <w:shd w:fill="FFFFFF" w:val="clear"/>
        <w:ind w:left="-1418" w:right="-766" w:hanging="0"/>
        <w:jc w:val="both"/>
        <w:rPr>
          <w:color w:val="000000"/>
          <w:sz w:val="24"/>
          <w:lang w:eastAsia="ru-RU"/>
        </w:rPr>
      </w:pPr>
      <w:r>
        <w:rPr>
          <w:color w:val="000000"/>
          <w:sz w:val="24"/>
          <w:lang w:eastAsia="ru-RU"/>
        </w:rPr>
        <w:t>Они свели его со способ</w:t>
        <w:softHyphen/>
        <w:t>ными мастерами, у которых Браге за</w:t>
        <w:softHyphen/>
        <w:t>казал несколько астрономических инструментов и заготовку огромного полутораметрового глобуса. Здесь же по указаниям Браге был изготовлен из дерева «большой квадрант». Это был сектор с радиусом почти в 6 м, закреплённый в раме на поворотном столбе. Высота сооружения составля</w:t>
        <w:softHyphen/>
        <w:t>ла 11м, дуга в 1° на его шкале имела длину около 10 см. Инструмент был установлен во дворе загородного до</w:t>
        <w:softHyphen/>
        <w:t>ма Хенцелей, по он не оправдал на</w:t>
        <w:softHyphen/>
        <w:t>дежд конструктора, оказавшись тяжё</w:t>
        <w:softHyphen/>
        <w:t>лым и неудобным в работе; кроме того, дерево разбухало от влаги и ко</w:t>
        <w:softHyphen/>
        <w:t>робилось. Хотя друзья Браге пользо</w:t>
        <w:softHyphen/>
        <w:t>вались инструментом в течение ше</w:t>
        <w:softHyphen/>
        <w:t>сти лет, пока он не был уничтожен бурей, сам изобретатель с тех пор строил свои приборы из металла, предпочитая точность размерам.</w:t>
      </w:r>
    </w:p>
    <w:p>
      <w:pPr>
        <w:pStyle w:val="Normal"/>
        <w:shd w:fill="FFFFFF" w:val="clear"/>
        <w:ind w:left="-1418" w:right="-766" w:hanging="0"/>
        <w:jc w:val="both"/>
        <w:rPr>
          <w:color w:val="000000"/>
          <w:sz w:val="24"/>
          <w:lang w:eastAsia="ru-RU"/>
        </w:rPr>
      </w:pPr>
      <w:r>
        <w:rPr>
          <w:color w:val="000000"/>
          <w:sz w:val="24"/>
          <w:lang w:eastAsia="ru-RU"/>
        </w:rPr>
        <w:t>НОВАЯ ЗВЕЗДА</w:t>
      </w:r>
    </w:p>
    <w:p>
      <w:pPr>
        <w:pStyle w:val="Normal"/>
        <w:shd w:fill="FFFFFF" w:val="clear"/>
        <w:ind w:left="-1418" w:right="-766" w:hanging="0"/>
        <w:jc w:val="both"/>
        <w:rPr>
          <w:color w:val="000000"/>
          <w:sz w:val="24"/>
          <w:lang w:eastAsia="ru-RU"/>
        </w:rPr>
      </w:pPr>
      <w:r>
        <w:rPr>
          <w:color w:val="000000"/>
          <w:sz w:val="24"/>
          <w:lang w:eastAsia="ru-RU"/>
        </w:rPr>
        <w:t>В 1571 г. Браге пришлось возвратить</w:t>
        <w:softHyphen/>
        <w:t>ся в Данию: его вызвали к заболевше</w:t>
        <w:softHyphen/>
        <w:t>му отцу. Отец умер в мае того же го</w:t>
        <w:softHyphen/>
        <w:t>да; Тихо Браге унаследовал родовое поместье Кнудструп и занялся хозяй</w:t>
        <w:softHyphen/>
        <w:t>ством. Вскоре он сблизился со своим дядей Стенопом Биллем, который жил недалеко и занимался алхимией. Браге принял участие в алхимических опытах, в технических начинаниях Билля. Родственникам удалось устро</w:t>
        <w:softHyphen/>
        <w:t>ить небольшое стекольное произ</w:t>
        <w:softHyphen/>
        <w:t>водство и, как тогда говорили, «бу</w:t>
        <w:softHyphen/>
        <w:t>мажную мельницу». Казалось, Браге полностью отдался хозяйственным заботам, но исключительное астро</w:t>
        <w:softHyphen/>
        <w:t>номическое событие вернуло его к науке о небе.</w:t>
      </w:r>
    </w:p>
    <w:p>
      <w:pPr>
        <w:pStyle w:val="Normal"/>
        <w:shd w:fill="FFFFFF" w:val="clear"/>
        <w:ind w:left="-1418" w:right="-766" w:hanging="0"/>
        <w:jc w:val="both"/>
        <w:rPr>
          <w:color w:val="000000"/>
          <w:sz w:val="24"/>
          <w:lang w:eastAsia="ru-RU"/>
        </w:rPr>
      </w:pPr>
      <w:r>
        <w:rPr>
          <w:color w:val="000000"/>
          <w:sz w:val="24"/>
          <w:lang w:eastAsia="ru-RU"/>
        </w:rPr>
        <w:t>Вечером 11 ноября 1572 г. Браге вышел из дому, по привычке взглянул на небо и увидел в созвездии Кассио</w:t>
        <w:softHyphen/>
        <w:t>пеи невероятной яркости звезду, ко</w:t>
        <w:softHyphen/>
        <w:t>торой там никогда не было. Соглас</w:t>
        <w:softHyphen/>
        <w:t>но Аристотелю, такого просто не могло быть в вечном и неизменном мире звёзд. Он тут же принёс сек</w:t>
        <w:softHyphen/>
        <w:t>стант и измерил угловое расстояние</w:t>
      </w:r>
    </w:p>
    <w:p>
      <w:pPr>
        <w:pStyle w:val="Normal"/>
        <w:ind w:left="-1418" w:right="-766" w:hanging="0"/>
        <w:jc w:val="both"/>
        <w:rPr>
          <w:b/>
          <w:b/>
          <w:color w:val="000000"/>
          <w:sz w:val="24"/>
          <w:lang w:eastAsia="ru-RU"/>
        </w:rPr>
      </w:pPr>
      <w:r>
        <w:rPr>
          <w:b/>
          <w:color w:val="000000"/>
          <w:sz w:val="24"/>
          <w:lang w:eastAsia="ru-RU"/>
        </w:rPr>
        <w:t>8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8080"/>
          <w:sz w:val="24"/>
          <w:lang w:eastAsia="ru-RU"/>
        </w:rPr>
      </w:pPr>
      <w:r>
        <w:rPr>
          <w:color w:val="008080"/>
          <w:sz w:val="24"/>
          <w:lang w:eastAsia="ru-RU"/>
        </w:rPr>
        <w:t>ЭТО ПРОИЗОШЛО 11 НОЯБРЯ 1572 ГОДА...</w:t>
      </w:r>
    </w:p>
    <w:p>
      <w:pPr>
        <w:pStyle w:val="Normal"/>
        <w:shd w:fill="FFFFFF" w:val="clear"/>
        <w:ind w:left="-1418" w:right="-766" w:hanging="0"/>
        <w:jc w:val="both"/>
        <w:rPr>
          <w:color w:val="008080"/>
          <w:sz w:val="24"/>
          <w:lang w:eastAsia="ru-RU"/>
        </w:rPr>
      </w:pPr>
      <w:r>
        <w:rPr>
          <w:color w:val="008080"/>
          <w:sz w:val="24"/>
          <w:lang w:eastAsia="ru-RU"/>
        </w:rPr>
        <w:t>Покинув Германию и возвращаясь к берегам Дании, я остановил</w:t>
        <w:softHyphen/>
        <w:t>ся в старом замке Геррицвальда, имеющем очень красивое мес</w:t>
        <w:softHyphen/>
        <w:t>тоположение и принадлежащем моему дяде Стенону Биллю. Обык</w:t>
        <w:softHyphen/>
        <w:t>новенно я оставался в своей химической лаборатории до наступления ночи. Однажды вечером, когда я по обыкновению осматривал небесный свод, вид которого был мне хорошо знаком, я, к неописанному моему удивлению, увидел близ зенита в Кас</w:t>
        <w:softHyphen/>
        <w:t>сиопее яркую звезду необыкновенной величины. Поражённый от</w:t>
        <w:softHyphen/>
        <w:t>крытием, я не знал, верить ли собственным глазам.</w:t>
      </w:r>
    </w:p>
    <w:p>
      <w:pPr>
        <w:pStyle w:val="Normal"/>
        <w:shd w:fill="FFFFFF" w:val="clear"/>
        <w:ind w:left="-1418" w:right="-766" w:hanging="0"/>
        <w:jc w:val="both"/>
        <w:rPr>
          <w:color w:val="008080"/>
          <w:sz w:val="24"/>
          <w:lang w:eastAsia="ru-RU"/>
        </w:rPr>
      </w:pPr>
      <w:r>
        <w:rPr>
          <w:color w:val="008080"/>
          <w:sz w:val="24"/>
          <w:lang w:eastAsia="ru-RU"/>
        </w:rPr>
        <w:t>Чтобы убедиться, что это была не иллюзия, и чтобы собрать свидетельства других лиц, я призвал рабочих, находившихся в мо</w:t>
        <w:softHyphen/>
        <w:t>ей лаборатории, и спросил их и других прохожих, видят ли они вновь появившуюся звезду. Позже я узнал, что в Германии извоз</w:t>
        <w:softHyphen/>
        <w:t>чики и другие люди из простого народа упредили астрономов, от</w:t>
        <w:softHyphen/>
        <w:t>крыв раньше них это великое явление на небе; это дало повод во</w:t>
        <w:softHyphen/>
        <w:t>зобновить обычные насмешки над учёными.</w:t>
      </w:r>
    </w:p>
    <w:p>
      <w:pPr>
        <w:pStyle w:val="Normal"/>
        <w:shd w:fill="FFFFFF" w:val="clear"/>
        <w:ind w:left="-1418" w:right="-766" w:hanging="0"/>
        <w:jc w:val="both"/>
        <w:rPr>
          <w:color w:val="008080"/>
          <w:sz w:val="24"/>
          <w:lang w:eastAsia="ru-RU"/>
        </w:rPr>
      </w:pPr>
      <w:r>
        <w:rPr>
          <w:color w:val="008080"/>
          <w:sz w:val="24"/>
          <w:lang w:eastAsia="ru-RU"/>
        </w:rPr>
        <w:t>Новая звезда не имела хвоста, её не окружала никакая туман</w:t>
        <w:softHyphen/>
        <w:t>ность, она во всех отношениях походила на другие звёзды. По блеску она превосходила Сириус, Бегу и Юпитер. Её можно бы</w:t>
        <w:softHyphen/>
        <w:t>ло сравнить только с Венерой, когда эта последняя находится в ближайшем расстоянии от Земли. Люди, одарённые хорошим зре</w:t>
        <w:softHyphen/>
        <w:t>нием, могли различить эту звезду при ясном небе даже в полдень.</w:t>
      </w:r>
    </w:p>
    <w:p>
      <w:pPr>
        <w:pStyle w:val="Normal"/>
        <w:shd w:fill="FFFFFF" w:val="clear"/>
        <w:ind w:left="-1418" w:right="-766" w:hanging="0"/>
        <w:jc w:val="both"/>
        <w:rPr>
          <w:color w:val="008080"/>
          <w:sz w:val="24"/>
          <w:lang w:eastAsia="ru-RU"/>
        </w:rPr>
      </w:pPr>
      <w:r>
        <w:rPr>
          <w:color w:val="008080"/>
          <w:sz w:val="24"/>
          <w:lang w:eastAsia="ru-RU"/>
        </w:rPr>
        <w:t>Расстояние этой звезды от других звёзд Кассиопеи, измеренные мною в следующем году с большой тщательностью, убедили ме</w:t>
        <w:softHyphen/>
        <w:t>ня в её совершенной неподвижности.</w:t>
      </w:r>
    </w:p>
    <w:p>
      <w:pPr>
        <w:pStyle w:val="Normal"/>
        <w:shd w:fill="FFFFFF" w:val="clear"/>
        <w:ind w:left="-1418" w:right="-766" w:hanging="0"/>
        <w:jc w:val="both"/>
        <w:rPr>
          <w:color w:val="008080"/>
          <w:sz w:val="24"/>
          <w:lang w:eastAsia="ru-RU"/>
        </w:rPr>
      </w:pPr>
      <w:r>
        <w:rPr>
          <w:i/>
          <w:color w:val="008080"/>
          <w:sz w:val="24"/>
          <w:lang w:eastAsia="ru-RU"/>
        </w:rPr>
        <w:t>(По книге Тихо Браге «Введение в Новую астрономию». 1602 г.)</w:t>
      </w:r>
    </w:p>
    <w:p>
      <w:pPr>
        <w:pStyle w:val="Normal"/>
        <w:ind w:left="-1418" w:right="-766" w:hanging="0"/>
        <w:jc w:val="both"/>
        <w:rPr>
          <w:color w:val="000000"/>
          <w:sz w:val="24"/>
          <w:lang w:eastAsia="ru-RU"/>
        </w:rPr>
      </w:pPr>
      <w:r>
        <w:rPr>
          <w:color w:val="000000"/>
          <w:sz w:val="24"/>
          <w:lang w:eastAsia="ru-RU"/>
        </w:rPr>
        <w:drawing>
          <wp:inline distT="0" distB="0" distL="0" distR="0">
            <wp:extent cx="1371600" cy="1353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7" r="-26" b="-27"/>
                    <a:stretch>
                      <a:fillRect/>
                    </a:stretch>
                  </pic:blipFill>
                  <pic:spPr bwMode="auto">
                    <a:xfrm>
                      <a:off x="0" y="0"/>
                      <a:ext cx="1371600" cy="1353185"/>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3444240" cy="2523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444240" cy="25234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итульный лист и страница книги Тихо Браге «О новой звезде».</w:t>
      </w:r>
    </w:p>
    <w:p>
      <w:pPr>
        <w:pStyle w:val="Normal"/>
        <w:shd w:fill="FFFFFF" w:val="clear"/>
        <w:ind w:left="-1418" w:right="-766" w:hanging="0"/>
        <w:jc w:val="both"/>
        <w:rPr>
          <w:color w:val="000000"/>
          <w:sz w:val="24"/>
          <w:lang w:eastAsia="ru-RU"/>
        </w:rPr>
      </w:pPr>
      <w:r>
        <w:rPr>
          <w:color w:val="000000"/>
          <w:sz w:val="24"/>
          <w:lang w:eastAsia="ru-RU"/>
        </w:rPr>
        <w:t>от новой звезды до соседних, чтобы утром провести повторные измере</w:t>
        <w:softHyphen/>
        <w:t>ния, определить параллакс и узнать, далеко ли она от Земли. Параллакса он не обнаружил; это означало, что новое светило находилось по край</w:t>
        <w:softHyphen/>
        <w:t>ней мере дальше Луны.</w:t>
      </w:r>
    </w:p>
    <w:p>
      <w:pPr>
        <w:pStyle w:val="Normal"/>
        <w:shd w:fill="FFFFFF" w:val="clear"/>
        <w:ind w:left="-1418" w:right="-766" w:hanging="0"/>
        <w:jc w:val="both"/>
        <w:rPr/>
      </w:pPr>
      <w:r>
        <w:rPr>
          <w:color w:val="000000"/>
          <w:sz w:val="24"/>
          <w:lang w:eastAsia="ru-RU"/>
        </w:rPr>
        <w:t>Звезда, как выяснилось позже, бы</w:t>
        <w:softHyphen/>
        <w:t>ла сверхновой, вспыхнувшей в нашей Галактике. Она постепенно меркла и наблюдалась в течение 17 месяцев, пока не стала недоступной невоору</w:t>
        <w:softHyphen/>
        <w:t>жённому глазу. Звезду наблюдали многие астрономы Европы, в том числе братья Хенцели с</w:t>
      </w:r>
      <w:r>
        <w:rPr>
          <w:b/>
          <w:color w:val="000000"/>
          <w:sz w:val="24"/>
          <w:lang w:eastAsia="ru-RU"/>
        </w:rPr>
        <w:t xml:space="preserve"> </w:t>
      </w:r>
      <w:r>
        <w:rPr>
          <w:color w:val="000000"/>
          <w:sz w:val="24"/>
          <w:lang w:eastAsia="ru-RU"/>
        </w:rPr>
        <w:t>помощью квадранта Браге. Сам астроном тща</w:t>
        <w:softHyphen/>
        <w:t>тельно следил за изменением её яр</w:t>
        <w:softHyphen/>
        <w:t>кости. По поводу звезды появилось много публикаций, среди которых нередко встречались вздорные, и дру</w:t>
        <w:softHyphen/>
        <w:t xml:space="preserve">зья стали просить Браге написать </w:t>
      </w:r>
      <w:r>
        <w:rPr>
          <w:b/>
          <w:color w:val="000000"/>
          <w:sz w:val="24"/>
          <w:lang w:eastAsia="ru-RU"/>
        </w:rPr>
        <w:t xml:space="preserve">о </w:t>
      </w:r>
      <w:r>
        <w:rPr>
          <w:color w:val="000000"/>
          <w:sz w:val="24"/>
          <w:lang w:eastAsia="ru-RU"/>
        </w:rPr>
        <w:t>ней. Астроном отказывался, считая, что это недостойно дворянского зва</w:t>
        <w:softHyphen/>
        <w:t xml:space="preserve">ния, но потом сдался. Так появилось первое сочинение Браге «О новой звезде». Он считал её принадлежащей к звёздной сфере и, между прочим рассуждал </w:t>
      </w:r>
      <w:r>
        <w:rPr>
          <w:b/>
          <w:color w:val="000000"/>
          <w:sz w:val="24"/>
          <w:lang w:eastAsia="ru-RU"/>
        </w:rPr>
        <w:t xml:space="preserve">о </w:t>
      </w:r>
      <w:r>
        <w:rPr>
          <w:color w:val="000000"/>
          <w:sz w:val="24"/>
          <w:lang w:eastAsia="ru-RU"/>
        </w:rPr>
        <w:t>её астрологическом зна</w:t>
        <w:softHyphen/>
        <w:t>чении. Возбуждённый звездой инте</w:t>
        <w:softHyphen/>
        <w:t>рес к астрономии был так велик, что в 1573 г., когда она была ещё видна, Браге но приглашению Копенгаген</w:t>
        <w:softHyphen/>
        <w:t>ского университета с успехом прочёл там свой первый и последний курс лекций по астрономии.</w:t>
      </w:r>
    </w:p>
    <w:p>
      <w:pPr>
        <w:pStyle w:val="Normal"/>
        <w:shd w:fill="FFFFFF" w:val="clear"/>
        <w:ind w:left="-1418" w:right="-766" w:hanging="0"/>
        <w:jc w:val="both"/>
        <w:rPr>
          <w:color w:val="000000"/>
          <w:sz w:val="24"/>
          <w:lang w:eastAsia="ru-RU"/>
        </w:rPr>
      </w:pPr>
      <w:r>
        <w:rPr>
          <w:color w:val="000000"/>
          <w:sz w:val="24"/>
          <w:lang w:eastAsia="ru-RU"/>
        </w:rPr>
        <w:t>ОСТРОВ ВЕН</w:t>
      </w:r>
    </w:p>
    <w:p>
      <w:pPr>
        <w:pStyle w:val="Normal"/>
        <w:shd w:fill="FFFFFF" w:val="clear"/>
        <w:ind w:left="-1418" w:right="-766" w:hanging="0"/>
        <w:jc w:val="both"/>
        <w:rPr/>
      </w:pPr>
      <w:r>
        <w:rPr>
          <w:color w:val="000000"/>
          <w:sz w:val="24"/>
          <w:lang w:eastAsia="ru-RU"/>
        </w:rPr>
        <w:t>Вероятно, новая звезда окончательно убедила 30-летнего Браге, что глав</w:t>
        <w:softHyphen/>
        <w:t>ным делом его жизни должна быть астрономия. В начале 1575 г. он со</w:t>
        <w:softHyphen/>
        <w:t>вершил путешествие по Европе, посе</w:t>
        <w:softHyphen/>
        <w:t>щая известных астрономов, знако</w:t>
        <w:softHyphen/>
        <w:t xml:space="preserve">мясь </w:t>
      </w:r>
      <w:r>
        <w:rPr>
          <w:b/>
          <w:color w:val="000000"/>
          <w:sz w:val="24"/>
          <w:lang w:eastAsia="ru-RU"/>
        </w:rPr>
        <w:t xml:space="preserve">с </w:t>
      </w:r>
      <w:r>
        <w:rPr>
          <w:color w:val="000000"/>
          <w:sz w:val="24"/>
          <w:lang w:eastAsia="ru-RU"/>
        </w:rPr>
        <w:t>их инструментами и методами работы и подыскивая место для об</w:t>
        <w:softHyphen/>
        <w:t xml:space="preserve">серватории. Надолго он задержался в Кассете у ландграфа Вильгельма </w:t>
      </w:r>
      <w:r>
        <w:rPr>
          <w:color w:val="000000"/>
          <w:sz w:val="24"/>
          <w:lang w:val="en-US" w:eastAsia="ru-RU"/>
        </w:rPr>
        <w:t xml:space="preserve">IV, </w:t>
      </w:r>
      <w:r>
        <w:rPr>
          <w:color w:val="000000"/>
          <w:sz w:val="24"/>
          <w:lang w:eastAsia="ru-RU"/>
        </w:rPr>
        <w:t>который устроил в одной из башен своего замка обсерваторию, причём применил новшество — поворотную раздвижную крышу, защищавшую ин</w:t>
        <w:softHyphen/>
        <w:t>струменты от дождя. В Регенсбурге Браге присутствовал на коронации нового императора. Заехал он и в</w:t>
      </w:r>
    </w:p>
    <w:p>
      <w:pPr>
        <w:pStyle w:val="Normal"/>
        <w:ind w:left="-1418" w:right="-766" w:hanging="0"/>
        <w:jc w:val="both"/>
        <w:rPr>
          <w:b/>
          <w:b/>
          <w:color w:val="000000"/>
          <w:sz w:val="24"/>
          <w:lang w:eastAsia="ru-RU"/>
        </w:rPr>
      </w:pPr>
      <w:r>
        <w:rPr>
          <w:b/>
          <w:color w:val="000000"/>
          <w:sz w:val="24"/>
          <w:lang w:eastAsia="ru-RU"/>
        </w:rPr>
        <w:t>8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Аугсбург. Этот город на юге Германии с тёплым по сравнению с Данией климатом и большим количеством яс</w:t>
        <w:softHyphen/>
        <w:t>ных дней представлялся Браге подхо</w:t>
        <w:softHyphen/>
        <w:t>дящим местом для устройства не</w:t>
        <w:softHyphen/>
        <w:t>большой обсерватории, на что у него было достаточно средств.</w:t>
      </w:r>
    </w:p>
    <w:p>
      <w:pPr>
        <w:pStyle w:val="Normal"/>
        <w:shd w:fill="FFFFFF" w:val="clear"/>
        <w:ind w:left="-1418" w:right="-766" w:hanging="0"/>
        <w:jc w:val="both"/>
        <w:rPr/>
      </w:pPr>
      <w:r>
        <w:rPr>
          <w:color w:val="000000"/>
          <w:sz w:val="24"/>
          <w:lang w:eastAsia="ru-RU"/>
        </w:rPr>
        <w:t>Вернувшись в Данию, Браге начал готовиться к отъезду. Но его друзья, принадлежавшие к образованной части общества, понимали, какой по</w:t>
        <w:softHyphen/>
        <w:t xml:space="preserve">терей для культуры страны будет переезд астронома в Германию, и обратились к королю Фридриху </w:t>
      </w:r>
      <w:r>
        <w:rPr>
          <w:color w:val="000000"/>
          <w:sz w:val="24"/>
          <w:lang w:val="en-US" w:eastAsia="ru-RU"/>
        </w:rPr>
        <w:t xml:space="preserve">II </w:t>
      </w:r>
      <w:r>
        <w:rPr>
          <w:color w:val="000000"/>
          <w:sz w:val="24"/>
          <w:lang w:eastAsia="ru-RU"/>
        </w:rPr>
        <w:t>с просьбой удержать его на родине. 16 февраля 1576 г. к Браге в Кнудструп прибыл паж, посланец короля. Монарх обещал помочь учёному, «так что мне нечего беспокоиться о чём-нибудь, кроме как о том, чтобы про</w:t>
        <w:softHyphen/>
        <w:t>славить страну, короля и самого се</w:t>
        <w:softHyphen/>
        <w:t>бя», писал в письме другу Браге.</w:t>
      </w:r>
    </w:p>
    <w:p>
      <w:pPr>
        <w:pStyle w:val="Normal"/>
        <w:shd w:fill="FFFFFF" w:val="clear"/>
        <w:ind w:left="-1418" w:right="-766" w:hanging="0"/>
        <w:jc w:val="both"/>
        <w:rPr/>
      </w:pPr>
      <w:r>
        <w:rPr>
          <w:color w:val="000000"/>
          <w:sz w:val="24"/>
          <w:lang w:eastAsia="ru-RU"/>
        </w:rPr>
        <w:t>Для устройства обсерватории Фридрих предложил учёному в пожиз</w:t>
        <w:softHyphen/>
        <w:t>ненное владение остров Вен, лежащий в середине Зундского пролива, соеди</w:t>
        <w:softHyphen/>
        <w:t>няющего Балтийское море с Север</w:t>
        <w:softHyphen/>
        <w:t>ным. Остров был практически не за</w:t>
        <w:softHyphen/>
        <w:t>селён. Конечно, приморская северная страна с морозами, ветрами и тумана</w:t>
        <w:softHyphen/>
        <w:t>ми</w:t>
      </w:r>
      <w:r>
        <w:rPr>
          <w:b/>
          <w:color w:val="000000"/>
          <w:sz w:val="24"/>
          <w:lang w:eastAsia="ru-RU"/>
        </w:rPr>
        <w:t xml:space="preserve"> </w:t>
      </w:r>
      <w:r>
        <w:rPr>
          <w:color w:val="000000"/>
          <w:sz w:val="24"/>
          <w:lang w:eastAsia="ru-RU"/>
        </w:rPr>
        <w:t>для наблюдений была хуже Аугсбурга. Но Браге решил остаться дома и не прогадал. Щедрая государствен</w:t>
        <w:softHyphen/>
        <w:t>ная поддержка позволила ему создать знаменитый на всю Европу научный центр и получить лучшие результаты для своего времени.</w:t>
      </w:r>
    </w:p>
    <w:p>
      <w:pPr>
        <w:pStyle w:val="Normal"/>
        <w:shd w:fill="FFFFFF" w:val="clear"/>
        <w:ind w:left="-1418" w:right="-766" w:hanging="0"/>
        <w:jc w:val="both"/>
        <w:rPr>
          <w:color w:val="000000"/>
          <w:sz w:val="24"/>
          <w:lang w:eastAsia="ru-RU"/>
        </w:rPr>
      </w:pPr>
      <w:r>
        <w:rPr>
          <w:color w:val="000000"/>
          <w:sz w:val="24"/>
          <w:lang w:eastAsia="ru-RU"/>
        </w:rPr>
        <w:t>УРАНИБОРГ И СТЬЕРНЕБОРГ</w:t>
      </w:r>
    </w:p>
    <w:p>
      <w:pPr>
        <w:pStyle w:val="Normal"/>
        <w:shd w:fill="FFFFFF" w:val="clear"/>
        <w:ind w:left="-1418" w:right="-766" w:hanging="0"/>
        <w:jc w:val="both"/>
        <w:rPr>
          <w:color w:val="000000"/>
          <w:sz w:val="24"/>
          <w:lang w:eastAsia="ru-RU"/>
        </w:rPr>
      </w:pPr>
      <w:r>
        <w:rPr>
          <w:color w:val="000000"/>
          <w:sz w:val="24"/>
          <w:lang w:eastAsia="ru-RU"/>
        </w:rPr>
        <w:t>Браге немедля приступил к созданию обсерватории. Здесь проявился его незаурядный организаторский и ин</w:t>
        <w:softHyphen/>
        <w:t>женерный талант. Он назвал построй</w:t>
        <w:softHyphen/>
        <w:t>ку «Ураниборг» (Небесный замок) в честь греческого бога звёздного неба Урана и, естественно, приспособил её к размещению инструментов и к су</w:t>
        <w:softHyphen/>
        <w:t>ровому климату.</w:t>
      </w:r>
    </w:p>
    <w:p>
      <w:pPr>
        <w:pStyle w:val="Normal"/>
        <w:shd w:fill="FFFFFF" w:val="clear"/>
        <w:ind w:left="-1418" w:right="-766" w:hanging="0"/>
        <w:jc w:val="both"/>
        <w:rPr>
          <w:color w:val="000000"/>
          <w:sz w:val="24"/>
          <w:lang w:eastAsia="ru-RU"/>
        </w:rPr>
      </w:pPr>
      <w:r>
        <w:rPr>
          <w:color w:val="000000"/>
          <w:sz w:val="24"/>
          <w:lang w:eastAsia="ru-RU"/>
        </w:rPr>
        <w:t>Строительство заняло около года, и уже в 1577 г, Ураниборг был засе</w:t>
        <w:softHyphen/>
        <w:t>лён. «Небесный замок» представлял собой трёхэтажное квадратное зда</w:t>
        <w:softHyphen/>
        <w:t>ние, увенчанное башенкой со шпи</w:t>
        <w:softHyphen/>
        <w:t>лем, на котором блестел флюгер в виде крылатого коня Пегаса. Обращённые на юг и на север, по бокам вы</w:t>
        <w:softHyphen/>
        <w:t>ступали две полукруглые пристрой</w:t>
        <w:softHyphen/>
        <w:t>ки, украшенные крутыми конусами поворотных раздвижных крыш, за</w:t>
        <w:softHyphen/>
        <w:t>щищавших инструменты. В подвале размещались склад и алхимическая лаборатория, на первом этаже — комнаты семьи Браге и гостиная. В пристройке находился большой звёздный глобус, заказанный ещё в Аугсбурге. В Ураниборге ему прида</w:t>
        <w:softHyphen/>
        <w:t>ли строго сферическую форму, снаб</w:t>
        <w:softHyphen/>
        <w:t>дили точными шкалами и покрыли латунной фольгой. На него Браге иглой наносил звёзды, положение ко</w:t>
        <w:softHyphen/>
        <w:t>торых уточнялось в обсерватории. Второй этаж занимали комнаты для короля и королевы на случай их ви</w:t>
        <w:softHyphen/>
        <w:t>зита. Из коридора второго этажа был выход в северную и южную «обсер</w:t>
        <w:softHyphen/>
        <w:t>ватории», которые размещались над кухней и музеем.</w:t>
      </w:r>
    </w:p>
    <w:p>
      <w:pPr>
        <w:pStyle w:val="Normal"/>
        <w:shd w:fill="FFFFFF" w:val="clear"/>
        <w:ind w:left="-1418" w:right="-766" w:hanging="0"/>
        <w:jc w:val="both"/>
        <w:rPr>
          <w:color w:val="000000"/>
          <w:sz w:val="24"/>
          <w:lang w:eastAsia="ru-RU"/>
        </w:rPr>
      </w:pPr>
      <w:r>
        <w:rPr>
          <w:color w:val="000000"/>
          <w:sz w:val="24"/>
          <w:lang w:eastAsia="ru-RU"/>
        </w:rPr>
        <w:t>Вскоре после постройки в Ураниборге начались систематические наблюдения. В отличие от своих кол</w:t>
        <w:softHyphen/>
        <w:t>лег из других обсерваторий Браге сразу же начал учитывать время наблюдений  в минутах. Это было</w:t>
      </w:r>
    </w:p>
    <w:p>
      <w:pPr>
        <w:pStyle w:val="Normal"/>
        <w:ind w:left="-1418" w:right="-766" w:hanging="0"/>
        <w:jc w:val="both"/>
        <w:rPr>
          <w:color w:val="000000"/>
          <w:sz w:val="24"/>
          <w:lang w:eastAsia="ru-RU"/>
        </w:rPr>
      </w:pPr>
      <w:r>
        <w:rPr>
          <w:color w:val="000000"/>
          <w:sz w:val="24"/>
          <w:lang w:eastAsia="ru-RU"/>
        </w:rPr>
        <w:drawing>
          <wp:inline distT="0" distB="0" distL="0" distR="0">
            <wp:extent cx="2359025" cy="3474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0" r="-15" b="-10"/>
                    <a:stretch>
                      <a:fillRect/>
                    </a:stretch>
                  </pic:blipFill>
                  <pic:spPr bwMode="auto">
                    <a:xfrm>
                      <a:off x="0" y="0"/>
                      <a:ext cx="2359025" cy="34747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ид и план Ураниборга.</w:t>
      </w:r>
    </w:p>
    <w:p>
      <w:pPr>
        <w:pStyle w:val="Normal"/>
        <w:ind w:left="-1418" w:right="-766" w:hanging="0"/>
        <w:jc w:val="both"/>
        <w:rPr>
          <w:color w:val="000000"/>
          <w:sz w:val="24"/>
          <w:lang w:eastAsia="ru-RU"/>
        </w:rPr>
      </w:pPr>
      <w:r>
        <w:rPr>
          <w:color w:val="000000"/>
          <w:sz w:val="24"/>
          <w:lang w:eastAsia="ru-RU"/>
        </w:rPr>
        <w:drawing>
          <wp:inline distT="0" distB="0" distL="0" distR="0">
            <wp:extent cx="1603375"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5" r="-22" b="-15"/>
                    <a:stretch>
                      <a:fillRect/>
                    </a:stretch>
                  </pic:blipFill>
                  <pic:spPr bwMode="auto">
                    <a:xfrm>
                      <a:off x="0" y="0"/>
                      <a:ext cx="1603375" cy="243840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вусторонняя дуга Тихо Браге для измерения угловых расстояний между небесными светилами. Длина инструмента 1,5 м.</w:t>
      </w:r>
    </w:p>
    <w:p>
      <w:pPr>
        <w:pStyle w:val="Normal"/>
        <w:ind w:left="-1418" w:right="-766" w:hanging="0"/>
        <w:jc w:val="both"/>
        <w:rPr>
          <w:b/>
          <w:b/>
          <w:color w:val="000000"/>
          <w:sz w:val="24"/>
          <w:lang w:eastAsia="ru-RU"/>
        </w:rPr>
      </w:pPr>
      <w:r>
        <w:rPr>
          <w:b/>
          <w:color w:val="000000"/>
          <w:sz w:val="24"/>
          <w:lang w:eastAsia="ru-RU"/>
        </w:rPr>
        <w:t>8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28545" cy="3242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1" r="-15" b="-11"/>
                    <a:stretch>
                      <a:fillRect/>
                    </a:stretch>
                  </pic:blipFill>
                  <pic:spPr bwMode="auto">
                    <a:xfrm>
                      <a:off x="0" y="0"/>
                      <a:ext cx="2328545" cy="324294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Небесный глобус Тихо Браге</w:t>
      </w:r>
      <w:r>
        <w:rPr>
          <w:b/>
          <w:i/>
          <w:color w:val="000000"/>
          <w:sz w:val="24"/>
          <w:lang w:val="en-US" w:eastAsia="ru-RU"/>
        </w:rPr>
        <w:t xml:space="preserve">. </w:t>
      </w:r>
      <w:r>
        <w:rPr>
          <w:b/>
          <w:i/>
          <w:color w:val="000000"/>
          <w:sz w:val="24"/>
          <w:lang w:eastAsia="ru-RU"/>
        </w:rPr>
        <w:t>1584 г.</w:t>
      </w:r>
    </w:p>
    <w:p>
      <w:pPr>
        <w:pStyle w:val="Normal"/>
        <w:ind w:left="-1418" w:right="-766" w:hanging="0"/>
        <w:jc w:val="both"/>
        <w:rPr>
          <w:color w:val="000000"/>
          <w:sz w:val="24"/>
          <w:lang w:eastAsia="ru-RU"/>
        </w:rPr>
      </w:pPr>
      <w:r>
        <w:rPr>
          <w:color w:val="000000"/>
          <w:sz w:val="24"/>
          <w:lang w:eastAsia="ru-RU"/>
        </w:rPr>
        <w:drawing>
          <wp:inline distT="0" distB="0" distL="0" distR="0">
            <wp:extent cx="3054350" cy="4157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 r="-12" b="-9"/>
                    <a:stretch>
                      <a:fillRect/>
                    </a:stretch>
                  </pic:blipFill>
                  <pic:spPr bwMode="auto">
                    <a:xfrm>
                      <a:off x="0" y="0"/>
                      <a:ext cx="3054350" cy="415734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Тихо Браге с тремя помощниками проводит наблюдения на большом квадранте.</w:t>
      </w:r>
    </w:p>
    <w:p>
      <w:pPr>
        <w:pStyle w:val="Normal"/>
        <w:shd w:fill="FFFFFF" w:val="clear"/>
        <w:ind w:left="-1418" w:right="-766" w:hanging="0"/>
        <w:jc w:val="both"/>
        <w:rPr>
          <w:b/>
          <w:b/>
          <w:i/>
          <w:i/>
          <w:color w:val="000000"/>
          <w:sz w:val="24"/>
          <w:lang w:eastAsia="ru-RU"/>
        </w:rPr>
      </w:pPr>
      <w:r>
        <w:rPr>
          <w:b/>
          <w:i/>
          <w:color w:val="000000"/>
          <w:sz w:val="24"/>
          <w:lang w:eastAsia="ru-RU"/>
        </w:rPr>
        <w:t>На заднем плане изображены сцены работы с другими астрономическими инструментами Ураниборга.</w:t>
      </w:r>
    </w:p>
    <w:p>
      <w:pPr>
        <w:pStyle w:val="Normal"/>
        <w:shd w:fill="FFFFFF" w:val="clear"/>
        <w:ind w:left="-1418" w:right="-766" w:hanging="0"/>
        <w:jc w:val="both"/>
        <w:rPr>
          <w:color w:val="000000"/>
          <w:sz w:val="24"/>
          <w:lang w:eastAsia="ru-RU"/>
        </w:rPr>
      </w:pPr>
      <w:r>
        <w:rPr>
          <w:color w:val="000000"/>
          <w:sz w:val="24"/>
          <w:lang w:eastAsia="ru-RU"/>
        </w:rPr>
        <w:t>ещё до изобретения маятникового хода, и регулировка примитивных часов стоила большого труда. Посте</w:t>
        <w:softHyphen/>
        <w:t>пенно обсерватория оснащалась но</w:t>
        <w:softHyphen/>
        <w:t>выми инструментами, многие из ко</w:t>
        <w:softHyphen/>
        <w:t>торых изготовлялись на месте по проектам Браге. Со временем на ост</w:t>
        <w:softHyphen/>
        <w:t>рове появились механическая мас</w:t>
        <w:softHyphen/>
        <w:t>терская, типография, наладилось производство бумаги. Энергию производству давала устроенная Браге водяная мельница. Водяное колесо кроме бумагоделательных вальцов могло вращать мукомольный жёрнов и токарный станок.</w:t>
      </w:r>
    </w:p>
    <w:p>
      <w:pPr>
        <w:pStyle w:val="Normal"/>
        <w:shd w:fill="FFFFFF" w:val="clear"/>
        <w:ind w:left="-1418" w:right="-766" w:hanging="0"/>
        <w:jc w:val="both"/>
        <w:rPr>
          <w:color w:val="000000"/>
          <w:sz w:val="24"/>
          <w:lang w:eastAsia="ru-RU"/>
        </w:rPr>
      </w:pPr>
      <w:r>
        <w:rPr>
          <w:color w:val="000000"/>
          <w:sz w:val="24"/>
          <w:lang w:eastAsia="ru-RU"/>
        </w:rPr>
        <w:t>В 1582 г. в гостиной на первом эта</w:t>
        <w:softHyphen/>
        <w:t>же Ураниборга установили стенной квадрант, который Браге назвал «тихонианским». Основой этого инстру</w:t>
        <w:softHyphen/>
        <w:t>мента была латунная шкала в виде 90-градусной дуги с радиусом 2 м, которая крепилась к стене, направлен</w:t>
        <w:softHyphen/>
        <w:t>ной точно на юг. В поперечной на</w:t>
        <w:softHyphen/>
        <w:t>ружной стене в геометрическом цен</w:t>
        <w:softHyphen/>
        <w:t>тре дуги в специально проделанном окошке был закреплён горизонталь</w:t>
        <w:softHyphen/>
        <w:t>ный цилиндр, а по дуге могла сколь</w:t>
        <w:softHyphen/>
        <w:t>зить каретка с визирным приспособ</w:t>
        <w:softHyphen/>
        <w:t>лением. Двигая каретку до совпадения звезды с краем цилиндра, астрономы получали её высоту над «математиче</w:t>
        <w:softHyphen/>
        <w:t>ским горизонтом».</w:t>
      </w:r>
    </w:p>
    <w:p>
      <w:pPr>
        <w:pStyle w:val="Normal"/>
        <w:shd w:fill="FFFFFF" w:val="clear"/>
        <w:ind w:left="-1418" w:right="-766" w:hanging="0"/>
        <w:jc w:val="both"/>
        <w:rPr/>
      </w:pPr>
      <w:r>
        <w:rPr>
          <w:color w:val="000000"/>
          <w:sz w:val="24"/>
          <w:lang w:eastAsia="ru-RU"/>
        </w:rPr>
        <w:t>Стена над дугой была расписана несколькими художниками. На ней помещался портрет самого Браге, изображения рабочих комнат и даже любимой собаки астронома. В правом верхнем углу росписи был распо</w:t>
        <w:softHyphen/>
        <w:t>ложен изобретённый Браге механи</w:t>
        <w:softHyphen/>
        <w:t>ческий звёздный глобус, который кроме вращения неба показывал дви</w:t>
        <w:softHyphen/>
        <w:t>жение Солнца и Луны и даже её фа</w:t>
        <w:softHyphen/>
        <w:t xml:space="preserve">зы. В 1590 г. Тихо Браге подарил этот глобус принцу, будущему королю Христиану </w:t>
      </w:r>
      <w:r>
        <w:rPr>
          <w:color w:val="000000"/>
          <w:sz w:val="24"/>
          <w:lang w:val="en-US" w:eastAsia="ru-RU"/>
        </w:rPr>
        <w:t xml:space="preserve">IV, </w:t>
      </w:r>
      <w:r>
        <w:rPr>
          <w:color w:val="000000"/>
          <w:sz w:val="24"/>
          <w:lang w:eastAsia="ru-RU"/>
        </w:rPr>
        <w:t>но, к сожалению, пода</w:t>
        <w:softHyphen/>
        <w:t>рок не привлёк его к астрономии.</w:t>
      </w:r>
    </w:p>
    <w:p>
      <w:pPr>
        <w:pStyle w:val="Normal"/>
        <w:shd w:fill="FFFFFF" w:val="clear"/>
        <w:ind w:left="-1418" w:right="-766" w:hanging="0"/>
        <w:jc w:val="both"/>
        <w:rPr>
          <w:color w:val="000000"/>
          <w:sz w:val="24"/>
          <w:lang w:eastAsia="ru-RU"/>
        </w:rPr>
      </w:pPr>
      <w:r>
        <w:rPr>
          <w:color w:val="000000"/>
          <w:sz w:val="24"/>
          <w:lang w:eastAsia="ru-RU"/>
        </w:rPr>
        <w:t>Через семь лет после создания Ураниборга рядом с ним был постро</w:t>
        <w:softHyphen/>
        <w:t>ен дополнительный наблюдательный комплекс — Стьернеборг (Звёздный замок). Он представлял собой подзем</w:t>
        <w:softHyphen/>
        <w:t>ное помещение, над которым подни</w:t>
        <w:softHyphen/>
        <w:t>мались только раздвижные крыши инструментов. В обсерватории кроме Браге работало обычно около десяти сотрудников, которые, по словам аст-</w:t>
      </w:r>
    </w:p>
    <w:p>
      <w:pPr>
        <w:pStyle w:val="Normal"/>
        <w:ind w:left="-1418" w:right="-766" w:hanging="0"/>
        <w:jc w:val="both"/>
        <w:rPr>
          <w:b/>
          <w:b/>
          <w:color w:val="000000"/>
          <w:sz w:val="24"/>
          <w:lang w:eastAsia="ru-RU"/>
        </w:rPr>
      </w:pPr>
      <w:r>
        <w:rPr>
          <w:b/>
          <w:color w:val="000000"/>
          <w:sz w:val="24"/>
          <w:lang w:eastAsia="ru-RU"/>
        </w:rPr>
        <w:t>9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1502" w:hanging="0"/>
        <w:jc w:val="both"/>
        <w:rPr>
          <w:color w:val="008080"/>
          <w:sz w:val="24"/>
          <w:lang w:eastAsia="ru-RU"/>
        </w:rPr>
      </w:pPr>
      <w:r>
        <w:rPr>
          <w:color w:val="008080"/>
          <w:sz w:val="24"/>
          <w:lang w:eastAsia="ru-RU"/>
        </w:rPr>
        <w:t>Кометы, истинно космическую природу которых я доказал со всей определённостью, показывают, что всё небо прозрачно и чисто и не может содержать никаких твёрдых и реальных сфер. Коме</w:t>
        <w:softHyphen/>
        <w:t>ты движутся по таким орбитам, которые недопустимы ни для од</w:t>
        <w:softHyphen/>
        <w:t>ной небесной сферы. Тем самым доказано, что в изобретённой нами гипотезе нет ничего неразумного, поскольку, как мы обна</w:t>
        <w:softHyphen/>
        <w:t>ружили, не существует проникновения одних сфер в другие и пре</w:t>
        <w:softHyphen/>
        <w:t>дельных расстояний, так как твёрдые сферы не существуют в дей</w:t>
        <w:softHyphen/>
        <w:t>ствительности.</w:t>
      </w:r>
    </w:p>
    <w:p>
      <w:pPr>
        <w:pStyle w:val="Normal"/>
        <w:shd w:fill="FFFFFF" w:val="clear"/>
        <w:ind w:left="-1418" w:right="1502" w:hanging="0"/>
        <w:jc w:val="both"/>
        <w:rPr>
          <w:color w:val="008080"/>
          <w:sz w:val="24"/>
          <w:lang w:eastAsia="ru-RU"/>
        </w:rPr>
      </w:pPr>
      <w:r>
        <w:rPr>
          <w:i/>
          <w:color w:val="008080"/>
          <w:sz w:val="24"/>
          <w:lang w:eastAsia="ru-RU"/>
        </w:rPr>
        <w:t>(По книге Тихо Браге «Механика обновлённой астрономии». 1598 г.)</w:t>
      </w:r>
    </w:p>
    <w:p>
      <w:pPr>
        <w:pStyle w:val="Normal"/>
        <w:shd w:fill="FFFFFF" w:val="clear"/>
        <w:ind w:left="-1418" w:right="-766" w:hanging="0"/>
        <w:jc w:val="both"/>
        <w:rPr>
          <w:color w:val="000000"/>
          <w:sz w:val="24"/>
          <w:lang w:eastAsia="ru-RU"/>
        </w:rPr>
      </w:pPr>
      <w:r>
        <w:rPr>
          <w:color w:val="000000"/>
          <w:sz w:val="24"/>
          <w:lang w:eastAsia="ru-RU"/>
        </w:rPr>
        <w:t>ронома, «наезжают ко мне отовсюду». Они обедали вместе с Браге и его семьёй и составляли тесный коллек</w:t>
        <w:softHyphen/>
        <w:t>тив. Младшая сестра Тихо Софья ста</w:t>
        <w:softHyphen/>
        <w:t>ла первой женщиной-астрономом в Европе. Это была образованнейшая женщина своего времени.</w:t>
      </w:r>
    </w:p>
    <w:p>
      <w:pPr>
        <w:pStyle w:val="Normal"/>
        <w:shd w:fill="FFFFFF" w:val="clear"/>
        <w:ind w:left="-1418" w:right="-766" w:hanging="0"/>
        <w:jc w:val="both"/>
        <w:rPr/>
      </w:pPr>
      <w:r>
        <w:rPr>
          <w:color w:val="000000"/>
          <w:sz w:val="24"/>
          <w:lang w:eastAsia="ru-RU"/>
        </w:rPr>
        <w:t>Браге достиг фантастической точ</w:t>
        <w:softHyphen/>
        <w:t xml:space="preserve">ности в наблюдениях положений звёзд на безоптических угломерных инструментах. Ошибка составляла ±0,5', что </w:t>
      </w:r>
      <w:r>
        <w:rPr>
          <w:b/>
          <w:color w:val="000000"/>
          <w:sz w:val="24"/>
          <w:lang w:eastAsia="ru-RU"/>
        </w:rPr>
        <w:t xml:space="preserve">в </w:t>
      </w:r>
      <w:r>
        <w:rPr>
          <w:color w:val="000000"/>
          <w:sz w:val="24"/>
          <w:lang w:eastAsia="ru-RU"/>
        </w:rPr>
        <w:t>20 раз точнее Птолемеевых наблюдений, В обсерватории были получены выдающиеся результаты -составлен каталог 788 звёзд, разра</w:t>
        <w:softHyphen/>
        <w:t xml:space="preserve">ботаны таблицы рефракции света в земной атмосфере и правила её учёта при наблюдениях, уточнён </w:t>
      </w:r>
      <w:r>
        <w:rPr>
          <w:b/>
          <w:color w:val="000000"/>
          <w:sz w:val="24"/>
          <w:lang w:eastAsia="ru-RU"/>
        </w:rPr>
        <w:t xml:space="preserve">угол </w:t>
      </w:r>
      <w:r>
        <w:rPr>
          <w:color w:val="000000"/>
          <w:sz w:val="24"/>
          <w:lang w:eastAsia="ru-RU"/>
        </w:rPr>
        <w:t>накло</w:t>
        <w:softHyphen/>
        <w:t>на эклиптики, открыты неизвестные прежде неравномерности движения Луны, в течение 20 лет постоянно фиксировались движения планет.</w:t>
      </w:r>
    </w:p>
    <w:p>
      <w:pPr>
        <w:pStyle w:val="Normal"/>
        <w:shd w:fill="FFFFFF" w:val="clear"/>
        <w:ind w:left="-1418" w:right="-766" w:hanging="0"/>
        <w:jc w:val="both"/>
        <w:rPr>
          <w:color w:val="000000"/>
          <w:sz w:val="24"/>
          <w:lang w:eastAsia="ru-RU"/>
        </w:rPr>
      </w:pPr>
      <w:r>
        <w:rPr>
          <w:color w:val="000000"/>
          <w:sz w:val="24"/>
          <w:lang w:eastAsia="ru-RU"/>
        </w:rPr>
        <w:t>СИСТЕМА МИРА ТИХО БРАГЕ</w:t>
      </w:r>
    </w:p>
    <w:p>
      <w:pPr>
        <w:pStyle w:val="Normal"/>
        <w:shd w:fill="FFFFFF" w:val="clear"/>
        <w:ind w:left="-1418" w:right="-766" w:hanging="0"/>
        <w:jc w:val="both"/>
        <w:rPr>
          <w:color w:val="000000"/>
          <w:sz w:val="24"/>
          <w:lang w:eastAsia="ru-RU"/>
        </w:rPr>
      </w:pPr>
      <w:r>
        <w:rPr>
          <w:color w:val="000000"/>
          <w:sz w:val="24"/>
          <w:lang w:eastAsia="ru-RU"/>
        </w:rPr>
        <w:t>В самом начале существования Ураниборга над Европой появилась яркая комета. Браге систематически наблю</w:t>
        <w:softHyphen/>
        <w:t>дал её и путём измерения параллакса доказал, что она находится дальше Лу</w:t>
        <w:softHyphen/>
        <w:t>ны и движется, пересекая сферы. Вме</w:t>
        <w:softHyphen/>
        <w:t>сте с ними, как тогда считалось, дви</w:t>
        <w:softHyphen/>
        <w:t>жутся планеты. Это означало, что Аристотель был неправ: твёрдых не</w:t>
        <w:softHyphen/>
        <w:t>бесных сфер не существует, простран</w:t>
        <w:softHyphen/>
        <w:t>ство является пустым.</w:t>
      </w:r>
    </w:p>
    <w:p>
      <w:pPr>
        <w:pStyle w:val="Normal"/>
        <w:shd w:fill="FFFFFF" w:val="clear"/>
        <w:ind w:left="-1418" w:right="-766" w:hanging="0"/>
        <w:jc w:val="both"/>
        <w:rPr/>
      </w:pPr>
      <w:r>
        <w:rPr>
          <w:color w:val="000000"/>
          <w:sz w:val="24"/>
          <w:lang w:eastAsia="ru-RU"/>
        </w:rPr>
        <w:t xml:space="preserve">Во время работы над книгой </w:t>
      </w:r>
      <w:r>
        <w:rPr>
          <w:b/>
          <w:color w:val="000000"/>
          <w:sz w:val="24"/>
          <w:lang w:eastAsia="ru-RU"/>
        </w:rPr>
        <w:t xml:space="preserve">о </w:t>
      </w:r>
      <w:r>
        <w:rPr>
          <w:color w:val="000000"/>
          <w:sz w:val="24"/>
          <w:lang w:eastAsia="ru-RU"/>
        </w:rPr>
        <w:t>ко</w:t>
        <w:softHyphen/>
        <w:t>метах Браге пришёл к мысли о новой системе мира. В принципе он был го</w:t>
        <w:softHyphen/>
        <w:t>тов принять систему Коперника, но его, создателя наиболее точных ин</w:t>
        <w:softHyphen/>
        <w:t>струментов дотелескопической аст</w:t>
        <w:softHyphen/>
        <w:t>рономии, сильно смущало отсутствие наблюдаемого параллакса звёзд. Бра</w:t>
        <w:softHyphen/>
        <w:t>ге писал астроному Ротману: «Счита</w:t>
        <w:softHyphen/>
        <w:t>ешь ли ты возможным, чтобы рассто</w:t>
        <w:softHyphen/>
        <w:t>яние между Солнцем... и Сатурном не составило</w:t>
      </w:r>
      <w:r>
        <w:rPr>
          <w:b/>
          <w:color w:val="000000"/>
          <w:sz w:val="24"/>
          <w:lang w:eastAsia="ru-RU"/>
        </w:rPr>
        <w:t xml:space="preserve"> </w:t>
      </w:r>
      <w:r>
        <w:rPr>
          <w:color w:val="000000"/>
          <w:sz w:val="24"/>
          <w:lang w:eastAsia="ru-RU"/>
        </w:rPr>
        <w:t>бы даже 1/700 расстояния от сферы неподвижных звёзд?.. А между тем так должно быть непре</w:t>
        <w:softHyphen/>
        <w:t>менно, если годичный путь Земли, рассматриваемый с неподвижных звёзд, должен составлять... только од</w:t>
        <w:softHyphen/>
        <w:t>ну минуту дуги. Но ведь тогда и не</w:t>
        <w:softHyphen/>
        <w:t>подвижные звёзды третьей величины, видимый диаметр которых также ра</w:t>
        <w:softHyphen/>
        <w:t>вен минуте, должны были бы иметь размеры земной орбиты». Во време</w:t>
        <w:softHyphen/>
        <w:t>на Браге термин «звёздная величина»,</w:t>
      </w:r>
    </w:p>
    <w:p>
      <w:pPr>
        <w:pStyle w:val="Normal"/>
        <w:ind w:left="-1418" w:right="-766" w:hanging="0"/>
        <w:jc w:val="both"/>
        <w:rPr>
          <w:color w:val="000000"/>
          <w:sz w:val="24"/>
          <w:lang w:eastAsia="ru-RU"/>
        </w:rPr>
      </w:pPr>
      <w:r>
        <w:rPr>
          <w:color w:val="000000"/>
          <w:sz w:val="24"/>
          <w:lang w:eastAsia="ru-RU"/>
        </w:rPr>
        <w:drawing>
          <wp:inline distT="0" distB="0" distL="0" distR="0">
            <wp:extent cx="2346960" cy="2426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5" r="-15" b="-15"/>
                    <a:stretch>
                      <a:fillRect/>
                    </a:stretch>
                  </pic:blipFill>
                  <pic:spPr bwMode="auto">
                    <a:xfrm>
                      <a:off x="0" y="0"/>
                      <a:ext cx="2346960" cy="24263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истема мира Тихо Браге.</w:t>
      </w:r>
    </w:p>
    <w:p>
      <w:pPr>
        <w:pStyle w:val="Normal"/>
        <w:shd w:fill="FFFFFF" w:val="clear"/>
        <w:ind w:left="-1418" w:right="-766" w:hanging="0"/>
        <w:jc w:val="both"/>
        <w:rPr/>
      </w:pPr>
      <w:r>
        <w:rPr>
          <w:b/>
          <w:i/>
          <w:color w:val="000000"/>
          <w:sz w:val="24"/>
          <w:lang w:eastAsia="ru-RU"/>
        </w:rPr>
        <w:t>Помимо орбит больших планет показана орбита кометы 15</w:t>
      </w:r>
      <w:r>
        <w:rPr>
          <w:b/>
          <w:i/>
          <w:color w:val="000000"/>
          <w:sz w:val="24"/>
          <w:lang w:val="en-US" w:eastAsia="ru-RU"/>
        </w:rPr>
        <w:t xml:space="preserve">77 </w:t>
      </w:r>
      <w:r>
        <w:rPr>
          <w:b/>
          <w:i/>
          <w:color w:val="000000"/>
          <w:sz w:val="24"/>
          <w:lang w:eastAsia="ru-RU"/>
        </w:rPr>
        <w:t>г.</w:t>
      </w:r>
    </w:p>
    <w:p>
      <w:pPr>
        <w:pStyle w:val="Normal"/>
        <w:ind w:left="-1418" w:right="-766" w:hanging="0"/>
        <w:jc w:val="both"/>
        <w:rPr>
          <w:color w:val="000000"/>
          <w:sz w:val="24"/>
          <w:lang w:eastAsia="ru-RU"/>
        </w:rPr>
      </w:pPr>
      <w:r>
        <w:rPr>
          <w:color w:val="000000"/>
          <w:sz w:val="24"/>
          <w:lang w:eastAsia="ru-RU"/>
        </w:rPr>
        <w:drawing>
          <wp:inline distT="0" distB="0" distL="0" distR="0">
            <wp:extent cx="2365375" cy="243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5" r="-15" b="-15"/>
                    <a:stretch>
                      <a:fillRect/>
                    </a:stretch>
                  </pic:blipFill>
                  <pic:spPr bwMode="auto">
                    <a:xfrm>
                      <a:off x="0" y="0"/>
                      <a:ext cx="2365375" cy="243205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В системе мира Тихо Браге Земля (А) была центром сферы звёзд, а также орбит Луны и Солнца (В), планеты же (здесь Сатурн — </w:t>
      </w:r>
      <w:r>
        <w:rPr>
          <w:b/>
          <w:i/>
          <w:color w:val="000000"/>
          <w:sz w:val="24"/>
          <w:lang w:val="en-US" w:eastAsia="ru-RU"/>
        </w:rPr>
        <w:t xml:space="preserve">Q) </w:t>
      </w:r>
      <w:r>
        <w:rPr>
          <w:b/>
          <w:i/>
          <w:color w:val="000000"/>
          <w:sz w:val="24"/>
          <w:lang w:eastAsia="ru-RU"/>
        </w:rPr>
        <w:t>обращались вокруг Солнца.</w:t>
      </w:r>
    </w:p>
    <w:p>
      <w:pPr>
        <w:pStyle w:val="Normal"/>
        <w:ind w:left="-1418" w:right="-766" w:hanging="0"/>
        <w:jc w:val="both"/>
        <w:rPr>
          <w:color w:val="000000"/>
          <w:sz w:val="24"/>
          <w:lang w:eastAsia="ru-RU"/>
        </w:rPr>
      </w:pPr>
      <w:r>
        <w:rPr>
          <w:color w:val="000000"/>
          <w:sz w:val="24"/>
          <w:lang w:eastAsia="ru-RU"/>
        </w:rPr>
        <w:drawing>
          <wp:inline distT="0" distB="0" distL="0" distR="0">
            <wp:extent cx="1566545" cy="2560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4" r="-23" b="-14"/>
                    <a:stretch>
                      <a:fillRect/>
                    </a:stretch>
                  </pic:blipFill>
                  <pic:spPr bwMode="auto">
                    <a:xfrm>
                      <a:off x="0" y="0"/>
                      <a:ext cx="1566545" cy="25603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аблица положений Луны, рассчитанная Тихо Браге.</w:t>
      </w:r>
    </w:p>
    <w:p>
      <w:pPr>
        <w:pStyle w:val="Normal"/>
        <w:ind w:left="-1418" w:right="-766" w:hanging="0"/>
        <w:jc w:val="both"/>
        <w:rPr>
          <w:b/>
          <w:b/>
          <w:color w:val="000000"/>
          <w:sz w:val="24"/>
          <w:lang w:eastAsia="ru-RU"/>
        </w:rPr>
      </w:pPr>
      <w:r>
        <w:rPr>
          <w:b/>
          <w:color w:val="000000"/>
          <w:sz w:val="24"/>
          <w:lang w:eastAsia="ru-RU"/>
        </w:rPr>
        <w:t>9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4815840" cy="3931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4815840" cy="39319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истема мира Тихо Браге. Земля является центром вращения Солнца, Луны и сферы неподвижных звёзд. Пять планет (Меркурий, Венера, Марс, Юпитер и Сатурн) обращаются вокруг Солнца. Показаны четыре спутника Юпитера, которые Галилей открыл в 1610 г. Иллюстрация из «Небесного атласа» А. Целлариуса. 1660 г.</w:t>
      </w:r>
    </w:p>
    <w:p>
      <w:pPr>
        <w:pStyle w:val="Normal"/>
        <w:ind w:left="-1418" w:right="-766" w:hanging="0"/>
        <w:jc w:val="both"/>
        <w:rPr>
          <w:color w:val="000000"/>
          <w:sz w:val="24"/>
          <w:lang w:eastAsia="ru-RU"/>
        </w:rPr>
      </w:pPr>
      <w:r>
        <w:rPr>
          <w:color w:val="000000"/>
          <w:sz w:val="24"/>
          <w:lang w:eastAsia="ru-RU"/>
        </w:rPr>
        <w:drawing>
          <wp:inline distT="0" distB="0" distL="0" distR="0">
            <wp:extent cx="2371090" cy="3383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1" r="-15" b="-11"/>
                    <a:stretch>
                      <a:fillRect/>
                    </a:stretch>
                  </pic:blipFill>
                  <pic:spPr bwMode="auto">
                    <a:xfrm>
                      <a:off x="0" y="0"/>
                      <a:ext cx="2371090" cy="338328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итульный лист книги Тихо Браге</w:t>
      </w:r>
    </w:p>
    <w:p>
      <w:pPr>
        <w:pStyle w:val="Normal"/>
        <w:shd w:fill="FFFFFF" w:val="clear"/>
        <w:ind w:left="-1418" w:right="-766" w:hanging="0"/>
        <w:jc w:val="both"/>
        <w:rPr>
          <w:b/>
          <w:b/>
          <w:i/>
          <w:i/>
          <w:color w:val="000000"/>
          <w:sz w:val="24"/>
          <w:lang w:eastAsia="ru-RU"/>
        </w:rPr>
      </w:pPr>
      <w:r>
        <w:rPr>
          <w:b/>
          <w:i/>
          <w:color w:val="000000"/>
          <w:sz w:val="24"/>
          <w:lang w:val="en-US" w:eastAsia="ru-RU"/>
        </w:rPr>
        <w:t>«Astronomiae in stavrate progymnasmata».</w:t>
      </w:r>
    </w:p>
    <w:p>
      <w:pPr>
        <w:pStyle w:val="Normal"/>
        <w:shd w:fill="FFFFFF" w:val="clear"/>
        <w:ind w:left="-1418" w:right="-766" w:hanging="0"/>
        <w:jc w:val="both"/>
        <w:rPr>
          <w:color w:val="000000"/>
          <w:sz w:val="24"/>
          <w:lang w:eastAsia="ru-RU"/>
        </w:rPr>
      </w:pPr>
      <w:r>
        <w:rPr>
          <w:color w:val="000000"/>
          <w:sz w:val="24"/>
          <w:lang w:eastAsia="ru-RU"/>
        </w:rPr>
        <w:t>который сейчас обозначает види</w:t>
        <w:softHyphen/>
        <w:t>мую яркость звезды, воспринимался благодаря особенностям нашего зре</w:t>
        <w:softHyphen/>
        <w:t>ния буквально (как её видимый раз</w:t>
        <w:softHyphen/>
        <w:t>мер). Истина открылась только с появлением телескопической астро</w:t>
        <w:softHyphen/>
        <w:t>номии.</w:t>
      </w:r>
    </w:p>
    <w:p>
      <w:pPr>
        <w:pStyle w:val="Normal"/>
        <w:shd w:fill="FFFFFF" w:val="clear"/>
        <w:ind w:left="-1418" w:right="-766" w:hanging="0"/>
        <w:jc w:val="both"/>
        <w:rPr>
          <w:color w:val="000000"/>
          <w:sz w:val="24"/>
          <w:lang w:eastAsia="ru-RU"/>
        </w:rPr>
      </w:pPr>
      <w:r>
        <w:rPr>
          <w:color w:val="000000"/>
          <w:sz w:val="24"/>
          <w:lang w:eastAsia="ru-RU"/>
        </w:rPr>
        <w:t>Чтобы объяснить отсутствие го</w:t>
        <w:softHyphen/>
        <w:t>дичного параллакса звёзд, Тихо Бра</w:t>
        <w:softHyphen/>
        <w:t>ге предложил смешанную систему мира. В ней Земля была центром сферы звёзд, а также орбит Луны и Солнца, планеты же, как и у Копер</w:t>
        <w:softHyphen/>
        <w:t>ника, обращались вокруг Солнца. Вообще говоря, с точки зрения наблюдательной и вычислительной астрономии совершенно неважно, какое тело вокруг какого обращается. Но укреплявшийся в сознании учё</w:t>
        <w:softHyphen/>
        <w:t>ных физический взгляд на Вселенную заставлял выбирать её центром мас</w:t>
        <w:softHyphen/>
        <w:t>сивное Солнце, а не крошечную Зем</w:t>
        <w:softHyphen/>
        <w:t>лю. Браге гордился своей гипотезой, но она не сыграла заметную роль в развитии астрономии.</w:t>
      </w:r>
    </w:p>
    <w:p>
      <w:pPr>
        <w:pStyle w:val="Normal"/>
        <w:ind w:left="-1418" w:right="-766" w:hanging="0"/>
        <w:jc w:val="both"/>
        <w:rPr>
          <w:b/>
          <w:b/>
          <w:color w:val="000000"/>
          <w:sz w:val="24"/>
          <w:lang w:eastAsia="ru-RU"/>
        </w:rPr>
      </w:pPr>
      <w:r>
        <w:rPr>
          <w:b/>
          <w:color w:val="000000"/>
          <w:sz w:val="24"/>
          <w:lang w:eastAsia="ru-RU"/>
        </w:rPr>
        <w:t>9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РАГА</w:t>
      </w:r>
    </w:p>
    <w:p>
      <w:pPr>
        <w:pStyle w:val="Normal"/>
        <w:shd w:fill="FFFFFF" w:val="clear"/>
        <w:ind w:left="-1418" w:right="-766" w:hanging="0"/>
        <w:jc w:val="both"/>
        <w:rPr/>
      </w:pPr>
      <w:r>
        <w:rPr>
          <w:color w:val="000000"/>
          <w:sz w:val="24"/>
          <w:lang w:eastAsia="ru-RU"/>
        </w:rPr>
        <w:t>В 1597 г. датский трон занял Христи</w:t>
        <w:softHyphen/>
        <w:t xml:space="preserve">ан </w:t>
      </w:r>
      <w:r>
        <w:rPr>
          <w:color w:val="000000"/>
          <w:sz w:val="24"/>
          <w:lang w:val="en-US" w:eastAsia="ru-RU"/>
        </w:rPr>
        <w:t xml:space="preserve">IV. </w:t>
      </w:r>
      <w:r>
        <w:rPr>
          <w:color w:val="000000"/>
          <w:sz w:val="24"/>
          <w:lang w:eastAsia="ru-RU"/>
        </w:rPr>
        <w:t>Посчитав астрономию лишь до</w:t>
        <w:softHyphen/>
        <w:t>рогостоящей причудой, он прекратил финансирование обсерватории Бра</w:t>
        <w:softHyphen/>
        <w:t>ге. 29 апреля астроном с семьёй и сотрудниками навсегда покинул ост</w:t>
        <w:softHyphen/>
        <w:t>ров Вен. На корабль были погружены основные инструменты, типограф</w:t>
        <w:softHyphen/>
        <w:t>ское оборудование, книги и, глав</w:t>
        <w:softHyphen/>
        <w:t>ное, бесценные журналы наблюде</w:t>
        <w:softHyphen/>
        <w:t>ний. Новый король дал понять Браге, что не желал бы видеть его в Дании. Браге с близкими ненадолго остано</w:t>
        <w:softHyphen/>
        <w:t>вился у своих друзей вблизи Гамбур</w:t>
        <w:softHyphen/>
        <w:t>га. Там была издана его знаменитая книга «Механика обновлённой астро</w:t>
        <w:softHyphen/>
        <w:t>номии» с массой гравюр, сделанных ещё на острове Вен. В ней помещены подробные описания созданных Бра</w:t>
        <w:softHyphen/>
        <w:t>ге инструментов.</w:t>
      </w:r>
    </w:p>
    <w:p>
      <w:pPr>
        <w:pStyle w:val="Normal"/>
        <w:shd w:fill="FFFFFF" w:val="clear"/>
        <w:ind w:left="-1418" w:right="-766" w:hanging="0"/>
        <w:jc w:val="both"/>
        <w:rPr/>
      </w:pPr>
      <w:r>
        <w:rPr>
          <w:color w:val="000000"/>
          <w:sz w:val="24"/>
          <w:lang w:eastAsia="ru-RU"/>
        </w:rPr>
        <w:t>Фаддей Хайек, с которым Браге познакомился ещё на коронации Ру</w:t>
        <w:softHyphen/>
        <w:t xml:space="preserve">дольфа </w:t>
      </w:r>
      <w:r>
        <w:rPr>
          <w:color w:val="000000"/>
          <w:sz w:val="24"/>
          <w:lang w:val="en-US" w:eastAsia="ru-RU"/>
        </w:rPr>
        <w:t xml:space="preserve">II, </w:t>
      </w:r>
      <w:r>
        <w:rPr>
          <w:color w:val="000000"/>
          <w:sz w:val="24"/>
          <w:lang w:eastAsia="ru-RU"/>
        </w:rPr>
        <w:t>уговорил императора при</w:t>
        <w:softHyphen/>
        <w:t>нять астронома. Согласие было полу</w:t>
        <w:softHyphen/>
        <w:t>чено весной следующего года, и Браге отправился в Прагу, являвшуюся тог</w:t>
        <w:softHyphen/>
        <w:t>да столицей Священной Римской им</w:t>
        <w:softHyphen/>
        <w:t>перии. Это было тяжёлое время для ученого. Привыкнув при Фридрихе к вниманию и поддержке, теперь он был вынужден сталкиваться с чинов</w:t>
        <w:softHyphen/>
        <w:t>никами, которые относились к астро</w:t>
        <w:softHyphen/>
        <w:t>номии не лучше Христиана. Сперва Браге попытался устроиться в замке Банатек под Прагой, потом его обсер</w:t>
        <w:softHyphen/>
        <w:t>ватория переехала в Град пражский (кремль).</w:t>
      </w:r>
    </w:p>
    <w:p>
      <w:pPr>
        <w:pStyle w:val="Normal"/>
        <w:shd w:fill="FFFFFF" w:val="clear"/>
        <w:ind w:left="-1418" w:right="-766" w:hanging="0"/>
        <w:jc w:val="both"/>
        <w:rPr>
          <w:color w:val="000000"/>
          <w:sz w:val="24"/>
          <w:lang w:eastAsia="ru-RU"/>
        </w:rPr>
      </w:pPr>
      <w:r>
        <w:rPr>
          <w:color w:val="000000"/>
          <w:sz w:val="24"/>
          <w:lang w:eastAsia="ru-RU"/>
        </w:rPr>
        <w:t>В феврале 1600 г. произошла зна</w:t>
        <w:softHyphen/>
        <w:t>менательная встреча Тихо Браге с Иоганном Кеплером. Браге знал его по книге «Космографическая тайна», посвящённой поискам математичес</w:t>
        <w:softHyphen/>
        <w:t>кой гармонии в строении Солнечной системы. Содержание книги не заин</w:t>
        <w:softHyphen/>
        <w:t>тересовало астронома, но в ней он ощутил математический дар и живой ум автора. Кеплеру было 27 лет, он преподавал в гимназии в Граце, где протестанты подвергались гонениям, и искал новое место работы. В 1600 г. Браге взял его в помощники и пору</w:t>
        <w:softHyphen/>
        <w:t>чил обработку данных наблюдений Марса. Вскоре между ними по вине Кеплера, отличавшегося нервозностью и эмоциональностью, произош</w:t>
        <w:softHyphen/>
        <w:t>ла ссора.</w:t>
      </w:r>
    </w:p>
    <w:p>
      <w:pPr>
        <w:pStyle w:val="Normal"/>
        <w:ind w:left="-1418" w:right="-766" w:hanging="0"/>
        <w:jc w:val="both"/>
        <w:rPr>
          <w:color w:val="000000"/>
          <w:sz w:val="24"/>
          <w:lang w:eastAsia="ru-RU"/>
        </w:rPr>
      </w:pPr>
      <w:r>
        <w:rPr>
          <w:color w:val="000000"/>
          <w:sz w:val="24"/>
          <w:lang w:eastAsia="ru-RU"/>
        </w:rPr>
        <w:drawing>
          <wp:inline distT="0" distB="0" distL="0" distR="0">
            <wp:extent cx="2371090" cy="3688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0" r="-15" b="-10"/>
                    <a:stretch>
                      <a:fillRect/>
                    </a:stretch>
                  </pic:blipFill>
                  <pic:spPr bwMode="auto">
                    <a:xfrm>
                      <a:off x="0" y="0"/>
                      <a:ext cx="2371090" cy="368808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рмиллярная сфера Тихо Браге.</w:t>
      </w:r>
    </w:p>
    <w:p>
      <w:pPr>
        <w:pStyle w:val="Normal"/>
        <w:shd w:fill="FFFFFF" w:val="clear"/>
        <w:ind w:left="-1418" w:right="-766" w:hanging="0"/>
        <w:jc w:val="both"/>
        <w:rPr/>
      </w:pPr>
      <w:r>
        <w:rPr>
          <w:color w:val="000000"/>
          <w:sz w:val="24"/>
          <w:lang w:eastAsia="ru-RU"/>
        </w:rPr>
        <w:t>Осыпав старого астронома несправедливыми упрёками, Кеплер уехал из Банатека в Прагу. Там он ос</w:t>
        <w:softHyphen/>
        <w:t>тыл и послал Браге покаянное пись</w:t>
        <w:softHyphen/>
        <w:t>мо. И здесь Тихо Браге проявил муд</w:t>
        <w:softHyphen/>
        <w:t>рость и выдержку. Прославленный на всю Европу учёный, гордый, само</w:t>
        <w:softHyphen/>
        <w:t>любивый дворянин не только полно</w:t>
        <w:softHyphen/>
        <w:t>стью простил молодого</w:t>
      </w:r>
      <w:r>
        <w:rPr>
          <w:b/>
          <w:color w:val="000000"/>
          <w:sz w:val="24"/>
          <w:lang w:eastAsia="ru-RU"/>
        </w:rPr>
        <w:t xml:space="preserve"> </w:t>
      </w:r>
      <w:r>
        <w:rPr>
          <w:color w:val="000000"/>
          <w:sz w:val="24"/>
          <w:lang w:eastAsia="ru-RU"/>
        </w:rPr>
        <w:t>безродного учителя, но и сам отправился в Пра</w:t>
        <w:softHyphen/>
        <w:t>гу мириться с ним. С того времени их отношения больше не омрачались. Однако сотрудничество двух вели</w:t>
        <w:softHyphen/>
        <w:t>ких учёных длилось недолго.</w:t>
      </w:r>
    </w:p>
    <w:p>
      <w:pPr>
        <w:pStyle w:val="Normal"/>
        <w:shd w:fill="FFFFFF" w:val="clear"/>
        <w:ind w:left="-1418" w:right="-766" w:hanging="0"/>
        <w:jc w:val="both"/>
        <w:rPr/>
      </w:pPr>
      <w:r>
        <w:rPr>
          <w:color w:val="000000"/>
          <w:sz w:val="24"/>
          <w:lang w:eastAsia="ru-RU"/>
        </w:rPr>
        <w:t>24 октября 1601 г. после непродолжи</w:t>
        <w:softHyphen/>
        <w:t>тельной болезни Тихо Браге скончал</w:t>
        <w:softHyphen/>
        <w:t>ся. Император устроил астроному пышные похороны. Кеплер же полу</w:t>
        <w:softHyphen/>
        <w:t>чил</w:t>
      </w:r>
      <w:r>
        <w:rPr>
          <w:b/>
          <w:color w:val="000000"/>
          <w:sz w:val="24"/>
          <w:lang w:eastAsia="ru-RU"/>
        </w:rPr>
        <w:t xml:space="preserve"> </w:t>
      </w:r>
      <w:r>
        <w:rPr>
          <w:color w:val="000000"/>
          <w:sz w:val="24"/>
          <w:lang w:eastAsia="ru-RU"/>
        </w:rPr>
        <w:t>титул Первого математика им</w:t>
        <w:softHyphen/>
        <w:t>ператора и потратил долгие годы на обработку наблюдений обсервато</w:t>
        <w:softHyphen/>
        <w:t>рии Браге (своего рода его завеща</w:t>
        <w:softHyphen/>
        <w:t>ние). Итогом было открытие законов движения планет. Позднее  Ньютон</w:t>
      </w:r>
    </w:p>
    <w:p>
      <w:pPr>
        <w:pStyle w:val="Normal"/>
        <w:ind w:left="-1418" w:right="-766" w:hanging="0"/>
        <w:jc w:val="both"/>
        <w:rPr>
          <w:color w:val="000000"/>
          <w:sz w:val="24"/>
          <w:lang w:eastAsia="ru-RU"/>
        </w:rPr>
      </w:pPr>
      <w:r>
        <w:rPr>
          <w:color w:val="000000"/>
          <w:sz w:val="24"/>
          <w:lang w:eastAsia="ru-RU"/>
        </w:rPr>
        <w:drawing>
          <wp:inline distT="0" distB="0" distL="0" distR="0">
            <wp:extent cx="1109345" cy="25057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14" r="-32" b="-14"/>
                    <a:stretch>
                      <a:fillRect/>
                    </a:stretch>
                  </pic:blipFill>
                  <pic:spPr bwMode="auto">
                    <a:xfrm>
                      <a:off x="0" y="0"/>
                      <a:ext cx="1109345" cy="25057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строномический секстант, изготовленный в 1600 г. в Праге по чертежам Тихо Браге.</w:t>
      </w:r>
    </w:p>
    <w:p>
      <w:pPr>
        <w:pStyle w:val="Normal"/>
        <w:ind w:left="-1418" w:right="-766" w:hanging="0"/>
        <w:jc w:val="both"/>
        <w:rPr>
          <w:b/>
          <w:b/>
          <w:color w:val="000000"/>
          <w:sz w:val="24"/>
          <w:lang w:eastAsia="ru-RU"/>
        </w:rPr>
      </w:pPr>
      <w:r>
        <w:rPr>
          <w:b/>
          <w:color w:val="000000"/>
          <w:sz w:val="24"/>
          <w:lang w:eastAsia="ru-RU"/>
        </w:rPr>
        <w:t>9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использовал законы Кеплера для того, чтобы доказать справедливость зако</w:t>
        <w:softHyphen/>
        <w:t>на тяготения. Астрономические на</w:t>
        <w:softHyphen/>
        <w:t>блюдения Тихо Браге, которые казались пустой забавой его вельможным современникам, явились фундамен</w:t>
        <w:softHyphen/>
        <w:t>том, на котором построена совре</w:t>
        <w:softHyphen/>
        <w:t>менная теория тяготения.</w:t>
      </w:r>
    </w:p>
    <w:p>
      <w:pPr>
        <w:pStyle w:val="Normal"/>
        <w:shd w:fill="FFFFFF" w:val="clear"/>
        <w:ind w:left="-1418" w:right="-766" w:hanging="0"/>
        <w:jc w:val="both"/>
        <w:rPr>
          <w:color w:val="000000"/>
          <w:sz w:val="24"/>
          <w:lang w:eastAsia="ru-RU"/>
        </w:rPr>
      </w:pPr>
      <w:bookmarkStart w:id="1" w:name="а2"/>
      <w:bookmarkEnd w:id="1"/>
      <w:r>
        <w:rPr>
          <w:b/>
          <w:color w:val="000000"/>
          <w:sz w:val="24"/>
          <w:lang w:eastAsia="ru-RU"/>
        </w:rPr>
        <w:t>ИОГАНН КЕПЛЕР. ЗАКОНОДАТЕЛЬ НЕБА</w:t>
      </w:r>
    </w:p>
    <w:p>
      <w:pPr>
        <w:pStyle w:val="Normal"/>
        <w:ind w:left="-1418" w:right="-766" w:hanging="0"/>
        <w:jc w:val="both"/>
        <w:rPr>
          <w:color w:val="000000"/>
          <w:sz w:val="24"/>
          <w:lang w:eastAsia="ru-RU"/>
        </w:rPr>
      </w:pPr>
      <w:r>
        <w:rPr>
          <w:color w:val="000000"/>
          <w:sz w:val="24"/>
          <w:lang w:eastAsia="ru-RU"/>
        </w:rPr>
        <w:drawing>
          <wp:inline distT="0" distB="0" distL="0" distR="0">
            <wp:extent cx="2371090" cy="3078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2" r="-15" b="-12"/>
                    <a:stretch>
                      <a:fillRect/>
                    </a:stretch>
                  </pic:blipFill>
                  <pic:spPr bwMode="auto">
                    <a:xfrm>
                      <a:off x="0" y="0"/>
                      <a:ext cx="2371090" cy="307848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Иоганн Кеплер.</w:t>
      </w:r>
    </w:p>
    <w:p>
      <w:pPr>
        <w:pStyle w:val="Normal"/>
        <w:shd w:fill="FFFFFF" w:val="clear"/>
        <w:ind w:left="-1418" w:right="-766" w:hanging="0"/>
        <w:jc w:val="both"/>
        <w:rPr>
          <w:color w:val="000000"/>
          <w:sz w:val="24"/>
          <w:lang w:eastAsia="ru-RU"/>
        </w:rPr>
      </w:pPr>
      <w:r>
        <w:rPr>
          <w:color w:val="000000"/>
          <w:sz w:val="24"/>
          <w:lang w:eastAsia="ru-RU"/>
        </w:rPr>
        <w:t>Законы движения планет, выведенные Иоганном Кеплером, сокрушили тысячелетние догмы о кругах и сфе</w:t>
        <w:softHyphen/>
        <w:t>рах и открыли дорогу физическому пониманию небесных явлений. Исто</w:t>
        <w:softHyphen/>
        <w:t>рия открытия этих законов, потребо</w:t>
        <w:softHyphen/>
        <w:t>вавшая от учёного многих лет напря</w:t>
        <w:softHyphen/>
        <w:t>жённого труда, полна драматизма. Она дошла до нас из первых рук: в своих книгах Кеплер подробно рас</w:t>
        <w:softHyphen/>
        <w:t>сказал обо всех перипетиях работы. Во вступлении к книге «Новая астро</w:t>
        <w:softHyphen/>
        <w:t>номия» он писал: «Для меня важно не просто сообщить читателю, что я должен сказать, по прежде всего озна</w:t>
        <w:softHyphen/>
        <w:t>комить его с доводами, оговорками, счастливо преодолёнными опас</w:t>
        <w:softHyphen/>
        <w:t>ностями, которые привели меня к от</w:t>
        <w:softHyphen/>
        <w:t>крытиям. Когда Христофор Колумб, Магеллан и португальцы, из кото</w:t>
        <w:softHyphen/>
        <w:t>рых первый открыл Америку, вто</w:t>
        <w:softHyphen/>
        <w:t>рой — Китайский океан, а последние — морской путь вокруг Африки, повествуют, как они сбивались с пу</w:t>
        <w:softHyphen/>
        <w:t>ти и блуждали в своих путешествиях, мы не только прощаем им это, но, бо</w:t>
        <w:softHyphen/>
        <w:t>лее того, мы не желаем пропускать этих рассказов, т. к. тогда при чтении было бы потеряно впечатление о всём значительном в их предприяти</w:t>
        <w:softHyphen/>
        <w:t>ях. Пусть же поэтому мне не поставят в вину, когда я, вызывая у читателя ин</w:t>
        <w:softHyphen/>
        <w:t>терес, пойду подобным путём в сво</w:t>
        <w:softHyphen/>
        <w:t>ём изложении».</w:t>
      </w:r>
    </w:p>
    <w:p>
      <w:pPr>
        <w:pStyle w:val="Normal"/>
        <w:shd w:fill="FFFFFF" w:val="clear"/>
        <w:ind w:left="-1418" w:right="-766" w:hanging="0"/>
        <w:jc w:val="both"/>
        <w:rPr>
          <w:color w:val="000000"/>
          <w:sz w:val="24"/>
          <w:lang w:eastAsia="ru-RU"/>
        </w:rPr>
      </w:pPr>
      <w:r>
        <w:rPr>
          <w:color w:val="000000"/>
          <w:sz w:val="24"/>
          <w:lang w:eastAsia="ru-RU"/>
        </w:rPr>
        <w:t>ДЕТСТВО И ГОДЫ УЧЕНИЯ</w:t>
      </w:r>
    </w:p>
    <w:p>
      <w:pPr>
        <w:pStyle w:val="Normal"/>
        <w:shd w:fill="FFFFFF" w:val="clear"/>
        <w:ind w:left="-1418" w:right="-766" w:hanging="0"/>
        <w:jc w:val="both"/>
        <w:rPr>
          <w:color w:val="000000"/>
          <w:sz w:val="24"/>
          <w:lang w:eastAsia="ru-RU"/>
        </w:rPr>
      </w:pPr>
      <w:r>
        <w:rPr>
          <w:color w:val="000000"/>
          <w:sz w:val="24"/>
          <w:lang w:eastAsia="ru-RU"/>
        </w:rPr>
        <w:t>Иоганн Кеплер родился 27 февра</w:t>
        <w:softHyphen/>
        <w:t>ля 1571 г. в Германии в небольшом го</w:t>
        <w:softHyphen/>
        <w:t>родке Вейль-дер-Штадт, в бедной про</w:t>
        <w:softHyphen/>
        <w:t>тестантской семье. Его отец стремился завести своё дело, по всякий раз неудачно. Семья часто переезжала из города в город. Мать Кеплера была неграмотной, но знала толк в целеб</w:t>
        <w:softHyphen/>
        <w:t>ных травах, собирала их и лечила ближних настоями. Она была сварли</w:t>
        <w:softHyphen/>
        <w:t>вой и часто ссорилась с мужем, у ко</w:t>
        <w:softHyphen/>
        <w:t>торого тоже был тяжёлый характер. Первые годы жизни Ганса прошли в обстановке ссор и скандалов. Он ро</w:t>
        <w:softHyphen/>
        <w:t>дился семимесячным и был очень слабым ребёнком. В 1575 г. Ганс зара</w:t>
        <w:softHyphen/>
        <w:t>зился оспой и чуть не умер. У него бы</w:t>
        <w:softHyphen/>
        <w:t>ли больные печень и желудок, часто болела голова. Кроме того, он имел врождённые недостатки зрения — сильную близорукость и дефект, при котором один объект кажется множе</w:t>
        <w:softHyphen/>
        <w:t>ственным (глядя на Луну, Кеплер ви</w:t>
        <w:softHyphen/>
        <w:t>дел несколько Лун). Болезни пресле</w:t>
        <w:softHyphen/>
        <w:t>довали его всю жизнь. Тем более достойны уважения его мужество и сила духа, благодаря которым он смог добиться поразительных научных успехов и стать одним из творцов со</w:t>
        <w:softHyphen/>
        <w:t>временной астрономии и физики.</w:t>
      </w:r>
    </w:p>
    <w:p>
      <w:pPr>
        <w:pStyle w:val="Normal"/>
        <w:ind w:left="-1418" w:right="-766" w:hanging="0"/>
        <w:jc w:val="both"/>
        <w:rPr>
          <w:b/>
          <w:b/>
          <w:color w:val="000000"/>
          <w:sz w:val="24"/>
          <w:lang w:eastAsia="ru-RU"/>
        </w:rPr>
      </w:pPr>
      <w:r>
        <w:rPr>
          <w:b/>
          <w:color w:val="000000"/>
          <w:sz w:val="24"/>
          <w:lang w:eastAsia="ru-RU"/>
        </w:rPr>
        <w:t>9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59025" cy="3736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0" r="-15" b="-10"/>
                    <a:stretch>
                      <a:fillRect/>
                    </a:stretch>
                  </pic:blipFill>
                  <pic:spPr bwMode="auto">
                    <a:xfrm>
                      <a:off x="0" y="0"/>
                      <a:ext cx="2359025" cy="373697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Частное лунное затмение.</w:t>
      </w:r>
    </w:p>
    <w:p>
      <w:pPr>
        <w:pStyle w:val="Normal"/>
        <w:shd w:fill="FFFFFF" w:val="clear"/>
        <w:ind w:left="-1418" w:right="-766" w:hanging="0"/>
        <w:jc w:val="both"/>
        <w:rPr>
          <w:color w:val="800000"/>
          <w:sz w:val="24"/>
          <w:lang w:eastAsia="ru-RU"/>
        </w:rPr>
      </w:pPr>
      <w:r>
        <w:rPr>
          <w:color w:val="800000"/>
          <w:sz w:val="24"/>
          <w:lang w:eastAsia="ru-RU"/>
        </w:rPr>
        <w:t>ПРИТЯЖЕНИЕ ЛУНЫ</w:t>
      </w:r>
    </w:p>
    <w:p>
      <w:pPr>
        <w:pStyle w:val="Normal"/>
        <w:shd w:fill="FFFFFF" w:val="clear"/>
        <w:ind w:left="-1418" w:right="-766" w:hanging="0"/>
        <w:jc w:val="both"/>
        <w:rPr>
          <w:color w:val="800000"/>
          <w:sz w:val="24"/>
          <w:lang w:eastAsia="ru-RU"/>
        </w:rPr>
      </w:pPr>
      <w:r>
        <w:rPr>
          <w:color w:val="800000"/>
          <w:sz w:val="24"/>
          <w:lang w:eastAsia="ru-RU"/>
        </w:rPr>
        <w:t>ВЫЗЫВАЕТ ОКЕАНСКИЕ ПРИЛИВЫ</w:t>
      </w:r>
    </w:p>
    <w:p>
      <w:pPr>
        <w:pStyle w:val="Normal"/>
        <w:shd w:fill="FFFFFF" w:val="clear"/>
        <w:ind w:left="-1418" w:right="-766" w:hanging="0"/>
        <w:jc w:val="both"/>
        <w:rPr>
          <w:color w:val="800000"/>
          <w:sz w:val="24"/>
          <w:lang w:eastAsia="ru-RU"/>
        </w:rPr>
      </w:pPr>
      <w:r>
        <w:rPr>
          <w:color w:val="800000"/>
          <w:sz w:val="24"/>
          <w:lang w:eastAsia="ru-RU"/>
        </w:rPr>
        <w:t>Причиной океанских приливов, по-видимому, служат тела Солн</w:t>
        <w:softHyphen/>
        <w:t>ца и Луны, притягивающие океанские воды некоей силой, анало</w:t>
        <w:softHyphen/>
        <w:t>гичной магнетизму. Тело Земли также притягивает свои воды. Это притяжение мы называем тяготением.</w:t>
      </w:r>
    </w:p>
    <w:p>
      <w:pPr>
        <w:pStyle w:val="Normal"/>
        <w:shd w:fill="FFFFFF" w:val="clear"/>
        <w:ind w:left="-1418" w:right="-766" w:hanging="0"/>
        <w:jc w:val="both"/>
        <w:rPr>
          <w:color w:val="800000"/>
          <w:sz w:val="24"/>
          <w:lang w:eastAsia="ru-RU"/>
        </w:rPr>
      </w:pPr>
      <w:r>
        <w:rPr>
          <w:color w:val="800000"/>
          <w:sz w:val="24"/>
          <w:lang w:eastAsia="ru-RU"/>
        </w:rPr>
        <w:t>Когда Луна находится непосредственно над Атлантическим, так называемым Южным, Восточным или Индийским океаном, то она притягивает воды, омывающие земной шар. Не встречая на сво</w:t>
        <w:softHyphen/>
        <w:t>ём пути континентов, воды со всех сторон устремляются к обшир</w:t>
        <w:softHyphen/>
        <w:t>ному участку, находящемуся прямо под Луной, а берега при этом обнажаются. Но пока воды находятся в движении, Луна успева</w:t>
        <w:softHyphen/>
        <w:t>ет переместиться и не располагается более прямо над океаном, в силу чего масса воды, бьющая в западный берег, перестаёт ис</w:t>
        <w:softHyphen/>
        <w:t>пытывать действие лунного притяжения и обрушивается на вос</w:t>
        <w:softHyphen/>
        <w:t>точный берег.</w:t>
      </w:r>
    </w:p>
    <w:p>
      <w:pPr>
        <w:pStyle w:val="Normal"/>
        <w:shd w:fill="FFFFFF" w:val="clear"/>
        <w:ind w:left="-1418" w:right="-766" w:hanging="0"/>
        <w:jc w:val="both"/>
        <w:rPr>
          <w:color w:val="800000"/>
          <w:sz w:val="24"/>
          <w:lang w:eastAsia="ru-RU"/>
        </w:rPr>
      </w:pPr>
      <w:r>
        <w:rPr>
          <w:color w:val="800000"/>
          <w:sz w:val="24"/>
          <w:lang w:eastAsia="ru-RU"/>
        </w:rPr>
        <w:t>Я определяю «тяжесть» как силу взаимного притяжения, ана</w:t>
        <w:softHyphen/>
        <w:t>логичную притяжению магнитов. Но когда тела находятся на ма</w:t>
        <w:softHyphen/>
        <w:t>лом удалении друг от друга, то сила их взаимного притяжения больше, чем когда они находятся далеко друг от друга.</w:t>
      </w:r>
    </w:p>
    <w:p>
      <w:pPr>
        <w:pStyle w:val="Normal"/>
        <w:shd w:fill="FFFFFF" w:val="clear"/>
        <w:ind w:left="-1418" w:right="-766" w:hanging="0"/>
        <w:jc w:val="both"/>
        <w:rPr>
          <w:color w:val="800000"/>
          <w:sz w:val="24"/>
          <w:lang w:eastAsia="ru-RU"/>
        </w:rPr>
      </w:pPr>
      <w:r>
        <w:rPr>
          <w:color w:val="800000"/>
          <w:sz w:val="24"/>
          <w:lang w:eastAsia="ru-RU"/>
        </w:rPr>
        <w:t>Но почему бы нам не сказать, что Земля притягивает лунные воды так же, как Луна притягивает земные?</w:t>
      </w:r>
    </w:p>
    <w:p>
      <w:pPr>
        <w:pStyle w:val="Normal"/>
        <w:shd w:fill="FFFFFF" w:val="clear"/>
        <w:ind w:left="-1418" w:right="-766" w:hanging="0"/>
        <w:jc w:val="both"/>
        <w:rPr>
          <w:color w:val="800000"/>
          <w:sz w:val="24"/>
          <w:lang w:eastAsia="ru-RU"/>
        </w:rPr>
      </w:pPr>
      <w:r>
        <w:rPr>
          <w:i/>
          <w:color w:val="800000"/>
          <w:sz w:val="24"/>
          <w:lang w:eastAsia="ru-RU"/>
        </w:rPr>
        <w:t>(По книге Иоганна Кеплера «Сон, или Посмертное сочинение по лунной астрономии». 1593 г.)</w:t>
      </w:r>
    </w:p>
    <w:p>
      <w:pPr>
        <w:pStyle w:val="Normal"/>
        <w:shd w:fill="FFFFFF" w:val="clear"/>
        <w:ind w:left="-1418" w:right="-766" w:hanging="0"/>
        <w:jc w:val="both"/>
        <w:rPr>
          <w:color w:val="000000"/>
          <w:sz w:val="24"/>
          <w:lang w:eastAsia="ru-RU"/>
        </w:rPr>
      </w:pPr>
      <w:r>
        <w:rPr>
          <w:color w:val="000000"/>
          <w:sz w:val="24"/>
          <w:lang w:eastAsia="ru-RU"/>
        </w:rPr>
        <w:t>Из своего детства Кеплер запомнил два ярких события. В возрасте шести лет он впервые увидел комету: «Я мно</w:t>
        <w:softHyphen/>
        <w:t>го слышал о комете до этого, 1577 г., и мать вывела меня на возвышен</w:t>
        <w:softHyphen/>
        <w:t>ность, чтобы я поглядел на неё». В де</w:t>
        <w:softHyphen/>
        <w:t>вять лет «родители позвали меня на улицу, чтобы показать затмение Луны. Она казалась совсем красной». Коме</w:t>
        <w:softHyphen/>
        <w:t>ту 1577 г. наблюдал и описал датский астроном Тихо Браге, к которому Кеп</w:t>
        <w:softHyphen/>
        <w:t>лер впоследствии приехал работать над теорией движения планет.</w:t>
      </w:r>
    </w:p>
    <w:p>
      <w:pPr>
        <w:pStyle w:val="Normal"/>
        <w:shd w:fill="FFFFFF" w:val="clear"/>
        <w:ind w:left="-1418" w:right="-766" w:hanging="0"/>
        <w:jc w:val="both"/>
        <w:rPr>
          <w:color w:val="000000"/>
          <w:sz w:val="24"/>
          <w:lang w:eastAsia="ru-RU"/>
        </w:rPr>
      </w:pPr>
      <w:r>
        <w:rPr>
          <w:color w:val="000000"/>
          <w:sz w:val="24"/>
          <w:lang w:eastAsia="ru-RU"/>
        </w:rPr>
        <w:t>В 1584 г. Кеплер поступил в цер</w:t>
        <w:softHyphen/>
        <w:t>ковную семинарию в Адельсберге, за</w:t>
        <w:softHyphen/>
        <w:t>тем продолжил учёбу в духовном училище при Маульбронском мо</w:t>
        <w:softHyphen/>
        <w:t>настыре. Он изучал богословие, тру</w:t>
        <w:softHyphen/>
        <w:t>ды Аристотеля, философов Древнего Рима и Древней Греции, риторику, математику и музыку. Устав семина</w:t>
        <w:softHyphen/>
        <w:t>рии был строг: зимой занятия начи</w:t>
        <w:softHyphen/>
        <w:t>нались в пять, а летом — в четыре ча</w:t>
        <w:softHyphen/>
        <w:t>са утра. Кеплер был прилежным учеником, много заучивал наизусть. Натренированная память помогла ему в дальнейшем при анализе астрономических наблюдений Тихо Бра</w:t>
        <w:softHyphen/>
        <w:t>ге. Кеплер получил степень бакалав</w:t>
        <w:softHyphen/>
        <w:t>ра словесных наук и в 1589 г. посту</w:t>
        <w:softHyphen/>
        <w:t>пил в Тюбингенскую семинарию, а ещё через два года — в Тюбингенскую академию. Здесь он слушал лек</w:t>
        <w:softHyphen/>
        <w:t>ции по математике, астрономии, гре</w:t>
        <w:softHyphen/>
        <w:t>ческому и древнееврейскому языкам, риторике, поэзии, этике и филосо</w:t>
        <w:softHyphen/>
        <w:t>фии Аристотеля.</w:t>
      </w:r>
    </w:p>
    <w:p>
      <w:pPr>
        <w:pStyle w:val="Normal"/>
        <w:shd w:fill="FFFFFF" w:val="clear"/>
        <w:ind w:left="-1418" w:right="-766" w:hanging="0"/>
        <w:jc w:val="both"/>
        <w:rPr>
          <w:color w:val="000000"/>
          <w:sz w:val="24"/>
          <w:lang w:eastAsia="ru-RU"/>
        </w:rPr>
      </w:pPr>
      <w:r>
        <w:rPr>
          <w:color w:val="000000"/>
          <w:sz w:val="24"/>
          <w:lang w:eastAsia="ru-RU"/>
        </w:rPr>
        <w:t>Ещё студентом Кеплер купил кни</w:t>
        <w:softHyphen/>
        <w:t>гу Юлия Скалигера «Экзотерические упражнения» (1557 г.). Эта книга про</w:t>
        <w:softHyphen/>
        <w:t>извела на него большое впечатление. Позднее он вспоминал, что Скалигер пробудил в нём «размышления о все</w:t>
        <w:softHyphen/>
        <w:t>возможных вопросах: о небе, о душах и духах, о стихиях, о природе огня, о происхождении источников, о мор</w:t>
        <w:softHyphen/>
        <w:t>ских приливах и отливах, о виде ма</w:t>
        <w:softHyphen/>
        <w:t>териков и окружающих их морей...».</w:t>
      </w:r>
    </w:p>
    <w:p>
      <w:pPr>
        <w:pStyle w:val="Normal"/>
        <w:shd w:fill="FFFFFF" w:val="clear"/>
        <w:ind w:left="-1418" w:right="-766" w:hanging="0"/>
        <w:jc w:val="both"/>
        <w:rPr>
          <w:color w:val="000000"/>
          <w:sz w:val="24"/>
          <w:lang w:eastAsia="ru-RU"/>
        </w:rPr>
      </w:pPr>
      <w:r>
        <w:rPr>
          <w:color w:val="000000"/>
          <w:sz w:val="24"/>
          <w:lang w:eastAsia="ru-RU"/>
        </w:rPr>
        <w:t>Лекции по математике и астро</w:t>
        <w:softHyphen/>
        <w:t>номии читал профессор Михаэль Мёстлин (1550—1630). Подчиняясь учебной программе, он излагал астро</w:t>
        <w:softHyphen/>
        <w:t>номию Птолемея. Скоро он заметил необычайные способности Кеплера</w:t>
      </w:r>
    </w:p>
    <w:p>
      <w:pPr>
        <w:pStyle w:val="Normal"/>
        <w:ind w:left="-1418" w:right="-766" w:hanging="0"/>
        <w:jc w:val="both"/>
        <w:rPr>
          <w:b/>
          <w:b/>
          <w:color w:val="000000"/>
          <w:sz w:val="24"/>
          <w:lang w:eastAsia="ru-RU"/>
        </w:rPr>
      </w:pPr>
      <w:r>
        <w:rPr>
          <w:b/>
          <w:color w:val="000000"/>
          <w:sz w:val="24"/>
          <w:lang w:eastAsia="ru-RU"/>
        </w:rPr>
        <w:t>9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к математике и астрономии и ввёл его в круг немногих студентов, для кото</w:t>
        <w:softHyphen/>
        <w:t>рых частным образом читал лекции по астрономии Коперника. Позже Кеплер писал: «Уже к тому времени, когда я внимательно следовал в Тю</w:t>
        <w:softHyphen/>
        <w:t>бингене преподаванию знаменитого Мёстлина, я ощутил, насколько несо</w:t>
        <w:softHyphen/>
        <w:t>вершенно со многих точек зрения употребительное до сих пор представ</w:t>
        <w:softHyphen/>
        <w:t xml:space="preserve">ление </w:t>
      </w:r>
      <w:r>
        <w:rPr>
          <w:b/>
          <w:color w:val="000000"/>
          <w:sz w:val="24"/>
          <w:lang w:eastAsia="ru-RU"/>
        </w:rPr>
        <w:t xml:space="preserve">о </w:t>
      </w:r>
      <w:r>
        <w:rPr>
          <w:color w:val="000000"/>
          <w:sz w:val="24"/>
          <w:lang w:eastAsia="ru-RU"/>
        </w:rPr>
        <w:t>строении мира. Поэтому я был так сильно восхищён Коперни</w:t>
        <w:softHyphen/>
        <w:t>ком... что не только защищал его взгляды в студенческих диспутах, по и сам тщательно подготовил диспут на тему о том, что... вращение сферы неподвижных звёзд проистекает от вращения Земли... Постепенно я со</w:t>
        <w:softHyphen/>
        <w:t>бирал отчасти из лекций Мёстлина, отчасти</w:t>
      </w:r>
      <w:r>
        <w:rPr>
          <w:b/>
          <w:color w:val="000000"/>
          <w:sz w:val="24"/>
          <w:lang w:eastAsia="ru-RU"/>
        </w:rPr>
        <w:t xml:space="preserve"> </w:t>
      </w:r>
      <w:r>
        <w:rPr>
          <w:color w:val="000000"/>
          <w:sz w:val="24"/>
          <w:lang w:eastAsia="ru-RU"/>
        </w:rPr>
        <w:t>из собственных соображений все доводы, которыми Коперник превосходил Птолемея с математиче</w:t>
        <w:softHyphen/>
        <w:t>ской точки зрения».</w:t>
      </w:r>
    </w:p>
    <w:p>
      <w:pPr>
        <w:pStyle w:val="Normal"/>
        <w:shd w:fill="FFFFFF" w:val="clear"/>
        <w:ind w:left="-1418" w:right="-766" w:hanging="0"/>
        <w:jc w:val="both"/>
        <w:rPr>
          <w:color w:val="000000"/>
          <w:sz w:val="24"/>
          <w:lang w:eastAsia="ru-RU"/>
        </w:rPr>
      </w:pPr>
      <w:r>
        <w:rPr>
          <w:color w:val="000000"/>
          <w:sz w:val="24"/>
          <w:lang w:eastAsia="ru-RU"/>
        </w:rPr>
        <w:t>Во время учёбы на факультете ис</w:t>
        <w:softHyphen/>
        <w:t>кусств Кеплер заинтересовался аст</w:t>
        <w:softHyphen/>
        <w:t>рологией, которая была очень по</w:t>
        <w:softHyphen/>
        <w:t>пулярной. В ту эпоху с помощью астрологии объясняли многие взаи</w:t>
        <w:softHyphen/>
        <w:t>мосвязи между явлениями. Среди сту</w:t>
        <w:softHyphen/>
        <w:t>дентов Кеплер слыл большим масте</w:t>
        <w:softHyphen/>
        <w:t>ром в составлении гороскопов.</w:t>
      </w:r>
    </w:p>
    <w:p>
      <w:pPr>
        <w:pStyle w:val="Normal"/>
        <w:shd w:fill="FFFFFF" w:val="clear"/>
        <w:ind w:left="-1418" w:right="-766" w:hanging="0"/>
        <w:jc w:val="both"/>
        <w:rPr>
          <w:color w:val="000000"/>
          <w:sz w:val="24"/>
          <w:lang w:eastAsia="ru-RU"/>
        </w:rPr>
      </w:pPr>
      <w:r>
        <w:rPr>
          <w:color w:val="000000"/>
          <w:sz w:val="24"/>
          <w:lang w:eastAsia="ru-RU"/>
        </w:rPr>
        <w:t>Кеплер защитил магистерскую диссертацию и в 1593 г. блестяще за</w:t>
        <w:softHyphen/>
        <w:t>кончил академию. Мёстлин рекомен</w:t>
        <w:softHyphen/>
        <w:t>довал его на должность профессора</w:t>
      </w:r>
    </w:p>
    <w:p>
      <w:pPr>
        <w:pStyle w:val="Normal"/>
        <w:ind w:left="-1418" w:right="-766" w:hanging="0"/>
        <w:jc w:val="both"/>
        <w:rPr>
          <w:color w:val="000000"/>
          <w:sz w:val="24"/>
          <w:lang w:eastAsia="ru-RU"/>
        </w:rPr>
      </w:pPr>
      <w:r>
        <w:rPr>
          <w:color w:val="000000"/>
          <w:sz w:val="24"/>
          <w:lang w:eastAsia="ru-RU"/>
        </w:rPr>
        <w:drawing>
          <wp:inline distT="0" distB="0" distL="0" distR="0">
            <wp:extent cx="2334895" cy="2670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3" r="-15" b="-13"/>
                    <a:stretch>
                      <a:fillRect/>
                    </a:stretch>
                  </pic:blipFill>
                  <pic:spPr bwMode="auto">
                    <a:xfrm>
                      <a:off x="0" y="0"/>
                      <a:ext cx="2334895" cy="267017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ороскоп полководца Валленштейна, составленный Кеплером.</w:t>
      </w:r>
    </w:p>
    <w:p>
      <w:pPr>
        <w:pStyle w:val="Normal"/>
        <w:shd w:fill="FFFFFF" w:val="clear"/>
        <w:ind w:left="-1418" w:right="-766" w:hanging="0"/>
        <w:jc w:val="both"/>
        <w:rPr/>
      </w:pPr>
      <w:r>
        <w:rPr>
          <w:color w:val="000000"/>
          <w:sz w:val="24"/>
          <w:lang w:eastAsia="ru-RU"/>
        </w:rPr>
        <w:t>математики и «нравственной филосо</w:t>
        <w:softHyphen/>
        <w:t>фии» в гимназию города Граца в Штирии. Там помимо основных обя</w:t>
        <w:softHyphen/>
        <w:t>занностей Кеплер читал курс астро</w:t>
        <w:softHyphen/>
        <w:t>номии и писал «Космографическую тайну». Именно это сочинение обра</w:t>
        <w:softHyphen/>
        <w:t xml:space="preserve">тило на себя внимание Тихо Браге. Великий наблюдатель неба позвал </w:t>
      </w:r>
      <w:r>
        <w:rPr>
          <w:b/>
          <w:color w:val="000000"/>
          <w:sz w:val="24"/>
          <w:lang w:eastAsia="ru-RU"/>
        </w:rPr>
        <w:t xml:space="preserve">к </w:t>
      </w:r>
      <w:r>
        <w:rPr>
          <w:color w:val="000000"/>
          <w:sz w:val="24"/>
          <w:lang w:eastAsia="ru-RU"/>
        </w:rPr>
        <w:t>себе в Прагу подававшего надежды теоретика и вычислителя.</w:t>
      </w:r>
    </w:p>
    <w:p>
      <w:pPr>
        <w:pStyle w:val="Normal"/>
        <w:shd w:fill="FFFFFF" w:val="clear"/>
        <w:ind w:left="-1418" w:right="-766" w:hanging="0"/>
        <w:jc w:val="both"/>
        <w:rPr>
          <w:color w:val="000000"/>
          <w:sz w:val="24"/>
          <w:lang w:eastAsia="ru-RU"/>
        </w:rPr>
      </w:pPr>
      <w:r>
        <w:rPr>
          <w:color w:val="000000"/>
          <w:sz w:val="24"/>
          <w:lang w:eastAsia="ru-RU"/>
        </w:rPr>
        <w:t>ЗАДАЧА И ЗАДАНИЕ</w:t>
      </w:r>
    </w:p>
    <w:p>
      <w:pPr>
        <w:pStyle w:val="Normal"/>
        <w:shd w:fill="FFFFFF" w:val="clear"/>
        <w:ind w:left="-1418" w:right="-766" w:hanging="0"/>
        <w:jc w:val="both"/>
        <w:rPr/>
      </w:pPr>
      <w:r>
        <w:rPr>
          <w:color w:val="000000"/>
          <w:sz w:val="24"/>
          <w:lang w:eastAsia="ru-RU"/>
        </w:rPr>
        <w:t>В 1600 г. Кеплер приехал в Прагу и стал помощником знаменитого дат</w:t>
        <w:softHyphen/>
        <w:t>ского астронома Тихо Браге. Неза</w:t>
        <w:softHyphen/>
        <w:t>долго до того Тихо был вынужден оставить свою лучшую в мире обсер</w:t>
        <w:softHyphen/>
        <w:t>ваторию на острове Вен и перебрать</w:t>
        <w:softHyphen/>
        <w:t>ся в Прагу под покровительство им</w:t>
        <w:softHyphen/>
        <w:t xml:space="preserve">ператора Рудольфа </w:t>
      </w:r>
      <w:r>
        <w:rPr>
          <w:color w:val="000000"/>
          <w:sz w:val="24"/>
          <w:lang w:val="en-US" w:eastAsia="ru-RU"/>
        </w:rPr>
        <w:t>II</w:t>
      </w:r>
      <w:r>
        <w:rPr>
          <w:color w:val="000000"/>
          <w:sz w:val="24"/>
          <w:lang w:eastAsia="ru-RU"/>
        </w:rPr>
        <w:t>. Браге привёз с собой часть инструментов и бесцен</w:t>
        <w:softHyphen/>
        <w:t>ный архив — результаты наблюдений светил, которые он вместе с сотруд</w:t>
        <w:softHyphen/>
        <w:t xml:space="preserve">никами проводил в </w:t>
      </w:r>
      <w:r>
        <w:rPr>
          <w:b/>
          <w:color w:val="000000"/>
          <w:sz w:val="24"/>
          <w:lang w:eastAsia="ru-RU"/>
        </w:rPr>
        <w:t xml:space="preserve">течение </w:t>
      </w:r>
      <w:r>
        <w:rPr>
          <w:color w:val="000000"/>
          <w:sz w:val="24"/>
          <w:lang w:eastAsia="ru-RU"/>
        </w:rPr>
        <w:t>20 лет. Их надо было обработать и довести до астрономических таблиц, кото</w:t>
        <w:softHyphen/>
        <w:t>рые Браге уже обещал императору назвать «Рудольфовыми». Среди про</w:t>
        <w:softHyphen/>
        <w:t>чего таблицы должны были содер</w:t>
        <w:softHyphen/>
        <w:t>жать расчёт положений планет на много лет вперёд.</w:t>
      </w:r>
    </w:p>
    <w:p>
      <w:pPr>
        <w:pStyle w:val="Normal"/>
        <w:shd w:fill="FFFFFF" w:val="clear"/>
        <w:ind w:left="-1418" w:right="-766" w:hanging="0"/>
        <w:jc w:val="both"/>
        <w:rPr/>
      </w:pPr>
      <w:r>
        <w:rPr>
          <w:color w:val="000000"/>
          <w:sz w:val="24"/>
          <w:lang w:eastAsia="ru-RU"/>
        </w:rPr>
        <w:t>Дело было не только в том, чтобы положить в основу расчёта новые, бо</w:t>
        <w:softHyphen/>
        <w:t>лее точные исходные данные. Вызы</w:t>
        <w:softHyphen/>
        <w:t>вали сомнения и сами теории, на ко</w:t>
        <w:softHyphen/>
        <w:t xml:space="preserve">торых до тех пор были основаны расчёты. Астрономы короля Кастилии и Леона Альфонса </w:t>
      </w:r>
      <w:r>
        <w:rPr>
          <w:color w:val="000000"/>
          <w:sz w:val="24"/>
          <w:lang w:val="en-US" w:eastAsia="ru-RU"/>
        </w:rPr>
        <w:t xml:space="preserve">X </w:t>
      </w:r>
      <w:r>
        <w:rPr>
          <w:color w:val="000000"/>
          <w:sz w:val="24"/>
          <w:lang w:eastAsia="ru-RU"/>
        </w:rPr>
        <w:t xml:space="preserve">Мудрого в </w:t>
      </w:r>
      <w:r>
        <w:rPr>
          <w:color w:val="000000"/>
          <w:sz w:val="24"/>
          <w:lang w:val="en-US" w:eastAsia="ru-RU"/>
        </w:rPr>
        <w:t xml:space="preserve">XIII </w:t>
      </w:r>
      <w:r>
        <w:rPr>
          <w:color w:val="000000"/>
          <w:sz w:val="24"/>
          <w:lang w:eastAsia="ru-RU"/>
        </w:rPr>
        <w:t xml:space="preserve">в. использовали теорию Птолемея. Региомонтан в </w:t>
      </w:r>
      <w:r>
        <w:rPr>
          <w:color w:val="000000"/>
          <w:sz w:val="24"/>
          <w:lang w:val="en-US" w:eastAsia="ru-RU"/>
        </w:rPr>
        <w:t xml:space="preserve">XV </w:t>
      </w:r>
      <w:r>
        <w:rPr>
          <w:color w:val="000000"/>
          <w:sz w:val="24"/>
          <w:lang w:eastAsia="ru-RU"/>
        </w:rPr>
        <w:t>в. рассчитывал свои «Эфемериды» также по ней. Рейн</w:t>
        <w:softHyphen/>
        <w:t>гольд составил «Прусские таблицы», опираясь на теорию Коперника. Бра</w:t>
        <w:softHyphen/>
        <w:t>ге же хотел, чтобы новые таблицы строились на его компромиссной системе. Кеплер, убеждённый коперниканец, тем не менее видел недо</w:t>
        <w:softHyphen/>
        <w:t>статки всех существующих систем. Отчасти потому он и пришёл к Бра</w:t>
        <w:softHyphen/>
        <w:t>ге, чтобы на его материале построить новую теорию, принципы которой, как казалось Кеплеру,</w:t>
      </w:r>
      <w:r>
        <w:rPr>
          <w:b/>
          <w:color w:val="000000"/>
          <w:sz w:val="24"/>
          <w:lang w:eastAsia="ru-RU"/>
        </w:rPr>
        <w:t xml:space="preserve"> </w:t>
      </w:r>
      <w:r>
        <w:rPr>
          <w:color w:val="000000"/>
          <w:sz w:val="24"/>
          <w:lang w:eastAsia="ru-RU"/>
        </w:rPr>
        <w:t>он уже нащупал.</w:t>
      </w:r>
    </w:p>
    <w:p>
      <w:pPr>
        <w:pStyle w:val="Normal"/>
        <w:shd w:fill="FFFFFF" w:val="clear"/>
        <w:ind w:left="-1418" w:right="-766" w:hanging="0"/>
        <w:jc w:val="both"/>
        <w:rPr>
          <w:color w:val="000000"/>
          <w:sz w:val="24"/>
          <w:lang w:eastAsia="ru-RU"/>
        </w:rPr>
      </w:pPr>
      <w:r>
        <w:rPr>
          <w:color w:val="000000"/>
          <w:sz w:val="24"/>
          <w:lang w:eastAsia="ru-RU"/>
        </w:rPr>
        <w:t>Однако по своему положению он не мог делать всё, что хотелось бы:</w:t>
      </w:r>
    </w:p>
    <w:p>
      <w:pPr>
        <w:pStyle w:val="Normal"/>
        <w:ind w:left="-1418" w:right="-766" w:hanging="0"/>
        <w:jc w:val="both"/>
        <w:rPr>
          <w:b/>
          <w:b/>
          <w:i/>
          <w:i/>
          <w:color w:val="000000"/>
          <w:sz w:val="24"/>
          <w:lang w:eastAsia="ru-RU"/>
        </w:rPr>
      </w:pPr>
      <w:r>
        <w:rPr>
          <w:b/>
          <w:i/>
          <w:color w:val="000000"/>
          <w:sz w:val="24"/>
          <w:lang w:eastAsia="ru-RU"/>
        </w:rPr>
        <w:t>96</w:t>
      </w:r>
    </w:p>
    <w:p>
      <w:pPr>
        <w:pStyle w:val="Normal"/>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10130" cy="3090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2" r="-16" b="-12"/>
                    <a:stretch>
                      <a:fillRect/>
                    </a:stretch>
                  </pic:blipFill>
                  <pic:spPr bwMode="auto">
                    <a:xfrm>
                      <a:off x="0" y="0"/>
                      <a:ext cx="2310130" cy="30905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идимое движение Марса в эклиптикалыных координатах в 297— 296 гг. до н. э. (а), в 274 г. до н. э. (б) и в 235—234 гг. до н.  э. (в),</w:t>
      </w:r>
    </w:p>
    <w:p>
      <w:pPr>
        <w:pStyle w:val="Normal"/>
        <w:shd w:fill="FFFFFF" w:val="clear"/>
        <w:ind w:left="-1418" w:right="-766" w:hanging="0"/>
        <w:jc w:val="both"/>
        <w:rPr>
          <w:color w:val="000000"/>
          <w:sz w:val="24"/>
          <w:lang w:eastAsia="ru-RU"/>
        </w:rPr>
      </w:pPr>
      <w:r>
        <w:rPr>
          <w:color w:val="000000"/>
          <w:sz w:val="24"/>
          <w:lang w:eastAsia="ru-RU"/>
        </w:rPr>
        <w:t>вычисленное по «Альмагесту» Птолемея (широкая линия) и современными методами (тонкая линия).</w:t>
      </w:r>
    </w:p>
    <w:p>
      <w:pPr>
        <w:pStyle w:val="Normal"/>
        <w:shd w:fill="FFFFFF" w:val="clear"/>
        <w:ind w:left="-1418" w:right="-766" w:hanging="0"/>
        <w:jc w:val="both"/>
        <w:rPr>
          <w:color w:val="000000"/>
          <w:sz w:val="24"/>
          <w:lang w:eastAsia="ru-RU"/>
        </w:rPr>
      </w:pPr>
      <w:r>
        <w:rPr>
          <w:color w:val="000000"/>
          <w:sz w:val="24"/>
          <w:lang w:eastAsia="ru-RU"/>
        </w:rPr>
        <w:t>ему было поручено заниматься Мар</w:t>
        <w:softHyphen/>
        <w:t>сом. Когда Тихо Браге скоропостиж</w:t>
        <w:softHyphen/>
        <w:t>но скончался, Кеплер получил титул Первого математика императора. Но задание, фактически завещанное ему Браге, осталось. «Я думаю, — пишет Кеплер, — что это было актом боже</w:t>
        <w:softHyphen/>
        <w:t>ственного провидения. Только Марс предоставлял нам возможность про</w:t>
        <w:softHyphen/>
        <w:t>никнуть в тайны астрономии, кото</w:t>
        <w:softHyphen/>
        <w:t>рые иначе остались бы навсегда скрыты от пас». Марс действительно был лучшим объектом исследова</w:t>
        <w:softHyphen/>
        <w:t>ния — его орбита в отличие от зем</w:t>
        <w:softHyphen/>
        <w:t>ной имеет заметный эксцентриситет, период обращения по сравнению с Юпитером и Сатурном не слишком велик, а условия наблюдения гораздо лучше, чем для Меркурия и Венеры.</w:t>
      </w:r>
    </w:p>
    <w:p>
      <w:pPr>
        <w:pStyle w:val="Normal"/>
        <w:shd w:fill="FFFFFF" w:val="clear"/>
        <w:ind w:left="-1418" w:right="-766" w:hanging="0"/>
        <w:jc w:val="both"/>
        <w:rPr>
          <w:color w:val="000000"/>
          <w:sz w:val="24"/>
          <w:lang w:eastAsia="ru-RU"/>
        </w:rPr>
      </w:pPr>
      <w:r>
        <w:rPr>
          <w:color w:val="000000"/>
          <w:sz w:val="24"/>
          <w:lang w:eastAsia="ru-RU"/>
        </w:rPr>
        <w:t>НОВЫЙ ВЗГЛЯД И ПЕРВАЯ АТАКА</w:t>
      </w:r>
    </w:p>
    <w:p>
      <w:pPr>
        <w:pStyle w:val="Normal"/>
        <w:shd w:fill="FFFFFF" w:val="clear"/>
        <w:ind w:left="-1418" w:right="-766" w:hanging="0"/>
        <w:jc w:val="both"/>
        <w:rPr>
          <w:color w:val="000000"/>
          <w:sz w:val="24"/>
          <w:lang w:eastAsia="ru-RU"/>
        </w:rPr>
      </w:pPr>
      <w:r>
        <w:rPr>
          <w:color w:val="000000"/>
          <w:sz w:val="24"/>
          <w:lang w:eastAsia="ru-RU"/>
        </w:rPr>
        <w:t>Птолемей, чтобы «узаконить» нерав</w:t>
        <w:softHyphen/>
        <w:t>номерное движение светила по орби</w:t>
        <w:softHyphen/>
        <w:t>те, ввёл движение по экванту, т. с. экс</w:t>
        <w:softHyphen/>
        <w:t>центричной орбите. Внутри неё есть точка, не совпадающая с центром, при взгляде из которой неравномер</w:t>
        <w:softHyphen/>
        <w:t>ное движение светила кажется равномерным. Именно экванты побудили Коперника подвергнуть Птолемееву систему ревизии, сохранив простые круговые движения.</w:t>
      </w:r>
    </w:p>
    <w:p>
      <w:pPr>
        <w:pStyle w:val="Normal"/>
        <w:shd w:fill="FFFFFF" w:val="clear"/>
        <w:ind w:left="-1418" w:right="-766" w:hanging="0"/>
        <w:jc w:val="both"/>
        <w:rPr>
          <w:color w:val="000000"/>
          <w:sz w:val="24"/>
          <w:lang w:eastAsia="ru-RU"/>
        </w:rPr>
      </w:pPr>
      <w:r>
        <w:rPr>
          <w:color w:val="000000"/>
          <w:sz w:val="24"/>
          <w:lang w:eastAsia="ru-RU"/>
        </w:rPr>
        <w:t>Кеплер вернулся к эквантам, к неравномерному движению Земли и планет. Он сделал это из физических соображений. Солнце для Кеплера было не только центром мира, по и его движущей силой. Он считал, что, вращаясь, Солнце подгоняет планеты, и они движутся тем быстрее, чем ближе к нему подходят, так как там оно сильнее воздействует на них. Поэтому он взял направление, проти</w:t>
        <w:softHyphen/>
        <w:t>воположное Копернику. Кеплер из</w:t>
        <w:softHyphen/>
        <w:t>гнал из своей системы эпициклы, часть которых пришлось сохранить Копернику, но оставил экванты и до</w:t>
        <w:softHyphen/>
        <w:t>пустил неравномерность движений небесных тел.</w:t>
      </w:r>
    </w:p>
    <w:p>
      <w:pPr>
        <w:pStyle w:val="Normal"/>
        <w:shd w:fill="FFFFFF" w:val="clear"/>
        <w:ind w:left="-1418" w:right="-766" w:hanging="0"/>
        <w:jc w:val="both"/>
        <w:rPr>
          <w:color w:val="000000"/>
          <w:sz w:val="24"/>
          <w:lang w:eastAsia="ru-RU"/>
        </w:rPr>
      </w:pPr>
      <w:r>
        <w:rPr>
          <w:color w:val="000000"/>
          <w:sz w:val="24"/>
          <w:lang w:eastAsia="ru-RU"/>
        </w:rPr>
        <w:t>Это была революция, причём не только в теории небесных движений. Кеплер объявил планеты «шарами», подобными Земле (а до первых теле</w:t>
        <w:softHyphen/>
        <w:t>скопических наблюдений оставалось ещё десять лет). В то время единствен</w:t>
        <w:softHyphen/>
        <w:t>ным небесным телом, имевшим, по-видимому, земную природу, могла казаться Луна, но учёный, считая пла</w:t>
        <w:softHyphen/>
        <w:t>нетную систему единым целым, рас</w:t>
        <w:softHyphen/>
        <w:t>пространил это и на другие планеты.</w:t>
      </w:r>
    </w:p>
    <w:p>
      <w:pPr>
        <w:pStyle w:val="Normal"/>
        <w:ind w:left="-1418" w:right="-766" w:hanging="0"/>
        <w:jc w:val="both"/>
        <w:rPr>
          <w:color w:val="000000"/>
          <w:sz w:val="24"/>
          <w:lang w:eastAsia="ru-RU"/>
        </w:rPr>
      </w:pPr>
      <w:r>
        <w:rPr>
          <w:color w:val="000000"/>
          <w:sz w:val="24"/>
          <w:lang w:eastAsia="ru-RU"/>
        </w:rPr>
        <w:drawing>
          <wp:inline distT="0" distB="0" distL="0" distR="0">
            <wp:extent cx="2962910" cy="30968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2" r="-12" b="-12"/>
                    <a:stretch>
                      <a:fillRect/>
                    </a:stretch>
                  </pic:blipFill>
                  <pic:spPr bwMode="auto">
                    <a:xfrm>
                      <a:off x="0" y="0"/>
                      <a:ext cx="2962910" cy="309689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руг Марса. Выполнен из позолоченной меди в 1561—1563 гг. в Марбурге (Германия). Действует как планетные часы, показывая геоцентрические долготу и широту при орбитальном движении Марса.</w:t>
      </w:r>
    </w:p>
    <w:p>
      <w:pPr>
        <w:pStyle w:val="Normal"/>
        <w:ind w:left="-1418" w:right="-766" w:hanging="0"/>
        <w:jc w:val="both"/>
        <w:rPr>
          <w:b/>
          <w:b/>
          <w:color w:val="000000"/>
          <w:sz w:val="24"/>
          <w:lang w:eastAsia="ru-RU"/>
        </w:rPr>
      </w:pPr>
      <w:r>
        <w:rPr>
          <w:b/>
          <w:color w:val="000000"/>
          <w:sz w:val="24"/>
          <w:lang w:eastAsia="ru-RU"/>
        </w:rPr>
        <w:t>9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652270" cy="2365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5" r="-22" b="-15"/>
                    <a:stretch>
                      <a:fillRect/>
                    </a:stretch>
                  </pic:blipFill>
                  <pic:spPr bwMode="auto">
                    <a:xfrm>
                      <a:off x="0" y="0"/>
                      <a:ext cx="1652270" cy="236537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итульный лист книги Кеплера «Новая астрономия»</w:t>
      </w:r>
    </w:p>
    <w:p>
      <w:pPr>
        <w:pStyle w:val="Normal"/>
        <w:ind w:left="-1418" w:right="-766" w:hanging="0"/>
        <w:jc w:val="both"/>
        <w:rPr>
          <w:color w:val="000000"/>
          <w:sz w:val="24"/>
          <w:lang w:eastAsia="ru-RU"/>
        </w:rPr>
      </w:pPr>
      <w:r>
        <w:rPr>
          <w:color w:val="000000"/>
          <w:sz w:val="24"/>
          <w:lang w:eastAsia="ru-RU"/>
        </w:rPr>
        <w:drawing>
          <wp:inline distT="0" distB="0" distL="0" distR="0">
            <wp:extent cx="1633855" cy="16275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22" r="-22" b="-22"/>
                    <a:stretch>
                      <a:fillRect/>
                    </a:stretch>
                  </pic:blipFill>
                  <pic:spPr bwMode="auto">
                    <a:xfrm>
                      <a:off x="0" y="0"/>
                      <a:ext cx="1633855" cy="162750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равнение кеплеровской модели эллиптической орбиты Марса</w:t>
      </w:r>
    </w:p>
    <w:p>
      <w:pPr>
        <w:pStyle w:val="Normal"/>
        <w:shd w:fill="FFFFFF" w:val="clear"/>
        <w:ind w:left="-1418" w:right="-766" w:hanging="0"/>
        <w:jc w:val="both"/>
        <w:rPr>
          <w:b/>
          <w:b/>
          <w:i/>
          <w:i/>
          <w:color w:val="000000"/>
          <w:sz w:val="24"/>
          <w:lang w:eastAsia="ru-RU"/>
        </w:rPr>
      </w:pPr>
      <w:r>
        <w:rPr>
          <w:b/>
          <w:i/>
          <w:color w:val="000000"/>
          <w:sz w:val="24"/>
          <w:lang w:eastAsia="ru-RU"/>
        </w:rPr>
        <w:t>и круговой орбиты того же диаметра.</w:t>
      </w:r>
    </w:p>
    <w:p>
      <w:pPr>
        <w:pStyle w:val="Normal"/>
        <w:shd w:fill="FFFFFF" w:val="clear"/>
        <w:ind w:left="-1418" w:right="-766" w:hanging="0"/>
        <w:jc w:val="both"/>
        <w:rPr>
          <w:color w:val="000000"/>
          <w:sz w:val="24"/>
          <w:lang w:eastAsia="ru-RU"/>
        </w:rPr>
      </w:pPr>
      <w:r>
        <w:rPr>
          <w:color w:val="000000"/>
          <w:sz w:val="24"/>
          <w:lang w:eastAsia="ru-RU"/>
        </w:rPr>
        <w:t>Так из хитроумной математической конструкции планетная система по</w:t>
        <w:softHyphen/>
        <w:t>степенно превращалась в стройное материальное образование. С такими мыслями Кеплер взялся за разработ</w:t>
        <w:softHyphen/>
        <w:t>ку теории движения Марса. Требова</w:t>
        <w:softHyphen/>
        <w:t>лось найти радиус его орбиты, смеще</w:t>
        <w:softHyphen/>
        <w:t>ние её центра относительно Солнца, направление, в котором она смещена, и, наконец, точку экванта.</w:t>
      </w:r>
    </w:p>
    <w:p>
      <w:pPr>
        <w:pStyle w:val="Normal"/>
        <w:shd w:fill="FFFFFF" w:val="clear"/>
        <w:ind w:left="-1418" w:right="-766" w:hanging="0"/>
        <w:jc w:val="both"/>
        <w:rPr>
          <w:color w:val="000000"/>
          <w:sz w:val="24"/>
          <w:lang w:eastAsia="ru-RU"/>
        </w:rPr>
      </w:pPr>
      <w:r>
        <w:rPr>
          <w:color w:val="000000"/>
          <w:sz w:val="24"/>
          <w:lang w:eastAsia="ru-RU"/>
        </w:rPr>
        <w:t>Сперва Кеплер решил дополни</w:t>
        <w:softHyphen/>
        <w:t>тельную задачу — определил наклон орбиты Марса к плоскости эклипти</w:t>
        <w:softHyphen/>
        <w:t>ки. Отклонение планеты по широте вызывало у астрономов много труд</w:t>
        <w:softHyphen/>
        <w:t>ностей. Кеплер, исходя из физиче</w:t>
        <w:softHyphen/>
        <w:t>ских соображений, посчитал, что плоскость орбиты Марса обязана проходить через центр Солнца, и не ошибся. Он вычислил, что орбита Марса наклонена по отношению к орбите Земли на 1°50', и получил хо</w:t>
        <w:softHyphen/>
        <w:t>рошее согласование с результатами наблюдений. Потом он выбрал из имевшихся данных о восьми проти</w:t>
        <w:softHyphen/>
        <w:t>востояниях Марса четыре, с 1587 по 1595 г., когда планета по отношению к Земле находилась напротив Солн</w:t>
        <w:softHyphen/>
        <w:t>ца. По ним Кеплер и стал строить ор</w:t>
        <w:softHyphen/>
        <w:t>биту Марса. Математический аппарат того времени не давал способов ре</w:t>
        <w:softHyphen/>
        <w:t>шения подобных задач, и учёному пришлось воспользоваться методом подбора. Он задавал определённые параметры, потом подставлял в них данные наблюдений, добиваясь, что</w:t>
        <w:softHyphen/>
        <w:t>бы они сошлись с теорией. Для реше</w:t>
        <w:softHyphen/>
        <w:t>ния ему потребовалось повторить процедуру «подгонки» 70 раз, проде</w:t>
        <w:softHyphen/>
        <w:t>лывая в каждом случае огромную вычислительную работу. Наконец, че</w:t>
        <w:softHyphen/>
        <w:t>рез год решение было получено.</w:t>
      </w:r>
    </w:p>
    <w:p>
      <w:pPr>
        <w:pStyle w:val="Normal"/>
        <w:shd w:fill="FFFFFF" w:val="clear"/>
        <w:ind w:left="-1418" w:right="-766" w:hanging="0"/>
        <w:jc w:val="both"/>
        <w:rPr>
          <w:color w:val="000000"/>
          <w:sz w:val="24"/>
          <w:lang w:eastAsia="ru-RU"/>
        </w:rPr>
      </w:pPr>
      <w:r>
        <w:rPr>
          <w:color w:val="000000"/>
          <w:sz w:val="24"/>
          <w:lang w:eastAsia="ru-RU"/>
        </w:rPr>
        <w:t>В конце 18-й главы «Новой астро</w:t>
        <w:softHyphen/>
        <w:t>номии» Кеплер пишет: «Ты видишь теперь, о прилежный читатель, что гипотеза, основанная на этом методе, не только удовлетворяет четырём ис</w:t>
        <w:softHyphen/>
        <w:t>ходным положениям, но с точностью до 2 минут дуги согласуется со всеми другими наблюдениями (противо</w:t>
        <w:softHyphen/>
        <w:t>стояний)». Глава заканчивается сло</w:t>
        <w:softHyphen/>
        <w:t>вами: «Так я установил, что положе</w:t>
        <w:softHyphen/>
        <w:t>ния противостояний были получены в результате этого вычисления с той же самой точностью, что на Тиховом секстанте...».</w:t>
      </w:r>
    </w:p>
    <w:p>
      <w:pPr>
        <w:pStyle w:val="Normal"/>
        <w:shd w:fill="FFFFFF" w:val="clear"/>
        <w:ind w:left="-1418" w:right="-766" w:hanging="0"/>
        <w:jc w:val="both"/>
        <w:rPr>
          <w:color w:val="000000"/>
          <w:sz w:val="24"/>
          <w:lang w:eastAsia="ru-RU"/>
        </w:rPr>
      </w:pPr>
      <w:r>
        <w:rPr>
          <w:color w:val="000000"/>
          <w:sz w:val="24"/>
          <w:lang w:eastAsia="ru-RU"/>
        </w:rPr>
        <w:t>ВОСЕМЬ УГЛОВЫХ МИНУТ</w:t>
      </w:r>
    </w:p>
    <w:p>
      <w:pPr>
        <w:pStyle w:val="Normal"/>
        <w:shd w:fill="FFFFFF" w:val="clear"/>
        <w:ind w:left="-1418" w:right="-766" w:hanging="0"/>
        <w:jc w:val="both"/>
        <w:rPr>
          <w:color w:val="000000"/>
          <w:sz w:val="24"/>
          <w:lang w:eastAsia="ru-RU"/>
        </w:rPr>
      </w:pPr>
      <w:r>
        <w:rPr>
          <w:color w:val="000000"/>
          <w:sz w:val="24"/>
          <w:lang w:eastAsia="ru-RU"/>
        </w:rPr>
        <w:t>Однако уже следующая глава пора</w:t>
        <w:softHyphen/>
        <w:t>жала читателя фразами: «Как же это может быть? Гипотеза, которая согла</w:t>
        <w:softHyphen/>
        <w:t>суется с наблюдениями противостоя</w:t>
        <w:softHyphen/>
        <w:t>ний, всё же ошибочна». Оказалось, что при проверке других промежу</w:t>
        <w:softHyphen/>
        <w:t>точных положений планеты расхож</w:t>
        <w:softHyphen/>
        <w:t>дения с данными наблюдений достиг</w:t>
        <w:softHyphen/>
        <w:t>ли 8'. Всего четверть диска Луны — такая ошибка любому астроному недавнего прошлого показалась бы несущественной. «Нам же, — отмеча</w:t>
        <w:softHyphen/>
        <w:t>ет Кеплер, — благодаря милосердию Божию дан в лице Тихо Браге такой добросовестный наблюдатель, что в его наблюдениях ошибка в 8 минут, характерная для Птолемеева наблю</w:t>
        <w:softHyphen/>
        <w:t>дения, попадается лишь для того, что</w:t>
        <w:softHyphen/>
        <w:t>бы мы с благодарностью оценили эту милость и воспользовались ею. Нако</w:t>
        <w:softHyphen/>
        <w:t>нец, это затруднение даёт нам воз</w:t>
        <w:softHyphen/>
        <w:t>можность найти истинный вид небес</w:t>
        <w:softHyphen/>
        <w:t>ных движений... Таким образом, эти 8 минут указали путь к обновлению всей астрономии, они явились мате</w:t>
        <w:softHyphen/>
        <w:t>риалом для большей части этой рабо</w:t>
        <w:softHyphen/>
        <w:t>ты». И дальше: «Здание, которое мы возвели на фундаменте наблюдений Тихо, мы снова разрушили... Это бы</w:t>
        <w:softHyphen/>
        <w:t>ло нам наказанием за следование та</w:t>
        <w:softHyphen/>
        <w:t>ким правдоподобным, но в действи</w:t>
        <w:softHyphen/>
        <w:t>тельности ложным аксиомам великих авторитетов прошлого».</w:t>
      </w:r>
    </w:p>
    <w:p>
      <w:pPr>
        <w:pStyle w:val="Normal"/>
        <w:shd w:fill="FFFFFF" w:val="clear"/>
        <w:ind w:left="-1418" w:right="-766" w:hanging="0"/>
        <w:jc w:val="both"/>
        <w:rPr>
          <w:color w:val="000000"/>
          <w:sz w:val="24"/>
          <w:lang w:eastAsia="ru-RU"/>
        </w:rPr>
      </w:pPr>
      <w:r>
        <w:rPr>
          <w:color w:val="000000"/>
          <w:sz w:val="24"/>
          <w:lang w:eastAsia="ru-RU"/>
        </w:rPr>
        <w:t>Первое поражение, за которым последовали и другие неудачи, дало Кеплеру повод рассматривать свою работу как сражение с коварным противником, богом войны Марсом. В шутливом посвящении своей кни</w:t>
        <w:softHyphen/>
        <w:t>ги императору Кеплер пишет: «Тщет</w:t>
        <w:softHyphen/>
        <w:t>но астрономы обдумывали план бит</w:t>
        <w:softHyphen/>
        <w:t>вы, тщетно пускали в ход свои военные средства и выводили в бой свои лучшие войска... Марс смеялся над их ухищрениями, расстраивал их замыслы и безжалостно разрушал их надежды. Он продолжал спокойно сидеть в укреплениях своих таинст</w:t>
        <w:softHyphen/>
        <w:t>венных владений, мудро скрывая все пути к ним от разведок неприятеля».</w:t>
      </w:r>
    </w:p>
    <w:p>
      <w:pPr>
        <w:pStyle w:val="Normal"/>
        <w:shd w:fill="FFFFFF" w:val="clear"/>
        <w:ind w:left="-1418" w:right="-766" w:hanging="0"/>
        <w:jc w:val="both"/>
        <w:rPr>
          <w:color w:val="000000"/>
          <w:sz w:val="24"/>
          <w:lang w:eastAsia="ru-RU"/>
        </w:rPr>
      </w:pPr>
      <w:r>
        <w:rPr>
          <w:color w:val="000000"/>
          <w:sz w:val="24"/>
          <w:lang w:eastAsia="ru-RU"/>
        </w:rPr>
        <w:t>Итак, Кеплер пришёл к выводу, что найденная им схема — эквант — не отвечает действительности. Су</w:t>
        <w:softHyphen/>
        <w:t>ществовал  и другой  возможный</w:t>
      </w:r>
    </w:p>
    <w:p>
      <w:pPr>
        <w:pStyle w:val="Normal"/>
        <w:ind w:left="-1418" w:right="-766" w:hanging="0"/>
        <w:jc w:val="both"/>
        <w:rPr>
          <w:b/>
          <w:b/>
          <w:color w:val="000000"/>
          <w:sz w:val="24"/>
          <w:lang w:eastAsia="ru-RU"/>
        </w:rPr>
      </w:pPr>
      <w:r>
        <w:rPr>
          <w:b/>
          <w:color w:val="000000"/>
          <w:sz w:val="24"/>
          <w:lang w:eastAsia="ru-RU"/>
        </w:rPr>
        <w:t>9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34895" cy="3224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1" r="-15" b="-11"/>
                    <a:stretch>
                      <a:fillRect/>
                    </a:stretch>
                  </pic:blipFill>
                  <pic:spPr bwMode="auto">
                    <a:xfrm>
                      <a:off x="0" y="0"/>
                      <a:ext cx="2334895" cy="322453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Иллюстрация закона площадей. При движении вокруг Солнца </w:t>
      </w:r>
      <w:r>
        <w:rPr>
          <w:b/>
          <w:i/>
          <w:color w:val="000000"/>
          <w:sz w:val="24"/>
          <w:lang w:val="en-US" w:eastAsia="ru-RU"/>
        </w:rPr>
        <w:t xml:space="preserve">(S) </w:t>
      </w:r>
      <w:r>
        <w:rPr>
          <w:b/>
          <w:i/>
          <w:color w:val="000000"/>
          <w:sz w:val="24"/>
          <w:lang w:eastAsia="ru-RU"/>
        </w:rPr>
        <w:t xml:space="preserve">планета (Р) не обладает постоянной скоростью. Вблизи точки перигелия скорость максимальна, вблизи афелия — минимальна. Вследствие этого, а также того, что Солнце находится в одном из фокусов эллиптической орбиты, фи[ ура, образованная радиус-векторами </w:t>
      </w:r>
      <w:r>
        <w:rPr>
          <w:b/>
          <w:i/>
          <w:color w:val="000000"/>
          <w:sz w:val="24"/>
          <w:lang w:val="en-US" w:eastAsia="ru-RU"/>
        </w:rPr>
        <w:t>SP</w:t>
      </w:r>
      <w:r>
        <w:rPr>
          <w:b/>
          <w:i/>
          <w:color w:val="000000"/>
          <w:sz w:val="24"/>
          <w:vertAlign w:val="subscript"/>
          <w:lang w:val="en-US" w:eastAsia="ru-RU"/>
        </w:rPr>
        <w:t>1</w:t>
      </w:r>
      <w:r>
        <w:rPr>
          <w:b/>
          <w:i/>
          <w:color w:val="000000"/>
          <w:sz w:val="24"/>
          <w:lang w:val="en-US" w:eastAsia="ru-RU"/>
        </w:rPr>
        <w:t>, SP</w:t>
      </w:r>
      <w:r>
        <w:rPr>
          <w:b/>
          <w:i/>
          <w:color w:val="000000"/>
          <w:sz w:val="24"/>
          <w:vertAlign w:val="subscript"/>
          <w:lang w:val="en-US" w:eastAsia="ru-RU"/>
        </w:rPr>
        <w:t>2</w:t>
      </w:r>
      <w:r>
        <w:rPr>
          <w:b/>
          <w:i/>
          <w:color w:val="000000"/>
          <w:sz w:val="24"/>
          <w:lang w:val="en-US" w:eastAsia="ru-RU"/>
        </w:rPr>
        <w:t xml:space="preserve"> </w:t>
      </w:r>
      <w:r>
        <w:rPr>
          <w:b/>
          <w:i/>
          <w:color w:val="000000"/>
          <w:sz w:val="24"/>
          <w:lang w:eastAsia="ru-RU"/>
        </w:rPr>
        <w:t>и дугой орбиты Р</w:t>
      </w:r>
      <w:r>
        <w:rPr>
          <w:b/>
          <w:i/>
          <w:color w:val="000000"/>
          <w:sz w:val="24"/>
          <w:vertAlign w:val="subscript"/>
          <w:lang w:eastAsia="ru-RU"/>
        </w:rPr>
        <w:t>1</w:t>
      </w:r>
      <w:r>
        <w:rPr>
          <w:b/>
          <w:i/>
          <w:color w:val="000000"/>
          <w:sz w:val="24"/>
          <w:lang w:eastAsia="ru-RU"/>
        </w:rPr>
        <w:t>Р</w:t>
      </w:r>
      <w:r>
        <w:rPr>
          <w:b/>
          <w:i/>
          <w:color w:val="000000"/>
          <w:sz w:val="24"/>
          <w:vertAlign w:val="subscript"/>
          <w:lang w:eastAsia="ru-RU"/>
        </w:rPr>
        <w:t>2</w:t>
      </w:r>
      <w:r>
        <w:rPr>
          <w:b/>
          <w:i/>
          <w:color w:val="000000"/>
          <w:sz w:val="24"/>
          <w:lang w:eastAsia="ru-RU"/>
        </w:rPr>
        <w:t xml:space="preserve">, и фигура, образованная радиус-векторами </w:t>
      </w:r>
      <w:r>
        <w:rPr>
          <w:b/>
          <w:i/>
          <w:color w:val="000000"/>
          <w:sz w:val="24"/>
          <w:lang w:val="en-US" w:eastAsia="ru-RU"/>
        </w:rPr>
        <w:t>SP</w:t>
      </w:r>
      <w:r>
        <w:rPr>
          <w:b/>
          <w:i/>
          <w:color w:val="000000"/>
          <w:sz w:val="24"/>
          <w:vertAlign w:val="subscript"/>
          <w:lang w:val="en-US" w:eastAsia="ru-RU"/>
        </w:rPr>
        <w:t>3</w:t>
      </w:r>
      <w:r>
        <w:rPr>
          <w:b/>
          <w:i/>
          <w:color w:val="000000"/>
          <w:sz w:val="24"/>
          <w:lang w:val="en-US" w:eastAsia="ru-RU"/>
        </w:rPr>
        <w:t>, SP</w:t>
      </w:r>
      <w:r>
        <w:rPr>
          <w:b/>
          <w:i/>
          <w:color w:val="000000"/>
          <w:sz w:val="24"/>
          <w:vertAlign w:val="subscript"/>
          <w:lang w:val="en-US" w:eastAsia="ru-RU"/>
        </w:rPr>
        <w:t>4</w:t>
      </w:r>
      <w:r>
        <w:rPr>
          <w:b/>
          <w:i/>
          <w:color w:val="000000"/>
          <w:sz w:val="24"/>
          <w:lang w:val="en-US" w:eastAsia="ru-RU"/>
        </w:rPr>
        <w:t xml:space="preserve"> </w:t>
      </w:r>
      <w:r>
        <w:rPr>
          <w:b/>
          <w:i/>
          <w:color w:val="000000"/>
          <w:sz w:val="24"/>
          <w:lang w:eastAsia="ru-RU"/>
        </w:rPr>
        <w:t>и дугой Р</w:t>
      </w:r>
      <w:r>
        <w:rPr>
          <w:b/>
          <w:i/>
          <w:color w:val="000000"/>
          <w:sz w:val="24"/>
          <w:vertAlign w:val="subscript"/>
          <w:lang w:eastAsia="ru-RU"/>
        </w:rPr>
        <w:t>3</w:t>
      </w:r>
      <w:r>
        <w:rPr>
          <w:b/>
          <w:i/>
          <w:color w:val="000000"/>
          <w:sz w:val="24"/>
          <w:lang w:eastAsia="ru-RU"/>
        </w:rPr>
        <w:t>Р</w:t>
      </w:r>
      <w:r>
        <w:rPr>
          <w:b/>
          <w:i/>
          <w:color w:val="000000"/>
          <w:sz w:val="24"/>
          <w:vertAlign w:val="subscript"/>
          <w:lang w:eastAsia="ru-RU"/>
        </w:rPr>
        <w:t>4</w:t>
      </w:r>
      <w:r>
        <w:rPr>
          <w:b/>
          <w:i/>
          <w:color w:val="000000"/>
          <w:sz w:val="24"/>
          <w:lang w:eastAsia="ru-RU"/>
        </w:rPr>
        <w:t>, будут иметь одинаковые площади.</w:t>
      </w:r>
    </w:p>
    <w:p>
      <w:pPr>
        <w:pStyle w:val="Normal"/>
        <w:shd w:fill="FFFFFF" w:val="clear"/>
        <w:ind w:left="-1418" w:right="-766" w:hanging="0"/>
        <w:jc w:val="both"/>
        <w:rPr>
          <w:color w:val="000000"/>
          <w:sz w:val="24"/>
          <w:lang w:eastAsia="ru-RU"/>
        </w:rPr>
      </w:pPr>
      <w:r>
        <w:rPr>
          <w:color w:val="000000"/>
          <w:sz w:val="24"/>
          <w:lang w:eastAsia="ru-RU"/>
        </w:rPr>
        <w:t>источник ошибки — влияние невер</w:t>
        <w:softHyphen/>
        <w:t>но описанной орбиты Земли, с кото</w:t>
        <w:softHyphen/>
        <w:t>рой велись наблюдения. Ведь нерав</w:t>
        <w:softHyphen/>
        <w:t>номерное движение планеты могло отразиться на их результатах. Поэто</w:t>
        <w:softHyphen/>
        <w:t>му учёный решил на время «снять осаду» с Марса и заняться Землёй.</w:t>
      </w:r>
    </w:p>
    <w:p>
      <w:pPr>
        <w:pStyle w:val="Normal"/>
        <w:shd w:fill="FFFFFF" w:val="clear"/>
        <w:ind w:left="-1418" w:right="-766" w:hanging="0"/>
        <w:jc w:val="both"/>
        <w:rPr>
          <w:color w:val="000000"/>
          <w:sz w:val="24"/>
          <w:lang w:eastAsia="ru-RU"/>
        </w:rPr>
      </w:pPr>
      <w:r>
        <w:rPr>
          <w:color w:val="000000"/>
          <w:sz w:val="24"/>
          <w:lang w:eastAsia="ru-RU"/>
        </w:rPr>
        <w:t>ОРБИТА ЗЕМЛИ</w:t>
      </w:r>
    </w:p>
    <w:p>
      <w:pPr>
        <w:pStyle w:val="Normal"/>
        <w:shd w:fill="FFFFFF" w:val="clear"/>
        <w:ind w:left="-1418" w:right="-766" w:hanging="0"/>
        <w:jc w:val="both"/>
        <w:rPr>
          <w:color w:val="000000"/>
          <w:sz w:val="24"/>
          <w:lang w:eastAsia="ru-RU"/>
        </w:rPr>
      </w:pPr>
      <w:r>
        <w:rPr>
          <w:color w:val="000000"/>
          <w:sz w:val="24"/>
          <w:lang w:eastAsia="ru-RU"/>
        </w:rPr>
        <w:t>И ЗАКОН ПЛОЩАДЕЙ</w:t>
      </w:r>
    </w:p>
    <w:p>
      <w:pPr>
        <w:pStyle w:val="Normal"/>
        <w:shd w:fill="FFFFFF" w:val="clear"/>
        <w:ind w:left="-1418" w:right="-766" w:hanging="0"/>
        <w:jc w:val="both"/>
        <w:rPr>
          <w:color w:val="000000"/>
          <w:sz w:val="24"/>
          <w:lang w:eastAsia="ru-RU"/>
        </w:rPr>
      </w:pPr>
      <w:r>
        <w:rPr>
          <w:color w:val="000000"/>
          <w:sz w:val="24"/>
          <w:lang w:eastAsia="ru-RU"/>
        </w:rPr>
        <w:t>Требовалось уточнить характер дви</w:t>
        <w:softHyphen/>
        <w:t>жения Земли и её орбиту. Но как это сделать, на что можно опереться в пространстве, заполненном движу</w:t>
        <w:softHyphen/>
        <w:t>щимися телами? Чтобы найти в нём последовательные положения Земли, нужны по крайней мере две непо</w:t>
        <w:softHyphen/>
        <w:t>движные точки. Тогда, измеряя угол, под которым они видны, можно стро</w:t>
        <w:softHyphen/>
        <w:t>ить треугольники и вычислять место</w:t>
        <w:softHyphen/>
        <w:t>нахождение наблюдателя, а значит, и Земли. Роль одной такой точки могло играть Солнце, но другой не было. Звёзды не в счёт: они так далеко, что не дают заметного параллакса.</w:t>
      </w:r>
    </w:p>
    <w:p>
      <w:pPr>
        <w:pStyle w:val="Normal"/>
        <w:shd w:fill="FFFFFF" w:val="clear"/>
        <w:ind w:left="-1418" w:right="-766" w:hanging="0"/>
        <w:jc w:val="both"/>
        <w:rPr>
          <w:color w:val="000000"/>
          <w:sz w:val="24"/>
          <w:lang w:eastAsia="ru-RU"/>
        </w:rPr>
      </w:pPr>
      <w:r>
        <w:rPr>
          <w:color w:val="000000"/>
          <w:sz w:val="24"/>
          <w:lang w:eastAsia="ru-RU"/>
        </w:rPr>
        <w:t>Казалось бы, положение безвы</w:t>
        <w:softHyphen/>
        <w:t>ходное, но неутомимый в поисках Кеплер находит выход. Он обнаруживает в пространстве неподвижную относительно Солнца и звёзд точку, не слишком удалённую от Земли, ма</w:t>
        <w:softHyphen/>
        <w:t>ло того — такую, координаты которой многократно измерены. И эта точка — Марс. Как же так, ведь он движется! Да, но его движение известно. Давно уста</w:t>
        <w:softHyphen/>
        <w:t>новлено, что по отношению к звёздам он совершает один оборот за 687 зем</w:t>
        <w:softHyphen/>
        <w:t>ных суток. Это значит, что если взять за начало отсчёта какое-то положение Марса, то через 687 дней он туда вер</w:t>
        <w:softHyphen/>
        <w:t>нётся. Но Земля в это время займёт по отношению к нему совсем другое место. Осталось выбрать из наблюде</w:t>
        <w:softHyphen/>
        <w:t>ний Браге такие, для которых Марс как бы стоит на месте.</w:t>
      </w:r>
    </w:p>
    <w:p>
      <w:pPr>
        <w:pStyle w:val="Normal"/>
        <w:shd w:fill="FFFFFF" w:val="clear"/>
        <w:ind w:left="-1418" w:right="-766" w:hanging="0"/>
        <w:jc w:val="both"/>
        <w:rPr/>
      </w:pPr>
      <w:r>
        <w:rPr>
          <w:color w:val="000000"/>
          <w:sz w:val="24"/>
          <w:lang w:eastAsia="ru-RU"/>
        </w:rPr>
        <w:t>Эта блестящая мысль позволила Кеплеру уточнить орбиту Земли и скорость планеты на разных участках орбиты. (В то время учёный считал все планетные орбиты круговыми, — впрочем, для Земли это недалеко от истины.) Требовалось найти закон, по которому меняется скорость Земли. Исходя из гипотезы о притяжении планеты к Солнцу, Кеплер предполо</w:t>
        <w:softHyphen/>
        <w:t>жил, что скорость должна быть об</w:t>
        <w:softHyphen/>
        <w:t xml:space="preserve">ратно пропорциональна расстоянию от Земли до Солнца. Для </w:t>
      </w:r>
      <w:r>
        <w:rPr>
          <w:i/>
          <w:color w:val="000000"/>
          <w:sz w:val="24"/>
          <w:lang w:eastAsia="ru-RU"/>
        </w:rPr>
        <w:t xml:space="preserve">перигелия </w:t>
      </w:r>
      <w:r>
        <w:rPr>
          <w:color w:val="000000"/>
          <w:sz w:val="24"/>
          <w:lang w:eastAsia="ru-RU"/>
        </w:rPr>
        <w:t xml:space="preserve">(точки, ближайшей к Солнцу) и </w:t>
      </w:r>
      <w:r>
        <w:rPr>
          <w:i/>
          <w:color w:val="000000"/>
          <w:sz w:val="24"/>
          <w:lang w:eastAsia="ru-RU"/>
        </w:rPr>
        <w:t>афе</w:t>
        <w:softHyphen/>
        <w:t xml:space="preserve">лия </w:t>
      </w:r>
      <w:r>
        <w:rPr>
          <w:color w:val="000000"/>
          <w:sz w:val="24"/>
          <w:lang w:eastAsia="ru-RU"/>
        </w:rPr>
        <w:t>(самой дальней точки) предполо</w:t>
        <w:softHyphen/>
        <w:t>жение подтвердилось. Тогда Кеплер разбил орбиту на 360 частей и стал проверять гипотезу для различных её участков.</w:t>
      </w:r>
    </w:p>
    <w:p>
      <w:pPr>
        <w:pStyle w:val="Normal"/>
        <w:shd w:fill="FFFFFF" w:val="clear"/>
        <w:ind w:left="-1418" w:right="-766" w:hanging="0"/>
        <w:jc w:val="both"/>
        <w:rPr>
          <w:color w:val="000000"/>
          <w:sz w:val="24"/>
          <w:lang w:eastAsia="ru-RU"/>
        </w:rPr>
      </w:pPr>
      <w:r>
        <w:rPr>
          <w:color w:val="000000"/>
          <w:sz w:val="24"/>
          <w:lang w:eastAsia="ru-RU"/>
        </w:rPr>
        <w:t>Вскоре из чертежа стало ясно, что за равные промежутки времени планета проходит равные площади</w:t>
      </w:r>
    </w:p>
    <w:p>
      <w:pPr>
        <w:pStyle w:val="Normal"/>
        <w:ind w:left="-1418" w:right="-766" w:hanging="0"/>
        <w:jc w:val="both"/>
        <w:rPr>
          <w:color w:val="000000"/>
          <w:sz w:val="24"/>
          <w:lang w:eastAsia="ru-RU"/>
        </w:rPr>
      </w:pPr>
      <w:r>
        <w:rPr>
          <w:color w:val="000000"/>
          <w:sz w:val="24"/>
          <w:lang w:eastAsia="ru-RU"/>
        </w:rPr>
        <w:drawing>
          <wp:inline distT="0" distB="0" distL="0" distR="0">
            <wp:extent cx="2346960" cy="20910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7" r="-15" b="-17"/>
                    <a:stretch>
                      <a:fillRect/>
                    </a:stretch>
                  </pic:blipFill>
                  <pic:spPr bwMode="auto">
                    <a:xfrm>
                      <a:off x="0" y="0"/>
                      <a:ext cx="2346960" cy="209105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Схема, использованная Кеплером для изучения орбиты Земли. В начальный момент Солнце, Земля и Марс находятся на одной прямой. Через период обращения Марса вокруг Солнца Земля займёт положение 2, а Марс вернётся в исходное положение 1. Из наблюдений Тихо Браге Кеплер нашёл углы </w:t>
      </w:r>
      <w:r>
        <w:rPr>
          <w:rFonts w:eastAsia="Symbol" w:cs="Symbol" w:ascii="Symbol" w:hAnsi="Symbol"/>
          <w:b/>
          <w:i/>
          <w:color w:val="000000"/>
          <w:sz w:val="24"/>
          <w:lang w:val="en-US" w:eastAsia="ru-RU"/>
        </w:rPr>
        <w:t></w:t>
      </w:r>
      <w:r>
        <w:rPr>
          <w:b/>
          <w:i/>
          <w:color w:val="000000"/>
          <w:sz w:val="24"/>
          <w:lang w:val="en-US" w:eastAsia="ru-RU"/>
        </w:rPr>
        <w:t xml:space="preserve"> </w:t>
      </w:r>
      <w:r>
        <w:rPr>
          <w:b/>
          <w:i/>
          <w:color w:val="000000"/>
          <w:sz w:val="24"/>
          <w:lang w:eastAsia="ru-RU"/>
        </w:rPr>
        <w:t xml:space="preserve">и </w:t>
      </w:r>
      <w:r>
        <w:rPr>
          <w:rFonts w:eastAsia="Symbol" w:cs="Symbol" w:ascii="Symbol" w:hAnsi="Symbol"/>
          <w:b/>
          <w:i/>
          <w:color w:val="000000"/>
          <w:sz w:val="24"/>
          <w:lang w:val="en-US" w:eastAsia="ru-RU"/>
        </w:rPr>
        <w:t></w:t>
      </w:r>
      <w:r>
        <w:rPr>
          <w:b/>
          <w:i/>
          <w:color w:val="000000"/>
          <w:sz w:val="24"/>
          <w:lang w:eastAsia="ru-RU"/>
        </w:rPr>
        <w:t xml:space="preserve"> и смог определить расстояние между Солнцем и Землёй в положении 2 в единицах расстояния Марса от Солнца.</w:t>
      </w:r>
    </w:p>
    <w:p>
      <w:pPr>
        <w:pStyle w:val="Normal"/>
        <w:ind w:left="-1418" w:right="-766" w:hanging="0"/>
        <w:jc w:val="both"/>
        <w:rPr>
          <w:b/>
          <w:b/>
          <w:color w:val="000000"/>
          <w:sz w:val="24"/>
          <w:lang w:val="en-US" w:eastAsia="ru-RU"/>
        </w:rPr>
      </w:pPr>
      <w:r>
        <w:rPr>
          <w:b/>
          <w:color w:val="000000"/>
          <w:sz w:val="24"/>
          <w:lang w:eastAsia="ru-RU"/>
        </w:rPr>
        <w:t>9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664335" cy="13595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26" r="-22" b="-26"/>
                    <a:stretch>
                      <a:fillRect/>
                    </a:stretch>
                  </pic:blipFill>
                  <pic:spPr bwMode="auto">
                    <a:xfrm>
                      <a:off x="0" y="0"/>
                      <a:ext cx="1664335" cy="135953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i/>
          <w:color w:val="000000"/>
          <w:sz w:val="24"/>
          <w:lang w:eastAsia="ru-RU"/>
        </w:rPr>
        <w:t xml:space="preserve">Иллюстрация к первому закону Кеплера. Планета Р движется по эллиптической орбите. Эллипс имеет два фокуса. В одном из них находится Солнце </w:t>
      </w:r>
      <w:r>
        <w:rPr>
          <w:b/>
          <w:i/>
          <w:color w:val="000000"/>
          <w:sz w:val="24"/>
          <w:lang w:val="en-US" w:eastAsia="ru-RU"/>
        </w:rPr>
        <w:t xml:space="preserve">(S). </w:t>
      </w:r>
      <w:r>
        <w:rPr>
          <w:b/>
          <w:i/>
          <w:color w:val="000000"/>
          <w:sz w:val="24"/>
          <w:lang w:eastAsia="ru-RU"/>
        </w:rPr>
        <w:t xml:space="preserve">Точка В орбиты планеты, расположенная ближе к Солнцу, называется перигелием, точка А — наиболее удалённая от Солнца — афелием. Отношение </w:t>
      </w:r>
      <w:r>
        <w:rPr>
          <w:b/>
          <w:i/>
          <w:color w:val="000000"/>
          <w:sz w:val="24"/>
          <w:lang w:val="en-US" w:eastAsia="ru-RU"/>
        </w:rPr>
        <w:t xml:space="preserve">OS/OB=e </w:t>
      </w:r>
      <w:r>
        <w:rPr>
          <w:b/>
          <w:i/>
          <w:color w:val="000000"/>
          <w:sz w:val="24"/>
          <w:lang w:eastAsia="ru-RU"/>
        </w:rPr>
        <w:t>называется эксцентриситетом. Чем оно больше, тем сильнее вытянут эллипс. Для окружности е=0.</w:t>
      </w:r>
    </w:p>
    <w:p>
      <w:pPr>
        <w:pStyle w:val="Normal"/>
        <w:ind w:left="-1418" w:right="-766" w:hanging="0"/>
        <w:jc w:val="both"/>
        <w:rPr>
          <w:color w:val="000000"/>
          <w:sz w:val="24"/>
          <w:lang w:eastAsia="ru-RU"/>
        </w:rPr>
      </w:pPr>
      <w:r>
        <w:rPr>
          <w:color w:val="000000"/>
          <w:sz w:val="24"/>
          <w:lang w:eastAsia="ru-RU"/>
        </w:rPr>
        <w:drawing>
          <wp:inline distT="0" distB="0" distL="0" distR="0">
            <wp:extent cx="2773680" cy="902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40" r="-13" b="-40"/>
                    <a:stretch>
                      <a:fillRect/>
                    </a:stretch>
                  </pic:blipFill>
                  <pic:spPr bwMode="auto">
                    <a:xfrm>
                      <a:off x="0" y="0"/>
                      <a:ext cx="2773680" cy="9023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амера-обскура. Форма изображения в ней не зависит от формы отверстия, так как лучи света являются прямыми линиями, если размеры отверстия гораздо больше длины волны света. Работая с камерой-обскурой, Кеплер пришёл к пониманию геометрических свойств световых лучей и природы зрения.</w:t>
      </w:r>
    </w:p>
    <w:p>
      <w:pPr>
        <w:pStyle w:val="Normal"/>
        <w:shd w:fill="FFFFFF" w:val="clear"/>
        <w:ind w:left="-1418" w:right="-766" w:hanging="0"/>
        <w:jc w:val="both"/>
        <w:rPr>
          <w:color w:val="000000"/>
          <w:sz w:val="24"/>
          <w:lang w:eastAsia="ru-RU"/>
        </w:rPr>
      </w:pPr>
      <w:r>
        <w:rPr>
          <w:color w:val="000000"/>
          <w:sz w:val="24"/>
          <w:lang w:eastAsia="ru-RU"/>
        </w:rPr>
        <w:t>секторов орбиты. Действительно, про</w:t>
        <w:softHyphen/>
        <w:t>изведение скорости планеты (а следо</w:t>
        <w:softHyphen/>
        <w:t>вательно, пройденного ею за неболь</w:t>
        <w:softHyphen/>
        <w:t>шое время пути) на расстояние до Солнца всегда постоянно.</w:t>
      </w:r>
    </w:p>
    <w:p>
      <w:pPr>
        <w:pStyle w:val="Normal"/>
        <w:shd w:fill="FFFFFF" w:val="clear"/>
        <w:ind w:left="-1418" w:right="-766" w:hanging="0"/>
        <w:jc w:val="both"/>
        <w:rPr>
          <w:color w:val="000000"/>
          <w:sz w:val="24"/>
          <w:lang w:eastAsia="ru-RU"/>
        </w:rPr>
      </w:pPr>
      <w:r>
        <w:rPr>
          <w:color w:val="000000"/>
          <w:sz w:val="24"/>
          <w:lang w:eastAsia="ru-RU"/>
        </w:rPr>
        <w:t>Вероятно, так в начале 1602 г. бы</w:t>
        <w:softHyphen/>
        <w:t>ло открыто соотношение между ско</w:t>
        <w:softHyphen/>
        <w:t>ростью планеты и характеристиками её орбиты. Современная формули</w:t>
        <w:softHyphen/>
        <w:t>ровка этой зависимости, позже полу</w:t>
        <w:softHyphen/>
        <w:t>чившей название второго закона Кеп</w:t>
        <w:softHyphen/>
        <w:t>лера (открытого раньше первого) звучит следующим образом: «Радиус-вектор планеты в равные промежут</w:t>
        <w:softHyphen/>
        <w:t>ки времени описывает (заметает) равные площади». Закон говорит о радиус-векторах, потому что на раз</w:t>
        <w:softHyphen/>
        <w:t>ных направлениях от Солнца эти радиусы различной длины. С физиче</w:t>
        <w:softHyphen/>
        <w:t>ской точки зрения он является след</w:t>
        <w:softHyphen/>
        <w:t>ствием сохранения момента коли</w:t>
        <w:softHyphen/>
        <w:t>чества движения планеты.</w:t>
      </w:r>
    </w:p>
    <w:p>
      <w:pPr>
        <w:pStyle w:val="Normal"/>
        <w:shd w:fill="FFFFFF" w:val="clear"/>
        <w:ind w:left="-1418" w:right="-766" w:hanging="0"/>
        <w:jc w:val="both"/>
        <w:rPr>
          <w:color w:val="000000"/>
          <w:sz w:val="24"/>
          <w:lang w:eastAsia="ru-RU"/>
        </w:rPr>
      </w:pPr>
      <w:r>
        <w:rPr>
          <w:color w:val="000000"/>
          <w:sz w:val="24"/>
          <w:lang w:eastAsia="ru-RU"/>
        </w:rPr>
        <w:t>ОСАДА. ПЕРВЫЙ ЗАКОН</w:t>
      </w:r>
    </w:p>
    <w:p>
      <w:pPr>
        <w:pStyle w:val="Normal"/>
        <w:shd w:fill="FFFFFF" w:val="clear"/>
        <w:ind w:left="-1418" w:right="-766" w:hanging="0"/>
        <w:jc w:val="both"/>
        <w:rPr>
          <w:color w:val="000000"/>
          <w:sz w:val="24"/>
          <w:lang w:eastAsia="ru-RU"/>
        </w:rPr>
      </w:pPr>
      <w:r>
        <w:rPr>
          <w:color w:val="000000"/>
          <w:sz w:val="24"/>
          <w:lang w:eastAsia="ru-RU"/>
        </w:rPr>
        <w:t>Зная для ряда моментов времени положения Солнца и Земли в про</w:t>
        <w:softHyphen/>
        <w:t>странстве, Кеплер смог вычислить и положения Марса. И тут его ждала не</w:t>
        <w:softHyphen/>
        <w:t>ожиданность — орбита не желала вписываться в круг. Так рухнула ещё одна догма. «Вывод очень прост, — писал Кеплер, — путь планеты не ок</w:t>
        <w:softHyphen/>
        <w:t>ружность, он то вгибается внутрь, то выгибается наружу. Такая кривая на</w:t>
        <w:softHyphen/>
        <w:t>зывается овалом. Итак, орбита плане</w:t>
        <w:softHyphen/>
        <w:t>ты не окружность, а овальная фигура». Три года учёный потратил на поиски формы орбиты Марса. Прав</w:t>
        <w:softHyphen/>
        <w:t>да, они были посвящены не только астрономическим расчётам. Кроме них Кеплер занялся оптикой. В те го</w:t>
        <w:softHyphen/>
        <w:t>ды (накануне появления телескопа) он уже чувствовал, какое значение для астрономии может иметь оптика. С помощью линзы он наблюдал Луну в тёмном помещении, получив на эк-</w:t>
      </w:r>
    </w:p>
    <w:p>
      <w:pPr>
        <w:pStyle w:val="Normal"/>
        <w:shd w:fill="FFFFFF" w:val="clear"/>
        <w:ind w:left="-1418" w:right="-766" w:hanging="0"/>
        <w:jc w:val="both"/>
        <w:rPr>
          <w:color w:val="000000"/>
          <w:sz w:val="24"/>
          <w:lang w:eastAsia="ru-RU"/>
        </w:rPr>
      </w:pPr>
      <w:r>
        <w:rPr>
          <w:color w:val="000000"/>
          <w:sz w:val="24"/>
          <w:lang w:eastAsia="ru-RU"/>
        </w:rPr>
        <w:t>ране её чёткое изображение разме</w:t>
        <w:softHyphen/>
        <w:t>ром с крупную монету. Свои мысли, опыты и схемы хода лучей Кеплер из</w:t>
        <w:softHyphen/>
        <w:t>ложил в книге «Комментарии к Вителию», вышедшей в 1604 г.</w:t>
      </w:r>
    </w:p>
    <w:p>
      <w:pPr>
        <w:pStyle w:val="Normal"/>
        <w:shd w:fill="FFFFFF" w:val="clear"/>
        <w:ind w:left="-1418" w:right="-766" w:hanging="0"/>
        <w:jc w:val="both"/>
        <w:rPr>
          <w:color w:val="000000"/>
          <w:sz w:val="24"/>
          <w:lang w:eastAsia="ru-RU"/>
        </w:rPr>
      </w:pPr>
      <w:r>
        <w:rPr>
          <w:color w:val="000000"/>
          <w:sz w:val="24"/>
          <w:lang w:eastAsia="ru-RU"/>
        </w:rPr>
        <w:t>Поиски формы орбиты Марса про</w:t>
        <w:softHyphen/>
        <w:t>должались. Учёный вынужден был пользоваться всё тем же методом под</w:t>
        <w:softHyphen/>
        <w:t>бора. Он вычислял и вычислял, одна</w:t>
        <w:softHyphen/>
        <w:t>ко совпадений не оказывалось. Спер</w:t>
        <w:softHyphen/>
        <w:t>ва был отброшен овал — кривая, составленная из четырёх дуг окружно</w:t>
        <w:softHyphen/>
        <w:t>сти. Около года Кеплер возился с «овоидом» — фигурой, имеющей фор</w:t>
        <w:softHyphen/>
        <w:t>му яйца. Наконец, учёный пришёл к выводу: «Правда лежит между кругом и овалом, как будто орбита Марса есть точный эллипс». Но и эллипс не под</w:t>
        <w:softHyphen/>
        <w:t>ходил, пока Кеплер не расположил Солнце в его фокусе. Тогда, в начале 1605 г., всё сошлось и стало на свои места. На эллипс легли все точки ор</w:t>
        <w:softHyphen/>
        <w:t>биты, вычисленные из наблюдений, сходилась она и с законом площадей.</w:t>
      </w:r>
    </w:p>
    <w:p>
      <w:pPr>
        <w:pStyle w:val="Normal"/>
        <w:shd w:fill="FFFFFF" w:val="clear"/>
        <w:ind w:left="-1418" w:right="-766" w:hanging="0"/>
        <w:jc w:val="both"/>
        <w:rPr>
          <w:color w:val="000000"/>
          <w:sz w:val="24"/>
          <w:lang w:eastAsia="ru-RU"/>
        </w:rPr>
      </w:pPr>
      <w:r>
        <w:rPr>
          <w:color w:val="000000"/>
          <w:sz w:val="24"/>
          <w:lang w:eastAsia="ru-RU"/>
        </w:rPr>
        <w:t>Это сделанное с таким трудом за</w:t>
        <w:softHyphen/>
        <w:t>мечательное открытие получило на</w:t>
        <w:softHyphen/>
        <w:t>звание первого закона Кеплера, кото</w:t>
        <w:softHyphen/>
        <w:t>рый теперь формулируется так: «Каждая планета обращается по эл</w:t>
        <w:softHyphen/>
        <w:t>липсу, в одном из фокусов которого находится Солнце». Эллипс — это пропорционально сжатая окруж</w:t>
        <w:softHyphen/>
        <w:t>ность. Когда мы смотрим на круглый предмет сбоку, он тоже выглядит как эллипс: окружность — это лишь част</w:t>
        <w:softHyphen/>
        <w:t>ный случай эллипса.</w:t>
      </w:r>
    </w:p>
    <w:p>
      <w:pPr>
        <w:pStyle w:val="Normal"/>
        <w:shd w:fill="FFFFFF" w:val="clear"/>
        <w:ind w:left="-1418" w:right="-766" w:hanging="0"/>
        <w:jc w:val="both"/>
        <w:rPr>
          <w:color w:val="000000"/>
          <w:sz w:val="24"/>
          <w:lang w:eastAsia="ru-RU"/>
        </w:rPr>
      </w:pPr>
      <w:r>
        <w:rPr>
          <w:color w:val="000000"/>
          <w:sz w:val="24"/>
          <w:lang w:eastAsia="ru-RU"/>
        </w:rPr>
        <w:t>Роль центров в эллипсе выполня</w:t>
        <w:softHyphen/>
        <w:t>ют два фокуса. Солнце лежит в одном из них. Эллипсы планетных орбит близки к окружностям.</w:t>
      </w:r>
    </w:p>
    <w:p>
      <w:pPr>
        <w:pStyle w:val="Normal"/>
        <w:shd w:fill="FFFFFF" w:val="clear"/>
        <w:ind w:left="-1418" w:right="-766" w:hanging="0"/>
        <w:jc w:val="both"/>
        <w:rPr>
          <w:color w:val="000000"/>
          <w:sz w:val="24"/>
          <w:lang w:eastAsia="ru-RU"/>
        </w:rPr>
      </w:pPr>
      <w:r>
        <w:rPr>
          <w:color w:val="000000"/>
          <w:sz w:val="24"/>
          <w:lang w:eastAsia="ru-RU"/>
        </w:rPr>
        <w:t>ФИЗИКА</w:t>
      </w:r>
    </w:p>
    <w:p>
      <w:pPr>
        <w:pStyle w:val="Normal"/>
        <w:shd w:fill="FFFFFF" w:val="clear"/>
        <w:ind w:left="-1418" w:right="-766" w:hanging="0"/>
        <w:jc w:val="both"/>
        <w:rPr>
          <w:color w:val="000000"/>
          <w:sz w:val="24"/>
          <w:lang w:eastAsia="ru-RU"/>
        </w:rPr>
      </w:pPr>
      <w:r>
        <w:rPr>
          <w:color w:val="000000"/>
          <w:sz w:val="24"/>
          <w:lang w:eastAsia="ru-RU"/>
        </w:rPr>
        <w:t>Только в 1609 г. с большими мучени</w:t>
        <w:softHyphen/>
        <w:t>ями Кеплеру удалось опубликовать свой труд. В Гейдельберге была напе</w:t>
        <w:softHyphen/>
        <w:t>чатана книга «Новая астрономия, причинно обусловленная, или физи</w:t>
        <w:softHyphen/>
        <w:t>ка неба, изложенная в исследованиях о движении звезды Марс, по наблю</w:t>
        <w:softHyphen/>
        <w:t>дениям благороднейшего мужа Тихо Браге» — за год до появления «Звёзд</w:t>
        <w:softHyphen/>
        <w:t>ного вестника» Галилея, в котором тот описывал первые в истории теле</w:t>
        <w:softHyphen/>
        <w:t>скопические наблюдения.</w:t>
      </w:r>
    </w:p>
    <w:p>
      <w:pPr>
        <w:pStyle w:val="Normal"/>
        <w:ind w:left="-1418" w:right="-766" w:hanging="0"/>
        <w:jc w:val="both"/>
        <w:rPr>
          <w:b/>
          <w:b/>
          <w:color w:val="000000"/>
          <w:sz w:val="24"/>
          <w:lang w:val="en-US" w:eastAsia="ru-RU"/>
        </w:rPr>
      </w:pPr>
      <w:r>
        <w:rPr>
          <w:b/>
          <w:color w:val="000000"/>
          <w:sz w:val="24"/>
          <w:lang w:eastAsia="ru-RU"/>
        </w:rPr>
        <w:t>100</w:t>
      </w:r>
    </w:p>
    <w:p>
      <w:pPr>
        <w:pStyle w:val="Normal"/>
        <w:shd w:fill="FFFFFF" w:val="clear"/>
        <w:ind w:left="-1418" w:right="-766" w:hanging="0"/>
        <w:jc w:val="both"/>
        <w:rPr/>
      </w:pPr>
      <w:r>
        <w:rPr>
          <w:color w:val="000000"/>
          <w:sz w:val="24"/>
          <w:lang w:eastAsia="ru-RU"/>
        </w:rPr>
        <w:t>Слова «новая астрономия» и «физи</w:t>
        <w:softHyphen/>
        <w:t xml:space="preserve">ка неба» в заглавии не </w:t>
      </w:r>
      <w:r>
        <w:rPr>
          <w:i/>
          <w:color w:val="000000"/>
          <w:sz w:val="24"/>
          <w:lang w:eastAsia="ru-RU"/>
        </w:rPr>
        <w:t xml:space="preserve">были </w:t>
      </w:r>
      <w:r>
        <w:rPr>
          <w:color w:val="000000"/>
          <w:sz w:val="24"/>
          <w:lang w:eastAsia="ru-RU"/>
        </w:rPr>
        <w:t>пустым звуком. Кеплер стремился перейти от чисто математической модели к физи</w:t>
        <w:softHyphen/>
        <w:t>ческой картине мира. Отчасти на ней ещё лежала тень аристотелевской ме</w:t>
        <w:softHyphen/>
        <w:t>ханики, но всё же это был огромный шаг вперёд. У Аристотеля между Зем</w:t>
        <w:softHyphen/>
        <w:t>лёй и «надлунным миром» располага</w:t>
        <w:softHyphen/>
        <w:t>лась бездна. Небеса были сделаны из особого вещества — эфира — и под</w:t>
        <w:softHyphen/>
        <w:t>чинялись своим законам. Звёздная сфера обладала «перводвижением», которое нисходило по другим заклю</w:t>
        <w:softHyphen/>
        <w:t>чённым в ней сферам от Сатурна к Лу</w:t>
        <w:softHyphen/>
        <w:t>не. Сферы были твёрдыми, прозрач</w:t>
        <w:softHyphen/>
        <w:t>ными, сперва считались простыми, позже превратились в сложный меха</w:t>
        <w:softHyphen/>
        <w:t>низм со смещёнными центрами и вы</w:t>
        <w:softHyphen/>
        <w:t>емками для малых сфер-эпициклов.</w:t>
      </w:r>
    </w:p>
    <w:p>
      <w:pPr>
        <w:pStyle w:val="Normal"/>
        <w:shd w:fill="FFFFFF" w:val="clear"/>
        <w:ind w:left="-1418" w:right="-766" w:hanging="0"/>
        <w:jc w:val="both"/>
        <w:rPr>
          <w:color w:val="000000"/>
          <w:sz w:val="24"/>
          <w:lang w:eastAsia="ru-RU"/>
        </w:rPr>
      </w:pPr>
      <w:r>
        <w:rPr>
          <w:color w:val="000000"/>
          <w:sz w:val="24"/>
          <w:lang w:eastAsia="ru-RU"/>
        </w:rPr>
        <w:t>У Кеплера перводвигателем служи</w:t>
        <w:softHyphen/>
        <w:t>ло Солнце. Оно вращалось и своим «силовым полем» увлекало планеты, которые, как наша планета и Луна, имели земную природу. Кроме того, небесные тела тяготели друг к другу. Позже, в книге «Гармония Мира», он писал: «Гравитацию я определяю как сил)', подобную магнетизму — взаим</w:t>
        <w:softHyphen/>
        <w:t>ному притяжению. Сила тем больше, чем оба тела ближе друг к другу...». В отличие от магнитной эта сила дей</w:t>
        <w:softHyphen/>
        <w:t>ствовала на все вещества. С её помо</w:t>
        <w:softHyphen/>
        <w:t>щью Кеплер впервые объяснил при</w:t>
        <w:softHyphen/>
        <w:t>роду приливов.</w:t>
      </w:r>
    </w:p>
    <w:p>
      <w:pPr>
        <w:pStyle w:val="Normal"/>
        <w:shd w:fill="FFFFFF" w:val="clear"/>
        <w:ind w:left="-1418" w:right="-766" w:hanging="0"/>
        <w:jc w:val="both"/>
        <w:rPr/>
      </w:pPr>
      <w:r>
        <w:rPr>
          <w:color w:val="000000"/>
          <w:sz w:val="24"/>
          <w:lang w:eastAsia="ru-RU"/>
        </w:rPr>
        <w:t>Очевидно, Кеплер, признавая Солн</w:t>
        <w:softHyphen/>
        <w:t>це перводвигателем, вслед за Ари</w:t>
        <w:softHyphen/>
        <w:t>стотелем считал, что движение пре</w:t>
        <w:softHyphen/>
        <w:t>кращается с исчезновением силы. Положение это, много столетий тор</w:t>
        <w:softHyphen/>
        <w:t xml:space="preserve">мозившее развитие динамики, было опровергнуто Галилеем лишь в 1632 г. Однако в своей теории Кеплер придал телам способность сопротивляться силе, названной им латинским словом «инерция» </w:t>
      </w:r>
      <w:r>
        <w:rPr>
          <w:i/>
          <w:color w:val="000000"/>
          <w:sz w:val="24"/>
          <w:lang w:eastAsia="ru-RU"/>
        </w:rPr>
        <w:t xml:space="preserve">(лат. </w:t>
      </w:r>
      <w:r>
        <w:rPr>
          <w:color w:val="000000"/>
          <w:sz w:val="24"/>
          <w:lang w:val="en-US" w:eastAsia="ru-RU"/>
        </w:rPr>
        <w:t xml:space="preserve">inertia </w:t>
      </w:r>
      <w:r>
        <w:rPr>
          <w:color w:val="000000"/>
          <w:sz w:val="24"/>
          <w:lang w:eastAsia="ru-RU"/>
        </w:rPr>
        <w:t>— «неподвиж</w:t>
        <w:softHyphen/>
        <w:t>ность», «бездеятельность»). Это поня</w:t>
        <w:softHyphen/>
        <w:t>тие, которое впоследствии стало важ</w:t>
        <w:softHyphen/>
        <w:t>нейшим в механике, позволило ему объяснить эллиптичность планетных орбит.</w:t>
      </w:r>
    </w:p>
    <w:p>
      <w:pPr>
        <w:pStyle w:val="Normal"/>
        <w:shd w:fill="FFFFFF" w:val="clear"/>
        <w:ind w:left="-1418" w:right="-766" w:hanging="0"/>
        <w:jc w:val="both"/>
        <w:rPr>
          <w:color w:val="000000"/>
          <w:sz w:val="24"/>
          <w:lang w:eastAsia="ru-RU"/>
        </w:rPr>
      </w:pPr>
      <w:r>
        <w:rPr>
          <w:color w:val="000000"/>
          <w:sz w:val="24"/>
          <w:lang w:eastAsia="ru-RU"/>
        </w:rPr>
        <w:t>Кеплер и Галилей не были лично знакомы, но ценили друг друга и некоторое время переписывались. По</w:t>
        <w:softHyphen/>
        <w:t>том переписка прервалась. Слишком уж разными по характеру оказались</w:t>
      </w:r>
    </w:p>
    <w:p>
      <w:pPr>
        <w:pStyle w:val="Normal"/>
        <w:ind w:left="-1418" w:right="-766" w:hanging="0"/>
        <w:jc w:val="both"/>
        <w:rPr>
          <w:color w:val="000000"/>
          <w:sz w:val="24"/>
          <w:lang w:eastAsia="ru-RU"/>
        </w:rPr>
      </w:pPr>
      <w:r>
        <w:rPr>
          <w:color w:val="000000"/>
          <w:sz w:val="24"/>
          <w:lang w:eastAsia="ru-RU"/>
        </w:rPr>
        <w:drawing>
          <wp:inline distT="0" distB="0" distL="0" distR="0">
            <wp:extent cx="4145280" cy="41573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9" r="-9" b="-9"/>
                    <a:stretch>
                      <a:fillRect/>
                    </a:stretch>
                  </pic:blipFill>
                  <pic:spPr bwMode="auto">
                    <a:xfrm>
                      <a:off x="0" y="0"/>
                      <a:ext cx="4145280" cy="415734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Секретер учёного. Фрагмент картины </w:t>
      </w:r>
      <w:r>
        <w:rPr>
          <w:b/>
          <w:i/>
          <w:color w:val="000000"/>
          <w:sz w:val="24"/>
          <w:lang w:val="en-US" w:eastAsia="ru-RU"/>
        </w:rPr>
        <w:t xml:space="preserve">XVI </w:t>
      </w:r>
      <w:r>
        <w:rPr>
          <w:b/>
          <w:i/>
          <w:color w:val="000000"/>
          <w:sz w:val="24"/>
          <w:lang w:eastAsia="ru-RU"/>
        </w:rPr>
        <w:t>в.</w:t>
      </w:r>
    </w:p>
    <w:p>
      <w:pPr>
        <w:pStyle w:val="Normal"/>
        <w:ind w:left="-1418" w:right="-766" w:hanging="0"/>
        <w:jc w:val="both"/>
        <w:rPr>
          <w:color w:val="000000"/>
          <w:sz w:val="24"/>
          <w:lang w:eastAsia="ru-RU"/>
        </w:rPr>
      </w:pPr>
      <w:r>
        <w:rPr>
          <w:color w:val="000000"/>
          <w:sz w:val="24"/>
          <w:lang w:eastAsia="ru-RU"/>
        </w:rPr>
        <w:drawing>
          <wp:inline distT="0" distB="0" distL="0" distR="0">
            <wp:extent cx="2353310" cy="32245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1" r="-15" b="-11"/>
                    <a:stretch>
                      <a:fillRect/>
                    </a:stretch>
                  </pic:blipFill>
                  <pic:spPr bwMode="auto">
                    <a:xfrm>
                      <a:off x="0" y="0"/>
                      <a:ext cx="2353310" cy="32245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итульный лист диссертации Кеплера.</w:t>
      </w:r>
    </w:p>
    <w:p>
      <w:pPr>
        <w:pStyle w:val="Normal"/>
        <w:ind w:left="-1418" w:right="-766" w:hanging="0"/>
        <w:jc w:val="both"/>
        <w:rPr>
          <w:b/>
          <w:b/>
          <w:color w:val="000000"/>
          <w:sz w:val="24"/>
          <w:lang w:val="en-US" w:eastAsia="ru-RU"/>
        </w:rPr>
      </w:pPr>
      <w:r>
        <w:rPr>
          <w:b/>
          <w:color w:val="000000"/>
          <w:sz w:val="24"/>
          <w:lang w:eastAsia="ru-RU"/>
        </w:rPr>
        <w:t>10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621790" cy="23285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15" r="-22" b="-15"/>
                    <a:stretch>
                      <a:fillRect/>
                    </a:stretch>
                  </pic:blipFill>
                  <pic:spPr bwMode="auto">
                    <a:xfrm>
                      <a:off x="0" y="0"/>
                      <a:ext cx="1621790" cy="23285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итульный лист книги Кеплера «Гармония Мира».</w:t>
      </w:r>
    </w:p>
    <w:p>
      <w:pPr>
        <w:pStyle w:val="Normal"/>
        <w:shd w:fill="FFFFFF" w:val="clear"/>
        <w:ind w:left="-1418" w:right="-766" w:hanging="0"/>
        <w:jc w:val="both"/>
        <w:rPr>
          <w:color w:val="000000"/>
          <w:sz w:val="24"/>
          <w:lang w:eastAsia="ru-RU"/>
        </w:rPr>
      </w:pPr>
      <w:r>
        <w:rPr>
          <w:color w:val="000000"/>
          <w:sz w:val="24"/>
          <w:lang w:eastAsia="ru-RU"/>
        </w:rPr>
        <w:t>учёные. Кеплер обладал буйной фан</w:t>
        <w:softHyphen/>
        <w:t>тазией и аналитическим умом, склон</w:t>
        <w:softHyphen/>
        <w:t>ным к поискам математических зако</w:t>
        <w:softHyphen/>
        <w:t>номерностей. У Галилея преобладал образный, но трезвый взгляд на вещи. Ему трудно было пробираться сквозь эмоциональные, многословные рас</w:t>
        <w:softHyphen/>
        <w:t>суждения Кеплера, и он не замечал от</w:t>
        <w:softHyphen/>
        <w:t>крытых им законов движения светил. В конце жизни Галилей писал: «Я всегда ценил Кеплера за свободный (пожалуй, даже слишком) и острый ум, но мой метод мышления отличен от его, и это имеет место в наших ра</w:t>
        <w:softHyphen/>
        <w:t>ботах об общих предметах. Только в отношении движения небесных тел мы иногда сближались в некоторых схожих, хотя и немногих концепци</w:t>
        <w:softHyphen/>
        <w:t>ях... но этого нельзя обнаружить и в одном проценте моих мыслей».</w:t>
      </w:r>
    </w:p>
    <w:p>
      <w:pPr>
        <w:pStyle w:val="Normal"/>
        <w:shd w:fill="FFFFFF" w:val="clear"/>
        <w:ind w:left="-1418" w:right="-766" w:hanging="0"/>
        <w:jc w:val="both"/>
        <w:rPr>
          <w:color w:val="000000"/>
          <w:sz w:val="24"/>
          <w:lang w:eastAsia="ru-RU"/>
        </w:rPr>
      </w:pPr>
      <w:r>
        <w:rPr>
          <w:color w:val="000000"/>
          <w:sz w:val="24"/>
          <w:lang w:eastAsia="ru-RU"/>
        </w:rPr>
        <w:t>ТРЕТИЙ ЗАКОН</w:t>
      </w:r>
    </w:p>
    <w:p>
      <w:pPr>
        <w:pStyle w:val="Normal"/>
        <w:shd w:fill="FFFFFF" w:val="clear"/>
        <w:ind w:left="-1418" w:right="-766" w:hanging="0"/>
        <w:jc w:val="both"/>
        <w:rPr>
          <w:color w:val="000000"/>
          <w:sz w:val="24"/>
          <w:lang w:eastAsia="ru-RU"/>
        </w:rPr>
      </w:pPr>
      <w:r>
        <w:rPr>
          <w:color w:val="000000"/>
          <w:sz w:val="24"/>
          <w:lang w:eastAsia="ru-RU"/>
        </w:rPr>
        <w:t>Ещё в первой своей книге «Космогра</w:t>
        <w:softHyphen/>
        <w:t>фическая тайна», написанной им в 1596 г., Кеплер пытался найти мате</w:t>
        <w:softHyphen/>
        <w:t>матические законы геометрии Сол</w:t>
        <w:softHyphen/>
        <w:t>нечной системы. Геометрия знает только пять правильных многогран</w:t>
        <w:softHyphen/>
        <w:t>ников, а планет известно было шесть. Это навело Кеплера на мысль, что именно многогранники должны оп</w:t>
        <w:softHyphen/>
        <w:t>ределять размеры пяти промежутков между орбитами планет. И ему уда</w:t>
        <w:softHyphen/>
        <w:t>лось найти такое чередование впи</w:t>
        <w:softHyphen/>
        <w:t>санных и описанных фигур, которое приблизительно соответствовало действительным космическим рас</w:t>
        <w:softHyphen/>
        <w:t>стояниям. Он вписал в сферу орбиты Сатурна куб, в орбиту Юпитера — те</w:t>
        <w:softHyphen/>
        <w:t>траэдр (четырёхгранник), в орбиту Марса — додекаэдр (12-гранник), в орбиту Земли — икосаэдр (20-гранник), в орбиту Венеры — октаэдр (восьмигранник). При этом сфера каждой планеты касалась и вписан</w:t>
        <w:softHyphen/>
        <w:t>ной в неё фигуры и фигуры, вписан</w:t>
        <w:softHyphen/>
        <w:t>ной в сферу предыдущей планеты.</w:t>
      </w:r>
    </w:p>
    <w:p>
      <w:pPr>
        <w:pStyle w:val="Normal"/>
        <w:shd w:fill="FFFFFF" w:val="clear"/>
        <w:ind w:left="-1418" w:right="-766" w:hanging="0"/>
        <w:jc w:val="both"/>
        <w:rPr>
          <w:color w:val="000000"/>
          <w:sz w:val="24"/>
          <w:lang w:eastAsia="ru-RU"/>
        </w:rPr>
      </w:pPr>
      <w:r>
        <w:rPr>
          <w:color w:val="000000"/>
          <w:sz w:val="24"/>
          <w:lang w:eastAsia="ru-RU"/>
        </w:rPr>
        <w:t>Кеплер подытожил свои размышле</w:t>
        <w:softHyphen/>
        <w:t>ния о числовых и геометрических соотношениях, господствующих в ми</w:t>
        <w:softHyphen/>
        <w:t>ре, в книге «Гармония Мира», вышед</w:t>
        <w:softHyphen/>
        <w:t>шей в 1619 г. Она дала астрономии третий закон Кеплера. В этой книге ав</w:t>
        <w:softHyphen/>
        <w:t>тор, говоря о соотношениях между периодами обращения планет и разме</w:t>
        <w:softHyphen/>
        <w:t>рами их орбит, писал: «Здесь предсто</w:t>
        <w:softHyphen/>
        <w:t>ит довершить и ввести сюда некото</w:t>
        <w:softHyphen/>
        <w:t>рую часть моей «Космографической тайны», оставленную нерешённой 22 года тому назад...». Решение стало возможным, после того как учёный, опираясь на законы, открытые при анализе движений Марса, вычислил размеры орбит остальных планет.</w:t>
      </w:r>
    </w:p>
    <w:p>
      <w:pPr>
        <w:pStyle w:val="Normal"/>
        <w:shd w:fill="FFFFFF" w:val="clear"/>
        <w:ind w:left="-1418" w:right="-766" w:hanging="0"/>
        <w:jc w:val="both"/>
        <w:rPr>
          <w:color w:val="000000"/>
          <w:sz w:val="24"/>
          <w:lang w:eastAsia="ru-RU"/>
        </w:rPr>
      </w:pPr>
      <w:r>
        <w:rPr>
          <w:color w:val="000000"/>
          <w:sz w:val="24"/>
          <w:lang w:eastAsia="ru-RU"/>
        </w:rPr>
        <w:t>Мысль о решении пришла Кеплеру неожиданно: «...она зародилась в моём уме 8-го марта этого 1618 г., но была неудачно подсчитана и потому отбро</w:t>
        <w:softHyphen/>
        <w:t>шена, как ложная; но, когда я 15 мая возвратился к ней, принявшись с но</w:t>
        <w:softHyphen/>
        <w:t>вым увлечением, она наконец победи</w:t>
        <w:softHyphen/>
        <w:t>ла слепоту моего ума; это было столь великой наградой и моей семнадцати</w:t>
        <w:softHyphen/>
        <w:t>летней работы над наблюдениями Браге, и направленного согласно с нею размышления, что я сперва готов был думать, будто сплю и предвос</w:t>
        <w:softHyphen/>
        <w:t>хищаю искомое среди данных. Но в высшей степени верно и точно, что отношение между периодами обраще</w:t>
        <w:softHyphen/>
        <w:t>ний каких-нибудь двух планет как раз равняется отношению полуторной степени их расстояний, то есть ради</w:t>
        <w:softHyphen/>
        <w:t>усов орбит...».</w:t>
      </w:r>
    </w:p>
    <w:p>
      <w:pPr>
        <w:pStyle w:val="Normal"/>
        <w:shd w:fill="FFFFFF" w:val="clear"/>
        <w:ind w:left="-1418" w:right="-766" w:hanging="0"/>
        <w:jc w:val="both"/>
        <w:rPr>
          <w:color w:val="000000"/>
          <w:sz w:val="24"/>
          <w:lang w:eastAsia="ru-RU"/>
        </w:rPr>
      </w:pPr>
      <w:r>
        <w:rPr>
          <w:color w:val="000000"/>
          <w:sz w:val="24"/>
          <w:lang w:eastAsia="ru-RU"/>
        </w:rPr>
        <w:t>Сейчас этот закон формулируется следующим образом: «Квадраты звёзд</w:t>
        <w:softHyphen/>
        <w:t>ных периодов обращения планет</w:t>
      </w:r>
    </w:p>
    <w:p>
      <w:pPr>
        <w:pStyle w:val="Normal"/>
        <w:ind w:left="-1418" w:right="-766" w:hanging="0"/>
        <w:jc w:val="both"/>
        <w:rPr>
          <w:color w:val="000000"/>
          <w:sz w:val="24"/>
          <w:lang w:eastAsia="ru-RU"/>
        </w:rPr>
      </w:pPr>
      <w:r>
        <w:rPr>
          <w:color w:val="000000"/>
          <w:sz w:val="24"/>
          <w:lang w:eastAsia="ru-RU"/>
        </w:rPr>
        <w:drawing>
          <wp:inline distT="0" distB="0" distL="0" distR="0">
            <wp:extent cx="2353310" cy="2926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2" r="-15" b="-12"/>
                    <a:stretch>
                      <a:fillRect/>
                    </a:stretch>
                  </pic:blipFill>
                  <pic:spPr bwMode="auto">
                    <a:xfrm>
                      <a:off x="0" y="0"/>
                      <a:ext cx="2353310" cy="292608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Рисунок</w:t>
      </w:r>
      <w:r>
        <w:rPr>
          <w:b/>
          <w:i/>
          <w:color w:val="000000"/>
          <w:sz w:val="24"/>
          <w:lang w:val="en-US" w:eastAsia="ru-RU"/>
        </w:rPr>
        <w:t xml:space="preserve"> </w:t>
      </w:r>
      <w:r>
        <w:rPr>
          <w:b/>
          <w:i/>
          <w:color w:val="000000"/>
          <w:sz w:val="24"/>
          <w:lang w:eastAsia="ru-RU"/>
        </w:rPr>
        <w:t>из книги Кеплера</w:t>
      </w:r>
      <w:r>
        <w:rPr>
          <w:b/>
          <w:i/>
          <w:color w:val="000000"/>
          <w:sz w:val="24"/>
          <w:lang w:val="en-US" w:eastAsia="ru-RU"/>
        </w:rPr>
        <w:t xml:space="preserve"> </w:t>
      </w:r>
      <w:r>
        <w:rPr>
          <w:b/>
          <w:i/>
          <w:color w:val="000000"/>
          <w:sz w:val="24"/>
          <w:lang w:eastAsia="ru-RU"/>
        </w:rPr>
        <w:t>«Космографическая</w:t>
      </w:r>
      <w:r>
        <w:rPr>
          <w:b/>
          <w:i/>
          <w:color w:val="000000"/>
          <w:sz w:val="24"/>
          <w:lang w:val="en-US" w:eastAsia="ru-RU"/>
        </w:rPr>
        <w:t xml:space="preserve"> </w:t>
      </w:r>
      <w:r>
        <w:rPr>
          <w:b/>
          <w:i/>
          <w:color w:val="000000"/>
          <w:sz w:val="24"/>
          <w:lang w:eastAsia="ru-RU"/>
        </w:rPr>
        <w:t>тайна» (1596 г.),</w:t>
      </w:r>
    </w:p>
    <w:p>
      <w:pPr>
        <w:pStyle w:val="Normal"/>
        <w:shd w:fill="FFFFFF" w:val="clear"/>
        <w:ind w:left="-1418" w:right="-766" w:hanging="0"/>
        <w:jc w:val="both"/>
        <w:rPr/>
      </w:pPr>
      <w:r>
        <w:rPr>
          <w:b/>
          <w:i/>
          <w:color w:val="000000"/>
          <w:sz w:val="24"/>
          <w:lang w:eastAsia="ru-RU"/>
        </w:rPr>
        <w:t>показывающий,</w:t>
      </w:r>
      <w:r>
        <w:rPr>
          <w:b/>
          <w:i/>
          <w:color w:val="000000"/>
          <w:sz w:val="24"/>
          <w:lang w:val="en-US" w:eastAsia="ru-RU"/>
        </w:rPr>
        <w:t xml:space="preserve"> </w:t>
      </w:r>
      <w:r>
        <w:rPr>
          <w:b/>
          <w:i/>
          <w:color w:val="000000"/>
          <w:sz w:val="24"/>
          <w:lang w:eastAsia="ru-RU"/>
        </w:rPr>
        <w:t>что пять правильных</w:t>
      </w:r>
      <w:r>
        <w:rPr>
          <w:b/>
          <w:i/>
          <w:color w:val="000000"/>
          <w:sz w:val="24"/>
          <w:lang w:val="en-US" w:eastAsia="ru-RU"/>
        </w:rPr>
        <w:t xml:space="preserve"> </w:t>
      </w:r>
      <w:r>
        <w:rPr>
          <w:b/>
          <w:i/>
          <w:color w:val="000000"/>
          <w:sz w:val="24"/>
          <w:lang w:eastAsia="ru-RU"/>
        </w:rPr>
        <w:t>многоугольников</w:t>
      </w:r>
    </w:p>
    <w:p>
      <w:pPr>
        <w:pStyle w:val="Normal"/>
        <w:shd w:fill="FFFFFF" w:val="clear"/>
        <w:ind w:left="-1418" w:right="-766" w:hanging="0"/>
        <w:jc w:val="both"/>
        <w:rPr/>
      </w:pPr>
      <w:r>
        <w:rPr>
          <w:b/>
          <w:i/>
          <w:color w:val="000000"/>
          <w:sz w:val="24"/>
          <w:lang w:eastAsia="ru-RU"/>
        </w:rPr>
        <w:t>можно разместить</w:t>
      </w:r>
      <w:r>
        <w:rPr>
          <w:b/>
          <w:i/>
          <w:color w:val="000000"/>
          <w:sz w:val="24"/>
          <w:lang w:val="en-US" w:eastAsia="ru-RU"/>
        </w:rPr>
        <w:t xml:space="preserve"> </w:t>
      </w:r>
      <w:r>
        <w:rPr>
          <w:b/>
          <w:i/>
          <w:color w:val="000000"/>
          <w:sz w:val="24"/>
          <w:lang w:eastAsia="ru-RU"/>
        </w:rPr>
        <w:t>внутри совокупности</w:t>
      </w:r>
      <w:r>
        <w:rPr>
          <w:b/>
          <w:i/>
          <w:color w:val="000000"/>
          <w:sz w:val="24"/>
          <w:lang w:val="en-US" w:eastAsia="ru-RU"/>
        </w:rPr>
        <w:t xml:space="preserve"> </w:t>
      </w:r>
      <w:r>
        <w:rPr>
          <w:b/>
          <w:i/>
          <w:color w:val="000000"/>
          <w:sz w:val="24"/>
          <w:lang w:eastAsia="ru-RU"/>
        </w:rPr>
        <w:t>концентрических сфер,</w:t>
      </w:r>
    </w:p>
    <w:p>
      <w:pPr>
        <w:pStyle w:val="Normal"/>
        <w:shd w:fill="FFFFFF" w:val="clear"/>
        <w:ind w:left="-1418" w:right="-766" w:hanging="0"/>
        <w:jc w:val="both"/>
        <w:rPr/>
      </w:pPr>
      <w:r>
        <w:rPr>
          <w:b/>
          <w:i/>
          <w:color w:val="000000"/>
          <w:sz w:val="24"/>
          <w:lang w:eastAsia="ru-RU"/>
        </w:rPr>
        <w:t>радиусы которых</w:t>
      </w:r>
      <w:r>
        <w:rPr>
          <w:b/>
          <w:i/>
          <w:color w:val="000000"/>
          <w:sz w:val="24"/>
          <w:lang w:val="en-US" w:eastAsia="ru-RU"/>
        </w:rPr>
        <w:t xml:space="preserve"> </w:t>
      </w:r>
      <w:r>
        <w:rPr>
          <w:b/>
          <w:i/>
          <w:color w:val="000000"/>
          <w:sz w:val="24"/>
          <w:lang w:eastAsia="ru-RU"/>
        </w:rPr>
        <w:t>соотносятся так же,</w:t>
      </w:r>
      <w:r>
        <w:rPr>
          <w:b/>
          <w:i/>
          <w:color w:val="000000"/>
          <w:sz w:val="24"/>
          <w:lang w:val="en-US" w:eastAsia="ru-RU"/>
        </w:rPr>
        <w:t xml:space="preserve"> </w:t>
      </w:r>
      <w:r>
        <w:rPr>
          <w:b/>
          <w:i/>
          <w:color w:val="000000"/>
          <w:sz w:val="24"/>
          <w:lang w:eastAsia="ru-RU"/>
        </w:rPr>
        <w:t>как радиусы планетных</w:t>
      </w:r>
    </w:p>
    <w:p>
      <w:pPr>
        <w:pStyle w:val="Normal"/>
        <w:shd w:fill="FFFFFF" w:val="clear"/>
        <w:ind w:left="-1418" w:right="-766" w:hanging="0"/>
        <w:jc w:val="both"/>
        <w:rPr/>
      </w:pPr>
      <w:r>
        <w:rPr>
          <w:b/>
          <w:i/>
          <w:color w:val="000000"/>
          <w:sz w:val="24"/>
          <w:lang w:eastAsia="ru-RU"/>
        </w:rPr>
        <w:t>орбит в модели</w:t>
      </w:r>
      <w:r>
        <w:rPr>
          <w:b/>
          <w:i/>
          <w:color w:val="000000"/>
          <w:sz w:val="24"/>
          <w:lang w:val="en-US" w:eastAsia="ru-RU"/>
        </w:rPr>
        <w:t xml:space="preserve"> </w:t>
      </w:r>
      <w:r>
        <w:rPr>
          <w:b/>
          <w:i/>
          <w:color w:val="000000"/>
          <w:sz w:val="24"/>
          <w:lang w:eastAsia="ru-RU"/>
        </w:rPr>
        <w:t>Коперника.</w:t>
      </w:r>
    </w:p>
    <w:p>
      <w:pPr>
        <w:pStyle w:val="Normal"/>
        <w:ind w:left="-1418" w:right="-766" w:hanging="0"/>
        <w:jc w:val="both"/>
        <w:rPr>
          <w:b/>
          <w:b/>
          <w:color w:val="000000"/>
          <w:sz w:val="24"/>
          <w:lang w:val="en-US" w:eastAsia="ru-RU"/>
        </w:rPr>
      </w:pPr>
      <w:r>
        <w:rPr>
          <w:b/>
          <w:color w:val="000000"/>
          <w:sz w:val="24"/>
          <w:lang w:eastAsia="ru-RU"/>
        </w:rPr>
        <w:t>10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относятся как кубы больших полу</w:t>
        <w:softHyphen/>
        <w:t>осей их орбит»:</w:t>
      </w:r>
    </w:p>
    <w:p>
      <w:pPr>
        <w:pStyle w:val="Normal"/>
        <w:shd w:fill="FFFFFF" w:val="clear"/>
        <w:ind w:left="-1418" w:right="-766" w:hanging="0"/>
        <w:jc w:val="both"/>
        <w:rPr>
          <w:color w:val="000000"/>
          <w:sz w:val="24"/>
          <w:lang w:eastAsia="ru-RU"/>
        </w:rPr>
      </w:pPr>
      <w:r>
        <w:rPr>
          <w:color w:val="000000"/>
          <w:sz w:val="24"/>
          <w:lang w:val="en-US" w:eastAsia="ru-RU"/>
        </w:rPr>
        <w:t>T</w:t>
      </w:r>
      <w:r>
        <w:rPr>
          <w:color w:val="000000"/>
          <w:sz w:val="24"/>
          <w:vertAlign w:val="superscript"/>
          <w:lang w:val="en-US" w:eastAsia="ru-RU"/>
        </w:rPr>
        <w:t>2</w:t>
      </w:r>
      <w:r>
        <w:rPr>
          <w:color w:val="000000"/>
          <w:sz w:val="24"/>
          <w:vertAlign w:val="subscript"/>
          <w:lang w:val="en-US" w:eastAsia="ru-RU"/>
        </w:rPr>
        <w:t>1</w:t>
      </w:r>
      <w:r>
        <w:rPr>
          <w:color w:val="000000"/>
          <w:sz w:val="24"/>
          <w:lang w:val="en-US" w:eastAsia="ru-RU"/>
        </w:rPr>
        <w:t>/T</w:t>
      </w:r>
      <w:r>
        <w:rPr>
          <w:color w:val="000000"/>
          <w:sz w:val="24"/>
          <w:vertAlign w:val="superscript"/>
          <w:lang w:val="en-US" w:eastAsia="ru-RU"/>
        </w:rPr>
        <w:t>2</w:t>
      </w:r>
      <w:r>
        <w:rPr>
          <w:color w:val="000000"/>
          <w:sz w:val="24"/>
          <w:vertAlign w:val="subscript"/>
          <w:lang w:val="en-US" w:eastAsia="ru-RU"/>
        </w:rPr>
        <w:t>2</w:t>
      </w:r>
      <w:r>
        <w:rPr>
          <w:color w:val="000000"/>
          <w:sz w:val="24"/>
          <w:lang w:val="en-US" w:eastAsia="ru-RU"/>
        </w:rPr>
        <w:t>=r</w:t>
      </w:r>
      <w:r>
        <w:rPr>
          <w:color w:val="000000"/>
          <w:sz w:val="24"/>
          <w:vertAlign w:val="superscript"/>
          <w:lang w:val="en-US" w:eastAsia="ru-RU"/>
        </w:rPr>
        <w:t>3</w:t>
      </w:r>
      <w:r>
        <w:rPr>
          <w:color w:val="000000"/>
          <w:sz w:val="24"/>
          <w:vertAlign w:val="subscript"/>
          <w:lang w:val="en-US" w:eastAsia="ru-RU"/>
        </w:rPr>
        <w:t>1</w:t>
      </w:r>
      <w:r>
        <w:rPr>
          <w:color w:val="000000"/>
          <w:sz w:val="24"/>
          <w:lang w:val="en-US" w:eastAsia="ru-RU"/>
        </w:rPr>
        <w:t>/r</w:t>
      </w:r>
      <w:r>
        <w:rPr>
          <w:color w:val="000000"/>
          <w:sz w:val="24"/>
          <w:vertAlign w:val="superscript"/>
          <w:lang w:val="en-US" w:eastAsia="ru-RU"/>
        </w:rPr>
        <w:t>3</w:t>
      </w:r>
      <w:r>
        <w:rPr>
          <w:color w:val="000000"/>
          <w:sz w:val="24"/>
          <w:vertAlign w:val="subscript"/>
          <w:lang w:val="en-US" w:eastAsia="ru-RU"/>
        </w:rPr>
        <w:t>2</w:t>
      </w:r>
      <w:r>
        <w:rPr>
          <w:color w:val="000000"/>
          <w:sz w:val="24"/>
          <w:lang w:val="en-US" w:eastAsia="ru-RU"/>
        </w:rPr>
        <w:t>.</w:t>
      </w:r>
    </w:p>
    <w:p>
      <w:pPr>
        <w:pStyle w:val="Normal"/>
        <w:shd w:fill="FFFFFF" w:val="clear"/>
        <w:ind w:left="-1418" w:right="-766" w:hanging="0"/>
        <w:jc w:val="both"/>
        <w:rPr>
          <w:color w:val="000000"/>
          <w:sz w:val="24"/>
          <w:lang w:eastAsia="ru-RU"/>
        </w:rPr>
      </w:pPr>
      <w:r>
        <w:rPr>
          <w:color w:val="000000"/>
          <w:sz w:val="24"/>
          <w:lang w:eastAsia="ru-RU"/>
        </w:rPr>
        <w:t>Сравним движения Юпитера и Зем</w:t>
        <w:softHyphen/>
        <w:t>ли. Юпитер обращается вокруг Солн</w:t>
        <w:softHyphen/>
        <w:t>ца за 11,86 года (в знаменателе стоит один земной год), а удалён он от Солнца на расстояние в 5,2 раза даль</w:t>
        <w:softHyphen/>
        <w:t>ше, чем Земля.</w:t>
      </w:r>
    </w:p>
    <w:p>
      <w:pPr>
        <w:pStyle w:val="Normal"/>
        <w:shd w:fill="FFFFFF" w:val="clear"/>
        <w:ind w:left="-1418" w:right="-766" w:hanging="0"/>
        <w:jc w:val="both"/>
        <w:rPr/>
      </w:pPr>
      <w:r>
        <w:rPr>
          <w:color w:val="000000"/>
          <w:sz w:val="24"/>
          <w:lang w:eastAsia="ru-RU"/>
        </w:rPr>
        <w:t>11,8б</w:t>
      </w:r>
      <w:r>
        <w:rPr>
          <w:color w:val="000000"/>
          <w:sz w:val="24"/>
          <w:vertAlign w:val="superscript"/>
          <w:lang w:eastAsia="ru-RU"/>
        </w:rPr>
        <w:t>2</w:t>
      </w:r>
      <w:r>
        <w:rPr>
          <w:color w:val="000000"/>
          <w:sz w:val="24"/>
          <w:lang w:eastAsia="ru-RU"/>
        </w:rPr>
        <w:t>/1</w:t>
      </w:r>
      <w:r>
        <w:rPr>
          <w:color w:val="000000"/>
          <w:sz w:val="24"/>
          <w:vertAlign w:val="superscript"/>
          <w:lang w:eastAsia="ru-RU"/>
        </w:rPr>
        <w:t>2</w:t>
      </w:r>
      <w:r>
        <w:rPr>
          <w:color w:val="000000"/>
          <w:sz w:val="24"/>
          <w:lang w:eastAsia="ru-RU"/>
        </w:rPr>
        <w:t>= 5,20</w:t>
      </w:r>
      <w:r>
        <w:rPr>
          <w:color w:val="000000"/>
          <w:sz w:val="24"/>
          <w:vertAlign w:val="superscript"/>
          <w:lang w:eastAsia="ru-RU"/>
        </w:rPr>
        <w:t>3</w:t>
      </w:r>
      <w:r>
        <w:rPr>
          <w:color w:val="000000"/>
          <w:sz w:val="24"/>
          <w:lang w:eastAsia="ru-RU"/>
        </w:rPr>
        <w:t>/1</w:t>
      </w:r>
      <w:r>
        <w:rPr>
          <w:color w:val="000000"/>
          <w:sz w:val="24"/>
          <w:vertAlign w:val="superscript"/>
          <w:lang w:eastAsia="ru-RU"/>
        </w:rPr>
        <w:t>3</w:t>
      </w:r>
      <w:r>
        <w:rPr>
          <w:color w:val="000000"/>
          <w:sz w:val="24"/>
          <w:lang w:eastAsia="ru-RU"/>
        </w:rPr>
        <w:t>; П,86</w:t>
      </w:r>
      <w:r>
        <w:rPr>
          <w:color w:val="000000"/>
          <w:sz w:val="24"/>
          <w:vertAlign w:val="superscript"/>
          <w:lang w:eastAsia="ru-RU"/>
        </w:rPr>
        <w:t>2</w:t>
      </w:r>
      <w:r>
        <w:rPr>
          <w:color w:val="000000"/>
          <w:sz w:val="24"/>
          <w:lang w:eastAsia="ru-RU"/>
        </w:rPr>
        <w:t xml:space="preserve"> = 140,7; 5,20</w:t>
      </w:r>
      <w:r>
        <w:rPr>
          <w:color w:val="000000"/>
          <w:sz w:val="24"/>
          <w:vertAlign w:val="superscript"/>
          <w:lang w:eastAsia="ru-RU"/>
        </w:rPr>
        <w:t>3</w:t>
      </w:r>
      <w:r>
        <w:rPr>
          <w:color w:val="000000"/>
          <w:sz w:val="24"/>
          <w:lang w:eastAsia="ru-RU"/>
        </w:rPr>
        <w:t>=140,6.</w:t>
      </w:r>
    </w:p>
    <w:p>
      <w:pPr>
        <w:pStyle w:val="Normal"/>
        <w:shd w:fill="FFFFFF" w:val="clear"/>
        <w:ind w:left="-1418" w:right="-766" w:hanging="0"/>
        <w:jc w:val="both"/>
        <w:rPr>
          <w:color w:val="000000"/>
          <w:sz w:val="24"/>
          <w:lang w:eastAsia="ru-RU"/>
        </w:rPr>
      </w:pPr>
      <w:r>
        <w:rPr>
          <w:color w:val="000000"/>
          <w:sz w:val="24"/>
          <w:lang w:eastAsia="ru-RU"/>
        </w:rPr>
        <w:t>Все три закона Кеплера приложимы к спутникам планет — и естест</w:t>
        <w:softHyphen/>
        <w:t>венным, и искусственным.</w:t>
      </w:r>
    </w:p>
    <w:p>
      <w:pPr>
        <w:pStyle w:val="Normal"/>
        <w:shd w:fill="FFFFFF" w:val="clear"/>
        <w:ind w:left="-1418" w:right="-766" w:hanging="0"/>
        <w:jc w:val="both"/>
        <w:rPr>
          <w:color w:val="000000"/>
          <w:sz w:val="24"/>
          <w:lang w:eastAsia="ru-RU"/>
        </w:rPr>
      </w:pPr>
      <w:r>
        <w:rPr>
          <w:color w:val="000000"/>
          <w:sz w:val="24"/>
          <w:lang w:eastAsia="ru-RU"/>
        </w:rPr>
        <w:t>Очевидно, Кеплер, только нащупы</w:t>
        <w:softHyphen/>
        <w:t>вавший законы динамики, не мог понять суть обнаруженной законо</w:t>
        <w:softHyphen/>
        <w:t>мерности, которая казалась ему таин</w:t>
        <w:softHyphen/>
        <w:t>ственной. Лишь в 1687 г. в своих «Ма</w:t>
        <w:softHyphen/>
        <w:t>тематических началах натуральной философии» Исаак Ньютон сформу</w:t>
        <w:softHyphen/>
        <w:t>лировал аксиомы динамики и закон всемирного тяготения. Законы Кепле</w:t>
        <w:softHyphen/>
        <w:t>ра стало возможным рассматривать как частный случай более общих принципов. Однако исторически именно они явились основой и экс</w:t>
        <w:softHyphen/>
        <w:t>периментальным подтверждением новой небесной механики.</w:t>
      </w:r>
    </w:p>
    <w:p>
      <w:pPr>
        <w:pStyle w:val="Normal"/>
        <w:shd w:fill="FFFFFF" w:val="clear"/>
        <w:ind w:left="-1418" w:right="-766" w:hanging="0"/>
        <w:jc w:val="both"/>
        <w:rPr/>
      </w:pPr>
      <w:r>
        <w:rPr>
          <w:color w:val="000000"/>
          <w:sz w:val="24"/>
          <w:lang w:val="en-US" w:eastAsia="ru-RU"/>
        </w:rPr>
        <w:t xml:space="preserve"> </w:t>
      </w:r>
      <w:r>
        <w:rPr>
          <w:color w:val="000000"/>
          <w:sz w:val="24"/>
          <w:lang w:eastAsia="ru-RU"/>
        </w:rPr>
        <w:t>*</w:t>
      </w:r>
      <w:r>
        <w:rPr>
          <w:color w:val="000000"/>
          <w:sz w:val="24"/>
          <w:lang w:val="en-US" w:eastAsia="ru-RU"/>
        </w:rPr>
        <w:t xml:space="preserve"> </w:t>
      </w:r>
      <w:r>
        <w:rPr>
          <w:color w:val="000000"/>
          <w:sz w:val="24"/>
          <w:lang w:eastAsia="ru-RU"/>
        </w:rPr>
        <w:t>*</w:t>
      </w:r>
      <w:r>
        <w:rPr>
          <w:color w:val="000000"/>
          <w:sz w:val="24"/>
          <w:lang w:val="en-US" w:eastAsia="ru-RU"/>
        </w:rPr>
        <w:t xml:space="preserve"> </w:t>
      </w:r>
      <w:r>
        <w:rPr>
          <w:color w:val="000000"/>
          <w:sz w:val="24"/>
          <w:lang w:eastAsia="ru-RU"/>
        </w:rPr>
        <w:t>*</w:t>
      </w:r>
    </w:p>
    <w:p>
      <w:pPr>
        <w:pStyle w:val="Normal"/>
        <w:shd w:fill="FFFFFF" w:val="clear"/>
        <w:ind w:left="-1418" w:right="-766" w:hanging="0"/>
        <w:jc w:val="both"/>
        <w:rPr/>
      </w:pPr>
      <w:r>
        <w:rPr>
          <w:color w:val="000000"/>
          <w:sz w:val="24"/>
          <w:lang w:eastAsia="ru-RU"/>
        </w:rPr>
        <w:t>Судьба Кеплера трагична. Его пресле</w:t>
        <w:softHyphen/>
        <w:t>довали в католической стране как протестанта, семейная жизнь сложилась неудачно, он редко вылезал из бедности, дети умирали один за дру</w:t>
        <w:softHyphen/>
        <w:t>гим. Мать Кеплера обвинили в кол</w:t>
        <w:softHyphen/>
        <w:t>довстве, и шесть лет он спасал её от костра. Кеплер скитался по Европе времён Тридцатилетней войны в качестве наёмного астролога при полководце Валленштейне. Умер он в чужом городе Регенсбурге на постоя</w:t>
        <w:softHyphen/>
        <w:t>лом дворе 15 ноября 1630</w:t>
      </w:r>
      <w:r>
        <w:rPr>
          <w:b/>
          <w:color w:val="000000"/>
          <w:sz w:val="24"/>
          <w:lang w:eastAsia="ru-RU"/>
        </w:rPr>
        <w:t xml:space="preserve"> </w:t>
      </w:r>
      <w:r>
        <w:rPr>
          <w:color w:val="000000"/>
          <w:sz w:val="24"/>
          <w:lang w:eastAsia="ru-RU"/>
        </w:rPr>
        <w:t>г. в ожида</w:t>
        <w:softHyphen/>
        <w:t>нии жалования, положенного ему как Первому математику императора Свя</w:t>
        <w:softHyphen/>
        <w:t>щенной Римской империи — жалова</w:t>
        <w:softHyphen/>
        <w:t>ния, которое он не получал много лет. В довершение всего война пропаха</w:t>
        <w:softHyphen/>
        <w:t>ла регенсбургское кладбище, где был похоронен учёный, и от могилы Ке</w:t>
        <w:softHyphen/>
        <w:t>плера не осталось и следа.</w:t>
      </w:r>
    </w:p>
    <w:p>
      <w:pPr>
        <w:pStyle w:val="Normal"/>
        <w:shd w:fill="FFFFFF" w:val="clear"/>
        <w:ind w:left="-1418" w:right="-766" w:hanging="0"/>
        <w:jc w:val="both"/>
        <w:rPr>
          <w:color w:val="000000"/>
          <w:sz w:val="24"/>
          <w:lang w:eastAsia="ru-RU"/>
        </w:rPr>
      </w:pPr>
      <w:r>
        <w:rPr>
          <w:color w:val="000000"/>
          <w:sz w:val="24"/>
          <w:lang w:eastAsia="ru-RU"/>
        </w:rPr>
        <w:t>Кеплер верил, что Бог призвал его на свет для того, чтобы открыть лю</w:t>
        <w:softHyphen/>
        <w:t>дям тайны Вселенной, и он неотступ</w:t>
        <w:softHyphen/>
        <w:t>но шёл через тернии к звёздам. Он дал людям законы движения планет, объяснил происхождение приливов, заложил научные основы теории све</w:t>
        <w:softHyphen/>
        <w:t>та, освещённости, атмосферной ре</w:t>
        <w:softHyphen/>
        <w:t>фракции. Кеплер первым объяснил, как работают человеческий глаз, очки, оптическая камера, телескоп. Он написал первую научно-фантас</w:t>
        <w:softHyphen/>
        <w:t>тическую повесть о полёте на Луну — «Сон», объяснил форму снежинок и научил виноделов Австрии простому способу вычислять объём пузатых бочек. Для этого, правда, пришлось сделать кое-какие открытия в облас</w:t>
        <w:softHyphen/>
        <w:t>ти высшей математики.</w:t>
      </w:r>
    </w:p>
    <w:p>
      <w:pPr>
        <w:pStyle w:val="Normal"/>
        <w:shd w:fill="FFFFFF" w:val="clear"/>
        <w:ind w:left="-1418" w:right="-766" w:hanging="0"/>
        <w:jc w:val="both"/>
        <w:rPr>
          <w:color w:val="000000"/>
          <w:sz w:val="24"/>
          <w:lang w:eastAsia="ru-RU"/>
        </w:rPr>
      </w:pPr>
      <w:r>
        <w:rPr>
          <w:color w:val="000000"/>
          <w:sz w:val="24"/>
          <w:lang w:eastAsia="ru-RU"/>
        </w:rPr>
        <w:t>Гармония мира — это и есть смысл жизни Иоганна Кеплера. Он нёс свой крест — думал и вычислял, а тяготы жизни... Их как бы и не было...</w:t>
      </w:r>
    </w:p>
    <w:p>
      <w:pPr>
        <w:pStyle w:val="Normal"/>
        <w:shd w:fill="FFFFFF" w:val="clear"/>
        <w:ind w:left="-1418" w:right="-766" w:hanging="0"/>
        <w:jc w:val="both"/>
        <w:rPr>
          <w:color w:val="000000"/>
          <w:sz w:val="24"/>
          <w:lang w:eastAsia="ru-RU"/>
        </w:rPr>
      </w:pPr>
      <w:bookmarkStart w:id="2" w:name="а3"/>
      <w:bookmarkEnd w:id="2"/>
      <w:r>
        <w:rPr>
          <w:b/>
          <w:color w:val="000000"/>
          <w:sz w:val="24"/>
          <w:lang w:eastAsia="ru-RU"/>
        </w:rPr>
        <w:t>ГАЛИЛЕО ГАЛИЛЕЙ</w:t>
      </w:r>
    </w:p>
    <w:p>
      <w:pPr>
        <w:pStyle w:val="Normal"/>
        <w:shd w:fill="FFFFFF" w:val="clear"/>
        <w:ind w:left="-1418" w:right="-766" w:hanging="0"/>
        <w:jc w:val="both"/>
        <w:rPr>
          <w:color w:val="000000"/>
          <w:sz w:val="24"/>
          <w:lang w:eastAsia="ru-RU"/>
        </w:rPr>
      </w:pPr>
      <w:r>
        <w:rPr>
          <w:color w:val="000000"/>
          <w:sz w:val="24"/>
          <w:lang w:eastAsia="ru-RU"/>
        </w:rPr>
        <w:t>15 февраля 1564 г. в университетском городе Великого герцогства Тоскан</w:t>
        <w:softHyphen/>
        <w:t>ского Пизе родился Галилео Галилей, а три дня спустя в Риме скончался Микеланджело Буонаротти. Величай</w:t>
        <w:softHyphen/>
        <w:t>ший художник эпохи Возрождения словно передал эстафету её слав</w:t>
        <w:softHyphen/>
        <w:t>нейшему учёному. Эта эстафета — ду</w:t>
        <w:softHyphen/>
        <w:t>ховное освобождение человека от уз</w:t>
      </w:r>
    </w:p>
    <w:p>
      <w:pPr>
        <w:pStyle w:val="Normal"/>
        <w:shd w:fill="FFFFFF" w:val="clear"/>
        <w:ind w:left="-1418" w:right="-766" w:hanging="0"/>
        <w:jc w:val="both"/>
        <w:rPr>
          <w:color w:val="000000"/>
          <w:sz w:val="24"/>
          <w:lang w:eastAsia="ru-RU"/>
        </w:rPr>
      </w:pPr>
      <w:r>
        <w:rPr>
          <w:color w:val="000000"/>
          <w:sz w:val="24"/>
          <w:lang w:eastAsia="ru-RU"/>
        </w:rPr>
        <w:t>Средневековья. Для них она выража</w:t>
        <w:softHyphen/>
        <w:t>лась словами Библии: «И сказал Бог: сотворим человека по образу Наше</w:t>
        <w:softHyphen/>
        <w:t>му и подобию».</w:t>
      </w:r>
    </w:p>
    <w:p>
      <w:pPr>
        <w:pStyle w:val="Normal"/>
        <w:shd w:fill="FFFFFF" w:val="clear"/>
        <w:ind w:left="-1418" w:right="-766" w:hanging="0"/>
        <w:jc w:val="both"/>
        <w:rPr>
          <w:color w:val="000000"/>
          <w:sz w:val="24"/>
          <w:lang w:eastAsia="ru-RU"/>
        </w:rPr>
      </w:pPr>
      <w:r>
        <w:rPr>
          <w:color w:val="000000"/>
          <w:sz w:val="24"/>
          <w:lang w:eastAsia="ru-RU"/>
        </w:rPr>
        <w:t>Человек, говорят нам краски и мра</w:t>
        <w:softHyphen/>
        <w:t>моры Микеланджело, не всесилен и не всемогущ, но богоподобен. В нём живёт красота духа Божия. И разум человека тоже богодарствен, вторит</w:t>
      </w:r>
    </w:p>
    <w:p>
      <w:pPr>
        <w:pStyle w:val="Normal"/>
        <w:ind w:left="-1418" w:right="-766" w:hanging="0"/>
        <w:jc w:val="both"/>
        <w:rPr>
          <w:color w:val="000000"/>
          <w:sz w:val="24"/>
          <w:lang w:eastAsia="ru-RU"/>
        </w:rPr>
      </w:pPr>
      <w:r>
        <w:rPr>
          <w:color w:val="000000"/>
          <w:sz w:val="24"/>
          <w:lang w:eastAsia="ru-RU"/>
        </w:rPr>
        <w:drawing>
          <wp:inline distT="0" distB="0" distL="0" distR="0">
            <wp:extent cx="1615440" cy="22250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16" r="-22" b="-16"/>
                    <a:stretch>
                      <a:fillRect/>
                    </a:stretch>
                  </pic:blipFill>
                  <pic:spPr bwMode="auto">
                    <a:xfrm>
                      <a:off x="0" y="0"/>
                      <a:ext cx="1615440" cy="22250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ом в Регенсбурге, в котором 15 ноября 1630 г. скончался Иоганн Кеплер.</w:t>
      </w:r>
    </w:p>
    <w:p>
      <w:pPr>
        <w:pStyle w:val="Normal"/>
        <w:ind w:left="-1418" w:right="-766" w:hanging="0"/>
        <w:jc w:val="both"/>
        <w:rPr>
          <w:b/>
          <w:b/>
          <w:color w:val="000000"/>
          <w:sz w:val="24"/>
          <w:lang w:val="en-US" w:eastAsia="ru-RU"/>
        </w:rPr>
      </w:pPr>
      <w:r>
        <w:rPr>
          <w:b/>
          <w:color w:val="000000"/>
          <w:sz w:val="24"/>
          <w:lang w:eastAsia="ru-RU"/>
        </w:rPr>
        <w:t>10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4337" w:hanging="0"/>
        <w:jc w:val="both"/>
        <w:rPr>
          <w:color w:val="008080"/>
          <w:sz w:val="24"/>
          <w:lang w:eastAsia="ru-RU"/>
        </w:rPr>
      </w:pPr>
      <w:r>
        <w:rPr>
          <w:color w:val="008080"/>
          <w:sz w:val="24"/>
          <w:lang w:eastAsia="ru-RU"/>
        </w:rPr>
        <w:t>Книгу философии составляет то, что постоянно открыто нашим глазам, но, так как она написана буквами, отличными от нашего алфавита, её не могут прочесть все: буквами такой книги служат треугольники, четырёхугольники, круги, шары, конусы, пирамиды и другие математические фигуры.</w:t>
      </w:r>
    </w:p>
    <w:p>
      <w:pPr>
        <w:pStyle w:val="Normal"/>
        <w:shd w:fill="FFFFFF" w:val="clear"/>
        <w:ind w:left="-1418" w:right="4337" w:hanging="0"/>
        <w:jc w:val="both"/>
        <w:rPr>
          <w:color w:val="000000"/>
          <w:sz w:val="24"/>
          <w:lang w:eastAsia="ru-RU"/>
        </w:rPr>
      </w:pPr>
      <w:r>
        <w:rPr>
          <w:i/>
          <w:color w:val="008080"/>
          <w:sz w:val="24"/>
          <w:lang w:eastAsia="ru-RU"/>
        </w:rPr>
        <w:t>(Галилео Галилей.)</w:t>
      </w:r>
    </w:p>
    <w:p>
      <w:pPr>
        <w:pStyle w:val="Normal"/>
        <w:ind w:left="-1418" w:right="-766" w:hanging="0"/>
        <w:jc w:val="both"/>
        <w:rPr>
          <w:color w:val="000000"/>
          <w:sz w:val="24"/>
          <w:lang w:eastAsia="ru-RU"/>
        </w:rPr>
      </w:pPr>
      <w:r>
        <w:rPr>
          <w:color w:val="000000"/>
          <w:sz w:val="24"/>
          <w:lang w:eastAsia="ru-RU"/>
        </w:rPr>
        <w:drawing>
          <wp:inline distT="0" distB="0" distL="0" distR="0">
            <wp:extent cx="2371090" cy="32429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1" r="-15" b="-11"/>
                    <a:stretch>
                      <a:fillRect/>
                    </a:stretch>
                  </pic:blipFill>
                  <pic:spPr bwMode="auto">
                    <a:xfrm>
                      <a:off x="0" y="0"/>
                      <a:ext cx="2371090" cy="32429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алилео Галилей.</w:t>
      </w:r>
    </w:p>
    <w:p>
      <w:pPr>
        <w:pStyle w:val="Normal"/>
        <w:shd w:fill="FFFFFF" w:val="clear"/>
        <w:ind w:left="-1418" w:right="-766" w:hanging="0"/>
        <w:jc w:val="both"/>
        <w:rPr/>
      </w:pPr>
      <w:r>
        <w:rPr>
          <w:color w:val="000000"/>
          <w:sz w:val="24"/>
          <w:lang w:eastAsia="ru-RU"/>
        </w:rPr>
        <w:t>Галилей</w:t>
      </w:r>
      <w:r>
        <w:rPr>
          <w:i/>
          <w:color w:val="000000"/>
          <w:sz w:val="24"/>
          <w:lang w:val="en-US" w:eastAsia="ru-RU"/>
        </w:rPr>
        <w:t xml:space="preserve">. </w:t>
      </w:r>
      <w:r>
        <w:rPr>
          <w:color w:val="000000"/>
          <w:sz w:val="24"/>
          <w:lang w:eastAsia="ru-RU"/>
        </w:rPr>
        <w:t>Наш разум не может равнять</w:t>
        <w:softHyphen/>
        <w:t>ся с божественным, бесконечным по своим возможностям, но человек, по</w:t>
        <w:softHyphen/>
        <w:t>стигший язык логики и математики, обратив глаза к природе, обретает знания той же достоверности, какая есть у Бога. Человек во всём может и должен положиться на свой разум именно потому, что он — дар Божий. Такой была вера великой эпохи.</w:t>
      </w:r>
    </w:p>
    <w:p>
      <w:pPr>
        <w:pStyle w:val="Normal"/>
        <w:shd w:fill="FFFFFF" w:val="clear"/>
        <w:ind w:left="-1418" w:right="-766" w:hanging="0"/>
        <w:jc w:val="both"/>
        <w:rPr/>
      </w:pPr>
      <w:r>
        <w:rPr>
          <w:color w:val="000000"/>
          <w:sz w:val="24"/>
          <w:lang w:eastAsia="ru-RU"/>
        </w:rPr>
        <w:t>Галилей принадлежал к знатной, но обедневшей флорентийской семье. Его отец Винченцо, известный музы</w:t>
        <w:softHyphen/>
        <w:t>кант и теоретик музыки, сделал нема</w:t>
        <w:softHyphen/>
        <w:t>ло для развития способностей сына. Родители были первыми учителями Галилео. Благодаря им мальчик полу</w:t>
        <w:softHyphen/>
        <w:t>чил начальное классическое, музы</w:t>
        <w:softHyphen/>
        <w:t xml:space="preserve">кальное и литературное образование. В 1575 г. семейство вернулось во Флоренцию, где 11-летнего Галилео </w:t>
      </w:r>
      <w:r>
        <w:rPr>
          <w:i/>
          <w:color w:val="000000"/>
          <w:sz w:val="24"/>
          <w:lang w:eastAsia="ru-RU"/>
        </w:rPr>
        <w:t xml:space="preserve">отдали </w:t>
      </w:r>
      <w:r>
        <w:rPr>
          <w:color w:val="000000"/>
          <w:sz w:val="24"/>
          <w:lang w:eastAsia="ru-RU"/>
        </w:rPr>
        <w:t>в светскую школу при монас</w:t>
        <w:softHyphen/>
        <w:t>тыре. Здесь он изучал языки, ритори</w:t>
        <w:softHyphen/>
        <w:t>ку, поэзию, музыку, рисование и простейшую механику. Мальчик на</w:t>
        <w:softHyphen/>
        <w:t>столько увлёкся этими предметами, что захотел стать живописцем и му</w:t>
        <w:softHyphen/>
        <w:t>зыкантом. Однако Винченцо настаи</w:t>
        <w:softHyphen/>
        <w:t>вал, чтобы сын помогал ему в суконной торговле. Галилео забрали из школы в 15 лет, но, заметив необык</w:t>
        <w:softHyphen/>
        <w:t>новенные способности сына, родите</w:t>
        <w:softHyphen/>
        <w:t>ли всё-таки решили послать его в университет. Они желали видеть сво</w:t>
        <w:softHyphen/>
        <w:t>его первенца врачом.</w:t>
      </w:r>
    </w:p>
    <w:p>
      <w:pPr>
        <w:pStyle w:val="Normal"/>
        <w:shd w:fill="FFFFFF" w:val="clear"/>
        <w:ind w:left="-1418" w:right="-766" w:hanging="0"/>
        <w:jc w:val="both"/>
        <w:rPr>
          <w:color w:val="000000"/>
          <w:sz w:val="24"/>
          <w:lang w:eastAsia="ru-RU"/>
        </w:rPr>
      </w:pPr>
      <w:r>
        <w:rPr>
          <w:color w:val="000000"/>
          <w:sz w:val="24"/>
          <w:lang w:eastAsia="ru-RU"/>
        </w:rPr>
        <w:t>В сентября 1581 г. Галилео стал сту</w:t>
        <w:softHyphen/>
        <w:t>дентом Пизанского университета. Он поселился в доме родственника и жил на стипендию. Занимался Галилео главным образом самостоятельно, штудируя учебники по медицине, тру</w:t>
        <w:softHyphen/>
        <w:t>ды Аристотеля и особенно Платона, которого полюбил за математиче</w:t>
        <w:softHyphen/>
        <w:t>ский склад ума. Он увлёкся изготовле</w:t>
        <w:softHyphen/>
        <w:t>нием машин, которые были описаны в трудах Архимеда. Независимость мышления Галилео, его обдуманные аргументы озадачивали преподавате</w:t>
        <w:softHyphen/>
        <w:t>лей, а студенты прозвали его задирой, потому что споры о трудах Аристоте</w:t>
        <w:softHyphen/>
        <w:t>ля часто переходили в острые на</w:t>
        <w:softHyphen/>
        <w:t>смешки Галилео над оппонентом.</w:t>
      </w:r>
    </w:p>
    <w:p>
      <w:pPr>
        <w:pStyle w:val="Normal"/>
        <w:shd w:fill="FFFFFF" w:val="clear"/>
        <w:ind w:left="-1418" w:right="-766" w:hanging="0"/>
        <w:jc w:val="both"/>
        <w:rPr/>
      </w:pPr>
      <w:r>
        <w:rPr>
          <w:color w:val="000000"/>
          <w:sz w:val="24"/>
          <w:lang w:eastAsia="ru-RU"/>
        </w:rPr>
        <w:t>Медицина Галилея не интересова</w:t>
        <w:softHyphen/>
        <w:t>ла. Правда, с тех лет у него осталась привычка использовать удары пульса для измерения времени. В 1582 г. он сделал несколько маятников. Наблю</w:t>
        <w:softHyphen/>
        <w:t xml:space="preserve">дая за их качаниями, Галилео открыл закон изохронности (от </w:t>
      </w:r>
      <w:r>
        <w:rPr>
          <w:i/>
          <w:color w:val="000000"/>
          <w:sz w:val="24"/>
          <w:lang w:eastAsia="ru-RU"/>
        </w:rPr>
        <w:t xml:space="preserve">греч. </w:t>
      </w:r>
      <w:r>
        <w:rPr>
          <w:color w:val="000000"/>
          <w:sz w:val="24"/>
          <w:lang w:eastAsia="ru-RU"/>
        </w:rPr>
        <w:t xml:space="preserve">«изос» — «равный», «одинаковый»; «хронос» — «время») колебаний: период колебаний груза, подвешенного на </w:t>
      </w:r>
      <w:r>
        <w:rPr>
          <w:i/>
          <w:color w:val="000000"/>
          <w:sz w:val="24"/>
          <w:lang w:eastAsia="ru-RU"/>
        </w:rPr>
        <w:t xml:space="preserve">нити, </w:t>
      </w:r>
      <w:r>
        <w:rPr>
          <w:color w:val="000000"/>
          <w:sz w:val="24"/>
          <w:lang w:eastAsia="ru-RU"/>
        </w:rPr>
        <w:t>зависит только от длины нити и не зависит от массы и размаха колебаний.</w:t>
      </w:r>
    </w:p>
    <w:p>
      <w:pPr>
        <w:pStyle w:val="Normal"/>
        <w:shd w:fill="FFFFFF" w:val="clear"/>
        <w:ind w:left="-1418" w:right="-766" w:hanging="0"/>
        <w:jc w:val="both"/>
        <w:rPr>
          <w:color w:val="000000"/>
          <w:sz w:val="24"/>
          <w:lang w:eastAsia="ru-RU"/>
        </w:rPr>
      </w:pPr>
      <w:r>
        <w:rPr>
          <w:color w:val="000000"/>
          <w:sz w:val="24"/>
          <w:lang w:eastAsia="ru-RU"/>
        </w:rPr>
        <w:t>На втором курсе Галилео попал на лекцию по геометрии, увлёкся мате</w:t>
        <w:softHyphen/>
        <w:t>матикой и очень жалел, что не может бросить медицину. На четвёртом году обучения ему не назначили стипен</w:t>
        <w:softHyphen/>
        <w:t>дию. Оставшись без средств, в 1585 г. он покинул университет и вернула домой, чтобы заниматься математи</w:t>
        <w:softHyphen/>
        <w:t>кой и физикой.</w:t>
      </w:r>
    </w:p>
    <w:p>
      <w:pPr>
        <w:pStyle w:val="Normal"/>
        <w:shd w:fill="FFFFFF" w:val="clear"/>
        <w:ind w:left="-1418" w:right="-766" w:hanging="0"/>
        <w:jc w:val="both"/>
        <w:rPr>
          <w:color w:val="000000"/>
          <w:sz w:val="24"/>
          <w:lang w:eastAsia="ru-RU"/>
        </w:rPr>
      </w:pPr>
      <w:r>
        <w:rPr>
          <w:color w:val="000000"/>
          <w:sz w:val="24"/>
          <w:lang w:eastAsia="ru-RU"/>
        </w:rPr>
        <w:t>Во Флоренции Галилео тайком от отца брал уроки математики у друга дома Остилио Риччи. Уже через год он изучил сочинения Евклида. В 1586 г. он написал две небольшие работы о конструкции гидростатических весов и об определении центра тяжести твёрдых тел. Винченцо Галилей про</w:t>
        <w:softHyphen/>
        <w:t>читал их и перестал препятствовав математическим занятиям сына.</w:t>
      </w:r>
    </w:p>
    <w:p>
      <w:pPr>
        <w:pStyle w:val="Normal"/>
        <w:shd w:fill="FFFFFF" w:val="clear"/>
        <w:ind w:left="-1418" w:right="-766" w:hanging="0"/>
        <w:jc w:val="both"/>
        <w:rPr>
          <w:color w:val="000000"/>
          <w:sz w:val="24"/>
          <w:lang w:eastAsia="ru-RU"/>
        </w:rPr>
      </w:pPr>
      <w:r>
        <w:rPr>
          <w:color w:val="000000"/>
          <w:sz w:val="24"/>
          <w:lang w:eastAsia="ru-RU"/>
        </w:rPr>
        <w:t>Первые труды Галилея заинтересо</w:t>
        <w:softHyphen/>
        <w:t>вали инспектора тосканских военных</w:t>
      </w:r>
    </w:p>
    <w:p>
      <w:pPr>
        <w:pStyle w:val="Normal"/>
        <w:ind w:left="-1418" w:right="-766" w:hanging="0"/>
        <w:jc w:val="both"/>
        <w:rPr>
          <w:b/>
          <w:b/>
          <w:color w:val="000000"/>
          <w:sz w:val="24"/>
          <w:lang w:val="en-US" w:eastAsia="ru-RU"/>
        </w:rPr>
      </w:pPr>
      <w:r>
        <w:rPr>
          <w:b/>
          <w:color w:val="000000"/>
          <w:sz w:val="24"/>
          <w:lang w:eastAsia="ru-RU"/>
        </w:rPr>
        <w:t>10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укреплений, механика и геометра Гвидобальдо дель Монте. Они подру</w:t>
        <w:softHyphen/>
        <w:t>жились и организовали во Флорен</w:t>
        <w:softHyphen/>
        <w:t>ции кружок любителей науки. Гали</w:t>
        <w:softHyphen/>
        <w:t>лей становился известным. В 1589 г. он получил должность профессора математики в Пизанском университе</w:t>
        <w:softHyphen/>
        <w:t>те. Жалование профессора математи</w:t>
        <w:softHyphen/>
        <w:t>ки было в 30 раз меньше оклада про</w:t>
        <w:softHyphen/>
        <w:t>фессора медицины, но всё же Галилей был доволен. Он мог начать само</w:t>
        <w:softHyphen/>
        <w:t>стоятельную жизнь и заняться науч</w:t>
        <w:softHyphen/>
        <w:t>ной деятельностью.</w:t>
      </w:r>
    </w:p>
    <w:p>
      <w:pPr>
        <w:pStyle w:val="Normal"/>
        <w:shd w:fill="FFFFFF" w:val="clear"/>
        <w:ind w:left="-1418" w:right="-766" w:hanging="0"/>
        <w:jc w:val="both"/>
        <w:rPr>
          <w:color w:val="000000"/>
          <w:sz w:val="24"/>
          <w:lang w:eastAsia="ru-RU"/>
        </w:rPr>
      </w:pPr>
      <w:r>
        <w:rPr>
          <w:color w:val="000000"/>
          <w:sz w:val="24"/>
          <w:lang w:eastAsia="ru-RU"/>
        </w:rPr>
        <w:t>В обязанности Галилея входило чтение лекций по геометрии, филосо</w:t>
        <w:softHyphen/>
        <w:t>фии природы и астрономии Аристо</w:t>
        <w:softHyphen/>
        <w:t>теля — Птолемея. В лекциях по фило</w:t>
        <w:softHyphen/>
        <w:t>софии Галилей нередко оспаривал физические идеи Аристотеля и тут же ставил опыты, чтобы наглядно дока</w:t>
        <w:softHyphen/>
        <w:t>зать свою правоту. Например, он де</w:t>
        <w:softHyphen/>
        <w:t>монстрировал движение шаров одина</w:t>
        <w:softHyphen/>
        <w:t>кового размера из дерева и металла по гладкому наклонному жёлобу. Опыт показывал, что ускорение шаров зави</w:t>
        <w:softHyphen/>
        <w:t>сит только от утла наклона жёлоба и не зависит от массы. Это противоре</w:t>
        <w:softHyphen/>
        <w:t>чило утверждению Аристотеля, что скорость падающего тела тем больше, чем больше масса тела. Первые свои опыты и размышления о законах па</w:t>
        <w:softHyphen/>
        <w:t>дения тел Галилей изложил в неболь</w:t>
        <w:softHyphen/>
        <w:t>шом труде «О движении» (1590 г.).</w:t>
      </w:r>
    </w:p>
    <w:p>
      <w:pPr>
        <w:pStyle w:val="Normal"/>
        <w:shd w:fill="FFFFFF" w:val="clear"/>
        <w:ind w:left="-1418" w:right="-766" w:hanging="0"/>
        <w:jc w:val="both"/>
        <w:rPr>
          <w:color w:val="000000"/>
          <w:sz w:val="24"/>
          <w:lang w:eastAsia="ru-RU"/>
        </w:rPr>
      </w:pPr>
      <w:r>
        <w:rPr>
          <w:color w:val="000000"/>
          <w:sz w:val="24"/>
          <w:lang w:eastAsia="ru-RU"/>
        </w:rPr>
        <w:t>Осенью 1592 г. Галилей получил кафедру математики в одном из ста</w:t>
        <w:softHyphen/>
        <w:t>рейших университетов Европы -Падуанском. Падуя входила в состав могущественной Венецианской рес</w:t>
        <w:softHyphen/>
        <w:t>публики. Её избрал Шекспир сценой для своего «Отелло» (Шекспир и Га</w:t>
        <w:softHyphen/>
        <w:t>лилей — одногодки). В университете Галилей читал те же курсы геометрии Евклида, астрономии Птолемея и физики Аристотеля. Он всегда был блестящим лектором, но теперь не позволял себе никаких выпадов про</w:t>
        <w:softHyphen/>
        <w:t>тив средневековых авторитетов: Джордано Бруно, схваченный здесь, в Венеции, уже сидел в застенках ин</w:t>
        <w:softHyphen/>
        <w:t>квизиции.</w:t>
      </w:r>
    </w:p>
    <w:p>
      <w:pPr>
        <w:pStyle w:val="Normal"/>
        <w:shd w:fill="FFFFFF" w:val="clear"/>
        <w:ind w:left="-1418" w:right="-766" w:hanging="0"/>
        <w:jc w:val="both"/>
        <w:rPr>
          <w:color w:val="000000"/>
          <w:sz w:val="24"/>
          <w:lang w:eastAsia="ru-RU"/>
        </w:rPr>
      </w:pPr>
      <w:r>
        <w:rPr>
          <w:color w:val="000000"/>
          <w:sz w:val="24"/>
          <w:lang w:eastAsia="ru-RU"/>
        </w:rPr>
        <w:t>Падуанский период — время наи</w:t>
        <w:softHyphen/>
        <w:t>высшего расцвета научной деятель</w:t>
        <w:softHyphen/>
        <w:t>ности Галилея. Оно стало самым счастливым в его жизни. Слушателя</w:t>
        <w:softHyphen/>
        <w:t>ми его общедоступных лекций были молодые аристократы, желавшие по-</w:t>
      </w:r>
    </w:p>
    <w:p>
      <w:pPr>
        <w:pStyle w:val="Normal"/>
        <w:ind w:left="-1418" w:right="-766" w:hanging="0"/>
        <w:jc w:val="both"/>
        <w:rPr>
          <w:color w:val="000000"/>
          <w:sz w:val="24"/>
          <w:lang w:eastAsia="ru-RU"/>
        </w:rPr>
      </w:pPr>
      <w:r>
        <w:rPr>
          <w:color w:val="000000"/>
          <w:sz w:val="24"/>
          <w:lang w:eastAsia="ru-RU"/>
        </w:rPr>
        <w:drawing>
          <wp:inline distT="0" distB="0" distL="0" distR="0">
            <wp:extent cx="3980815" cy="28105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3" r="-9" b="-13"/>
                    <a:stretch>
                      <a:fillRect/>
                    </a:stretch>
                  </pic:blipFill>
                  <pic:spPr bwMode="auto">
                    <a:xfrm>
                      <a:off x="0" y="0"/>
                      <a:ext cx="3980815" cy="28105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изанский собор. На заднем плане видна знаменитая «падающая» башня. На ней Галилей проводил свои физические опыты.</w:t>
      </w:r>
    </w:p>
    <w:p>
      <w:pPr>
        <w:pStyle w:val="Normal"/>
        <w:shd w:fill="FFFFFF" w:val="clear"/>
        <w:ind w:left="-1418" w:right="-766" w:hanging="0"/>
        <w:jc w:val="both"/>
        <w:rPr>
          <w:color w:val="000000"/>
          <w:sz w:val="24"/>
          <w:lang w:eastAsia="ru-RU"/>
        </w:rPr>
      </w:pPr>
      <w:r>
        <w:rPr>
          <w:color w:val="000000"/>
          <w:sz w:val="24"/>
          <w:lang w:eastAsia="ru-RU"/>
        </w:rPr>
        <w:t>лучить образование в области военно-инженерных дисциплин. Для них Га</w:t>
        <w:softHyphen/>
        <w:t>лилей читал курсы по фортификации и баллистике. Он открыл в Пизе мас</w:t>
        <w:softHyphen/>
        <w:t>терскую, где изготовлялись различные механизмы и приборы, в том числе изобретённые им самим. Здесь был сделан термоскоп Галилея — предше</w:t>
        <w:softHyphen/>
        <w:t>ственник современного термометра, а также прибор для измерения часто</w:t>
        <w:softHyphen/>
        <w:t>ты — метроном. Рукописные тексты его лекций, пособия по механике и ас</w:t>
        <w:softHyphen/>
        <w:t>трономии были очень популярны не только в Италии, но и во всей Европе. В 1597 г. началась переписка Гали</w:t>
        <w:softHyphen/>
        <w:t>лея с Иоганном Кеплером. Кеплер прислал Галилею свою первую книгу «Тайна Вселенной», написанную с коперниканских позиций. Галилей ответил Кеплеру, что тоже разделяет мнение Коперника: «Исходя из его точки зрения, я нашёл причины мно</w:t>
        <w:softHyphen/>
        <w:t>гих естественных явлений. Я написал опровержения многим доводам сто</w:t>
        <w:softHyphen/>
        <w:t>ронников Птолемея, но до сих пор не решаюсь пустить их в свет, буду</w:t>
        <w:softHyphen/>
        <w:t>чи устрашён судьбой учителя нашего Коперника. У немногих он пользует</w:t>
        <w:softHyphen/>
        <w:t>ся бессмертной славой, а бесконеч</w:t>
        <w:softHyphen/>
        <w:t>ным множеством — ибо таково чис</w:t>
        <w:softHyphen/>
        <w:t>ло глупцов — он осмеян и освистан. Я был бы смелее, если бы было боль</w:t>
        <w:softHyphen/>
        <w:t>ше таких людей, как ты... Как жаль, что мало людей, которые ищут истину,</w:t>
      </w:r>
    </w:p>
    <w:p>
      <w:pPr>
        <w:pStyle w:val="Normal"/>
        <w:ind w:left="-1418" w:right="-766" w:hanging="0"/>
        <w:jc w:val="both"/>
        <w:rPr>
          <w:color w:val="000000"/>
          <w:sz w:val="24"/>
          <w:lang w:eastAsia="ru-RU"/>
        </w:rPr>
      </w:pPr>
      <w:r>
        <w:rPr>
          <w:color w:val="000000"/>
          <w:sz w:val="24"/>
          <w:lang w:eastAsia="ru-RU"/>
        </w:rPr>
        <w:drawing>
          <wp:inline distT="0" distB="0" distL="0" distR="0">
            <wp:extent cx="609600" cy="34810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9" t="-10" r="-59" b="-10"/>
                    <a:stretch>
                      <a:fillRect/>
                    </a:stretch>
                  </pic:blipFill>
                  <pic:spPr bwMode="auto">
                    <a:xfrm>
                      <a:off x="0" y="0"/>
                      <a:ext cx="609600" cy="34810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Зрительная труба Галилея.</w:t>
      </w:r>
    </w:p>
    <w:p>
      <w:pPr>
        <w:pStyle w:val="Normal"/>
        <w:ind w:left="-1418" w:right="-766" w:hanging="0"/>
        <w:jc w:val="both"/>
        <w:rPr>
          <w:b/>
          <w:b/>
          <w:color w:val="000000"/>
          <w:sz w:val="24"/>
          <w:lang w:val="en-US" w:eastAsia="ru-RU"/>
        </w:rPr>
      </w:pPr>
      <w:r>
        <w:rPr>
          <w:b/>
          <w:color w:val="000000"/>
          <w:sz w:val="24"/>
          <w:lang w:eastAsia="ru-RU"/>
        </w:rPr>
        <w:t>10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3" w:name="а4"/>
      <w:bookmarkEnd w:id="3"/>
      <w:r>
        <w:rPr>
          <w:color w:val="800000"/>
          <w:sz w:val="24"/>
          <w:lang w:eastAsia="ru-RU"/>
        </w:rPr>
        <w:t>ДЖОРДАНО БРУНО</w:t>
      </w:r>
    </w:p>
    <w:p>
      <w:pPr>
        <w:pStyle w:val="Normal"/>
        <w:shd w:fill="FFFFFF" w:val="clear"/>
        <w:ind w:left="-1418" w:right="-766" w:hanging="0"/>
        <w:jc w:val="both"/>
        <w:rPr>
          <w:color w:val="800000"/>
          <w:sz w:val="24"/>
          <w:lang w:eastAsia="ru-RU"/>
        </w:rPr>
      </w:pPr>
      <w:r>
        <w:rPr>
          <w:color w:val="800000"/>
          <w:sz w:val="24"/>
          <w:lang w:eastAsia="ru-RU"/>
        </w:rPr>
        <w:t>Бруно не был астрономом: он не вёл наблюдения небесных светил и не занимался вычислениями. И всё же значение его трудов и идей в исто</w:t>
        <w:softHyphen/>
        <w:t>рии астрономии, как и в естество</w:t>
        <w:softHyphen/>
        <w:t>знании в целом, очень велико. Да и вся история человечества была бы беднее без этой судьбы. Философ, мыслитель, создатель новой и пора</w:t>
        <w:softHyphen/>
        <w:t>зительно смелой для своего време</w:t>
        <w:softHyphen/>
        <w:t>ни картины мироздания, инакомыс</w:t>
        <w:softHyphen/>
        <w:t>лящий и даже бунтарь, в своём служении Истине не знавший ника</w:t>
        <w:softHyphen/>
        <w:t>ких компромиссов...</w:t>
      </w:r>
    </w:p>
    <w:p>
      <w:pPr>
        <w:pStyle w:val="Normal"/>
        <w:shd w:fill="FFFFFF" w:val="clear"/>
        <w:ind w:left="-1418" w:right="-766" w:hanging="0"/>
        <w:jc w:val="both"/>
        <w:rPr>
          <w:color w:val="800000"/>
          <w:sz w:val="24"/>
          <w:lang w:eastAsia="ru-RU"/>
        </w:rPr>
      </w:pPr>
      <w:r>
        <w:rPr>
          <w:color w:val="800000"/>
          <w:sz w:val="24"/>
          <w:lang w:eastAsia="ru-RU"/>
        </w:rPr>
        <w:t>Филиппо — такое имя дали мальчику при крещении — родился в 1548 г. в городке Нола близ Неа</w:t>
        <w:softHyphen/>
        <w:t>поля, в семье небогатого дворянина, служившего в армии. «Ноланец» — так называл он себя всю жизнь, а свою философию — «ноланской», доставив тем известность маленько</w:t>
        <w:softHyphen/>
        <w:t>му городку. В 1 7 лет Бруно стал мо</w:t>
        <w:softHyphen/>
        <w:t>нахом католического монастыря, принадлежавшего доминиканскому ордену. При этом он принял новое имя — Джордано.</w:t>
      </w:r>
    </w:p>
    <w:p>
      <w:pPr>
        <w:pStyle w:val="Normal"/>
        <w:shd w:fill="FFFFFF" w:val="clear"/>
        <w:ind w:left="-1418" w:right="-766" w:hanging="0"/>
        <w:jc w:val="both"/>
        <w:rPr/>
      </w:pPr>
      <w:r>
        <w:rPr>
          <w:color w:val="800000"/>
          <w:sz w:val="24"/>
          <w:lang w:eastAsia="ru-RU"/>
        </w:rPr>
        <w:t>В монастыре молодой монах по</w:t>
        <w:softHyphen/>
        <w:t>лучил хорошее образование. Джор</w:t>
        <w:softHyphen/>
        <w:t>дано был вызван в Рим, где мно</w:t>
        <w:softHyphen/>
        <w:t xml:space="preserve">гообещающего юношу представили Папе Пию </w:t>
      </w:r>
      <w:r>
        <w:rPr>
          <w:color w:val="800000"/>
          <w:sz w:val="24"/>
          <w:lang w:val="en-US" w:eastAsia="ru-RU"/>
        </w:rPr>
        <w:t xml:space="preserve">V. </w:t>
      </w:r>
      <w:r>
        <w:rPr>
          <w:color w:val="800000"/>
          <w:sz w:val="24"/>
          <w:lang w:eastAsia="ru-RU"/>
        </w:rPr>
        <w:t>Однако церковная карьера была не для него.</w:t>
      </w:r>
    </w:p>
    <w:p>
      <w:pPr>
        <w:pStyle w:val="Normal"/>
        <w:shd w:fill="FFFFFF" w:val="clear"/>
        <w:ind w:left="-1418" w:right="-766" w:hanging="0"/>
        <w:jc w:val="both"/>
        <w:rPr>
          <w:color w:val="800000"/>
          <w:sz w:val="24"/>
          <w:lang w:eastAsia="ru-RU"/>
        </w:rPr>
      </w:pPr>
      <w:r>
        <w:rPr>
          <w:color w:val="800000"/>
          <w:sz w:val="24"/>
          <w:lang w:eastAsia="ru-RU"/>
        </w:rPr>
        <w:t>Обвинённый в ереси, 28-летний Джордано бежал в Женеву. Так на</w:t>
        <w:softHyphen/>
        <w:t>чались многолетние странствия учё</w:t>
        <w:softHyphen/>
        <w:t>ного по Европе.</w:t>
      </w:r>
    </w:p>
    <w:p>
      <w:pPr>
        <w:pStyle w:val="Normal"/>
        <w:shd w:fill="FFFFFF" w:val="clear"/>
        <w:ind w:left="-1418" w:right="-766" w:hanging="0"/>
        <w:jc w:val="both"/>
        <w:rPr/>
      </w:pPr>
      <w:r>
        <w:rPr>
          <w:color w:val="800000"/>
          <w:sz w:val="24"/>
          <w:lang w:eastAsia="ru-RU"/>
        </w:rPr>
        <w:t>В Лондоне в 1584 г. Бруно издал на итальянском языке (общеприня</w:t>
        <w:softHyphen/>
        <w:t>тым языком науки была всё ещё ла</w:t>
        <w:softHyphen/>
        <w:t>тынь) прославивший его имя в веках труд «О бесконечности, вселенной и</w:t>
      </w:r>
      <w:r>
        <w:rPr>
          <w:smallCaps/>
          <w:color w:val="800000"/>
          <w:sz w:val="24"/>
          <w:lang w:eastAsia="ru-RU"/>
        </w:rPr>
        <w:t xml:space="preserve"> </w:t>
      </w:r>
      <w:r>
        <w:rPr>
          <w:color w:val="800000"/>
          <w:sz w:val="24"/>
          <w:lang w:eastAsia="ru-RU"/>
        </w:rPr>
        <w:t>мирах». По обычаю времени кни</w:t>
        <w:softHyphen/>
        <w:t>га была написана в виде диалогов, которые ведут несколько собесед</w:t>
        <w:softHyphen/>
        <w:t>ников, выражающих разные точки зрения.</w:t>
      </w:r>
    </w:p>
    <w:p>
      <w:pPr>
        <w:pStyle w:val="Normal"/>
        <w:shd w:fill="FFFFFF" w:val="clear"/>
        <w:ind w:left="-1418" w:right="-766" w:hanging="0"/>
        <w:jc w:val="both"/>
        <w:rPr>
          <w:color w:val="800000"/>
          <w:sz w:val="24"/>
          <w:lang w:eastAsia="ru-RU"/>
        </w:rPr>
      </w:pPr>
      <w:r>
        <w:rPr>
          <w:color w:val="800000"/>
          <w:sz w:val="24"/>
          <w:lang w:eastAsia="ru-RU"/>
        </w:rPr>
        <w:t>Джордано Бруно решительно вы</w:t>
        <w:softHyphen/>
        <w:t>сказался в защиту учения Копер</w:t>
        <w:softHyphen/>
        <w:t>ника, что само по себе было дер</w:t>
        <w:softHyphen/>
        <w:t>зостью, но не остановился на этом. «Вселенная бесконечна», — сказал</w:t>
      </w:r>
    </w:p>
    <w:p>
      <w:pPr>
        <w:pStyle w:val="Normal"/>
        <w:shd w:fill="FFFFFF" w:val="clear"/>
        <w:ind w:left="-1418" w:right="-766" w:hanging="0"/>
        <w:jc w:val="both"/>
        <w:rPr>
          <w:color w:val="800000"/>
          <w:sz w:val="24"/>
          <w:lang w:eastAsia="ru-RU"/>
        </w:rPr>
      </w:pPr>
      <w:r>
        <w:rPr>
          <w:color w:val="800000"/>
          <w:sz w:val="24"/>
          <w:lang w:eastAsia="ru-RU"/>
        </w:rPr>
        <w:t>он. У неё нет и не может быть еди</w:t>
        <w:softHyphen/>
        <w:t>ного центра. Коперник, как и все ас</w:t>
        <w:softHyphen/>
        <w:t>трономы до него, думал, что Космос замкнут «сферой неподвижных звёзд». Бруно же выдвинул голово</w:t>
        <w:softHyphen/>
        <w:t>кружительную идею: звёзды — это другие солнца, отнесённые от нас на огромное и при этом разное расстоя</w:t>
        <w:softHyphen/>
        <w:t>ние. В небе — бесчисленные звёзды, созвездия, солнца и земли, чувствен</w:t>
        <w:softHyphen/>
        <w:t>но воспринимаемые; разумом мы заключаем о бесконечном количест</w:t>
        <w:softHyphen/>
        <w:t>ве других. Следовательно, кроме видимых небесных светил есть ещё много космических объектов, неиз</w:t>
        <w:softHyphen/>
        <w:t>вестных нам. Вокруг других звёзд-солнц тоже вращаются планетные системы, подобные нашей. Планеты в отличие от звёзд светят не своим, а отражённым светом. Солнце, как и планеты, вращается вокруг оси — всеобщее движение есть закон Все</w:t>
        <w:softHyphen/>
        <w:t>ленной. В Солнечной системе поми</w:t>
        <w:softHyphen/>
        <w:t>мо шести известных тогда есть ещё планеты, невидимые глазом в силу их удалённости от нас.</w:t>
      </w:r>
    </w:p>
    <w:p>
      <w:pPr>
        <w:pStyle w:val="Normal"/>
        <w:shd w:fill="FFFFFF" w:val="clear"/>
        <w:ind w:left="-1418" w:right="-766" w:hanging="0"/>
        <w:jc w:val="both"/>
        <w:rPr/>
      </w:pPr>
      <w:r>
        <w:rPr>
          <w:color w:val="800000"/>
          <w:sz w:val="24"/>
          <w:lang w:eastAsia="ru-RU"/>
        </w:rPr>
        <w:t>Миры — планеты и солнца — на</w:t>
        <w:softHyphen/>
        <w:t>ходятся в вечном изменении и раз</w:t>
        <w:softHyphen/>
        <w:t>витии, рождаются и умирают. Меня</w:t>
        <w:softHyphen/>
        <w:t xml:space="preserve">ется и поверхность Земли </w:t>
      </w:r>
      <w:r>
        <w:rPr>
          <w:color w:val="000000"/>
          <w:sz w:val="24"/>
          <w:lang w:eastAsia="ru-RU"/>
        </w:rPr>
        <w:t xml:space="preserve">— </w:t>
      </w:r>
      <w:r>
        <w:rPr>
          <w:color w:val="800000"/>
          <w:sz w:val="24"/>
          <w:lang w:eastAsia="ru-RU"/>
        </w:rPr>
        <w:t>за большие промежутки времени «мо</w:t>
        <w:softHyphen/>
        <w:t>ря превращаются в континенты, а континенты — в моря». Наконец, жизнь есть не только на Земле, она распространена во Вселенной, фор</w:t>
        <w:softHyphen/>
        <w:t>мы её бесконечно разнообразны, так же многообразны условия на разных планетах. Жизнь во Вселен</w:t>
        <w:softHyphen/>
        <w:t>ной неизбежно порождает и разум, причём разумные существа других планет совсем не должны походить на людей — ведь Вселенная беско</w:t>
        <w:softHyphen/>
        <w:t>нечна, и в ней есть место для всех форм бытия.</w:t>
      </w:r>
    </w:p>
    <w:p>
      <w:pPr>
        <w:pStyle w:val="Normal"/>
        <w:shd w:fill="FFFFFF" w:val="clear"/>
        <w:ind w:left="-1418" w:right="-766" w:hanging="0"/>
        <w:jc w:val="both"/>
        <w:rPr>
          <w:color w:val="800000"/>
          <w:sz w:val="24"/>
          <w:lang w:eastAsia="ru-RU"/>
        </w:rPr>
      </w:pPr>
      <w:r>
        <w:rPr>
          <w:color w:val="800000"/>
          <w:sz w:val="24"/>
          <w:lang w:eastAsia="ru-RU"/>
        </w:rPr>
        <w:t>Тогда эти идеи казались фантас</w:t>
        <w:softHyphen/>
        <w:t>тическими, ослепляющими, безумно смелыми. Они рушили всю картину мира, известную и привычную его современникам.</w:t>
      </w:r>
    </w:p>
    <w:p>
      <w:pPr>
        <w:pStyle w:val="Normal"/>
        <w:shd w:fill="FFFFFF" w:val="clear"/>
        <w:ind w:left="-1418" w:right="-766" w:hanging="0"/>
        <w:jc w:val="both"/>
        <w:rPr>
          <w:color w:val="800000"/>
          <w:sz w:val="24"/>
          <w:lang w:eastAsia="ru-RU"/>
        </w:rPr>
      </w:pPr>
      <w:r>
        <w:rPr>
          <w:color w:val="800000"/>
          <w:sz w:val="24"/>
          <w:lang w:eastAsia="ru-RU"/>
        </w:rPr>
        <w:t>Бруно утверждал: думать, что Вселенная ограничена, замкнута — значит оскорблять всемогущество Бога-Творца, который мог и должен был сотворить Бесконечность.</w:t>
      </w:r>
    </w:p>
    <w:p>
      <w:pPr>
        <w:pStyle w:val="Normal"/>
        <w:shd w:fill="FFFFFF" w:val="clear"/>
        <w:ind w:left="-1418" w:right="-766" w:hanging="0"/>
        <w:jc w:val="both"/>
        <w:rPr>
          <w:color w:val="800000"/>
          <w:sz w:val="24"/>
          <w:lang w:eastAsia="ru-RU"/>
        </w:rPr>
      </w:pPr>
      <w:r>
        <w:rPr>
          <w:color w:val="800000"/>
          <w:sz w:val="24"/>
          <w:lang w:eastAsia="ru-RU"/>
        </w:rPr>
        <w:t>«Академик без академии», как Бруно называл себя, пытался препо</w:t>
        <w:softHyphen/>
        <w:t>давать в университетах и, несмотря на успех у аудитории, покидал одно место за другим под угрозой пресле</w:t>
        <w:softHyphen/>
        <w:t>дования со стороны властей. При этом он продолжал писать и изда</w:t>
        <w:softHyphen/>
        <w:t>вать новые книги.</w:t>
      </w:r>
    </w:p>
    <w:p>
      <w:pPr>
        <w:pStyle w:val="Normal"/>
        <w:shd w:fill="FFFFFF" w:val="clear"/>
        <w:ind w:left="-1418" w:right="-766" w:hanging="0"/>
        <w:jc w:val="both"/>
        <w:rPr/>
      </w:pPr>
      <w:r>
        <w:rPr>
          <w:color w:val="800000"/>
          <w:sz w:val="24"/>
          <w:lang w:eastAsia="ru-RU"/>
        </w:rPr>
        <w:t>В 1592 г. Джордано вернулся на родину. Он остановился в Венеции, у знатного горожанина Джованни Мочениго, просившего Бруно обу</w:t>
        <w:softHyphen/>
        <w:t>чить его наукам. Мочениго верил, что его учёный гость может превра</w:t>
        <w:softHyphen/>
        <w:t>щать камни в золото, и, когда тот не стал обучать его «тайному зна</w:t>
        <w:softHyphen/>
        <w:t xml:space="preserve">нию», раздосадованный, выдал его инквизиции. Узнав об аресте Бруно, Римский Папа Клемент </w:t>
      </w:r>
      <w:r>
        <w:rPr>
          <w:color w:val="800000"/>
          <w:sz w:val="24"/>
          <w:lang w:val="en-US" w:eastAsia="ru-RU"/>
        </w:rPr>
        <w:t xml:space="preserve">VIII </w:t>
      </w:r>
      <w:r>
        <w:rPr>
          <w:color w:val="800000"/>
          <w:sz w:val="24"/>
          <w:lang w:eastAsia="ru-RU"/>
        </w:rPr>
        <w:t>потре</w:t>
        <w:softHyphen/>
        <w:t>бовал у независимой Венецианской республики его выдачи. Вот какую характеристику дали узнику судеб</w:t>
        <w:softHyphen/>
        <w:t>ные власти Венеции: «Он совершил тягчайшие преступления в том, что касается ереси, но это один из са</w:t>
        <w:softHyphen/>
        <w:t>мых выдающихся и редчайших гени</w:t>
        <w:softHyphen/>
        <w:t>ев, каких только можно себе пред</w:t>
        <w:softHyphen/>
        <w:t>ставить, и обладает необычайными познаниями, и создал замечатель</w:t>
        <w:softHyphen/>
        <w:t>ное учение». Тем не менее в 1593 г. Бруно выдали римским церковным властям.</w:t>
      </w:r>
    </w:p>
    <w:p>
      <w:pPr>
        <w:pStyle w:val="Normal"/>
        <w:shd w:fill="FFFFFF" w:val="clear"/>
        <w:ind w:left="-1418" w:right="-766" w:hanging="0"/>
        <w:jc w:val="both"/>
        <w:rPr>
          <w:color w:val="800000"/>
          <w:sz w:val="24"/>
          <w:lang w:eastAsia="ru-RU"/>
        </w:rPr>
      </w:pPr>
      <w:r>
        <w:rPr>
          <w:color w:val="800000"/>
          <w:sz w:val="24"/>
          <w:lang w:eastAsia="ru-RU"/>
        </w:rPr>
        <w:t>В тюрьме инквизиции Бруно провёл долгие годы. От него требо</w:t>
        <w:softHyphen/>
        <w:t>вали отречения от «еретического» учения. На следствии он держался с редким мужеством и достоинством, открыто отстаивая свои взгляды. «Непосредственно я не учил тому, что противоречит христианской ре</w:t>
        <w:softHyphen/>
        <w:t>лигии, хотя косвенным образом вы</w:t>
        <w:softHyphen/>
        <w:t>ступал против...» — заявить такое в лицо следователям инквизиции бы</w:t>
        <w:softHyphen/>
        <w:t>ло событием беспрецедентным.</w:t>
      </w:r>
    </w:p>
    <w:p>
      <w:pPr>
        <w:pStyle w:val="Normal"/>
        <w:shd w:fill="FFFFFF" w:val="clear"/>
        <w:ind w:left="-1418" w:right="-766" w:hanging="0"/>
        <w:jc w:val="both"/>
        <w:rPr>
          <w:color w:val="000000"/>
          <w:sz w:val="24"/>
          <w:lang w:eastAsia="ru-RU"/>
        </w:rPr>
      </w:pPr>
      <w:r>
        <w:rPr>
          <w:color w:val="800000"/>
          <w:sz w:val="24"/>
          <w:lang w:eastAsia="ru-RU"/>
        </w:rPr>
        <w:t>Смертный приговор Бруно был вынесен 8 февраля 1 600 г. «Вероят</w:t>
        <w:softHyphen/>
        <w:t>но, вы с большим страхом выноси</w:t>
        <w:softHyphen/>
        <w:t>те мне приговор, чем я выслушиваю его! — сказал осуждённый и доба</w:t>
        <w:softHyphen/>
        <w:t>вил: — Сжечь — не значит опро</w:t>
        <w:softHyphen/>
        <w:t>вергнуть». 17 февраля Бруно по обычаю инквизиции был заживо сожжён на костре в Риме, на Пло</w:t>
        <w:softHyphen/>
        <w:t>щади Цветов.</w:t>
      </w:r>
    </w:p>
    <w:p>
      <w:pPr>
        <w:pStyle w:val="Normal"/>
        <w:ind w:left="-1418" w:right="-766" w:hanging="0"/>
        <w:jc w:val="both"/>
        <w:rPr>
          <w:b/>
          <w:b/>
          <w:color w:val="000000"/>
          <w:sz w:val="24"/>
          <w:lang w:val="en-US" w:eastAsia="ru-RU"/>
        </w:rPr>
      </w:pPr>
      <w:r>
        <w:rPr>
          <w:b/>
          <w:color w:val="000000"/>
          <w:sz w:val="24"/>
          <w:lang w:eastAsia="ru-RU"/>
        </w:rPr>
        <w:t>10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а не следуют глупому способу фило</w:t>
        <w:softHyphen/>
        <w:t>софствования».</w:t>
      </w:r>
    </w:p>
    <w:p>
      <w:pPr>
        <w:pStyle w:val="Normal"/>
        <w:shd w:fill="FFFFFF" w:val="clear"/>
        <w:ind w:left="-1418" w:right="-766" w:hanging="0"/>
        <w:jc w:val="both"/>
        <w:rPr>
          <w:color w:val="000000"/>
          <w:sz w:val="24"/>
          <w:lang w:eastAsia="ru-RU"/>
        </w:rPr>
      </w:pPr>
      <w:r>
        <w:rPr>
          <w:color w:val="000000"/>
          <w:sz w:val="24"/>
          <w:lang w:eastAsia="ru-RU"/>
        </w:rPr>
        <w:t>10 октября 1604 г. в созвездии Змееносца вспыхнула неизвестная ра</w:t>
        <w:softHyphen/>
        <w:t>нее звезда. В максимуме блеска она была ярче Юпитера. Галилей наблю</w:t>
        <w:softHyphen/>
        <w:t>дал её до конца 1605 г. Теперь извест</w:t>
        <w:softHyphen/>
        <w:t>но, что это была вспышка сверхновой звезды в нашей Галактике. Галилей по</w:t>
        <w:softHyphen/>
        <w:t>святил звезде три лекции в универси</w:t>
        <w:softHyphen/>
        <w:t>тете, на которые пришло более тыся</w:t>
        <w:softHyphen/>
        <w:t>чи человек Многие заинтересовались новым светилом. Звезда была в одном и том же месте небесной сферы, по</w:t>
        <w:softHyphen/>
        <w:t>этому Галилей утверждал, что она на</w:t>
        <w:softHyphen/>
        <w:t>ходится гораздо дальше от Земли, чем Луна и планеты. Он предложил такую гипотезу: новая звезда является плотным скоплением земных испаре</w:t>
        <w:softHyphen/>
        <w:t>ний, освещаемых Солнцем. Это скоп</w:t>
        <w:softHyphen/>
        <w:t>ление поднялось в область сферы неподвижных звёзд. В гипотезе Гали</w:t>
        <w:softHyphen/>
        <w:t>лея нет ничего такого, что позднее подтвердилось бы, а его лекции учат только тому, что всегда в природе су</w:t>
        <w:softHyphen/>
        <w:t>ществуют явления, которые сегодня невозможно объяснить даже прибли</w:t>
        <w:softHyphen/>
        <w:t>зительно правильно.</w:t>
      </w:r>
    </w:p>
    <w:p>
      <w:pPr>
        <w:pStyle w:val="Normal"/>
        <w:shd w:fill="FFFFFF" w:val="clear"/>
        <w:ind w:left="-1418" w:right="-766" w:hanging="0"/>
        <w:jc w:val="both"/>
        <w:rPr>
          <w:color w:val="000000"/>
          <w:sz w:val="24"/>
          <w:lang w:eastAsia="ru-RU"/>
        </w:rPr>
      </w:pPr>
      <w:r>
        <w:rPr>
          <w:color w:val="000000"/>
          <w:sz w:val="24"/>
          <w:lang w:eastAsia="ru-RU"/>
        </w:rPr>
        <w:t>Слухи о том, что в Голландии изо</w:t>
        <w:softHyphen/>
        <w:t>бретена зрительная труба, дошли до Венеции в мае 1609 г. Галилей сра</w:t>
        <w:softHyphen/>
        <w:t>зу же отправился в Падую и занялся сооружением подобного инструмен</w:t>
        <w:softHyphen/>
        <w:t>та в своей мастерской. В первый же вечер он догадался, как она устрое</w:t>
        <w:softHyphen/>
        <w:t>на, и сделал трубу с трёхкратным увеличением.</w:t>
      </w:r>
    </w:p>
    <w:p>
      <w:pPr>
        <w:pStyle w:val="Normal"/>
        <w:shd w:fill="FFFFFF" w:val="clear"/>
        <w:ind w:left="-1418" w:right="-766" w:hanging="0"/>
        <w:jc w:val="both"/>
        <w:rPr>
          <w:color w:val="000000"/>
          <w:sz w:val="24"/>
          <w:lang w:eastAsia="ru-RU"/>
        </w:rPr>
      </w:pPr>
      <w:r>
        <w:rPr>
          <w:color w:val="000000"/>
          <w:sz w:val="24"/>
          <w:lang w:eastAsia="ru-RU"/>
        </w:rPr>
        <w:t>В августе 1609 г. Галилео Галилей изготовил трубу с увеличением в 30 раз. Труба имела длину 1245 мм; объективом у неё была выпуклая очковая линза диаметром 53 мм, а плосковогнутый окуляр имел оптиче</w:t>
        <w:softHyphen/>
        <w:t>скую силу —25 диоптрий. Использова</w:t>
        <w:softHyphen/>
        <w:t>но там было вовсе не очковое стекло, как принято думать с подачи самого Галилея. Он, видимо, понял, как мож</w:t>
        <w:softHyphen/>
        <w:t>но задавать увеличение трубы, но предпочитал об этом не писать. Его телескоп был на порядок мощнее и лучше всех зрительных труб того времени. Но главное, Галилей первым понял, что основное научное назна</w:t>
        <w:softHyphen/>
        <w:t>чение зрительной трубы — это на</w:t>
        <w:softHyphen/>
        <w:t>блюдение небесных тел. С 30-кратной</w:t>
      </w:r>
    </w:p>
    <w:p>
      <w:pPr>
        <w:pStyle w:val="Normal"/>
        <w:ind w:left="-1418" w:right="-766" w:hanging="0"/>
        <w:jc w:val="both"/>
        <w:rPr>
          <w:color w:val="000000"/>
          <w:sz w:val="24"/>
          <w:lang w:eastAsia="ru-RU"/>
        </w:rPr>
      </w:pPr>
      <w:r>
        <w:rPr>
          <w:color w:val="000000"/>
          <w:sz w:val="24"/>
          <w:lang w:eastAsia="ru-RU"/>
        </w:rPr>
        <w:drawing>
          <wp:inline distT="0" distB="0" distL="0" distR="0">
            <wp:extent cx="4876800" cy="36455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0" r="-7" b="-10"/>
                    <a:stretch>
                      <a:fillRect/>
                    </a:stretch>
                  </pic:blipFill>
                  <pic:spPr bwMode="auto">
                    <a:xfrm>
                      <a:off x="0" y="0"/>
                      <a:ext cx="4876800" cy="364553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Муза Урания</w:t>
      </w:r>
      <w:r>
        <w:rPr>
          <w:b/>
          <w:i/>
          <w:color w:val="000000"/>
          <w:sz w:val="24"/>
          <w:lang w:val="en-US" w:eastAsia="ru-RU"/>
        </w:rPr>
        <w:t xml:space="preserve"> </w:t>
      </w:r>
      <w:r>
        <w:rPr>
          <w:b/>
          <w:i/>
          <w:color w:val="000000"/>
          <w:sz w:val="24"/>
          <w:lang w:eastAsia="ru-RU"/>
        </w:rPr>
        <w:t>в окружении великих</w:t>
      </w:r>
      <w:r>
        <w:rPr>
          <w:b/>
          <w:i/>
          <w:color w:val="000000"/>
          <w:sz w:val="24"/>
          <w:lang w:val="en-US" w:eastAsia="ru-RU"/>
        </w:rPr>
        <w:t xml:space="preserve"> </w:t>
      </w:r>
      <w:r>
        <w:rPr>
          <w:b/>
          <w:i/>
          <w:color w:val="000000"/>
          <w:sz w:val="24"/>
          <w:lang w:eastAsia="ru-RU"/>
        </w:rPr>
        <w:t>астрономов.</w:t>
      </w:r>
    </w:p>
    <w:p>
      <w:pPr>
        <w:pStyle w:val="Normal"/>
        <w:shd w:fill="FFFFFF" w:val="clear"/>
        <w:ind w:left="-1418" w:right="-766" w:hanging="0"/>
        <w:jc w:val="both"/>
        <w:rPr/>
      </w:pPr>
      <w:r>
        <w:rPr>
          <w:b/>
          <w:i/>
          <w:color w:val="000000"/>
          <w:sz w:val="24"/>
          <w:lang w:eastAsia="ru-RU"/>
        </w:rPr>
        <w:t>Нидерландская</w:t>
      </w:r>
      <w:r>
        <w:rPr>
          <w:b/>
          <w:i/>
          <w:color w:val="000000"/>
          <w:sz w:val="24"/>
          <w:lang w:val="en-US" w:eastAsia="ru-RU"/>
        </w:rPr>
        <w:t xml:space="preserve"> </w:t>
      </w:r>
      <w:r>
        <w:rPr>
          <w:b/>
          <w:i/>
          <w:color w:val="000000"/>
          <w:sz w:val="24"/>
          <w:lang w:eastAsia="ru-RU"/>
        </w:rPr>
        <w:t xml:space="preserve">гравюра. </w:t>
      </w:r>
      <w:r>
        <w:rPr>
          <w:b/>
          <w:i/>
          <w:color w:val="000000"/>
          <w:sz w:val="24"/>
          <w:lang w:val="en-US" w:eastAsia="ru-RU"/>
        </w:rPr>
        <w:t xml:space="preserve">XVII </w:t>
      </w:r>
      <w:r>
        <w:rPr>
          <w:b/>
          <w:i/>
          <w:color w:val="000000"/>
          <w:sz w:val="24"/>
          <w:lang w:eastAsia="ru-RU"/>
        </w:rPr>
        <w:t>в.</w:t>
      </w:r>
    </w:p>
    <w:p>
      <w:pPr>
        <w:pStyle w:val="Normal"/>
        <w:ind w:left="-1418" w:right="-766" w:hanging="0"/>
        <w:jc w:val="both"/>
        <w:rPr>
          <w:color w:val="000000"/>
          <w:sz w:val="24"/>
          <w:lang w:eastAsia="ru-RU"/>
        </w:rPr>
      </w:pPr>
      <w:r>
        <w:rPr>
          <w:color w:val="000000"/>
          <w:sz w:val="24"/>
          <w:lang w:eastAsia="ru-RU"/>
        </w:rPr>
        <w:drawing>
          <wp:inline distT="0" distB="0" distL="0" distR="0">
            <wp:extent cx="1121410" cy="1292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2" t="-28" r="-32" b="-28"/>
                    <a:stretch>
                      <a:fillRect/>
                    </a:stretch>
                  </pic:blipFill>
                  <pic:spPr bwMode="auto">
                    <a:xfrm>
                      <a:off x="0" y="0"/>
                      <a:ext cx="1121410" cy="129222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Первое изображение зрительной трубы. Брюссель, </w:t>
      </w:r>
      <w:r>
        <w:rPr>
          <w:b/>
          <w:i/>
          <w:color w:val="000000"/>
          <w:sz w:val="24"/>
          <w:lang w:val="en-US" w:eastAsia="ru-RU"/>
        </w:rPr>
        <w:t xml:space="preserve">XIII </w:t>
      </w:r>
      <w:r>
        <w:rPr>
          <w:b/>
          <w:i/>
          <w:color w:val="000000"/>
          <w:sz w:val="24"/>
          <w:lang w:eastAsia="ru-RU"/>
        </w:rPr>
        <w:t>в.</w:t>
      </w:r>
    </w:p>
    <w:p>
      <w:pPr>
        <w:pStyle w:val="Normal"/>
        <w:ind w:left="-1418" w:right="-766" w:hanging="0"/>
        <w:jc w:val="both"/>
        <w:rPr>
          <w:b/>
          <w:b/>
          <w:color w:val="000000"/>
          <w:sz w:val="24"/>
          <w:lang w:val="en-US" w:eastAsia="ru-RU"/>
        </w:rPr>
      </w:pPr>
      <w:r>
        <w:rPr>
          <w:b/>
          <w:color w:val="000000"/>
          <w:sz w:val="24"/>
          <w:lang w:eastAsia="ru-RU"/>
        </w:rPr>
        <w:t>10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65375" cy="8293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43" r="-15" b="-43"/>
                    <a:stretch>
                      <a:fillRect/>
                    </a:stretch>
                  </pic:blipFill>
                  <pic:spPr bwMode="auto">
                    <a:xfrm>
                      <a:off x="0" y="0"/>
                      <a:ext cx="2365375" cy="8293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Ход лучей в телескопе системы Галилея.</w:t>
      </w:r>
    </w:p>
    <w:p>
      <w:pPr>
        <w:pStyle w:val="Normal"/>
        <w:shd w:fill="FFFFFF" w:val="clear"/>
        <w:ind w:left="-1418" w:right="4337" w:hanging="0"/>
        <w:jc w:val="both"/>
        <w:rPr>
          <w:color w:val="008080"/>
          <w:sz w:val="24"/>
          <w:lang w:eastAsia="ru-RU"/>
        </w:rPr>
      </w:pPr>
      <w:r>
        <w:rPr>
          <w:color w:val="008080"/>
          <w:sz w:val="24"/>
          <w:lang w:eastAsia="ru-RU"/>
        </w:rPr>
        <w:t>Наибольшим из всех чудес представляется то, что я открыл четыре новые планеты и наблюдал свойственные им собственные движения и различия в их движениях относительно друг друга и относительно движений других звёзд. Эти новые планеты движутся вокруг другой очень большой звезды так же, как Венера, и Меркурий, и, возможно, другие известные планеты движутся вокруг Солнца.</w:t>
      </w:r>
    </w:p>
    <w:p>
      <w:pPr>
        <w:pStyle w:val="Normal"/>
        <w:shd w:fill="FFFFFF" w:val="clear"/>
        <w:ind w:left="-1418" w:right="4337" w:hanging="0"/>
        <w:jc w:val="both"/>
        <w:rPr>
          <w:color w:val="008080"/>
          <w:sz w:val="24"/>
          <w:lang w:eastAsia="ru-RU"/>
        </w:rPr>
      </w:pPr>
      <w:r>
        <w:rPr>
          <w:i/>
          <w:color w:val="008080"/>
          <w:sz w:val="24"/>
          <w:lang w:eastAsia="ru-RU"/>
        </w:rPr>
        <w:t>(Галилео Галилей.)</w:t>
      </w:r>
    </w:p>
    <w:p>
      <w:pPr>
        <w:pStyle w:val="Normal"/>
        <w:shd w:fill="FFFFFF" w:val="clear"/>
        <w:ind w:left="-1418" w:right="-766" w:hanging="0"/>
        <w:jc w:val="both"/>
        <w:rPr>
          <w:color w:val="000000"/>
          <w:sz w:val="24"/>
          <w:lang w:eastAsia="ru-RU"/>
        </w:rPr>
      </w:pPr>
      <w:r>
        <w:rPr>
          <w:color w:val="000000"/>
          <w:sz w:val="24"/>
          <w:lang w:eastAsia="ru-RU"/>
        </w:rPr>
        <w:t>трубой Галилей сделал все свои теле</w:t>
        <w:softHyphen/>
        <w:t>скопические открытия. Она до сих пор хранится в музее во Флоренции.</w:t>
      </w:r>
    </w:p>
    <w:p>
      <w:pPr>
        <w:pStyle w:val="Normal"/>
        <w:shd w:fill="FFFFFF" w:val="clear"/>
        <w:ind w:left="-1418" w:right="-766" w:hanging="0"/>
        <w:jc w:val="both"/>
        <w:rPr>
          <w:color w:val="000000"/>
          <w:sz w:val="24"/>
          <w:lang w:eastAsia="ru-RU"/>
        </w:rPr>
      </w:pPr>
      <w:r>
        <w:rPr>
          <w:color w:val="000000"/>
          <w:sz w:val="24"/>
          <w:lang w:eastAsia="ru-RU"/>
        </w:rPr>
        <w:t>Одну из труб Галилей преподнёс венецианскому дожу (правителю) как прибор для раннего обнаружения вражеского флота. В результате он был щедро награждён и пожизненно утверждён в должности профессора Падуанского университета с увеличе</w:t>
        <w:softHyphen/>
        <w:t>нием жалования в три раза.</w:t>
      </w:r>
    </w:p>
    <w:p>
      <w:pPr>
        <w:pStyle w:val="Normal"/>
        <w:shd w:fill="FFFFFF" w:val="clear"/>
        <w:ind w:left="-1418" w:right="-766" w:hanging="0"/>
        <w:jc w:val="both"/>
        <w:rPr>
          <w:color w:val="000000"/>
          <w:sz w:val="24"/>
          <w:lang w:eastAsia="ru-RU"/>
        </w:rPr>
      </w:pPr>
      <w:r>
        <w:rPr>
          <w:color w:val="000000"/>
          <w:sz w:val="24"/>
          <w:lang w:eastAsia="ru-RU"/>
        </w:rPr>
        <w:t>Прежде всего Галилей приступил к наблюдениям Луны. Он увидел лун</w:t>
        <w:softHyphen/>
        <w:t>ный пейзаж — цирки и кратеры, гор</w:t>
        <w:softHyphen/>
        <w:t>ные цепи и вершины, а также не</w:t>
        <w:softHyphen/>
        <w:t>сколько больших тёмных пятен, которые назвал морями. Поверхность Луны оказалась схожей с земной.</w:t>
      </w:r>
    </w:p>
    <w:p>
      <w:pPr>
        <w:pStyle w:val="Normal"/>
        <w:shd w:fill="FFFFFF" w:val="clear"/>
        <w:ind w:left="-1418" w:right="-766" w:hanging="0"/>
        <w:jc w:val="both"/>
        <w:rPr>
          <w:color w:val="000000"/>
          <w:sz w:val="24"/>
          <w:lang w:eastAsia="ru-RU"/>
        </w:rPr>
      </w:pPr>
      <w:r>
        <w:rPr>
          <w:color w:val="000000"/>
          <w:sz w:val="24"/>
          <w:lang w:eastAsia="ru-RU"/>
        </w:rPr>
        <w:t>В конце 1609 г. и в начале 1610 г. Галилей начал первый обзор неба при помощи телескопа. Он обнару</w:t>
        <w:softHyphen/>
        <w:t>жил, что Млечный Путь — не что иное, как огромное скопление звёзд. Звёзды потеряли свои кажущиеся раз</w:t>
        <w:softHyphen/>
        <w:t>меры, и стало понятно, что они действительно очень далеки от Земли, как и предполагал Коперник.</w:t>
      </w:r>
    </w:p>
    <w:p>
      <w:pPr>
        <w:pStyle w:val="Normal"/>
        <w:ind w:left="-1418" w:right="-766" w:hanging="0"/>
        <w:jc w:val="both"/>
        <w:rPr>
          <w:color w:val="000000"/>
          <w:sz w:val="24"/>
          <w:lang w:eastAsia="ru-RU"/>
        </w:rPr>
      </w:pPr>
      <w:r>
        <w:rPr>
          <w:color w:val="000000"/>
          <w:sz w:val="24"/>
          <w:lang w:eastAsia="ru-RU"/>
        </w:rPr>
        <w:drawing>
          <wp:inline distT="0" distB="0" distL="0" distR="0">
            <wp:extent cx="2346960" cy="30968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2" r="-15" b="-12"/>
                    <a:stretch>
                      <a:fillRect/>
                    </a:stretch>
                  </pic:blipFill>
                  <pic:spPr bwMode="auto">
                    <a:xfrm>
                      <a:off x="0" y="0"/>
                      <a:ext cx="2346960" cy="309689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итульный лист книги Галилея «Звёздный вестник».</w:t>
      </w:r>
    </w:p>
    <w:p>
      <w:pPr>
        <w:pStyle w:val="Normal"/>
        <w:shd w:fill="FFFFFF" w:val="clear"/>
        <w:ind w:left="-1418" w:right="-766" w:hanging="0"/>
        <w:jc w:val="both"/>
        <w:rPr>
          <w:b/>
          <w:b/>
          <w:i/>
          <w:i/>
          <w:color w:val="000000"/>
          <w:sz w:val="24"/>
          <w:lang w:eastAsia="ru-RU"/>
        </w:rPr>
      </w:pPr>
      <w:r>
        <w:rPr>
          <w:b/>
          <w:i/>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В ночь на 7 января 1б10 г. Галилео Галилей обнаружил вблизи Юпитера три звёздочки. Во время последую</w:t>
        <w:softHyphen/>
        <w:t>щих наблюдений он убедился, что видел спутники, которые остаются возле Юпитера, меняя своё положе</w:t>
        <w:softHyphen/>
        <w:t>ние относительно него.</w:t>
      </w:r>
    </w:p>
    <w:p>
      <w:pPr>
        <w:pStyle w:val="Normal"/>
        <w:shd w:fill="FFFFFF" w:val="clear"/>
        <w:ind w:left="-1418" w:right="-766" w:hanging="0"/>
        <w:jc w:val="both"/>
        <w:rPr>
          <w:color w:val="000000"/>
          <w:sz w:val="24"/>
          <w:lang w:eastAsia="ru-RU"/>
        </w:rPr>
      </w:pPr>
      <w:r>
        <w:rPr>
          <w:color w:val="000000"/>
          <w:sz w:val="24"/>
          <w:lang w:eastAsia="ru-RU"/>
        </w:rPr>
        <w:t>В марте 1б10 г. вышло сочинение Галилея «Звёздный вестник, открыва</w:t>
        <w:softHyphen/>
        <w:t>ющий великие и в высшей степени удивительные зрелища...», оповестив</w:t>
        <w:softHyphen/>
        <w:t>шее мир о новых астрономических открытиях. О Луне он писал: «По</w:t>
        <w:softHyphen/>
        <w:t>верхность Луны не вполне гладкая, лишённая каких-либо неровностей и идеально шарообразная, как полагает одна философская школа. Напротив, эта поверхность очень неправильная, испещрённая ямами и поднятиями, в точности как и поверхность Земли, которая повсюду пересечена высоки</w:t>
        <w:softHyphen/>
        <w:t>ми горами и глубокими долинами», Галилей смог оценить высоту лунных гор по длине теней, получив величи</w:t>
        <w:softHyphen/>
        <w:t>ну около 7 км. Он наблюдал «пепель</w:t>
        <w:softHyphen/>
        <w:t>ный свет» диска Луны вблизи фазы новолуния, объясняя его тем, что тёмная поверхность Луны в это вре</w:t>
        <w:softHyphen/>
        <w:t>мя освещается лучами Солнца, отра</w:t>
        <w:softHyphen/>
        <w:t>жёнными от земной поверхности.</w:t>
      </w:r>
    </w:p>
    <w:p>
      <w:pPr>
        <w:pStyle w:val="Normal"/>
        <w:shd w:fill="FFFFFF" w:val="clear"/>
        <w:ind w:left="-1418" w:right="-766" w:hanging="0"/>
        <w:jc w:val="both"/>
        <w:rPr>
          <w:color w:val="000000"/>
          <w:sz w:val="24"/>
          <w:lang w:eastAsia="ru-RU"/>
        </w:rPr>
      </w:pPr>
      <w:r>
        <w:rPr>
          <w:color w:val="000000"/>
          <w:sz w:val="24"/>
          <w:lang w:eastAsia="ru-RU"/>
        </w:rPr>
        <w:t>О своих наблюдениях спутников Юпитера Галилей сообщал: «Хотя я и принял их за неподвижные звёзды, меня удивило их расположение в точности на одной прямой линии, параллельной эклиптике... Две звезды располагались к востоку, а одна - к западу... Но когда я по воле Божией повторил наблюдения 8 января, то обнаружил совершенно иное распо</w:t>
        <w:softHyphen/>
        <w:t>ложение — все три звёздочки стояли к западу от Юпитера, ближе к нему и друг к другу...». И далее: «Не может быть сомнения в том, что они совер</w:t>
        <w:softHyphen/>
        <w:t>шают свои обороты вокруг Юпитера, а вместе с ним в двенадцать лет — оборот около центра мира...</w:t>
      </w:r>
    </w:p>
    <w:p>
      <w:pPr>
        <w:pStyle w:val="Normal"/>
        <w:shd w:fill="FFFFFF" w:val="clear"/>
        <w:ind w:left="-1418" w:right="-766" w:hanging="0"/>
        <w:jc w:val="both"/>
        <w:rPr>
          <w:color w:val="000000"/>
          <w:sz w:val="24"/>
          <w:lang w:eastAsia="ru-RU"/>
        </w:rPr>
      </w:pPr>
      <w:r>
        <w:rPr>
          <w:color w:val="000000"/>
          <w:sz w:val="24"/>
          <w:lang w:eastAsia="ru-RU"/>
        </w:rPr>
        <w:t>Мы приобретаем прекрасный ар</w:t>
        <w:softHyphen/>
        <w:t>гумент против тех, которые, мирясь в системе Коперника с движением пла</w:t>
        <w:softHyphen/>
        <w:t>нет вокруг Солнца, настолько смуща</w:t>
        <w:softHyphen/>
        <w:t>ются годичным обращением Луны вместе с Землёй вокруг Солнца, что отвергают эту мировую систему. Но</w:t>
      </w:r>
    </w:p>
    <w:p>
      <w:pPr>
        <w:pStyle w:val="Normal"/>
        <w:ind w:left="-1418" w:right="-766" w:hanging="0"/>
        <w:jc w:val="both"/>
        <w:rPr>
          <w:b/>
          <w:b/>
          <w:color w:val="000000"/>
          <w:sz w:val="24"/>
          <w:lang w:val="en-US" w:eastAsia="ru-RU"/>
        </w:rPr>
      </w:pPr>
      <w:r>
        <w:rPr>
          <w:b/>
          <w:color w:val="000000"/>
          <w:sz w:val="24"/>
          <w:lang w:eastAsia="ru-RU"/>
        </w:rPr>
        <w:t>10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59025" cy="32308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1" r="-15" b="-11"/>
                    <a:stretch>
                      <a:fillRect/>
                    </a:stretch>
                  </pic:blipFill>
                  <pic:spPr bwMode="auto">
                    <a:xfrm>
                      <a:off x="0" y="0"/>
                      <a:ext cx="2359025" cy="323088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алилеевы зарисовки спутников Юпитера.</w:t>
      </w:r>
    </w:p>
    <w:p>
      <w:pPr>
        <w:pStyle w:val="Normal"/>
        <w:shd w:fill="FFFFFF" w:val="clear"/>
        <w:ind w:left="-1418" w:right="-766" w:hanging="0"/>
        <w:jc w:val="both"/>
        <w:rPr>
          <w:color w:val="000000"/>
          <w:sz w:val="24"/>
          <w:lang w:eastAsia="ru-RU"/>
        </w:rPr>
      </w:pPr>
      <w:r>
        <w:rPr>
          <w:color w:val="000000"/>
          <w:sz w:val="24"/>
          <w:lang w:eastAsia="ru-RU"/>
        </w:rPr>
        <w:t>теперь имеется не только одна плане</w:t>
        <w:softHyphen/>
        <w:t>та, обращающаяся вокруг другой и вместе с последней — вокруг Солнца, но целых четыре, путешествующих и вокруг' Юпитера, и вместе с ним — вокруг Солнца».</w:t>
      </w:r>
    </w:p>
    <w:p>
      <w:pPr>
        <w:pStyle w:val="Normal"/>
        <w:shd w:fill="FFFFFF" w:val="clear"/>
        <w:ind w:left="-1418" w:right="-766" w:hanging="0"/>
        <w:jc w:val="both"/>
        <w:rPr/>
      </w:pPr>
      <w:r>
        <w:rPr>
          <w:color w:val="000000"/>
          <w:sz w:val="24"/>
          <w:lang w:eastAsia="ru-RU"/>
        </w:rPr>
        <w:t>Новое открытие Галилей</w:t>
      </w:r>
      <w:r>
        <w:rPr>
          <w:color w:val="000000"/>
          <w:sz w:val="24"/>
          <w:lang w:val="en-US" w:eastAsia="ru-RU"/>
        </w:rPr>
        <w:t xml:space="preserve"> </w:t>
      </w:r>
      <w:r>
        <w:rPr>
          <w:color w:val="000000"/>
          <w:sz w:val="24"/>
          <w:lang w:eastAsia="ru-RU"/>
        </w:rPr>
        <w:t xml:space="preserve">посвятил своему ученику — Великому герцогу Тосканскому Козимо </w:t>
      </w:r>
      <w:r>
        <w:rPr>
          <w:color w:val="000000"/>
          <w:sz w:val="24"/>
          <w:lang w:val="en-US" w:eastAsia="ru-RU"/>
        </w:rPr>
        <w:t xml:space="preserve">II </w:t>
      </w:r>
      <w:r>
        <w:rPr>
          <w:color w:val="000000"/>
          <w:sz w:val="24"/>
          <w:lang w:eastAsia="ru-RU"/>
        </w:rPr>
        <w:t>Медичи и на</w:t>
        <w:softHyphen/>
        <w:t>звал новые планеты Медичейскими светилами.</w:t>
      </w:r>
    </w:p>
    <w:p>
      <w:pPr>
        <w:pStyle w:val="Normal"/>
        <w:shd w:fill="FFFFFF" w:val="clear"/>
        <w:ind w:left="-1418" w:right="-766" w:hanging="0"/>
        <w:jc w:val="both"/>
        <w:rPr/>
      </w:pPr>
      <w:r>
        <w:rPr>
          <w:color w:val="000000"/>
          <w:sz w:val="24"/>
          <w:lang w:eastAsia="ru-RU"/>
        </w:rPr>
        <w:t>Никогда ещё научные открытия не производили столь ошеломляющего впечатления на культурный мир. Га</w:t>
        <w:softHyphen/>
        <w:t xml:space="preserve">лилей стал знаменит. Французский король Генрих </w:t>
      </w:r>
      <w:r>
        <w:rPr>
          <w:color w:val="000000"/>
          <w:sz w:val="24"/>
          <w:lang w:val="en-US" w:eastAsia="ru-RU"/>
        </w:rPr>
        <w:t xml:space="preserve">IV </w:t>
      </w:r>
      <w:r>
        <w:rPr>
          <w:color w:val="000000"/>
          <w:sz w:val="24"/>
          <w:lang w:eastAsia="ru-RU"/>
        </w:rPr>
        <w:t>дал понять, что ес</w:t>
        <w:softHyphen/>
        <w:t>ли учёный в честь него назовёт ка</w:t>
        <w:softHyphen/>
        <w:t>кую-нибудь звезду, то будет щедро награждён. Галилей стал экстраорди</w:t>
        <w:softHyphen/>
        <w:t>нарным профессором Пизанского университета (при этом он не был обязан читать лекции) и получил ти</w:t>
        <w:softHyphen/>
        <w:t>тул Первого математика и философа Великого герцога Тосканского.</w:t>
      </w:r>
    </w:p>
    <w:p>
      <w:pPr>
        <w:pStyle w:val="Normal"/>
        <w:shd w:fill="FFFFFF" w:val="clear"/>
        <w:ind w:left="-1418" w:right="-766" w:hanging="0"/>
        <w:jc w:val="both"/>
        <w:rPr>
          <w:color w:val="000000"/>
          <w:sz w:val="24"/>
          <w:lang w:eastAsia="ru-RU"/>
        </w:rPr>
      </w:pPr>
      <w:r>
        <w:rPr>
          <w:color w:val="000000"/>
          <w:sz w:val="24"/>
          <w:lang w:eastAsia="ru-RU"/>
        </w:rPr>
        <w:t>Однако официальный научный мир встретил «Звёздный вестник» с недоверием. Галилей отправил эк</w:t>
        <w:softHyphen/>
        <w:t>земпляр книги Кеплеру и попросил поддержки. Кеплер написал ответ и опубликовал его, назвав «Разговор со Звёздным вестником». В «Разговоре»</w:t>
      </w:r>
    </w:p>
    <w:p>
      <w:pPr>
        <w:pStyle w:val="Normal"/>
        <w:shd w:fill="FFFFFF" w:val="clear"/>
        <w:ind w:left="-1418" w:right="-766" w:hanging="0"/>
        <w:jc w:val="both"/>
        <w:rPr>
          <w:color w:val="000000"/>
          <w:sz w:val="24"/>
          <w:lang w:eastAsia="ru-RU"/>
        </w:rPr>
      </w:pPr>
      <w:r>
        <w:rPr>
          <w:color w:val="000000"/>
          <w:sz w:val="24"/>
          <w:lang w:eastAsia="ru-RU"/>
        </w:rPr>
        <w:t>Кеплер выразил полное доверие тща</w:t>
        <w:softHyphen/>
        <w:t>тельности галилеевских наблюдений. Он предложил для «звёзд» Юпитера и для Луны новое название «спутник», уверенный, что спутники есть и у дру</w:t>
        <w:softHyphen/>
        <w:t>гих планет.</w:t>
      </w:r>
    </w:p>
    <w:p>
      <w:pPr>
        <w:pStyle w:val="Normal"/>
        <w:shd w:fill="FFFFFF" w:val="clear"/>
        <w:ind w:left="-1418" w:right="-766" w:hanging="0"/>
        <w:jc w:val="both"/>
        <w:rPr/>
      </w:pPr>
      <w:r>
        <w:rPr>
          <w:color w:val="000000"/>
          <w:sz w:val="24"/>
          <w:lang w:eastAsia="ru-RU"/>
        </w:rPr>
        <w:t>Среди высказанных Кеплером в «Разговоре» мыслей Галилей</w:t>
      </w:r>
      <w:r>
        <w:rPr>
          <w:i/>
          <w:color w:val="000000"/>
          <w:sz w:val="24"/>
          <w:lang w:eastAsia="ru-RU"/>
        </w:rPr>
        <w:t xml:space="preserve"> </w:t>
      </w:r>
      <w:r>
        <w:rPr>
          <w:color w:val="000000"/>
          <w:sz w:val="24"/>
          <w:lang w:eastAsia="ru-RU"/>
        </w:rPr>
        <w:t>многого не смог оценить или не хотел при</w:t>
        <w:softHyphen/>
        <w:t>нять. Он обошёл молчанием законы Кеплера, которые описывали нерав</w:t>
        <w:softHyphen/>
        <w:t>номерное движение планет по эллип</w:t>
        <w:softHyphen/>
        <w:t>сам, не принял он и гениальную догадку Кеплера о связи морских приливов с тяготением Луны, как и вообще все рассуждения о взаимодей</w:t>
        <w:softHyphen/>
        <w:t>ствии небесных тел.</w:t>
      </w:r>
    </w:p>
    <w:p>
      <w:pPr>
        <w:pStyle w:val="Normal"/>
        <w:shd w:fill="FFFFFF" w:val="clear"/>
        <w:ind w:left="-1418" w:right="-766" w:hanging="0"/>
        <w:jc w:val="both"/>
        <w:rPr>
          <w:color w:val="000000"/>
          <w:sz w:val="24"/>
          <w:lang w:eastAsia="ru-RU"/>
        </w:rPr>
      </w:pPr>
      <w:r>
        <w:rPr>
          <w:color w:val="000000"/>
          <w:sz w:val="24"/>
          <w:lang w:eastAsia="ru-RU"/>
        </w:rPr>
        <w:t>Тем не менее дружеская поддерж</w:t>
        <w:softHyphen/>
        <w:t>ка Кеплера была очень важна для Га</w:t>
        <w:softHyphen/>
        <w:t>лилея. В ответе на «Разговор» Галилей писал: «Посмеёмся, мой Кеплер, вели</w:t>
        <w:softHyphen/>
        <w:t>кой глупости людской. Что сказать о первых философах Пизанского уни</w:t>
        <w:softHyphen/>
        <w:t>верситета, которые с упорством аспи</w:t>
        <w:softHyphen/>
        <w:t>да, несмотря на тысячекратное при</w:t>
        <w:softHyphen/>
        <w:t>глашение, не хотели даже взглянуть ни на планеты, ни на Луну, ни даже на телескоп. Этот сорт людей думает, что философия — это какая-то книга вроде «Одиссеи» и истину, говоря их собственными словами, надо искать не в природе, а в сличении текстов. Как громко расхохотался бы ты, если бы слышал, что толковал против ме</w:t>
        <w:softHyphen/>
        <w:t>ня в присутствии Великого герцога Тосканского первый учёный здешней гимназии, как силился он аргумен</w:t>
        <w:softHyphen/>
        <w:t>тами логики, словно магическими заклинаниями, удалить с неба новые планеты».</w:t>
      </w:r>
    </w:p>
    <w:p>
      <w:pPr>
        <w:pStyle w:val="Normal"/>
        <w:shd w:fill="FFFFFF" w:val="clear"/>
        <w:ind w:left="-1418" w:right="-766" w:hanging="0"/>
        <w:jc w:val="both"/>
        <w:rPr>
          <w:color w:val="000000"/>
          <w:sz w:val="24"/>
          <w:lang w:eastAsia="ru-RU"/>
        </w:rPr>
      </w:pPr>
      <w:r>
        <w:rPr>
          <w:color w:val="000000"/>
          <w:sz w:val="24"/>
          <w:lang w:eastAsia="ru-RU"/>
        </w:rPr>
        <w:t>Во многом Кеплер видел дальше Галилея. Он понимал, что планеты испытывают воздействие Солнца и поэтому их движение нельзя считать свободным от действия сил, т. е. инер</w:t>
        <w:softHyphen/>
        <w:t>ционным. Галилей же полагал, что небесные тела не взаимодействуют, утверждал, что истинное инерцион</w:t>
        <w:softHyphen/>
        <w:t>ное движение есть движение по окружности. Он не стал разбираться в «Диоптрике» Кеплера и упустил возможность усовершенствовать свой телескоп. Ещё при жизни Галилея его телескопы были вытеснены теле</w:t>
        <w:softHyphen/>
        <w:t>скопами кемеровского типа. Воз</w:t>
        <w:softHyphen/>
        <w:t>можно, Галилея отталкивал стиль</w:t>
      </w:r>
    </w:p>
    <w:p>
      <w:pPr>
        <w:pStyle w:val="Normal"/>
        <w:ind w:left="-1418" w:right="-766" w:hanging="0"/>
        <w:jc w:val="both"/>
        <w:rPr>
          <w:color w:val="000000"/>
          <w:sz w:val="24"/>
          <w:lang w:eastAsia="ru-RU"/>
        </w:rPr>
      </w:pPr>
      <w:r>
        <w:rPr>
          <w:color w:val="000000"/>
          <w:sz w:val="24"/>
          <w:lang w:eastAsia="ru-RU"/>
        </w:rPr>
        <w:drawing>
          <wp:inline distT="0" distB="0" distL="0" distR="0">
            <wp:extent cx="1475105" cy="2597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14" r="-24" b="-14"/>
                    <a:stretch>
                      <a:fillRect/>
                    </a:stretch>
                  </pic:blipFill>
                  <pic:spPr bwMode="auto">
                    <a:xfrm>
                      <a:off x="0" y="0"/>
                      <a:ext cx="1475105" cy="25971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елескоп Галилея.</w:t>
      </w:r>
    </w:p>
    <w:p>
      <w:pPr>
        <w:pStyle w:val="Normal"/>
        <w:ind w:left="-1418" w:right="-766" w:hanging="0"/>
        <w:jc w:val="both"/>
        <w:rPr>
          <w:color w:val="000000"/>
          <w:sz w:val="24"/>
          <w:lang w:eastAsia="ru-RU"/>
        </w:rPr>
      </w:pPr>
      <w:r>
        <w:rPr>
          <w:color w:val="000000"/>
          <w:sz w:val="24"/>
          <w:lang w:eastAsia="ru-RU"/>
        </w:rPr>
        <w:drawing>
          <wp:inline distT="0" distB="0" distL="0" distR="0">
            <wp:extent cx="835025" cy="32372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3" t="-11" r="-43" b="-11"/>
                    <a:stretch>
                      <a:fillRect/>
                    </a:stretch>
                  </pic:blipFill>
                  <pic:spPr bwMode="auto">
                    <a:xfrm>
                      <a:off x="0" y="0"/>
                      <a:ext cx="835025" cy="32372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акими Галилеи увидел кольца Сатурна в свой телескоп.</w:t>
      </w:r>
    </w:p>
    <w:p>
      <w:pPr>
        <w:pStyle w:val="Normal"/>
        <w:ind w:left="-1418" w:right="-766" w:hanging="0"/>
        <w:jc w:val="both"/>
        <w:rPr>
          <w:b/>
          <w:b/>
          <w:color w:val="000000"/>
          <w:sz w:val="24"/>
          <w:lang w:val="en-US" w:eastAsia="ru-RU"/>
        </w:rPr>
      </w:pPr>
      <w:r>
        <w:rPr>
          <w:b/>
          <w:color w:val="000000"/>
          <w:sz w:val="24"/>
          <w:lang w:eastAsia="ru-RU"/>
        </w:rPr>
        <w:t>10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4337" w:hanging="0"/>
        <w:jc w:val="both"/>
        <w:rPr>
          <w:color w:val="008080"/>
          <w:sz w:val="24"/>
          <w:lang w:eastAsia="ru-RU"/>
        </w:rPr>
      </w:pPr>
      <w:r>
        <w:rPr>
          <w:color w:val="008080"/>
          <w:sz w:val="24"/>
          <w:lang w:eastAsia="ru-RU"/>
        </w:rPr>
        <w:t>Открытие спутников Юпитера, фаз Венеры, солнечных пятен и т. л. потребовало лишь наличия телескопа и некоторого трудолюбия, но нужен бы был необыкновенный гений, чтобы открыть законы природы в таких явлениях, которые всегда пребывали перед глазами, но объяснение которых тем не менее всегда ускользало от изысканий философов.</w:t>
      </w:r>
    </w:p>
    <w:p>
      <w:pPr>
        <w:pStyle w:val="Normal"/>
        <w:shd w:fill="FFFFFF" w:val="clear"/>
        <w:ind w:left="-1418" w:right="4337" w:hanging="0"/>
        <w:jc w:val="both"/>
        <w:rPr>
          <w:color w:val="000000"/>
          <w:sz w:val="24"/>
          <w:lang w:eastAsia="ru-RU"/>
        </w:rPr>
      </w:pPr>
      <w:r>
        <w:rPr>
          <w:i/>
          <w:color w:val="008080"/>
          <w:sz w:val="24"/>
          <w:lang w:eastAsia="ru-RU"/>
        </w:rPr>
        <w:t>(Жозеф Луи Лагранж. «Механика».)</w:t>
      </w:r>
    </w:p>
    <w:p>
      <w:pPr>
        <w:pStyle w:val="Normal"/>
        <w:ind w:left="-1418" w:right="-766" w:hanging="0"/>
        <w:jc w:val="both"/>
        <w:rPr>
          <w:color w:val="000000"/>
          <w:sz w:val="24"/>
          <w:lang w:eastAsia="ru-RU"/>
        </w:rPr>
      </w:pPr>
      <w:r>
        <w:rPr>
          <w:color w:val="000000"/>
          <w:sz w:val="24"/>
          <w:lang w:eastAsia="ru-RU"/>
        </w:rPr>
        <w:drawing>
          <wp:inline distT="0" distB="0" distL="0" distR="0">
            <wp:extent cx="3127375" cy="25361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14" r="-12" b="-14"/>
                    <a:stretch>
                      <a:fillRect/>
                    </a:stretch>
                  </pic:blipFill>
                  <pic:spPr bwMode="auto">
                    <a:xfrm>
                      <a:off x="0" y="0"/>
                      <a:ext cx="3127375" cy="253619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Наблюдения на экране Солнца с помощью телескопа. С картины художника </w:t>
      </w:r>
      <w:r>
        <w:rPr>
          <w:b/>
          <w:i/>
          <w:color w:val="000000"/>
          <w:sz w:val="24"/>
          <w:lang w:val="en-US" w:eastAsia="ru-RU"/>
        </w:rPr>
        <w:t xml:space="preserve">XVII </w:t>
      </w:r>
      <w:r>
        <w:rPr>
          <w:b/>
          <w:i/>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мышления Кеплера, который прида</w:t>
        <w:softHyphen/>
        <w:t>вал мистическое значение каждому своему открытию.</w:t>
      </w:r>
    </w:p>
    <w:p>
      <w:pPr>
        <w:pStyle w:val="Normal"/>
        <w:shd w:fill="FFFFFF" w:val="clear"/>
        <w:ind w:left="-1418" w:right="-766" w:hanging="0"/>
        <w:jc w:val="both"/>
        <w:rPr>
          <w:color w:val="000000"/>
          <w:sz w:val="24"/>
          <w:lang w:eastAsia="ru-RU"/>
        </w:rPr>
      </w:pPr>
      <w:r>
        <w:rPr>
          <w:color w:val="000000"/>
          <w:sz w:val="24"/>
          <w:lang w:eastAsia="ru-RU"/>
        </w:rPr>
        <w:t>Галилей провёл в Падуе 18 лет. В сентябре 1610 г. он вернулся в род</w:t>
        <w:softHyphen/>
        <w:t>ную Флоренцию и продолжил теле</w:t>
        <w:softHyphen/>
        <w:t>скопические наблюдения. Здесь он наблюдал Сатурн и вновь, как в июле 1610 г. в Падуе, увидел звездообраз</w:t>
        <w:softHyphen/>
        <w:t>ные придатки по сторонам Сатурна и начал размышлять о «тройственнос</w:t>
        <w:softHyphen/>
        <w:t>ти» этой планеты. Только в 1655 г. Христиан Гюйгенс понял, что Гали</w:t>
        <w:softHyphen/>
        <w:t>лей обнаружил кольца Сатурна.</w:t>
      </w:r>
    </w:p>
    <w:p>
      <w:pPr>
        <w:pStyle w:val="Normal"/>
        <w:shd w:fill="FFFFFF" w:val="clear"/>
        <w:ind w:left="-1418" w:right="-766" w:hanging="0"/>
        <w:jc w:val="both"/>
        <w:rPr>
          <w:color w:val="000000"/>
          <w:sz w:val="24"/>
          <w:lang w:eastAsia="ru-RU"/>
        </w:rPr>
      </w:pPr>
      <w:r>
        <w:rPr>
          <w:color w:val="000000"/>
          <w:sz w:val="24"/>
          <w:lang w:eastAsia="ru-RU"/>
        </w:rPr>
        <w:t>Во Флоренции в октябре 1610 г. Галилей открыл фазы Венеры, похо</w:t>
        <w:softHyphen/>
        <w:t>жие на фазы Луны. Учёный сделал вы</w:t>
        <w:softHyphen/>
        <w:t>вод, что Венера и другие планеты не светятся, а лишь отражают свет Солнца. При этом фазы планеты ме</w:t>
        <w:softHyphen/>
        <w:t>няются так, что стало бесспорным: Венера движется не вокруг Земли, а вокруг Солнца.</w:t>
      </w:r>
    </w:p>
    <w:p>
      <w:pPr>
        <w:pStyle w:val="Normal"/>
        <w:shd w:fill="FFFFFF" w:val="clear"/>
        <w:ind w:left="-1418" w:right="-766" w:hanging="0"/>
        <w:jc w:val="both"/>
        <w:rPr>
          <w:color w:val="000000"/>
          <w:sz w:val="24"/>
          <w:lang w:eastAsia="ru-RU"/>
        </w:rPr>
      </w:pPr>
      <w:r>
        <w:rPr>
          <w:color w:val="000000"/>
          <w:sz w:val="24"/>
          <w:lang w:eastAsia="ru-RU"/>
        </w:rPr>
        <w:t>Тогда же Галилей обнаружил на Солнце тёмные пятна. Эти пятна в конце 1610 г. и в начале 1611 г. независимо от Галилея наблюдали в телескопы английский математик Хэррисон, голландский астроном Йоханнес Фабрициус и немецкий учёный-иезуит Христоф Шейнер. Все наблюдатели отмечали, что пятна перемещаются по диску Солнца от восточного к западному краю. Шейнер считал, что пятна — небольшие планеты,  обращающиеся  вокруг</w:t>
      </w:r>
    </w:p>
    <w:p>
      <w:pPr>
        <w:pStyle w:val="Normal"/>
        <w:shd w:fill="FFFFFF" w:val="clear"/>
        <w:ind w:left="-1418" w:right="-766" w:hanging="0"/>
        <w:jc w:val="both"/>
        <w:rPr>
          <w:color w:val="000000"/>
          <w:sz w:val="24"/>
          <w:lang w:eastAsia="ru-RU"/>
        </w:rPr>
      </w:pPr>
      <w:r>
        <w:rPr>
          <w:color w:val="000000"/>
          <w:sz w:val="24"/>
          <w:lang w:eastAsia="ru-RU"/>
        </w:rPr>
        <w:t>Солнца. Фабрициус, как и Галилей, понял, что пятна находятся на враща</w:t>
        <w:softHyphen/>
        <w:t>ющемся Солнце. Поэтому и скорость пятна в середине солнечного диска больше, а когда оно достигает края диска — меньше.</w:t>
      </w:r>
    </w:p>
    <w:p>
      <w:pPr>
        <w:pStyle w:val="Normal"/>
        <w:shd w:fill="FFFFFF" w:val="clear"/>
        <w:ind w:left="-1418" w:right="-766" w:hanging="0"/>
        <w:jc w:val="both"/>
        <w:rPr>
          <w:color w:val="000000"/>
          <w:sz w:val="24"/>
          <w:lang w:eastAsia="ru-RU"/>
        </w:rPr>
      </w:pPr>
      <w:r>
        <w:rPr>
          <w:color w:val="000000"/>
          <w:sz w:val="24"/>
          <w:lang w:eastAsia="ru-RU"/>
        </w:rPr>
        <w:t>Галилей обнаружил, что централь</w:t>
        <w:softHyphen/>
        <w:t>ная часть пятна темнее его краёв, что пятна появляются группами, чаще всего наблюдаются в пределах двух поясов по обеим сторонам от солнеч</w:t>
        <w:softHyphen/>
        <w:t>ного экватора и никогда не видны вблизи полюсов Солнца.</w:t>
      </w:r>
    </w:p>
    <w:p>
      <w:pPr>
        <w:pStyle w:val="Normal"/>
        <w:shd w:fill="FFFFFF" w:val="clear"/>
        <w:ind w:left="-1418" w:right="-766" w:hanging="0"/>
        <w:jc w:val="both"/>
        <w:rPr>
          <w:color w:val="000000"/>
          <w:sz w:val="24"/>
          <w:lang w:eastAsia="ru-RU"/>
        </w:rPr>
      </w:pPr>
      <w:r>
        <w:rPr>
          <w:color w:val="000000"/>
          <w:sz w:val="24"/>
          <w:lang w:eastAsia="ru-RU"/>
        </w:rPr>
        <w:t>Новые открытия подтверждали систе</w:t>
        <w:softHyphen/>
        <w:t>му мира Коперника. У Галилея по</w:t>
        <w:softHyphen/>
        <w:t>явилось желание написать большой трактат о своих наблюдениях и о ге</w:t>
        <w:softHyphen/>
        <w:t>лиоцентрической системе мира. Вес</w:t>
        <w:softHyphen/>
        <w:t>ной 1611 г. он поехал в Рим, чтобы попытаться убедить Ватикан в спра</w:t>
        <w:softHyphen/>
        <w:t>ведливости системы Коперника и до</w:t>
        <w:softHyphen/>
        <w:t>биться разрешения на публикацию задуманной книги. В Риме перед чле</w:t>
        <w:softHyphen/>
        <w:t>нами папской коллегии Галилей выступил с несколькими докладами, он показал отцам-иезуитам в свой телескоп горы на Луне, спутники Юпитера, пятна на Солнце и звёзды Млечного Пути. Римская коллегия подтвердила и благосклонно приня</w:t>
        <w:softHyphen/>
        <w:t>ла открытия Галилея и отвела от не</w:t>
        <w:softHyphen/>
        <w:t>го частные обвинения в ереси. Глава инквизиции кардинал Беллармино обсуждал с Галилеем проблему, как должен католик рассматривать систе</w:t>
        <w:softHyphen/>
        <w:t>му Коперника в связи с Библией.</w:t>
      </w:r>
    </w:p>
    <w:p>
      <w:pPr>
        <w:pStyle w:val="Normal"/>
        <w:shd w:fill="FFFFFF" w:val="clear"/>
        <w:ind w:left="-1418" w:right="-766" w:hanging="0"/>
        <w:jc w:val="both"/>
        <w:rPr>
          <w:color w:val="000000"/>
          <w:sz w:val="24"/>
          <w:lang w:eastAsia="ru-RU"/>
        </w:rPr>
      </w:pPr>
      <w:r>
        <w:rPr>
          <w:color w:val="000000"/>
          <w:sz w:val="24"/>
          <w:lang w:eastAsia="ru-RU"/>
        </w:rPr>
        <w:t>В 1613 г. Галилей выпустил книгу «История и демонстрация солнечных пятен». В этом труде он вполне опре</w:t>
        <w:softHyphen/>
        <w:t>делённо высказался в пользу гелиоцен</w:t>
        <w:softHyphen/>
        <w:t>трической системы. Галилей отстаивал в нём свой приоритет' в открытии пя</w:t>
        <w:softHyphen/>
        <w:t>тен перед Шейнером и доказывал, что пятна не являются планетами, а на</w:t>
        <w:softHyphen/>
        <w:t>ходятся на поверхности Солнца. Его книга была встречена благосклонно в самых высоких церковных кругах, но в это же время начали действовать противники Галилея.</w:t>
      </w:r>
    </w:p>
    <w:p>
      <w:pPr>
        <w:pStyle w:val="Normal"/>
        <w:shd w:fill="FFFFFF" w:val="clear"/>
        <w:ind w:left="-1418" w:right="-766" w:hanging="0"/>
        <w:jc w:val="both"/>
        <w:rPr>
          <w:color w:val="000000"/>
          <w:sz w:val="24"/>
          <w:lang w:eastAsia="ru-RU"/>
        </w:rPr>
      </w:pPr>
      <w:r>
        <w:rPr>
          <w:color w:val="000000"/>
          <w:sz w:val="24"/>
          <w:lang w:eastAsia="ru-RU"/>
        </w:rPr>
        <w:t>Случилось так, что на званом обе</w:t>
        <w:softHyphen/>
        <w:t>де у герцога Тосканского физик Боскалья изложил герцогине Крис</w:t>
        <w:softHyphen/>
        <w:t>тине свои сомнения относитель</w:t>
        <w:softHyphen/>
        <w:t>но теории Коперника. В дискуссии</w:t>
      </w:r>
    </w:p>
    <w:p>
      <w:pPr>
        <w:pStyle w:val="Normal"/>
        <w:ind w:left="-1418" w:right="-766" w:hanging="0"/>
        <w:jc w:val="both"/>
        <w:rPr>
          <w:b/>
          <w:b/>
          <w:color w:val="000000"/>
          <w:sz w:val="24"/>
          <w:lang w:val="en-US" w:eastAsia="ru-RU"/>
        </w:rPr>
      </w:pPr>
      <w:r>
        <w:rPr>
          <w:b/>
          <w:color w:val="000000"/>
          <w:sz w:val="24"/>
          <w:lang w:eastAsia="ru-RU"/>
        </w:rPr>
        <w:t>11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ринимал участие ученик Галилея аб</w:t>
        <w:softHyphen/>
        <w:t>бат Кастелли. Он настоял на том, что</w:t>
        <w:softHyphen/>
        <w:t>бы обратиться к Галилею и обсудить соотношение Библии с астрономией. В декабре 1613 г. Галилей написал письмо Кастелли, в котором позволил себе неосторожное толкование Биб</w:t>
        <w:softHyphen/>
        <w:t>лии. Это письмо стало широко из</w:t>
        <w:softHyphen/>
        <w:t>вестно и встретило резкий отпор в богословских кругах. Доминиканец Каччини в начале 1614 г. обрушился с нападками на Галилея, объявив, что христианская религия несовместима с учением о движении Земли. Копия письма Галилея поступила в инквизи</w:t>
        <w:softHyphen/>
        <w:t>цию, которая в феврале 1615 г. нача</w:t>
        <w:softHyphen/>
        <w:t>ла дело против учёного.</w:t>
      </w:r>
    </w:p>
    <w:p>
      <w:pPr>
        <w:pStyle w:val="Normal"/>
        <w:shd w:fill="FFFFFF" w:val="clear"/>
        <w:ind w:left="-1418" w:right="-766" w:hanging="0"/>
        <w:jc w:val="both"/>
        <w:rPr>
          <w:color w:val="000000"/>
          <w:sz w:val="24"/>
          <w:lang w:eastAsia="ru-RU"/>
        </w:rPr>
      </w:pPr>
      <w:r>
        <w:rPr>
          <w:color w:val="000000"/>
          <w:sz w:val="24"/>
          <w:lang w:eastAsia="ru-RU"/>
        </w:rPr>
        <w:t>В том же году Галилей написал трактат под заглавием «Письмо к Ве</w:t>
        <w:softHyphen/>
        <w:t>ликой герцогине Кристине». В нём он развивал теорию двойственной истины: есть истины науки, открыва</w:t>
        <w:softHyphen/>
        <w:t>ющиеся нам в опытах и необходи</w:t>
        <w:softHyphen/>
        <w:t>мых доказательствах, и есть истины веры, религии. Это два разных мира, две самостоятельные сферы духа, ко</w:t>
        <w:softHyphen/>
        <w:t>торые не зависят друг от друга. Зна</w:t>
        <w:softHyphen/>
        <w:t>ния — не судья истинной вере, рели</w:t>
        <w:softHyphen/>
        <w:t>гия — не судья корректной науке. Во времена Галилея главные притязания на монополию истины исходили (пока ещё!) только от Церкви.</w:t>
      </w:r>
    </w:p>
    <w:p>
      <w:pPr>
        <w:pStyle w:val="Normal"/>
        <w:shd w:fill="FFFFFF" w:val="clear"/>
        <w:ind w:left="-1418" w:right="-766" w:hanging="0"/>
        <w:jc w:val="both"/>
        <w:rPr>
          <w:color w:val="000000"/>
          <w:sz w:val="24"/>
          <w:lang w:eastAsia="ru-RU"/>
        </w:rPr>
      </w:pPr>
      <w:r>
        <w:rPr>
          <w:color w:val="000000"/>
          <w:sz w:val="24"/>
          <w:lang w:eastAsia="ru-RU"/>
        </w:rPr>
        <w:t>«Мне кажется, что при обсуждении естественных проблем мы должны отправляться не от авторитета тек</w:t>
        <w:softHyphen/>
        <w:t>стов Священного Писания, а от чув</w:t>
        <w:softHyphen/>
        <w:t>ственных опытов и необходимых до</w:t>
        <w:softHyphen/>
        <w:t>казательств. Природа неумолима и никогда не нарушает границ предпи</w:t>
        <w:softHyphen/>
        <w:t>санных ей законов: она не заботится о том, доступны ли её сокрытые при</w:t>
        <w:softHyphen/>
        <w:t>чины и методы творчества человече</w:t>
        <w:softHyphen/>
        <w:t>скому уму или нет. Я полагаю, что всё касающееся действий природы, что доступно нашим глазам или может быть уяснено путём логических дока</w:t>
        <w:softHyphen/>
        <w:t>зательств, не должно возбуждать со</w:t>
        <w:softHyphen/>
        <w:t>мнений, ни тем более подвергаться осуждению на основании текстов Священного Писания, может быть даже превратно понятых». Конечно же, и это письмо было приобщено инквизицией к делу Галилея.</w:t>
      </w:r>
    </w:p>
    <w:p>
      <w:pPr>
        <w:pStyle w:val="Normal"/>
        <w:shd w:fill="FFFFFF" w:val="clear"/>
        <w:ind w:left="-1418" w:right="-766" w:hanging="0"/>
        <w:jc w:val="both"/>
        <w:rPr>
          <w:color w:val="000000"/>
          <w:sz w:val="24"/>
          <w:lang w:eastAsia="ru-RU"/>
        </w:rPr>
      </w:pPr>
      <w:r>
        <w:rPr>
          <w:color w:val="000000"/>
          <w:sz w:val="24"/>
          <w:lang w:eastAsia="ru-RU"/>
        </w:rPr>
        <w:t>Галилей верил в прочность своего положения и могущество своего покровителя Козимо Медичи. В дека-</w:t>
      </w:r>
    </w:p>
    <w:p>
      <w:pPr>
        <w:pStyle w:val="Normal"/>
        <w:shd w:fill="FFFFFF" w:val="clear"/>
        <w:ind w:left="-1418" w:right="1502" w:hanging="0"/>
        <w:jc w:val="both"/>
        <w:rPr>
          <w:color w:val="008080"/>
          <w:sz w:val="24"/>
          <w:lang w:eastAsia="ru-RU"/>
        </w:rPr>
      </w:pPr>
      <w:r>
        <w:rPr>
          <w:color w:val="008080"/>
          <w:sz w:val="24"/>
          <w:lang w:eastAsia="ru-RU"/>
        </w:rPr>
        <w:t>Мне кажется, что сеньор Галилео мудро поступает, что говорит предположительно. Я всегда полагал, что так говорил и Коперник. Потому что, если сказать, что гипотеза о движении Земли и неподвижности Солнца позволяет описать все явления лучше, чем принятие эпициклов, то это будет сказано прекрасно и не влечёт за собой никакой опасности. Для математика этого вполне доста</w:t>
        <w:softHyphen/>
        <w:t>точно. Но утверждать, что Солнце и действительно является цен</w:t>
        <w:softHyphen/>
        <w:t>тром мира, и вращается только вокруг себя, не передвигаясь с вос</w:t>
        <w:softHyphen/>
        <w:t>тока на запад, что Земля находится на третьем небе и с огромной быстротой вращается вокруг Солнца, — утверждать это значило бы нанести вред Святой вере, представляя положения Святого Пи</w:t>
        <w:softHyphen/>
        <w:t>сания ложными.</w:t>
      </w:r>
    </w:p>
    <w:p>
      <w:pPr>
        <w:pStyle w:val="Normal"/>
        <w:shd w:fill="FFFFFF" w:val="clear"/>
        <w:ind w:left="-1418" w:right="1502" w:hanging="0"/>
        <w:jc w:val="both"/>
        <w:rPr>
          <w:color w:val="008080"/>
          <w:sz w:val="24"/>
          <w:lang w:eastAsia="ru-RU"/>
        </w:rPr>
      </w:pPr>
      <w:r>
        <w:rPr>
          <w:i/>
          <w:color w:val="008080"/>
          <w:sz w:val="24"/>
          <w:lang w:eastAsia="ru-RU"/>
        </w:rPr>
        <w:t>(Из письма кардинала Роберто Беллармино. 1615 г.)</w:t>
      </w:r>
    </w:p>
    <w:p>
      <w:pPr>
        <w:pStyle w:val="Normal"/>
        <w:shd w:fill="FFFFFF" w:val="clear"/>
        <w:ind w:left="-1418" w:right="-766" w:hanging="0"/>
        <w:jc w:val="both"/>
        <w:rPr/>
      </w:pPr>
      <w:r>
        <w:rPr>
          <w:color w:val="000000"/>
          <w:sz w:val="24"/>
          <w:lang w:eastAsia="ru-RU"/>
        </w:rPr>
        <w:t xml:space="preserve">бре 1615 г. он прибыл в Рим, чтобы защищаться перед Папой Павлом </w:t>
      </w:r>
      <w:r>
        <w:rPr>
          <w:color w:val="000000"/>
          <w:sz w:val="24"/>
          <w:lang w:val="en-US" w:eastAsia="ru-RU"/>
        </w:rPr>
        <w:t xml:space="preserve">V. </w:t>
      </w:r>
      <w:r>
        <w:rPr>
          <w:color w:val="000000"/>
          <w:sz w:val="24"/>
          <w:lang w:eastAsia="ru-RU"/>
        </w:rPr>
        <w:t>24 февраля 1616 г. Священная кол</w:t>
        <w:softHyphen/>
        <w:t>легия Римской инквизиции сделала заключение, что учение о движении Земли «ложно и нелепо, формально еретично и противно Священному Писанию». 25 февраля кардинал Беллармино в своих личных апартамен</w:t>
        <w:softHyphen/>
        <w:t>тах увещевал Галилея.</w:t>
      </w:r>
    </w:p>
    <w:p>
      <w:pPr>
        <w:pStyle w:val="Normal"/>
        <w:ind w:left="-1418" w:right="-766" w:hanging="0"/>
        <w:jc w:val="both"/>
        <w:rPr>
          <w:color w:val="000000"/>
          <w:sz w:val="24"/>
          <w:lang w:eastAsia="ru-RU"/>
        </w:rPr>
      </w:pPr>
      <w:r>
        <w:rPr>
          <w:color w:val="000000"/>
          <w:sz w:val="24"/>
          <w:lang w:eastAsia="ru-RU"/>
        </w:rPr>
        <w:drawing>
          <wp:inline distT="0" distB="0" distL="0" distR="0">
            <wp:extent cx="1341120" cy="13595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26" r="-27" b="-26"/>
                    <a:stretch>
                      <a:fillRect/>
                    </a:stretch>
                  </pic:blipFill>
                  <pic:spPr bwMode="auto">
                    <a:xfrm>
                      <a:off x="0" y="0"/>
                      <a:ext cx="1341120" cy="13595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алилеева зарисовка Солнца с пятнами.</w:t>
      </w:r>
    </w:p>
    <w:p>
      <w:pPr>
        <w:pStyle w:val="Normal"/>
        <w:ind w:left="-1418" w:right="-766" w:hanging="0"/>
        <w:jc w:val="both"/>
        <w:rPr>
          <w:color w:val="000000"/>
          <w:sz w:val="24"/>
          <w:lang w:eastAsia="ru-RU"/>
        </w:rPr>
      </w:pPr>
      <w:r>
        <w:rPr>
          <w:color w:val="000000"/>
          <w:sz w:val="24"/>
          <w:lang w:eastAsia="ru-RU"/>
        </w:rPr>
        <w:drawing>
          <wp:inline distT="0" distB="0" distL="0" distR="0">
            <wp:extent cx="2743200" cy="37185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0" r="-13" b="-10"/>
                    <a:stretch>
                      <a:fillRect/>
                    </a:stretch>
                  </pic:blipFill>
                  <pic:spPr bwMode="auto">
                    <a:xfrm>
                      <a:off x="0" y="0"/>
                      <a:ext cx="2743200" cy="371856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итульный лист книги Галилея «Пробирных дел</w:t>
      </w:r>
    </w:p>
    <w:p>
      <w:pPr>
        <w:pStyle w:val="Normal"/>
        <w:shd w:fill="FFFFFF" w:val="clear"/>
        <w:ind w:left="-1418" w:right="-766" w:hanging="0"/>
        <w:jc w:val="both"/>
        <w:rPr>
          <w:b/>
          <w:b/>
          <w:i/>
          <w:i/>
          <w:color w:val="000000"/>
          <w:sz w:val="24"/>
          <w:lang w:eastAsia="ru-RU"/>
        </w:rPr>
      </w:pPr>
      <w:r>
        <w:rPr>
          <w:b/>
          <w:i/>
          <w:color w:val="000000"/>
          <w:sz w:val="24"/>
          <w:lang w:eastAsia="ru-RU"/>
        </w:rPr>
        <w:t>мастер».</w:t>
      </w:r>
    </w:p>
    <w:p>
      <w:pPr>
        <w:pStyle w:val="Normal"/>
        <w:ind w:left="-1418" w:right="-766" w:hanging="0"/>
        <w:jc w:val="both"/>
        <w:rPr>
          <w:b/>
          <w:b/>
          <w:color w:val="000000"/>
          <w:sz w:val="24"/>
          <w:lang w:val="en-US" w:eastAsia="ru-RU"/>
        </w:rPr>
      </w:pPr>
      <w:r>
        <w:rPr>
          <w:b/>
          <w:color w:val="000000"/>
          <w:sz w:val="24"/>
          <w:lang w:val="en-US" w:eastAsia="ru-RU"/>
        </w:rPr>
        <w:t>11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761615" cy="40417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9" r="-13" b="-9"/>
                    <a:stretch>
                      <a:fillRect/>
                    </a:stretch>
                  </pic:blipFill>
                  <pic:spPr bwMode="auto">
                    <a:xfrm>
                      <a:off x="0" y="0"/>
                      <a:ext cx="2761615" cy="404177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траница из рукописи Галилея с его рисунками.</w:t>
      </w:r>
    </w:p>
    <w:p>
      <w:pPr>
        <w:pStyle w:val="Normal"/>
        <w:ind w:left="-1418" w:right="-766" w:hanging="0"/>
        <w:jc w:val="both"/>
        <w:rPr>
          <w:color w:val="000000"/>
          <w:sz w:val="24"/>
          <w:lang w:eastAsia="ru-RU"/>
        </w:rPr>
      </w:pPr>
      <w:r>
        <w:rPr>
          <w:color w:val="000000"/>
          <w:sz w:val="24"/>
          <w:lang w:eastAsia="ru-RU"/>
        </w:rPr>
        <w:drawing>
          <wp:inline distT="0" distB="0" distL="0" distR="0">
            <wp:extent cx="2407920" cy="33769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11" r="-15" b="-11"/>
                    <a:stretch>
                      <a:fillRect/>
                    </a:stretch>
                  </pic:blipFill>
                  <pic:spPr bwMode="auto">
                    <a:xfrm>
                      <a:off x="0" y="0"/>
                      <a:ext cx="2407920" cy="33769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итульный лист Галилеевых «Диалогов».</w:t>
      </w:r>
    </w:p>
    <w:p>
      <w:pPr>
        <w:pStyle w:val="Normal"/>
        <w:ind w:left="-1418" w:right="-766" w:hanging="0"/>
        <w:jc w:val="both"/>
        <w:rPr>
          <w:color w:val="000000"/>
          <w:sz w:val="24"/>
          <w:lang w:eastAsia="ru-RU"/>
        </w:rPr>
      </w:pPr>
      <w:r>
        <w:rPr>
          <w:color w:val="000000"/>
          <w:sz w:val="24"/>
          <w:lang w:eastAsia="ru-RU"/>
        </w:rPr>
        <w:drawing>
          <wp:inline distT="0" distB="0" distL="0" distR="0">
            <wp:extent cx="1548130" cy="1597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23" r="-23" b="-23"/>
                    <a:stretch>
                      <a:fillRect/>
                    </a:stretch>
                  </pic:blipFill>
                  <pic:spPr bwMode="auto">
                    <a:xfrm>
                      <a:off x="0" y="0"/>
                      <a:ext cx="1548130" cy="15970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Луна. Зарисовка Галилея.</w:t>
      </w:r>
    </w:p>
    <w:p>
      <w:pPr>
        <w:pStyle w:val="Normal"/>
        <w:shd w:fill="FFFFFF" w:val="clear"/>
        <w:ind w:left="-1418" w:right="-766" w:hanging="0"/>
        <w:jc w:val="both"/>
        <w:rPr>
          <w:color w:val="000000"/>
          <w:sz w:val="24"/>
          <w:lang w:eastAsia="ru-RU"/>
        </w:rPr>
      </w:pPr>
      <w:r>
        <w:rPr>
          <w:color w:val="000000"/>
          <w:sz w:val="24"/>
          <w:lang w:eastAsia="ru-RU"/>
        </w:rPr>
        <w:t>5 марта 1616 г. вышел декрет, ко</w:t>
        <w:softHyphen/>
        <w:t>торый запретил учение Коперника. Гелиоцентрическая система была допущена только как математиче</w:t>
        <w:softHyphen/>
        <w:t>ская гипотеза, позволяющая более точно рассчитывать координаты не</w:t>
        <w:softHyphen/>
        <w:t>бесных тел.</w:t>
      </w:r>
    </w:p>
    <w:p>
      <w:pPr>
        <w:pStyle w:val="Normal"/>
        <w:shd w:fill="FFFFFF" w:val="clear"/>
        <w:ind w:left="-1418" w:right="-766" w:hanging="0"/>
        <w:jc w:val="both"/>
        <w:rPr/>
      </w:pPr>
      <w:r>
        <w:rPr>
          <w:color w:val="000000"/>
          <w:sz w:val="24"/>
          <w:lang w:eastAsia="ru-RU"/>
        </w:rPr>
        <w:t>В 1623 г. появилась книга Галилея «Пробирных дел мастер». Он посвя</w:t>
        <w:softHyphen/>
        <w:t xml:space="preserve">тил её новому Папе Урбану </w:t>
      </w:r>
      <w:r>
        <w:rPr>
          <w:color w:val="000000"/>
          <w:sz w:val="24"/>
          <w:lang w:val="en-US" w:eastAsia="ru-RU"/>
        </w:rPr>
        <w:t xml:space="preserve">VIII, </w:t>
      </w:r>
      <w:r>
        <w:rPr>
          <w:color w:val="000000"/>
          <w:sz w:val="24"/>
          <w:lang w:eastAsia="ru-RU"/>
        </w:rPr>
        <w:t>и она была принята им благосклонно. Вес</w:t>
        <w:softHyphen/>
        <w:t>ной 1624 г. Галилей отправился в Рим и на шести аудиенциях беседовал с Урбаном. Папа одарил Галилея подар</w:t>
        <w:softHyphen/>
        <w:t>ками, но отказался даже слышать об отмене декрета своего предшествен</w:t>
        <w:softHyphen/>
        <w:t>ника. Учёный вернулся во Флорен</w:t>
        <w:softHyphen/>
        <w:t>цию с уверенностью, что ему удалось разогнать тучи над своей головой.</w:t>
      </w:r>
    </w:p>
    <w:p>
      <w:pPr>
        <w:pStyle w:val="Normal"/>
        <w:shd w:fill="FFFFFF" w:val="clear"/>
        <w:ind w:left="-1418" w:right="-766" w:hanging="0"/>
        <w:jc w:val="both"/>
        <w:rPr/>
      </w:pPr>
      <w:r>
        <w:rPr>
          <w:color w:val="000000"/>
          <w:sz w:val="24"/>
          <w:lang w:eastAsia="ru-RU"/>
        </w:rPr>
        <w:t>Галилей завершил работу над пер</w:t>
        <w:softHyphen/>
        <w:t>вой научно-просветительской кни</w:t>
        <w:softHyphen/>
        <w:t>гой, написанной в защиту</w:t>
      </w:r>
      <w:r>
        <w:rPr>
          <w:b/>
          <w:color w:val="000000"/>
          <w:sz w:val="24"/>
          <w:lang w:eastAsia="ru-RU"/>
        </w:rPr>
        <w:t xml:space="preserve"> </w:t>
      </w:r>
      <w:r>
        <w:rPr>
          <w:color w:val="000000"/>
          <w:sz w:val="24"/>
          <w:lang w:eastAsia="ru-RU"/>
        </w:rPr>
        <w:t>Коперни</w:t>
        <w:softHyphen/>
        <w:t>ка, — «Диалог о двух главнейших системах мира — Птолемеевой и Коперниковой». Рукопись была готова в конце 1629 г. Написанная на итальян</w:t>
        <w:softHyphen/>
        <w:t>ском языке, она была доступна</w:t>
      </w:r>
      <w:r>
        <w:rPr>
          <w:b/>
          <w:color w:val="000000"/>
          <w:sz w:val="24"/>
          <w:lang w:eastAsia="ru-RU"/>
        </w:rPr>
        <w:t xml:space="preserve"> </w:t>
      </w:r>
      <w:r>
        <w:rPr>
          <w:color w:val="000000"/>
          <w:sz w:val="24"/>
          <w:lang w:eastAsia="ru-RU"/>
        </w:rPr>
        <w:t>всей образованной Италии. Галилей ис</w:t>
        <w:softHyphen/>
        <w:t>пользовал традицию Платона — бесе</w:t>
        <w:softHyphen/>
        <w:t>ду людей разных взглядов. В 1630 г. он отправился в Рим, чтобы получить разрешение на издание книги. Для одобрения Галилей послал в Рим только введение и заключение своей книги. В начале 1632 г. появились первые экземпляры с римским гри</w:t>
        <w:softHyphen/>
        <w:t>фом: «Печатать разрешено».</w:t>
      </w:r>
    </w:p>
    <w:p>
      <w:pPr>
        <w:pStyle w:val="Normal"/>
        <w:shd w:fill="FFFFFF" w:val="clear"/>
        <w:ind w:left="-1418" w:right="-766" w:hanging="0"/>
        <w:jc w:val="both"/>
        <w:rPr/>
      </w:pPr>
      <w:r>
        <w:rPr>
          <w:color w:val="000000"/>
          <w:sz w:val="24"/>
          <w:lang w:eastAsia="ru-RU"/>
        </w:rPr>
        <w:t>«Диалог» длится четыре дня, его ве</w:t>
        <w:softHyphen/>
        <w:t>дут три собеседника, два безвремен</w:t>
        <w:softHyphen/>
        <w:t>но умерших ученика, два друга Гали</w:t>
        <w:softHyphen/>
        <w:t>лея —</w:t>
      </w:r>
      <w:r>
        <w:rPr>
          <w:i/>
          <w:color w:val="000000"/>
          <w:sz w:val="24"/>
          <w:lang w:eastAsia="ru-RU"/>
        </w:rPr>
        <w:t xml:space="preserve"> </w:t>
      </w:r>
      <w:r>
        <w:rPr>
          <w:color w:val="000000"/>
          <w:sz w:val="24"/>
          <w:lang w:eastAsia="ru-RU"/>
        </w:rPr>
        <w:t>учёный флорентиец Филиппо Сальвиати и любознательный, пыл</w:t>
        <w:softHyphen/>
        <w:t>кий венецианец Джованни Сагредо, который выступает арбитром в спо</w:t>
        <w:softHyphen/>
        <w:t xml:space="preserve">ре Сальвиати с аристотелеанцем и схоластом Симпличио </w:t>
      </w:r>
      <w:r>
        <w:rPr>
          <w:i/>
          <w:color w:val="000000"/>
          <w:sz w:val="24"/>
          <w:lang w:val="en-US" w:eastAsia="ru-RU"/>
        </w:rPr>
        <w:t>(</w:t>
      </w:r>
      <w:r>
        <w:rPr>
          <w:i/>
          <w:color w:val="000000"/>
          <w:sz w:val="24"/>
          <w:lang w:eastAsia="ru-RU"/>
        </w:rPr>
        <w:t>итал</w:t>
      </w:r>
      <w:r>
        <w:rPr>
          <w:i/>
          <w:color w:val="000000"/>
          <w:sz w:val="24"/>
          <w:lang w:val="en-US" w:eastAsia="ru-RU"/>
        </w:rPr>
        <w:t xml:space="preserve">. </w:t>
      </w:r>
      <w:r>
        <w:rPr>
          <w:color w:val="000000"/>
          <w:sz w:val="24"/>
          <w:lang w:eastAsia="ru-RU"/>
        </w:rPr>
        <w:t>«Прос</w:t>
        <w:softHyphen/>
        <w:t>так»), лицом вымышленным.</w:t>
      </w:r>
    </w:p>
    <w:p>
      <w:pPr>
        <w:pStyle w:val="Normal"/>
        <w:shd w:fill="FFFFFF" w:val="clear"/>
        <w:ind w:left="-1418" w:right="-766" w:hanging="0"/>
        <w:jc w:val="both"/>
        <w:rPr/>
      </w:pPr>
      <w:r>
        <w:rPr>
          <w:color w:val="000000"/>
          <w:sz w:val="24"/>
          <w:lang w:eastAsia="ru-RU"/>
        </w:rPr>
        <w:t>В Первый день собеседники обсуж</w:t>
        <w:softHyphen/>
        <w:t>дают сходство земного и космическо</w:t>
        <w:softHyphen/>
        <w:t>го мира, возможность Земли назы</w:t>
        <w:softHyphen/>
        <w:t>ваться планетой. Описываются все наблюдения Луны, которые выполнил Галилей. В этот же день они говорят об учении Аристотеля о движении. Сальвиати соглашается с</w:t>
      </w:r>
      <w:r>
        <w:rPr>
          <w:b/>
          <w:color w:val="000000"/>
          <w:sz w:val="24"/>
          <w:lang w:eastAsia="ru-RU"/>
        </w:rPr>
        <w:t xml:space="preserve"> </w:t>
      </w:r>
      <w:r>
        <w:rPr>
          <w:color w:val="000000"/>
          <w:sz w:val="24"/>
          <w:lang w:eastAsia="ru-RU"/>
        </w:rPr>
        <w:t>утверждени</w:t>
        <w:softHyphen/>
        <w:t>ем Аристотеля, что круговое движение</w:t>
      </w:r>
    </w:p>
    <w:p>
      <w:pPr>
        <w:pStyle w:val="Normal"/>
        <w:ind w:left="-1418" w:right="-766" w:hanging="0"/>
        <w:jc w:val="both"/>
        <w:rPr>
          <w:b/>
          <w:b/>
          <w:color w:val="000000"/>
          <w:sz w:val="24"/>
          <w:lang w:val="en-US" w:eastAsia="ru-RU"/>
        </w:rPr>
      </w:pPr>
      <w:r>
        <w:rPr>
          <w:b/>
          <w:color w:val="000000"/>
          <w:sz w:val="24"/>
          <w:lang w:eastAsia="ru-RU"/>
        </w:rPr>
        <w:t>11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амое естественное и должно быть присуще небесным телам. (И это бы</w:t>
        <w:softHyphen/>
        <w:t>ло написано через 23 года, после Кеплерова доказательства эллиптично</w:t>
        <w:softHyphen/>
        <w:t>сти планетных орбит!).</w:t>
      </w:r>
    </w:p>
    <w:p>
      <w:pPr>
        <w:pStyle w:val="Normal"/>
        <w:shd w:fill="FFFFFF" w:val="clear"/>
        <w:ind w:left="-1418" w:right="-766" w:hanging="0"/>
        <w:jc w:val="both"/>
        <w:rPr/>
      </w:pPr>
      <w:r>
        <w:rPr>
          <w:color w:val="000000"/>
          <w:sz w:val="24"/>
          <w:lang w:eastAsia="ru-RU"/>
        </w:rPr>
        <w:t>Во Второй день обсуждается вра</w:t>
        <w:softHyphen/>
        <w:t>щение Земли вокруг оси. Сальвиати</w:t>
      </w:r>
      <w:r>
        <w:rPr>
          <w:b/>
          <w:color w:val="000000"/>
          <w:sz w:val="24"/>
          <w:lang w:eastAsia="ru-RU"/>
        </w:rPr>
        <w:t xml:space="preserve"> </w:t>
      </w:r>
      <w:r>
        <w:rPr>
          <w:color w:val="000000"/>
          <w:sz w:val="24"/>
          <w:lang w:eastAsia="ru-RU"/>
        </w:rPr>
        <w:t>и Сагредо отмечают, что движение Зем</w:t>
        <w:softHyphen/>
        <w:t>ли как целого неощутимо для её оби</w:t>
        <w:softHyphen/>
        <w:t>тателей, но зато позволяет совер</w:t>
        <w:softHyphen/>
        <w:t>шенно естественно объяснить сразу множество наблюдаемых явлений. Неощутимость вращения Земли свя</w:t>
        <w:softHyphen/>
        <w:t>зана с таким свойством тел, которое Галилей назвал «неистребимо запе</w:t>
        <w:softHyphen/>
        <w:t>чатленным движением», а Кеплер — инерцией.</w:t>
      </w:r>
    </w:p>
    <w:p>
      <w:pPr>
        <w:pStyle w:val="Normal"/>
        <w:shd w:fill="FFFFFF" w:val="clear"/>
        <w:ind w:left="-1418" w:right="-766" w:hanging="0"/>
        <w:jc w:val="both"/>
        <w:rPr>
          <w:color w:val="000000"/>
          <w:sz w:val="24"/>
          <w:lang w:eastAsia="ru-RU"/>
        </w:rPr>
      </w:pPr>
      <w:r>
        <w:rPr>
          <w:color w:val="000000"/>
          <w:sz w:val="24"/>
          <w:lang w:eastAsia="ru-RU"/>
        </w:rPr>
        <w:t>На Третий день разговор посвящён обращению Земли вокруг Солн</w:t>
        <w:softHyphen/>
        <w:t>ца и строению Вселенной. Дискуссия начинается с оценок расстояний до Луны и Солнца и обзора свойств оп</w:t>
        <w:softHyphen/>
        <w:t>тических приборов. Затем описаны наблюдения Медичейских светил и солнечных пятен, фаз Венеры, пря</w:t>
        <w:softHyphen/>
        <w:t>мые и попятные движения планет.</w:t>
      </w:r>
    </w:p>
    <w:p>
      <w:pPr>
        <w:pStyle w:val="Normal"/>
        <w:shd w:fill="FFFFFF" w:val="clear"/>
        <w:ind w:left="-1418" w:right="-766" w:hanging="0"/>
        <w:jc w:val="both"/>
        <w:rPr/>
      </w:pPr>
      <w:r>
        <w:rPr>
          <w:color w:val="000000"/>
          <w:sz w:val="24"/>
          <w:lang w:eastAsia="ru-RU"/>
        </w:rPr>
        <w:t>Сальвиати затрагивает проблему, связанную с тем, что вследствие го</w:t>
        <w:softHyphen/>
        <w:t>дичного движения Земли должны наблюдаться годичные смещения звёзд. Эти смещения, по его мнению, очень малы из-за большой удалён</w:t>
        <w:softHyphen/>
        <w:t>ности звёзд. Их можно будет обна</w:t>
        <w:softHyphen/>
        <w:t>ружить, если увеличить точность наблюдений и следить за относи</w:t>
        <w:softHyphen/>
        <w:t>тельным перемещением двух близких звёзд, различающихся по яркости. Превосходящую по яркости можно считать более близкой, тогда у неё го</w:t>
        <w:softHyphen/>
        <w:t>дичное смещение больше, чем у более далёкой звезды. Здесь Галилей описы</w:t>
        <w:softHyphen/>
        <w:t>вает метод дифференциальных парал</w:t>
        <w:softHyphen/>
        <w:t xml:space="preserve">лаксов, который позволил в </w:t>
      </w:r>
      <w:r>
        <w:rPr>
          <w:color w:val="000000"/>
          <w:sz w:val="24"/>
          <w:lang w:val="en-US" w:eastAsia="ru-RU"/>
        </w:rPr>
        <w:t xml:space="preserve">XIX </w:t>
      </w:r>
      <w:r>
        <w:rPr>
          <w:color w:val="000000"/>
          <w:sz w:val="24"/>
          <w:lang w:eastAsia="ru-RU"/>
        </w:rPr>
        <w:t>в. об</w:t>
        <w:softHyphen/>
        <w:t>наружить первые параллаксы звёзд. Из монолога Сальвиати следует, что Гали</w:t>
        <w:softHyphen/>
        <w:t>лей полагает, что звёзды находятся на разных расстояниях от Солнца, т. е. он фактически отказывается от понятия небесной сферы, покрытой непод</w:t>
        <w:softHyphen/>
        <w:t>вижными звёздами.</w:t>
      </w:r>
    </w:p>
    <w:p>
      <w:pPr>
        <w:pStyle w:val="Normal"/>
        <w:shd w:fill="FFFFFF" w:val="clear"/>
        <w:ind w:left="-1418" w:right="-766" w:hanging="0"/>
        <w:jc w:val="both"/>
        <w:rPr>
          <w:color w:val="000000"/>
          <w:sz w:val="24"/>
          <w:lang w:eastAsia="ru-RU"/>
        </w:rPr>
      </w:pPr>
      <w:r>
        <w:rPr>
          <w:color w:val="000000"/>
          <w:sz w:val="24"/>
          <w:lang w:eastAsia="ru-RU"/>
        </w:rPr>
        <w:t>В течение последнего, Четвёртого, дня обсуждаются морские приливы и отливы. Галилей до конца дней сво</w:t>
        <w:softHyphen/>
        <w:t>их надеялся, что приливные явления послужат решающим физическим до</w:t>
        <w:softHyphen/>
        <w:t>казательством сразу двух движений</w:t>
      </w:r>
    </w:p>
    <w:p>
      <w:pPr>
        <w:pStyle w:val="Normal"/>
        <w:shd w:fill="FFFFFF" w:val="clear"/>
        <w:ind w:left="-1418" w:right="1502" w:hanging="0"/>
        <w:jc w:val="both"/>
        <w:rPr>
          <w:color w:val="008080"/>
          <w:sz w:val="24"/>
          <w:lang w:eastAsia="ru-RU"/>
        </w:rPr>
      </w:pPr>
      <w:r>
        <w:rPr>
          <w:color w:val="008080"/>
          <w:sz w:val="24"/>
          <w:lang w:eastAsia="ru-RU"/>
        </w:rPr>
        <w:t>У Солнца нет решительно никаких свойств, по которым мы мог</w:t>
        <w:softHyphen/>
        <w:t>ли бы выделить его из всего стада неподвижных звёзд; поэтому утверждение, что каждая звезда есть Солнце, является совершен</w:t>
        <w:softHyphen/>
        <w:t>но разумным; теперь начните рассчитывать, сколько пространст</w:t>
        <w:softHyphen/>
        <w:t>ва в мире вы назначаете Солнцу для его собственного пользова</w:t>
        <w:softHyphen/>
        <w:t>ния и обитания, где оно оставалось бы холостяком и свободным от других родственных ему звёзд; затем примите во внимание неисчислимое количество звёзд и начните назначать столько же места каждой из них как бы ей во владение; тогда уже вы неиз</w:t>
        <w:softHyphen/>
        <w:t>бежно придёте к необходимости признать всю область неподвиж</w:t>
        <w:softHyphen/>
        <w:t>ных звёзд гораздо большей, чем то, что вам представляется те</w:t>
        <w:softHyphen/>
        <w:t>перь чрезмерно обширным.</w:t>
      </w:r>
    </w:p>
    <w:p>
      <w:pPr>
        <w:pStyle w:val="Normal"/>
        <w:shd w:fill="FFFFFF" w:val="clear"/>
        <w:ind w:left="-1418" w:right="1502" w:hanging="0"/>
        <w:jc w:val="both"/>
        <w:rPr>
          <w:color w:val="008080"/>
          <w:sz w:val="24"/>
          <w:lang w:eastAsia="ru-RU"/>
        </w:rPr>
      </w:pPr>
      <w:r>
        <w:rPr>
          <w:color w:val="008080"/>
          <w:sz w:val="24"/>
          <w:lang w:eastAsia="ru-RU"/>
        </w:rPr>
        <w:t>Что же касается того, что мог бы раскрыть мне рассудок сверх даваемого мне чувствами, то ни мой разум, ни мои рассуждения не в состоянии остановиться на признании мира либо конечным, либо бесконечным, и поэтому здесь я полагаюсь на то, что в этом отношении установят более высокие науки.</w:t>
      </w:r>
    </w:p>
    <w:p>
      <w:pPr>
        <w:pStyle w:val="Normal"/>
        <w:shd w:fill="FFFFFF" w:val="clear"/>
        <w:ind w:left="-1418" w:right="1502" w:hanging="0"/>
        <w:jc w:val="both"/>
        <w:rPr>
          <w:color w:val="008080"/>
          <w:sz w:val="24"/>
          <w:lang w:eastAsia="ru-RU"/>
        </w:rPr>
      </w:pPr>
      <w:r>
        <w:rPr>
          <w:i/>
          <w:color w:val="008080"/>
          <w:sz w:val="24"/>
          <w:lang w:eastAsia="ru-RU"/>
        </w:rPr>
        <w:t>(Галилео Галилей.)</w:t>
      </w:r>
    </w:p>
    <w:p>
      <w:pPr>
        <w:pStyle w:val="Normal"/>
        <w:shd w:fill="FFFFFF" w:val="clear"/>
        <w:ind w:left="-1418" w:right="1502" w:hanging="0"/>
        <w:jc w:val="both"/>
        <w:rPr>
          <w:color w:val="008080"/>
          <w:sz w:val="24"/>
          <w:lang w:eastAsia="ru-RU"/>
        </w:rPr>
      </w:pPr>
      <w:r>
        <w:rPr>
          <w:color w:val="008080"/>
          <w:sz w:val="24"/>
          <w:lang w:eastAsia="ru-RU"/>
        </w:rPr>
        <w:t>Ознакомившись со всем ходом дела и выслушав показания, Свя</w:t>
        <w:softHyphen/>
        <w:t>тейший определил допросить Галилея под угрозой пытки и, ес</w:t>
        <w:softHyphen/>
        <w:t>ли устоит, то после предварительного отречения, как сильно по</w:t>
        <w:softHyphen/>
        <w:t>дозрительного в ереси, в пленарном собрании конгрегации Святой инквизиции приговорить к заключению по усмотрению Святой конгрегации. Ему предписано не рассуждать более письменно или устно каким-либо образом о движении Земли, и о неподвижности Солнца, и о противном под страхом наказания как неисправимого. Книгу же, сочинённую им под заглавием «Диалог Галилея», запретить.</w:t>
      </w:r>
    </w:p>
    <w:p>
      <w:pPr>
        <w:pStyle w:val="Normal"/>
        <w:shd w:fill="FFFFFF" w:val="clear"/>
        <w:ind w:left="-1418" w:right="1502" w:hanging="0"/>
        <w:jc w:val="both"/>
        <w:rPr>
          <w:color w:val="008080"/>
          <w:sz w:val="24"/>
          <w:lang w:eastAsia="ru-RU"/>
        </w:rPr>
      </w:pPr>
      <w:r>
        <w:rPr>
          <w:i/>
          <w:color w:val="008080"/>
          <w:sz w:val="24"/>
          <w:lang w:eastAsia="ru-RU"/>
        </w:rPr>
        <w:t>(Из постановления Конгрегации Святой инквизиции. 1633 г.)</w:t>
      </w:r>
    </w:p>
    <w:p>
      <w:pPr>
        <w:pStyle w:val="Normal"/>
        <w:ind w:left="-1418" w:right="1502" w:hanging="0"/>
        <w:jc w:val="both"/>
        <w:rPr>
          <w:color w:val="008080"/>
          <w:sz w:val="24"/>
          <w:lang w:eastAsia="ru-RU"/>
        </w:rPr>
      </w:pPr>
      <w:r>
        <w:rPr>
          <w:color w:val="008080"/>
          <w:sz w:val="24"/>
          <w:lang w:eastAsia="ru-RU"/>
        </w:rPr>
        <w:drawing>
          <wp:inline distT="0" distB="0" distL="0" distR="0">
            <wp:extent cx="3395345" cy="23469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5" r="-11" b="-15"/>
                    <a:stretch>
                      <a:fillRect/>
                    </a:stretch>
                  </pic:blipFill>
                  <pic:spPr bwMode="auto">
                    <a:xfrm>
                      <a:off x="0" y="0"/>
                      <a:ext cx="3395345" cy="2346960"/>
                    </a:xfrm>
                    <a:prstGeom prst="rect">
                      <a:avLst/>
                    </a:prstGeom>
                  </pic:spPr>
                </pic:pic>
              </a:graphicData>
            </a:graphic>
          </wp:inline>
        </w:drawing>
      </w:r>
    </w:p>
    <w:p>
      <w:pPr>
        <w:pStyle w:val="Normal"/>
        <w:shd w:fill="FFFFFF" w:val="clear"/>
        <w:ind w:left="-1418" w:right="1502" w:hanging="0"/>
        <w:jc w:val="both"/>
        <w:rPr>
          <w:b/>
          <w:b/>
          <w:i/>
          <w:i/>
          <w:color w:val="008080"/>
          <w:sz w:val="24"/>
          <w:lang w:eastAsia="ru-RU"/>
        </w:rPr>
      </w:pPr>
      <w:r>
        <w:rPr>
          <w:b/>
          <w:i/>
          <w:color w:val="008080"/>
          <w:sz w:val="24"/>
          <w:lang w:eastAsia="ru-RU"/>
        </w:rPr>
        <w:t>Галилей перед судом инквизиции.</w:t>
      </w:r>
    </w:p>
    <w:p>
      <w:pPr>
        <w:pStyle w:val="Normal"/>
        <w:ind w:left="-1418" w:right="-766" w:hanging="0"/>
        <w:jc w:val="both"/>
        <w:rPr>
          <w:b/>
          <w:b/>
          <w:color w:val="000000"/>
          <w:sz w:val="24"/>
          <w:lang w:val="en-US" w:eastAsia="ru-RU"/>
        </w:rPr>
      </w:pPr>
      <w:r>
        <w:rPr>
          <w:b/>
          <w:color w:val="000000"/>
          <w:sz w:val="24"/>
          <w:lang w:eastAsia="ru-RU"/>
        </w:rPr>
        <w:t>11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919730" cy="42913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8" r="-12" b="-8"/>
                    <a:stretch>
                      <a:fillRect/>
                    </a:stretch>
                  </pic:blipFill>
                  <pic:spPr bwMode="auto">
                    <a:xfrm>
                      <a:off x="0" y="0"/>
                      <a:ext cx="2919730" cy="42913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Мавзолей Галилея в монашеском приделе собора Санта Кроче во Флоренции.</w:t>
      </w:r>
    </w:p>
    <w:p>
      <w:pPr>
        <w:pStyle w:val="Normal"/>
        <w:shd w:fill="FFFFFF" w:val="clear"/>
        <w:ind w:left="-1418" w:right="-766" w:hanging="0"/>
        <w:jc w:val="both"/>
        <w:rPr>
          <w:color w:val="008080"/>
          <w:sz w:val="24"/>
          <w:lang w:eastAsia="ru-RU"/>
        </w:rPr>
      </w:pPr>
      <w:r>
        <w:rPr>
          <w:color w:val="008080"/>
          <w:sz w:val="24"/>
          <w:lang w:eastAsia="ru-RU"/>
        </w:rPr>
        <w:t>Я более не упорствую в этом мнении Коперника после чего, как мне сообщено приказание, дабы я от него отрёкся. К тому же я здесь в Ваших руках и делайте со мной всё по Вашему усмотрению.</w:t>
      </w:r>
    </w:p>
    <w:p>
      <w:pPr>
        <w:pStyle w:val="Normal"/>
        <w:shd w:fill="FFFFFF" w:val="clear"/>
        <w:ind w:left="-1418" w:right="-766" w:hanging="0"/>
        <w:jc w:val="both"/>
        <w:rPr>
          <w:color w:val="008080"/>
          <w:sz w:val="24"/>
          <w:lang w:eastAsia="ru-RU"/>
        </w:rPr>
      </w:pPr>
      <w:r>
        <w:rPr>
          <w:i/>
          <w:color w:val="008080"/>
          <w:sz w:val="24"/>
          <w:lang w:eastAsia="ru-RU"/>
        </w:rPr>
        <w:t>(Галилео Галилей.)</w:t>
      </w:r>
    </w:p>
    <w:p>
      <w:pPr>
        <w:pStyle w:val="Normal"/>
        <w:shd w:fill="FFFFFF" w:val="clear"/>
        <w:ind w:left="-1418" w:right="-766" w:hanging="0"/>
        <w:jc w:val="both"/>
        <w:rPr>
          <w:color w:val="008080"/>
          <w:sz w:val="24"/>
          <w:lang w:eastAsia="ru-RU"/>
        </w:rPr>
      </w:pPr>
      <w:r>
        <w:rPr>
          <w:color w:val="008080"/>
          <w:sz w:val="24"/>
          <w:lang w:eastAsia="ru-RU"/>
        </w:rPr>
        <w:t>Когда я на днях осведомлялся в Лейдене и Амстердаме, нет ли там «Системы мира» Галилея, мне подтвердили, что её напечатали, но сказали, что все экземпляры были тогда же сожжены в Риме, а сам Галилей как-то наказан. Это меня поразило настолько, что я почти решился сжечь все мои бумаги или по крайней мере нико</w:t>
        <w:softHyphen/>
        <w:t>му их не показывать... Не могу себе представить, чтобы его осу</w:t>
        <w:softHyphen/>
        <w:t>дили за что-либо иное, чем за желание доказать движение Зем</w:t>
        <w:softHyphen/>
        <w:t>ли. Такое учение было осуждено некоторыми кардиналами, и я слышал, что его нельзя излагать публично даже в Риме, но я при</w:t>
        <w:softHyphen/>
        <w:t>знаю, что если оно ложно, то ложны все основы моей философии, ибо из них оно явно следует.</w:t>
      </w:r>
    </w:p>
    <w:p>
      <w:pPr>
        <w:pStyle w:val="Normal"/>
        <w:shd w:fill="FFFFFF" w:val="clear"/>
        <w:ind w:left="-1418" w:right="-766" w:hanging="0"/>
        <w:jc w:val="both"/>
        <w:rPr>
          <w:color w:val="008080"/>
          <w:sz w:val="24"/>
          <w:lang w:eastAsia="ru-RU"/>
        </w:rPr>
      </w:pPr>
      <w:r>
        <w:rPr>
          <w:i/>
          <w:color w:val="008080"/>
          <w:sz w:val="24"/>
          <w:lang w:eastAsia="ru-RU"/>
        </w:rPr>
        <w:t>(Рене Декарт.)</w:t>
      </w:r>
    </w:p>
    <w:p>
      <w:pPr>
        <w:pStyle w:val="Normal"/>
        <w:shd w:fill="FFFFFF" w:val="clear"/>
        <w:ind w:left="-1418" w:right="-766" w:hanging="0"/>
        <w:jc w:val="both"/>
        <w:rPr/>
      </w:pPr>
      <w:r>
        <w:rPr>
          <w:color w:val="000000"/>
          <w:sz w:val="24"/>
          <w:lang w:eastAsia="ru-RU"/>
        </w:rPr>
        <w:t>Земли — вращения и обращения. За время суток векторы этих движений для какого-то района Земли то скла</w:t>
        <w:softHyphen/>
        <w:t xml:space="preserve">дываются, то вычитаются. И в море вода колышется </w:t>
      </w:r>
      <w:r>
        <w:rPr>
          <w:b/>
          <w:color w:val="000000"/>
          <w:sz w:val="24"/>
          <w:lang w:eastAsia="ru-RU"/>
        </w:rPr>
        <w:t xml:space="preserve">от </w:t>
      </w:r>
      <w:r>
        <w:rPr>
          <w:color w:val="000000"/>
          <w:sz w:val="24"/>
          <w:lang w:eastAsia="ru-RU"/>
        </w:rPr>
        <w:t>берега к берегу, как в качающемся корыте.</w:t>
      </w:r>
    </w:p>
    <w:p>
      <w:pPr>
        <w:pStyle w:val="Normal"/>
        <w:shd w:fill="FFFFFF" w:val="clear"/>
        <w:ind w:left="-1418" w:right="-766" w:hanging="0"/>
        <w:jc w:val="both"/>
        <w:rPr/>
      </w:pPr>
      <w:r>
        <w:rPr>
          <w:color w:val="000000"/>
          <w:sz w:val="24"/>
          <w:lang w:eastAsia="ru-RU"/>
        </w:rPr>
        <w:t>Галилей запальчиво отверг гипоте</w:t>
        <w:softHyphen/>
        <w:t>зу Кеплера о связи приливов с притя</w:t>
        <w:softHyphen/>
        <w:t>жением</w:t>
      </w:r>
      <w:r>
        <w:rPr>
          <w:b/>
          <w:color w:val="000000"/>
          <w:sz w:val="24"/>
          <w:lang w:eastAsia="ru-RU"/>
        </w:rPr>
        <w:t xml:space="preserve"> </w:t>
      </w:r>
      <w:r>
        <w:rPr>
          <w:color w:val="000000"/>
          <w:sz w:val="24"/>
          <w:lang w:eastAsia="ru-RU"/>
        </w:rPr>
        <w:t>Луны. Сальвиати говорит: «Однако из всех значительных мужей, обративших свои размышления к это</w:t>
        <w:softHyphen/>
        <w:t>му удивительному явлению природы, удивляюсь я более Кеплеру, чем любо</w:t>
        <w:softHyphen/>
        <w:t>му другому. Как мог он при своём сво</w:t>
        <w:softHyphen/>
        <w:t>бодном образе мыслей и глубоком взгляде на вещи, да имея ещё в руках учение о движении Земли, внимать с одобрением таким дикостям, как власть Луны над водами, скрытые ка</w:t>
        <w:softHyphen/>
        <w:t>чества, да и прочим сказкам для де</w:t>
        <w:softHyphen/>
        <w:t>тей?». Но прав оказался Кеплер.</w:t>
      </w:r>
    </w:p>
    <w:p>
      <w:pPr>
        <w:pStyle w:val="Normal"/>
        <w:shd w:fill="FFFFFF" w:val="clear"/>
        <w:ind w:left="-1418" w:right="-766" w:hanging="0"/>
        <w:jc w:val="both"/>
        <w:rPr/>
      </w:pPr>
      <w:r>
        <w:rPr>
          <w:color w:val="000000"/>
          <w:sz w:val="24"/>
          <w:lang w:eastAsia="ru-RU"/>
        </w:rPr>
        <w:t>В предисловии к «Диалогу»</w:t>
      </w:r>
      <w:r>
        <w:rPr>
          <w:b/>
          <w:color w:val="000000"/>
          <w:sz w:val="24"/>
          <w:lang w:eastAsia="ru-RU"/>
        </w:rPr>
        <w:t xml:space="preserve"> </w:t>
      </w:r>
      <w:r>
        <w:rPr>
          <w:color w:val="000000"/>
          <w:sz w:val="24"/>
          <w:lang w:eastAsia="ru-RU"/>
        </w:rPr>
        <w:t>Гали</w:t>
        <w:softHyphen/>
        <w:t>лей прикрывает иронией своё отно</w:t>
        <w:softHyphen/>
        <w:t>шение к теории Коперника. Однако небывалый успех книги привёл в крайнее раздражение врагов Галилея. Они убедили папу Урбана, что в ли</w:t>
        <w:softHyphen/>
        <w:t>це простака Симпличио изображён именно он.</w:t>
      </w:r>
    </w:p>
    <w:p>
      <w:pPr>
        <w:pStyle w:val="Normal"/>
        <w:shd w:fill="FFFFFF" w:val="clear"/>
        <w:ind w:left="-1418" w:right="-766" w:hanging="0"/>
        <w:jc w:val="both"/>
        <w:rPr>
          <w:color w:val="000000"/>
          <w:sz w:val="24"/>
          <w:lang w:eastAsia="ru-RU"/>
        </w:rPr>
      </w:pPr>
      <w:r>
        <w:rPr>
          <w:color w:val="000000"/>
          <w:sz w:val="24"/>
          <w:lang w:eastAsia="ru-RU"/>
        </w:rPr>
        <w:t>В августе 1632 г. была запрещена продажа «Диалога», но к тому време</w:t>
        <w:softHyphen/>
        <w:t>ни почти весь тираж уже разошёлся. В сентябре Священная коллегия вы</w:t>
        <w:softHyphen/>
        <w:t>звала Галилея в Рим. Он был болен, однако его просьбу об отсрочке от</w:t>
        <w:softHyphen/>
        <w:t>клонили. 70-летний старец прибыл в Рим 13 февраля 1633 г. и остановил</w:t>
        <w:softHyphen/>
        <w:t>ся на вилле Медичи. Процесс начал</w:t>
        <w:softHyphen/>
        <w:t>ся в апреле. Галилей выбрал тактику отговорок и увёрток, избегал ясных высказываний. Но утомительные до</w:t>
        <w:softHyphen/>
        <w:t>просы, угроза пыток сломили его.</w:t>
      </w:r>
    </w:p>
    <w:p>
      <w:pPr>
        <w:pStyle w:val="Normal"/>
        <w:shd w:fill="FFFFFF" w:val="clear"/>
        <w:ind w:left="-1418" w:right="-766" w:hanging="0"/>
        <w:jc w:val="both"/>
        <w:rPr>
          <w:color w:val="000000"/>
          <w:sz w:val="24"/>
          <w:lang w:eastAsia="ru-RU"/>
        </w:rPr>
      </w:pPr>
      <w:r>
        <w:rPr>
          <w:color w:val="000000"/>
          <w:sz w:val="24"/>
          <w:lang w:eastAsia="ru-RU"/>
        </w:rPr>
        <w:t>Галилея признали виновным в на</w:t>
        <w:softHyphen/>
        <w:t>рушении церковных запретов и при</w:t>
        <w:softHyphen/>
        <w:t>говорили к пожизненному тюремно</w:t>
        <w:softHyphen/>
        <w:t>му заключению. После объявления приговора он, стоя на коленях, про</w:t>
        <w:softHyphen/>
        <w:t>изнёс отречение от своих «заблуж</w:t>
        <w:softHyphen/>
        <w:t>дений». Папа заменил тюремное за</w:t>
        <w:softHyphen/>
        <w:t>ключение ссылкой на загородной вилле Великого герцога. Позже Гали</w:t>
        <w:softHyphen/>
        <w:t>лея перевезли во Флоренцию и за</w:t>
        <w:softHyphen/>
        <w:t>ключили на его собственной вилле Арчетри без права выезда.</w:t>
      </w:r>
    </w:p>
    <w:p>
      <w:pPr>
        <w:pStyle w:val="Normal"/>
        <w:shd w:fill="FFFFFF" w:val="clear"/>
        <w:ind w:left="-1418" w:right="-766" w:hanging="0"/>
        <w:jc w:val="both"/>
        <w:rPr>
          <w:color w:val="000000"/>
          <w:sz w:val="24"/>
          <w:lang w:eastAsia="ru-RU"/>
        </w:rPr>
      </w:pPr>
      <w:r>
        <w:rPr>
          <w:color w:val="000000"/>
          <w:sz w:val="24"/>
          <w:lang w:eastAsia="ru-RU"/>
        </w:rPr>
        <w:t>Последние годы жизни учёного протекали под строгим надзором ин-</w:t>
      </w:r>
    </w:p>
    <w:p>
      <w:pPr>
        <w:pStyle w:val="Normal"/>
        <w:ind w:left="-1418" w:right="-766" w:hanging="0"/>
        <w:jc w:val="both"/>
        <w:rPr>
          <w:b/>
          <w:b/>
          <w:color w:val="000000"/>
          <w:sz w:val="24"/>
          <w:lang w:val="en-US" w:eastAsia="ru-RU"/>
        </w:rPr>
      </w:pPr>
      <w:r>
        <w:rPr>
          <w:b/>
          <w:color w:val="000000"/>
          <w:sz w:val="24"/>
          <w:lang w:eastAsia="ru-RU"/>
        </w:rPr>
        <w:t>11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квизиции, Галилей почти всё время болел и постепенно терял зрение. В июне 1637 г. он ослеп на</w:t>
      </w:r>
      <w:r>
        <w:rPr>
          <w:b/>
          <w:color w:val="000000"/>
          <w:sz w:val="24"/>
          <w:lang w:eastAsia="ru-RU"/>
        </w:rPr>
        <w:t xml:space="preserve"> </w:t>
      </w:r>
      <w:r>
        <w:rPr>
          <w:color w:val="000000"/>
          <w:sz w:val="24"/>
          <w:lang w:eastAsia="ru-RU"/>
        </w:rPr>
        <w:t>правый глаз. Однако Галилей ещё успел обнару</w:t>
        <w:softHyphen/>
        <w:t xml:space="preserve">жить и изучить явление либрации (от </w:t>
      </w:r>
      <w:r>
        <w:rPr>
          <w:i/>
          <w:color w:val="000000"/>
          <w:sz w:val="24"/>
          <w:lang w:eastAsia="ru-RU"/>
        </w:rPr>
        <w:t xml:space="preserve">лат. </w:t>
      </w:r>
      <w:r>
        <w:rPr>
          <w:color w:val="000000"/>
          <w:sz w:val="24"/>
          <w:lang w:val="en-US" w:eastAsia="ru-RU"/>
        </w:rPr>
        <w:t xml:space="preserve">librare </w:t>
      </w:r>
      <w:r>
        <w:rPr>
          <w:color w:val="000000"/>
          <w:sz w:val="24"/>
          <w:lang w:eastAsia="ru-RU"/>
        </w:rPr>
        <w:t>— «раскачивать») — пока</w:t>
        <w:softHyphen/>
        <w:t>чивания Луны,</w:t>
      </w:r>
      <w:r>
        <w:rPr>
          <w:b/>
          <w:color w:val="000000"/>
          <w:sz w:val="24"/>
          <w:lang w:eastAsia="ru-RU"/>
        </w:rPr>
        <w:t xml:space="preserve"> </w:t>
      </w:r>
      <w:r>
        <w:rPr>
          <w:color w:val="000000"/>
          <w:sz w:val="24"/>
          <w:lang w:eastAsia="ru-RU"/>
        </w:rPr>
        <w:t>благодаря которому наблюдатель с Земли может видеть больше половины поверхности наше</w:t>
        <w:softHyphen/>
        <w:t>го спутника.</w:t>
      </w:r>
      <w:r>
        <w:rPr>
          <w:b/>
          <w:color w:val="000000"/>
          <w:sz w:val="24"/>
          <w:lang w:eastAsia="ru-RU"/>
        </w:rPr>
        <w:t xml:space="preserve"> </w:t>
      </w:r>
      <w:r>
        <w:rPr>
          <w:color w:val="000000"/>
          <w:sz w:val="24"/>
          <w:lang w:eastAsia="ru-RU"/>
        </w:rPr>
        <w:t>Затем наступила полная слепота.</w:t>
      </w:r>
    </w:p>
    <w:p>
      <w:pPr>
        <w:pStyle w:val="Normal"/>
        <w:shd w:fill="FFFFFF" w:val="clear"/>
        <w:ind w:left="-1418" w:right="-766" w:hanging="0"/>
        <w:jc w:val="both"/>
        <w:rPr/>
      </w:pPr>
      <w:r>
        <w:rPr>
          <w:color w:val="000000"/>
          <w:sz w:val="24"/>
          <w:lang w:eastAsia="ru-RU"/>
        </w:rPr>
        <w:t>В Арчетри учёный написал новую книгу «Беседы и математические до</w:t>
        <w:softHyphen/>
        <w:t>казательства, касающиеся двух но</w:t>
        <w:softHyphen/>
        <w:t>вых наук, механики и законов паде</w:t>
        <w:softHyphen/>
        <w:t>ния». Ему удалось передать рукопись французскому послу в Риме графу де Ноэлю, своему бывшему студенту. Де Ноэль отправил «Беседы» в Голлан</w:t>
        <w:softHyphen/>
        <w:t>дию</w:t>
      </w:r>
      <w:r>
        <w:rPr>
          <w:b/>
          <w:color w:val="000000"/>
          <w:sz w:val="24"/>
          <w:lang w:eastAsia="ru-RU"/>
        </w:rPr>
        <w:t xml:space="preserve"> </w:t>
      </w:r>
      <w:r>
        <w:rPr>
          <w:color w:val="000000"/>
          <w:sz w:val="24"/>
          <w:lang w:eastAsia="ru-RU"/>
        </w:rPr>
        <w:t>в обход римской цензуры.</w:t>
      </w:r>
    </w:p>
    <w:p>
      <w:pPr>
        <w:pStyle w:val="Normal"/>
        <w:shd w:fill="FFFFFF" w:val="clear"/>
        <w:ind w:left="-1418" w:right="-766" w:hanging="0"/>
        <w:jc w:val="both"/>
        <w:rPr>
          <w:color w:val="000000"/>
          <w:sz w:val="24"/>
          <w:lang w:eastAsia="ru-RU"/>
        </w:rPr>
      </w:pPr>
      <w:r>
        <w:rPr>
          <w:color w:val="000000"/>
          <w:sz w:val="24"/>
          <w:lang w:eastAsia="ru-RU"/>
        </w:rPr>
        <w:t>«Беседы» были изданы в Лейдене в 1638 г. Так же как история статики начинается с Архимеда, историю ди</w:t>
        <w:softHyphen/>
        <w:t>намики открывают «Беседы» Гали</w:t>
        <w:softHyphen/>
        <w:t>лея. Беседа продолжается между зна</w:t>
        <w:softHyphen/>
        <w:t>комыми героями «Диалога». В этот раз они обсуждают свободное падение тел, качание маятника, прочность механизмов,  вычисляют  площади,</w:t>
      </w:r>
    </w:p>
    <w:p>
      <w:pPr>
        <w:pStyle w:val="Normal"/>
        <w:shd w:fill="FFFFFF" w:val="clear"/>
        <w:ind w:left="-1418" w:right="-766" w:hanging="0"/>
        <w:jc w:val="both"/>
        <w:rPr/>
      </w:pPr>
      <w:r>
        <w:rPr>
          <w:color w:val="000000"/>
          <w:sz w:val="24"/>
          <w:lang w:eastAsia="ru-RU"/>
        </w:rPr>
        <w:t>объёмы тел. Затем собеседники ведут речь о применении закона рычага в различных механизмах, о</w:t>
      </w:r>
      <w:r>
        <w:rPr>
          <w:b/>
          <w:color w:val="000000"/>
          <w:sz w:val="24"/>
          <w:lang w:eastAsia="ru-RU"/>
        </w:rPr>
        <w:t xml:space="preserve"> </w:t>
      </w:r>
      <w:r>
        <w:rPr>
          <w:color w:val="000000"/>
          <w:sz w:val="24"/>
          <w:lang w:eastAsia="ru-RU"/>
        </w:rPr>
        <w:t>равноуско</w:t>
        <w:softHyphen/>
        <w:t>ренном движении, о движении тела, брошенного под углом к горизонту, и убеждаются, что максимальная даль</w:t>
        <w:softHyphen/>
        <w:t>ность полёта достигается, если угол равен 45°.</w:t>
      </w:r>
    </w:p>
    <w:p>
      <w:pPr>
        <w:pStyle w:val="Normal"/>
        <w:shd w:fill="FFFFFF" w:val="clear"/>
        <w:ind w:left="-1418" w:right="-766" w:hanging="0"/>
        <w:jc w:val="both"/>
        <w:rPr>
          <w:color w:val="000000"/>
          <w:sz w:val="24"/>
          <w:lang w:eastAsia="ru-RU"/>
        </w:rPr>
      </w:pPr>
      <w:r>
        <w:rPr>
          <w:color w:val="000000"/>
          <w:sz w:val="24"/>
          <w:lang w:eastAsia="ru-RU"/>
        </w:rPr>
        <w:t>Галилей сделал всё, что хотел.</w:t>
      </w:r>
    </w:p>
    <w:p>
      <w:pPr>
        <w:pStyle w:val="Normal"/>
        <w:shd w:fill="FFFFFF" w:val="clear"/>
        <w:ind w:left="-1418" w:right="-766" w:hanging="0"/>
        <w:jc w:val="both"/>
        <w:rPr/>
      </w:pPr>
      <w:r>
        <w:rPr>
          <w:color w:val="000000"/>
          <w:sz w:val="24"/>
          <w:lang w:eastAsia="ru-RU"/>
        </w:rPr>
        <w:t xml:space="preserve">8 января 1642 г. он умер на руках сына и ближайших учеников — Вивиани и Торичелли. Папа Урбан </w:t>
      </w:r>
      <w:r>
        <w:rPr>
          <w:color w:val="000000"/>
          <w:sz w:val="24"/>
          <w:lang w:val="en-US" w:eastAsia="ru-RU"/>
        </w:rPr>
        <w:t xml:space="preserve">VIII </w:t>
      </w:r>
      <w:r>
        <w:rPr>
          <w:color w:val="000000"/>
          <w:sz w:val="24"/>
          <w:lang w:eastAsia="ru-RU"/>
        </w:rPr>
        <w:t>велел похоронить Галилея в монаше</w:t>
        <w:softHyphen/>
        <w:t>ском приделе собора Санта Кроче во Флоренции без почестей и надгробия.</w:t>
      </w:r>
    </w:p>
    <w:p>
      <w:pPr>
        <w:pStyle w:val="Normal"/>
        <w:shd w:fill="FFFFFF" w:val="clear"/>
        <w:ind w:left="-1418" w:right="-766" w:hanging="0"/>
        <w:jc w:val="both"/>
        <w:rPr>
          <w:color w:val="000000"/>
          <w:sz w:val="24"/>
          <w:lang w:eastAsia="ru-RU"/>
        </w:rPr>
      </w:pPr>
      <w:r>
        <w:rPr>
          <w:color w:val="000000"/>
          <w:sz w:val="24"/>
          <w:lang w:eastAsia="ru-RU"/>
        </w:rPr>
        <w:t>Но эстафету разума было уже не остановить — в год смерти Галилея миру явился Ньютон...</w:t>
      </w:r>
    </w:p>
    <w:p>
      <w:pPr>
        <w:pStyle w:val="Normal"/>
        <w:shd w:fill="FFFFFF" w:val="clear"/>
        <w:ind w:left="-1418" w:right="-766" w:hanging="0"/>
        <w:jc w:val="both"/>
        <w:rPr/>
      </w:pPr>
      <w:r>
        <w:rPr>
          <w:color w:val="000000"/>
          <w:sz w:val="24"/>
          <w:lang w:eastAsia="ru-RU"/>
        </w:rPr>
        <w:t>И когда 85 лет спустя Лондон тор</w:t>
        <w:softHyphen/>
        <w:t>жественно похоронил сэра Исаака, Флоренция перенесла прах Галилея в усыпальницу собора Санта Кроче, и он упокоился рядом с Микеланджело Буонаротти. Через 340 лет уже Рим</w:t>
        <w:softHyphen/>
        <w:t xml:space="preserve">ский Папа Иоанн Павел </w:t>
      </w:r>
      <w:r>
        <w:rPr>
          <w:color w:val="000000"/>
          <w:sz w:val="24"/>
          <w:lang w:val="en-US" w:eastAsia="ru-RU"/>
        </w:rPr>
        <w:t xml:space="preserve">II </w:t>
      </w:r>
      <w:r>
        <w:rPr>
          <w:color w:val="000000"/>
          <w:sz w:val="24"/>
          <w:lang w:eastAsia="ru-RU"/>
        </w:rPr>
        <w:t>думал о строении Вселенной так же, как Гали</w:t>
        <w:softHyphen/>
        <w:t>лей. Он признал преследования Гали</w:t>
        <w:softHyphen/>
        <w:t>лея несправедливыми и снял обвине</w:t>
        <w:softHyphen/>
        <w:t>ния с великого учёного.</w:t>
      </w:r>
    </w:p>
    <w:p>
      <w:pPr>
        <w:pStyle w:val="Normal"/>
        <w:ind w:left="-1418" w:right="-766" w:hanging="0"/>
        <w:jc w:val="both"/>
        <w:rPr>
          <w:color w:val="000000"/>
          <w:sz w:val="24"/>
          <w:lang w:eastAsia="ru-RU"/>
        </w:rPr>
      </w:pPr>
      <w:r>
        <w:rPr>
          <w:color w:val="000000"/>
          <w:sz w:val="24"/>
          <w:lang w:eastAsia="ru-RU"/>
        </w:rPr>
        <w:drawing>
          <wp:inline distT="0" distB="0" distL="0" distR="0">
            <wp:extent cx="1017905" cy="11645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 t="-31" r="-35" b="-31"/>
                    <a:stretch>
                      <a:fillRect/>
                    </a:stretch>
                  </pic:blipFill>
                  <pic:spPr bwMode="auto">
                    <a:xfrm>
                      <a:off x="0" y="0"/>
                      <a:ext cx="1017905" cy="116459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lang w:eastAsia="ru-RU"/>
        </w:rPr>
      </w:pPr>
      <w:r>
        <w:rPr>
          <w:color w:val="000000"/>
          <w:sz w:val="24"/>
          <w:lang w:eastAsia="ru-RU"/>
        </w:rPr>
        <w:drawing>
          <wp:inline distT="0" distB="0" distL="0" distR="0">
            <wp:extent cx="4858385" cy="2286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6" r="-7" b="-16"/>
                    <a:stretch>
                      <a:fillRect/>
                    </a:stretch>
                  </pic:blipFill>
                  <pic:spPr bwMode="auto">
                    <a:xfrm>
                      <a:off x="0" y="0"/>
                      <a:ext cx="4858385" cy="228600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color w:val="000000"/>
          <w:sz w:val="24"/>
          <w:lang w:eastAsia="ru-RU"/>
        </w:rPr>
        <w:t>НА ПУТИ К СОВРЕМЕННОЙ НАУЧНОЙ КАРТИНЕ МИРА</w:t>
      </w:r>
    </w:p>
    <w:p>
      <w:pPr>
        <w:pStyle w:val="Normal"/>
        <w:shd w:fill="FFFFFF" w:val="clear"/>
        <w:ind w:left="-1418" w:right="-766" w:hanging="0"/>
        <w:jc w:val="both"/>
        <w:rPr>
          <w:color w:val="000000"/>
          <w:sz w:val="24"/>
          <w:lang w:eastAsia="ru-RU"/>
        </w:rPr>
      </w:pPr>
      <w:bookmarkStart w:id="4" w:name="а5"/>
      <w:bookmarkEnd w:id="4"/>
      <w:r>
        <w:rPr>
          <w:b/>
          <w:color w:val="000000"/>
          <w:sz w:val="24"/>
          <w:lang w:eastAsia="ru-RU"/>
        </w:rPr>
        <w:t>ИСААК НЬЮТОН</w:t>
      </w:r>
    </w:p>
    <w:p>
      <w:pPr>
        <w:pStyle w:val="Normal"/>
        <w:shd w:fill="FFFFFF" w:val="clear"/>
        <w:ind w:left="-1418" w:right="-766" w:hanging="0"/>
        <w:jc w:val="both"/>
        <w:rPr>
          <w:color w:val="000000"/>
          <w:sz w:val="24"/>
          <w:lang w:eastAsia="ru-RU"/>
        </w:rPr>
      </w:pPr>
      <w:r>
        <w:rPr>
          <w:color w:val="000000"/>
          <w:sz w:val="24"/>
          <w:lang w:eastAsia="ru-RU"/>
        </w:rPr>
        <w:t>В Рождественскую ночь 1642 г, (согласно современному календарю, 4 января 1643 г.) в деревушке Вулсторп в доме недавно скончавшегося ферме</w:t>
        <w:softHyphen/>
        <w:t>ра Ньютона родился мальчик. Младе</w:t>
        <w:softHyphen/>
        <w:t>нец появился на свет тихим, слабым и таким маленьким, что его можно бы</w:t>
        <w:softHyphen/>
        <w:t>ло искупать в миске. Ему дали имя от</w:t>
        <w:softHyphen/>
        <w:t>ца — Исаак Исаак Ньютон. Он пришёл в мир в тот год, когда во Флоренции предали земле прах Галилея.</w:t>
      </w:r>
    </w:p>
    <w:p>
      <w:pPr>
        <w:pStyle w:val="Normal"/>
        <w:shd w:fill="FFFFFF" w:val="clear"/>
        <w:ind w:left="-1418" w:right="-766" w:hanging="0"/>
        <w:jc w:val="both"/>
        <w:rPr>
          <w:color w:val="000000"/>
          <w:sz w:val="24"/>
          <w:lang w:eastAsia="ru-RU"/>
        </w:rPr>
      </w:pPr>
      <w:r>
        <w:rPr>
          <w:color w:val="000000"/>
          <w:sz w:val="24"/>
          <w:lang w:eastAsia="ru-RU"/>
        </w:rPr>
        <w:t>Ньютон прожил 85 лет и отличал</w:t>
        <w:softHyphen/>
        <w:t>ся хорошим здоровьем.</w:t>
      </w:r>
    </w:p>
    <w:p>
      <w:pPr>
        <w:pStyle w:val="Normal"/>
        <w:shd w:fill="FFFFFF" w:val="clear"/>
        <w:ind w:left="-1418" w:right="-766" w:hanging="0"/>
        <w:jc w:val="both"/>
        <w:rPr>
          <w:color w:val="000000"/>
          <w:sz w:val="24"/>
          <w:lang w:eastAsia="ru-RU"/>
        </w:rPr>
      </w:pPr>
      <w:r>
        <w:rPr>
          <w:color w:val="000000"/>
          <w:sz w:val="24"/>
          <w:lang w:eastAsia="ru-RU"/>
        </w:rPr>
        <w:t>Главные годы жизни Ньютона про</w:t>
        <w:softHyphen/>
        <w:t>шли в стенах колледжа Святой Трои</w:t>
        <w:softHyphen/>
        <w:t>цы Кембриджского университета. Он любил одиночество, его голос слыша</w:t>
        <w:softHyphen/>
        <w:t>ли редко. Он терпеть не мог споров, особенно научных. Поэтому Ньютон всячески избегал публикаций. А раз</w:t>
        <w:softHyphen/>
        <w:t>мышлять и писать он любил.</w:t>
      </w:r>
    </w:p>
    <w:p>
      <w:pPr>
        <w:pStyle w:val="Normal"/>
        <w:shd w:fill="FFFFFF" w:val="clear"/>
        <w:ind w:left="-1418" w:right="-766" w:hanging="0"/>
        <w:jc w:val="both"/>
        <w:rPr>
          <w:color w:val="000000"/>
          <w:sz w:val="24"/>
          <w:lang w:eastAsia="ru-RU"/>
        </w:rPr>
      </w:pPr>
      <w:r>
        <w:rPr>
          <w:color w:val="000000"/>
          <w:sz w:val="24"/>
          <w:lang w:eastAsia="ru-RU"/>
        </w:rPr>
        <w:t>В своём уединении этот тихий, молчаливый человек совершил пере</w:t>
        <w:softHyphen/>
        <w:t>ворот в отношениях человека и при</w:t>
        <w:softHyphen/>
        <w:t>роды, в нашем миропонимании. Он</w:t>
      </w:r>
    </w:p>
    <w:p>
      <w:pPr>
        <w:pStyle w:val="Normal"/>
        <w:shd w:fill="FFFFFF" w:val="clear"/>
        <w:ind w:left="-1418" w:right="-766" w:hanging="0"/>
        <w:jc w:val="both"/>
        <w:rPr>
          <w:color w:val="000000"/>
          <w:sz w:val="24"/>
          <w:lang w:eastAsia="ru-RU"/>
        </w:rPr>
      </w:pPr>
      <w:r>
        <w:rPr>
          <w:color w:val="000000"/>
          <w:sz w:val="24"/>
          <w:lang w:eastAsia="ru-RU"/>
        </w:rPr>
        <w:t>создал язык классической науки, на котором она думает и говорит уже три века.</w:t>
      </w:r>
    </w:p>
    <w:p>
      <w:pPr>
        <w:pStyle w:val="Normal"/>
        <w:shd w:fill="FFFFFF" w:val="clear"/>
        <w:ind w:left="-1418" w:right="-766" w:hanging="0"/>
        <w:jc w:val="both"/>
        <w:rPr/>
      </w:pPr>
      <w:r>
        <w:rPr>
          <w:color w:val="000000"/>
          <w:sz w:val="24"/>
          <w:lang w:eastAsia="ru-RU"/>
        </w:rPr>
        <w:t>Гений науки был достойным сы</w:t>
        <w:softHyphen/>
        <w:t>ном своего времени. Отстаивая пра</w:t>
        <w:softHyphen/>
        <w:t>ва Кембриджского университета, он один посмел сказать Якову И, что за</w:t>
        <w:softHyphen/>
        <w:t>кон выше короля. Новые деньги, от</w:t>
        <w:softHyphen/>
        <w:t>чеканенные Ньютоном в невероятно короткие сроки, способствовали про</w:t>
        <w:softHyphen/>
        <w:t xml:space="preserve">цветанию британской экономики в течение всего </w:t>
      </w:r>
      <w:r>
        <w:rPr>
          <w:color w:val="000000"/>
          <w:sz w:val="24"/>
          <w:lang w:val="en-US" w:eastAsia="ru-RU"/>
        </w:rPr>
        <w:t xml:space="preserve">XVIII </w:t>
      </w:r>
      <w:r>
        <w:rPr>
          <w:color w:val="000000"/>
          <w:sz w:val="24"/>
          <w:lang w:eastAsia="ru-RU"/>
        </w:rPr>
        <w:t>столетия. Старый Исаак Ньютон принимал на Монет</w:t>
        <w:softHyphen/>
        <w:t xml:space="preserve">ном дворе Петра </w:t>
      </w:r>
      <w:r>
        <w:rPr>
          <w:color w:val="000000"/>
          <w:sz w:val="24"/>
          <w:lang w:val="en-US" w:eastAsia="ru-RU"/>
        </w:rPr>
        <w:t xml:space="preserve">I. </w:t>
      </w:r>
      <w:r>
        <w:rPr>
          <w:color w:val="000000"/>
          <w:sz w:val="24"/>
          <w:lang w:eastAsia="ru-RU"/>
        </w:rPr>
        <w:t>Незадолго до смерти сэр Исаак получил известие, что русский царь основал-таки в Пе</w:t>
        <w:softHyphen/>
        <w:t>тербурге Императорскую Академию наук и художеств. Это тоже можно считать наследием Ньютона.</w:t>
      </w:r>
    </w:p>
    <w:p>
      <w:pPr>
        <w:pStyle w:val="Normal"/>
        <w:shd w:fill="FFFFFF" w:val="clear"/>
        <w:ind w:left="-1418" w:right="-766" w:hanging="0"/>
        <w:jc w:val="both"/>
        <w:rPr>
          <w:color w:val="000000"/>
          <w:sz w:val="24"/>
          <w:lang w:eastAsia="ru-RU"/>
        </w:rPr>
      </w:pPr>
      <w:r>
        <w:rPr>
          <w:color w:val="000000"/>
          <w:sz w:val="24"/>
          <w:lang w:eastAsia="ru-RU"/>
        </w:rPr>
        <w:t>Детство Ньютона прошло в годы гражданских войн в Англии. Когда Исааку шёл четвёртый год, его мать вышла замуж за пожилого пастора и</w:t>
      </w:r>
    </w:p>
    <w:p>
      <w:pPr>
        <w:pStyle w:val="Normal"/>
        <w:ind w:left="-1418" w:right="-766" w:hanging="0"/>
        <w:jc w:val="both"/>
        <w:rPr>
          <w:b/>
          <w:b/>
          <w:color w:val="000000"/>
          <w:sz w:val="24"/>
          <w:lang w:val="en-US" w:eastAsia="ru-RU"/>
        </w:rPr>
      </w:pPr>
      <w:r>
        <w:rPr>
          <w:b/>
          <w:color w:val="000000"/>
          <w:sz w:val="24"/>
          <w:lang w:eastAsia="ru-RU"/>
        </w:rPr>
        <w:t>11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уехала к нему в дом. Исаак остался с бабушкой. Через шесть лет мать Нью</w:t>
        <w:softHyphen/>
        <w:t>тона вторично овдовела и вернулась в усадьбу с тремя детьми. Исаак очень любил мать, только рядом с ней не чувствовал себя одиноким. Среди свер</w:t>
        <w:softHyphen/>
        <w:t>стников друзей у него не было. Он не участвовал в шумных играх, требовав</w:t>
        <w:softHyphen/>
        <w:t>ших физической силы и сноровки, в которых он проигрывал. Зато Исаак часто выигрывал в шашки и всегда подчёркивал своё превосходство.</w:t>
      </w:r>
    </w:p>
    <w:p>
      <w:pPr>
        <w:pStyle w:val="Normal"/>
        <w:shd w:fill="FFFFFF" w:val="clear"/>
        <w:ind w:left="-1418" w:right="-766" w:hanging="0"/>
        <w:jc w:val="both"/>
        <w:rPr>
          <w:color w:val="000000"/>
          <w:sz w:val="24"/>
          <w:lang w:eastAsia="ru-RU"/>
        </w:rPr>
      </w:pPr>
      <w:r>
        <w:rPr>
          <w:color w:val="000000"/>
          <w:sz w:val="24"/>
          <w:lang w:eastAsia="ru-RU"/>
        </w:rPr>
        <w:t>Читать, писать и считать Ньютон выучился в сельских школах Вулсторпа. Когда Исааку исполнилось 12 лет, дядя Уильям отправил его учиться в бесплатную Королевскую школу в Грантеме. Здесь он изучал ла</w:t>
        <w:softHyphen/>
        <w:t>тинский язык, закон Божий и начала математики.</w:t>
      </w:r>
    </w:p>
    <w:p>
      <w:pPr>
        <w:pStyle w:val="Normal"/>
        <w:shd w:fill="FFFFFF" w:val="clear"/>
        <w:ind w:left="-1418" w:right="-766" w:hanging="0"/>
        <w:jc w:val="both"/>
        <w:rPr>
          <w:color w:val="000000"/>
          <w:sz w:val="24"/>
          <w:lang w:eastAsia="ru-RU"/>
        </w:rPr>
      </w:pPr>
      <w:r>
        <w:rPr>
          <w:color w:val="000000"/>
          <w:sz w:val="24"/>
          <w:lang w:eastAsia="ru-RU"/>
        </w:rPr>
        <w:t>Исаак жил в доме аптекаря Клар</w:t>
        <w:softHyphen/>
        <w:t>ка, с женой которого была дружна мать Ньютона. В семье аптекаря бы</w:t>
        <w:softHyphen/>
        <w:t>ло два сына и дочь. Исаак дружил с девочкой и враждовал с её братьями. Мальчики учились с ним в одном классе. Ньютон по успеваемости был одним из последних. Однако после очередной ссоры с братьями он ре</w:t>
        <w:softHyphen/>
        <w:t>шил обойти их в учёбе и добился сво</w:t>
        <w:softHyphen/>
        <w:t>его, став лучшим учеником в школе. Он увлёкся латинским языком и началами богословия.</w:t>
      </w:r>
    </w:p>
    <w:p>
      <w:pPr>
        <w:pStyle w:val="Normal"/>
        <w:shd w:fill="FFFFFF" w:val="clear"/>
        <w:ind w:left="-1418" w:right="-766" w:hanging="0"/>
        <w:jc w:val="both"/>
        <w:rPr>
          <w:color w:val="000000"/>
          <w:sz w:val="24"/>
          <w:lang w:eastAsia="ru-RU"/>
        </w:rPr>
      </w:pPr>
      <w:r>
        <w:rPr>
          <w:color w:val="000000"/>
          <w:sz w:val="24"/>
          <w:lang w:eastAsia="ru-RU"/>
        </w:rPr>
        <w:t>После школьных занятий Исаак предпочитал проводить время дома. Он мастерил сложные механические игрушки, модели водяных мельниц, самокаты, водяные и солнечные часы. Ему удалось сделать из дерева и тка</w:t>
        <w:softHyphen/>
        <w:t>ни маленькую копию ветряной мель</w:t>
        <w:softHyphen/>
        <w:t>ницы, построенной в Грантеме, и установить её на крыше дома аптека</w:t>
        <w:softHyphen/>
        <w:t>ря. Мельничка работала даже при слабом ветре. В безветренную пого</w:t>
        <w:softHyphen/>
        <w:t>ду её крылья вращали пойманные мышки. Исаак увлекался также воз</w:t>
        <w:softHyphen/>
        <w:t>душными змеями, запуская их ночью с бумажными цветными фонарями, а в городе распространялись слухи, что опять появилась комета.</w:t>
      </w:r>
    </w:p>
    <w:p>
      <w:pPr>
        <w:pStyle w:val="Normal"/>
        <w:shd w:fill="FFFFFF" w:val="clear"/>
        <w:ind w:left="-1418" w:right="-766" w:hanging="0"/>
        <w:jc w:val="both"/>
        <w:rPr/>
      </w:pPr>
      <w:r>
        <w:rPr>
          <w:color w:val="000000"/>
          <w:sz w:val="24"/>
          <w:lang w:eastAsia="ru-RU"/>
        </w:rPr>
        <w:t>В доме аптекаря Исаак получил элементарные сведения по химии и увлёкся алхимией. Он проводил мно</w:t>
        <w:softHyphen/>
        <w:t>го времени в библиотеке, выписывая из книг сведения о правилах рисова</w:t>
        <w:softHyphen/>
        <w:t xml:space="preserve">ния пером и красками, </w:t>
      </w:r>
      <w:r>
        <w:rPr>
          <w:b/>
          <w:color w:val="000000"/>
          <w:sz w:val="24"/>
          <w:lang w:eastAsia="ru-RU"/>
        </w:rPr>
        <w:t xml:space="preserve">о </w:t>
      </w:r>
      <w:r>
        <w:rPr>
          <w:color w:val="000000"/>
          <w:sz w:val="24"/>
          <w:lang w:eastAsia="ru-RU"/>
        </w:rPr>
        <w:t>химических</w:t>
      </w:r>
    </w:p>
    <w:p>
      <w:pPr>
        <w:pStyle w:val="Normal"/>
        <w:shd w:fill="FFFFFF" w:val="clear"/>
        <w:ind w:left="-1418" w:right="-766" w:hanging="0"/>
        <w:jc w:val="both"/>
        <w:rPr>
          <w:color w:val="000000"/>
          <w:sz w:val="24"/>
          <w:lang w:eastAsia="ru-RU"/>
        </w:rPr>
      </w:pPr>
      <w:r>
        <w:rPr>
          <w:color w:val="000000"/>
          <w:sz w:val="24"/>
          <w:lang w:eastAsia="ru-RU"/>
        </w:rPr>
        <w:t>опытах, о лекарственных травах и медицинских снадобьях. Все кни</w:t>
        <w:softHyphen/>
        <w:t>ги были на латинском языке.</w:t>
      </w:r>
    </w:p>
    <w:p>
      <w:pPr>
        <w:pStyle w:val="Normal"/>
        <w:shd w:fill="FFFFFF" w:val="clear"/>
        <w:ind w:left="-1418" w:right="-766" w:hanging="0"/>
        <w:jc w:val="both"/>
        <w:rPr/>
      </w:pPr>
      <w:r>
        <w:rPr>
          <w:color w:val="000000"/>
          <w:sz w:val="24"/>
          <w:lang w:eastAsia="ru-RU"/>
        </w:rPr>
        <w:t>Осенью 1658 г. мать забра</w:t>
        <w:softHyphen/>
        <w:t>ла Исаака из Грантема. Ей нужен</w:t>
      </w:r>
      <w:r>
        <w:rPr>
          <w:b/>
          <w:color w:val="000000"/>
          <w:sz w:val="24"/>
          <w:lang w:eastAsia="ru-RU"/>
        </w:rPr>
        <w:t xml:space="preserve"> </w:t>
      </w:r>
      <w:r>
        <w:rPr>
          <w:color w:val="000000"/>
          <w:sz w:val="24"/>
          <w:lang w:eastAsia="ru-RU"/>
        </w:rPr>
        <w:t>был помощник в хо</w:t>
        <w:softHyphen/>
        <w:t>зяйственных работах. Но фермер из Ньютона не по</w:t>
        <w:softHyphen/>
        <w:t>лучился. Он не интересо</w:t>
        <w:softHyphen/>
        <w:t>вался своими владениями. Когда Исаака отправляли в Грантем продавать урожай, он оставлял слугу на рын</w:t>
        <w:softHyphen/>
        <w:t>ке, а сам шёл в библиотеку к аптекарю или навещал ди</w:t>
        <w:softHyphen/>
        <w:t>ректора школы Стокса.</w:t>
      </w:r>
    </w:p>
    <w:p>
      <w:pPr>
        <w:pStyle w:val="Normal"/>
        <w:shd w:fill="FFFFFF" w:val="clear"/>
        <w:ind w:left="-1418" w:right="-766" w:hanging="0"/>
        <w:jc w:val="both"/>
        <w:rPr/>
      </w:pPr>
      <w:r>
        <w:rPr>
          <w:color w:val="000000"/>
          <w:sz w:val="24"/>
          <w:lang w:eastAsia="ru-RU"/>
        </w:rPr>
        <w:t>Стоке и дядя Уильям убе</w:t>
        <w:softHyphen/>
        <w:t>дили мать Исаака позволить сыну продолжить учёбу в Коро</w:t>
        <w:softHyphen/>
        <w:t>левской школе. Осенью 1660 г. Стокс поселил Ньютона у себя и за</w:t>
        <w:softHyphen/>
        <w:t>нялся его подготовкой к Кембридж</w:t>
        <w:softHyphen/>
        <w:t>скому университету. Исаак занимал</w:t>
        <w:softHyphen/>
        <w:t xml:space="preserve">ся латынью, учил древнегреческий и французский языки, штудировал текст Библии. Учитель Стоке и дядя Уильям были уверены, </w:t>
      </w:r>
      <w:r>
        <w:rPr>
          <w:b/>
          <w:color w:val="000000"/>
          <w:sz w:val="24"/>
          <w:lang w:eastAsia="ru-RU"/>
        </w:rPr>
        <w:t xml:space="preserve">что </w:t>
      </w:r>
      <w:r>
        <w:rPr>
          <w:color w:val="000000"/>
          <w:sz w:val="24"/>
          <w:lang w:eastAsia="ru-RU"/>
        </w:rPr>
        <w:t>их люби</w:t>
        <w:softHyphen/>
        <w:t>мец станет знаменитым богословом.</w:t>
      </w:r>
    </w:p>
    <w:p>
      <w:pPr>
        <w:pStyle w:val="Normal"/>
        <w:shd w:fill="FFFFFF" w:val="clear"/>
        <w:ind w:left="-1418" w:right="-766" w:hanging="0"/>
        <w:jc w:val="both"/>
        <w:rPr>
          <w:color w:val="000000"/>
          <w:sz w:val="24"/>
          <w:lang w:eastAsia="ru-RU"/>
        </w:rPr>
      </w:pPr>
      <w:r>
        <w:rPr>
          <w:color w:val="000000"/>
          <w:sz w:val="24"/>
          <w:lang w:eastAsia="ru-RU"/>
        </w:rPr>
        <w:t>В Грантеме Исаак прочитал книги Джона Уилкинса «Математическая ма</w:t>
        <w:softHyphen/>
        <w:t>гия» и «Открытие нового мира на Лу</w:t>
        <w:softHyphen/>
        <w:t>не». Он узнал о механических маши</w:t>
        <w:softHyphen/>
        <w:t>нах, линзах, вечном двигателе для путешествия на Луну, системе мира Коперника и законах Кеплера. Эти две научно-популярные книги разбудили гений Ньютона. Богатое воображение, страсть к механике, склонность к сис</w:t>
        <w:softHyphen/>
        <w:t>тематизации и поискам связей между явлениями, религиозность и вера в свою исключительность (ведь он родился в Рождественскую ночь) — всё это превратило юношеские увле</w:t>
        <w:softHyphen/>
        <w:t>чения Исаака в осознанное желание</w:t>
      </w:r>
    </w:p>
    <w:p>
      <w:pPr>
        <w:pStyle w:val="Normal"/>
        <w:ind w:left="-1418" w:right="-766" w:hanging="0"/>
        <w:jc w:val="both"/>
        <w:rPr>
          <w:color w:val="000000"/>
          <w:sz w:val="24"/>
          <w:lang w:eastAsia="ru-RU"/>
        </w:rPr>
      </w:pPr>
      <w:r>
        <w:rPr>
          <w:color w:val="000000"/>
          <w:sz w:val="24"/>
          <w:lang w:eastAsia="ru-RU"/>
        </w:rPr>
        <w:drawing>
          <wp:inline distT="0" distB="0" distL="0" distR="0">
            <wp:extent cx="2365375" cy="14814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24" r="-15" b="-24"/>
                    <a:stretch>
                      <a:fillRect/>
                    </a:stretch>
                  </pic:blipFill>
                  <pic:spPr bwMode="auto">
                    <a:xfrm>
                      <a:off x="0" y="0"/>
                      <a:ext cx="2365375" cy="148145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ом И. Ньютона. Вид со двора. На стене — солнечные часы И. Ньютона.</w:t>
      </w:r>
    </w:p>
    <w:p>
      <w:pPr>
        <w:pStyle w:val="Normal"/>
        <w:ind w:left="-1418" w:right="-766" w:hanging="0"/>
        <w:jc w:val="both"/>
        <w:rPr>
          <w:color w:val="000000"/>
          <w:sz w:val="24"/>
          <w:lang w:eastAsia="ru-RU"/>
        </w:rPr>
      </w:pPr>
      <w:r>
        <w:rPr>
          <w:color w:val="000000"/>
          <w:sz w:val="24"/>
          <w:lang w:eastAsia="ru-RU"/>
        </w:rPr>
        <w:drawing>
          <wp:inline distT="0" distB="0" distL="0" distR="0">
            <wp:extent cx="2389505" cy="28651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13" r="-15" b="-13"/>
                    <a:stretch>
                      <a:fillRect/>
                    </a:stretch>
                  </pic:blipFill>
                  <pic:spPr bwMode="auto">
                    <a:xfrm>
                      <a:off x="0" y="0"/>
                      <a:ext cx="2389505" cy="28651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Исаак Ньютон.</w:t>
      </w:r>
    </w:p>
    <w:p>
      <w:pPr>
        <w:pStyle w:val="Normal"/>
        <w:ind w:left="-1418" w:right="-766" w:hanging="0"/>
        <w:jc w:val="both"/>
        <w:rPr>
          <w:b/>
          <w:b/>
          <w:color w:val="000000"/>
          <w:sz w:val="24"/>
          <w:lang w:val="en-US" w:eastAsia="ru-RU"/>
        </w:rPr>
      </w:pPr>
      <w:r>
        <w:rPr>
          <w:b/>
          <w:color w:val="000000"/>
          <w:sz w:val="24"/>
          <w:lang w:eastAsia="ru-RU"/>
        </w:rPr>
        <w:t>11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987040" cy="21640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17" r="-12" b="-17"/>
                    <a:stretch>
                      <a:fillRect/>
                    </a:stretch>
                  </pic:blipFill>
                  <pic:spPr bwMode="auto">
                    <a:xfrm>
                      <a:off x="0" y="0"/>
                      <a:ext cx="2987040" cy="216408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Обсерватория о Кембридже.</w:t>
      </w:r>
    </w:p>
    <w:p>
      <w:pPr>
        <w:pStyle w:val="Normal"/>
        <w:shd w:fill="FFFFFF" w:val="clear"/>
        <w:ind w:left="-1418" w:right="-766" w:hanging="0"/>
        <w:jc w:val="both"/>
        <w:rPr>
          <w:color w:val="000000"/>
          <w:sz w:val="24"/>
          <w:lang w:eastAsia="ru-RU"/>
        </w:rPr>
      </w:pPr>
      <w:r>
        <w:rPr>
          <w:color w:val="000000"/>
          <w:sz w:val="24"/>
          <w:lang w:eastAsia="ru-RU"/>
        </w:rPr>
        <w:t>посвятить себя научному познанию как одной из форм служения Богу.</w:t>
      </w:r>
    </w:p>
    <w:p>
      <w:pPr>
        <w:pStyle w:val="Normal"/>
        <w:shd w:fill="FFFFFF" w:val="clear"/>
        <w:ind w:left="-1418" w:right="-766" w:hanging="0"/>
        <w:jc w:val="both"/>
        <w:rPr/>
      </w:pPr>
      <w:r>
        <w:rPr>
          <w:color w:val="000000"/>
          <w:sz w:val="24"/>
          <w:lang w:eastAsia="ru-RU"/>
        </w:rPr>
        <w:t>Ньютон прибыл в Кембридж</w:t>
      </w:r>
      <w:r>
        <w:rPr>
          <w:b/>
          <w:color w:val="000000"/>
          <w:sz w:val="24"/>
          <w:lang w:eastAsia="ru-RU"/>
        </w:rPr>
        <w:t xml:space="preserve"> </w:t>
      </w:r>
      <w:r>
        <w:rPr>
          <w:color w:val="000000"/>
          <w:sz w:val="24"/>
          <w:lang w:eastAsia="ru-RU"/>
        </w:rPr>
        <w:t>в мае 1661 г., когда приём в университет был уже закончен. Однако, прочитав рекомендательное письмо дяди Уиль</w:t>
        <w:softHyphen/>
        <w:t xml:space="preserve">яма, директор Тринити-колледжа </w:t>
      </w:r>
      <w:r>
        <w:rPr>
          <w:i/>
          <w:color w:val="000000"/>
          <w:sz w:val="24"/>
          <w:lang w:eastAsia="ru-RU"/>
        </w:rPr>
        <w:t xml:space="preserve">(англ. </w:t>
      </w:r>
      <w:r>
        <w:rPr>
          <w:color w:val="000000"/>
          <w:sz w:val="24"/>
          <w:lang w:val="en-US" w:eastAsia="ru-RU"/>
        </w:rPr>
        <w:t xml:space="preserve">Trinity </w:t>
      </w:r>
      <w:r>
        <w:rPr>
          <w:color w:val="000000"/>
          <w:sz w:val="24"/>
          <w:lang w:eastAsia="ru-RU"/>
        </w:rPr>
        <w:t>— «Святая Троица») до</w:t>
        <w:softHyphen/>
        <w:t>пустил Исаака к экзамену по латыни. Экзамен был сдан, и 18-летнего Нью</w:t>
        <w:softHyphen/>
        <w:t>тона зачислили в студенты колледжа в ранге «сайзера». Так называли бед</w:t>
        <w:softHyphen/>
        <w:t>ных студентов, которые, не имея воз</w:t>
        <w:softHyphen/>
        <w:t>можности платить за учёбу, должны были прислуживать профессорам колледжа. Удивительно, что Ньютон попал в положение слуги. По своим доходам его мать входила в число двух тысяч самых богатых людей Ан</w:t>
        <w:softHyphen/>
        <w:t>глии, но на учёбу сына денег почти не выделяла.</w:t>
      </w:r>
    </w:p>
    <w:p>
      <w:pPr>
        <w:pStyle w:val="Normal"/>
        <w:shd w:fill="FFFFFF" w:val="clear"/>
        <w:ind w:left="-1418" w:right="-766" w:hanging="0"/>
        <w:jc w:val="both"/>
        <w:rPr/>
      </w:pPr>
      <w:r>
        <w:rPr>
          <w:color w:val="000000"/>
          <w:sz w:val="24"/>
          <w:lang w:eastAsia="ru-RU"/>
        </w:rPr>
        <w:t>Первые три года студенты изуча</w:t>
        <w:softHyphen/>
        <w:t>ли диалектику, риторику, латинский и греческий языки, богословие, фи</w:t>
        <w:softHyphen/>
        <w:t>лософию, математику и астрономию. Особое внимание уделялось в Тринити-колледже изучению Библии. Нью</w:t>
        <w:softHyphen/>
        <w:t>тон увлёкся богословием. Он штуди</w:t>
        <w:softHyphen/>
        <w:t xml:space="preserve">ровал труды великого гуманиста Эразма Роттердамского, который в начале </w:t>
      </w:r>
      <w:r>
        <w:rPr>
          <w:color w:val="000000"/>
          <w:sz w:val="24"/>
          <w:lang w:val="en-US" w:eastAsia="ru-RU"/>
        </w:rPr>
        <w:t xml:space="preserve">XVI </w:t>
      </w:r>
      <w:r>
        <w:rPr>
          <w:color w:val="000000"/>
          <w:sz w:val="24"/>
          <w:lang w:eastAsia="ru-RU"/>
        </w:rPr>
        <w:t>в. жил и работал в Кемб</w:t>
        <w:softHyphen/>
        <w:t>ридже. За свою жизнь Ньютон напи</w:t>
        <w:softHyphen/>
        <w:t>сал много богословских трудов и считал их своим основным делом, хотя заметного вклада в развитие ре</w:t>
        <w:softHyphen/>
        <w:t>лигиозного мировоззрения он не сделал.</w:t>
      </w:r>
    </w:p>
    <w:p>
      <w:pPr>
        <w:pStyle w:val="Normal"/>
        <w:shd w:fill="FFFFFF" w:val="clear"/>
        <w:ind w:left="-1418" w:right="-766" w:hanging="0"/>
        <w:jc w:val="both"/>
        <w:rPr>
          <w:color w:val="000000"/>
          <w:sz w:val="24"/>
          <w:lang w:eastAsia="ru-RU"/>
        </w:rPr>
      </w:pPr>
      <w:r>
        <w:rPr>
          <w:color w:val="000000"/>
          <w:sz w:val="24"/>
          <w:lang w:eastAsia="ru-RU"/>
        </w:rPr>
        <w:t>Исаак был прилежным студентом: деньги тратил не на пирушки и раз-</w:t>
      </w:r>
    </w:p>
    <w:p>
      <w:pPr>
        <w:pStyle w:val="Normal"/>
        <w:shd w:fill="FFFFFF" w:val="clear"/>
        <w:ind w:left="-1418" w:right="-766" w:hanging="0"/>
        <w:jc w:val="both"/>
        <w:rPr>
          <w:color w:val="000000"/>
          <w:sz w:val="24"/>
          <w:lang w:eastAsia="ru-RU"/>
        </w:rPr>
      </w:pPr>
      <w:r>
        <w:rPr>
          <w:color w:val="000000"/>
          <w:sz w:val="24"/>
          <w:lang w:eastAsia="ru-RU"/>
        </w:rPr>
        <w:t>влечения, а на инструменты и книги. В 1663 г. он приобрёл книгу по инду</w:t>
        <w:softHyphen/>
        <w:t>истской астрологии. Но она требова</w:t>
        <w:softHyphen/>
        <w:t>ла знаний по геометрии и тригоно</w:t>
        <w:softHyphen/>
        <w:t>метрии. Тогда Ньютон купил и изучил учебник по евклидовой геометрии. В том же году он увлёкся оптическими опытами и прочитал трактат Иоган</w:t>
        <w:softHyphen/>
        <w:t>на Кеплера «Диоптрика».</w:t>
      </w:r>
    </w:p>
    <w:p>
      <w:pPr>
        <w:pStyle w:val="Normal"/>
        <w:shd w:fill="FFFFFF" w:val="clear"/>
        <w:ind w:left="-1418" w:right="-766" w:hanging="0"/>
        <w:jc w:val="both"/>
        <w:rPr>
          <w:color w:val="000000"/>
          <w:sz w:val="24"/>
          <w:lang w:eastAsia="ru-RU"/>
        </w:rPr>
      </w:pPr>
      <w:r>
        <w:rPr>
          <w:color w:val="000000"/>
          <w:sz w:val="24"/>
          <w:lang w:eastAsia="ru-RU"/>
        </w:rPr>
        <w:t>В марте 1бб4 г. в колледже начал читать лекции по математике и опти</w:t>
        <w:softHyphen/>
        <w:t>ке профессор Исаак Барроу (1630— 1677), который сыграл очень важную роль в жизни Ньютона.</w:t>
      </w:r>
    </w:p>
    <w:p>
      <w:pPr>
        <w:pStyle w:val="Normal"/>
        <w:shd w:fill="FFFFFF" w:val="clear"/>
        <w:ind w:left="-1418" w:right="-766" w:hanging="0"/>
        <w:jc w:val="both"/>
        <w:rPr>
          <w:color w:val="000000"/>
          <w:sz w:val="24"/>
          <w:lang w:eastAsia="ru-RU"/>
        </w:rPr>
      </w:pPr>
      <w:r>
        <w:rPr>
          <w:color w:val="000000"/>
          <w:sz w:val="24"/>
          <w:lang w:eastAsia="ru-RU"/>
        </w:rPr>
        <w:t>Лекции Барроу помогли Ньютону разобраться в трудах французского мыслителя Рене Декарта (1596— 1650). Он изучил «Геометрию», «Трак</w:t>
        <w:softHyphen/>
        <w:t>тат о свете» и «Начала философии» Рене Декарта, который ввёл в матема</w:t>
        <w:softHyphen/>
        <w:t>тику алгебраические обозначения с помощью букв латинского алфавита. Он же предложил метод координат для геометрического изображения функций, введённых Кеплером.</w:t>
      </w:r>
    </w:p>
    <w:p>
      <w:pPr>
        <w:pStyle w:val="Normal"/>
        <w:shd w:fill="FFFFFF" w:val="clear"/>
        <w:ind w:left="-1418" w:right="-766" w:hanging="0"/>
        <w:jc w:val="both"/>
        <w:rPr>
          <w:color w:val="000000"/>
          <w:sz w:val="24"/>
          <w:lang w:eastAsia="ru-RU"/>
        </w:rPr>
      </w:pPr>
      <w:r>
        <w:rPr>
          <w:color w:val="000000"/>
          <w:sz w:val="24"/>
          <w:lang w:eastAsia="ru-RU"/>
        </w:rPr>
        <w:t>В январе 1665 г. Ньютон получил степень бакалавра. К тому времени он имел свою программу исследований в богословии, математике и нату</w:t>
        <w:softHyphen/>
        <w:t>ральной философии — физике.</w:t>
      </w:r>
    </w:p>
    <w:p>
      <w:pPr>
        <w:pStyle w:val="Normal"/>
        <w:shd w:fill="FFFFFF" w:val="clear"/>
        <w:ind w:left="-1418" w:right="-766" w:hanging="0"/>
        <w:jc w:val="both"/>
        <w:rPr>
          <w:color w:val="000000"/>
          <w:sz w:val="24"/>
          <w:lang w:eastAsia="ru-RU"/>
        </w:rPr>
      </w:pPr>
      <w:r>
        <w:rPr>
          <w:color w:val="000000"/>
          <w:sz w:val="24"/>
          <w:lang w:eastAsia="ru-RU"/>
        </w:rPr>
        <w:t>В 1664 г. в Англии началась эпидемия чумы. За три года (с 1664 по 1667 г.) только в Лондоне умерло около 30 тыс. человек. Спасаясь от заразы, жители городов убегали в деревни. В августе 1665 г. Тринити-колледж был распущен до лучших времён. Ньютон уехал в Вулсторп, взяв с собой набор лекарственных трав, блокноты, кни</w:t>
        <w:softHyphen/>
        <w:t>ги, инструменты, призмы, линзы и зеркала. Он пробыл в Вулсторпе до марта 1667 г.</w:t>
      </w:r>
    </w:p>
    <w:p>
      <w:pPr>
        <w:pStyle w:val="Normal"/>
        <w:shd w:fill="FFFFFF" w:val="clear"/>
        <w:ind w:left="-1418" w:right="-766" w:hanging="0"/>
        <w:jc w:val="both"/>
        <w:rPr>
          <w:color w:val="000000"/>
          <w:sz w:val="24"/>
          <w:lang w:eastAsia="ru-RU"/>
        </w:rPr>
      </w:pPr>
      <w:r>
        <w:rPr>
          <w:color w:val="000000"/>
          <w:sz w:val="24"/>
          <w:lang w:eastAsia="ru-RU"/>
        </w:rPr>
        <w:t>За два чумных года Ньютон сделал три своих главных открытия: метод флюксий и квадратур (дифференци</w:t>
        <w:softHyphen/>
        <w:t>альное и интегральное исчисления), объяснение природы света и закон всемирного тяготения. Об удивитель</w:t>
        <w:softHyphen/>
        <w:t>ном творческом подъёме тех лет Ньютон позже вспоминал как о луч</w:t>
        <w:softHyphen/>
        <w:t>шей поре своей жизни.</w:t>
      </w:r>
    </w:p>
    <w:p>
      <w:pPr>
        <w:pStyle w:val="Normal"/>
        <w:shd w:fill="FFFFFF" w:val="clear"/>
        <w:ind w:left="-1418" w:right="-766" w:hanging="0"/>
        <w:jc w:val="both"/>
        <w:rPr>
          <w:color w:val="000000"/>
          <w:sz w:val="24"/>
          <w:lang w:eastAsia="ru-RU"/>
        </w:rPr>
      </w:pPr>
      <w:r>
        <w:rPr>
          <w:color w:val="000000"/>
          <w:sz w:val="24"/>
          <w:lang w:eastAsia="ru-RU"/>
        </w:rPr>
        <w:t>Метод флюксий и квадратур изло</w:t>
        <w:softHyphen/>
        <w:t>жен в пяти коротких мемуарах — так раньше называли научные записки.</w:t>
      </w:r>
    </w:p>
    <w:p>
      <w:pPr>
        <w:pStyle w:val="Normal"/>
        <w:ind w:left="-1418" w:right="-766" w:hanging="0"/>
        <w:jc w:val="both"/>
        <w:rPr>
          <w:b/>
          <w:b/>
          <w:color w:val="000000"/>
          <w:sz w:val="24"/>
          <w:lang w:val="en-US" w:eastAsia="ru-RU"/>
        </w:rPr>
      </w:pPr>
      <w:r>
        <w:rPr>
          <w:b/>
          <w:color w:val="000000"/>
          <w:sz w:val="24"/>
          <w:lang w:eastAsia="ru-RU"/>
        </w:rPr>
        <w:t>11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Они были написаны между 20 мая 1665 г. и ноябрём 1666 г. и содержали геометрические чертежи и формулы. В них Ньютон рассмотрел несколько математических задач, важных для механики и оптики.</w:t>
      </w:r>
    </w:p>
    <w:p>
      <w:pPr>
        <w:pStyle w:val="Normal"/>
        <w:shd w:fill="FFFFFF" w:val="clear"/>
        <w:ind w:left="-1418" w:right="-766" w:hanging="0"/>
        <w:jc w:val="both"/>
        <w:rPr/>
      </w:pPr>
      <w:r>
        <w:rPr>
          <w:color w:val="000000"/>
          <w:sz w:val="24"/>
          <w:lang w:eastAsia="ru-RU"/>
        </w:rPr>
        <w:t>С оптики-то всё и началось. Фо</w:t>
        <w:softHyphen/>
        <w:t>кусное расстояние линзы определя</w:t>
        <w:softHyphen/>
        <w:t>ется кривизнами её поверхностей. Радиус кривизны тогда определяли «на глазок», вычерчивая касательные к поверхности линзы в нескольких точках. Ньютон поставил цель найти аналитический, вычислительный способ вместо грубого геометриче</w:t>
        <w:softHyphen/>
        <w:t>ского. Обобщив достижения своих предшественников, Джона Валлиса и Исаака Барроу, он создал то, что на</w:t>
        <w:softHyphen/>
        <w:t>звал потом методом флюксий. Через некоторое время Ньютон понял, что процедура построения касательных к функции</w:t>
      </w:r>
      <w:r>
        <w:rPr>
          <w:b/>
          <w:color w:val="000000"/>
          <w:sz w:val="24"/>
          <w:lang w:eastAsia="ru-RU"/>
        </w:rPr>
        <w:t xml:space="preserve"> </w:t>
      </w:r>
      <w:r>
        <w:rPr>
          <w:color w:val="000000"/>
          <w:sz w:val="24"/>
          <w:lang w:eastAsia="ru-RU"/>
        </w:rPr>
        <w:t>является обратной по от</w:t>
        <w:softHyphen/>
        <w:t>ношению к процедуре вычисления площади под графиком этой функ</w:t>
        <w:softHyphen/>
        <w:t>ции. Это привело учёного к откры</w:t>
        <w:softHyphen/>
        <w:t>тию метода обратных функций — сегодняшнего интегрального исчис</w:t>
        <w:softHyphen/>
        <w:t>ления. (Здесь мы следуем терминоло</w:t>
        <w:softHyphen/>
        <w:t>гии Готфрида Лейбница, который открыл те же методы независимо от Ньютона, хотя и позже.) С помощью своего исчисления Ньютон мог быст</w:t>
        <w:softHyphen/>
        <w:t>ро находить касательные, площади и объёмы любых сложных фигур, что было актуальным для торговли и строительства. Но главное примене</w:t>
        <w:softHyphen/>
        <w:t>ние его открытий было впереди.</w:t>
      </w:r>
    </w:p>
    <w:p>
      <w:pPr>
        <w:pStyle w:val="Normal"/>
        <w:shd w:fill="FFFFFF" w:val="clear"/>
        <w:ind w:left="-1418" w:right="-766" w:hanging="0"/>
        <w:jc w:val="both"/>
        <w:rPr>
          <w:color w:val="000000"/>
          <w:sz w:val="24"/>
          <w:lang w:eastAsia="ru-RU"/>
        </w:rPr>
      </w:pPr>
      <w:r>
        <w:rPr>
          <w:color w:val="000000"/>
          <w:sz w:val="24"/>
          <w:lang w:eastAsia="ru-RU"/>
        </w:rPr>
        <w:t>Ньютон начал заново обдумывать систему мира Декарта, в которой при</w:t>
        <w:softHyphen/>
        <w:t>рода оптических явлений и тяготения одна и та же. Но вихри Декарта не со</w:t>
        <w:softHyphen/>
        <w:t>гласовывались с законами Кеплера, с движением комет. «Натуральную фи</w:t>
        <w:softHyphen/>
        <w:t>лософию» Рене Декарта не удалось подтвердить математически.</w:t>
      </w:r>
    </w:p>
    <w:p>
      <w:pPr>
        <w:pStyle w:val="Normal"/>
        <w:shd w:fill="FFFFFF" w:val="clear"/>
        <w:ind w:left="-1418" w:right="-766" w:hanging="0"/>
        <w:jc w:val="both"/>
        <w:rPr>
          <w:color w:val="000000"/>
          <w:sz w:val="24"/>
          <w:lang w:eastAsia="ru-RU"/>
        </w:rPr>
      </w:pPr>
      <w:r>
        <w:rPr>
          <w:color w:val="000000"/>
          <w:sz w:val="24"/>
          <w:lang w:eastAsia="ru-RU"/>
        </w:rPr>
        <w:t>Когда наглядная и симпатичная теория Декарта лопнула, не выдер</w:t>
        <w:softHyphen/>
        <w:t>жав простых физических расчётов, Ньютон оказался в кризисе. Он отча</w:t>
        <w:softHyphen/>
        <w:t>ялся когда-либо узнать, имеется ли у природы скрытый принцип, кото</w:t>
        <w:softHyphen/>
        <w:t>рый одновременно является и при</w:t>
        <w:softHyphen/>
        <w:t>чиной движения небесных тел, и силы тяжести на Земле. Всё время Ньютона опять поглотило изучение природы света.</w:t>
      </w:r>
    </w:p>
    <w:p>
      <w:pPr>
        <w:pStyle w:val="Normal"/>
        <w:shd w:fill="FFFFFF" w:val="clear"/>
        <w:ind w:left="-1418" w:right="-766" w:hanging="0"/>
        <w:jc w:val="both"/>
        <w:rPr>
          <w:color w:val="000000"/>
          <w:sz w:val="24"/>
          <w:lang w:eastAsia="ru-RU"/>
        </w:rPr>
      </w:pPr>
      <w:r>
        <w:rPr>
          <w:color w:val="000000"/>
          <w:sz w:val="24"/>
          <w:lang w:eastAsia="ru-RU"/>
        </w:rPr>
        <w:t>Однажды, закончив опыты, в тем</w:t>
        <w:softHyphen/>
        <w:t>ноте и духоте лаборатории, вулсторпский затворник вышел в сад. Был тихий августовский вечер, канун Пре</w:t>
        <w:softHyphen/>
        <w:t>ображения. Солнце закатилось, из-за кустов боком вышла круглая Луна — скоро полнолуние.</w:t>
      </w:r>
    </w:p>
    <w:p>
      <w:pPr>
        <w:pStyle w:val="Normal"/>
        <w:ind w:left="-1418" w:right="-766" w:hanging="0"/>
        <w:jc w:val="both"/>
        <w:rPr>
          <w:color w:val="000000"/>
          <w:sz w:val="24"/>
          <w:lang w:eastAsia="ru-RU"/>
        </w:rPr>
      </w:pPr>
      <w:r>
        <w:rPr>
          <w:color w:val="000000"/>
          <w:sz w:val="24"/>
          <w:lang w:eastAsia="ru-RU"/>
        </w:rPr>
        <w:drawing>
          <wp:inline distT="0" distB="0" distL="0" distR="0">
            <wp:extent cx="2346960" cy="32245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11" r="-15" b="-11"/>
                    <a:stretch>
                      <a:fillRect/>
                    </a:stretch>
                  </pic:blipFill>
                  <pic:spPr bwMode="auto">
                    <a:xfrm>
                      <a:off x="0" y="0"/>
                      <a:ext cx="2346960" cy="32245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истема мира по Р. Декарту.</w:t>
      </w:r>
    </w:p>
    <w:p>
      <w:pPr>
        <w:pStyle w:val="Normal"/>
        <w:ind w:left="-1418" w:right="-766" w:hanging="0"/>
        <w:jc w:val="both"/>
        <w:rPr>
          <w:color w:val="000000"/>
          <w:sz w:val="24"/>
          <w:lang w:eastAsia="ru-RU"/>
        </w:rPr>
      </w:pPr>
      <w:r>
        <w:rPr>
          <w:color w:val="000000"/>
          <w:sz w:val="24"/>
          <w:lang w:eastAsia="ru-RU"/>
        </w:rPr>
        <w:drawing>
          <wp:inline distT="0" distB="0" distL="0" distR="0">
            <wp:extent cx="2328545" cy="3054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12" r="-15" b="-12"/>
                    <a:stretch>
                      <a:fillRect/>
                    </a:stretch>
                  </pic:blipFill>
                  <pic:spPr bwMode="auto">
                    <a:xfrm>
                      <a:off x="0" y="0"/>
                      <a:ext cx="2328545" cy="30543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итульный лист книги Ф. Вольтера «Элементы физики Ньютона». 1738 г.</w:t>
      </w:r>
    </w:p>
    <w:p>
      <w:pPr>
        <w:pStyle w:val="Normal"/>
        <w:ind w:left="-1418" w:right="-766" w:hanging="0"/>
        <w:jc w:val="both"/>
        <w:rPr>
          <w:color w:val="000000"/>
          <w:sz w:val="24"/>
          <w:lang w:val="en-US" w:eastAsia="ru-RU"/>
        </w:rPr>
      </w:pPr>
      <w:r>
        <w:rPr>
          <w:color w:val="000000"/>
          <w:sz w:val="24"/>
          <w:lang w:eastAsia="ru-RU"/>
        </w:rPr>
        <w:t>1</w:t>
      </w:r>
      <w:r>
        <w:rPr>
          <w:b/>
          <w:color w:val="000000"/>
          <w:sz w:val="24"/>
          <w:lang w:eastAsia="ru-RU"/>
        </w:rPr>
        <w:t>1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r>
        <w:rPr>
          <w:color w:val="000000"/>
          <w:sz w:val="24"/>
          <w:lang w:eastAsia="ru-RU"/>
        </w:rPr>
        <w:t>Стук упавшего яблока опять вернул его к давним размышлениям о законах падения: «Почему яблоко всегда падает отвесно... почему не в сторону, а всегда к центру Земли? Должна существовать притягатель</w:t>
        <w:softHyphen/>
        <w:t>ная сила в материи, сосредоточенная в центре Земли. Если материя так тя</w:t>
        <w:softHyphen/>
        <w:t>нет другую материю, то должна су</w:t>
        <w:softHyphen/>
        <w:t>ществовать пропорциональность её количеству. Поэтому яблоко притя</w:t>
        <w:softHyphen/>
        <w:t>гивает Землю так же, как Земля ябло</w:t>
        <w:softHyphen/>
        <w:t>ко. Должна, следовательно, существо</w:t>
        <w:softHyphen/>
        <w:t>вать сила, та, которую мы называем</w:t>
      </w:r>
    </w:p>
    <w:p>
      <w:pPr>
        <w:pStyle w:val="Normal"/>
        <w:shd w:fill="FFFFFF" w:val="clear"/>
        <w:ind w:left="-1418" w:right="-766" w:hanging="0"/>
        <w:jc w:val="both"/>
        <w:rPr>
          <w:color w:val="000000"/>
          <w:sz w:val="24"/>
          <w:lang w:eastAsia="ru-RU"/>
        </w:rPr>
      </w:pPr>
      <w:r>
        <w:rPr>
          <w:color w:val="000000"/>
          <w:sz w:val="24"/>
          <w:lang w:eastAsia="ru-RU"/>
        </w:rPr>
        <w:t>тяжестью, простирающаяся по всей Вселенной».</w:t>
      </w:r>
    </w:p>
    <w:p>
      <w:pPr>
        <w:pStyle w:val="Normal"/>
        <w:shd w:fill="FFFFFF" w:val="clear"/>
        <w:ind w:left="-1418" w:right="-766" w:hanging="0"/>
        <w:jc w:val="both"/>
        <w:rPr>
          <w:color w:val="000000"/>
          <w:sz w:val="24"/>
          <w:lang w:eastAsia="ru-RU"/>
        </w:rPr>
      </w:pPr>
      <w:r>
        <w:rPr>
          <w:color w:val="000000"/>
          <w:sz w:val="24"/>
          <w:lang w:eastAsia="ru-RU"/>
        </w:rPr>
        <w:t>Ньютон вернулся в Кембридж в ап</w:t>
        <w:softHyphen/>
        <w:t>реле 1667 г. В октябре того же года его избрали младшим членом коллед</w:t>
        <w:softHyphen/>
        <w:t>жа и он получил небольшую стипен</w:t>
        <w:softHyphen/>
        <w:t>дию. При посвящении в члены кол</w:t>
        <w:softHyphen/>
        <w:t>леджа он дал клятву, в которой подтвердил, что принимает религию Христа, свои исследования посвяща</w:t>
        <w:softHyphen/>
        <w:t>ет Богу и не вступит в брак, будучи членом колледжа.</w:t>
      </w:r>
    </w:p>
    <w:p>
      <w:pPr>
        <w:pStyle w:val="Normal"/>
        <w:shd w:fill="FFFFFF" w:val="clear"/>
        <w:ind w:left="-1418" w:right="-766" w:hanging="0"/>
        <w:jc w:val="both"/>
        <w:rPr>
          <w:color w:val="000000"/>
          <w:sz w:val="24"/>
          <w:lang w:eastAsia="ru-RU"/>
        </w:rPr>
      </w:pPr>
      <w:r>
        <w:rPr>
          <w:color w:val="000000"/>
          <w:sz w:val="24"/>
          <w:lang w:eastAsia="ru-RU"/>
        </w:rPr>
        <w:t>В 1668 г. Ньютон построил первый отражательный телескоп. Через год</w:t>
      </w:r>
    </w:p>
    <w:p>
      <w:pPr>
        <w:pStyle w:val="Normal"/>
        <w:shd w:fill="FFFFFF" w:val="clear"/>
        <w:ind w:left="-1418" w:right="-766" w:hanging="0"/>
        <w:jc w:val="both"/>
        <w:rPr>
          <w:color w:val="800000"/>
          <w:sz w:val="24"/>
          <w:lang w:eastAsia="ru-RU"/>
        </w:rPr>
      </w:pPr>
      <w:bookmarkStart w:id="5" w:name="а6"/>
      <w:bookmarkEnd w:id="5"/>
      <w:r>
        <w:rPr>
          <w:color w:val="800000"/>
          <w:sz w:val="24"/>
          <w:lang w:eastAsia="ru-RU"/>
        </w:rPr>
        <w:t>РЕНЕ ДЕКАРТ, ИЛИ ПЕРВАЯ ПОПЫТКА ПРИМИРИТЬ ИДЕИ ГАЛИЛЕЯ И КЕПЛЕРА</w:t>
      </w:r>
    </w:p>
    <w:p>
      <w:pPr>
        <w:pStyle w:val="Normal"/>
        <w:shd w:fill="FFFFFF" w:val="clear"/>
        <w:ind w:left="-1418" w:right="-766" w:hanging="0"/>
        <w:jc w:val="both"/>
        <w:rPr>
          <w:color w:val="800000"/>
          <w:sz w:val="24"/>
          <w:lang w:eastAsia="ru-RU"/>
        </w:rPr>
      </w:pPr>
      <w:r>
        <w:rPr>
          <w:color w:val="800000"/>
          <w:sz w:val="24"/>
          <w:lang w:eastAsia="ru-RU"/>
        </w:rPr>
        <w:t>Первым, кто решился соединить идеи крупнейшего физика Италии и первого астронома Германии, был величайший французский философ Рене Декарт.</w:t>
      </w:r>
    </w:p>
    <w:p>
      <w:pPr>
        <w:pStyle w:val="Normal"/>
        <w:shd w:fill="FFFFFF" w:val="clear"/>
        <w:ind w:left="-1418" w:right="-766" w:hanging="0"/>
        <w:jc w:val="both"/>
        <w:rPr>
          <w:color w:val="800000"/>
          <w:sz w:val="24"/>
          <w:lang w:eastAsia="ru-RU"/>
        </w:rPr>
      </w:pPr>
      <w:r>
        <w:rPr>
          <w:color w:val="800000"/>
          <w:sz w:val="24"/>
          <w:lang w:eastAsia="ru-RU"/>
        </w:rPr>
        <w:t>Декарт уточнил Галилеев закон инерции. Тело, на которое не дейст</w:t>
        <w:softHyphen/>
        <w:t>вуют никакие силы, будет двигаться равномерно и прямолинейно, а не по окружности. Галилей считал, что и корабль, огибая планету, и Луна, вращаясь вокруг Земли, движутся равномерно, по инерции, без усилий. Декарт уже видел, что обращение планеты — это движение с участием силы, ускоренное движение. Но ве</w:t>
        <w:softHyphen/>
        <w:t>личину центростремительного уско</w:t>
        <w:softHyphen/>
        <w:t>рения он рассчитать ещё не мог.</w:t>
      </w:r>
    </w:p>
    <w:p>
      <w:pPr>
        <w:pStyle w:val="Normal"/>
        <w:shd w:fill="FFFFFF" w:val="clear"/>
        <w:ind w:left="-1418" w:right="-766" w:hanging="0"/>
        <w:jc w:val="both"/>
        <w:rPr>
          <w:color w:val="800000"/>
          <w:sz w:val="24"/>
          <w:lang w:eastAsia="ru-RU"/>
        </w:rPr>
      </w:pPr>
      <w:r>
        <w:rPr>
          <w:color w:val="800000"/>
          <w:sz w:val="24"/>
          <w:lang w:eastAsia="ru-RU"/>
        </w:rPr>
        <w:t>Вслед за Кеплером Декарт счи</w:t>
        <w:softHyphen/>
        <w:t>тал: планеты ведут себя так, как буд</w:t>
        <w:softHyphen/>
        <w:t>то существует притяжение Солнца. Луна движется так, как если бы ею, подобно падающим телам Галилея, управляла тяжесть.</w:t>
      </w:r>
    </w:p>
    <w:p>
      <w:pPr>
        <w:pStyle w:val="Normal"/>
        <w:shd w:fill="FFFFFF" w:val="clear"/>
        <w:ind w:left="-1418" w:right="-766" w:hanging="0"/>
        <w:jc w:val="both"/>
        <w:rPr>
          <w:color w:val="800000"/>
          <w:sz w:val="24"/>
          <w:lang w:eastAsia="ru-RU"/>
        </w:rPr>
      </w:pPr>
      <w:r>
        <w:rPr>
          <w:color w:val="800000"/>
          <w:sz w:val="24"/>
          <w:lang w:eastAsia="ru-RU"/>
        </w:rPr>
        <w:t>Вместе с Галилеем Декарт, одна</w:t>
        <w:softHyphen/>
        <w:t>ко, не признавал «скрытые сущнос</w:t>
        <w:softHyphen/>
        <w:t>ти», которые нельзя было объяснить механически, вроде тяготения, дей</w:t>
        <w:softHyphen/>
        <w:t>ствующего через пустоту. Для того чтобы объяснить притяжение, он сконструировал механизм Вселен</w:t>
        <w:softHyphen/>
        <w:t>ной, В- которой все тела приводятся в движение толчками.</w:t>
      </w:r>
    </w:p>
    <w:p>
      <w:pPr>
        <w:pStyle w:val="Normal"/>
        <w:shd w:fill="FFFFFF" w:val="clear"/>
        <w:ind w:left="-1418" w:right="-766" w:hanging="0"/>
        <w:jc w:val="both"/>
        <w:rPr>
          <w:color w:val="800000"/>
          <w:sz w:val="24"/>
          <w:lang w:eastAsia="ru-RU"/>
        </w:rPr>
      </w:pPr>
      <w:r>
        <w:rPr>
          <w:color w:val="800000"/>
          <w:sz w:val="24"/>
          <w:lang w:eastAsia="ru-RU"/>
        </w:rPr>
        <w:t>Мир Декарта сплошь заполнен тончайшей   невидимой  материей.</w:t>
      </w:r>
    </w:p>
    <w:p>
      <w:pPr>
        <w:pStyle w:val="Normal"/>
        <w:shd w:fill="FFFFFF" w:val="clear"/>
        <w:ind w:left="-1418" w:right="-766" w:hanging="0"/>
        <w:jc w:val="both"/>
        <w:rPr>
          <w:color w:val="800000"/>
          <w:sz w:val="24"/>
          <w:lang w:eastAsia="ru-RU"/>
        </w:rPr>
      </w:pPr>
      <w:r>
        <w:rPr>
          <w:color w:val="800000"/>
          <w:sz w:val="24"/>
          <w:lang w:eastAsia="ru-RU"/>
        </w:rPr>
        <w:t>Лишённые возможности двигаться беспрепятственно, а значит прямо</w:t>
        <w:softHyphen/>
        <w:t>линейно, прозрачные потоки этой среды образовали в пространстве системы больших и малых вихрей. Вихри, подхватывая более крупные, видимые частицы обычного вещест</w:t>
        <w:softHyphen/>
        <w:t>ва, формируют круговороты небес</w:t>
        <w:softHyphen/>
        <w:t>ных тел. Они лепят их, вращают и несут по орбитам.</w:t>
      </w:r>
    </w:p>
    <w:p>
      <w:pPr>
        <w:pStyle w:val="Normal"/>
        <w:shd w:fill="FFFFFF" w:val="clear"/>
        <w:ind w:left="-1418" w:right="-766" w:hanging="0"/>
        <w:jc w:val="both"/>
        <w:rPr>
          <w:color w:val="800000"/>
          <w:sz w:val="24"/>
          <w:lang w:eastAsia="ru-RU"/>
        </w:rPr>
      </w:pPr>
      <w:r>
        <w:rPr>
          <w:color w:val="800000"/>
          <w:sz w:val="24"/>
          <w:lang w:eastAsia="ru-RU"/>
        </w:rPr>
        <w:t>Внутри малого вихря находится и Земля. Круговращение стремится растащить прозрачный вихрь вовне. При этом частицы вихря отжимают, гонят видимые тела к Земле, как вихрь воды в стакане сбивает к центру чаинки. По Декарту, это и есть тяготение.</w:t>
      </w:r>
    </w:p>
    <w:p>
      <w:pPr>
        <w:pStyle w:val="Normal"/>
        <w:shd w:fill="FFFFFF" w:val="clear"/>
        <w:ind w:left="-1418" w:right="-766" w:hanging="0"/>
        <w:jc w:val="both"/>
        <w:rPr>
          <w:color w:val="800000"/>
          <w:sz w:val="24"/>
          <w:lang w:eastAsia="ru-RU"/>
        </w:rPr>
      </w:pPr>
      <w:r>
        <w:rPr>
          <w:color w:val="800000"/>
          <w:sz w:val="24"/>
          <w:lang w:eastAsia="ru-RU"/>
        </w:rPr>
        <w:t>Система Декарта была первой попыткой механически описать про</w:t>
        <w:softHyphen/>
        <w:t>исхождение планетной системы, не прибегая ни к чуду, ни к божествен</w:t>
        <w:softHyphen/>
        <w:t>ному промыслу, чисто научно объяс</w:t>
        <w:softHyphen/>
        <w:t>нить такие её закономерности, как обращение планет в одну сторону и в одной плоскости и их согласован</w:t>
        <w:softHyphen/>
        <w:t>ное вращение. Она была необычай</w:t>
        <w:softHyphen/>
        <w:t>но модной в Силу своей простоты и понятности. «Но в науке, — сказал Вольтер, — нельзя доверять ни тому, что будто бы очень легко понять, ни тому, что непостижимо».</w:t>
      </w:r>
    </w:p>
    <w:p>
      <w:pPr>
        <w:pStyle w:val="Normal"/>
        <w:shd w:fill="FFFFFF" w:val="clear"/>
        <w:ind w:left="-1418" w:right="-766" w:hanging="0"/>
        <w:jc w:val="both"/>
        <w:rPr>
          <w:color w:val="800000"/>
          <w:sz w:val="24"/>
          <w:lang w:eastAsia="ru-RU"/>
        </w:rPr>
      </w:pPr>
      <w:r>
        <w:rPr>
          <w:color w:val="800000"/>
          <w:sz w:val="24"/>
          <w:lang w:eastAsia="ru-RU"/>
        </w:rPr>
        <w:t>Над идеями Декарта размышлял молодой Ньютон. Он показал, что околоземный вихрь должен терять своё движение, что его массивный напор оказал бы воздействие на земные тела не только в направле</w:t>
        <w:softHyphen/>
        <w:t>нии сверху вниз (сносил бы их в сторону, не совпадающую с этим на</w:t>
        <w:softHyphen/>
        <w:t>правлением, к центру Земли). Глав</w:t>
        <w:softHyphen/>
        <w:t>ное же — вихри Декарта оказалось невозможным согласовать с закона</w:t>
        <w:softHyphen/>
        <w:t>ми Кеплера: планеты в мире вихрей не могли бы устойчиво двигаться по эллипсам, и скорости планет долж</w:t>
        <w:softHyphen/>
        <w:t>ны были быть иными.</w:t>
      </w:r>
    </w:p>
    <w:p>
      <w:pPr>
        <w:pStyle w:val="Normal"/>
        <w:shd w:fill="FFFFFF" w:val="clear"/>
        <w:ind w:left="-1418" w:right="-766" w:hanging="0"/>
        <w:jc w:val="both"/>
        <w:rPr>
          <w:color w:val="800000"/>
          <w:sz w:val="24"/>
          <w:lang w:eastAsia="ru-RU"/>
        </w:rPr>
      </w:pPr>
      <w:r>
        <w:rPr>
          <w:color w:val="800000"/>
          <w:sz w:val="24"/>
          <w:lang w:eastAsia="ru-RU"/>
        </w:rPr>
        <w:t>Ньютон указал на кометы как пример небесных тел, которые «бро</w:t>
        <w:softHyphen/>
        <w:t>дят» около Солнца в любых направ</w:t>
        <w:softHyphen/>
        <w:t>лениях, в том числе и навстречу дви</w:t>
        <w:softHyphen/>
        <w:t>жению планет. Он вновь вернул пространство к пустоте, которую Декарт изгнал из мира.</w:t>
      </w:r>
    </w:p>
    <w:p>
      <w:pPr>
        <w:pStyle w:val="Normal"/>
        <w:shd w:fill="FFFFFF" w:val="clear"/>
        <w:ind w:left="-1418" w:right="-766" w:hanging="0"/>
        <w:jc w:val="both"/>
        <w:rPr/>
      </w:pPr>
      <w:r>
        <w:rPr>
          <w:color w:val="800000"/>
          <w:sz w:val="24"/>
          <w:lang w:eastAsia="ru-RU"/>
        </w:rPr>
        <w:t>«Какой это был остроумный фан</w:t>
        <w:softHyphen/>
        <w:t xml:space="preserve">тастический роман!» </w:t>
      </w:r>
      <w:r>
        <w:rPr>
          <w:color w:val="000000"/>
          <w:sz w:val="24"/>
          <w:lang w:eastAsia="ru-RU"/>
        </w:rPr>
        <w:t>—</w:t>
      </w:r>
      <w:r>
        <w:rPr>
          <w:color w:val="800000"/>
          <w:sz w:val="24"/>
          <w:lang w:eastAsia="ru-RU"/>
        </w:rPr>
        <w:t xml:space="preserve"> сказал о Вселенной Декарта Вольтер, когда прочёл уничтожающий приговор анг</w:t>
        <w:softHyphen/>
        <w:t>лийского физика.</w:t>
      </w:r>
    </w:p>
    <w:p>
      <w:pPr>
        <w:pStyle w:val="Normal"/>
        <w:ind w:left="-1418" w:right="-766" w:hanging="0"/>
        <w:jc w:val="both"/>
        <w:rPr>
          <w:color w:val="800000"/>
          <w:sz w:val="24"/>
          <w:lang w:eastAsia="ru-RU"/>
        </w:rPr>
      </w:pPr>
      <w:r>
        <w:rPr>
          <w:color w:val="800000"/>
          <w:sz w:val="24"/>
          <w:lang w:eastAsia="ru-RU"/>
        </w:rPr>
        <w:drawing>
          <wp:inline distT="0" distB="0" distL="0" distR="0">
            <wp:extent cx="1913890" cy="21882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16" r="-19" b="-16"/>
                    <a:stretch>
                      <a:fillRect/>
                    </a:stretch>
                  </pic:blipFill>
                  <pic:spPr bwMode="auto">
                    <a:xfrm>
                      <a:off x="0" y="0"/>
                      <a:ext cx="1913890" cy="218821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Франс Хальс. Портрет Декарта.</w:t>
      </w:r>
    </w:p>
    <w:p>
      <w:pPr>
        <w:pStyle w:val="Normal"/>
        <w:ind w:left="-1418" w:right="-766" w:hanging="0"/>
        <w:jc w:val="both"/>
        <w:rPr>
          <w:b/>
          <w:b/>
          <w:color w:val="000000"/>
          <w:sz w:val="24"/>
          <w:lang w:val="en-US" w:eastAsia="ru-RU"/>
        </w:rPr>
      </w:pPr>
      <w:r>
        <w:rPr>
          <w:b/>
          <w:color w:val="000000"/>
          <w:sz w:val="24"/>
          <w:lang w:eastAsia="ru-RU"/>
        </w:rPr>
        <w:t>12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6" w:name="а7"/>
      <w:bookmarkEnd w:id="6"/>
      <w:r>
        <w:rPr>
          <w:color w:val="800000"/>
          <w:sz w:val="24"/>
          <w:lang w:eastAsia="ru-RU"/>
        </w:rPr>
        <w:t>РАЗМЫШЛЕНИЯ ПОД ЯБЛОНЕЙ</w:t>
      </w:r>
    </w:p>
    <w:p>
      <w:pPr>
        <w:pStyle w:val="Normal"/>
        <w:shd w:fill="FFFFFF" w:val="clear"/>
        <w:ind w:left="-1418" w:right="-766" w:hanging="0"/>
        <w:jc w:val="both"/>
        <w:rPr>
          <w:color w:val="800000"/>
          <w:sz w:val="24"/>
          <w:lang w:eastAsia="ru-RU"/>
        </w:rPr>
      </w:pPr>
      <w:r>
        <w:rPr>
          <w:color w:val="800000"/>
          <w:sz w:val="24"/>
          <w:lang w:eastAsia="ru-RU"/>
        </w:rPr>
        <w:t>Галилей в своих «Диалогах» привёл расчёты, показыва</w:t>
        <w:softHyphen/>
        <w:t>ющие, что яблоко от орбиты Луны до Земли падало бы 3 ч 22 мин, предположив, что сила тяжести и ускоре</w:t>
        <w:softHyphen/>
        <w:t>ние падения тел и у Земли, и вдали от неё одинаковы. Ньютон видел всю слабость этого допущения: природ</w:t>
        <w:softHyphen/>
        <w:t>ные силы притяжения с расстоянием обычно убывают.</w:t>
      </w:r>
    </w:p>
    <w:p>
      <w:pPr>
        <w:pStyle w:val="Normal"/>
        <w:shd w:fill="FFFFFF" w:val="clear"/>
        <w:ind w:left="-1418" w:right="-766" w:hanging="0"/>
        <w:jc w:val="both"/>
        <w:rPr>
          <w:color w:val="800000"/>
          <w:sz w:val="24"/>
          <w:lang w:eastAsia="ru-RU"/>
        </w:rPr>
      </w:pPr>
      <w:r>
        <w:rPr>
          <w:color w:val="800000"/>
          <w:sz w:val="24"/>
          <w:lang w:eastAsia="ru-RU"/>
        </w:rPr>
        <w:t>И ещё. У Галилея яблоко даже за лунной орбитой «чувствует влечение» к Земле. А вот Луна у него ни</w:t>
        <w:softHyphen/>
        <w:t>чего подобного не чувствует, она «на своём естествен</w:t>
        <w:softHyphen/>
        <w:t>ном месте» и ходит себе кругами, без всякого ускоре</w:t>
        <w:softHyphen/>
        <w:t>ния. Однако законы движения для яблока и Луны должны быть одни и те же. Кеплер и Декарт это хоро</w:t>
        <w:softHyphen/>
        <w:t>шо понимали... Из Декартова закона инерции следует, что искривление траектории движения тела вызвано не</w:t>
        <w:softHyphen/>
        <w:t>коей силой, Луна тоже испытывает ускорение. Ускоре</w:t>
        <w:softHyphen/>
        <w:t>ние — это главная искомая величина.</w:t>
      </w:r>
    </w:p>
    <w:p>
      <w:pPr>
        <w:pStyle w:val="Normal"/>
        <w:shd w:fill="FFFFFF" w:val="clear"/>
        <w:ind w:left="-1418" w:right="-766" w:hanging="0"/>
        <w:jc w:val="both"/>
        <w:rPr>
          <w:color w:val="800000"/>
          <w:sz w:val="24"/>
          <w:lang w:eastAsia="ru-RU"/>
        </w:rPr>
      </w:pPr>
      <w:r>
        <w:rPr>
          <w:color w:val="800000"/>
          <w:sz w:val="24"/>
          <w:lang w:eastAsia="ru-RU"/>
        </w:rPr>
        <w:t>Ускорение яблока и ускорение Луны, убывание тя</w:t>
        <w:softHyphen/>
        <w:t>жести и убывание скорости планет с расстоянием, «Галилеево ускорение и третий закон Кеплера, соединить несовместимые идеи двух гениев!» — это озарение после длительной неосознанной работы ума указало Ньютону путь решения грандиозной задачи.</w:t>
      </w:r>
    </w:p>
    <w:p>
      <w:pPr>
        <w:pStyle w:val="Normal"/>
        <w:shd w:fill="FFFFFF" w:val="clear"/>
        <w:ind w:left="-1418" w:right="-766" w:hanging="0"/>
        <w:jc w:val="both"/>
        <w:rPr/>
      </w:pPr>
      <w:r>
        <w:rPr>
          <w:color w:val="800000"/>
          <w:sz w:val="24"/>
          <w:lang w:eastAsia="ru-RU"/>
        </w:rPr>
        <w:t>Во-первых, нужно было научиться определять вели</w:t>
        <w:softHyphen/>
        <w:t xml:space="preserve">чину ускорения, когда тело равномерно движется по окружности радиусом </w:t>
      </w:r>
      <w:r>
        <w:rPr>
          <w:i/>
          <w:color w:val="800000"/>
          <w:sz w:val="24"/>
          <w:lang w:val="en-US" w:eastAsia="ru-RU"/>
        </w:rPr>
        <w:t>r</w:t>
      </w:r>
      <w:r>
        <w:rPr>
          <w:color w:val="800000"/>
          <w:sz w:val="24"/>
          <w:lang w:eastAsia="ru-RU"/>
        </w:rPr>
        <w:t xml:space="preserve"> со скоростью </w:t>
      </w:r>
      <w:r>
        <w:rPr>
          <w:i/>
          <w:color w:val="800000"/>
          <w:sz w:val="24"/>
          <w:lang w:val="en-US" w:eastAsia="ru-RU"/>
        </w:rPr>
        <w:t xml:space="preserve">v; </w:t>
      </w:r>
      <w:r>
        <w:rPr>
          <w:color w:val="800000"/>
          <w:sz w:val="24"/>
          <w:lang w:eastAsia="ru-RU"/>
        </w:rPr>
        <w:t>во-вторых, пе</w:t>
        <w:softHyphen/>
        <w:t>ревести закон Кеплера на язык динамики, язык ускоре</w:t>
        <w:softHyphen/>
        <w:t>ний; в-третьих, сопоставить «влечение Луны» и притя</w:t>
        <w:softHyphen/>
        <w:t>жение яблока.</w:t>
      </w:r>
    </w:p>
    <w:p>
      <w:pPr>
        <w:pStyle w:val="Normal"/>
        <w:shd w:fill="FFFFFF" w:val="clear"/>
        <w:ind w:left="-1418" w:right="-766" w:hanging="0"/>
        <w:jc w:val="both"/>
        <w:rPr>
          <w:color w:val="800000"/>
          <w:sz w:val="24"/>
          <w:lang w:eastAsia="ru-RU"/>
        </w:rPr>
      </w:pPr>
      <w:r>
        <w:rPr>
          <w:color w:val="800000"/>
          <w:sz w:val="24"/>
          <w:lang w:eastAsia="ru-RU"/>
        </w:rPr>
        <w:t>Вдруг вся задача выстроилась сразу. А поиск реше</w:t>
        <w:softHyphen/>
        <w:t>ния требовал времени и труда. Это был только шаг к объяснению тяготения, совершённый летом 1666 г.</w:t>
      </w:r>
    </w:p>
    <w:p>
      <w:pPr>
        <w:pStyle w:val="Normal"/>
        <w:shd w:fill="FFFFFF" w:val="clear"/>
        <w:ind w:left="-1418" w:right="-766" w:hanging="0"/>
        <w:jc w:val="both"/>
        <w:rPr>
          <w:color w:val="800000"/>
          <w:sz w:val="24"/>
          <w:lang w:eastAsia="ru-RU"/>
        </w:rPr>
      </w:pPr>
      <w:r>
        <w:rPr>
          <w:color w:val="800000"/>
          <w:sz w:val="24"/>
          <w:lang w:eastAsia="ru-RU"/>
        </w:rPr>
        <w:t>Первой была решена задача об ускорении при кру</w:t>
        <w:softHyphen/>
        <w:t>говом движении тела. Ньютон нашёл, что ускорение прямо пропорционально квадрату скорости тела и об</w:t>
        <w:softHyphen/>
        <w:t>ратно пропорционально радиусу пути:</w:t>
      </w:r>
    </w:p>
    <w:p>
      <w:pPr>
        <w:pStyle w:val="Normal"/>
        <w:shd w:fill="FFFFFF" w:val="clear"/>
        <w:ind w:left="-1418" w:right="-766" w:hanging="0"/>
        <w:jc w:val="both"/>
        <w:rPr>
          <w:color w:val="800000"/>
          <w:sz w:val="24"/>
          <w:lang w:eastAsia="ru-RU"/>
        </w:rPr>
      </w:pPr>
      <w:r>
        <w:rPr>
          <w:color w:val="800000"/>
          <w:sz w:val="24"/>
          <w:lang w:eastAsia="ru-RU"/>
        </w:rPr>
        <w:drawing>
          <wp:inline distT="0" distB="0" distL="0" distR="0">
            <wp:extent cx="469265" cy="2895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7" t="-124" r="-77" b="-124"/>
                    <a:stretch>
                      <a:fillRect/>
                    </a:stretch>
                  </pic:blipFill>
                  <pic:spPr bwMode="auto">
                    <a:xfrm>
                      <a:off x="0" y="0"/>
                      <a:ext cx="469265" cy="28956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Эта школьная формула была выведена Ньютоном для расчёта тяготения и движения Луны.</w:t>
      </w:r>
    </w:p>
    <w:p>
      <w:pPr>
        <w:pStyle w:val="Normal"/>
        <w:shd w:fill="FFFFFF" w:val="clear"/>
        <w:ind w:left="-1418" w:right="-766" w:hanging="0"/>
        <w:jc w:val="both"/>
        <w:rPr>
          <w:color w:val="800000"/>
          <w:sz w:val="24"/>
          <w:lang w:eastAsia="ru-RU"/>
        </w:rPr>
      </w:pPr>
      <w:r>
        <w:rPr>
          <w:color w:val="800000"/>
          <w:sz w:val="24"/>
          <w:lang w:eastAsia="ru-RU"/>
        </w:rPr>
        <w:t>Ньютон «вмонтировал» свою новую формулу в фор</w:t>
        <w:softHyphen/>
        <w:t>мулу третьего закона Кеплера, и стало видно, что цен</w:t>
        <w:softHyphen/>
        <w:t>тростремительные ускорения планет обратно пропор</w:t>
        <w:softHyphen/>
        <w:t>циональны квадратам их расстояний от Солнца:</w:t>
      </w:r>
    </w:p>
    <w:p>
      <w:pPr>
        <w:pStyle w:val="Normal"/>
        <w:shd w:fill="FFFFFF" w:val="clear"/>
        <w:ind w:left="-1418" w:right="-766" w:hanging="0"/>
        <w:jc w:val="both"/>
        <w:rPr>
          <w:color w:val="800000"/>
          <w:sz w:val="24"/>
          <w:lang w:eastAsia="ru-RU"/>
        </w:rPr>
      </w:pPr>
      <w:r>
        <w:rPr>
          <w:color w:val="800000"/>
          <w:sz w:val="24"/>
          <w:lang w:eastAsia="ru-RU"/>
        </w:rPr>
        <w:drawing>
          <wp:inline distT="0" distB="0" distL="0" distR="0">
            <wp:extent cx="530225" cy="3257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8" t="-111" r="-68" b="-111"/>
                    <a:stretch>
                      <a:fillRect/>
                    </a:stretch>
                  </pic:blipFill>
                  <pic:spPr bwMode="auto">
                    <a:xfrm>
                      <a:off x="0" y="0"/>
                      <a:ext cx="530225" cy="325755"/>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На основании этого Ньютон смог ответить на вопрос, каково ускорение гипотетического спутника Земли, движущегося прямо над её поверхностью, если извест</w:t>
        <w:softHyphen/>
        <w:t>но, что величина ускорения Луны на орбите равна 0,27 м/с</w:t>
      </w:r>
      <w:r>
        <w:rPr>
          <w:color w:val="800000"/>
          <w:sz w:val="24"/>
          <w:vertAlign w:val="superscript"/>
          <w:lang w:eastAsia="ru-RU"/>
        </w:rPr>
        <w:t>2</w:t>
      </w:r>
      <w:r>
        <w:rPr>
          <w:color w:val="800000"/>
          <w:sz w:val="24"/>
          <w:lang w:eastAsia="ru-RU"/>
        </w:rPr>
        <w:t xml:space="preserve"> и радиус её орбиты в 60 раз больше радиуса</w:t>
      </w:r>
    </w:p>
    <w:p>
      <w:pPr>
        <w:pStyle w:val="Normal"/>
        <w:shd w:fill="FFFFFF" w:val="clear"/>
        <w:ind w:left="-1418" w:right="-766" w:hanging="0"/>
        <w:jc w:val="both"/>
        <w:rPr/>
      </w:pPr>
      <w:r>
        <w:rPr>
          <w:color w:val="800000"/>
          <w:sz w:val="24"/>
          <w:lang w:eastAsia="ru-RU"/>
        </w:rPr>
        <w:t>Земли. По его расчётам, ускорение низкого спутника должно превышать ускорение Луны в 60х60=3600 раз. Умножив 0,27 м/с</w:t>
      </w:r>
      <w:r>
        <w:rPr>
          <w:color w:val="800000"/>
          <w:sz w:val="24"/>
          <w:vertAlign w:val="superscript"/>
          <w:lang w:eastAsia="ru-RU"/>
        </w:rPr>
        <w:t>2</w:t>
      </w:r>
      <w:r>
        <w:rPr>
          <w:color w:val="800000"/>
          <w:sz w:val="24"/>
          <w:lang w:eastAsia="ru-RU"/>
        </w:rPr>
        <w:t xml:space="preserve"> на 3600, Ньютон получил, что его ускорение приблизительно равно 9,8 м/с</w:t>
      </w:r>
      <w:r>
        <w:rPr>
          <w:color w:val="800000"/>
          <w:sz w:val="24"/>
          <w:vertAlign w:val="superscript"/>
          <w:lang w:eastAsia="ru-RU"/>
        </w:rPr>
        <w:t>2</w:t>
      </w:r>
      <w:r>
        <w:rPr>
          <w:color w:val="800000"/>
          <w:sz w:val="24"/>
          <w:lang w:eastAsia="ru-RU"/>
        </w:rPr>
        <w:t>.</w:t>
      </w:r>
    </w:p>
    <w:p>
      <w:pPr>
        <w:pStyle w:val="Normal"/>
        <w:shd w:fill="FFFFFF" w:val="clear"/>
        <w:ind w:left="-1418" w:right="-766" w:hanging="0"/>
        <w:jc w:val="both"/>
        <w:rPr/>
      </w:pPr>
      <w:r>
        <w:rPr>
          <w:color w:val="800000"/>
          <w:sz w:val="24"/>
          <w:lang w:eastAsia="ru-RU"/>
        </w:rPr>
        <w:t>Но это и есть величина ускорения силы тяжести у по</w:t>
        <w:softHyphen/>
        <w:t>верхности Земли! «Итак, — провозглашает Исаак Нью</w:t>
        <w:softHyphen/>
        <w:t>тон, — сила, которой Луна удерживается на своей ор</w:t>
        <w:softHyphen/>
        <w:t>бите, если её опустить до поверхности Земли, становится равной силе тяжести у нас, поэтому она и есть та самая сила, которую мы называем тяжестью и тяготением. Ибо если бы тяжесть была отличною от неё силой, то тела, стремясь к Земле под совокупным действием обеих сил, падали бы вдвое скорее и приобретали бы двойное уско</w:t>
        <w:softHyphen/>
        <w:t>рение (19,6 м/с</w:t>
      </w:r>
      <w:r>
        <w:rPr>
          <w:color w:val="800000"/>
          <w:sz w:val="24"/>
          <w:vertAlign w:val="superscript"/>
          <w:lang w:eastAsia="ru-RU"/>
        </w:rPr>
        <w:t>2</w:t>
      </w:r>
      <w:r>
        <w:rPr>
          <w:color w:val="800000"/>
          <w:sz w:val="24"/>
          <w:lang w:eastAsia="ru-RU"/>
        </w:rPr>
        <w:t>), что совершенно противоречит опыту».</w:t>
      </w:r>
    </w:p>
    <w:p>
      <w:pPr>
        <w:pStyle w:val="Normal"/>
        <w:shd w:fill="FFFFFF" w:val="clear"/>
        <w:ind w:left="-1418" w:right="-766" w:hanging="0"/>
        <w:jc w:val="both"/>
        <w:rPr>
          <w:color w:val="800000"/>
          <w:sz w:val="24"/>
          <w:lang w:eastAsia="ru-RU"/>
        </w:rPr>
      </w:pPr>
      <w:r>
        <w:rPr>
          <w:color w:val="800000"/>
          <w:sz w:val="24"/>
          <w:lang w:eastAsia="ru-RU"/>
        </w:rPr>
        <w:t>Таким образом, сила тяжести действительно в соот</w:t>
        <w:softHyphen/>
        <w:t>ветствии с законом Кеплера убывает обратно пропор</w:t>
        <w:softHyphen/>
        <w:t>ционально квадрату расстояния от центра движения. Постановку маленькой остроумной задачки о вообража</w:t>
        <w:softHyphen/>
        <w:t>емом спутнике Земли Исаак Ньютон считал едва ли не самой большой своей удачей в науке.</w:t>
      </w:r>
    </w:p>
    <w:p>
      <w:pPr>
        <w:pStyle w:val="Normal"/>
        <w:ind w:left="-1418" w:right="-766" w:hanging="0"/>
        <w:jc w:val="both"/>
        <w:rPr>
          <w:color w:val="000000"/>
          <w:sz w:val="24"/>
          <w:lang w:eastAsia="ru-RU"/>
        </w:rPr>
      </w:pPr>
      <w:r>
        <w:rPr>
          <w:color w:val="000000"/>
          <w:sz w:val="24"/>
          <w:lang w:eastAsia="ru-RU"/>
        </w:rPr>
        <w:drawing>
          <wp:inline distT="0" distB="0" distL="0" distR="0">
            <wp:extent cx="3523615" cy="45173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8" r="-10" b="-8"/>
                    <a:stretch>
                      <a:fillRect/>
                    </a:stretch>
                  </pic:blipFill>
                  <pic:spPr bwMode="auto">
                    <a:xfrm>
                      <a:off x="0" y="0"/>
                      <a:ext cx="3523615" cy="451739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12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он получил должность профессора и кафедру в Тринити-колледже. В его обязанности входило чтение лекций по греческому языку, математике и натуральной философии, которую он читал как курс своей физики. На лекции Ньютона мало кто ходил: они были сложными по содержанию и непривычными по манере изложе</w:t>
        <w:softHyphen/>
        <w:t>ния. Ньютон не любил пространных рассуждений и примеров. Лишь со временем его лекции стали нормой преподавания науки.</w:t>
      </w:r>
    </w:p>
    <w:p>
      <w:pPr>
        <w:pStyle w:val="Normal"/>
        <w:shd w:fill="FFFFFF" w:val="clear"/>
        <w:ind w:left="-1418" w:right="-766" w:hanging="0"/>
        <w:jc w:val="both"/>
        <w:rPr>
          <w:color w:val="000000"/>
          <w:sz w:val="24"/>
          <w:lang w:eastAsia="ru-RU"/>
        </w:rPr>
      </w:pPr>
      <w:r>
        <w:rPr>
          <w:color w:val="000000"/>
          <w:sz w:val="24"/>
          <w:lang w:eastAsia="ru-RU"/>
        </w:rPr>
        <w:t>6 февраля 1672 г. Ньютон предста</w:t>
        <w:softHyphen/>
        <w:t>вил Лондонскому королевскому обще</w:t>
        <w:softHyphen/>
        <w:t>ству естественных наук доклад «Новая теория света и цветов». Этот мемуар и был переработкой его «Лекций по оптике».</w:t>
      </w:r>
    </w:p>
    <w:p>
      <w:pPr>
        <w:pStyle w:val="Normal"/>
        <w:shd w:fill="FFFFFF" w:val="clear"/>
        <w:ind w:left="-1418" w:right="-766" w:hanging="0"/>
        <w:jc w:val="both"/>
        <w:rPr>
          <w:color w:val="000000"/>
          <w:sz w:val="24"/>
          <w:lang w:eastAsia="ru-RU"/>
        </w:rPr>
      </w:pPr>
      <w:r>
        <w:rPr>
          <w:color w:val="000000"/>
          <w:sz w:val="24"/>
          <w:lang w:eastAsia="ru-RU"/>
        </w:rPr>
        <w:t>Некоторые члены Общества высо</w:t>
        <w:softHyphen/>
        <w:t>ко оценили работу Ньютона. Извест</w:t>
        <w:softHyphen/>
        <w:t>ный шотландский математик и астро</w:t>
        <w:softHyphen/>
        <w:t>ном Джеймс Грегори писал: «Я был крайне поражён опытами г-на Нью</w:t>
        <w:softHyphen/>
        <w:t>тона; они, по всей видимости, вызо</w:t>
        <w:softHyphen/>
        <w:t>вут великие перемены во всей нату-</w:t>
      </w:r>
    </w:p>
    <w:p>
      <w:pPr>
        <w:pStyle w:val="Normal"/>
        <w:shd w:fill="FFFFFF" w:val="clear"/>
        <w:ind w:left="-1418" w:right="-766" w:hanging="0"/>
        <w:jc w:val="both"/>
        <w:rPr>
          <w:color w:val="800000"/>
          <w:sz w:val="24"/>
          <w:lang w:eastAsia="ru-RU"/>
        </w:rPr>
      </w:pPr>
      <w:bookmarkStart w:id="7" w:name="а8"/>
      <w:bookmarkEnd w:id="7"/>
      <w:r>
        <w:rPr>
          <w:color w:val="800000"/>
          <w:sz w:val="24"/>
          <w:lang w:eastAsia="ru-RU"/>
        </w:rPr>
        <w:t>ТЕЛЕСКОПЫ НЬЮТОНА</w:t>
      </w:r>
    </w:p>
    <w:p>
      <w:pPr>
        <w:pStyle w:val="Normal"/>
        <w:shd w:fill="FFFFFF" w:val="clear"/>
        <w:ind w:left="-1418" w:right="-766" w:hanging="0"/>
        <w:jc w:val="both"/>
        <w:rPr>
          <w:color w:val="800000"/>
          <w:sz w:val="24"/>
          <w:lang w:eastAsia="ru-RU"/>
        </w:rPr>
      </w:pPr>
      <w:r>
        <w:rPr>
          <w:color w:val="800000"/>
          <w:sz w:val="24"/>
          <w:lang w:eastAsia="ru-RU"/>
        </w:rPr>
        <w:t>Прошло уже полвека с тех пор, как Галилей навёл тру</w:t>
        <w:softHyphen/>
        <w:t>бу на Луну, а учёный мир всё ещё не мог прийти в се</w:t>
        <w:softHyphen/>
        <w:t>бя от потрясения. Телескоп показал, что наука способ</w:t>
        <w:softHyphen/>
        <w:t>на открывать веши совершенно неожиданные, за пределами привычного видения мира.</w:t>
      </w:r>
    </w:p>
    <w:p>
      <w:pPr>
        <w:pStyle w:val="Normal"/>
        <w:shd w:fill="FFFFFF" w:val="clear"/>
        <w:ind w:left="-1418" w:right="-766" w:hanging="0"/>
        <w:jc w:val="both"/>
        <w:rPr>
          <w:color w:val="800000"/>
          <w:sz w:val="24"/>
          <w:lang w:eastAsia="ru-RU"/>
        </w:rPr>
      </w:pPr>
      <w:r>
        <w:rPr>
          <w:color w:val="800000"/>
          <w:sz w:val="24"/>
          <w:lang w:eastAsia="ru-RU"/>
        </w:rPr>
        <w:t>Но открытия доставались с трудом. Большие линзо</w:t>
        <w:softHyphen/>
        <w:t>вые телескопы давали размытое, окрашенное по краям изображение. Чтобы ослабить радужную кайму, изгото</w:t>
        <w:softHyphen/>
        <w:t>вляли тонкие длиннофокусные объективы, и телескопы получались длиной более 20 м. У них не было трубы, а только объектив и окуляр на концах «реи», подвешен</w:t>
        <w:softHyphen/>
        <w:t>ный на вантах-канатах. Это были «воздушные телеско</w:t>
        <w:softHyphen/>
        <w:t>пы» конструкции неистощимого на выдумки Гюйгенса.</w:t>
      </w:r>
    </w:p>
    <w:p>
      <w:pPr>
        <w:pStyle w:val="Normal"/>
        <w:shd w:fill="FFFFFF" w:val="clear"/>
        <w:ind w:left="-1418" w:right="-766" w:hanging="0"/>
        <w:jc w:val="both"/>
        <w:rPr>
          <w:color w:val="800000"/>
          <w:sz w:val="24"/>
          <w:lang w:eastAsia="ru-RU"/>
        </w:rPr>
      </w:pPr>
      <w:r>
        <w:rPr>
          <w:color w:val="800000"/>
          <w:sz w:val="24"/>
          <w:lang w:eastAsia="ru-RU"/>
        </w:rPr>
        <w:t>Ньютон объяснил причину окрашенности изображе</w:t>
        <w:softHyphen/>
        <w:t>ния. Линза, как и призма, отчасти разлагает свет в спектр. Учёный ошибочно считал эту проблему нераз</w:t>
        <w:softHyphen/>
        <w:t>решимой и предложил средство, избавлявшее телескоп от хроматической аберрации: надо использовать в ка</w:t>
        <w:softHyphen/>
        <w:t>честве объектива зеркало, а не линзу. Однако изгото</w:t>
        <w:softHyphen/>
        <w:t>вить точные сферические зеркала не мог тогда ни один оптик в Европе. Кроме Ньютона. Ньютон-металлург сва</w:t>
        <w:softHyphen/>
        <w:t>рил зеркальный сплав из меди, олова и мышьяка и от</w:t>
        <w:softHyphen/>
        <w:t>лил заготовки. Ньютон-механик отшлифовал и отполи</w:t>
        <w:softHyphen/>
        <w:t>ровал сферическое зеркало. Ньютон-оптик смонтировал инструмент. Свет от звезды шёл на зеркало, отражал</w:t>
        <w:softHyphen/>
        <w:t>ся на призму и отбрасывался к боковой стенке трубы, где крепился окуляр. Телескоп вышел компактный. Зеркало — 30 мм, длина трубы — 160 мм; он давал не очень яркое, но довольно чёткое изображение и мог со</w:t>
        <w:softHyphen/>
        <w:t>перничать в этом с длинными рефракторами.</w:t>
      </w:r>
    </w:p>
    <w:p>
      <w:pPr>
        <w:pStyle w:val="Normal"/>
        <w:shd w:fill="FFFFFF" w:val="clear"/>
        <w:ind w:left="-1418" w:right="-766" w:hanging="0"/>
        <w:jc w:val="both"/>
        <w:rPr/>
      </w:pPr>
      <w:r>
        <w:rPr>
          <w:color w:val="800000"/>
          <w:sz w:val="24"/>
          <w:lang w:eastAsia="ru-RU"/>
        </w:rPr>
        <w:t>В первый же ясный летний вечер 1668 г. Ньютон наблюдал галилеевы спутники Юпитера. Он присмат</w:t>
        <w:softHyphen/>
        <w:t>ривался к тем моментам, когда они исчезали за пла</w:t>
        <w:softHyphen/>
        <w:t xml:space="preserve">нетой </w:t>
      </w:r>
      <w:r>
        <w:rPr>
          <w:smallCaps/>
          <w:color w:val="800000"/>
          <w:sz w:val="24"/>
          <w:lang w:eastAsia="ru-RU"/>
        </w:rPr>
        <w:t xml:space="preserve">или </w:t>
      </w:r>
      <w:r>
        <w:rPr>
          <w:color w:val="800000"/>
          <w:sz w:val="24"/>
          <w:lang w:eastAsia="ru-RU"/>
        </w:rPr>
        <w:t>появлялись из-за неё из области тени. Не</w:t>
        <w:softHyphen/>
        <w:t>задолго перед этим датчанин Оле Рёмер из таких наблюдений за спутниками Юпитера вывел скорость света — около 300 000 км/с. Теперь Ньютона интересовало, все ли цвета имеют равную скорость. Если, к примеру, скорость красного цвета меньше скорости си</w:t>
        <w:softHyphen/>
        <w:t>него, то спутник в момент появления казался бы сине</w:t>
        <w:softHyphen/>
        <w:t>ватым. Наблюдения убеждали в том, что скорость всех цветов спектра одинакова.</w:t>
      </w:r>
    </w:p>
    <w:p>
      <w:pPr>
        <w:pStyle w:val="Normal"/>
        <w:shd w:fill="FFFFFF" w:val="clear"/>
        <w:ind w:left="-1418" w:right="-766" w:hanging="0"/>
        <w:jc w:val="both"/>
        <w:rPr/>
      </w:pPr>
      <w:r>
        <w:rPr>
          <w:color w:val="800000"/>
          <w:sz w:val="24"/>
          <w:lang w:eastAsia="ru-RU"/>
        </w:rPr>
        <w:t xml:space="preserve">Карл </w:t>
      </w:r>
      <w:r>
        <w:rPr>
          <w:color w:val="800000"/>
          <w:sz w:val="24"/>
          <w:lang w:val="en-US" w:eastAsia="ru-RU"/>
        </w:rPr>
        <w:t xml:space="preserve">II </w:t>
      </w:r>
      <w:r>
        <w:rPr>
          <w:color w:val="800000"/>
          <w:sz w:val="24"/>
          <w:lang w:eastAsia="ru-RU"/>
        </w:rPr>
        <w:t>благосклонно отнёсся к новому английско</w:t>
        <w:softHyphen/>
        <w:t>му изобретению, осмотрел трубу, и создатель рефлек</w:t>
        <w:softHyphen/>
        <w:t>тора в 29 лет был принят в члены Лондонского коро</w:t>
        <w:softHyphen/>
        <w:t>левского общества.</w:t>
      </w:r>
    </w:p>
    <w:p>
      <w:pPr>
        <w:pStyle w:val="Normal"/>
        <w:shd w:fill="FFFFFF" w:val="clear"/>
        <w:ind w:left="-1418" w:right="-766" w:hanging="0"/>
        <w:jc w:val="both"/>
        <w:rPr>
          <w:color w:val="800000"/>
          <w:sz w:val="24"/>
          <w:lang w:eastAsia="ru-RU"/>
        </w:rPr>
      </w:pPr>
      <w:r>
        <w:rPr>
          <w:color w:val="800000"/>
          <w:sz w:val="24"/>
          <w:lang w:eastAsia="ru-RU"/>
        </w:rPr>
        <w:t>Затем Ньютон, опередив технологию на 200 лет, из</w:t>
        <w:softHyphen/>
        <w:t>готовил телескоп со стеклянным зеркалом. Ещё два ве</w:t>
        <w:softHyphen/>
        <w:t>ка соперничали друг с другом рефракторы и рефлек</w:t>
        <w:softHyphen/>
        <w:t>торы. Наконец, 100 лет назад именно стеклянные зеркала обеспечили рефлекторам окончательную побе</w:t>
        <w:softHyphen/>
        <w:t>ду над линзовыми телескопами.</w:t>
      </w:r>
    </w:p>
    <w:p>
      <w:pPr>
        <w:pStyle w:val="Normal"/>
        <w:shd w:fill="FFFFFF" w:val="clear"/>
        <w:ind w:left="-1418" w:right="-766" w:hanging="0"/>
        <w:jc w:val="both"/>
        <w:rPr>
          <w:color w:val="800000"/>
          <w:sz w:val="24"/>
          <w:lang w:eastAsia="ru-RU"/>
        </w:rPr>
      </w:pPr>
      <w:r>
        <w:rPr>
          <w:color w:val="800000"/>
          <w:sz w:val="24"/>
          <w:lang w:eastAsia="ru-RU"/>
        </w:rPr>
        <w:t>Глава о телескопах в «Оптике» Ньютона заканчива</w:t>
        <w:softHyphen/>
        <w:t>лась пророческими словами: «В грядущие века главной помехой познания неба станет воздушный океан. Об</w:t>
        <w:softHyphen/>
        <w:t>серватории будущего, оснащённые большими рефлек</w:t>
        <w:softHyphen/>
        <w:t>торами, поднимутся на вершины высочайших гор...». Это было сказано, когда только строился старый Гринвич!</w:t>
      </w:r>
    </w:p>
    <w:p>
      <w:pPr>
        <w:pStyle w:val="Normal"/>
        <w:shd w:fill="FFFFFF" w:val="clear"/>
        <w:ind w:left="-1418" w:right="-766" w:hanging="0"/>
        <w:jc w:val="both"/>
        <w:rPr>
          <w:color w:val="800000"/>
          <w:sz w:val="24"/>
          <w:lang w:eastAsia="ru-RU"/>
        </w:rPr>
      </w:pPr>
      <w:r>
        <w:rPr>
          <w:color w:val="800000"/>
          <w:sz w:val="24"/>
          <w:lang w:eastAsia="ru-RU"/>
        </w:rPr>
        <w:t>Телескоп принёс огромную славу британскому Гали</w:t>
        <w:softHyphen/>
        <w:t>лею, но, как и у Галилео Галилея, главный труд Исаака Ньютона был ещё впереди.</w:t>
      </w:r>
    </w:p>
    <w:p>
      <w:pPr>
        <w:pStyle w:val="Normal"/>
        <w:ind w:left="-1418" w:right="-766" w:hanging="0"/>
        <w:jc w:val="both"/>
        <w:rPr>
          <w:color w:val="800000"/>
          <w:sz w:val="24"/>
          <w:lang w:eastAsia="ru-RU"/>
        </w:rPr>
      </w:pPr>
      <w:r>
        <w:rPr>
          <w:color w:val="800000"/>
          <w:sz w:val="24"/>
          <w:lang w:eastAsia="ru-RU"/>
        </w:rPr>
        <w:drawing>
          <wp:inline distT="0" distB="0" distL="0" distR="0">
            <wp:extent cx="2895600" cy="17189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21" r="-12" b="-21"/>
                    <a:stretch>
                      <a:fillRect/>
                    </a:stretch>
                  </pic:blipFill>
                  <pic:spPr bwMode="auto">
                    <a:xfrm>
                      <a:off x="0" y="0"/>
                      <a:ext cx="2895600" cy="171894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Схема телескопа И. Ньютона.</w:t>
      </w:r>
    </w:p>
    <w:p>
      <w:pPr>
        <w:pStyle w:val="Normal"/>
        <w:ind w:left="-1418" w:right="-766" w:hanging="0"/>
        <w:jc w:val="both"/>
        <w:rPr>
          <w:b/>
          <w:b/>
          <w:color w:val="000000"/>
          <w:sz w:val="24"/>
          <w:lang w:val="en-US" w:eastAsia="ru-RU"/>
        </w:rPr>
      </w:pPr>
      <w:r>
        <w:rPr>
          <w:b/>
          <w:color w:val="000000"/>
          <w:sz w:val="24"/>
          <w:lang w:eastAsia="ru-RU"/>
        </w:rPr>
        <w:t>12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22830" cy="21272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17" r="-15" b="-17"/>
                    <a:stretch>
                      <a:fillRect/>
                    </a:stretch>
                  </pic:blipFill>
                  <pic:spPr bwMode="auto">
                    <a:xfrm>
                      <a:off x="0" y="0"/>
                      <a:ext cx="2322830" cy="21272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Опыт И. Ньютона по разложению света в спектр.</w:t>
      </w:r>
    </w:p>
    <w:p>
      <w:pPr>
        <w:pStyle w:val="Normal"/>
        <w:shd w:fill="FFFFFF" w:val="clear"/>
        <w:ind w:left="-1418" w:right="-766" w:hanging="0"/>
        <w:jc w:val="both"/>
        <w:rPr>
          <w:color w:val="000000"/>
          <w:sz w:val="24"/>
          <w:lang w:eastAsia="ru-RU"/>
        </w:rPr>
      </w:pPr>
      <w:r>
        <w:rPr>
          <w:color w:val="000000"/>
          <w:sz w:val="24"/>
          <w:lang w:eastAsia="ru-RU"/>
        </w:rPr>
        <w:t>ральной философии...». Однако в це</w:t>
        <w:softHyphen/>
        <w:t>лом отношение к Ньютону было не</w:t>
        <w:softHyphen/>
        <w:t>доброжелательным.</w:t>
      </w:r>
    </w:p>
    <w:p>
      <w:pPr>
        <w:pStyle w:val="Normal"/>
        <w:shd w:fill="FFFFFF" w:val="clear"/>
        <w:ind w:left="-1418" w:right="-766" w:hanging="0"/>
        <w:jc w:val="both"/>
        <w:rPr>
          <w:color w:val="000000"/>
          <w:sz w:val="24"/>
          <w:lang w:eastAsia="ru-RU"/>
        </w:rPr>
      </w:pPr>
      <w:r>
        <w:rPr>
          <w:color w:val="000000"/>
          <w:sz w:val="24"/>
          <w:lang w:eastAsia="ru-RU"/>
        </w:rPr>
        <w:t>В ходе полемики Ньютон убедил</w:t>
        <w:softHyphen/>
        <w:t>ся в своём превосходстве как экспери</w:t>
        <w:softHyphen/>
        <w:t>ментатора и математика. Учёного раз</w:t>
        <w:softHyphen/>
        <w:t>дражали некомпетентность и снобизм оппонентов, не желавших разобрать</w:t>
        <w:softHyphen/>
        <w:t>ся в его опытах и представлениях. Ньютон не находил ничего интерес</w:t>
        <w:softHyphen/>
        <w:t>ного в их отзывах и уже не хотел тра</w:t>
        <w:softHyphen/>
        <w:t>тить время на бесплодные споры. В письме Ольденбургу от 8 марта 1673 г. он просил вычеркнуть его из списка членов Общества, но тот сумел угово</w:t>
        <w:softHyphen/>
        <w:t>рить Ньютона не покидать Общество. Вскоре учёный вновь написал Ольденбургу о том, что не желает зани</w:t>
        <w:softHyphen/>
        <w:t>маться натуральной философией и отказывается отвечать на критиче</w:t>
        <w:softHyphen/>
        <w:t>ские замечания, чтобы «сохранить спокойную свободу».</w:t>
      </w:r>
    </w:p>
    <w:p>
      <w:pPr>
        <w:pStyle w:val="Normal"/>
        <w:shd w:fill="FFFFFF" w:val="clear"/>
        <w:ind w:left="-1418" w:right="-766" w:hanging="0"/>
        <w:jc w:val="both"/>
        <w:rPr>
          <w:color w:val="000000"/>
          <w:sz w:val="24"/>
          <w:lang w:eastAsia="ru-RU"/>
        </w:rPr>
      </w:pPr>
      <w:r>
        <w:rPr>
          <w:color w:val="000000"/>
          <w:sz w:val="24"/>
          <w:lang w:eastAsia="ru-RU"/>
        </w:rPr>
        <w:t>В 1675 г. истёк срок пребывания Ньютона в колледже. Чтобы остаться членом колледжа, он должен был принять сан священника. Ньютон не вполне принимал догмат триедин</w:t>
        <w:softHyphen/>
        <w:t>ства Бога, так как это противоречило его представлениям о едином Боге, поэтому решиться стать священни</w:t>
        <w:softHyphen/>
        <w:t>ком не мог. Он поехал в Лондон, что</w:t>
        <w:softHyphen/>
        <w:t>бы добиться королевского разреше</w:t>
        <w:softHyphen/>
        <w:t>ния остаться членом колледжа, не принимая сана. Разрешение он полу</w:t>
        <w:softHyphen/>
        <w:t>чил, что было знаком большого рас</w:t>
        <w:softHyphen/>
        <w:t>положения к нему короля.</w:t>
      </w:r>
    </w:p>
    <w:p>
      <w:pPr>
        <w:pStyle w:val="Normal"/>
        <w:shd w:fill="FFFFFF" w:val="clear"/>
        <w:ind w:left="-1418" w:right="-766" w:hanging="0"/>
        <w:jc w:val="both"/>
        <w:rPr>
          <w:color w:val="000000"/>
          <w:sz w:val="24"/>
          <w:lang w:eastAsia="ru-RU"/>
        </w:rPr>
      </w:pPr>
      <w:r>
        <w:rPr>
          <w:color w:val="000000"/>
          <w:sz w:val="24"/>
          <w:lang w:eastAsia="ru-RU"/>
        </w:rPr>
        <w:t>В 1677 г. скончался Исаак Барроу. Ньютон очень тяжело переживал ран</w:t>
        <w:softHyphen/>
        <w:t>нюю смерть своего учителя и друга.</w:t>
      </w:r>
    </w:p>
    <w:p>
      <w:pPr>
        <w:pStyle w:val="Normal"/>
        <w:shd w:fill="FFFFFF" w:val="clear"/>
        <w:ind w:left="-1418" w:right="-766" w:hanging="0"/>
        <w:jc w:val="both"/>
        <w:rPr>
          <w:color w:val="000000"/>
          <w:sz w:val="24"/>
          <w:lang w:eastAsia="ru-RU"/>
        </w:rPr>
      </w:pPr>
      <w:r>
        <w:rPr>
          <w:color w:val="000000"/>
          <w:sz w:val="24"/>
          <w:lang w:eastAsia="ru-RU"/>
        </w:rPr>
        <w:t>В 1678 г. умер Ольдеибург, переписка С которым была для Ньютона единст</w:t>
        <w:softHyphen/>
        <w:t>венным связующим звеном с научным сообществом. Он оказался в научной изоляции и привёл в исполнение свою угрозу «порвать с философией», хотя и продолжал физические и химиче</w:t>
        <w:softHyphen/>
        <w:t>ские эксперименты, а также астроно</w:t>
        <w:softHyphen/>
        <w:t>мические наблюдения.</w:t>
      </w:r>
    </w:p>
    <w:p>
      <w:pPr>
        <w:pStyle w:val="Normal"/>
        <w:shd w:fill="FFFFFF" w:val="clear"/>
        <w:ind w:left="-1418" w:right="-766" w:hanging="0"/>
        <w:jc w:val="both"/>
        <w:rPr/>
      </w:pPr>
      <w:r>
        <w:rPr>
          <w:color w:val="000000"/>
          <w:sz w:val="24"/>
          <w:lang w:eastAsia="ru-RU"/>
        </w:rPr>
        <w:t>В библиотеке Ньютона было около 100 книг по химии и алхимии. В те</w:t>
        <w:softHyphen/>
        <w:t>чение 30 лет (с 1666 по 1696 г.) он за</w:t>
        <w:softHyphen/>
        <w:t>нимался химическими опытами и металлургией. Сохранился только один химический мемуар Ньютона — «О природе кислот». В нём есть заме</w:t>
        <w:softHyphen/>
        <w:t>чательное размышление о золоте и ртути: «Золото состоит из взаимно притягивающихся частиц, сумму их назовём первым соединением (сего</w:t>
        <w:softHyphen/>
        <w:t>дня оно называется атомным яд</w:t>
        <w:softHyphen/>
        <w:t xml:space="preserve">ром. — </w:t>
      </w:r>
      <w:r>
        <w:rPr>
          <w:i/>
          <w:color w:val="000000"/>
          <w:sz w:val="24"/>
          <w:lang w:eastAsia="ru-RU"/>
        </w:rPr>
        <w:t xml:space="preserve">Прим. ред.), </w:t>
      </w:r>
      <w:r>
        <w:rPr>
          <w:color w:val="000000"/>
          <w:sz w:val="24"/>
          <w:lang w:eastAsia="ru-RU"/>
        </w:rPr>
        <w:t xml:space="preserve">а сумму этих сумм — вторым (атомом. — </w:t>
      </w:r>
      <w:r>
        <w:rPr>
          <w:i/>
          <w:color w:val="000000"/>
          <w:sz w:val="24"/>
          <w:lang w:eastAsia="ru-RU"/>
        </w:rPr>
        <w:t xml:space="preserve">Прим. ред.) </w:t>
      </w:r>
      <w:r>
        <w:rPr>
          <w:color w:val="000000"/>
          <w:sz w:val="24"/>
          <w:lang w:eastAsia="ru-RU"/>
        </w:rPr>
        <w:t xml:space="preserve">и т. д. Ртуть и царская водка (смесь концентрированных кислот: азотной и соляной. — </w:t>
      </w:r>
      <w:r>
        <w:rPr>
          <w:i/>
          <w:color w:val="000000"/>
          <w:sz w:val="24"/>
          <w:lang w:eastAsia="ru-RU"/>
        </w:rPr>
        <w:t xml:space="preserve">Прим. ред.) </w:t>
      </w:r>
      <w:r>
        <w:rPr>
          <w:color w:val="000000"/>
          <w:sz w:val="24"/>
          <w:lang w:eastAsia="ru-RU"/>
        </w:rPr>
        <w:t>могут проходить через поры между частицами последнего соединения, но не через иные. Если бы раство</w:t>
        <w:softHyphen/>
        <w:t>ритель мог проходить через другие</w:t>
      </w:r>
    </w:p>
    <w:p>
      <w:pPr>
        <w:pStyle w:val="Normal"/>
        <w:ind w:left="-1418" w:right="-766" w:hanging="0"/>
        <w:jc w:val="both"/>
        <w:rPr>
          <w:color w:val="000000"/>
          <w:sz w:val="24"/>
          <w:lang w:eastAsia="ru-RU"/>
        </w:rPr>
      </w:pPr>
      <w:r>
        <w:rPr>
          <w:color w:val="000000"/>
          <w:sz w:val="24"/>
          <w:lang w:eastAsia="ru-RU"/>
        </w:rPr>
        <w:drawing>
          <wp:inline distT="0" distB="0" distL="0" distR="0">
            <wp:extent cx="1591310" cy="20180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18" r="-23" b="-18"/>
                    <a:stretch>
                      <a:fillRect/>
                    </a:stretch>
                  </pic:blipFill>
                  <pic:spPr bwMode="auto">
                    <a:xfrm>
                      <a:off x="0" y="0"/>
                      <a:ext cx="1591310" cy="20180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елескоп И. Ньютона.</w:t>
      </w:r>
    </w:p>
    <w:p>
      <w:pPr>
        <w:pStyle w:val="Normal"/>
        <w:shd w:fill="FFFFFF" w:val="clear"/>
        <w:ind w:left="-1418" w:right="-766" w:hanging="0"/>
        <w:jc w:val="both"/>
        <w:rPr>
          <w:color w:val="800000"/>
          <w:sz w:val="24"/>
          <w:lang w:eastAsia="ru-RU"/>
        </w:rPr>
      </w:pPr>
      <w:bookmarkStart w:id="8" w:name="а9"/>
      <w:bookmarkEnd w:id="8"/>
      <w:r>
        <w:rPr>
          <w:color w:val="800000"/>
          <w:sz w:val="24"/>
          <w:lang w:eastAsia="ru-RU"/>
        </w:rPr>
        <w:t>ПЕРВЫЙ СПЕКТРОСКОПИСТ НЕБА</w:t>
      </w:r>
    </w:p>
    <w:p>
      <w:pPr>
        <w:pStyle w:val="Normal"/>
        <w:shd w:fill="FFFFFF" w:val="clear"/>
        <w:ind w:left="-1418" w:right="-766" w:hanging="0"/>
        <w:jc w:val="both"/>
        <w:rPr>
          <w:color w:val="800000"/>
          <w:sz w:val="24"/>
          <w:lang w:eastAsia="ru-RU"/>
        </w:rPr>
      </w:pPr>
      <w:r>
        <w:rPr>
          <w:color w:val="800000"/>
          <w:sz w:val="24"/>
          <w:lang w:eastAsia="ru-RU"/>
        </w:rPr>
        <w:t>Ньютон сделал попытку качественно сравнить свет Солнца и звёзд, изучив их спектры. О спектре, призме и её свойствах знали и рань</w:t>
        <w:softHyphen/>
        <w:t>ше. Ньютон создал новый прибор — спектроскоп. Он поместил между источником света и призмой линзу, а потом для получе</w:t>
        <w:softHyphen/>
        <w:t>ния более насыщенной радужной полосы заменил круглое отвер</w:t>
        <w:softHyphen/>
        <w:t>стие на щелевое.</w:t>
      </w:r>
    </w:p>
    <w:p>
      <w:pPr>
        <w:pStyle w:val="Normal"/>
        <w:shd w:fill="FFFFFF" w:val="clear"/>
        <w:ind w:left="-1418" w:right="-766" w:hanging="0"/>
        <w:jc w:val="both"/>
        <w:rPr>
          <w:color w:val="800000"/>
          <w:sz w:val="24"/>
          <w:lang w:eastAsia="ru-RU"/>
        </w:rPr>
      </w:pPr>
      <w:r>
        <w:rPr>
          <w:color w:val="800000"/>
          <w:sz w:val="24"/>
          <w:lang w:eastAsia="ru-RU"/>
        </w:rPr>
        <w:t>Учёный объяснил природу спектра. Белый свет — это не осо</w:t>
        <w:softHyphen/>
        <w:t>бый цвет, как думали до него, а смесь семи простых цветов, ко</w:t>
        <w:softHyphen/>
        <w:t>торые по-разному отклоняются призмой. Из этой «оптической гаммы» складывается всё цветовое звучание мира — аккорды и мелодии.</w:t>
      </w:r>
    </w:p>
    <w:p>
      <w:pPr>
        <w:pStyle w:val="Normal"/>
        <w:shd w:fill="FFFFFF" w:val="clear"/>
        <w:ind w:left="-1418" w:right="-766" w:hanging="0"/>
        <w:jc w:val="both"/>
        <w:rPr>
          <w:color w:val="800000"/>
          <w:sz w:val="24"/>
          <w:lang w:eastAsia="ru-RU"/>
        </w:rPr>
      </w:pPr>
      <w:r>
        <w:rPr>
          <w:color w:val="800000"/>
          <w:sz w:val="24"/>
          <w:lang w:eastAsia="ru-RU"/>
        </w:rPr>
        <w:t>Ньютон сделал первый шаг к изучению физической природы небесных тел. Он получил спектр пламени и указал на его сход</w:t>
        <w:softHyphen/>
        <w:t>ство со спектром Солнца. Поместив призму перед объективом телескопа, он получил на экране спектр Венеры. Спектры звёзд на нём видны не были. Тогда Ньютон стал рассматривать их в оку</w:t>
        <w:softHyphen/>
        <w:t>ляр телескопа. Спектр Сириуса он нашёл похожим на спектр Солн</w:t>
        <w:softHyphen/>
        <w:t>ца. Это была первая проба сил будущего великого метода иссле</w:t>
        <w:softHyphen/>
        <w:t>дования небесных тел.</w:t>
      </w:r>
    </w:p>
    <w:p>
      <w:pPr>
        <w:pStyle w:val="Normal"/>
        <w:ind w:left="-1418" w:right="-766" w:hanging="0"/>
        <w:jc w:val="both"/>
        <w:rPr>
          <w:b/>
          <w:b/>
          <w:color w:val="000000"/>
          <w:sz w:val="24"/>
          <w:lang w:val="en-US" w:eastAsia="ru-RU"/>
        </w:rPr>
      </w:pPr>
      <w:r>
        <w:rPr>
          <w:b/>
          <w:color w:val="000000"/>
          <w:sz w:val="24"/>
          <w:lang w:eastAsia="ru-RU"/>
        </w:rPr>
        <w:t>12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639185" cy="28467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13" r="-10" b="-13"/>
                    <a:stretch>
                      <a:fillRect/>
                    </a:stretch>
                  </pic:blipFill>
                  <pic:spPr bwMode="auto">
                    <a:xfrm>
                      <a:off x="0" y="0"/>
                      <a:ext cx="3639185" cy="284670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И. Ньютон получает спектр солнечного света.</w:t>
      </w:r>
    </w:p>
    <w:p>
      <w:pPr>
        <w:pStyle w:val="Normal"/>
        <w:ind w:left="-1418" w:right="-766" w:hanging="0"/>
        <w:jc w:val="both"/>
        <w:rPr>
          <w:color w:val="000000"/>
          <w:sz w:val="24"/>
          <w:lang w:eastAsia="ru-RU"/>
        </w:rPr>
      </w:pPr>
      <w:r>
        <w:rPr>
          <w:color w:val="000000"/>
          <w:sz w:val="24"/>
          <w:lang w:eastAsia="ru-RU"/>
        </w:rPr>
        <w:drawing>
          <wp:inline distT="0" distB="0" distL="0" distR="0">
            <wp:extent cx="1615440" cy="20180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18" r="-22" b="-18"/>
                    <a:stretch>
                      <a:fillRect/>
                    </a:stretch>
                  </pic:blipFill>
                  <pic:spPr bwMode="auto">
                    <a:xfrm>
                      <a:off x="0" y="0"/>
                      <a:ext cx="1615440" cy="20180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итульный лист книги И. Ньютона «Математические начала натуральной философии».</w:t>
      </w:r>
    </w:p>
    <w:p>
      <w:pPr>
        <w:pStyle w:val="Normal"/>
        <w:shd w:fill="FFFFFF" w:val="clear"/>
        <w:ind w:left="-1418" w:right="-766" w:hanging="0"/>
        <w:jc w:val="both"/>
        <w:rPr/>
      </w:pPr>
      <w:r>
        <w:rPr>
          <w:color w:val="000000"/>
          <w:sz w:val="24"/>
          <w:lang w:eastAsia="ru-RU"/>
        </w:rPr>
        <w:t>соединения, иначе, если бы можно было разделить частицы золота пер</w:t>
        <w:softHyphen/>
        <w:t>вого и второго соединений (если б можно было разделить атомное яд</w:t>
        <w:softHyphen/>
        <w:t xml:space="preserve">ро! — </w:t>
      </w:r>
      <w:r>
        <w:rPr>
          <w:i/>
          <w:color w:val="000000"/>
          <w:sz w:val="24"/>
          <w:lang w:eastAsia="ru-RU"/>
        </w:rPr>
        <w:t xml:space="preserve">Прим. ред.), </w:t>
      </w:r>
      <w:r>
        <w:rPr>
          <w:color w:val="000000"/>
          <w:sz w:val="24"/>
          <w:lang w:eastAsia="ru-RU"/>
        </w:rPr>
        <w:t>то золото сделалось бы жидким и текучим. Если бы золо</w:t>
        <w:softHyphen/>
        <w:t>то могло течь, то оно могло бы быть превращено в какое-нибудь другое ве</w:t>
        <w:softHyphen/>
        <w:t>щество». Эта ньютоновская гипотеза на современном языке означает, что для разрушения атомов золота надо найти способ разделения атомных ядер — «первых соединений». Ге</w:t>
        <w:softHyphen/>
        <w:t>ний — он и в алхимии гений. Ньютон много занимался металлургическими опытами, часто использовал ртуть и к 30 годам стал совсем седым.</w:t>
      </w:r>
    </w:p>
    <w:p>
      <w:pPr>
        <w:pStyle w:val="Normal"/>
        <w:shd w:fill="FFFFFF" w:val="clear"/>
        <w:ind w:left="-1418" w:right="-766" w:hanging="0"/>
        <w:jc w:val="both"/>
        <w:rPr>
          <w:color w:val="000000"/>
          <w:sz w:val="24"/>
          <w:lang w:eastAsia="ru-RU"/>
        </w:rPr>
      </w:pPr>
      <w:r>
        <w:rPr>
          <w:color w:val="000000"/>
          <w:sz w:val="24"/>
          <w:lang w:eastAsia="ru-RU"/>
        </w:rPr>
        <w:t>В 1680 г. Ньютон вернулся к зада</w:t>
        <w:softHyphen/>
        <w:t>чам механики и к проблеме тяготе</w:t>
        <w:softHyphen/>
        <w:t>ния. В тот год появилась яркая коме</w:t>
        <w:softHyphen/>
        <w:t>та. Ньютон уже знал, что небесные тела вблизи Солнца должны двигать</w:t>
        <w:softHyphen/>
        <w:t>ся по эллипсам, параболам или ги</w:t>
        <w:softHyphen/>
        <w:t>перболам. Лишь обладая такой гипо</w:t>
        <w:softHyphen/>
        <w:t>тезой, можно было построить по нескольким наблюдениям простран</w:t>
        <w:softHyphen/>
        <w:t>ственный путь кометы, так как наблю</w:t>
        <w:softHyphen/>
        <w:t>дают ведь только направление на комету, но не расстояние до неё. Ньютон лично провёл наблюдения и первым в астрономии построил и на</w:t>
        <w:softHyphen/>
        <w:t>чертил орбиту кометы (см. статью «Кометы). Путь кометы 1680 г. оказал</w:t>
        <w:softHyphen/>
        <w:t>ся параболой, что подтвердило теорию тяготения Ньютона. Как обычно, он описал результаты своего откры</w:t>
        <w:softHyphen/>
        <w:t>тия, а рукопись легла в стол.</w:t>
      </w:r>
    </w:p>
    <w:p>
      <w:pPr>
        <w:pStyle w:val="Normal"/>
        <w:shd w:fill="FFFFFF" w:val="clear"/>
        <w:ind w:left="-1418" w:right="-766" w:hanging="0"/>
        <w:jc w:val="both"/>
        <w:rPr>
          <w:color w:val="000000"/>
          <w:sz w:val="24"/>
          <w:lang w:eastAsia="ru-RU"/>
        </w:rPr>
      </w:pPr>
      <w:r>
        <w:rPr>
          <w:color w:val="000000"/>
          <w:sz w:val="24"/>
          <w:lang w:eastAsia="ru-RU"/>
        </w:rPr>
        <w:t>Такие же наблюдения кометы в 1682 г. провёл Эдмунд Галлей, но он не владел методом построения орбит, уже известным Ньютону.</w:t>
      </w:r>
    </w:p>
    <w:p>
      <w:pPr>
        <w:pStyle w:val="Normal"/>
        <w:shd w:fill="FFFFFF" w:val="clear"/>
        <w:ind w:left="-1418" w:right="-766" w:hanging="0"/>
        <w:jc w:val="both"/>
        <w:rPr/>
      </w:pPr>
      <w:r>
        <w:rPr>
          <w:color w:val="000000"/>
          <w:sz w:val="24"/>
          <w:lang w:eastAsia="ru-RU"/>
        </w:rPr>
        <w:t>В августе 1684 г. Галлей был в Кембридже и посетил Ньютона. Оказалось, что у того есть решение и этой, и мно</w:t>
        <w:softHyphen/>
        <w:t>гих других задач, связанных с движе</w:t>
        <w:softHyphen/>
        <w:t>нием небесных тел. К тому же есть неизданная книга — величайшая из книг о природе, сравнимая по своей культурно-исторической значимости, может быть, только с Библией, — опус под названием «Математические нача</w:t>
        <w:softHyphen/>
        <w:t xml:space="preserve">ла натуральной философии» </w:t>
      </w:r>
      <w:r>
        <w:rPr>
          <w:i/>
          <w:color w:val="000000"/>
          <w:sz w:val="24"/>
          <w:lang w:eastAsia="ru-RU"/>
        </w:rPr>
        <w:t xml:space="preserve">(лат. </w:t>
      </w:r>
      <w:r>
        <w:rPr>
          <w:color w:val="000000"/>
          <w:sz w:val="24"/>
          <w:lang w:val="en-US" w:eastAsia="ru-RU"/>
        </w:rPr>
        <w:t xml:space="preserve">Philosophiae naturalis principia mathematica). </w:t>
      </w:r>
      <w:r>
        <w:rPr>
          <w:color w:val="000000"/>
          <w:sz w:val="24"/>
          <w:lang w:eastAsia="ru-RU"/>
        </w:rPr>
        <w:t>Галлей умолил Ньютона напе</w:t>
        <w:softHyphen/>
        <w:t>чатать рукопись и взял на себя все рас</w:t>
        <w:softHyphen/>
        <w:t>ходы по её изданию. Книга вышла в 1687 г. Её тираж (250 экземпляров) быстро разошёлся, и скоро она стала редкостью.</w:t>
      </w:r>
    </w:p>
    <w:p>
      <w:pPr>
        <w:pStyle w:val="Normal"/>
        <w:shd w:fill="FFFFFF" w:val="clear"/>
        <w:ind w:left="-1418" w:right="-766" w:hanging="0"/>
        <w:jc w:val="both"/>
        <w:rPr>
          <w:color w:val="000000"/>
          <w:sz w:val="24"/>
          <w:lang w:eastAsia="ru-RU"/>
        </w:rPr>
      </w:pPr>
      <w:r>
        <w:rPr>
          <w:color w:val="000000"/>
          <w:sz w:val="24"/>
          <w:lang w:eastAsia="ru-RU"/>
        </w:rPr>
        <w:t>«Начала» написаны в стиле Евкли</w:t>
        <w:softHyphen/>
        <w:t>да, и главная их цель — доказать, что закон всемирного тяготения следует из наблюдаемого движения планет, Луны и земных тел, которое анализи</w:t>
        <w:softHyphen/>
        <w:t>руется с помощью ньютоновских принципов динамики.</w:t>
      </w:r>
    </w:p>
    <w:p>
      <w:pPr>
        <w:pStyle w:val="Normal"/>
        <w:shd w:fill="FFFFFF" w:val="clear"/>
        <w:ind w:left="-1418" w:right="-766" w:hanging="0"/>
        <w:jc w:val="both"/>
        <w:rPr/>
      </w:pPr>
      <w:r>
        <w:rPr>
          <w:color w:val="000000"/>
          <w:sz w:val="24"/>
          <w:lang w:eastAsia="ru-RU"/>
        </w:rPr>
        <w:t>Книга состоит из введения и трёх разделов. В третьем, астрономиче</w:t>
        <w:softHyphen/>
        <w:t>ском, разделе Ньютон выводит закон всемирного тяготения и его следст</w:t>
        <w:softHyphen/>
        <w:t>вия. Он показывает, что из законов Кеплера и трёх законов динамики следует существование силы тяготе</w:t>
        <w:softHyphen/>
        <w:t>ния между Солнцем и планетами. Си</w:t>
        <w:softHyphen/>
        <w:t>ла</w:t>
      </w:r>
      <w:r>
        <w:rPr>
          <w:b/>
          <w:color w:val="000000"/>
          <w:sz w:val="24"/>
          <w:lang w:eastAsia="ru-RU"/>
        </w:rPr>
        <w:t xml:space="preserve"> </w:t>
      </w:r>
      <w:r>
        <w:rPr>
          <w:color w:val="000000"/>
          <w:sz w:val="24"/>
          <w:lang w:eastAsia="ru-RU"/>
        </w:rPr>
        <w:t>тяготения обратно пропорцио</w:t>
        <w:softHyphen/>
        <w:t>нальна квадрату расстояния между планетой и Солнцем. Ньютон доказы</w:t>
        <w:softHyphen/>
        <w:t>вает, что тяготение Луны вызывает приливы океанов на Земле, что тяго</w:t>
        <w:softHyphen/>
        <w:t>тение Земли и Солнца есть причина сложного движения Луны, а тяготе</w:t>
        <w:softHyphen/>
        <w:t>ние Солнца порождает прецессию земной оси и многообразие кометных орбит. Ньютон приходит к выво</w:t>
        <w:softHyphen/>
        <w:t>ду, что «тяготение ко всей планете происходит и слагается из тяготения к отдельным частям её». Тогда любая частица имеет силу притяжения, а сила тяготения между двумя частицами пропорциональна произведению</w:t>
      </w:r>
    </w:p>
    <w:p>
      <w:pPr>
        <w:pStyle w:val="Normal"/>
        <w:ind w:left="-1418" w:right="-766" w:hanging="0"/>
        <w:jc w:val="both"/>
        <w:rPr>
          <w:b/>
          <w:b/>
          <w:color w:val="000000"/>
          <w:sz w:val="24"/>
          <w:lang w:val="en-US" w:eastAsia="ru-RU"/>
        </w:rPr>
      </w:pPr>
      <w:r>
        <w:rPr>
          <w:b/>
          <w:color w:val="000000"/>
          <w:sz w:val="24"/>
          <w:lang w:eastAsia="ru-RU"/>
        </w:rPr>
        <w:t>12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r>
        <w:rPr>
          <w:color w:val="000000"/>
          <w:sz w:val="24"/>
          <w:lang w:eastAsia="ru-RU"/>
        </w:rPr>
        <w:t>масс этих частиц. «Сила тяжести ино</w:t>
        <w:softHyphen/>
        <w:t>го рода, нежели сила магнитная, ибо магнитное притяжение не пропор</w:t>
        <w:softHyphen/>
        <w:t>ционально притягиваемой массе».</w:t>
      </w:r>
    </w:p>
    <w:p>
      <w:pPr>
        <w:pStyle w:val="Normal"/>
        <w:shd w:fill="FFFFFF" w:val="clear"/>
        <w:ind w:left="-1418" w:right="-766" w:hanging="0"/>
        <w:jc w:val="both"/>
        <w:rPr>
          <w:color w:val="000000"/>
          <w:sz w:val="24"/>
          <w:lang w:eastAsia="ru-RU"/>
        </w:rPr>
      </w:pPr>
      <w:r>
        <w:rPr>
          <w:color w:val="000000"/>
          <w:sz w:val="24"/>
          <w:lang w:eastAsia="ru-RU"/>
        </w:rPr>
        <w:t>В «Началах» Исаак Ньютон исполь</w:t>
        <w:softHyphen/>
        <w:t>зовал только геометрические методы. Флюксии и квадратуры появились лишь однажды во втором разделе, где он подчёркивал свой приоритет в открытии нового исчисления. Тем самым Ньютон сделал свой труд до</w:t>
        <w:softHyphen/>
        <w:t>ступным современникам: ведь боль</w:t>
        <w:softHyphen/>
        <w:t>шинство из них не знало флюксий и квадратур. Годы старости Ньютона были омрачены спором с Лейбницем о том, кому из них принадлежит при</w:t>
        <w:softHyphen/>
        <w:t>оритет открытия методов нового ис</w:t>
        <w:softHyphen/>
        <w:t>числения.</w:t>
      </w:r>
    </w:p>
    <w:p>
      <w:pPr>
        <w:pStyle w:val="Normal"/>
        <w:shd w:fill="FFFFFF" w:val="clear"/>
        <w:ind w:left="-1418" w:right="-766" w:hanging="0"/>
        <w:jc w:val="both"/>
        <w:rPr>
          <w:color w:val="000000"/>
          <w:sz w:val="24"/>
          <w:lang w:eastAsia="ru-RU"/>
        </w:rPr>
      </w:pPr>
      <w:r>
        <w:rPr>
          <w:color w:val="000000"/>
          <w:sz w:val="24"/>
          <w:lang w:eastAsia="ru-RU"/>
        </w:rPr>
        <w:t>Ньютон ждал реакции на «Нача</w:t>
        <w:softHyphen/>
        <w:t>ла». Рецензии друзей, философа Джона Локка и Галлея, были доброжелательными. Лейбниц и Гюйгенс, напротив, полно</w:t>
        <w:softHyphen/>
        <w:t>стью отвергли взаимодейст</w:t>
        <w:softHyphen/>
        <w:t>вие на расстоянии и взаимное тяготение частиц, придержи</w:t>
        <w:softHyphen/>
        <w:t>ваясь вихрей Декарта. Роберт Гук выступил в Обществе с претензиями, что все идеи «На</w:t>
        <w:softHyphen/>
        <w:t>чал» он давно предлагал, а те, ко</w:t>
        <w:softHyphen/>
        <w:t>торые не предлагал, ошибочны. Просто у пего не было времени изло</w:t>
        <w:softHyphen/>
        <w:t>жить свою систему на бумаге. Ньютон был раздосадован. Действительно, Гук иногда высказывал сходные идеи, но путано и бездоказательно. Он мог бы</w:t>
      </w:r>
    </w:p>
    <w:p>
      <w:pPr>
        <w:pStyle w:val="Normal"/>
        <w:ind w:left="-1418" w:right="-766" w:hanging="0"/>
        <w:jc w:val="both"/>
        <w:rPr>
          <w:color w:val="000000"/>
          <w:sz w:val="24"/>
          <w:lang w:eastAsia="ru-RU"/>
        </w:rPr>
      </w:pPr>
      <w:r>
        <w:rPr>
          <w:color w:val="000000"/>
          <w:sz w:val="24"/>
          <w:lang w:eastAsia="ru-RU"/>
        </w:rPr>
        <w:drawing>
          <wp:inline distT="0" distB="0" distL="0" distR="0">
            <wp:extent cx="1682750" cy="16522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22" r="-21" b="-22"/>
                    <a:stretch>
                      <a:fillRect/>
                    </a:stretch>
                  </pic:blipFill>
                  <pic:spPr bwMode="auto">
                    <a:xfrm>
                      <a:off x="0" y="0"/>
                      <a:ext cx="1682750" cy="165227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Камень, брошенный</w:t>
      </w:r>
      <w:r>
        <w:rPr>
          <w:b/>
          <w:i/>
          <w:color w:val="000000"/>
          <w:sz w:val="24"/>
          <w:lang w:val="en-US" w:eastAsia="ru-RU"/>
        </w:rPr>
        <w:t xml:space="preserve"> </w:t>
      </w:r>
      <w:r>
        <w:rPr>
          <w:b/>
          <w:i/>
          <w:color w:val="000000"/>
          <w:sz w:val="24"/>
          <w:lang w:eastAsia="ru-RU"/>
        </w:rPr>
        <w:t>с вершины горы</w:t>
      </w:r>
      <w:r>
        <w:rPr>
          <w:b/>
          <w:i/>
          <w:color w:val="000000"/>
          <w:sz w:val="24"/>
          <w:lang w:val="en-US" w:eastAsia="ru-RU"/>
        </w:rPr>
        <w:t xml:space="preserve"> </w:t>
      </w:r>
      <w:r>
        <w:rPr>
          <w:b/>
          <w:i/>
          <w:color w:val="000000"/>
          <w:sz w:val="24"/>
          <w:lang w:eastAsia="ru-RU"/>
        </w:rPr>
        <w:t>с достаточной</w:t>
      </w:r>
    </w:p>
    <w:p>
      <w:pPr>
        <w:pStyle w:val="Normal"/>
        <w:shd w:fill="FFFFFF" w:val="clear"/>
        <w:ind w:left="-1418" w:right="-766" w:hanging="0"/>
        <w:jc w:val="both"/>
        <w:rPr/>
      </w:pPr>
      <w:r>
        <w:rPr>
          <w:b/>
          <w:i/>
          <w:color w:val="000000"/>
          <w:sz w:val="24"/>
          <w:lang w:eastAsia="ru-RU"/>
        </w:rPr>
        <w:t>скоростью, может стать</w:t>
      </w:r>
      <w:r>
        <w:rPr>
          <w:b/>
          <w:i/>
          <w:color w:val="000000"/>
          <w:sz w:val="24"/>
          <w:lang w:val="en-US" w:eastAsia="ru-RU"/>
        </w:rPr>
        <w:t xml:space="preserve"> </w:t>
      </w:r>
      <w:r>
        <w:rPr>
          <w:b/>
          <w:i/>
          <w:color w:val="000000"/>
          <w:sz w:val="24"/>
          <w:lang w:eastAsia="ru-RU"/>
        </w:rPr>
        <w:t>спутником Земли</w:t>
      </w:r>
    </w:p>
    <w:p>
      <w:pPr>
        <w:pStyle w:val="Normal"/>
        <w:shd w:fill="FFFFFF" w:val="clear"/>
        <w:ind w:left="-1418" w:right="-766" w:hanging="0"/>
        <w:jc w:val="both"/>
        <w:rPr>
          <w:b/>
          <w:b/>
          <w:i/>
          <w:i/>
          <w:color w:val="000000"/>
          <w:sz w:val="24"/>
          <w:lang w:eastAsia="ru-RU"/>
        </w:rPr>
      </w:pPr>
      <w:r>
        <w:rPr>
          <w:b/>
          <w:i/>
          <w:color w:val="000000"/>
          <w:sz w:val="24"/>
          <w:lang w:eastAsia="ru-RU"/>
        </w:rPr>
        <w:t>(по рисунку И. Ньютона).</w:t>
      </w:r>
    </w:p>
    <w:p>
      <w:pPr>
        <w:pStyle w:val="Normal"/>
        <w:shd w:fill="FFFFFF" w:val="clear"/>
        <w:ind w:left="-1418" w:right="-766" w:hanging="0"/>
        <w:jc w:val="both"/>
        <w:rPr>
          <w:b/>
          <w:b/>
          <w:i/>
          <w:i/>
          <w:color w:val="800000"/>
          <w:sz w:val="24"/>
          <w:lang w:eastAsia="ru-RU"/>
        </w:rPr>
      </w:pPr>
      <w:r>
        <w:rPr>
          <w:b/>
          <w:i/>
          <w:color w:val="800000"/>
          <w:sz w:val="24"/>
          <w:lang w:eastAsia="ru-RU"/>
        </w:rPr>
      </w:r>
    </w:p>
    <w:p>
      <w:pPr>
        <w:pStyle w:val="Normal"/>
        <w:shd w:fill="FFFFFF" w:val="clear"/>
        <w:ind w:left="-1418" w:right="-766" w:hanging="0"/>
        <w:jc w:val="both"/>
        <w:rPr>
          <w:color w:val="800000"/>
          <w:sz w:val="24"/>
          <w:lang w:eastAsia="ru-RU"/>
        </w:rPr>
      </w:pPr>
      <w:r>
        <w:rPr>
          <w:color w:val="800000"/>
          <w:sz w:val="24"/>
          <w:lang w:eastAsia="ru-RU"/>
        </w:rPr>
      </w:r>
    </w:p>
    <w:p>
      <w:pPr>
        <w:pStyle w:val="Normal"/>
        <w:shd w:fill="FFFFFF" w:val="clear"/>
        <w:ind w:left="-1418" w:right="-766" w:hanging="0"/>
        <w:jc w:val="both"/>
        <w:rPr>
          <w:color w:val="800000"/>
          <w:sz w:val="24"/>
          <w:lang w:eastAsia="ru-RU"/>
        </w:rPr>
      </w:pPr>
      <w:bookmarkStart w:id="9" w:name="а10"/>
      <w:bookmarkEnd w:id="9"/>
      <w:r>
        <w:rPr>
          <w:color w:val="800000"/>
          <w:sz w:val="24"/>
          <w:lang w:eastAsia="ru-RU"/>
        </w:rPr>
        <w:t>«МАТЕМАТИЧЕСКИЕ НАЧАЛА НАТУРАЛЬНОЙ ФИЛОСОФИИ»</w:t>
      </w:r>
    </w:p>
    <w:p>
      <w:pPr>
        <w:pStyle w:val="Normal"/>
        <w:shd w:fill="FFFFFF" w:val="clear"/>
        <w:ind w:left="-1418" w:right="-766" w:hanging="0"/>
        <w:jc w:val="both"/>
        <w:rPr>
          <w:color w:val="800000"/>
          <w:sz w:val="24"/>
          <w:lang w:eastAsia="ru-RU"/>
        </w:rPr>
      </w:pPr>
      <w:r>
        <w:rPr>
          <w:color w:val="800000"/>
          <w:sz w:val="24"/>
          <w:lang w:eastAsia="ru-RU"/>
        </w:rPr>
        <w:t>Главный труд Декарта именовался «Начала философии». Ньютон свою книгу назвал «Математические нача</w:t>
        <w:softHyphen/>
        <w:t>ла натуральной философий». Смысл заглавия — «достоверные, не выду</w:t>
        <w:softHyphen/>
        <w:t>манные основы физики», так как «натуральной философией» назы</w:t>
        <w:softHyphen/>
        <w:t>валась тогда физика. Это звучало бы как вызов, если бы Декарт был жив. Основа физики была найдена Нью</w:t>
        <w:softHyphen/>
        <w:t>тоном. Ею стал закон тяготения.</w:t>
      </w:r>
    </w:p>
    <w:p>
      <w:pPr>
        <w:pStyle w:val="Normal"/>
        <w:shd w:fill="FFFFFF" w:val="clear"/>
        <w:ind w:left="-1418" w:right="-766" w:hanging="0"/>
        <w:jc w:val="both"/>
        <w:rPr>
          <w:color w:val="800000"/>
          <w:sz w:val="24"/>
          <w:lang w:eastAsia="ru-RU"/>
        </w:rPr>
      </w:pPr>
      <w:r>
        <w:rPr>
          <w:color w:val="800000"/>
          <w:sz w:val="24"/>
          <w:lang w:eastAsia="ru-RU"/>
        </w:rPr>
        <w:t>Ко дню выхода «Начал» целая группа физиков — Гук, Галлей, Рен, Борелли — были уже на подходе к открытию принципов, а возможно и формулы тяготения, но... в бездока</w:t>
        <w:softHyphen/>
        <w:t>зательной форме. Ведь ни один из них не мог доказать, что орбитой не</w:t>
        <w:softHyphen/>
        <w:t>бесного тела должен быть эллипс. Другими словами, они не умели ре</w:t>
        <w:softHyphen/>
        <w:t>шать основную задачу механики для тела, движущегося в поле тяготения: зная координаты и вектор переме</w:t>
        <w:softHyphen/>
        <w:t>щения тела, строить его траекторию вблизи тяготеющей массы.</w:t>
      </w:r>
    </w:p>
    <w:p>
      <w:pPr>
        <w:pStyle w:val="Normal"/>
        <w:shd w:fill="FFFFFF" w:val="clear"/>
        <w:ind w:left="-1418" w:right="-766" w:hanging="0"/>
        <w:jc w:val="both"/>
        <w:rPr>
          <w:color w:val="800000"/>
          <w:sz w:val="24"/>
          <w:lang w:eastAsia="ru-RU"/>
        </w:rPr>
      </w:pPr>
      <w:r>
        <w:rPr>
          <w:color w:val="800000"/>
          <w:sz w:val="24"/>
          <w:lang w:eastAsia="ru-RU"/>
        </w:rPr>
        <w:t>Но в активе Ньютона было от</w:t>
        <w:softHyphen/>
        <w:t>крытие дифференциального и инте</w:t>
        <w:softHyphen/>
        <w:t>грального исчисления. Сам по себе это был труд гения математики, а для физика — изобретение нового языка  естествознания.   В   итоге</w:t>
      </w:r>
    </w:p>
    <w:p>
      <w:pPr>
        <w:pStyle w:val="Normal"/>
        <w:shd w:fill="FFFFFF" w:val="clear"/>
        <w:ind w:left="-1418" w:right="-766" w:hanging="0"/>
        <w:jc w:val="both"/>
        <w:rPr/>
      </w:pPr>
      <w:r>
        <w:rPr>
          <w:color w:val="800000"/>
          <w:sz w:val="24"/>
          <w:lang w:eastAsia="ru-RU"/>
        </w:rPr>
        <w:t>Исаак Ньютон вывел из закона тя</w:t>
        <w:softHyphen/>
        <w:t>готения все три закона Кеплера, а также расширил его первый закон: небесные тела могут двигаться в поле тяготения не только по эллип</w:t>
        <w:softHyphen/>
        <w:t>су, но при больших скоростях и</w:t>
      </w:r>
      <w:r>
        <w:rPr>
          <w:smallCaps/>
          <w:color w:val="800000"/>
          <w:sz w:val="24"/>
          <w:lang w:eastAsia="ru-RU"/>
        </w:rPr>
        <w:t xml:space="preserve"> </w:t>
      </w:r>
      <w:r>
        <w:rPr>
          <w:color w:val="800000"/>
          <w:sz w:val="24"/>
          <w:lang w:eastAsia="ru-RU"/>
        </w:rPr>
        <w:t>по параболе, и</w:t>
      </w:r>
      <w:r>
        <w:rPr>
          <w:smallCaps/>
          <w:color w:val="800000"/>
          <w:sz w:val="24"/>
          <w:lang w:eastAsia="ru-RU"/>
        </w:rPr>
        <w:t xml:space="preserve"> </w:t>
      </w:r>
      <w:r>
        <w:rPr>
          <w:color w:val="800000"/>
          <w:sz w:val="24"/>
          <w:lang w:eastAsia="ru-RU"/>
        </w:rPr>
        <w:t>гиперболе.</w:t>
      </w:r>
    </w:p>
    <w:p>
      <w:pPr>
        <w:pStyle w:val="Normal"/>
        <w:shd w:fill="FFFFFF" w:val="clear"/>
        <w:ind w:left="-1418" w:right="-766" w:hanging="0"/>
        <w:jc w:val="both"/>
        <w:rPr>
          <w:color w:val="800000"/>
          <w:sz w:val="24"/>
          <w:lang w:eastAsia="ru-RU"/>
        </w:rPr>
      </w:pPr>
      <w:r>
        <w:rPr>
          <w:color w:val="800000"/>
          <w:sz w:val="24"/>
          <w:lang w:eastAsia="ru-RU"/>
        </w:rPr>
        <w:t>Современникам Ньютона меша</w:t>
        <w:softHyphen/>
        <w:t>ла двигаться путаница в физиче</w:t>
        <w:softHyphen/>
        <w:t>ских понятиях, накопившаяся ещё со времён древних греков. Нужен был гений физика. На первых страницах «Начал» Ньютон ввёл новые по</w:t>
        <w:softHyphen/>
        <w:t>нятия «масса» и «сила», уточнил понятия «пространство», «время», «движение», «инерция». Здесь же сформулированы три закона дина</w:t>
        <w:softHyphen/>
        <w:t>мики. Именно поэтому физические построения Ньютона столь ясны и непротиворечивы.</w:t>
      </w:r>
    </w:p>
    <w:p>
      <w:pPr>
        <w:pStyle w:val="Normal"/>
        <w:shd w:fill="FFFFFF" w:val="clear"/>
        <w:ind w:left="-1418" w:right="-766" w:hanging="0"/>
        <w:jc w:val="both"/>
        <w:rPr>
          <w:color w:val="800000"/>
          <w:sz w:val="24"/>
          <w:lang w:eastAsia="ru-RU"/>
        </w:rPr>
      </w:pPr>
      <w:r>
        <w:rPr>
          <w:color w:val="800000"/>
          <w:sz w:val="24"/>
          <w:lang w:eastAsia="ru-RU"/>
        </w:rPr>
        <w:t>Но требовался ещё гений науч</w:t>
        <w:softHyphen/>
        <w:t>ной стратегии. Соперники Ньютона пытались, как Декарт, сразу отве</w:t>
        <w:softHyphen/>
        <w:t>тить на вопрос, почему тела притя</w:t>
        <w:softHyphen/>
        <w:t>гивают друг друга. Ньютон отказал</w:t>
        <w:softHyphen/>
        <w:t>ся от штурма и перешёл к осаде. Он дал математическую картину прояв</w:t>
        <w:softHyphen/>
        <w:t>ления тяготения, обходя главный вопрос, оставляя его потомкам.</w:t>
      </w:r>
    </w:p>
    <w:p>
      <w:pPr>
        <w:pStyle w:val="Normal"/>
        <w:shd w:fill="FFFFFF" w:val="clear"/>
        <w:ind w:left="-1418" w:right="-766" w:hanging="0"/>
        <w:jc w:val="both"/>
        <w:rPr/>
      </w:pPr>
      <w:r>
        <w:rPr>
          <w:color w:val="800000"/>
          <w:sz w:val="24"/>
          <w:lang w:eastAsia="ru-RU"/>
        </w:rPr>
        <w:t>Странным и</w:t>
      </w:r>
      <w:r>
        <w:rPr>
          <w:smallCaps/>
          <w:color w:val="800000"/>
          <w:sz w:val="24"/>
          <w:lang w:eastAsia="ru-RU"/>
        </w:rPr>
        <w:t xml:space="preserve"> </w:t>
      </w:r>
      <w:r>
        <w:rPr>
          <w:color w:val="800000"/>
          <w:sz w:val="24"/>
          <w:lang w:eastAsia="ru-RU"/>
        </w:rPr>
        <w:t>непонятным был этот вид взаимодействия тел. От тяготения нельзя отгородиться ника</w:t>
        <w:softHyphen/>
        <w:t>ким экраном, оно действует в пус</w:t>
        <w:softHyphen/>
        <w:t>тоте, на расстоянии. Дальнодейст</w:t>
        <w:softHyphen/>
        <w:t>вие,   отсутствие   переносчика</w:t>
      </w:r>
    </w:p>
    <w:p>
      <w:pPr>
        <w:pStyle w:val="Normal"/>
        <w:shd w:fill="FFFFFF" w:val="clear"/>
        <w:ind w:left="-1418" w:right="-766" w:hanging="0"/>
        <w:jc w:val="both"/>
        <w:rPr>
          <w:color w:val="800000"/>
          <w:sz w:val="24"/>
          <w:lang w:eastAsia="ru-RU"/>
        </w:rPr>
      </w:pPr>
      <w:r>
        <w:rPr>
          <w:color w:val="800000"/>
          <w:sz w:val="24"/>
          <w:lang w:eastAsia="ru-RU"/>
        </w:rPr>
        <w:t>тяготения вызывало протест у оппо</w:t>
        <w:softHyphen/>
        <w:t>нентов Ньютона и у него самого. Беспрерывно размышляя над тяготе</w:t>
        <w:softHyphen/>
        <w:t>нием, мучаясь в догадках, которыми он ни с кем не делился, ибо всегда повторял: «Гипотез не измышляю», Ньютон утешал себя тем, что дока</w:t>
        <w:softHyphen/>
        <w:t>зал реальность существования гра</w:t>
        <w:softHyphen/>
        <w:t>витации — этого сфинкса Вселен</w:t>
        <w:softHyphen/>
        <w:t>ной, а дело будущего — понять его природу.</w:t>
      </w:r>
    </w:p>
    <w:p>
      <w:pPr>
        <w:pStyle w:val="Normal"/>
        <w:shd w:fill="FFFFFF" w:val="clear"/>
        <w:ind w:left="-1418" w:right="-766" w:hanging="0"/>
        <w:jc w:val="both"/>
        <w:rPr>
          <w:color w:val="800000"/>
          <w:sz w:val="24"/>
          <w:lang w:eastAsia="ru-RU"/>
        </w:rPr>
      </w:pPr>
      <w:r>
        <w:rPr>
          <w:color w:val="800000"/>
          <w:sz w:val="24"/>
          <w:lang w:eastAsia="ru-RU"/>
        </w:rPr>
        <w:t>От паления яблока в августе 1666 г. до момента, когда вышла книга, прошел 21 год. Создание ос</w:t>
        <w:softHyphen/>
        <w:t>нов механики, высшей математики, физики, астрономии, методологии науки — вот на что ушли два деся</w:t>
        <w:softHyphen/>
        <w:t>тилетия раздумий. «Я много думал над этим», — говорил Исаак Нью</w:t>
        <w:softHyphen/>
        <w:t>тон в старости.</w:t>
      </w:r>
    </w:p>
    <w:p>
      <w:pPr>
        <w:pStyle w:val="Normal"/>
        <w:shd w:fill="FFFFFF" w:val="clear"/>
        <w:ind w:left="-1418" w:right="-766" w:hanging="0"/>
        <w:jc w:val="both"/>
        <w:rPr/>
      </w:pPr>
      <w:r>
        <w:rPr>
          <w:color w:val="800000"/>
          <w:sz w:val="24"/>
          <w:lang w:eastAsia="ru-RU"/>
        </w:rPr>
        <w:t>«Математические начала нату</w:t>
        <w:softHyphen/>
        <w:t>ральной философии» — величайшее научное произведение за всю исто</w:t>
        <w:softHyphen/>
        <w:t>рию естествознания. В этом тол</w:t>
        <w:softHyphen/>
        <w:t>стом томе за 300 лет развития нау</w:t>
        <w:softHyphen/>
        <w:t>ки ничто не умерло, не стало ошибкой, заблуждением. От англий</w:t>
        <w:softHyphen/>
        <w:t xml:space="preserve">ской промышленной революции до начала </w:t>
      </w:r>
      <w:r>
        <w:rPr>
          <w:color w:val="800000"/>
          <w:sz w:val="24"/>
          <w:lang w:val="en-US" w:eastAsia="ru-RU"/>
        </w:rPr>
        <w:t xml:space="preserve">XX </w:t>
      </w:r>
      <w:r>
        <w:rPr>
          <w:color w:val="800000"/>
          <w:sz w:val="24"/>
          <w:lang w:eastAsia="ru-RU"/>
        </w:rPr>
        <w:t>в. вся технология бурно развивавшегося мира питалась фи</w:t>
        <w:softHyphen/>
        <w:t xml:space="preserve">зикой Ньютона и науками, которые опирались на «Начала». </w:t>
      </w:r>
      <w:r>
        <w:rPr>
          <w:color w:val="800000"/>
          <w:sz w:val="24"/>
          <w:lang w:val="en-US" w:eastAsia="ru-RU"/>
        </w:rPr>
        <w:t xml:space="preserve">XX </w:t>
      </w:r>
      <w:r>
        <w:rPr>
          <w:color w:val="800000"/>
          <w:sz w:val="24"/>
          <w:lang w:eastAsia="ru-RU"/>
        </w:rPr>
        <w:t>век не</w:t>
        <w:softHyphen/>
        <w:t>сколько потеснил классическую ме</w:t>
        <w:softHyphen/>
        <w:t>ханику, но ведь вся космонавтика целиком вытекает из «Начал»!</w:t>
      </w:r>
    </w:p>
    <w:p>
      <w:pPr>
        <w:pStyle w:val="Normal"/>
        <w:ind w:left="-1418" w:right="-766" w:hanging="0"/>
        <w:jc w:val="both"/>
        <w:rPr>
          <w:b/>
          <w:b/>
          <w:color w:val="000000"/>
          <w:sz w:val="24"/>
          <w:lang w:val="en-US" w:eastAsia="ru-RU"/>
        </w:rPr>
      </w:pPr>
      <w:r>
        <w:rPr>
          <w:b/>
          <w:color w:val="000000"/>
          <w:sz w:val="24"/>
          <w:lang w:eastAsia="ru-RU"/>
        </w:rPr>
        <w:t>12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1502" w:hanging="0"/>
        <w:jc w:val="both"/>
        <w:rPr/>
      </w:pPr>
      <w:bookmarkStart w:id="10" w:name="а11"/>
      <w:bookmarkEnd w:id="10"/>
      <w:r>
        <w:rPr>
          <w:color w:val="800000"/>
          <w:sz w:val="24"/>
          <w:lang w:eastAsia="ru-RU"/>
        </w:rPr>
        <w:t>ТВОРЕЦ</w:t>
      </w:r>
      <w:r>
        <w:rPr>
          <w:color w:val="800000"/>
          <w:sz w:val="24"/>
          <w:lang w:val="en-US" w:eastAsia="ru-RU"/>
        </w:rPr>
        <w:t xml:space="preserve"> </w:t>
      </w:r>
      <w:r>
        <w:rPr>
          <w:color w:val="800000"/>
          <w:sz w:val="24"/>
          <w:lang w:eastAsia="ru-RU"/>
        </w:rPr>
        <w:t>И ЗАКОНЫ ПРИРОДЫ</w:t>
      </w:r>
    </w:p>
    <w:p>
      <w:pPr>
        <w:pStyle w:val="Normal"/>
        <w:shd w:fill="FFFFFF" w:val="clear"/>
        <w:ind w:left="-1418" w:right="1502" w:hanging="0"/>
        <w:jc w:val="both"/>
        <w:rPr>
          <w:color w:val="800000"/>
          <w:sz w:val="24"/>
          <w:lang w:eastAsia="ru-RU"/>
        </w:rPr>
      </w:pPr>
      <w:r>
        <w:rPr>
          <w:color w:val="800000"/>
          <w:sz w:val="24"/>
          <w:lang w:eastAsia="ru-RU"/>
        </w:rPr>
        <w:t>Во Вселенной Ньютона Бог не может вмешиваться в дела сотворённой им Природы, так как законы динамики позволяют описать судьбу любой системы, если заданы массы, начальные скорости и положения небесных тел. Но определение этих начальных ус</w:t>
        <w:softHyphen/>
        <w:t>ловий и есть воля Творца: «изящнейшее соединение Солнца, пла</w:t>
        <w:softHyphen/>
        <w:t>нет и комет не могло произойти иначе, как по намерению и по власти могущественного и премудрого существа».</w:t>
      </w:r>
    </w:p>
    <w:p>
      <w:pPr>
        <w:pStyle w:val="Normal"/>
        <w:shd w:fill="FFFFFF" w:val="clear"/>
        <w:ind w:left="-1418" w:right="1502" w:hanging="0"/>
        <w:jc w:val="both"/>
        <w:rPr>
          <w:color w:val="800000"/>
          <w:sz w:val="24"/>
          <w:lang w:eastAsia="ru-RU"/>
        </w:rPr>
      </w:pPr>
      <w:r>
        <w:rPr>
          <w:color w:val="800000"/>
          <w:sz w:val="24"/>
          <w:lang w:eastAsia="ru-RU"/>
        </w:rPr>
        <w:t>Непрерывное действие всемирного разумного начала Ньютон допускал и в качестве причины, объясняющей возможность тяго</w:t>
        <w:softHyphen/>
        <w:t>тения на расстоянии: «Предполагать, тело может действовать на другое на любом расстоянии в пустом пространстве, без посред</w:t>
        <w:softHyphen/>
        <w:t>ства чего-либо передавая действие и силу, — это, по-моему, аб</w:t>
        <w:softHyphen/>
        <w:t>сурд... Тяготение должно вызываться чем-то или кем-то постоян</w:t>
        <w:softHyphen/>
        <w:t>но действующим по определённым законам. Является ли, однако, это нечто материальным или нематериальным, решать это я пре</w:t>
        <w:softHyphen/>
        <w:t>доставил моим читателям».</w:t>
      </w:r>
    </w:p>
    <w:p>
      <w:pPr>
        <w:pStyle w:val="Normal"/>
        <w:shd w:fill="FFFFFF" w:val="clear"/>
        <w:ind w:left="-1418" w:right="-766" w:hanging="0"/>
        <w:jc w:val="both"/>
        <w:rPr>
          <w:color w:val="000000"/>
          <w:sz w:val="24"/>
          <w:lang w:eastAsia="ru-RU"/>
        </w:rPr>
      </w:pPr>
      <w:r>
        <w:rPr>
          <w:color w:val="000000"/>
          <w:sz w:val="24"/>
          <w:lang w:eastAsia="ru-RU"/>
        </w:rPr>
        <w:t>стать единомышленником и коллегой Ньютона, но оказался крайне недоб</w:t>
        <w:softHyphen/>
        <w:t>рожелательным критиком. Самолю</w:t>
        <w:softHyphen/>
        <w:t>бие и обидчивость не позволили Нью</w:t>
        <w:softHyphen/>
        <w:t>тону забыть резкость высказываний Гука до конца жизни.</w:t>
      </w:r>
    </w:p>
    <w:p>
      <w:pPr>
        <w:pStyle w:val="Normal"/>
        <w:shd w:fill="FFFFFF" w:val="clear"/>
        <w:ind w:left="-1418" w:right="-766" w:hanging="0"/>
        <w:jc w:val="both"/>
        <w:rPr>
          <w:color w:val="000000"/>
          <w:sz w:val="24"/>
          <w:lang w:eastAsia="ru-RU"/>
        </w:rPr>
      </w:pPr>
      <w:r>
        <w:rPr>
          <w:color w:val="000000"/>
          <w:sz w:val="24"/>
          <w:lang w:eastAsia="ru-RU"/>
        </w:rPr>
        <w:t>Вселенная, заполненная телами, которым присуща сила тяготения, согласно Ньютону, должна быть бес</w:t>
        <w:softHyphen/>
        <w:t>конечной. В этом случае материя «никогда не сбилась бы в одну массу, а одна часть образовала бы одну мас</w:t>
        <w:softHyphen/>
        <w:t>су, другая — другую, так что образо</w:t>
        <w:softHyphen/>
        <w:t>валось бы бесконечное число боль</w:t>
        <w:softHyphen/>
        <w:t>ших масс, рассеянных на больших расстояниях одна от другой по всему этому бесконечному пространству. Именно так могли бы образоваться Солнце и другие звёзды».</w:t>
      </w:r>
    </w:p>
    <w:p>
      <w:pPr>
        <w:pStyle w:val="Normal"/>
        <w:shd w:fill="FFFFFF" w:val="clear"/>
        <w:ind w:left="-1418" w:right="-766" w:hanging="0"/>
        <w:jc w:val="both"/>
        <w:rPr>
          <w:color w:val="000000"/>
          <w:sz w:val="24"/>
          <w:lang w:eastAsia="ru-RU"/>
        </w:rPr>
      </w:pPr>
      <w:r>
        <w:rPr>
          <w:color w:val="000000"/>
          <w:sz w:val="24"/>
          <w:lang w:eastAsia="ru-RU"/>
        </w:rPr>
        <w:t>В конце 1(591 г. в доме Ньютона про</w:t>
        <w:softHyphen/>
        <w:t>изошёл пожар. Погибло много руко</w:t>
        <w:softHyphen/>
        <w:t>писей. Возможно, именно в этом по</w:t>
        <w:softHyphen/>
        <w:t>жаре сгорели черновые наброски «Начал». Пожар потряс Ньютона на</w:t>
        <w:softHyphen/>
        <w:t>столько, что у него наступило времен</w:t>
        <w:softHyphen/>
        <w:t>ное умопомешательство. После вы</w:t>
        <w:softHyphen/>
        <w:t>здоровления он вернулся к прежней жизни.</w:t>
      </w:r>
    </w:p>
    <w:p>
      <w:pPr>
        <w:pStyle w:val="Normal"/>
        <w:shd w:fill="FFFFFF" w:val="clear"/>
        <w:ind w:left="-1418" w:right="-766" w:hanging="0"/>
        <w:jc w:val="both"/>
        <w:rPr>
          <w:color w:val="000000"/>
          <w:sz w:val="24"/>
          <w:lang w:eastAsia="ru-RU"/>
        </w:rPr>
      </w:pPr>
      <w:r>
        <w:rPr>
          <w:color w:val="000000"/>
          <w:sz w:val="24"/>
          <w:lang w:eastAsia="ru-RU"/>
        </w:rPr>
        <w:t>В 1694 г. Чарлз Монтегю, друг Нью</w:t>
        <w:softHyphen/>
        <w:t>тона, был назначен канцлером казна</w:t>
        <w:softHyphen/>
        <w:t>чейства (пост, равный по статусу ми</w:t>
        <w:softHyphen/>
        <w:t>нистерскому) и пригласил Ньютона на должность смотрителя Монетного двора с 600 фунтами годового жалованья. Монтегю рассчитывал на его познания в металлургии и механике в связи с подготовкой финансовой ре</w:t>
        <w:softHyphen/>
        <w:t>формы. Ньютон принял предложение и перебрался в Лондон.</w:t>
      </w:r>
    </w:p>
    <w:p>
      <w:pPr>
        <w:pStyle w:val="Normal"/>
        <w:shd w:fill="FFFFFF" w:val="clear"/>
        <w:ind w:left="-1418" w:right="-766" w:hanging="0"/>
        <w:jc w:val="both"/>
        <w:rPr/>
      </w:pPr>
      <w:r>
        <w:rPr>
          <w:color w:val="000000"/>
          <w:sz w:val="24"/>
          <w:lang w:eastAsia="ru-RU"/>
        </w:rPr>
        <w:t>После окончания гражданских войн Англия была наводнена фаль</w:t>
        <w:softHyphen/>
        <w:t xml:space="preserve">шивыми деньгами. Государственные монеты легко подделывали, потому что процесс их чеканки был очень прост. При Карле </w:t>
      </w:r>
      <w:r>
        <w:rPr>
          <w:color w:val="000000"/>
          <w:sz w:val="24"/>
          <w:lang w:val="en-US" w:eastAsia="ru-RU"/>
        </w:rPr>
        <w:t xml:space="preserve">II </w:t>
      </w:r>
      <w:r>
        <w:rPr>
          <w:color w:val="000000"/>
          <w:sz w:val="24"/>
          <w:lang w:eastAsia="ru-RU"/>
        </w:rPr>
        <w:t>на Монетном дво</w:t>
        <w:softHyphen/>
        <w:t>ре поставили новую штамповочную машину и начали чеканку новых мо</w:t>
        <w:softHyphen/>
        <w:t>нет правильной формы и с надписью по ободку. Дело шло очень медленно, а для преодоления кризиса необходи</w:t>
        <w:softHyphen/>
        <w:t>мо было в короткий срок перечека</w:t>
        <w:softHyphen/>
        <w:t>нить все монеты.</w:t>
      </w:r>
    </w:p>
    <w:p>
      <w:pPr>
        <w:pStyle w:val="Normal"/>
        <w:shd w:fill="FFFFFF" w:val="clear"/>
        <w:ind w:left="-1418" w:right="-766" w:hanging="0"/>
        <w:jc w:val="both"/>
        <w:rPr>
          <w:color w:val="000000"/>
          <w:sz w:val="24"/>
          <w:lang w:eastAsia="ru-RU"/>
        </w:rPr>
      </w:pPr>
      <w:r>
        <w:rPr>
          <w:color w:val="000000"/>
          <w:sz w:val="24"/>
          <w:lang w:eastAsia="ru-RU"/>
        </w:rPr>
        <w:t>Ньютон быстро разобрался в ра</w:t>
        <w:softHyphen/>
        <w:t>боте Монетного двора и организовал её так, что скорость чеканки увеличи</w:t>
        <w:softHyphen/>
        <w:t>лась в восемь раз. Он столкнулся с по</w:t>
        <w:softHyphen/>
        <w:t>литическими дрязгами, забастовками служащих Монетного двора. На него писали доносы, ему предлагали взят</w:t>
        <w:softHyphen/>
        <w:t>ки. Однако в эпоху всеобщей корруп</w:t>
        <w:softHyphen/>
        <w:t>ции он строго и честно выполнял свои обязанности. Перечеканка за</w:t>
        <w:softHyphen/>
        <w:t>кончилась в 1699 г., и денежная ре</w:t>
        <w:softHyphen/>
        <w:t>форма за неделю была совершена, вызвав, правда, волнения в Лондоне. Благодаря этому успеху Ньютон полу</w:t>
        <w:softHyphen/>
        <w:t>чил должность главного директора Монетного двора.</w:t>
      </w:r>
    </w:p>
    <w:p>
      <w:pPr>
        <w:pStyle w:val="Normal"/>
        <w:shd w:fill="FFFFFF" w:val="clear"/>
        <w:ind w:left="-1418" w:right="-766" w:hanging="0"/>
        <w:jc w:val="both"/>
        <w:rPr>
          <w:color w:val="000000"/>
          <w:sz w:val="24"/>
          <w:lang w:eastAsia="ru-RU"/>
        </w:rPr>
      </w:pPr>
      <w:r>
        <w:rPr>
          <w:color w:val="000000"/>
          <w:sz w:val="24"/>
          <w:lang w:eastAsia="ru-RU"/>
        </w:rPr>
        <w:t>В 1703 г., после смерти Гука, Нью</w:t>
        <w:softHyphen/>
        <w:t>тона избрали президентом Лондон</w:t>
        <w:softHyphen/>
        <w:t>ского королевского общества. Он отметил своё избрание тем, что пода</w:t>
        <w:softHyphen/>
        <w:t>рил Обществу новый прибор — сол</w:t>
        <w:softHyphen/>
        <w:t>нечную печь. Она состояла из систе</w:t>
        <w:softHyphen/>
        <w:t>мы линз и, фокусируя солнечные лучи, могла плавить металлы. Но был и другой подарок. В 1704 г. опубли</w:t>
        <w:softHyphen/>
        <w:t>кована вторая книга — «Оптика». В отличие от «Начал», написанных на латыни, «Оптика» написана по-анг</w:t>
        <w:softHyphen/>
        <w:t>лийски. Ньютон хотел, чтобы его книга была доступна как можно боль</w:t>
        <w:softHyphen/>
        <w:t>шему кругу читателей.</w:t>
      </w:r>
    </w:p>
    <w:p>
      <w:pPr>
        <w:pStyle w:val="Normal"/>
        <w:shd w:fill="FFFFFF" w:val="clear"/>
        <w:ind w:left="-1418" w:right="-766" w:hanging="0"/>
        <w:jc w:val="both"/>
        <w:rPr>
          <w:color w:val="000000"/>
          <w:sz w:val="24"/>
          <w:lang w:eastAsia="ru-RU"/>
        </w:rPr>
      </w:pPr>
      <w:r>
        <w:rPr>
          <w:color w:val="000000"/>
          <w:sz w:val="24"/>
          <w:lang w:eastAsia="ru-RU"/>
        </w:rPr>
        <w:t>«Оптика» состоит из трёх разделов, Первый раздел посвящён геометриче</w:t>
        <w:softHyphen/>
        <w:t>ской оптике и описанию состава бе</w:t>
        <w:softHyphen/>
        <w:t>лого света. Во втором рассматривают</w:t>
        <w:softHyphen/>
        <w:t>ся опыты с цветами тонких плёнок, в третьем описаны явления дифракции (огибания светом препятствий).</w:t>
      </w:r>
    </w:p>
    <w:p>
      <w:pPr>
        <w:pStyle w:val="Normal"/>
        <w:ind w:left="-1418" w:right="-766" w:hanging="0"/>
        <w:jc w:val="both"/>
        <w:rPr>
          <w:b/>
          <w:b/>
          <w:color w:val="000000"/>
          <w:sz w:val="24"/>
          <w:lang w:val="en-US" w:eastAsia="ru-RU"/>
        </w:rPr>
      </w:pPr>
      <w:r>
        <w:rPr>
          <w:b/>
          <w:color w:val="000000"/>
          <w:sz w:val="24"/>
          <w:lang w:eastAsia="ru-RU"/>
        </w:rPr>
        <w:t>12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 апреле 1705 г. королева Анна по</w:t>
        <w:softHyphen/>
        <w:t>святила Ньютона в рыцари.</w:t>
      </w:r>
    </w:p>
    <w:p>
      <w:pPr>
        <w:pStyle w:val="Normal"/>
        <w:shd w:fill="FFFFFF" w:val="clear"/>
        <w:ind w:left="-1418" w:right="-766" w:hanging="0"/>
        <w:jc w:val="both"/>
        <w:rPr>
          <w:color w:val="000000"/>
          <w:sz w:val="24"/>
          <w:lang w:eastAsia="ru-RU"/>
        </w:rPr>
      </w:pP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В 1722 г. у Ньютона начались стар</w:t>
        <w:softHyphen/>
        <w:t>ческие болезни, но он продолжал на</w:t>
        <w:softHyphen/>
        <w:t>ходиться на посту президента Обще</w:t>
        <w:softHyphen/>
        <w:t>ства и руководить Монетным двором. Он готовил текст «Начал» к новому изданию и пробовал опять заняться движением «строптивой» Луны, в ко</w:t>
        <w:softHyphen/>
        <w:t>тором оставалось много неувязок с теорией. Для этого Ньютон запраши</w:t>
        <w:softHyphen/>
        <w:t>вал у Галлея, ставшего директором Гринвичской обсерватории, допол</w:t>
        <w:softHyphen/>
        <w:t>нительные сведения о наблюдениях Луны. В 1726 г. он выпустил третье издание «Начал».</w:t>
      </w:r>
    </w:p>
    <w:p>
      <w:pPr>
        <w:pStyle w:val="Normal"/>
        <w:shd w:fill="FFFFFF" w:val="clear"/>
        <w:ind w:left="-1418" w:right="-766" w:hanging="0"/>
        <w:jc w:val="both"/>
        <w:rPr>
          <w:color w:val="000000"/>
          <w:sz w:val="24"/>
          <w:lang w:eastAsia="ru-RU"/>
        </w:rPr>
      </w:pPr>
      <w:r>
        <w:rPr>
          <w:color w:val="000000"/>
          <w:sz w:val="24"/>
          <w:lang w:eastAsia="ru-RU"/>
        </w:rPr>
        <w:t>2 марта 1727 г. Ньютон, как обыч</w:t>
        <w:softHyphen/>
        <w:t>но, председательствовал на заседании Общества. Вернувшись в свой заго</w:t>
        <w:softHyphen/>
        <w:t>родный дом 4 марта, он почувствовал острые приступы мочекаменной бо</w:t>
        <w:softHyphen/>
        <w:t>лезни и слёг. В ночь на 31 марта на 85-м году жизни Ньютон тихо скон</w:t>
        <w:softHyphen/>
        <w:t>чался.</w:t>
      </w:r>
    </w:p>
    <w:p>
      <w:pPr>
        <w:pStyle w:val="Normal"/>
        <w:shd w:fill="FFFFFF" w:val="clear"/>
        <w:ind w:left="-1418" w:right="-766" w:hanging="0"/>
        <w:jc w:val="both"/>
        <w:rPr>
          <w:color w:val="000000"/>
          <w:sz w:val="24"/>
          <w:lang w:eastAsia="ru-RU"/>
        </w:rPr>
      </w:pPr>
      <w:r>
        <w:rPr>
          <w:color w:val="000000"/>
          <w:sz w:val="24"/>
          <w:lang w:eastAsia="ru-RU"/>
        </w:rPr>
        <w:t>Исаак Ньютон был торжественно похоронен в Вестминстерском аб</w:t>
        <w:softHyphen/>
        <w:t>батстве. Над его могилой высится па</w:t>
        <w:softHyphen/>
        <w:t>мятник с бюстом и эпитафией: «Здесь покоится сэр Исаак Ньютон, дворя</w:t>
        <w:softHyphen/>
        <w:t>нин, который почти божественным разумом первый доказал с факелом математики движение планет, пути комет и приливы океанов. Он иссле</w:t>
        <w:softHyphen/>
        <w:t>довал различие световых лучей и проявляющиеся при этом различ</w:t>
        <w:softHyphen/>
        <w:t>ные свойства цветов... Прилежный, мудрый и верный истолкователь при</w:t>
        <w:softHyphen/>
        <w:t>роды, древности и Святого Писания, он утверждал своей философией ве</w:t>
        <w:softHyphen/>
        <w:t>личие всемогущего Бога, а нравом выражал евангельскую простоту. Пусть смертные радуются, что суще</w:t>
        <w:softHyphen/>
        <w:t>ствовало такое украшение рода чело</w:t>
        <w:softHyphen/>
        <w:t>веческого».</w:t>
      </w:r>
    </w:p>
    <w:p>
      <w:pPr>
        <w:pStyle w:val="Normal"/>
        <w:shd w:fill="FFFFFF" w:val="clear"/>
        <w:ind w:left="-1418" w:right="-766" w:hanging="0"/>
        <w:jc w:val="both"/>
        <w:rPr>
          <w:color w:val="000000"/>
          <w:sz w:val="24"/>
          <w:lang w:eastAsia="ru-RU"/>
        </w:rPr>
      </w:pPr>
      <w:r>
        <w:rPr>
          <w:color w:val="000000"/>
          <w:sz w:val="24"/>
          <w:lang w:eastAsia="ru-RU"/>
        </w:rPr>
        <w:t>Незадолго до смерти Ньютон гово</w:t>
        <w:softHyphen/>
        <w:t>рил: «Не знаю, чем я моту казаться ми</w:t>
        <w:softHyphen/>
        <w:t>ру, но сам себе я кажусь только маль</w:t>
        <w:softHyphen/>
        <w:t>чиком, играющим на морском берегу, развлекающимся тем, что иногда отыскиваю камешек более цветистый, чем обыкновенно, или красивую ра</w:t>
        <w:softHyphen/>
        <w:t>кушку, в то время как великий океан истины расстилается передо мной неисследованным».</w:t>
      </w:r>
    </w:p>
    <w:p>
      <w:pPr>
        <w:pStyle w:val="Normal"/>
        <w:shd w:fill="FFFFFF" w:val="clear"/>
        <w:ind w:left="-1418" w:right="-766" w:hanging="0"/>
        <w:jc w:val="both"/>
        <w:rPr>
          <w:color w:val="008080"/>
          <w:sz w:val="24"/>
          <w:lang w:eastAsia="ru-RU"/>
        </w:rPr>
      </w:pPr>
      <w:r>
        <w:rPr>
          <w:color w:val="008080"/>
          <w:sz w:val="24"/>
          <w:lang w:eastAsia="ru-RU"/>
        </w:rPr>
        <w:t>ЧЕТЫРЕ ПРАВИЛА НАУЧНОГО РАССУЖДЕНИЯ</w:t>
      </w:r>
    </w:p>
    <w:p>
      <w:pPr>
        <w:pStyle w:val="Normal"/>
        <w:shd w:fill="FFFFFF" w:val="clear"/>
        <w:ind w:left="-1418" w:right="-766" w:hanging="0"/>
        <w:jc w:val="both"/>
        <w:rPr>
          <w:color w:val="008080"/>
          <w:sz w:val="24"/>
          <w:lang w:eastAsia="ru-RU"/>
        </w:rPr>
      </w:pPr>
      <w:r>
        <w:rPr>
          <w:color w:val="008080"/>
          <w:sz w:val="24"/>
          <w:lang w:eastAsia="ru-RU"/>
        </w:rPr>
        <w:t>Правило 1. Не должно требовать в природе других причин сверх тех, которые истинны и достаточны для объяснения явлений...</w:t>
      </w:r>
    </w:p>
    <w:p>
      <w:pPr>
        <w:pStyle w:val="Normal"/>
        <w:shd w:fill="FFFFFF" w:val="clear"/>
        <w:ind w:left="-1418" w:right="-766" w:hanging="0"/>
        <w:jc w:val="both"/>
        <w:rPr>
          <w:color w:val="008080"/>
          <w:sz w:val="24"/>
          <w:lang w:eastAsia="ru-RU"/>
        </w:rPr>
      </w:pPr>
      <w:r>
        <w:rPr>
          <w:color w:val="008080"/>
          <w:sz w:val="24"/>
          <w:lang w:eastAsia="ru-RU"/>
        </w:rPr>
        <w:t>Природа проста и не роскошествует излишними причинами вещей.</w:t>
      </w:r>
    </w:p>
    <w:p>
      <w:pPr>
        <w:pStyle w:val="Normal"/>
        <w:shd w:fill="FFFFFF" w:val="clear"/>
        <w:ind w:left="-1418" w:right="-766" w:hanging="0"/>
        <w:jc w:val="both"/>
        <w:rPr>
          <w:color w:val="008080"/>
          <w:sz w:val="24"/>
          <w:lang w:eastAsia="ru-RU"/>
        </w:rPr>
      </w:pPr>
      <w:r>
        <w:rPr>
          <w:color w:val="008080"/>
          <w:sz w:val="24"/>
          <w:lang w:eastAsia="ru-RU"/>
        </w:rPr>
        <w:t>Правило 2. Поэтому должно приписывать одинаковые причи</w:t>
        <w:softHyphen/>
        <w:t xml:space="preserve">ны явлениям природы одного рода... например: дыхание людей и животных; падение камней в Европе и Америке; свет кухонного очага и Солнца, отражение света на Земле и на планетах. (вспомним падение яблока и движение Луны. — </w:t>
      </w:r>
      <w:r>
        <w:rPr>
          <w:i/>
          <w:color w:val="008080"/>
          <w:sz w:val="24"/>
          <w:lang w:eastAsia="ru-RU"/>
        </w:rPr>
        <w:t>Прим. ред.)</w:t>
      </w:r>
    </w:p>
    <w:p>
      <w:pPr>
        <w:pStyle w:val="Normal"/>
        <w:shd w:fill="FFFFFF" w:val="clear"/>
        <w:ind w:left="-1418" w:right="-766" w:hanging="0"/>
        <w:jc w:val="both"/>
        <w:rPr>
          <w:color w:val="008080"/>
          <w:sz w:val="24"/>
          <w:lang w:eastAsia="ru-RU"/>
        </w:rPr>
      </w:pPr>
      <w:r>
        <w:rPr>
          <w:color w:val="008080"/>
          <w:sz w:val="24"/>
          <w:lang w:eastAsia="ru-RU"/>
        </w:rPr>
        <w:t>Правило 3. Такие свойства тел, которые не могут быть ни уси</w:t>
        <w:softHyphen/>
        <w:t>лены, ни ослаблены и которые оказываются присуши всем телам, над которыми возможно проводить испытания, должны быть по</w:t>
        <w:softHyphen/>
        <w:t xml:space="preserve">читаемы за свойства всех тел вообще (например, протяжённость, тяготение. — </w:t>
      </w:r>
      <w:r>
        <w:rPr>
          <w:i/>
          <w:color w:val="008080"/>
          <w:sz w:val="24"/>
          <w:lang w:eastAsia="ru-RU"/>
        </w:rPr>
        <w:t>Прим. ред.).</w:t>
      </w:r>
    </w:p>
    <w:p>
      <w:pPr>
        <w:pStyle w:val="Normal"/>
        <w:shd w:fill="FFFFFF" w:val="clear"/>
        <w:ind w:left="-1418" w:right="-766" w:hanging="0"/>
        <w:jc w:val="both"/>
        <w:rPr/>
      </w:pPr>
      <w:r>
        <w:rPr>
          <w:color w:val="008080"/>
          <w:sz w:val="24"/>
          <w:lang w:eastAsia="ru-RU"/>
        </w:rPr>
        <w:t>Правило 4. В экспериментальной и наблюдательной науке вы</w:t>
        <w:softHyphen/>
        <w:t>воды, полученные из явлений с помощью обшей индукции (из ря</w:t>
        <w:softHyphen/>
        <w:t xml:space="preserve">да сходных наблюдений. — </w:t>
      </w:r>
      <w:r>
        <w:rPr>
          <w:i/>
          <w:color w:val="008080"/>
          <w:sz w:val="24"/>
          <w:lang w:eastAsia="ru-RU"/>
        </w:rPr>
        <w:t xml:space="preserve">Прим. ред.), </w:t>
      </w:r>
      <w:r>
        <w:rPr>
          <w:color w:val="008080"/>
          <w:sz w:val="24"/>
          <w:lang w:eastAsia="ru-RU"/>
        </w:rPr>
        <w:t>должны быть почитаемы за точные или приближённо верные, несмотря на возможность противных им гипотез, пока не обнаружатся такие явления, ко</w:t>
        <w:softHyphen/>
        <w:t>торыми эти выводы или ещё более уточняются, или же окажутся подверженными исключениям. Этому правилу должно следовать, чтобы доводы индукции не уничтожались гипотезами.</w:t>
      </w:r>
    </w:p>
    <w:p>
      <w:pPr>
        <w:pStyle w:val="Normal"/>
        <w:shd w:fill="FFFFFF" w:val="clear"/>
        <w:ind w:left="-1418" w:right="-766" w:hanging="0"/>
        <w:jc w:val="both"/>
        <w:rPr>
          <w:color w:val="000000"/>
          <w:sz w:val="24"/>
          <w:lang w:eastAsia="ru-RU"/>
        </w:rPr>
      </w:pPr>
      <w:r>
        <w:rPr>
          <w:i/>
          <w:color w:val="008080"/>
          <w:sz w:val="24"/>
          <w:lang w:eastAsia="ru-RU"/>
        </w:rPr>
        <w:t>(По книге Исаака Ньютона «Математические начала натуральной философии».)</w:t>
      </w:r>
    </w:p>
    <w:p>
      <w:pPr>
        <w:pStyle w:val="Normal"/>
        <w:ind w:left="-1418" w:right="-766" w:hanging="0"/>
        <w:jc w:val="both"/>
        <w:rPr>
          <w:color w:val="000000"/>
          <w:sz w:val="24"/>
          <w:lang w:eastAsia="ru-RU"/>
        </w:rPr>
      </w:pPr>
      <w:r>
        <w:rPr>
          <w:color w:val="000000"/>
          <w:sz w:val="24"/>
          <w:lang w:eastAsia="ru-RU"/>
        </w:rPr>
        <w:drawing>
          <wp:inline distT="0" distB="0" distL="0" distR="0">
            <wp:extent cx="2719070" cy="34931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0" r="-13" b="-10"/>
                    <a:stretch>
                      <a:fillRect/>
                    </a:stretch>
                  </pic:blipFill>
                  <pic:spPr bwMode="auto">
                    <a:xfrm>
                      <a:off x="0" y="0"/>
                      <a:ext cx="2719070" cy="349313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Надгробие</w:t>
      </w:r>
      <w:r>
        <w:rPr>
          <w:b/>
          <w:i/>
          <w:color w:val="000000"/>
          <w:sz w:val="24"/>
          <w:lang w:val="en-US" w:eastAsia="ru-RU"/>
        </w:rPr>
        <w:t xml:space="preserve"> </w:t>
      </w:r>
      <w:r>
        <w:rPr>
          <w:b/>
          <w:i/>
          <w:color w:val="000000"/>
          <w:sz w:val="24"/>
          <w:lang w:eastAsia="ru-RU"/>
        </w:rPr>
        <w:t>на могиле</w:t>
      </w:r>
      <w:r>
        <w:rPr>
          <w:b/>
          <w:i/>
          <w:color w:val="000000"/>
          <w:sz w:val="24"/>
          <w:lang w:val="en-US" w:eastAsia="ru-RU"/>
        </w:rPr>
        <w:t xml:space="preserve"> </w:t>
      </w:r>
      <w:r>
        <w:rPr>
          <w:b/>
          <w:i/>
          <w:color w:val="000000"/>
          <w:sz w:val="24"/>
          <w:lang w:eastAsia="ru-RU"/>
        </w:rPr>
        <w:t>И. Ньютона</w:t>
      </w:r>
      <w:r>
        <w:rPr>
          <w:b/>
          <w:i/>
          <w:color w:val="000000"/>
          <w:sz w:val="24"/>
          <w:lang w:val="en-US" w:eastAsia="ru-RU"/>
        </w:rPr>
        <w:t xml:space="preserve"> </w:t>
      </w:r>
      <w:r>
        <w:rPr>
          <w:b/>
          <w:i/>
          <w:color w:val="000000"/>
          <w:sz w:val="24"/>
          <w:lang w:eastAsia="ru-RU"/>
        </w:rPr>
        <w:t>в Вестминстерском</w:t>
      </w:r>
      <w:r>
        <w:rPr>
          <w:b/>
          <w:i/>
          <w:color w:val="000000"/>
          <w:sz w:val="24"/>
          <w:lang w:val="en-US" w:eastAsia="ru-RU"/>
        </w:rPr>
        <w:t xml:space="preserve"> </w:t>
      </w:r>
      <w:r>
        <w:rPr>
          <w:b/>
          <w:i/>
          <w:color w:val="000000"/>
          <w:sz w:val="24"/>
          <w:lang w:eastAsia="ru-RU"/>
        </w:rPr>
        <w:t>аббатстве.</w:t>
      </w:r>
    </w:p>
    <w:p>
      <w:pPr>
        <w:pStyle w:val="Normal"/>
        <w:ind w:left="-1418" w:right="-766" w:hanging="0"/>
        <w:jc w:val="both"/>
        <w:rPr>
          <w:b/>
          <w:b/>
          <w:color w:val="000000"/>
          <w:sz w:val="24"/>
          <w:lang w:val="en-US" w:eastAsia="ru-RU"/>
        </w:rPr>
      </w:pPr>
      <w:r>
        <w:rPr>
          <w:b/>
          <w:color w:val="000000"/>
          <w:sz w:val="24"/>
          <w:lang w:eastAsia="ru-RU"/>
        </w:rPr>
        <w:t>12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07:11:00Z</dcterms:created>
  <dc:creator>ves</dc:creator>
  <dc:description/>
  <dc:language>en-US</dc:language>
  <cp:lastModifiedBy>VES</cp:lastModifiedBy>
  <dcterms:modified xsi:type="dcterms:W3CDTF">2004-06-28T17:09:00Z</dcterms:modified>
  <cp:revision>45</cp:revision>
  <dc:subject/>
  <dc:title>ТИХО БРАГЕ</dc:title>
</cp:coreProperties>
</file>