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8.jpeg" ContentType="image/jpeg"/>
  <Override PartName="/word/media/image15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4.png" ContentType="image/png"/>
  <Override PartName="/word/media/image22.jpeg" ContentType="image/jpeg"/>
  <Override PartName="/word/media/image39.png" ContentType="image/png"/>
  <Override PartName="/word/media/image1.jpeg" ContentType="image/jpeg"/>
  <Override PartName="/word/media/image10.png" ContentType="image/png"/>
  <Override PartName="/word/media/image35.jpeg" ContentType="image/jpeg"/>
  <Override PartName="/word/media/image42.jpeg" ContentType="image/jpeg"/>
  <Override PartName="/word/media/image19.jpeg" ContentType="image/jpeg"/>
  <Override PartName="/word/media/image29.jpeg" ContentType="image/jpeg"/>
  <Override PartName="/word/media/image8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24.jpeg" ContentType="image/jpeg"/>
  <Override PartName="/word/media/image20.jpeg" ContentType="image/jpeg"/>
  <Override PartName="/word/media/image23.jpeg" ContentType="image/jpeg"/>
  <Override PartName="/word/media/image12.png" ContentType="image/png"/>
  <Override PartName="/word/media/image31.jpeg" ContentType="image/jpeg"/>
  <Override PartName="/word/media/image4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41.jpeg" ContentType="image/jpeg"/>
  <Override PartName="/word/media/image13.png" ContentType="image/png"/>
  <Override PartName="/word/media/image3.jpeg" ContentType="image/jpeg"/>
  <Override PartName="/word/media/image37.jpeg" ContentType="image/jpeg"/>
  <Override PartName="/word/media/image5.jpeg" ContentType="image/jpeg"/>
  <Override PartName="/word/media/image26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870450" cy="226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ЗВЁЗДЫ И ЛЮД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этой главе собраны статьи, посвя</w:t>
        <w:softHyphen/>
        <w:t>щенные двум вопросам: как космос влияет на нашу жизнь и существуют ли в просторах Вселенной планеты, по</w:t>
        <w:softHyphen/>
        <w:t>добные Земле, и различные формы жизни, включая, может быть, разумных существ. Две столь далёкие темы по</w:t>
        <w:softHyphen/>
        <w:t>пали под общую вывеску потому, что всё это — «пограничные» области на</w:t>
        <w:softHyphen/>
        <w:t>уки. Достоверно известного здесь по</w:t>
        <w:softHyphen/>
        <w:t>ка ещё мало. Но в печати можно час</w:t>
        <w:softHyphen/>
        <w:t>то встретить непроверенные, а то и просто фальсифицированные сооб</w:t>
        <w:softHyphen/>
        <w:t>щения на эти те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десь мы расскажем о том, что та</w:t>
        <w:softHyphen/>
        <w:t>кое астрология. Это учение пришло к нам из глубокой древности, и, хотя его положения неоднозначны, а вы</w:t>
        <w:softHyphen/>
        <w:t>воды трудно поддаются проверке, интерес к нему очень велик. Что ле</w:t>
        <w:softHyphen/>
        <w:t>жит в основе астрологии? Только лишь древняя вера в то, что все зна</w:t>
        <w:softHyphen/>
        <w:t>чительные и незначительные собы</w:t>
        <w:softHyphen/>
        <w:t>тия в жизни людей определяются небесными силами? А может быть, су</w:t>
        <w:softHyphen/>
        <w:t>ществование неизвестных науке сил и полей, через которые планеты влия</w:t>
        <w:softHyphen/>
        <w:t>ют на судьбу и жизнь, или загадки нашей психики и механизма интуиции человека, которым по историче</w:t>
        <w:softHyphen/>
        <w:t>ской традиции придано полумисти</w:t>
        <w:softHyphen/>
        <w:t>ческое астрономическое обрамле</w:t>
        <w:softHyphen/>
        <w:t>ние? Или всё это вместе взятое? На этот вопрос каждый ищет свой соб</w:t>
        <w:softHyphen/>
        <w:t>ственный отв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о если к астрологии большинст</w:t>
        <w:softHyphen/>
        <w:t>во астрономов относится крайне скептически, то влияние Солнца и процессов, происходящих на нём, на растительный и животный мир, на жизнь и здоровье людей — факт общепризнанный. Земля, её настоя</w:t>
        <w:softHyphen/>
        <w:t>щее, прошлое и будущее действи</w:t>
        <w:softHyphen/>
        <w:t>тельно связаны с космосом. Но вот насколько уникальна наша планета и то, что происходит на ней? Из этой главы вы узнаете о поисках планет у других звёзд, о попытках уловить ис</w:t>
        <w:softHyphen/>
        <w:t>кусственные сигналы из космоса и создать универсальный язык для кон</w:t>
        <w:softHyphen/>
        <w:t xml:space="preserve">тактов с иными цивилизациями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ес</w:t>
        <w:softHyphen/>
        <w:t>ли они, конечно, существуют на обо</w:t>
        <w:softHyphen/>
        <w:t>зримом расстоянии. Со страниц фантастической литературы эти во</w:t>
        <w:softHyphen/>
        <w:t>просы переместились в сферу науч</w:t>
        <w:softHyphen/>
        <w:t>ных исследований, проводящихся в разных стран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иски продолжаютс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3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" w:name="а2"/>
      <w:bookmarkEnd w:id="1"/>
      <w:r>
        <w:rPr>
          <w:b/>
          <w:color w:val="000000"/>
          <w:sz w:val="24"/>
          <w:lang w:eastAsia="ru-RU"/>
        </w:rPr>
        <w:t>АСТРОЛОГ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м правит небо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Уильям Шекспир. Гамлет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роскоп      лишь схема, путь мы выбираем с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аманта Дэвис, американский психолог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убеж 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тысячелетий. Популяр</w:t>
        <w:softHyphen/>
        <w:t>ность астрологии чрезвычайно ве</w:t>
        <w:softHyphen/>
        <w:t>лика: газеты и журналы печатают ас</w:t>
        <w:softHyphen/>
        <w:t>трологические прогнозы, выходит много астрологической литературы, для расчётов гороскопов астрологи используют специальные компьютер</w:t>
        <w:softHyphen/>
        <w:t>ные программы, многие бизнесмены и политические деятели имеют лич</w:t>
        <w:softHyphen/>
        <w:t>ных астрологов. Высказывания об ас</w:t>
        <w:softHyphen/>
        <w:t>трологии разнообразны и категорич</w:t>
        <w:softHyphen/>
        <w:t>ны. Её называют наукой, искусством, магией, гаданием, наконец, шарла</w:t>
        <w:softHyphen/>
        <w:t>танством. Что любопытно, большин</w:t>
        <w:softHyphen/>
        <w:t>ство и тех, кто пользуется газетными астрологическими прогнозами, и тех, кто категорически отрицает их досто</w:t>
        <w:softHyphen/>
        <w:t>верность, имеет об астрологии до</w:t>
        <w:softHyphen/>
        <w:t>вольно туманное, а иногда просто ошибочное представле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аще (и правильнее) всего аст</w:t>
        <w:softHyphen/>
        <w:t>рологией называют европейскую аст</w:t>
        <w:softHyphen/>
        <w:t>рологическую традицию. Само слово «астрология» греческое (от «астрон» — «звезда», «логос» — «учение») — учение о звёзд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РОДОСЛОВНАЯ» АСТРОЛОГ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конце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 xml:space="preserve">— начале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тысячелетия до н. э. в Месопотамии, на родине од</w:t>
        <w:softHyphen/>
        <w:t>ной из древнейших цивилизаций, возникла первая астрология — «аст</w:t>
        <w:softHyphen/>
        <w:t>рология предзнаменований». Насе</w:t>
        <w:softHyphen/>
        <w:t>лявшие Месопотамию шумеры и ак</w:t>
        <w:softHyphen/>
        <w:t>кадцы обожествляли светила: Венеру (Иштар),Луну (Син) и само Небо — Ану. Они считали, что боги посыла</w:t>
        <w:softHyphen/>
        <w:t>ют людям знамения, предупреждая их о будущих событиях. Наблюдение и толкование небесных знамений и были целью астрологии предзнаме</w:t>
        <w:softHyphen/>
        <w:t xml:space="preserve">нований. Во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тысячелетии до н. э. В Месопотамии создан свод глиняных клинописных табличек «Энума Ану Энлиль». Таблички содержали около 7 тыс. толкований небесных явлений, например: «Если Луна появилась в 1-й день месяца нисану и дул северный ветер — царь Аккада будет в благопо</w:t>
        <w:softHyphen/>
        <w:t>лучии»; «Если при восходе Венеры с ней соединится красная звезда — царский сын захватит трон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рецы искали предзнаменования в астрономических и метеорологиче</w:t>
        <w:softHyphen/>
        <w:t>ских явлениях, которые можно было непосредственно наблюдать на небе. Эти знамения касались только «госу</w:t>
        <w:softHyphen/>
        <w:t>дарственных дел»: царя и его прибли</w:t>
        <w:softHyphen/>
        <w:t>жённых, страны в цел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середине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тысячелетия до н. э. у вавилонян зародилась новая астро</w:t>
        <w:softHyphen/>
        <w:t>логия, которая существенно отлича</w:t>
        <w:softHyphen/>
        <w:t>лась от астрологии предзнаменова</w:t>
        <w:softHyphen/>
        <w:t>ний, — она носила теоретический характер. К тому времени появилась теория движения небесных тел, поз</w:t>
        <w:softHyphen/>
        <w:t>волявшая вычислять их положения в различные моменты в прошлом, на</w:t>
        <w:softHyphen/>
        <w:t xml:space="preserve">стоящем или будущем. Вавилонские астрологи впервые начали составлять гороскопы. Слово </w:t>
      </w:r>
      <w:r>
        <w:rPr>
          <w:i/>
          <w:color w:val="000000"/>
          <w:sz w:val="24"/>
          <w:lang w:eastAsia="ru-RU"/>
        </w:rPr>
        <w:t xml:space="preserve">гороскоп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хороскопос» — «наблюдающий вре</w:t>
        <w:softHyphen/>
        <w:t>мя») в астрологии имеет несколько значений. Его главное значение — специальная карта взаимного рас</w:t>
        <w:softHyphen/>
        <w:t>положения планет и звёзд на опре</w:t>
        <w:softHyphen/>
        <w:t>делённый момент. В гороскопной астрологии уже не учитывались ме</w:t>
        <w:softHyphen/>
        <w:t>теорологические явления, а также явления, которые нельзя было рас</w:t>
        <w:softHyphen/>
        <w:t>считать, например цвет Луны. Горо</w:t>
        <w:softHyphen/>
        <w:t>скоп теперь можно было заказать и составить для любого человека, а его толкование отличалось от изречений «Энума Ану Энлиль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альнейшее развитие учение о звёздах получило в греческом мире в период с Ш в. до н. э. по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в. н. э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33855" cy="249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аринное изображение зодиакального созвездия Дев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3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а7"/>
      <w:bookmarkEnd w:id="2"/>
      <w:r>
        <w:rPr>
          <w:color w:val="800000"/>
          <w:sz w:val="24"/>
          <w:lang w:eastAsia="ru-RU"/>
        </w:rPr>
        <w:t>КОРОЛЬ И АСТРОЛОГ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нтересный случай рассказывают об астрологе французского ко</w:t>
        <w:softHyphen/>
        <w:t xml:space="preserve">роля Людовика </w:t>
      </w:r>
      <w:r>
        <w:rPr>
          <w:color w:val="800000"/>
          <w:sz w:val="24"/>
          <w:lang w:val="en-US" w:eastAsia="ru-RU"/>
        </w:rPr>
        <w:t xml:space="preserve">XI </w:t>
      </w:r>
      <w:r>
        <w:rPr>
          <w:color w:val="800000"/>
          <w:sz w:val="24"/>
          <w:lang w:eastAsia="ru-RU"/>
        </w:rPr>
        <w:t>(1461—1483 гг.), властелина жестокого и лу</w:t>
        <w:softHyphen/>
        <w:t>кавого. Этот астролог имел несчастье предсказать смерть одной любимой дамы короля. Когда она действительно умерла, король велел позвать астролога и приказал своим палачам быть нагото</w:t>
        <w:softHyphen/>
        <w:t>ве, чтобы по его знаку увести предсказателя и казнить. Астролог явился, и король спросил его: «Ты вот считаешь себя настолько искусным, что знаешь очень хорошо судьбу других; скажи же немедленно, сколько времени осталось жить тебе самому?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стролог понял ловушку. Не растерявшись, он спокойно от</w:t>
        <w:softHyphen/>
        <w:t>ветил: «Ваше величество! Звёзды показали мне, что я должен уме</w:t>
        <w:softHyphen/>
        <w:t>реть за три дня до Вашей кончины». Суеверный король, напуган</w:t>
        <w:softHyphen/>
        <w:t>ный таким неожиданным ответом, не только отменил казнь, но и позаботился наилучшим образом о здоровье астролога и его пол</w:t>
        <w:softHyphen/>
        <w:t>ной безопас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Никому неизвестно, когда точно умер хитрый астролог и сбы</w:t>
        <w:softHyphen/>
        <w:t>лось ли его пророчество, но оно спасло ему жизн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еческие астрологи заимствовали у вавилонян знаки Зодиака, систему построения гороскопа и многое дру</w:t>
        <w:softHyphen/>
        <w:t>гое. Однако на этой основе они со</w:t>
        <w:softHyphen/>
        <w:t>здали фактически новую дисциплину. Греческая астрология неотделима от математики и философии. И в на</w:t>
        <w:softHyphen/>
        <w:t>стоящее время многие книги по аст</w:t>
        <w:softHyphen/>
        <w:t>рологии, следуя античной традиции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вляются одновременно философ</w:t>
        <w:softHyphen/>
        <w:t>скими и психологическими сочине</w:t>
        <w:softHyphen/>
        <w:t>ния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III—II </w:t>
      </w:r>
      <w:r>
        <w:rPr>
          <w:color w:val="000000"/>
          <w:sz w:val="24"/>
          <w:lang w:eastAsia="ru-RU"/>
        </w:rPr>
        <w:t xml:space="preserve">вв. до н. э. был создан знаменитый трактат «Изумрудная скрижаль», автор которого вошёл в историю под именем Гермеса Трисмегиста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Трисмегистос» — «три</w:t>
        <w:softHyphen/>
        <w:t>жды величайший»). Слова из этого трактата выражают основную идею греческой астрологии: «Истинно. Не</w:t>
        <w:softHyphen/>
        <w:t>сомненно. Действительно. То, что находится внизу, подобно находяще</w:t>
        <w:softHyphen/>
        <w:t>муся вверху, и обратно; то, что нахо</w:t>
        <w:softHyphen/>
        <w:t>дится наверху, подобно находящему</w:t>
        <w:softHyphen/>
        <w:t>ся внизу ради выполнения чуда единства». Философы и астрологи Греции считали, что Вселенная и человек находятся в неразрывном единстве и происходящее на Земле «подобно» движению небесных све</w:t>
        <w:softHyphen/>
        <w:t xml:space="preserve">тил и связано с ним. Во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в. н. э. гре</w:t>
        <w:softHyphen/>
        <w:t>ческий астроном и астролог Клавдий Птолемей создал «Тетрабиблос» («Четверокнижие») — фундаментальное сочинение по мировой и индивиду</w:t>
        <w:softHyphen/>
        <w:t>альной астрологии, много веков счи</w:t>
        <w:softHyphen/>
        <w:t>тавшееся очень авторитетны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начале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тысячелетия греческая астрология достигла стран Ближнего, Среднего и Дальнего Востока, Ин</w:t>
        <w:softHyphen/>
        <w:t>дии, Ирана. Позднее она приобрела огромное влияние в мусульманских странах. Как следствие, современная астрология включает в себя не толь</w:t>
        <w:softHyphen/>
        <w:t>ко греческую традицию, но также разнообразные методы и понятия, выработанные на Восто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ндийская и китайская астроло</w:t>
        <w:softHyphen/>
        <w:t>гии (последнюю часто называют вос</w:t>
        <w:softHyphen/>
        <w:t>точным гороскопом) сейчас сущест</w:t>
        <w:softHyphen/>
        <w:t>вуют независимо от европейской и существенно от неё отличаются. Кста</w:t>
        <w:softHyphen/>
        <w:t xml:space="preserve">ти, распространённый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горо</w:t>
        <w:softHyphen/>
        <w:t>скоп друидов с астрологией никак не связа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эпоху Римской империи астро</w:t>
        <w:softHyphen/>
        <w:t>логия начала терять свои позиции, а некоторые императоры даже под</w:t>
        <w:softHyphen/>
        <w:t xml:space="preserve">вергали астрологов гонениям и репрессиям. В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в. н. э. античная ас</w:t>
        <w:softHyphen/>
        <w:t>трология пережила полосу упадка: против неё выступила набиравшая силу Христианская Церковь. С точки зрения тогдашней Церкви астрологи (и астрономы)  занимались делом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060065" cy="3163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рабский Зодиак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3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торое было сродни колдовству. Но вскоре положение изменилось. В Средние века астрология распростра</w:t>
        <w:softHyphen/>
        <w:t xml:space="preserve">нилась по всей Европе, в </w:t>
      </w:r>
      <w:r>
        <w:rPr>
          <w:color w:val="000000"/>
          <w:sz w:val="24"/>
          <w:lang w:val="en-US" w:eastAsia="ru-RU"/>
        </w:rPr>
        <w:t>XIV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вв. наступил её расцвет. Как и в древние времена, астрологи выступали в ка</w:t>
        <w:softHyphen/>
        <w:t>честве советчиков при дворах прави</w:t>
        <w:softHyphen/>
        <w:t>телей, многие священнослужители пользовались их услуг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плоть до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астрономия и астро</w:t>
        <w:softHyphen/>
        <w:t xml:space="preserve">логия развивались в неразрывном единстве. До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 слово «астролог» означало как астролога, так и астро</w:t>
        <w:softHyphen/>
        <w:t>нома. Строго говоря, астрология бы</w:t>
        <w:softHyphen/>
        <w:t>ла колыбелью астрономии, хотя не всем астрономам приятно сейчас это сознавать. Со временем эти дисципли</w:t>
        <w:softHyphen/>
        <w:t>ны всё дальше и дальше уходили друг от друга. Современная астрология ближе к психологии, чем к астроно</w:t>
        <w:softHyphen/>
        <w:t>мии. Однако открытия астрономов всегда корректировали и дополняли знания астрологов. Астрономы, в част</w:t>
        <w:softHyphen/>
        <w:t>ности, рассчитывали эфемериды (таб</w:t>
        <w:softHyphen/>
        <w:t>лицы точного расположения планет в будущем), использовавшиеся астроло</w:t>
        <w:softHyphen/>
        <w:t>гами. Нередко астроном и астролог соединялись в одном лице: Тихо Бра</w:t>
        <w:softHyphen/>
        <w:t>ге, Иоганн Кеплер и даже Галилео Га</w:t>
        <w:softHyphen/>
        <w:t>лилей занимались также астрологией. В Германии вплоть до первой полови</w:t>
        <w:softHyphen/>
        <w:t xml:space="preserve">ны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я астрологию включа</w:t>
        <w:softHyphen/>
        <w:t>ли в состав дисциплин, изучавшихся в университет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эпоху Возрождения астрология пережила кризис. При составлении гороскопов астрологи тогда основы</w:t>
        <w:softHyphen/>
        <w:t>вались на традиционной геоцентри</w:t>
        <w:softHyphen/>
        <w:t>ческой системе мира, превращённой Птолемеем в строгую теорию небес</w:t>
        <w:softHyphen/>
        <w:t>ных явлений. Согласно Птолемеевой системе, в центре мира располагалась Земля, а небесные светила вращались вокруг неё. Вся Вселенная существо</w:t>
        <w:softHyphen/>
        <w:t>вала как бы ради Земли. Поэтому всё, что происходило во Вселенной, т. е. на периферии мира, непосредствен</w:t>
        <w:softHyphen/>
        <w:t xml:space="preserve">но отражалось на событиях в его центре — на Земле. В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 Николай Коперник превратил Землю в рядовую планету, а Джордано Бруно низвёл Солнце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о положения заурядной звез</w:t>
        <w:softHyphen/>
        <w:t>ды — одной из бесчисленного мно</w:t>
        <w:softHyphen/>
        <w:t>жества. Казалось, сами основы астрологии были потрясены. Прошло нема</w:t>
        <w:softHyphen/>
        <w:t>ло времени, прежде чем астрологи примирили астрологическую прак</w:t>
        <w:softHyphen/>
        <w:t>тику с открытиями Коперни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ее того, астрология не только нашла место в прежней системе но</w:t>
        <w:softHyphen/>
        <w:t>вым планетам и открытиям, но и предсказывала их. Есть свидетельства, что знаменитый астролог Нострада</w:t>
        <w:softHyphen/>
        <w:t>мус предсказал за 100 лет открытие Непту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й астролог, конечно, знает, что Земля не является центром Вселенной. Но его интересуют собы</w:t>
        <w:softHyphen/>
        <w:t>тия, которые происходили или будут происходить именно на нашей пла</w:t>
        <w:softHyphen/>
        <w:t>нете. Поэтому, составляя гороскоп, астролог выбирает Землю в качестве начала системы координат и отслежи</w:t>
        <w:softHyphen/>
        <w:t>вает положения небесных светил именно по отношению к ней. Если бы астролог взялся составлять гороскоп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21025" cy="229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нсультация у астролога. Старинная французская миниатюра.</w:t>
      </w:r>
    </w:p>
    <w:p>
      <w:pPr>
        <w:pStyle w:val="Normal"/>
        <w:shd w:fill="FFFFFF" w:val="clear"/>
        <w:ind w:left="-1418" w:right="1502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Знаменитый датский астроном Тихо Браге, с изумительной точ</w:t>
        <w:softHyphen/>
        <w:t>ностью измерявший положения небесных светил, самым серьёз</w:t>
        <w:softHyphen/>
        <w:t>ным образом был увлечён астрологией. Споря с противниками ас</w:t>
        <w:softHyphen/>
        <w:t>трологии, Браге вопрошал: «Зачем же ещё нужно звёздное небо, если не для предсказания судьбы?». В своей публичной лекции в Копенгагенском университете в 1574 г. он заявил: «Кто бы ни отрицал силы и влияния звёзд, он, во-первых, недооценивает бо</w:t>
        <w:softHyphen/>
        <w:t>жественную мудрость и предусмотрительность и, кроме того, про</w:t>
        <w:softHyphen/>
        <w:t>тиворечит самым очевидным практическим данным. Ибо как мож</w:t>
        <w:softHyphen/>
        <w:t>но глупее подумать о Боге, чем то, что Он создал огромную и удивительную небесную декорацию безо всякой пользы или це</w:t>
        <w:softHyphen/>
        <w:t>ли, тогда как каждый человек всегда делает самую малую рабо</w:t>
        <w:softHyphen/>
        <w:t>ту с какой-то целью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3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76270" cy="2980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стролог. Иллюстрация из трактата Р. Флудда «О космическом двуединстве»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03120" cy="1932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Знаки Зодиа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марсианина, он рассматривал бы положение небесных тел относитель</w:t>
        <w:softHyphen/>
        <w:t>но Марс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НЫЕ ПРИНЦИПЫ АСТРОЛОГ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астролога не гадание на ко</w:t>
        <w:softHyphen/>
        <w:t>фейной гуще, как часто думают. Его труд — аккуратное и кропотливое составление и толкование гороскопов. Дли их составления существуют мате</w:t>
        <w:softHyphen/>
        <w:t>матически строгие методы, а для трак</w:t>
        <w:softHyphen/>
        <w:t>товки — определённые правила. Гороскоп составляется на чётко определённое время: для отдельно</w:t>
        <w:softHyphen/>
        <w:t>го человека — на точное время его рождения, для торговой сделки — на момент заключе</w:t>
        <w:softHyphen/>
        <w:t>ния договора и т. 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ставление гороскопа — это построение специальной карты, на которой обозначе</w:t>
        <w:softHyphen/>
        <w:t>ны точные проекции на эк</w:t>
        <w:softHyphen/>
        <w:t>липтику положений небес</w:t>
        <w:softHyphen/>
        <w:t>ных светил  (эклиптические долготы) на определённый мо</w:t>
        <w:softHyphen/>
        <w:t>мент. В центре карты располо</w:t>
        <w:softHyphen/>
        <w:t>жена Земля. Расстояние небесных объектов до Земли при этом не рассматрива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гороскопе эклиптика представ</w:t>
        <w:softHyphen/>
        <w:t>лена в виде окружности (360°), разде</w:t>
        <w:softHyphen/>
        <w:t xml:space="preserve">лённой на 12 секторов — </w:t>
      </w:r>
      <w:r>
        <w:rPr>
          <w:i/>
          <w:color w:val="000000"/>
          <w:sz w:val="24"/>
          <w:lang w:eastAsia="ru-RU"/>
        </w:rPr>
        <w:t>знаков Зо</w:t>
        <w:softHyphen/>
        <w:t xml:space="preserve">диака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зодиакос киклос» — «звериный круг»). Названия знаков совпадают с названиями созвездий, расположенных вдоль эклиптики. Од</w:t>
        <w:softHyphen/>
        <w:t>нако в отличие от созвездий каждый знак занимает ровно 30°. Зодиак ведёт свой отсчёт от точки на эклиптике, в которой Солнце находится в момент весеннего равноденствия. От этой точки отсчитываются градусы в пер</w:t>
        <w:softHyphen/>
        <w:t>вом знаке Зодиака — Овне. Далее сле</w:t>
        <w:softHyphen/>
        <w:t>дуют Телец, Близнецы, Рак и т. 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ждое небесное светило и каж</w:t>
        <w:softHyphen/>
        <w:t>дый знак Зодиака являются символа</w:t>
        <w:softHyphen/>
        <w:t>ми. С их помощью в астрологии опи</w:t>
        <w:softHyphen/>
        <w:t>сывают ситуации, предметы, качества человека, сферы жизни — всё, что су</w:t>
        <w:softHyphen/>
        <w:t>ществу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гороскопе отображаются поло</w:t>
        <w:softHyphen/>
        <w:t>жения Солнца, Луны, Меркурия, Вене</w:t>
        <w:softHyphen/>
        <w:t>ры, Марса, Юпитера, Сатурна, Урана, Нептуна, Плутона. Все эти небесные тела астрологи по традиции называ</w:t>
        <w:softHyphen/>
        <w:t>ют планетами. Для определения поло</w:t>
        <w:softHyphen/>
        <w:t>жения планеты используют эфемери</w:t>
        <w:softHyphen/>
        <w:t>ды — таблицы координат планет относительно знаков Зодиака. Говоря о положении планеты в конкретном гороскопе, астролог называет знак и градус: например, Луна в пятом граду</w:t>
        <w:softHyphen/>
        <w:t>се Тельца. Положение каждой плане</w:t>
        <w:softHyphen/>
        <w:t>ты в соответствующем знаке имеет свою трактовку. Важно также количе</w:t>
        <w:softHyphen/>
        <w:t>ство планет, которое попало в один знак, знаки одной стихии, знаки, рас</w:t>
        <w:softHyphen/>
        <w:t>положенные на одной линии, и т. 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асто можно услышать: «Я Водо</w:t>
        <w:softHyphen/>
        <w:t>лей» или «Я родился под знаком Во</w:t>
        <w:softHyphen/>
        <w:t>долей». С точки зрения астролога эта фраза означает следующее: «В горо</w:t>
        <w:softHyphen/>
        <w:t>скопе, составленном на момент мое</w:t>
        <w:softHyphen/>
        <w:t>го рождения, Солнце находится в знаке Водолей». Однако положение Солнца в знаке — не единственная, хотя и одна из важнейших характери</w:t>
        <w:softHyphen/>
        <w:t>стик гороскопа. Прогнозы или выво</w:t>
        <w:softHyphen/>
        <w:t>ды, сделанные на основе одной ха</w:t>
        <w:softHyphen/>
        <w:t>рактеристики, являются неполными. Нередко в газетах публикуют прогно</w:t>
        <w:softHyphen/>
        <w:t>зы на неделю, которые ошибочно на</w:t>
        <w:softHyphen/>
        <w:t>зывают гороскопами. Такой прогноз учитывает только положение Солнца в гороскопе человека, поэтому боль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3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шая часть событий в этот прогноз не попада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оме планет на астрологической карте отмечаются другие значимые точки, например лунные узлы — точ</w:t>
        <w:softHyphen/>
        <w:t>ки пересечения видимого пути Луны с эклиптик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ин из важных показателей го</w:t>
        <w:softHyphen/>
        <w:t xml:space="preserve">роскопа — </w:t>
      </w:r>
      <w:r>
        <w:rPr>
          <w:i/>
          <w:color w:val="000000"/>
          <w:sz w:val="24"/>
          <w:lang w:eastAsia="ru-RU"/>
        </w:rPr>
        <w:t xml:space="preserve">асцендент, </w:t>
      </w:r>
      <w:r>
        <w:rPr>
          <w:color w:val="000000"/>
          <w:sz w:val="24"/>
          <w:lang w:eastAsia="ru-RU"/>
        </w:rPr>
        <w:t>т. е. точка пе</w:t>
        <w:softHyphen/>
        <w:t>ресечения линии горизонта с эклип</w:t>
        <w:softHyphen/>
        <w:t>тикой на востоке в тот момент, на который составляется карта (напри</w:t>
        <w:softHyphen/>
        <w:t>мер, в момент рождения). Он отража</w:t>
        <w:softHyphen/>
        <w:t>ет общие характеристики человече</w:t>
        <w:softHyphen/>
        <w:t>ской личности. Асцендент сравним по своему значению с положением Солнца в гороскоп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ороскоп кроме 12 знаков содер</w:t>
        <w:softHyphen/>
        <w:t xml:space="preserve">жит другие 12 секторов — </w:t>
      </w:r>
      <w:r>
        <w:rPr>
          <w:i/>
          <w:color w:val="000000"/>
          <w:sz w:val="24"/>
          <w:lang w:eastAsia="ru-RU"/>
        </w:rPr>
        <w:t xml:space="preserve">дома. </w:t>
      </w:r>
      <w:r>
        <w:rPr>
          <w:color w:val="000000"/>
          <w:sz w:val="24"/>
          <w:lang w:eastAsia="ru-RU"/>
        </w:rPr>
        <w:t>Их система зависит от географической широты местности; началом первого дома является асценден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тобы понять взаимодействие планет, знаков и домов, можно при</w:t>
        <w:softHyphen/>
        <w:t>вести такое сравнение. Планета — это энергия, знак — способ её выражения, а дом — сфера, в которой она будет реализовываться. Так, положение Меркурия в Овн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 гороскопе челове</w:t>
        <w:softHyphen/>
        <w:t>ка предполагает горячую, эмоцио</w:t>
        <w:softHyphen/>
        <w:t>нальную речь, словесные скандалы, споры (Меркурий — речь; Овен — на</w:t>
        <w:softHyphen/>
        <w:t>пор, агрессия, соревнование). Если при этом Меркурий попал в шестой дом, то человек будет проявлять себя так на службе, в отношениях с подчи</w:t>
        <w:softHyphen/>
        <w:t>нённы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пытный астролог учитывает так</w:t>
        <w:softHyphen/>
        <w:t xml:space="preserve">же влияние наиболее ярких </w:t>
      </w:r>
      <w:r>
        <w:rPr>
          <w:i/>
          <w:color w:val="000000"/>
          <w:sz w:val="24"/>
          <w:lang w:eastAsia="ru-RU"/>
        </w:rPr>
        <w:t>неподвиж</w:t>
        <w:softHyphen/>
        <w:t xml:space="preserve">ных звёзд </w:t>
      </w:r>
      <w:r>
        <w:rPr>
          <w:color w:val="000000"/>
          <w:sz w:val="24"/>
          <w:lang w:eastAsia="ru-RU"/>
        </w:rPr>
        <w:t>(так в астрологии называют все звёзды, кроме Солнца). Как прави</w:t>
        <w:softHyphen/>
        <w:t>ло, оно проявляется в том случае, ес</w:t>
        <w:softHyphen/>
        <w:t>ли положение неподвижной звезды совпадёт с положением планеты или с другой важной точкой в гороскоп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лияние планет зависит от того, как они располагаются друг относи</w:t>
        <w:softHyphen/>
        <w:t>тельно /фута. Весь круг Зодиака -360°. Если угловое расстояние (дуга) между планетами составляет вели</w:t>
        <w:softHyphen/>
        <w:t>чину, на которую 360° можно разде</w:t>
        <w:softHyphen/>
        <w:t>лить без остатка (180°, 120°, 90°, 72°, 60° и т. п.), то говорят, что между пла</w:t>
        <w:softHyphen/>
        <w:t xml:space="preserve">нетами есть </w:t>
      </w:r>
      <w:r>
        <w:rPr>
          <w:i/>
          <w:color w:val="000000"/>
          <w:sz w:val="24"/>
          <w:lang w:eastAsia="ru-RU"/>
        </w:rPr>
        <w:t>аспек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спекты могут возникать также между планетой и одной из важных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8"/>
      <w:bookmarkEnd w:id="3"/>
      <w:r>
        <w:rPr>
          <w:color w:val="800000"/>
          <w:sz w:val="24"/>
          <w:lang w:eastAsia="ru-RU"/>
        </w:rPr>
        <w:t>ЗНАКИ ЗОДИАКА И СТИХ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ждый из 12 знаков Зодиака относится к одной из четырёх стихий: огонь, земля, воздух и вода. Эта традиция идёт от убеждения древних, что все веши в мире состоят из четырёх первоэлементов, «смешанных» в нужной пропорции. Знаки Зодиака разделены на три сферы (по четыре знака). Это соответствует древнему делению всего сущего на сферу материального (земного), человеческого и небесного. Поэтому каждую стихию представляют три знака: по одному знаку в каждой из сфер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151505" cy="877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войства стихии проявляются в знаках в соответствии со сферами (уровнями): проявление стихии на первом уровне самое очевидное и «грубое», на третьем — самое «тонкое». Например, проявления Овна похожи на пожар, Льва — на пламя факела, а Стрельца — на свет прожектор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9"/>
      <w:bookmarkEnd w:id="4"/>
      <w:r>
        <w:rPr>
          <w:color w:val="800000"/>
          <w:sz w:val="24"/>
          <w:lang w:eastAsia="ru-RU"/>
        </w:rPr>
        <w:t>«ИЕРОГЛИФЫ» АСТРОЛОГ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рактовка «...гороскопов сложна тем, что приходится учитывать большое количество параметров, которые к тому же зависят друг от друга», — пишет А. Ю. Саплин в «Астрологическом энцикло</w:t>
        <w:softHyphen/>
        <w:t>педическом словаре». Ещё одна особенность астрологических сим</w:t>
        <w:softHyphen/>
        <w:t>волов (планет, знаков Зодиака и т. д.) в том, что они многогран</w:t>
        <w:softHyphen/>
        <w:t>ны. Именно поэтому иногда кажется, что разные источники дают разные описания знаков. Астрологический символ схож с некото</w:t>
        <w:softHyphen/>
        <w:t>рыми видами иероглифов, значение которых зависит от ключа, по</w:t>
        <w:softHyphen/>
        <w:t>мещённого рядом с ними. Таким ключом в астрологии является конкретная тема, в связи с которой рассматривается гороскоп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пример, в деловом, профессиональном плане Меркурий отвечает за информацию, её подбор, классификацию и передачу, за переговоры. Для личностной характеристики важно то, что Мер</w:t>
        <w:softHyphen/>
        <w:t>курий отвечает за тип и скорость мышления, обучаемость, харак</w:t>
        <w:softHyphen/>
        <w:t>тер выражения мыслей и общение. В бытовом плане Меркурий не</w:t>
        <w:softHyphen/>
        <w:t>сёт информацию о приятелях (но не о близких друзьях) человек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наки так же многогранны, как и планеты. В медицинской ас</w:t>
        <w:softHyphen/>
        <w:t>трологии Тельцу, например, соответствуют нижняя челюсть, шея, носоглотка, щитовидная железа. В психологическом отноше</w:t>
        <w:softHyphen/>
        <w:t>нии Тельцу соответствует человек, который рассчитывает толь</w:t>
        <w:softHyphen/>
        <w:t>ко на себя, умеет трудиться и ценит труд, практичен, бережлив, стремится к достатку. Для него характерны упорство и консер</w:t>
        <w:softHyphen/>
        <w:t>ватизм. Телец — собственник и ревнивец. Он умеет ценить кра</w:t>
        <w:softHyphen/>
        <w:t>соту и комфорт. Телец ценит чувственные наслаждения, но не в ущерб работе и материальному положению. Такой человек любит надёжность и сам надёжен для близких. Он долго остаётся спо</w:t>
        <w:softHyphen/>
        <w:t>койным и редко высказывает то, что у него на душе, зато редкие вспышки его гнева страшн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3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10"/>
      <w:bookmarkEnd w:id="5"/>
      <w:r>
        <w:rPr>
          <w:color w:val="800000"/>
          <w:sz w:val="24"/>
          <w:lang w:eastAsia="ru-RU"/>
        </w:rPr>
        <w:t>ПРИМЕР ГОРОСКОП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89630" cy="3432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96640" cy="1896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таблице приведены угловые расстояния между планетами, необ</w:t>
        <w:softHyphen/>
        <w:t>ходимые для определения аспектов. В гороскопе аспекты обозначены цветными линиями, соединяющими плане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drawing>
          <wp:inline distT="0" distB="0" distL="0" distR="0">
            <wp:extent cx="142875" cy="133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4"/>
          <w:lang w:eastAsia="ru-RU"/>
        </w:rPr>
        <w:t xml:space="preserve"> — </w:t>
      </w:r>
      <w:r>
        <w:rPr>
          <w:color w:val="800000"/>
          <w:sz w:val="24"/>
          <w:lang w:eastAsia="ru-RU"/>
        </w:rPr>
        <w:t>аспект 0° (соединение, совпад)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drawing>
          <wp:inline distT="0" distB="0" distL="0" distR="0">
            <wp:extent cx="140335" cy="118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304" r="-258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4"/>
          <w:lang w:eastAsia="ru-RU"/>
        </w:rPr>
        <w:t xml:space="preserve"> — </w:t>
      </w:r>
      <w:r>
        <w:rPr>
          <w:color w:val="800000"/>
          <w:sz w:val="24"/>
          <w:lang w:eastAsia="ru-RU"/>
        </w:rPr>
        <w:t>аспект 30°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drawing>
          <wp:inline distT="0" distB="0" distL="0" distR="0">
            <wp:extent cx="137160" cy="125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3" t="-289" r="-263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4"/>
          <w:lang w:eastAsia="ru-RU"/>
        </w:rPr>
        <w:t xml:space="preserve"> — </w:t>
      </w:r>
      <w:r>
        <w:rPr>
          <w:color w:val="800000"/>
          <w:sz w:val="24"/>
          <w:lang w:eastAsia="ru-RU"/>
        </w:rPr>
        <w:t>аспект 36°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drawing>
          <wp:inline distT="0" distB="0" distL="0" distR="0">
            <wp:extent cx="167640" cy="118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6" t="-304" r="-216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4"/>
          <w:lang w:eastAsia="ru-RU"/>
        </w:rPr>
        <w:t xml:space="preserve"> — </w:t>
      </w:r>
      <w:r>
        <w:rPr>
          <w:color w:val="800000"/>
          <w:sz w:val="24"/>
          <w:lang w:eastAsia="ru-RU"/>
        </w:rPr>
        <w:t>аспект 60° (секстиль)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drawing>
          <wp:inline distT="0" distB="0" distL="0" distR="0">
            <wp:extent cx="149225" cy="133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2" t="-270" r="-2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4"/>
          <w:lang w:eastAsia="ru-RU"/>
        </w:rPr>
        <w:t xml:space="preserve"> — </w:t>
      </w:r>
      <w:r>
        <w:rPr>
          <w:color w:val="800000"/>
          <w:sz w:val="24"/>
          <w:lang w:eastAsia="ru-RU"/>
        </w:rPr>
        <w:t>аспект 72° (квинтиль)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drawing>
          <wp:inline distT="0" distB="0" distL="0" distR="0">
            <wp:extent cx="146050" cy="103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6" t="-348" r="-246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4"/>
          <w:lang w:eastAsia="ru-RU"/>
        </w:rPr>
        <w:t xml:space="preserve"> — </w:t>
      </w:r>
      <w:r>
        <w:rPr>
          <w:color w:val="800000"/>
          <w:sz w:val="24"/>
          <w:lang w:eastAsia="ru-RU"/>
        </w:rPr>
        <w:t>аспект 90° (квадратура)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drawing>
          <wp:inline distT="0" distB="0" distL="0" distR="0">
            <wp:extent cx="188595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1" t="-224" r="-191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4"/>
          <w:lang w:eastAsia="ru-RU"/>
        </w:rPr>
        <w:t xml:space="preserve"> — </w:t>
      </w:r>
      <w:r>
        <w:rPr>
          <w:color w:val="800000"/>
          <w:sz w:val="24"/>
          <w:lang w:eastAsia="ru-RU"/>
        </w:rPr>
        <w:t>аспект 108°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drawing>
          <wp:inline distT="0" distB="0" distL="0" distR="0">
            <wp:extent cx="158115" cy="133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7" t="-270" r="-2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4"/>
          <w:lang w:eastAsia="ru-RU"/>
        </w:rPr>
        <w:t xml:space="preserve"> — </w:t>
      </w:r>
      <w:r>
        <w:rPr>
          <w:color w:val="800000"/>
          <w:sz w:val="24"/>
          <w:lang w:eastAsia="ru-RU"/>
        </w:rPr>
        <w:t>аспект 120° (тригон, трин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чек гороскопа (например, асцендентом). На карте аспекты обозначают отрезками, соединяющими планеты. Общий рисунок линий, получивший</w:t>
        <w:softHyphen/>
        <w:t>ся в гороскопе, также имеет значение для его трактов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 составлении и толковании горо</w:t>
        <w:softHyphen/>
        <w:t>скопов написаны толстые книги. На</w:t>
        <w:softHyphen/>
        <w:t>учиться составлять гороскоп по эфе</w:t>
        <w:softHyphen/>
        <w:t>меридам и таблицам домов в общем легко. Интерпретировать же гороско</w:t>
        <w:softHyphen/>
        <w:t>пы значительно сложнее. Толкование гороскопа — не просто сумма тракто</w:t>
        <w:softHyphen/>
        <w:t>вок планет и знаков, найденных в учебниках. Настоящий астролог-про</w:t>
        <w:softHyphen/>
        <w:t>фессионал учится в течение долгих лет и постоянно совершенству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ная для авторитета астроло</w:t>
        <w:softHyphen/>
        <w:t>гии проблема заключается в том, что нет объективных критериев, по кото</w:t>
        <w:softHyphen/>
        <w:t>рым можно было бы отличить астро</w:t>
        <w:softHyphen/>
        <w:t>логов-профессионалов, которые чест</w:t>
        <w:softHyphen/>
        <w:t>но работают с гороскопами и хотят понять глубинные законы природы, от шарлатанов, цель которых — лёгкие деньги либо желание заниматься чем-то таинственн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ДАЧИ АСТРОЛОГ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стрология условно делится на две основные области: </w:t>
      </w:r>
      <w:r>
        <w:rPr>
          <w:i/>
          <w:color w:val="000000"/>
          <w:sz w:val="24"/>
          <w:lang w:eastAsia="ru-RU"/>
        </w:rPr>
        <w:t xml:space="preserve">мировую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инди</w:t>
        <w:softHyphen/>
        <w:t xml:space="preserve">видуальную </w:t>
      </w:r>
      <w:r>
        <w:rPr>
          <w:color w:val="000000"/>
          <w:sz w:val="24"/>
          <w:lang w:eastAsia="ru-RU"/>
        </w:rPr>
        <w:t>астрологи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ровая астрология исследует судьбы государств, народов, конти</w:t>
        <w:softHyphen/>
        <w:t>нентов, городов или кораблей. В за</w:t>
        <w:softHyphen/>
        <w:t>дачи мировой астрологии входит также предсказание эпидемий, войн, природных катастроф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амым популярным разделом ин</w:t>
        <w:softHyphen/>
        <w:t xml:space="preserve">дивидуальной астрологии является </w:t>
      </w:r>
      <w:r>
        <w:rPr>
          <w:i/>
          <w:color w:val="000000"/>
          <w:sz w:val="24"/>
          <w:lang w:eastAsia="ru-RU"/>
        </w:rPr>
        <w:t xml:space="preserve">натальная </w:t>
      </w:r>
      <w:r>
        <w:rPr>
          <w:color w:val="000000"/>
          <w:sz w:val="24"/>
          <w:lang w:val="en-US" w:eastAsia="ru-RU"/>
        </w:rPr>
        <w:t>(</w:t>
      </w:r>
      <w:r>
        <w:rPr>
          <w:color w:val="000000"/>
          <w:sz w:val="24"/>
          <w:lang w:eastAsia="ru-RU"/>
        </w:rPr>
        <w:t>от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natal </w:t>
      </w:r>
      <w:r>
        <w:rPr>
          <w:color w:val="000000"/>
          <w:sz w:val="24"/>
          <w:lang w:eastAsia="ru-RU"/>
        </w:rPr>
        <w:t>— «рожде</w:t>
        <w:softHyphen/>
        <w:t>ние») астрология, которая изучает конкретного человека и его судьбу. Натальной картой называется го</w:t>
        <w:softHyphen/>
        <w:t>роскоп, составленный на момент рождения. Сейчас многие астрологи являются профессиональными пси</w:t>
        <w:softHyphen/>
        <w:t>хологами. Один из подходов в астро</w:t>
        <w:softHyphen/>
        <w:t xml:space="preserve">логии — </w:t>
      </w:r>
      <w:r>
        <w:rPr>
          <w:i/>
          <w:color w:val="000000"/>
          <w:sz w:val="24"/>
          <w:lang w:eastAsia="ru-RU"/>
        </w:rPr>
        <w:t xml:space="preserve">астропсихология </w:t>
      </w:r>
      <w:r>
        <w:rPr>
          <w:color w:val="000000"/>
          <w:sz w:val="24"/>
          <w:lang w:eastAsia="ru-RU"/>
        </w:rPr>
        <w:t>— помо</w:t>
        <w:softHyphen/>
        <w:t>гает человеку понять, принять и осознать самого себя. Дэйн Радьяр, ав</w:t>
        <w:softHyphen/>
        <w:t>тор книги «Личностно-ориентированная астрология», считает, что «...ос</w:t>
        <w:softHyphen/>
        <w:t>новная цель астрологии — помочь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3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дивидууму обнаружить... и реализо</w:t>
        <w:softHyphen/>
        <w:t>вать наилучшим образом возможно</w:t>
        <w:softHyphen/>
        <w:t>сти, заложенные в нём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гда хотят выяснить перспекти</w:t>
        <w:softHyphen/>
        <w:t>вы взаимоотношений двух людей, которые любят друг друга, собира</w:t>
        <w:softHyphen/>
        <w:t>ются вступить в брак или завязать ответственные деловые отношения, применяют метод сопоставления их гороскопов. Парный гороскоп назы</w:t>
        <w:softHyphen/>
        <w:t xml:space="preserve">вают </w:t>
      </w:r>
      <w:r>
        <w:rPr>
          <w:i/>
          <w:color w:val="000000"/>
          <w:sz w:val="24"/>
          <w:lang w:eastAsia="ru-RU"/>
        </w:rPr>
        <w:t xml:space="preserve">сина'стрией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син» — «вместе», «астрон» — «звезда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Медицинская </w:t>
      </w:r>
      <w:r>
        <w:rPr>
          <w:color w:val="000000"/>
          <w:sz w:val="24"/>
          <w:lang w:eastAsia="ru-RU"/>
        </w:rPr>
        <w:t>астрология занима</w:t>
        <w:softHyphen/>
        <w:t xml:space="preserve">ется профилактикой заболеваний, выявлением особенностей организма конкретного человека. </w:t>
      </w:r>
      <w:r>
        <w:rPr>
          <w:i/>
          <w:color w:val="000000"/>
          <w:sz w:val="24"/>
          <w:lang w:eastAsia="ru-RU"/>
        </w:rPr>
        <w:t xml:space="preserve">Часовая </w:t>
      </w:r>
      <w:r>
        <w:rPr>
          <w:color w:val="000000"/>
          <w:sz w:val="24"/>
          <w:lang w:eastAsia="ru-RU"/>
        </w:rPr>
        <w:t>астро</w:t>
        <w:softHyphen/>
        <w:t>логия изучает карту, составленную на момент возникновения мысли, идеи, вопроса. Существует множество дру</w:t>
        <w:softHyphen/>
        <w:t>гих разделов астролог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ля составления прогноза астро</w:t>
        <w:softHyphen/>
        <w:t xml:space="preserve">лог пользуется </w:t>
      </w:r>
      <w:r>
        <w:rPr>
          <w:i/>
          <w:color w:val="000000"/>
          <w:sz w:val="24"/>
          <w:lang w:eastAsia="ru-RU"/>
        </w:rPr>
        <w:t>методами развёрты</w:t>
        <w:softHyphen/>
        <w:t xml:space="preserve">вания гороскопа. </w:t>
      </w:r>
      <w:r>
        <w:rPr>
          <w:color w:val="000000"/>
          <w:sz w:val="24"/>
          <w:lang w:eastAsia="ru-RU"/>
        </w:rPr>
        <w:t>Астрологию часто упрекают в фатализме, считая, что её прогноз не оставляет свободы выбо</w:t>
        <w:softHyphen/>
        <w:t>ра. Сами же астрологи спорят между собой, насколько будущее предопре</w:t>
        <w:softHyphen/>
        <w:t>делено. Наиболее распространённой является точка зрения, что «звёзды склоняют, но не обязывают». Астро</w:t>
        <w:softHyphen/>
        <w:t>лог указывает лишь на тенденции, что нередко ошибочно воспринимают как расплывчатый прогноз. Особен</w:t>
        <w:softHyphen/>
        <w:t>ности индивидуального гороскопа можно сравнить с перилами: задача человека — научиться идти к цели, держась за перила, а не перепрыги</w:t>
        <w:softHyphen/>
        <w:t>вать их, ломая ног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ель прогноза, по словам Д. Радьяра, «...не столько сказать нам, что мы встретим на своём пути, как предло</w:t>
        <w:softHyphen/>
        <w:t>жить нам, как это встретить, и опре</w:t>
        <w:softHyphen/>
        <w:t>делить основной повод этой встречи. Какие наши качества, какой тип си</w:t>
        <w:softHyphen/>
        <w:t>лы требуется, чтобы пройти каждую определённую фазу нашего полного становления как индивидуальности. Это не имеет никакого отношения к тому, классифицировать ли собы</w:t>
        <w:softHyphen/>
        <w:t>тия, встречающиеся человеку в опре</w:t>
        <w:softHyphen/>
        <w:t>делённой фазе, как «хорошие» или «плохие». Важно не событие, какое бы оно ни было, а то, будем ли мы го</w:t>
        <w:softHyphen/>
        <w:t>товы встретить его с наилучшим ре</w:t>
        <w:softHyphen/>
        <w:t>зультатом с точки зрения нашего рост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А ПОРОГЕ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ТЫСЯЧЕЛЕТ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стрология развивается, в ней оста</w:t>
        <w:softHyphen/>
        <w:t>ётся масса нерешённых проблем. Аст</w:t>
        <w:softHyphen/>
        <w:t>рологи пишут исследовательские работы, проводят конференции. В настоящее время в астрологии суще</w:t>
        <w:softHyphen/>
        <w:t>ствует несколько направлений (школ): традиционная, символическая, структуралистическая и д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урно развивается естественно</w:t>
        <w:softHyphen/>
        <w:t xml:space="preserve">научное направление астрологии, которое имеет также название </w:t>
      </w:r>
      <w:r>
        <w:rPr>
          <w:i/>
          <w:color w:val="000000"/>
          <w:sz w:val="24"/>
          <w:lang w:eastAsia="ru-RU"/>
        </w:rPr>
        <w:t xml:space="preserve">космо-биоритмология, </w:t>
      </w:r>
      <w:r>
        <w:rPr>
          <w:color w:val="000000"/>
          <w:sz w:val="24"/>
          <w:lang w:eastAsia="ru-RU"/>
        </w:rPr>
        <w:t>т. е. учение о взаимо</w:t>
        <w:softHyphen/>
        <w:t>связи законов космоса и жизни на Земле. Это название отражает пред</w:t>
        <w:softHyphen/>
        <w:t>ставления астрологов о том, что зем</w:t>
        <w:softHyphen/>
        <w:t>ная жизнь является небольшой части</w:t>
        <w:softHyphen/>
        <w:t>цей космоса и нельзя не учитывать влияние большей части Вселенной на меньшую. Есть также направление, которое с помощью методов матема</w:t>
        <w:softHyphen/>
        <w:t>тической статистики исследует взаи</w:t>
        <w:softHyphen/>
        <w:t>мосвязь между небесными телами и судьбами люд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мало астрологов считает, что будущее астрологии — в использова</w:t>
        <w:softHyphen/>
        <w:t>нии научных подходов. Многое в ней нуждается в переосмыслении. Дейст</w:t>
        <w:softHyphen/>
        <w:t>вительно, сейчас астролог пользует</w:t>
        <w:softHyphen/>
        <w:t>ся правилами, терминами, трактовка</w:t>
        <w:softHyphen/>
        <w:t>ми, сложившимися в древности и в Средние века. Мировоззрение, психо</w:t>
        <w:softHyphen/>
        <w:t>логия, жизнь человека настолько из</w:t>
        <w:softHyphen/>
        <w:t>менились с тех пор, что некоторые астрологические трактовки просто устаре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шинство современных учё</w:t>
        <w:softHyphen/>
        <w:t>ных продолжают относиться к астро</w:t>
        <w:softHyphen/>
        <w:t>логии скептически. Прежде всего их недоверие вызвано различием в под</w:t>
        <w:softHyphen/>
        <w:t>ходах к знанию астролога и предста</w:t>
        <w:softHyphen/>
        <w:t>вителя естественных наук. Для учёного-естественника интуиция служит лишь вспомогательным методом, ра</w:t>
        <w:softHyphen/>
        <w:t>бота же его строится на расчётах и формальной логике. Астролог ис</w:t>
        <w:softHyphen/>
        <w:t>пользует логику и интуицию в равной степени: значения планет и знаков Зодиака не описываются простыми математическими или логическими формул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оры вокруг астрологии нача</w:t>
        <w:softHyphen/>
        <w:t>лись в незапамятные времена и не стихают до сих пор. Против неё бы</w:t>
        <w:softHyphen/>
        <w:t>ла выдвинута масса аргументов. Один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3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11"/>
      <w:bookmarkEnd w:id="6"/>
      <w:r>
        <w:rPr>
          <w:color w:val="800000"/>
          <w:sz w:val="24"/>
          <w:lang w:eastAsia="ru-RU"/>
        </w:rPr>
        <w:t>СТАТИСТИКА ПРОТИВ АСТРОЛОГ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едрасположенность людей к про</w:t>
        <w:softHyphen/>
        <w:t>фессии изучалась американским физиком Дж. Мак-Джерви. Он ис</w:t>
        <w:softHyphen/>
        <w:t>следовал, как распределены даты ро</w:t>
        <w:softHyphen/>
        <w:t>ждения 17 тыс. учёных и 6 тыс. по</w:t>
        <w:softHyphen/>
        <w:t>литических деятелей относительно зодиакальных знаков. По мнению Мак-Джерви, распределение оказа</w:t>
        <w:softHyphen/>
        <w:t>лось совершенно случайны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иболее интересные результа</w:t>
        <w:softHyphen/>
        <w:t>ты в этой области получены париж</w:t>
        <w:softHyphen/>
        <w:t>ским статистиком Мишелем Гокеленом. Он изучил архивные данные, содержавшие дату, время и место рождения 41 тыс. жителей Европы; среди них было 16 тыс. известных учёных, артистов, писателей, спорт</w:t>
        <w:softHyphen/>
        <w:t>сменов и т. д., а также 25 тыс. «про</w:t>
        <w:softHyphen/>
        <w:t>стых людей». Гокелен сопоставил положение планет и созвездий в момент рождения человека с типом его личности и родом занятий. Он сделал вывод, что нет связи между характером и деятельностью челове</w:t>
        <w:softHyphen/>
        <w:t>ка, с одной стороны, и его знаком Зодиака, положением планет в до</w:t>
        <w:softHyphen/>
        <w:t>мах и их взаимными аспектами в мо</w:t>
        <w:softHyphen/>
        <w:t>мент рождения — с друг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сихолог из Мичиганского уни</w:t>
        <w:softHyphen/>
        <w:t>верситета (США) Б. Силверман изу</w:t>
        <w:softHyphen/>
        <w:t>чил, как влияет зодиакальный знак, соответствующий моменту рожде</w:t>
        <w:softHyphen/>
        <w:t>ния каждого из супругов, на вероят</w:t>
        <w:softHyphen/>
        <w:t>ность их счастливого брака или раз</w:t>
        <w:softHyphen/>
        <w:t>вода. Были использованы данные о 2978 свадьбах и 478 разводах, заре</w:t>
        <w:softHyphen/>
        <w:t>гистрированных в штате Мичиган в 1967—1968 гг. Учёный сравнил ре</w:t>
        <w:softHyphen/>
        <w:t>альные данные с рекомендациями двух независимых астрологов отно</w:t>
        <w:softHyphen/>
        <w:t>сительно благоприятного и неблаго</w:t>
        <w:softHyphen/>
        <w:t>приятного сочетания знаков для брака. Он заключил: «Положение Солнца в Зодиаке в момент рожде</w:t>
        <w:softHyphen/>
        <w:t>ния не оказывает влияния на фор</w:t>
        <w:softHyphen/>
        <w:t>мирование личности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нее подобное исследование предпринял всемирно известный швейцарский психолог Карл Юнг. Он сопоставил лунно-солнечные конфигурации в натальных гороскопах 483 супружеских пар, но не смог обнаружить статистически значи</w:t>
        <w:softHyphen/>
        <w:t>мых корреляций (взаимосвязей). Од</w:t>
        <w:softHyphen/>
        <w:t>нако Юнг считал, что оценить всё то, что накоплено астрологией за тыся</w:t>
        <w:softHyphen/>
        <w:t>челетия, не так просто. Он говорил: «Статистический взгляд на мир явля</w:t>
        <w:softHyphen/>
        <w:t>ется абсолютно отвлечённым и по</w:t>
        <w:softHyphen/>
        <w:t>этому неполным и даже ошибочным, когда речь идёт о психологии лю</w:t>
        <w:softHyphen/>
        <w:t>дей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12"/>
      <w:bookmarkEnd w:id="7"/>
      <w:r>
        <w:rPr>
          <w:color w:val="800000"/>
          <w:sz w:val="24"/>
          <w:lang w:eastAsia="ru-RU"/>
        </w:rPr>
        <w:t>АСТРОЛОГИЯ В ЗЕРКАЛЕ ИССЛЕДОВАН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танет ли астрология наукой с при</w:t>
        <w:softHyphen/>
        <w:t>сущими ей строгостью и жёсткими критериями — ответить на этот во</w:t>
        <w:softHyphen/>
        <w:t>прос могут только факты. Исследо</w:t>
        <w:softHyphen/>
        <w:t>вания астрологических прогнозов проводятся уже давно. Однако не всем им можно доверять в равной степени: зачастую для исследования привлекаются прогнозы астрологов низкой квалификации, либо иссле</w:t>
        <w:softHyphen/>
        <w:t>дователь пытается анализировать гороскопы сам, не имея при этом достаточных астрологических зна</w:t>
        <w:softHyphen/>
        <w:t>ний и опыта. Например, работы, где «проанализировано» 20 тыс. горо</w:t>
        <w:softHyphen/>
        <w:t>скопов, вызывают у астрологов улыбку. «Чтобы проанализировать двадцать тысяч гороскопов, не хва</w:t>
        <w:softHyphen/>
        <w:t>тит целой жизни», — говорят они. Надо отметить, что в целом работы по проверке прогнозов дают проти</w:t>
        <w:softHyphen/>
        <w:t>воречивые результат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сихолог доктор Зденек Рейдак пи</w:t>
        <w:softHyphen/>
        <w:t>сал: «Известный чешский учёный Рудольф Томашек, обратив своё вни</w:t>
        <w:softHyphen/>
        <w:t>мание на астрологию, попытался на основе её методов обнаружить влия</w:t>
        <w:softHyphen/>
        <w:t>ние отдельных космических тел на землетрясения. Эти связи — между их эпицентрами и положением от</w:t>
        <w:softHyphen/>
        <w:t>дельных космических тел — он про</w:t>
        <w:softHyphen/>
        <w:t>следил за последние 100 лет. Зако</w:t>
        <w:softHyphen/>
        <w:t>номерности, к которым он пришёл, по его мнению, позволяют прогнози</w:t>
        <w:softHyphen/>
        <w:t>ровать эти грозные явления приро</w:t>
        <w:softHyphen/>
        <w:t>ды. С опережением на год Томашек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едсказал землетрясение на Аляске и в Ташкенте». По его мнению, в ас</w:t>
        <w:softHyphen/>
        <w:t>трологии есть многое, что ещё живо, хотя часть и относится к области ил</w:t>
        <w:softHyphen/>
        <w:t>люз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. В. Печкис в книге «Начала аст</w:t>
        <w:softHyphen/>
        <w:t>рологической прогностики» пишет: «...с ростом числа хороших исследо</w:t>
        <w:softHyphen/>
        <w:t>ваний, учебников, верификаций (проверок) прогнозов туманность ас</w:t>
        <w:softHyphen/>
        <w:t>трологических законов развеется и достоверность прогнозов возрастёт от теперешних 70% до 85 или 90%. Статус астрологических и метеоро</w:t>
        <w:softHyphen/>
        <w:t>логических прогнозов сходен. В ме</w:t>
        <w:softHyphen/>
        <w:t>теорологии также не всегда можно принять во внимание известные ат</w:t>
        <w:softHyphen/>
        <w:t>мосферные и ионосферные явле</w:t>
        <w:softHyphen/>
        <w:t>ния, регистрация которых требует новой техники, например спутнико</w:t>
        <w:softHyphen/>
        <w:t>вых аэроисслелований. Вновь со</w:t>
        <w:softHyphen/>
        <w:t>бранный материал позволит улуч</w:t>
        <w:softHyphen/>
        <w:t>шить метеорологические прогноз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добное положение сложилось в астрологии. Известны сотни астро</w:t>
        <w:softHyphen/>
        <w:t>логических законов, но не все мы удовлетворительно понимаем или знаем. Многие из них необходимо уточнить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трудно понять, почему ис</w:t>
        <w:softHyphen/>
        <w:t>следования на высшем научном уровне астрологических прогнозов в некоторых лабораториях не дают результатов. Так, в колледже Берк</w:t>
        <w:softHyphen/>
        <w:t>ли в Калифорнии для сотен студен</w:t>
        <w:softHyphen/>
        <w:t>тов были составлены астрологиче</w:t>
        <w:softHyphen/>
        <w:t>ские прогнозы. Их соответствие стандартизированному персональ</w:t>
        <w:softHyphen/>
        <w:t>ному описанию (СПО) должны бы</w:t>
        <w:softHyphen/>
        <w:t>ли оценить сами студенты. Досто</w:t>
        <w:softHyphen/>
        <w:t>верность результатов составляла 50%. При исследовании получен</w:t>
        <w:softHyphen/>
        <w:t>ных результатов выяснилось, что студенты не в состоянии опознать свои основные личностные качест</w:t>
        <w:softHyphen/>
        <w:t>ва. Они не узнают себя по астроло</w:t>
        <w:softHyphen/>
        <w:t>гическим прогнозам и не могут со</w:t>
        <w:softHyphen/>
        <w:t>ставить своё СП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...Число таких исследований уве</w:t>
        <w:softHyphen/>
        <w:t>личивается. В Бельгийской академии наук было составлено и исследова</w:t>
        <w:softHyphen/>
        <w:t>но 100 000 астрологических прогно</w:t>
        <w:softHyphen/>
        <w:t>зов, которые по своим результатам положительны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3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з них состоит в том, что существо</w:t>
        <w:softHyphen/>
        <w:t>вание механизмов воздействия небес</w:t>
        <w:softHyphen/>
        <w:t>ных светил на судьбы людей, торго</w:t>
        <w:softHyphen/>
        <w:t>вых предприятий и целых государств не вытекает из научных исследова</w:t>
        <w:softHyphen/>
        <w:t>ний. Довод серьёзный. Однако очень многие явления были непонятны учё</w:t>
        <w:softHyphen/>
        <w:t>ным в течение долгих столетий, а за</w:t>
        <w:softHyphen/>
        <w:t>тем наука включала их в свою сферу. Тому же Иоганну Кеплеру потребова</w:t>
        <w:softHyphen/>
        <w:t>лась определённая смелость, чтобы обнародовать своё открытие: прили</w:t>
        <w:softHyphen/>
        <w:t>вы и отливы представляют собой ре</w:t>
        <w:softHyphen/>
        <w:t>зультат влияния Луны на Мировой океан. Галилео Галилей писал по этому поводу: «Более других удивляет ме</w:t>
        <w:softHyphen/>
        <w:t>ня Кеплер, который допускает власть Луны над водой». Парижская акаде</w:t>
        <w:softHyphen/>
        <w:t xml:space="preserve">мия наук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не признавала, что с неба могут падать камни, пока ме</w:t>
        <w:softHyphen/>
        <w:t>теориты не свалились, можно сказать, на голову академика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и с астрологией: возможно, в будущем исследователи постигнут те связи между Землёй и Вселенной, ко</w:t>
        <w:softHyphen/>
        <w:t>торые скрываются за астрологиче</w:t>
        <w:softHyphen/>
        <w:t>скими закономерностями. Большин</w:t>
        <w:softHyphen/>
        <w:t>ство астрологов считает, что это учение уже сейчас является точной наукой, расцвет которой ещё впереди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8" w:name="а3"/>
      <w:bookmarkEnd w:id="8"/>
      <w:r>
        <w:rPr>
          <w:b/>
          <w:color w:val="000000"/>
          <w:sz w:val="24"/>
          <w:lang w:eastAsia="ru-RU"/>
        </w:rPr>
        <w:t>СОЛНЦЕ И БИОСФЕРА ЗЕМЛ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заре цивилизации, когда человек впервые начал задумываться над во</w:t>
        <w:softHyphen/>
        <w:t>просом взаимосвязи космоса и зем</w:t>
        <w:softHyphen/>
        <w:t>ной жизни, сложилось твёрдое убеж</w:t>
        <w:softHyphen/>
        <w:t>дение, что всё происходящее на Земле управляется космическими силами. У разных народов существовали целые системы небесных «знамений», пред</w:t>
        <w:softHyphen/>
        <w:t>восхищавших те или иные важные со</w:t>
        <w:softHyphen/>
        <w:t>бытия на Земле. Эти представления отразились в мифах, в религиозных и астрологических учения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по мере накопления опы</w:t>
        <w:softHyphen/>
        <w:t>та, изобретения орудий труда, возник</w:t>
        <w:softHyphen/>
        <w:t>новения ремёсел, люди всё больше обособлялись от природы и уже по-иному смотрели на мир и на своё место в нём. Так складывались антро</w:t>
        <w:softHyphen/>
        <w:t>поцентрические воззрения, представ</w:t>
        <w:softHyphen/>
        <w:t>ление о том, что человек — высшая цель развития всего сущего. Этой идее полностью отвечало созданное в древности геоцентрическое уче</w:t>
        <w:softHyphen/>
        <w:t>ние, согласно которому центром Все</w:t>
        <w:softHyphen/>
        <w:t>ленной считалась Земля. Но всё же идея космизма, т. е. космической обу</w:t>
        <w:softHyphen/>
        <w:t>словленности земных событий, про</w:t>
        <w:softHyphen/>
        <w:t>должала оставаться популяр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ука Нового времени значитель</w:t>
        <w:softHyphen/>
        <w:t>но расширила знания человека о ми</w:t>
        <w:softHyphen/>
        <w:t>ре. Теперь концепция внешних вли</w:t>
        <w:softHyphen/>
        <w:t>яний стала казаться многим учёным не только малопривлекательной, но даже лженаучной. Главной причи</w:t>
        <w:softHyphen/>
        <w:t>ной такого резкого изменения мировоззрения были, однако, не сами новые знания, а их неполнота. Потре</w:t>
        <w:softHyphen/>
        <w:t>бовался довольно длительный пери</w:t>
        <w:softHyphen/>
        <w:t>од накопления фактов, чтобы дока</w:t>
        <w:softHyphen/>
        <w:t>зать: наша планета не изолирована от влияния космоса. И подтверждением тому является воздействие Солнца на всё живое на Земл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ЕМНЫЕ ПРОЯВЛЕНИЯ СОЛНЕЧНОЙ АКТИВНОСТИ. ГЕЛИОБИОЛОГ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щё в Средние века мореплаватели обратили внимание, что в определён</w:t>
        <w:softHyphen/>
        <w:t>ные дни стрелка компаса вдруг начи</w:t>
        <w:softHyphen/>
        <w:t>нает беспорядочно колебаться. Это продолжается несколько часов или даже суток, и компас делается непри</w:t>
        <w:softHyphen/>
        <w:t>годным для навигационных расчётов. Такие явления стали называть маг</w:t>
        <w:softHyphen/>
        <w:t xml:space="preserve">нитными бурями. Л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шот</w:t>
        <w:softHyphen/>
        <w:t>ландский астроном и геофизик Иоганн Ламонт заметил, что интен</w:t>
        <w:softHyphen/>
        <w:t>сивность и частота магнитных бурь тем выше, чем больше на Солнце пя</w:t>
        <w:softHyphen/>
        <w:t>тен. Так была открыта связь земных явлений с солнечной активностью. Позднее, в 1801 г., английский астроном Уильям Гершель сообщил, что цепы на хлеб (зависящие от уро</w:t>
        <w:softHyphen/>
        <w:t>жайности) на протяжении целого столетия менялись в соответствии с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3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ксимумами циклов солнечной ак</w:t>
        <w:softHyphen/>
        <w:t>тивности (см. статью «Как Солнце влияет на Землю»). Английский эко</w:t>
        <w:softHyphen/>
        <w:t>номист Уильям Джевонс в 1878 г. пи</w:t>
        <w:softHyphen/>
        <w:t>сал о связи между промышленными кризисами и периодическим ходом солнцедеятельности. Бельгийский ас</w:t>
        <w:softHyphen/>
        <w:t>троном Фернан Моро в 1904 г. пока</w:t>
        <w:softHyphen/>
        <w:t>зал, что солнечные пятна влияют не только на мировой урожай хлеба, но и на урожай винограда, сроки цвете</w:t>
        <w:softHyphen/>
        <w:t>ния сирени во Франции и прилёта ласточек. С другой стороны, в 1892 г. Уильям Томсон (барон Кельвин), один из крупнейших научных авто</w:t>
        <w:softHyphen/>
        <w:t>ритетов той поры, выступил с катего</w:t>
        <w:softHyphen/>
        <w:t>рическим отрицанием связи между магнитными бурями и солнечной ак</w:t>
        <w:softHyphen/>
        <w:t>тивностью, основываясь только на умозрительных рассуждения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ово было состояние вопроса о солнечно-биосферных связях, когда летом 1915 г., наблюдая за пятнообразовательной деятельностью Солнца, 18-летний Александр Чижевский обна</w:t>
        <w:softHyphen/>
        <w:t>ружил следующий факт: некоторые пе</w:t>
        <w:softHyphen/>
        <w:t>риоды усиления пятнообразования совпадали с развёртыванием и обост</w:t>
        <w:softHyphen/>
        <w:t>рением военных действий на многих фронтах Первой мировой войны. Это событие стало для замечательного русского учёного-энциклопедиста Александра Леонидовича Чижевского началом его многолетних системати</w:t>
        <w:softHyphen/>
        <w:t xml:space="preserve">ческих исследований солнечно-биосферных связей, заложивших основы новой науки — </w:t>
      </w:r>
      <w:r>
        <w:rPr>
          <w:i/>
          <w:color w:val="000000"/>
          <w:sz w:val="24"/>
          <w:lang w:eastAsia="ru-RU"/>
        </w:rPr>
        <w:t>гелиобиолог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интересовавшись синхронно</w:t>
        <w:softHyphen/>
        <w:t>стью процесса пятнообразования на Солнце и хода военных действий, Чи</w:t>
        <w:softHyphen/>
        <w:t>жевский в течение нескольких меся</w:t>
        <w:softHyphen/>
        <w:t>цев наблюдал за своими знакомыми и пришёл к выводу, что у некоторых из них с ростом числа солнечных пя</w:t>
        <w:softHyphen/>
        <w:t>тен повышалась нервная возбуди</w:t>
        <w:softHyphen/>
        <w:t>мость. Результатом его дальнейших исследований в этом направлении стала работа «О соотношении между периодической деятельностью Солн</w:t>
        <w:softHyphen/>
        <w:t>ца и преступностью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енью 1915 г. Чижевский высту</w:t>
        <w:softHyphen/>
        <w:t>пил в Московском археологическом институте с докладом «Периодиче</w:t>
        <w:softHyphen/>
        <w:t>ское влияние Солнца на биосферу Земли». Опираясь на сравнительно немногочисленные, однако охватывающие разные страны и материки факты и наблюдения, учёный выска</w:t>
        <w:softHyphen/>
        <w:t>зал смелые предположения о влиянии солнечной активности на такие мас</w:t>
        <w:softHyphen/>
        <w:t>совые феномены, как заболевания и смертность. Даже эти предваритель</w:t>
        <w:softHyphen/>
        <w:t>ные данные позволили Чижевскому сформулировать основное положе</w:t>
        <w:softHyphen/>
        <w:t>ние своего учения: развитие органи</w:t>
        <w:softHyphen/>
        <w:t>ческого мира не является процессом самостоятельным, замкнутым на са</w:t>
        <w:softHyphen/>
        <w:t>мом себе, напротив, это результат действия земных и космических фа</w:t>
        <w:softHyphen/>
        <w:t>кторов, из которых вторые являются главнейшими. Иными словами, жизнь в значительно большей степени есть явление космическое, чем земно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мае 1917 г. Чижевский защитил докторскую диссертацию на тему «Физические факторы историческо</w:t>
        <w:softHyphen/>
        <w:t>го процесса». В ней он проанализиро</w:t>
        <w:softHyphen/>
        <w:t>вал важнейшие исторические собы</w:t>
        <w:softHyphen/>
        <w:t xml:space="preserve">тия начиная с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в. до н. э. и кончая 1917 г. Сведения о солнечной актив</w:t>
        <w:softHyphen/>
        <w:t>ности в этом временном интервале частично взяты из опубликованных работ, частично восстановлены са</w:t>
        <w:softHyphen/>
        <w:t>мим автором по древнекитайским и арабским хроникам, русским и ар</w:t>
        <w:softHyphen/>
        <w:t>мянским летописям и западноевро</w:t>
        <w:softHyphen/>
        <w:t>пейским городским аннала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ижевский показал, что значитель</w:t>
        <w:softHyphen/>
        <w:t>ные исторические события имеют хорошо выраженную тенденцию по</w:t>
        <w:softHyphen/>
        <w:t>вторяться примерно через 100 лет, а внутри каждого столетия отчётливо вырисовываются ровно девять перио</w:t>
        <w:softHyphen/>
        <w:t>дов максимальных напряжений чело</w:t>
        <w:softHyphen/>
        <w:t>веческой деятельности. Таким обра</w:t>
        <w:softHyphen/>
        <w:t>зом, за минимальную естественную единицу отсчёта исторического вре</w:t>
        <w:softHyphen/>
        <w:t xml:space="preserve">мени был принят 11-летний период </w:t>
      </w:r>
      <w:r>
        <w:rPr>
          <w:i/>
          <w:color w:val="000000"/>
          <w:sz w:val="24"/>
          <w:lang w:eastAsia="ru-RU"/>
        </w:rPr>
        <w:t xml:space="preserve">(историометрический цикл, </w:t>
      </w:r>
      <w:r>
        <w:rPr>
          <w:color w:val="000000"/>
          <w:sz w:val="24"/>
          <w:lang w:eastAsia="ru-RU"/>
        </w:rPr>
        <w:t>по тер</w:t>
        <w:softHyphen/>
        <w:t>минологии Чижевского), что совпада</w:t>
        <w:softHyphen/>
        <w:t>ет со средней продолжительностью цикла солнечной активности. В годы максимумов Землю потрясали самые кровавые мятежи и революции, вой</w:t>
        <w:softHyphen/>
        <w:t>ны и крестовые походы, массовая резня и избиения иноверцев. В это время на историческую арену высту</w:t>
        <w:softHyphen/>
        <w:t>пали народные и духовные вожди, ре</w:t>
        <w:softHyphen/>
        <w:t>форматоры, полководцы и государст</w:t>
        <w:softHyphen/>
        <w:t>венные деятели, такие, как Ганнибал, Спартак, Цезарь, Аттила, Мухаммед, Тимур, Жанна д'Арк, Лютер, Минин 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27505" cy="2541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ександр Леонидович Чижевски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4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жарский, Ришелье, Вашингтон, Су</w:t>
        <w:softHyphen/>
        <w:t>воров, Гарибальди, Ленин и многие другие. В периоды спокойного Солн</w:t>
        <w:softHyphen/>
        <w:t>ца гораздо чаще отмечалась склон</w:t>
        <w:softHyphen/>
        <w:t>ность людей к миролюбию, а их ин</w:t>
        <w:softHyphen/>
        <w:t>тересы и энергия направлялись в область духовной деятель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трые споры вызывал в своё вре</w:t>
        <w:softHyphen/>
        <w:t>мя вопрос о влиянии солнечной активности на частоту несчастных случаев и травматизма на транспор</w:t>
        <w:softHyphen/>
        <w:t>те и производстве. Оно было обнару</w:t>
        <w:softHyphen/>
        <w:t>жено ещё в 1928 г. Чижевским, а в 50-х гг. изучалось Р. Рейтером и К. Вернером в ФРГ. Проанализировав данные около 100 тыс. автокатастроф, немецкие учёные установили, что число несчастных случаев возраста</w:t>
        <w:softHyphen/>
        <w:t>ет с увеличением солнечной активно</w:t>
        <w:softHyphen/>
        <w:t>сти, причём особенно на второй день после солнечной вспыш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лнечная активность сказывает</w:t>
        <w:softHyphen/>
        <w:t xml:space="preserve">ся на поведении не только человека, но и других живых организмов. Так, известный энтомолог Н. С. Щербинский в 3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обратил внима</w:t>
        <w:softHyphen/>
        <w:t>ние на то, что массовые перелёты са</w:t>
        <w:softHyphen/>
        <w:t>ранчи повторяются с периодом в 11 лет. Американский зоолог Ч. Эл</w:t>
        <w:softHyphen/>
        <w:t>тон, проанализировав данные о заго</w:t>
        <w:softHyphen/>
        <w:t>товках шкурок канадского зайца за 100 лет, обнаружил, что периоды всплеска численности этих животных приходятся, как правило, на миниму</w:t>
        <w:softHyphen/>
        <w:t>мы солнечных цикл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заимосвязь солнечных и земных явлений устанавливается обычно на основании либо одновременности их протекания, либо совпадения их ритмики. Этого, конечно, недостаточ</w:t>
        <w:softHyphen/>
        <w:t>но для того, чтобы прогнозировать то или иное событие на Земле по степе</w:t>
        <w:softHyphen/>
        <w:t>ни активности Солнца. Только знание всех процессов, образующих слож</w:t>
        <w:softHyphen/>
        <w:t>ную цепочку взаимосвязей в системе Солнце — Земля, поможет предска</w:t>
        <w:softHyphen/>
        <w:t>зать конкретное событ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КТИВНОСТЬ СОЛНЦА И ЗДОРОВЬЕ ЛЮДЕ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ександр Леонидович Чижевский внёс большой вклад в изучение вли</w:t>
        <w:softHyphen/>
        <w:t>яния Солнца на возникновение эпидемических заболеваний. Результа</w:t>
        <w:softHyphen/>
        <w:t>ты этих его исследований имеют особую ценность: ведь он работал с материалом тех эпох, когда медицина не умела ещё бороться ни с чумой, ни с холерой, ни с тифом. Стихийный характер возникновения и распро</w:t>
        <w:softHyphen/>
        <w:t>странения эпидемий давал надежду выявить их взаимосвязь с солнечной активностью в «чистом виде». На обширном материале учёный пока</w:t>
        <w:softHyphen/>
        <w:t>зал, что самые сильные и смертонос</w:t>
        <w:softHyphen/>
        <w:t>ные эпидемии всегда совпадали с максимумами солнечной активности. Такая же закономерность была обна</w:t>
        <w:softHyphen/>
        <w:t>ружена для заболеваний дифтерией, менингитом, полиомиелитом, дизен</w:t>
        <w:softHyphen/>
        <w:t>терией и скарлати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в начале 60-х гг. появились на</w:t>
        <w:softHyphen/>
        <w:t>учные публикации о связи сердечно</w:t>
        <w:softHyphen/>
        <w:t>сосудистых заболеваний с солнечной активностью. В них было показано, что наиболее подвержены солнечно</w:t>
        <w:softHyphen/>
        <w:t>му воздействию люди, уже перенёс</w:t>
        <w:softHyphen/>
        <w:t>шие один инфаркт. При этом выясни</w:t>
        <w:softHyphen/>
        <w:t>лось, что их организм реагирует не на абсолютное значение уровня актив</w:t>
        <w:softHyphen/>
        <w:t>ности, а на скорость его измен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ряду многообразных проявлений солнечной активности особое место занимают хромосферные вспышки. Эти мощные взрывные процессы су</w:t>
        <w:softHyphen/>
        <w:t>щественно влияют на магнитосферу, атмосферу и биосферу Земли. Маг</w:t>
        <w:softHyphen/>
        <w:t>нитное поле Земли начинает беспоря</w:t>
        <w:softHyphen/>
        <w:t>дочно меняться, и это является причи</w:t>
        <w:softHyphen/>
        <w:t>ной магнитных бур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3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я в городе Ницце (Франция) случайно было за</w:t>
        <w:softHyphen/>
        <w:t>мечено, что число инфарктов миокар</w:t>
        <w:softHyphen/>
        <w:t>да и инсультов у пожилых людей рез</w:t>
        <w:softHyphen/>
        <w:t>ко возрастало в те же самые дни, когда на местной телефонной стан</w:t>
        <w:softHyphen/>
        <w:t>ции наблюдались сильные нарушения связи вплоть до полного её прекраще</w:t>
        <w:softHyphen/>
        <w:t>ния. Как впоследствии выяснилось, на</w:t>
        <w:softHyphen/>
        <w:t>рушения телефонной связи были вы</w:t>
        <w:softHyphen/>
        <w:t>званы магнитными буря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ведения о влиянии магнитного поля на организм человека имелись уже в глубокой древности. Лечеб</w:t>
        <w:softHyphen/>
        <w:t xml:space="preserve">ные свойства магнита описывали Аристотель </w:t>
      </w:r>
      <w:r>
        <w:rPr>
          <w:color w:val="000000"/>
          <w:sz w:val="24"/>
          <w:lang w:val="en-US" w:eastAsia="ru-RU"/>
        </w:rPr>
        <w:t xml:space="preserve">(IV </w:t>
      </w:r>
      <w:r>
        <w:rPr>
          <w:color w:val="000000"/>
          <w:sz w:val="24"/>
          <w:lang w:eastAsia="ru-RU"/>
        </w:rPr>
        <w:t xml:space="preserve">в. до н. э.) и Плиний Старший </w:t>
      </w:r>
      <w:r>
        <w:rPr>
          <w:color w:val="000000"/>
          <w:sz w:val="24"/>
          <w:lang w:val="en-US" w:eastAsia="ru-RU"/>
        </w:rPr>
        <w:t xml:space="preserve">(I </w:t>
      </w:r>
      <w:r>
        <w:rPr>
          <w:color w:val="000000"/>
          <w:sz w:val="24"/>
          <w:lang w:eastAsia="ru-RU"/>
        </w:rPr>
        <w:t>в. н. э.), немецкий врач Парацельс и английский естествоис</w:t>
        <w:softHyphen/>
        <w:t xml:space="preserve">пытатель Уильям Гилберт </w:t>
      </w:r>
      <w:r>
        <w:rPr>
          <w:color w:val="000000"/>
          <w:sz w:val="24"/>
          <w:lang w:val="en-US" w:eastAsia="ru-RU"/>
        </w:rPr>
        <w:t xml:space="preserve">(XVI </w:t>
      </w:r>
      <w:r>
        <w:rPr>
          <w:color w:val="000000"/>
          <w:sz w:val="24"/>
          <w:lang w:eastAsia="ru-RU"/>
        </w:rPr>
        <w:t>в.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11935" cy="2304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бложка книги А. Л. Чижевского «Земное эхо солнечных бурь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4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152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вязь солнечной активности с биосферными проявления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йчас установлено, что магнитное поле влияет прежде всего на регуляторные системы организма (нерв</w:t>
        <w:softHyphen/>
        <w:t>ную, эндокринную и кровеносную). Его воздействие затормаживает услов</w:t>
        <w:softHyphen/>
        <w:t>ные и безусловные рефлексы, меняет состав крови. Такая реакция на маг</w:t>
        <w:softHyphen/>
        <w:t>нитное поле объясняется в первую очередь изменением свойств водных растворов в организме челове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34 г. английские учёные Джон Бернал и Ральф Фаулер высказали ги</w:t>
        <w:softHyphen/>
        <w:t>потезу, что вода иногда может прояв</w:t>
        <w:softHyphen/>
        <w:t>лять свойства, присущие твёрдым кристаллам. Впоследствии эта гипо</w:t>
        <w:softHyphen/>
        <w:t>теза была экспериментально под</w:t>
        <w:softHyphen/>
        <w:t>тверждена, а в наше время жидкие кристаллы широко распространены в быту: они применяются в элек</w:t>
        <w:softHyphen/>
        <w:t>тронных часах, калькуляторах, пей</w:t>
        <w:softHyphen/>
        <w:t>джерах и других устройствах. В обычных условиях кристаллическая структура воды крайне неустойчива и слабо себя проявляет. Но если воду пропустить через постоянное маг</w:t>
        <w:softHyphen/>
        <w:t>нитное поле, эта структура становит</w:t>
        <w:softHyphen/>
        <w:t>ся заметной, а сама вода приобрета</w:t>
        <w:softHyphen/>
        <w:t>ет ряд необычных свойств. Так, «намагниченная» вода даёт гораздо меньше накипи, изменяется её ди</w:t>
        <w:softHyphen/>
        <w:t>электрическая проницаемость, он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аче поглощает свет, а прорастание семян и рост растений, обработан</w:t>
        <w:softHyphen/>
        <w:t>ных такой водой, происходят гораз</w:t>
        <w:softHyphen/>
        <w:t>до быстре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любом живом организме более 70% воды, которая составляет неотъ</w:t>
        <w:softHyphen/>
        <w:t>емлемую часть клеток и тканей. Если предположить, что для «намагничива</w:t>
        <w:softHyphen/>
        <w:t>ния» воды внутри организма доста</w:t>
        <w:softHyphen/>
        <w:t>точно даже относительно слабого магнитного поля Земли, то в перио</w:t>
        <w:softHyphen/>
        <w:t>ды магнитных бурь следует ожидать резкого изменения процессов жизне</w:t>
        <w:softHyphen/>
        <w:t>деятельности. Поскольку эти процес</w:t>
        <w:softHyphen/>
        <w:t>сы протекают на клеточном уровне, магнитная буря будет вызывать изме</w:t>
        <w:softHyphen/>
        <w:t>нения в поведении всего живого, на</w:t>
        <w:softHyphen/>
        <w:t>чиная с человека и кончая микробом. Вот почему в годы активного Солнца могут происходить столь несхожие события, как Варфоломеевская ночь и опустошительные набеги саранч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мы теперь уже не можем пред</w:t>
        <w:softHyphen/>
        <w:t>ставлять нашу Землю как удобный космический корабль, надёжно защи</w:t>
        <w:softHyphen/>
        <w:t>щающий нас от всех воздействий извне. Наоборот, Земля живёт по суще</w:t>
        <w:softHyphen/>
        <w:t>ству во внешней короне Солнца и по</w:t>
        <w:softHyphen/>
        <w:t>тому не только получает от него свет и тепло, но и подвергается перемен</w:t>
        <w:softHyphen/>
        <w:t>ным воздействиям со стороны гамма-, рентгеновского и ультрафиолетового излучения, а также солнечного ветра и космических лучей. Всё это сопро</w:t>
        <w:softHyphen/>
        <w:t>вождается различными, порой даже катастрофическими, изменениями в магнитосфере, атмосфере, гидросфе</w:t>
        <w:softHyphen/>
        <w:t>ре, биосфере, а возможно, и в твёрдой оболочке Земли. Перефразируя из</w:t>
        <w:softHyphen/>
        <w:t>вестную поговорку, можно сказать: все мы под Солнцем ходим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9" w:name="а4"/>
      <w:bookmarkEnd w:id="9"/>
      <w:r>
        <w:rPr>
          <w:b/>
          <w:color w:val="000000"/>
          <w:sz w:val="24"/>
          <w:lang w:eastAsia="ru-RU"/>
        </w:rPr>
        <w:t>НЕОПОЗНАННЫЕ ЛЕТАЮЩИЕ ОБЪЕКТЫ (НЛО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последние десятилетия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 xml:space="preserve">в. о </w:t>
      </w:r>
      <w:r>
        <w:rPr>
          <w:i/>
          <w:color w:val="000000"/>
          <w:sz w:val="24"/>
          <w:lang w:eastAsia="ru-RU"/>
        </w:rPr>
        <w:t xml:space="preserve">неопознанных летающих объектах </w:t>
      </w:r>
      <w:r>
        <w:rPr>
          <w:color w:val="000000"/>
          <w:sz w:val="24"/>
          <w:lang w:eastAsia="ru-RU"/>
        </w:rPr>
        <w:t>(НЛО) часто сообщают радио- и теле</w:t>
        <w:softHyphen/>
        <w:t>передачи; им посвящены книги и бюллетени, а также лекции энтузиас</w:t>
        <w:softHyphen/>
        <w:t xml:space="preserve">тов </w:t>
      </w:r>
      <w:r>
        <w:rPr>
          <w:i/>
          <w:color w:val="000000"/>
          <w:sz w:val="24"/>
          <w:lang w:eastAsia="ru-RU"/>
        </w:rPr>
        <w:t xml:space="preserve">уфологи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>unidentified fly</w:t>
        <w:softHyphen/>
        <w:t xml:space="preserve">ing object, </w:t>
      </w:r>
      <w:r>
        <w:rPr>
          <w:color w:val="000000"/>
          <w:sz w:val="24"/>
          <w:lang w:eastAsia="ru-RU"/>
        </w:rPr>
        <w:t xml:space="preserve">или </w:t>
      </w:r>
      <w:r>
        <w:rPr>
          <w:color w:val="000000"/>
          <w:sz w:val="24"/>
          <w:lang w:val="en-US" w:eastAsia="ru-RU"/>
        </w:rPr>
        <w:t xml:space="preserve">UFO, </w:t>
      </w:r>
      <w:r>
        <w:rPr>
          <w:color w:val="000000"/>
          <w:sz w:val="24"/>
          <w:lang w:eastAsia="ru-RU"/>
        </w:rPr>
        <w:t>— «неотождествлённый летающий объект»). Речь в них в основном идёт о случайных на</w:t>
        <w:softHyphen/>
        <w:t>блюдениях необычных объектов или атмосферных явлений, об обнару</w:t>
        <w:softHyphen/>
        <w:t>жении непонятных сооружений, их остатков, следов на земле и даже о встречах с пришельцами из космос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4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лекционирующие такие сооб</w:t>
        <w:softHyphen/>
        <w:t>щения уфологи — люди любознатель</w:t>
        <w:softHyphen/>
        <w:t>ные, искренне увлечённые поисками внеземных цивилизаций, но, как пра</w:t>
        <w:softHyphen/>
        <w:t>вило, они не являются специалистами в области метеорологии или астроно</w:t>
        <w:softHyphen/>
        <w:t>мии. Обычно они целиком полагают</w:t>
        <w:softHyphen/>
        <w:t>ся на рассказы очевидцев или, что ещё печальнее, на информацию журнали</w:t>
        <w:softHyphen/>
        <w:t>стов, полученную из вторых рук и час</w:t>
        <w:softHyphen/>
        <w:t>то сильно искажающую реальные со</w:t>
        <w:softHyphen/>
        <w:t>бытия. Большинство уфологов уверено в том, что если с ходу не удаётся дать объяснение увиденному явлению, зна</w:t>
        <w:softHyphen/>
        <w:t>чит, мы имеем дело с проявлением внеземного разум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ИСТОРИИ УФОЛОГ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истории человечества известно не</w:t>
        <w:softHyphen/>
        <w:t>мало случаев «небесных знамений»: во все эпохи люди отмечали редкие и непонятные им явления на дневном и ночном небе — кометы, болиды, га</w:t>
        <w:softHyphen/>
        <w:t>ло вокруг Солнца и Луны, облака редкой формы. Современный же всплеск интереса к НЛО начался сра</w:t>
        <w:softHyphen/>
        <w:t>зу после Второй мировой войны, в эпоху расцвета авиа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нём 24 июня 1947 г. американец Кеннет Арнольд, пролетая на своём маленьком самолёте близ горы Рейнир (штат Вашингтон), заметил в воздухе девять объектов, размерами напоминавших транспортные само</w:t>
        <w:softHyphen/>
        <w:t>лёты. По форме один из них был по</w:t>
        <w:softHyphen/>
        <w:t>хож на полумесяц с небольшим ку</w:t>
        <w:softHyphen/>
        <w:t>полом посередине, а восемь других казались плоскими дисками, блес</w:t>
        <w:softHyphen/>
        <w:t>тевшими в лучах солнца. Двумя це</w:t>
        <w:softHyphen/>
        <w:t>почками группа странных объектов двигалась, как показалось Арнольду, со скоростью около 2700 км/ч. Внешне они напоминали «бесхвос</w:t>
        <w:softHyphen/>
        <w:t>тые самолёты», а движение их было «как у глиссера, мчавшегося по вол</w:t>
        <w:softHyphen/>
        <w:t>нам», или «подобно блюдцу, бро</w:t>
        <w:softHyphen/>
        <w:t>шенному по поверхности воды». Ар</w:t>
        <w:softHyphen/>
        <w:t xml:space="preserve">нольд имел в виду, что объекты подпрыгивали, как бы рикошетируя от поверхности воды. Считается, что именно так и возник популярный ныне термин «летающее блюдце» </w:t>
      </w:r>
      <w:r>
        <w:rPr>
          <w:color w:val="000000"/>
          <w:sz w:val="24"/>
          <w:lang w:val="en-US" w:eastAsia="ru-RU"/>
        </w:rPr>
        <w:t xml:space="preserve">(flying saucer), </w:t>
      </w:r>
      <w:r>
        <w:rPr>
          <w:color w:val="000000"/>
          <w:sz w:val="24"/>
          <w:lang w:eastAsia="ru-RU"/>
        </w:rPr>
        <w:t>или, как чаще говорят, «летающая тарелка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общение Арнольда было опуб</w:t>
        <w:softHyphen/>
        <w:t>ликовано. После этого в редакции многих газет стали поступать сведе</w:t>
        <w:softHyphen/>
        <w:t>ния от очевидцев различных необъ</w:t>
        <w:softHyphen/>
        <w:t>яснимых небесных явлений. Правда, в целом американская публика отнес</w:t>
        <w:softHyphen/>
        <w:t>лась к подобным сообщениям скеп</w:t>
        <w:softHyphen/>
        <w:t>тически, поскольку никаких реальных следов «блюдец» обнаружить не уда</w:t>
        <w:softHyphen/>
        <w:t>лось. Но джинн уже был выпущен из бутылки: интерес к летающим тарел</w:t>
        <w:softHyphen/>
        <w:t>кам возраста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наши дни журналисты и уфоло</w:t>
        <w:softHyphen/>
        <w:t>ги используют не только легкомыслен</w:t>
        <w:softHyphen/>
        <w:t>ное словосочетание «летающая тарел</w:t>
        <w:softHyphen/>
        <w:t>ка». В середине 50-х гг. Э. Дж. Руппельт предложил для обозначения всего «ле</w:t>
        <w:softHyphen/>
        <w:t xml:space="preserve">тающего и неопознанного» термин НЛО </w:t>
      </w:r>
      <w:r>
        <w:rPr>
          <w:color w:val="000000"/>
          <w:sz w:val="24"/>
          <w:lang w:val="en-US" w:eastAsia="ru-RU"/>
        </w:rPr>
        <w:t xml:space="preserve">(UFO). </w:t>
      </w:r>
      <w:r>
        <w:rPr>
          <w:color w:val="000000"/>
          <w:sz w:val="24"/>
          <w:lang w:eastAsia="ru-RU"/>
        </w:rPr>
        <w:t>Затем появились и другие названия, например ААЯ — аномаль</w:t>
        <w:softHyphen/>
        <w:t>ное атмосферное явле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е шаги в изучении НЛО сде</w:t>
        <w:softHyphen/>
        <w:t>лали американские военные. Сообще</w:t>
        <w:softHyphen/>
        <w:t>ние Арнольда совпало с осложнени</w:t>
        <w:softHyphen/>
        <w:t>ями в отношениях между СССР и США, т. е. с началом «холодной вой</w:t>
        <w:softHyphen/>
        <w:t>ны». Поэтому американские военные сразу же обратили внимание на пуб</w:t>
        <w:softHyphen/>
        <w:t>ликации газет о необычных лета</w:t>
        <w:softHyphen/>
        <w:t>ющих объектах. 30 декабря 1947 г. командующий военно-воздушными силами США приказал приступить к изучению «атмосферных феноменов, которые могут представлять интерес с точки зрения национальной без</w:t>
        <w:softHyphen/>
        <w:t>опасности». Ходили слухи, будто НЛО — это секретные летательные аппараты, созданные в ССС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бщений об НЛО в 1948 г. ВВС США приступили к осу</w:t>
        <w:softHyphen/>
        <w:t>ществлению проекта «Синяя книга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163695" cy="1913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азетное воспроизведение (справа) фотографии, сделанной</w:t>
      </w:r>
    </w:p>
    <w:p>
      <w:pPr>
        <w:pStyle w:val="TextBody"/>
        <w:ind w:left="-1418" w:right="-766" w:hanging="0"/>
        <w:jc w:val="both"/>
        <w:rPr/>
      </w:pPr>
      <w:r>
        <w:rPr/>
        <w:t>астронавтами на Луне. Кружком обведено изображение странного диска — кандидата на роль космического корабля пришельцев. На оригинале той же фотографии, который отличается более высоким качеством, видно, что это дальний склон, освещённый солнечными лучам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4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лючение официальной комиссии по итогам проекта гласило, что сооб</w:t>
        <w:softHyphen/>
        <w:t>щения об НЛО вызваны различными атмосферными и техническими явле</w:t>
        <w:softHyphen/>
        <w:t>ниями, известными науке и безопас</w:t>
        <w:softHyphen/>
        <w:t>ными для населения страны. Но мно</w:t>
        <w:softHyphen/>
        <w:t>гих энтузиастов такой вывод не удовлетворил. Газеты даже обвинили ВВС в том, что они скрывают доказа</w:t>
        <w:softHyphen/>
        <w:t>тельства внеземного происхождения НЛО и присутствия на Земле предста</w:t>
        <w:softHyphen/>
        <w:t>вителей иных цивилизаций. Чтоб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равдаться в глазах общественности, командование ВВС было вынуждено обратиться к независимым экспертам с просьбой о дополнительном рас</w:t>
        <w:softHyphen/>
        <w:t>следовании. В октябре 1966 г. был за</w:t>
        <w:softHyphen/>
        <w:t>ключён контракт с университетом Колорадо, по которому группа физи</w:t>
        <w:softHyphen/>
        <w:t>ков под руководством Эдварда Кондона в течение двух лет занималась изу</w:t>
        <w:softHyphen/>
        <w:t>чением сообщений об НЛ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январе 1969 г. был опубликован отчёт Кондона «Научное исследова</w:t>
        <w:softHyphen/>
        <w:t>ние неопознанных летающих объек</w:t>
        <w:softHyphen/>
        <w:t>тов». На 1000 страниц отчёта было немало любопытного, однако в заклю</w:t>
        <w:softHyphen/>
        <w:t>чении Кондон отметил, что не суще</w:t>
        <w:softHyphen/>
        <w:t>ствует никаких доказательств того, что НЛО являются космическими ко</w:t>
        <w:softHyphen/>
        <w:t>раблями пришельцев или же источни</w:t>
        <w:softHyphen/>
        <w:t>ком военной угрозы. Следуя реко</w:t>
        <w:softHyphen/>
        <w:t>мендациям комиссии, 17 декабря 1969 г. ВВС упразднили проект «Синяя книга» и прекратили изучение НЛО. С тех пор в США этим занимаются только общественные организац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ТО И ГД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УЧАЕТ НЛО СЕЙЧАС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тузиасты уфологии во многих стра</w:t>
        <w:softHyphen/>
        <w:t>нах объединены в различные общест</w:t>
        <w:softHyphen/>
        <w:t>ва и клубы. Первые из них возникли в США ещё в начале 50-х гг.: Органи</w:t>
        <w:softHyphen/>
        <w:t>зация по исследованию атмосфер</w:t>
        <w:softHyphen/>
        <w:t>ных явлений, Всеобщая сеть НЛО и др. В наши дни активно действует создан</w:t>
        <w:softHyphen/>
        <w:t>ный в 1974 г. в Нортфилде (штат Ил</w:t>
        <w:softHyphen/>
        <w:t>линойс) Центр по изучению НЛО, первым руководителем которого был известный энтузиаст уфологии Дж. А. Хайнек. Центр регулярно про</w:t>
        <w:softHyphen/>
        <w:t>водит конференции, выпускает бюл</w:t>
        <w:softHyphen/>
        <w:t>летень «Международный информа</w:t>
        <w:softHyphen/>
        <w:t>тор по НЛО» и ежегодник «Журнал исследований НЛО». Всего в мире на</w:t>
        <w:softHyphen/>
        <w:t>считывается не менее 50 активных об</w:t>
        <w:softHyphen/>
        <w:t>щественных организаций по изуче</w:t>
        <w:softHyphen/>
        <w:t>нию НЛО: они есть во многих странах Европы, в Китае, Индии и д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нашей стане всплеск интереса к НЛО вызвал «петрозаводский фено</w:t>
        <w:softHyphen/>
        <w:t>мен», наблюдавшийся на северо-запа</w:t>
        <w:softHyphen/>
        <w:t>де России 20 сентября 1977 г. После этого одна за другой стали создавать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3"/>
      <w:bookmarkEnd w:id="10"/>
      <w:r>
        <w:rPr>
          <w:color w:val="800000"/>
          <w:sz w:val="24"/>
          <w:lang w:eastAsia="ru-RU"/>
        </w:rPr>
        <w:t>«ПЕТРОЗАВОДСКИЙ ФЕНОМЕН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 произошло в 1977 г. и вот как было описано в газете «Изве</w:t>
        <w:softHyphen/>
        <w:t>стия»: «Жители Петрозаводска явились свидетелями необычного явления природы. 20 сентября около четырёх часов утра на тём</w:t>
        <w:softHyphen/>
        <w:t>ном небе вдруг вспыхнула огромная «звезда», импульсивно посы</w:t>
        <w:softHyphen/>
        <w:t>лавшая на землю снопы света. Эта «звезда» медленно двигалась к Петрозаводску и, распластавшись над ним в виде огромной «ме</w:t>
        <w:softHyphen/>
        <w:t>дузы», повисла, осыпая город множеством тончайших лучевых струй, которые производили впечатление проливного дожд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ерез некоторое время лучевое свечение прекратилось. «Ме</w:t>
        <w:softHyphen/>
        <w:t>дуза» обернулась ярким полукругом и возобновила движение в сторону Онежского озера, горизонт которого окутывали серые облака. В этой пелене потом образовалась полукруглая промои</w:t>
        <w:softHyphen/>
        <w:t>на ярко-красного цвета в середине и белая по бокам. Всё явле</w:t>
        <w:softHyphen/>
        <w:t>ние, по свидетельствам очевидцев, продолжалось 10 — 12 минут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т случай получил огромный общественный резонанс. Бы</w:t>
        <w:softHyphen/>
        <w:t>ло выдвинуто множество научных и ненаучных гипотез. Однако наши и зарубежные специалисты по этим вопросам уверенно отождествляют «петрозаводский феномен» с запуском спутника «Космос-955», произведённым с космодрома Плесецк в Архан</w:t>
        <w:softHyphen/>
        <w:t>гельской области 20 сентября 1977 г. в 4 ч по московскому вре</w:t>
        <w:softHyphen/>
        <w:t>мени. Расчёт видимости полёта ракеты хорошо совпадает с тем, что наблюдалось из Петрозаводска и его окрестностей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33855" cy="12376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Фотография газовых струи, испускаемых космической ракетой при её запуске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27505" cy="2103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1418" w:right="-766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Рисунок очевидца «петрозаводского феномена»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4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я общественные организации уфо</w:t>
        <w:softHyphen/>
        <w:t>логов. В 1984 г. любители уфологии объединились в Комиссию по ано</w:t>
        <w:softHyphen/>
        <w:t>мальным явлениям (КАЯ) при Коми</w:t>
        <w:softHyphen/>
        <w:t>тете по проблемам охраны окружа</w:t>
        <w:softHyphen/>
        <w:t>ющей природной среды Всесоюзного совета научно-технических обществ (ВСНТО). Возглавлял КАЯ большой энтузиаст поиска внеземных цивили</w:t>
        <w:softHyphen/>
        <w:t>заций и изучения НЛО, радиоастро</w:t>
        <w:softHyphen/>
        <w:t>ном из Нижнего Новгорода Всеволод Сергеевич Троицкий, член-коррес</w:t>
        <w:softHyphen/>
        <w:t>пондент Российской Академии наук. В конце 80-х гг. состоялось несколь</w:t>
        <w:softHyphen/>
        <w:t>ко всесоюзных школ и семинаров по различным междисциплинарным проблемам, среди которых была и проблема НЛ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шой интерес к НЛО наблюда</w:t>
        <w:softHyphen/>
        <w:t>ется и во Франции, где действует единственная в мире государственная «служба НЛО». В 1977 г. при Нацио</w:t>
        <w:softHyphen/>
        <w:t>нальном центре космических иссле</w:t>
        <w:softHyphen/>
        <w:t>дований в Тулузе была организована небольшая Группа по изучению не</w:t>
        <w:softHyphen/>
        <w:t>опознанных аэрокосмических явле</w:t>
        <w:softHyphen/>
        <w:t>ний. Позже её преобразовали в Служ</w:t>
        <w:softHyphen/>
        <w:t>бу экспертизы атмосферных явлений (СЕПРА). Её сотрудники собирают и анализируют сведения об НЛО, посту</w:t>
        <w:softHyphen/>
        <w:t>пающие в основном из государствен</w:t>
        <w:softHyphen/>
        <w:t>ных источников: ВВС, гражданской авиации и прежде всего жандарме</w:t>
        <w:softHyphen/>
        <w:t>рии, которой с 1974 г. поручено со</w:t>
        <w:softHyphen/>
        <w:t>общать обо всех проявлениях НЛО. В 75—80% случаев, о которых инфор</w:t>
        <w:softHyphen/>
        <w:t>мирует жандармерия, эксперты СЕПРА отождествляют наблюдаемые фе</w:t>
        <w:softHyphen/>
        <w:t>номены с известными явлениями. Когда это сделать не удаётся, они про</w:t>
        <w:softHyphen/>
        <w:t>водят дополнительное изучение, иног</w:t>
        <w:softHyphen/>
        <w:t>да выезжая на место наблюд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ПРИНИМАЮТ ЗА НЛО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числим основные явления, кото</w:t>
        <w:softHyphen/>
        <w:t>рые вызывают сообщения об НЛО. Их можно разделить на три класса: аст</w:t>
        <w:softHyphen/>
        <w:t>рономические, атмосферные и тех</w:t>
        <w:softHyphen/>
        <w:t>ногенны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СТРОНОМИЧЕСКИЕ ЯВЛЕНИЯ. Луна и Венера нередко бывают «виновни</w:t>
        <w:softHyphen/>
        <w:t>цами» сообщений об НЛО. Конечно, в ясную ночь трудно с чем-нибуд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утать висящую высоко в небе Луну, но бывают обстоятельства, затрудня</w:t>
        <w:softHyphen/>
        <w:t>ющие её отождествле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чень часто это облачность, кото</w:t>
        <w:softHyphen/>
        <w:t>рая скрывает звёзды, но обычно не может полностью затмить Луну. Осо</w:t>
        <w:softHyphen/>
        <w:t>бенно сильный «эффект НЛО» возни</w:t>
        <w:softHyphen/>
        <w:t>кает, когда облака бегут по небу: по</w:t>
        <w:softHyphen/>
        <w:t>является иллюзия, что Луна движется в противоположную сторону, вне</w:t>
        <w:softHyphen/>
        <w:t>запно пропадая и появляясь в разры</w:t>
        <w:softHyphen/>
        <w:t>вах между плотными тучами. К тому же её до неузнаваемости искажают полупрозрачные обла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быстрой езде ночью у челове</w:t>
        <w:softHyphen/>
        <w:t>ка создаётся впечатление, что этот светящийся объект его преследует. Особенно сильный эффект возникает, когда он видит не саму Луну, а блик от неё в окне автомобиля, поезда ил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4"/>
      <w:bookmarkEnd w:id="11"/>
      <w:r>
        <w:rPr>
          <w:color w:val="800000"/>
          <w:sz w:val="24"/>
          <w:lang w:eastAsia="ru-RU"/>
        </w:rPr>
        <w:t>ПОГОНЯ ЗА ВЕНЕРО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книге Д. Голдсмита и Т. Оуэна «Поиски жизни во Вселенной» описано любопытное происшествие, случившееся в 1967 г. в мес</w:t>
        <w:softHyphen/>
        <w:t>течке Милледжвилл (штат Джорджия, США). В предутренние ча</w:t>
        <w:softHyphen/>
        <w:t>сы полицейский увидел на востоке вблизи линии горизонта «яр</w:t>
        <w:softHyphen/>
        <w:t>ко-красный светящийся объект, похожий по форме на футбольный мяч», и преследовал его вместе со своим напарником в патруль</w:t>
        <w:softHyphen/>
        <w:t>ном автомобиле на протяжении 12 км. Постепенно объект под</w:t>
        <w:softHyphen/>
        <w:t>нялся выше, изменил свой цвет с ярко-красного на оранжевый, а затем на белый и стал напоминать звезду. По словам полицей</w:t>
        <w:softHyphen/>
        <w:t>ских, объект был таким ярким, что при его свете они могли ви</w:t>
        <w:softHyphen/>
        <w:t>деть стрелки своих час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порт полицейских из Милледжвилла разжёг интерес к НЛО во всём штате, и в последующие дни подобные сообщения посту</w:t>
        <w:softHyphen/>
        <w:t>пали из множества мест. Полицейским в их «охоте» за НЛО по</w:t>
        <w:softHyphen/>
        <w:t>могал самолёт, с которого рядом с ярким объектом заметили ещё один, менее яркий. Когда самолёт преследовал их в восточном на</w:t>
        <w:softHyphen/>
        <w:t>правлении, оба объекта удалялись и двигались ввер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Как оказалось, ярким объектом была Венера в период утрен</w:t>
        <w:softHyphen/>
        <w:t>ней видимости. А «сопровождал» её Юпитер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15055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бегающие на Луну облака иногда создают иллюзию «летящего сквозь облака объекта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4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36850" cy="18897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нер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вечернем небе бывает столь яркой, что её часто принимают за НЛО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1767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418" w:right="-766" w:hanging="0"/>
        <w:jc w:val="both"/>
        <w:rPr/>
      </w:pPr>
      <w:r>
        <w:rPr/>
        <w:t>На обычной астрофотографии появилось вдруг изображение странного «аппарата» (вверху кадра). Позже выяснилось, что линзы телескопа построили такое изображение яркой звезды, находившейся вне поля зр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олёта: его форма часто бывает причудливой, а движение — очень странным, потому что оно реагирует на малейшие изменения курс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уна и днём бывает неплохо вид</w:t>
        <w:softHyphen/>
        <w:t>на, но многие об этом не подозрева</w:t>
        <w:softHyphen/>
        <w:t>ют. Случайно увидев «ночное свети</w:t>
        <w:softHyphen/>
        <w:t>ло» в дневное время, некоторые люди теряются и не узнают Лун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горизонта Луна, как известно, ка</w:t>
        <w:softHyphen/>
        <w:t>жется намного больше, чем тогда, ког</w:t>
        <w:softHyphen/>
        <w:t>да она высоко в небе. Здесь физиоло</w:t>
        <w:softHyphen/>
        <w:t>гическая особенность зрения вводит людей в заблуждение. В результате всех описанных выше эффектов Луну очень часто принимают за НЛ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ногое из сказанного о Луне от</w:t>
        <w:softHyphen/>
        <w:t>носится и к Венере, которую тоже часто принимают за НЛО. Как прави</w:t>
        <w:softHyphen/>
        <w:t>ло, это происходит в период вечер</w:t>
        <w:softHyphen/>
        <w:t>ней видимости Венеры. Не все знают, что «утренняя звезда» — Венера — бы</w:t>
        <w:softHyphen/>
        <w:t>вает очень яркой и по вечерам. В средних широтах она особенно хо</w:t>
        <w:softHyphen/>
        <w:t>рошо видна весной, когда сумерки наступают' сравнительно рано и Вене</w:t>
        <w:softHyphen/>
        <w:t>ра долго остаётся над горизонтом после захода Солнца. Ближе к экватору её видимость практически не зависит от времени го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МОСФЕРНЫЕ ЯВЛЕНИЯ. Существу</w:t>
        <w:softHyphen/>
        <w:t>ет два типа физических объектов, безусловно «замешанных» в истори</w:t>
        <w:softHyphen/>
        <w:t>ях с НЛО: это облака и метеоры. В горных районах часто встречаются облака очень правильной линзооб</w:t>
        <w:softHyphen/>
        <w:t>разной формы. Иногда это одно об</w:t>
        <w:softHyphen/>
        <w:t>лако на совершенно ясном небе, но могут быть и цепочки-«эскадрильи» из облаков. Они вызывают удивление не только в наше время: на картинах старых мастеров на таких облаках изображались святые. Теперь их мес</w:t>
        <w:softHyphen/>
        <w:t>то заняли пилоты НЛ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ркие метеоры и болиды также из</w:t>
        <w:softHyphen/>
        <w:t>давна вызывают удивление и стано</w:t>
        <w:softHyphen/>
        <w:t>вятся  источниками мифов и легенд. Болид бывает виден даже днём, при</w:t>
        <w:softHyphen/>
        <w:t>чём после того как он пролетит, ещё долго можно наблюдать дымный шлейф. Случается, что полёт косми</w:t>
        <w:softHyphen/>
        <w:t>ческого «гостя» не заканчивается на Земле, — он может вылететь обратно в космос, как это было 10 августа 1972 г. над штатом Вайоминг (США) Некоторые материалы «внеземного происхождения», которые иногда об</w:t>
        <w:softHyphen/>
        <w:t>наруживают, также оказываются свя</w:t>
        <w:softHyphen/>
        <w:t>занными с падением метеорито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6480" cy="29565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умулятивные облака нередко принимают формы, напоминающие описанные уфологами НЛ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4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ХНОГЕННЫЕ ЯВЛЕНИЯ. Это само</w:t>
        <w:softHyphen/>
        <w:t>лёты и вертолёты, аэростаты и раке</w:t>
        <w:softHyphen/>
        <w:t>ты, спутники и активные эксперимен</w:t>
        <w:softHyphen/>
        <w:t>ты в атмосфере и космос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ло кому известно, что во мно</w:t>
        <w:softHyphen/>
        <w:t>гих странах регулярно запускают аэ</w:t>
        <w:softHyphen/>
        <w:t>ростаты, в основном для изучения ат</w:t>
        <w:softHyphen/>
        <w:t>мосферы. Сотни запусков в день происходят на всей планете. В боль</w:t>
        <w:softHyphen/>
        <w:t>шинстве своём это неуправляемые воздушные шары, и ветер может пе</w:t>
        <w:softHyphen/>
        <w:t>ренести их практически в любую точку Земли. Так, в 1970 г. был зафик</w:t>
        <w:softHyphen/>
        <w:t>сирован рекорд продолжительности полёта аэростата: находясь в воздухе четыре с лишним года, аппарат со</w:t>
        <w:softHyphen/>
        <w:t>вершил более 100 кругосветных путе</w:t>
        <w:softHyphen/>
        <w:t>шествий на высоте почти 35 к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эростаты имеют различный диа</w:t>
        <w:softHyphen/>
        <w:t>метр (от 3—4 до 100 м) и разную форму: во Франции, например, часто запускают простые в изготовлении аэростаты с оболочкой в форме тет</w:t>
        <w:softHyphen/>
        <w:t>раэдра, т. е. правильной четырёх</w:t>
        <w:softHyphen/>
        <w:t>гранной пирамиды. Иногда использу</w:t>
        <w:softHyphen/>
        <w:t>ются цилиндрические оболочки или связки из нескольких десятков не</w:t>
        <w:softHyphen/>
        <w:t>больших шаров. Появление в воздухе подобного сооружения может вы</w:t>
        <w:softHyphen/>
        <w:t>звать самую неожиданную реакцию у неподготовленных зрителей. Осо</w:t>
        <w:softHyphen/>
        <w:t>бенно впечатляюще выглядят аэро</w:t>
        <w:softHyphen/>
        <w:t>статы в сумерках: ярко освещённые солнцем на фоне потемневшего не</w:t>
        <w:softHyphen/>
        <w:t>ба, они видны за сотни километров. Недавно были спроектированы аппа</w:t>
        <w:softHyphen/>
        <w:t>раты легче воздуха с твёрдой линзо</w:t>
        <w:softHyphen/>
        <w:t>образной оболочкой. По внешнему виду их невозможно отличить от классической летающей тарелки. И всё же подобные аппараты редкой формы наблюдают немногие, а вот запуски ракет видны на расстоянии 1000 и более километр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 уровне компетентности оче</w:t>
        <w:softHyphen/>
        <w:t>видцев появления НЛО легко судить в случае массового наблюдения таких явлений, которые происходят в свя</w:t>
        <w:softHyphen/>
        <w:t>зи с космическими запусками или экспериментами в атмосфере. Десят</w:t>
        <w:softHyphen/>
        <w:t>ки сообщений приходили каждый раз после экспериментов в атмосфе</w:t>
        <w:softHyphen/>
        <w:t>ре 17 июля, 19 сентября и 18 октяб</w:t>
        <w:softHyphen/>
        <w:t>ря 1967 г. на ракетном полигоне Ка</w:t>
        <w:softHyphen/>
        <w:t>пустин Яр в районе Волгограда. При этом ошибки разных людей в определении времени достигали 1 ч, а в направлении — 1/4 окружности (вме</w:t>
        <w:softHyphen/>
        <w:t>сто востока, например, указывался север). При описании «петрозавод</w:t>
        <w:softHyphen/>
        <w:t>ского феномена» подобные ошибки привели, в частности, к тому, что со</w:t>
        <w:softHyphen/>
        <w:t>здалось впечатление о множестве объектов, рассеянных на большой территории. Если удаётся восстано</w:t>
        <w:softHyphen/>
        <w:t>вить точную картину происшествия, специалисты во многих случаях без труда его разгадываю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РАЗГАДАННЫЕ НЛ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 всё же некоторые сообщения до сих пор не поддаются «расшифров</w:t>
        <w:softHyphen/>
        <w:t>ке». Эти «классические» случаи обыч</w:t>
        <w:softHyphen/>
        <w:t>но пересказываются в большинстве книг об НЛО. Вот пример из книги Ж.-К. Риб и Г. Моне «Внеземная жизнь», где прокомментировано не</w:t>
        <w:softHyphen/>
        <w:t>сколько случаев из отчёта Кондона: «Реактивный самолёт РБ-47 амери</w:t>
        <w:softHyphen/>
        <w:t>канских ВВС, снабжённый системой РЭП (радиоэлектронного подавле</w:t>
        <w:softHyphen/>
        <w:t xml:space="preserve">ния. — </w:t>
      </w:r>
      <w:r>
        <w:rPr>
          <w:i/>
          <w:color w:val="000000"/>
          <w:sz w:val="24"/>
          <w:lang w:eastAsia="ru-RU"/>
        </w:rPr>
        <w:t xml:space="preserve">Прим. ред. </w:t>
      </w:r>
      <w:r>
        <w:rPr>
          <w:color w:val="000000"/>
          <w:sz w:val="24"/>
          <w:lang w:eastAsia="ru-RU"/>
        </w:rPr>
        <w:t>), с экипажем из шести офицеров летел ночью 17 ию</w:t>
        <w:softHyphen/>
        <w:t>ля 1957 г. в сопровождении НЛО на протяжении полутора часов, пройдя за это время 1300 км по маршруту от штата Миссисипи до штата Оклахо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974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Частые в наше время запуски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сследовательских зондов приводят к появлению в небе весьма необычных объекто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0975" cy="1066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ветский спутник Эхо-2 — огромный отражающий шар, хорошо видимый С Земл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4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, минуя штаты Луизиана и Техас. В разные моменты находившиеся в ка</w:t>
        <w:softHyphen/>
        <w:t>бине члены экипажа видели объект как яркий источник света. Он фикси</w:t>
        <w:softHyphen/>
        <w:t>ровался наземными радиолокацион</w:t>
        <w:softHyphen/>
        <w:t>ными станциями и РЭП на борту РБ-47. Этот случай особенно интере</w:t>
        <w:softHyphen/>
        <w:t>сен тем, что мгновенное появление и исчезновение объекта наблюдалось тремя физически различными мето</w:t>
        <w:softHyphen/>
        <w:t>дами: визуально, радаром и РЭП. Ин</w:t>
        <w:softHyphen/>
        <w:t>тересно также, что манёвры объекта выполнялись с такой скоростью, ко</w:t>
        <w:softHyphen/>
        <w:t>торая выходила далеко за пределы то</w:t>
        <w:softHyphen/>
        <w:t>го, с чем когда-либо приходилось встречаться экипажу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одно описание из той же книги, вновь со ссылкой на отчёт Кондона. Случилось это в ночь с 13 на 14 августа 1956 г. в Лейкенхите (Англия): «По меньшей мере один НЛО был зафиксирован контрольны</w:t>
        <w:softHyphen/>
        <w:t>ми диспетчерскими локаторами двух станций  англо-американских  ПВ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овременно его наблюдали и ви</w:t>
        <w:softHyphen/>
        <w:t>зуально. Это был круглый белый объ</w:t>
        <w:softHyphen/>
        <w:t>ект, который быстро перемещался и внезапно менял направление движе</w:t>
        <w:softHyphen/>
        <w:t>ния. Предпринята попытка перехва</w:t>
        <w:softHyphen/>
        <w:t>та его истребителем ВВС. Контроль</w:t>
        <w:softHyphen/>
        <w:t>ный радиолокатор вывел самолёт на НЛО, и пилот сообщил, что цель на его бортовом радаре видна и он го</w:t>
        <w:softHyphen/>
        <w:t>тов открыть огонь. НЛО, описав пет</w:t>
        <w:softHyphen/>
        <w:t>лю, пристроился за самолётом и «си</w:t>
        <w:softHyphen/>
        <w:t>дел на хвосте», несмотря на все попытки пилота оторваться. Инци</w:t>
        <w:softHyphen/>
        <w:t>дент закончился тем, что истребитель вернулся на базу из-за нехватки горю</w:t>
        <w:softHyphen/>
        <w:t>чего. Погода была ясная, с хорошей видимостью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довлетворительного объяснения эти и им подобные случаи не полу</w:t>
        <w:softHyphen/>
        <w:t>чили. Их описания страдают многими недостатками, затрудняющими отож</w:t>
        <w:softHyphen/>
        <w:t>дествление: не приведены угловые раз</w:t>
        <w:softHyphen/>
        <w:t>меры и координаты, точное время, атмосферные условия и т. 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5"/>
      <w:bookmarkEnd w:id="12"/>
      <w:r>
        <w:rPr>
          <w:color w:val="800000"/>
          <w:sz w:val="24"/>
          <w:lang w:eastAsia="ru-RU"/>
        </w:rPr>
        <w:t>БИЗНЕС И ЛЕТАЮЩИЕ ТАРЕЛК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большой американский город Росуэлл (49 тыс. жителей) в си</w:t>
        <w:softHyphen/>
        <w:t>лу стечения обстоятельств стал своего рода находкой для инду</w:t>
        <w:softHyphen/>
        <w:t>стрии развлечений. Сообщения о падениях странных аппаратов в окрестностях города и о находках останков человекоподобных существ весьма эффективно используются предприимчивыми дельцами. В городе три музея. Регулярно проводятся фестивали НЛО, привлекающие сюда ежегодно более 90 тыс. туристов. Про</w:t>
        <w:softHyphen/>
        <w:t>даются всевозможные сувениры: куклы, изображающие «пришель</w:t>
        <w:softHyphen/>
        <w:t>цев» ($ 30 за штуку), кружки, майки, шляпы ($ 20—50) и т. д. Мож</w:t>
        <w:softHyphen/>
        <w:t>но купить шепотку земли с места падения аппарата. Дешевле — сфотографироваться с «маленьким пришельцем из другого мира» ($ 2.50) или купить значок с единственным словом «Верю» ($ 2). Ежегодный доход города от этой деятельности составляет более 5 млн. доллар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стоящей золотоносной жилой стал Росуэлл для литератур</w:t>
        <w:softHyphen/>
        <w:t xml:space="preserve">ного и кинобизнеса. Лента киностудии </w:t>
      </w:r>
      <w:r>
        <w:rPr>
          <w:color w:val="800000"/>
          <w:sz w:val="24"/>
          <w:lang w:val="en-US" w:eastAsia="ru-RU"/>
        </w:rPr>
        <w:t xml:space="preserve">«XX </w:t>
      </w:r>
      <w:r>
        <w:rPr>
          <w:color w:val="800000"/>
          <w:sz w:val="24"/>
          <w:lang w:eastAsia="ru-RU"/>
        </w:rPr>
        <w:t>век Фокс» «Лень не</w:t>
        <w:softHyphen/>
        <w:t>зависимости», базирующаяся на росуэллских происшествиях, при</w:t>
        <w:softHyphen/>
        <w:t>несла за первые две недели проката 160 млн. доллар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70-е гг., после разоблачения неблаговидной деятельности не</w:t>
        <w:softHyphen/>
        <w:t>которых высших федеральных чиновников, родилась легенда о правительственном заговоре с целью любыми средствами скрыть следы посещения Земли инопланетянами; эта легенда эксплуати</w:t>
        <w:softHyphen/>
        <w:t>руется до сих пор, способствуя повышению скандального инте</w:t>
        <w:softHyphen/>
        <w:t>реса к «пришельцам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оссийский журналист Н. Зубков, побывавший в Росуэлле, при</w:t>
        <w:softHyphen/>
        <w:t>шёл к выводу: «...борьба с индустрией, приносящей миллиарды дол</w:t>
        <w:softHyphen/>
        <w:t>ларов ежегодно, безнадёжна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ТРЕЧИ С ПИЛОТАМИ НЛ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днее, о чём надо упомянуть, — это сообщения о встречах с при</w:t>
        <w:softHyphen/>
        <w:t>шельцами. Уфологи коллекциониру</w:t>
        <w:softHyphen/>
        <w:t>ют такие сведения и классифициру</w:t>
        <w:softHyphen/>
        <w:t>ют их: контакт первого рода — увидел; второго рода — вступил в диалог и т. д. По внешнему виду пи</w:t>
        <w:softHyphen/>
        <w:t>лоты НЛО также разделены на типы: карлики, гиганты, зелёные, сереб</w:t>
        <w:softHyphen/>
        <w:t>ристые... Но для человека непредубе</w:t>
        <w:softHyphen/>
        <w:t>ждённого в этих сообщениях важно одно — можно ли им доверять? Длин</w:t>
        <w:softHyphen/>
        <w:t>ные рассказы о встречах и совмест</w:t>
        <w:softHyphen/>
        <w:t>ных путешествиях с пришельцами на летающих тарелках, опубликован</w:t>
        <w:softHyphen/>
        <w:t>ные большими тиражами, часто свя</w:t>
        <w:softHyphen/>
        <w:t>заны с коммерческими интересами их авторов. Они являются своего ро</w:t>
        <w:softHyphen/>
        <w:t>да жанром фантаст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нередки и другие сообще</w:t>
        <w:softHyphen/>
        <w:t>ния — от людей, явно не заинтересо</w:t>
        <w:softHyphen/>
        <w:t>ванных в продаже сенсационных из</w:t>
        <w:softHyphen/>
        <w:t>мышлений. Они искренне уверены в том, что наблюдали незнакомых су</w:t>
        <w:softHyphen/>
        <w:t>ществ и даже общались с ними. Здесь уже мы соприкасаемся с малоиссле</w:t>
        <w:softHyphen/>
        <w:t>дованными глубинами человеческой психики. Но эта тема скорее относит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4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6"/>
      <w:bookmarkEnd w:id="13"/>
      <w:r>
        <w:rPr>
          <w:color w:val="800000"/>
          <w:sz w:val="24"/>
          <w:lang w:eastAsia="ru-RU"/>
        </w:rPr>
        <w:t>А ЧТО, ЕСЛИ?…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чему учёные скептически относятся ко всякого рода сообщениям о летающих тарелках и пришельцах из иных миров? Причин для этого немало. Глав</w:t>
        <w:softHyphen/>
        <w:t>ная из них — то, что таинственные ог</w:t>
        <w:softHyphen/>
        <w:t>ни и предметы на небе при проверке в большинстве случаев (хотя и не всегда!) оказываются связанными с техниче</w:t>
        <w:softHyphen/>
        <w:t>ской деятельностью человека или с редкими атмосферными явлениями, а то и просто являются плодом фантазии. По как хотелось бы узнать, что мы не одиноки в космической пустыне, пусть даже другие цивилизации и предпочи</w:t>
        <w:softHyphen/>
        <w:t>тают не слишком афишировать своё присутствие... Надо признать, что и са</w:t>
        <w:softHyphen/>
        <w:t>мый большой скептик не сможет дока</w:t>
        <w:softHyphen/>
        <w:t>зать, что такой вариант полностью ис</w:t>
        <w:softHyphen/>
        <w:t>ключает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современным представлениям, жизнь во Вселенной должна быть ис</w:t>
        <w:softHyphen/>
        <w:t>ключительно редким явлением, не гово</w:t>
        <w:softHyphen/>
        <w:t>ря уже о высокоразвитой разумной жизни. Аля возникновения даже про</w:t>
        <w:softHyphen/>
        <w:t>стейшего самовоспроизводящегося организма из сложных молекул требу</w:t>
        <w:softHyphen/>
        <w:t>ются специфические, редко встреча</w:t>
        <w:softHyphen/>
        <w:t>ющиеся условия и игра многих случай</w:t>
        <w:softHyphen/>
        <w:t>ностей. Помогает лишь то, что Природа в своём запасе имеет много времени. В любом случае, можно ожидать, что очаги жизни отдалены друг от друга на гигантские космические расстояния и шансы встретиться двум цивилизациям просто ничтожны — если только они специально не ищут друг друга. Они должны разойтись не только в про</w:t>
        <w:softHyphen/>
        <w:t>странстве, но и во времени — продол</w:t>
        <w:softHyphen/>
        <w:t>жительность технологической стадии, при которой цивилизации могут прояв</w:t>
        <w:softHyphen/>
        <w:t>лять интерес к контакту, осуществлять его и находить общий язык, несопоста</w:t>
        <w:softHyphen/>
        <w:t>вима с возрастом Вселен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инопланетяне прочно «обос</w:t>
        <w:softHyphen/>
        <w:t>новались» на Земле. На телеэкранах и первых полосах газет часто появляют</w:t>
        <w:softHyphen/>
        <w:t>ся фотографии летающих тарелок и инопланетян. Множество людей уверя</w:t>
        <w:softHyphen/>
        <w:t>ют, что общаются с ними постоянно, в гости друг к другу наведываются... Лю</w:t>
        <w:softHyphen/>
        <w:t>ди охотно принимают на веру то, во что им очень хотелось бы верить. На инопланетянах делаются капиталы и карь</w:t>
        <w:softHyphen/>
        <w:t>еры. Но никаких вполне достоверных сведений об их существовании до сих пор опубликовано не был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 из знаменитых сенсаций — появившийся летом 1996 г. фильм о ме</w:t>
        <w:softHyphen/>
        <w:t>дицинском обследовании (вскрытии) тела человекоподобного существа. Ут</w:t>
        <w:softHyphen/>
        <w:t>верждается, что существо это погибло при аварии летающей тарелки, упавшей в 1947 г. недалеко от американского города Росвилла. Качество съёмки оста</w:t>
        <w:softHyphen/>
        <w:t>вляет желать лучшего. Реакция Пента</w:t>
        <w:softHyphen/>
        <w:t>гона на этот фильм оказалась неожи</w:t>
        <w:softHyphen/>
        <w:t>данной: военное ведомство заявило, что в исследовательских целях в зонды по</w:t>
        <w:softHyphen/>
        <w:t>мешали пластиковые манекен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до сказать, что из всех сообще</w:t>
        <w:softHyphen/>
        <w:t>ний о визитах инопланетян этот фильм вызвал в последнее время наибольший интерес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перед нами фальшивка (такое подозрение высказывалось) — тогда она войдёт в историю как один из са</w:t>
        <w:softHyphen/>
        <w:t>мых грандиозных обманов. В против</w:t>
        <w:softHyphen/>
        <w:t>ном случае вопрос должна взять под свой контроль наук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* * *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 может принести человечеству дол</w:t>
        <w:softHyphen/>
        <w:t>гожданная встреча с иным разумом? Люди не могут не задумываться над этим независимо от того, летают над нами тарелки, или нет. Предположим, что взяла и села тарелка среди бела дня в центре города. Какие чувства мы испытаем в этот момент? Радость? Вряд ли... Ведь это событие из тех, к которым готовься всю жизнь — и всё равно не будешь готов. Скорее беспо</w:t>
        <w:softHyphen/>
        <w:t>койство за дальнейшее развитие нашей цивилизац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едставим себе ребёнка, вырос</w:t>
        <w:softHyphen/>
        <w:t>шего в домике лесничего. В детстве он знал только маму и папу, у него была кошка — одна. И вот отец отвозит его в город — в школу. Он видит сразу сотни, тысячи людей, детей и взрослых. Все такие разные, все чего-то хотят, а вдруг обидят... Ему интересно, но страшно, а обратно в одинокую лесную жизнь дороги не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в какой-то момент выяснит</w:t>
        <w:softHyphen/>
        <w:t>ся, что мы не одни во Вселенной, человечество будет подобно этому ма</w:t>
        <w:softHyphen/>
        <w:t>лышу. Значит, вся наша история, ко</w:t>
        <w:softHyphen/>
        <w:t>торая кажется такой неслучайной, такой осмысленной — всего лишь один из возможных вариантов. Наш облик, воспетый поэтами и художни</w:t>
        <w:softHyphen/>
        <w:t>ками, — только один из многих, и на чей-то вкус, может быть, довольно уродливый. Наш Шекспир в масшта</w:t>
        <w:softHyphen/>
        <w:t>бах Вселенной окажется провинциаль</w:t>
        <w:softHyphen/>
        <w:t>ным поэтом, а Эйнштейн — деревен</w:t>
        <w:softHyphen/>
        <w:t>ским умником. Наше мировоззрение, несмотря на все фантастические ро</w:t>
        <w:softHyphen/>
        <w:t>маны, лучше готово к одиночеству, чем к Вселенной, наводнённой циви</w:t>
        <w:softHyphen/>
        <w:t>лизациями. Даже религии, питающие нравственные основы нашей цивили</w:t>
        <w:softHyphen/>
        <w:t>зации, всегда исходили из того, что человечество уникальн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 принесут нам братья по разу</w:t>
        <w:softHyphen/>
        <w:t>му, если они ушли далеко вперёд в сво</w:t>
        <w:softHyphen/>
        <w:t>ём развитии? Свои научные и техниче</w:t>
        <w:softHyphen/>
        <w:t>ские достижения? До сих пор все знания, которые у нас есть, были наши</w:t>
        <w:softHyphen/>
        <w:t>ми знаниями, они были выстраданы, найдены, доказаны. В них — наш порт</w:t>
        <w:softHyphen/>
        <w:t>рет, наши муки творчества. Если нам на блюдечке преподнесут всё новое, путь познания, радость открытия мы утратим надолго. Наука обесценится: какой смысл тратить жизнь на поиск истины, если у соседей всё уже разло</w:t>
        <w:softHyphen/>
        <w:t>жено по полочкам. Сумеет ли челове</w:t>
        <w:softHyphen/>
        <w:t>чество сохранить тогда свой внутрен</w:t>
        <w:softHyphen/>
        <w:t>ний стержень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ть и пугающий вопрос: откуда из</w:t>
        <w:softHyphen/>
        <w:t>вестно, что они добрые? Сможет ли че</w:t>
        <w:softHyphen/>
        <w:t>ловечество защитить себя от недобро</w:t>
        <w:softHyphen/>
        <w:t>совестной экспансии? Или «гений и злодейство — две веши несовмест</w:t>
        <w:softHyphen/>
        <w:t>ные», и цивилизация, способная пре</w:t>
        <w:softHyphen/>
        <w:t>одолевать огромные расстояния, уже пережила «болезни роста»: войны, злобу, коварство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годня эту проблему обсуждают только писатели-фантасты и средства массовой информации (последние не всегда с честными намерениями). Серьёзная наука не считает её своим делом. Но такие вопросы не перечерк</w:t>
        <w:softHyphen/>
        <w:t>нёшь словами: «Это не область науки». Ведь в конечном итоге вопрос не в том, кто такие пришельцы, а в том, кто такие м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4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7"/>
      <w:bookmarkEnd w:id="14"/>
      <w:r>
        <w:rPr>
          <w:color w:val="800000"/>
          <w:sz w:val="24"/>
          <w:lang w:eastAsia="ru-RU"/>
        </w:rPr>
        <w:t>«СЛЕДЫ ПОСАДКИ» НЛ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80-е гг. по телевидению и в журнальных статьях не раз говори</w:t>
        <w:softHyphen/>
        <w:t>лось о загадочных кругах на хлебных полях Великобритании. Вну</w:t>
        <w:softHyphen/>
        <w:t>три круга диаметром несколько метров колосья были прижаты к земле в строгом порядке, обычно по часовой стрелке. Как прави</w:t>
        <w:softHyphen/>
        <w:t>ло, в своих репортажах корреспонденты связывали появление этих кругов с НЛО и не обсуждали другие гипотезы. Между тем таин</w:t>
        <w:softHyphen/>
        <w:t>ственные круги действительно долгое время (с 1980 по 1991 г.) ка</w:t>
        <w:softHyphen/>
        <w:t>зались необъяснимыми, и ими заинтересовалось немало специа</w:t>
        <w:softHyphen/>
        <w:t>листов. Со временем геометрия рисунков в кругах становилась всё более сложной: в них появлялись концентрические окружности и радиальные линии. Но в конце концов мистификация раскрылась: оказалось, что двое шутников создавали эти круги по ночам с по</w:t>
        <w:softHyphen/>
        <w:t>мощью простого приспособления из палки и верёвки. Много лет они дурачили весь мир, давая повод для сенсационных заявлений целой армии «специалистов по тарелочкам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8"/>
      <w:bookmarkEnd w:id="15"/>
      <w:r>
        <w:rPr>
          <w:color w:val="800000"/>
          <w:sz w:val="24"/>
          <w:lang w:eastAsia="ru-RU"/>
        </w:rPr>
        <w:t>ГОРОЖАНЕ И ТАРЕЛК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30 июля 1989 г. газета «Социалистическая индустрия» сообщи</w:t>
        <w:softHyphen/>
        <w:t>ла, что в московском районе Орехово-Борисово обнаружены сле</w:t>
        <w:softHyphen/>
        <w:t>ды посадки НЛО. На обочине Каширского шоссе появилась стран</w:t>
        <w:softHyphen/>
        <w:t>ная окружность 5—6 м в диаметре; трава внутри неё была пожухлая, примятая, а края опалены. С наружной стороны кру</w:t>
        <w:softHyphen/>
        <w:t>га недалеко от его края симметрично располагались четыре не</w:t>
        <w:softHyphen/>
        <w:t>большие ямки. Опрос местных старушек и визит в ближайшую по</w:t>
        <w:softHyphen/>
        <w:t>жарную часть быстро прояснили ситуацию: на полянке стоял стог сена; он загорелся, был потушен, а остатки его увез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Подобные «следы НЛО» часто находят на лугах или лесных по</w:t>
        <w:softHyphen/>
        <w:t>лянах — там, где обычно косят траву и складывают её в стога. Ког</w:t>
        <w:softHyphen/>
        <w:t>да стог увозят, то на этом месте долго ещё виден характерный круг пожухлой травы. Если же стог случайно сгорает, то поверхность земли внутри круга бывает опалена. А три-четыре углубления по периметру — это следы от жердей, которыми прижимают сено. Характерно, что сообщения о подобных «находках», поступают, как правило, от городских жителе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83410" cy="21456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езидент США  Джордж Буш с инопланетянином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Фальшивка американской газеты </w:t>
      </w:r>
      <w:r>
        <w:rPr>
          <w:b/>
          <w:i/>
          <w:color w:val="000000"/>
          <w:sz w:val="24"/>
          <w:lang w:val="en-US" w:eastAsia="ru-RU"/>
        </w:rPr>
        <w:t>«Weekly World News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651760" cy="21824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ак создаются фотографии с «пришельцами». На врезке показан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ригинал фотографии, изображающей американских астронавтов. Потом в неё впечатали изображение «пришельца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я к медицине и психологии, чем к астроном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жно сделать вывод, что иногда редкие природные (а в последнее время, и технические) феномены не отождествляются большинством лю</w:t>
        <w:softHyphen/>
        <w:t>дей с известными им явлениями и по</w:t>
        <w:softHyphen/>
        <w:t>тому вызывают особый интерес и принимаются за НЛО. В каждый ис</w:t>
        <w:softHyphen/>
        <w:t>торический период представления об НЛО соответствуют уровню обще</w:t>
        <w:softHyphen/>
        <w:t>ственного сознания. В Средние века их считали небесными знамениями, а в наше время принимают за косми</w:t>
        <w:softHyphen/>
        <w:t>ческие корабли инопланетя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сожалению, уфология в её ны</w:t>
        <w:softHyphen/>
        <w:t>нешнем виде редко занимается не</w:t>
        <w:softHyphen/>
        <w:t>предвзятым поиском истины. Чаще люди ищут в уфологии причастности к чему-то таинственному или к «боль</w:t>
        <w:softHyphen/>
        <w:t>шой науке», не желая при этом напря</w:t>
        <w:softHyphen/>
        <w:t>жённо изучать её основ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терес же ко всему необычному, в том числе и к летающим тарел</w:t>
        <w:softHyphen/>
        <w:t>кам, — это нормальное проявление человеческой любознательности. Кроме того, серьёзный анализ содер</w:t>
        <w:softHyphen/>
        <w:t>жания сообщений об НЛО может быть полезен как для расширения кругозора любителей науки, так и для выявления действительно новых и необычных природных феноменов. Многие любители астрономии, име</w:t>
        <w:softHyphen/>
        <w:t>ющие опыт самостоятельных наблю</w:t>
        <w:softHyphen/>
        <w:t>дений и знакомые с разнообразными небесными явлениями, интересуются анализом сообщений об НЛ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5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6" w:name="а5"/>
      <w:bookmarkEnd w:id="16"/>
      <w:r>
        <w:rPr>
          <w:b/>
          <w:color w:val="000000"/>
          <w:sz w:val="24"/>
          <w:lang w:eastAsia="ru-RU"/>
        </w:rPr>
        <w:t>ПЛАНЕТЫ ЕСТЬ НЕ ТОЛЬКО У СОЛНЦ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 настоящего времени единственной хорошо изученной планетной систе</w:t>
        <w:softHyphen/>
        <w:t>мой является Солнечная система. Она включает девять больших планет и де</w:t>
        <w:softHyphen/>
        <w:t>сятки тысяч мелких тел, обраща</w:t>
        <w:softHyphen/>
        <w:t>ющихся вокруг Солнца. Но Солнце по всем параметрам всего лишь обычная звезда, и это внушает уверенность, что наша планетная система — не косми</w:t>
        <w:softHyphen/>
        <w:t>ческое чудо, не уникальное природ</w:t>
        <w:softHyphen/>
        <w:t>ное явление, а одна из многих подоб</w:t>
        <w:softHyphen/>
        <w:t>ных систем в Галактике. Вопрос о планетах вблизи других звёзд уже не</w:t>
        <w:softHyphen/>
        <w:t>сколько веков привлекает внимание учёных — ведь с ним связана пробле</w:t>
        <w:softHyphen/>
        <w:t>ма существования внеземной жизни, иных цивилизац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язь эта, впрочем, не прямая. Ци</w:t>
        <w:softHyphen/>
        <w:t>вилизации (по крайней мере долгоживущие) действительно должны быть явлением редким, в противном случае следы их космической деятельности уже были бы найдены. Наличие вокруг звёзд планет, даже похожих на Землю, ещё не означает, что на них есть жизнь, а путь эволюции органиче</w:t>
        <w:softHyphen/>
        <w:t>ского вещества схож с земным. Одна</w:t>
        <w:softHyphen/>
        <w:t>ко изучение планет у других звёзд важ</w:t>
        <w:softHyphen/>
        <w:t>но и для правильного понимания космогонических процесс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ше всего затрудняют поиск иных планетных систем гигантские расстояния до них. Так, расстояние до ближайшей к Солнцу звезды в 270 тыс. раз превышает расстояние от Земли до Солнца (астрономическую едини</w:t>
        <w:softHyphen/>
        <w:t>цу). Если бы у самых близких к Солн</w:t>
        <w:softHyphen/>
        <w:t>цу звёзд были такие же планеты, как в Солнечной системе, и они так же освещались лучами своих «солнц», то даже планета величиной с Юпитер выглядела бы с Земли слабой звёздоч</w:t>
        <w:softHyphen/>
        <w:t>кой 24—26-й звёздной величины. В принципе наблюдения столь слабых источников доступны крупнейшим телескопам, но в данном случае их из</w:t>
        <w:softHyphen/>
        <w:t>лучение тонуло бы в свете рядом рас</w:t>
        <w:softHyphen/>
        <w:t>положенной звезды, яркость которой в сотни миллионов раз выше, чем у планет. Тем не менее разработано не</w:t>
        <w:softHyphen/>
        <w:t>сколько методов поиска планет у срав</w:t>
        <w:softHyphen/>
        <w:t>нительно близких звёзд. Некоторые из них уже успешно реализую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ЗОПЫЛЕВЫЕ ДИСКИ У ЗВЁЗД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есомый, хотя и косвенный аргумент в пользу большой распространённо</w:t>
        <w:softHyphen/>
        <w:t xml:space="preserve">сти планетных систем был получен на космической обсерватории </w:t>
      </w:r>
      <w:r>
        <w:rPr>
          <w:color w:val="000000"/>
          <w:sz w:val="24"/>
          <w:lang w:val="en-US" w:eastAsia="ru-RU"/>
        </w:rPr>
        <w:t xml:space="preserve">IRAS </w:t>
      </w:r>
      <w:r>
        <w:rPr>
          <w:color w:val="000000"/>
          <w:sz w:val="24"/>
          <w:lang w:eastAsia="ru-RU"/>
        </w:rPr>
        <w:t>при наблюдении звёзд в далёкой инфра</w:t>
        <w:softHyphen/>
        <w:t>красной области спектра, на длинах волн в десятки микрометров. Сами звёзды слабо светят в этом спект</w:t>
        <w:softHyphen/>
        <w:t>ральном диапазоне, но нагретая до небольших температур (десятки или сотни Кельвинов) протяжённая около</w:t>
        <w:softHyphen/>
        <w:t>звёздная среда может выглядеть ярким инфракрасным источником. Наблю</w:t>
        <w:softHyphen/>
        <w:t>дения показали, что от некоторых звёзд (точнее, из их окрестностей) приходит инфракрасное излучение, источником которого служит диск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7" w:name="а19"/>
      <w:bookmarkEnd w:id="17"/>
      <w:r>
        <w:rPr>
          <w:color w:val="800000"/>
          <w:sz w:val="24"/>
          <w:lang w:eastAsia="ru-RU"/>
        </w:rPr>
        <w:t>ЧТО ТАКОЕ ПЛАНЕТ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это ни странно, строгого определения планеты не существу</w:t>
        <w:softHyphen/>
        <w:t>ет. На качественном уровне здесь всё ясно: планета — это тело с массой во много раз меньше массы известных звёзд, которое светится отражённым светом близкой звезды. Но при попытке уточнить определение возникают сложности. Во-первых, у планет могут быть и свои (хотя и не термоядерные) источники энергии. Например, Юпитер излучает в инфракрасном диапазоне значи</w:t>
        <w:softHyphen/>
        <w:t>тельно больше энергии, чем получает от Солнца, но звездой при этом не является. Во-вторых, самое главное: при каком значении массы проходит граница между звездой и планетой. Известно, что многие звёзды имеют небольшие и слабо светящиеся спутники — тоже звёзды, но с массами всего в несколько десятых долей мас</w:t>
        <w:softHyphen/>
        <w:t>сы Солнца. Наверняка есть ещё менее массивные и потому труд</w:t>
        <w:softHyphen/>
        <w:t>но обнаружимые объекты. Может быть, их правильнее считать пла</w:t>
        <w:softHyphen/>
        <w:t>нетами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асто границу между планетой и звездой условно определя</w:t>
        <w:softHyphen/>
        <w:t>ют как 13 масс Юпитера, или примерно 1/75 массы Солнца. Соб</w:t>
        <w:softHyphen/>
        <w:t>ственное излучение таких и меньших тел всегда будет крайне сла</w:t>
        <w:softHyphen/>
        <w:t>бым, потому что даже в их раскалённых недрах температура недостаточна для начала термоядерных реакций, благодаря кото</w:t>
        <w:softHyphen/>
        <w:t>рым нагреваются и светят звёзды. Если же масса газового шара окажется немного выше этого предела, то в его центре могут на</w:t>
        <w:softHyphen/>
        <w:t>чаться самые низкотемпературные ядерные реакции с участием дейтерия, лития и бора (теоретические расчёты свидетельствуют, что температура при этом должна превышать миллион градусов). Такое тело уже считают звездой, а не планетой, даже если её из</w:t>
        <w:softHyphen/>
        <w:t>лучение остаётся необнаружимо слабы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5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держащий  большое  количество твёрдых пылинок. Но именно из газопылевого диска, когда-то окружавше</w:t>
        <w:softHyphen/>
        <w:t>го молодое Солнце, возникли Земля и другие планеты Солнечной системы. Не являются ли диски у звёзд призна</w:t>
        <w:softHyphen/>
        <w:t>ком того, что вблизи них образова</w:t>
        <w:softHyphen/>
        <w:t>лись или образуются планеты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одном случае, у сравнительно близкой к нам звезды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 xml:space="preserve"> Живописца (её светимость в десятки раз выше, чем у Солнца), излучение пылевого диска удалось обнаружить не только в инфракрасных, но и в видимых лу</w:t>
        <w:softHyphen/>
        <w:t>чах — как наземными телескопами, так и на Хаббловском космическом телескоп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ибольший интерес представля</w:t>
        <w:softHyphen/>
        <w:t>ют газопылевые диски у формирую</w:t>
        <w:softHyphen/>
        <w:t>щихся звёзд — только в них может в настоящее время происходить зарож</w:t>
        <w:softHyphen/>
        <w:t>дение планетных систем. В 90-е гг. на Хаббловском телескопе были впервые получены резкие изображения пыле</w:t>
        <w:softHyphen/>
        <w:t>вых дисков вокруг целого ряда моло</w:t>
        <w:softHyphen/>
        <w:t>дых звёзд. Эти диски состоят из того же вещества, из которого сформиро</w:t>
        <w:softHyphen/>
        <w:t>вались сами звёзды, — холодного мо</w:t>
        <w:softHyphen/>
        <w:t>лекулярного газа и пыли. Их видимые диаметры достигают нескольких сот астрономических единиц, так что вся наша планетная система — от Мерку</w:t>
        <w:softHyphen/>
        <w:t>рия до Плутона — заняла бы только центральную, наиболее плотную часть такого дис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ечно, наличие газопылевого диска — это ещё не доказательств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ования планет: если его плот</w:t>
        <w:softHyphen/>
        <w:t>ность очень низка, планеты просто не смогут образоваться. Но сама распро</w:t>
        <w:softHyphen/>
        <w:t>странённость дисков позволяет счи</w:t>
        <w:softHyphen/>
        <w:t>тать такой процесс весьма вероят</w:t>
        <w:softHyphen/>
        <w:t>ным. Если эволюция происходит по тому же сценарию, что и в Солнечной системе, то со временем основная часть газа должна испариться, диск -стать прозрачным, а затем практиче</w:t>
        <w:softHyphen/>
        <w:t>ски исчезнуть, оставив после себя се</w:t>
        <w:softHyphen/>
        <w:t>мейство план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следующий шаг в этих исследованиях — непосредст</w:t>
        <w:softHyphen/>
        <w:t>венное обнаружение рядом со звёзда</w:t>
        <w:softHyphen/>
        <w:t>ми типа Солнца тел с массами, харак</w:t>
        <w:softHyphen/>
        <w:t>терными для планет. И этот шаг был сдела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ТОДЫ ПОИСКА ПЛАНЕ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ервый способ поиска планет — классический, называемый обычно </w:t>
      </w:r>
      <w:r>
        <w:rPr>
          <w:i/>
          <w:color w:val="000000"/>
          <w:sz w:val="24"/>
          <w:lang w:eastAsia="ru-RU"/>
        </w:rPr>
        <w:t xml:space="preserve">астрометрическим. </w:t>
      </w:r>
      <w:r>
        <w:rPr>
          <w:color w:val="000000"/>
          <w:sz w:val="24"/>
          <w:lang w:eastAsia="ru-RU"/>
        </w:rPr>
        <w:t>Он уже давно опробован для поиска двойных звёзд, где одна из составляющих имеет низ</w:t>
        <w:softHyphen/>
        <w:t>кую яркость и её нелегко обнаружить оптически. Планета, обращающаяся вокруг звезды, воздействует на неё своей гравитацией, отклоняя звезду от прямолинейного движения то в одну, то в другую сторону. Измеряя траекторию движения звезды, можно выявить эти отклонения, если они не слишком малы. Интервал, с которым происходят такие колебания, должен равняться периоду обращения плане</w:t>
        <w:softHyphen/>
        <w:t>ты. При известной массе звезды это позволяет определить расстояние от неё до планеты, которое связано с пе</w:t>
        <w:softHyphen/>
        <w:t>риодом через третий закон Кеплера. А зная размах колебания, по закону всемирного тяготения не сложно вы</w:t>
        <w:softHyphen/>
        <w:t>числить и массу планеты. Колебания звезды, вызываемые планетой, одна</w:t>
        <w:softHyphen/>
        <w:t>ко, очень малы и их трудно измерить. Для реализации этого способа требу</w:t>
        <w:softHyphen/>
        <w:t>ются большие оптические телескопы, а в перспективе — и радиоинтерфе</w:t>
        <w:softHyphen/>
        <w:t>ромет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торой метод обнаружения пла</w:t>
        <w:softHyphen/>
        <w:t>нет — прямое выделение их слабого оптического излучения. Чтобы све</w:t>
        <w:softHyphen/>
        <w:t>сти влияние света самой звезды к ми</w:t>
        <w:softHyphen/>
        <w:t>нимуму, планируются наблюдения в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438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Газопылевои диск звёзды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</w:t>
      </w:r>
      <w:r>
        <w:rPr>
          <w:b/>
          <w:i/>
          <w:color w:val="000000"/>
          <w:sz w:val="24"/>
          <w:lang w:eastAsia="ru-RU"/>
        </w:rPr>
        <w:t xml:space="preserve"> Живописца (инфракрасное изображение). Масса диска — около 200 масс Земли, протяжённость — 400 а. 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5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нфракрасной области спектра, а также использование специальных оптических методов, называемых </w:t>
      </w:r>
      <w:r>
        <w:rPr>
          <w:i/>
          <w:color w:val="000000"/>
          <w:sz w:val="24"/>
          <w:lang w:eastAsia="ru-RU"/>
        </w:rPr>
        <w:t xml:space="preserve">интерференционными, </w:t>
      </w:r>
      <w:r>
        <w:rPr>
          <w:color w:val="000000"/>
          <w:sz w:val="24"/>
          <w:lang w:eastAsia="ru-RU"/>
        </w:rPr>
        <w:t>благодаря ко</w:t>
        <w:softHyphen/>
        <w:t>торым увеличивается способность телескопов разделять близкие ис</w:t>
        <w:softHyphen/>
        <w:t>точники света. Но этот прямой путь поиска планет также очень непросто реализова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й впечатляющий результат был опубликован в 1995 г.: с помощью Хаббловского космического телеско</w:t>
        <w:softHyphen/>
        <w:t>па получено чёткое изображение сла</w:t>
        <w:softHyphen/>
        <w:t>бого источника рядом со звездой низкой светимости в созвездии Герку</w:t>
        <w:softHyphen/>
        <w:t>леса, находящейся на расстоянии 19 световых лет от Солнца. Её обозна</w:t>
        <w:softHyphen/>
        <w:t>чают по номеру в каталоге ближай</w:t>
        <w:softHyphen/>
        <w:t>ших звёзд Глизе, поэтому принятое название звезды — Глизе 623, а её спутника — Глизе 623-В. По светимос</w:t>
        <w:softHyphen/>
        <w:t>ти карликовая звёздочка Глизе 623-В в 60 тыс. раз уступает Солнцу. Ранее существование этого маломассивно</w:t>
        <w:softHyphen/>
        <w:t>го спутника предполагалось, исходя из точных астрометрических измере</w:t>
        <w:softHyphen/>
        <w:t>ний траектории звезд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лизе 623-В оказался немного ве</w:t>
        <w:softHyphen/>
        <w:t>ликоват для планеты: его масса как минимум в 40 раз превышает массу Юпитера. Это одна из самых мало</w:t>
        <w:softHyphen/>
        <w:t>массивных среди известных ныне звёзд. Любопытно, что в спектре спут</w:t>
        <w:softHyphen/>
        <w:t>ника найдены линии метана. Они наблюдаются в спектрах больших планет Солнечной системы, но не ха</w:t>
        <w:softHyphen/>
        <w:t>рактерны для звёзд. Наличие метана говорит о том, что видимая поверх</w:t>
        <w:softHyphen/>
        <w:t>ность карликовой звезды нагрета со</w:t>
        <w:softHyphen/>
        <w:t>всем не до звёздных температур -менее 1000 К. Подобных звёзд обна</w:t>
        <w:softHyphen/>
        <w:t>ружено очень мало, и они, по-види</w:t>
        <w:softHyphen/>
        <w:t>мому, нечасто встречаются в приро</w:t>
        <w:softHyphen/>
        <w:t xml:space="preserve">де. Их обычно именуют </w:t>
      </w:r>
      <w:r>
        <w:rPr>
          <w:i/>
          <w:color w:val="000000"/>
          <w:sz w:val="24"/>
          <w:lang w:eastAsia="ru-RU"/>
        </w:rPr>
        <w:t xml:space="preserve">коричневыми карликами </w:t>
      </w:r>
      <w:r>
        <w:rPr>
          <w:color w:val="000000"/>
          <w:sz w:val="24"/>
          <w:lang w:eastAsia="ru-RU"/>
        </w:rPr>
        <w:t>в отличие от многочис</w:t>
        <w:softHyphen/>
        <w:t>ленного класса красных карликов -звёзд более высокой массы и темпе</w:t>
        <w:softHyphen/>
        <w:t>рату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етий путь, по которому идут исследователи. — это слежение за переменностью блеска большого ко</w:t>
        <w:softHyphen/>
        <w:t>личества звёзд в течение долгого вре</w:t>
        <w:softHyphen/>
        <w:t>мени с целью уловить у некоторых из них специфический характер изме</w:t>
        <w:softHyphen/>
        <w:t>нения яркости, выдающий присутст</w:t>
        <w:softHyphen/>
        <w:t>вие плане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вестны два механизма влияния планеты на видимую яркость звезды. Один связан с так называемым микролинзированием. Планета, случайно оказавшаяся на одном луче зрения с какой-нибудь далёкой звездой, иска</w:t>
        <w:softHyphen/>
        <w:t>жает идущий от звезды световой по</w:t>
        <w:softHyphen/>
        <w:t>ток своим гравитационным полем, в результате чего на короткое время (порядка суток) возрастает видимая яркость звезды. Гравитационное поле даже такой небольшой планеты, как Земля, может действовать подобно движущейся линзе и способно вы</w:t>
        <w:softHyphen/>
        <w:t>звать разовое изменение блеска звез</w:t>
        <w:softHyphen/>
        <w:t>ды дальнего фона, попавшей на луч зрения. Но событие это маловероят</w:t>
        <w:softHyphen/>
        <w:t>но, поэтому для поиска такого микролинзирования надо в течение ряда лет регулярно наблюдать миллионы далё</w:t>
        <w:softHyphen/>
        <w:t>ких звёзд в той области, где они очень тесно расположены на небе (например, в направлении на ближай</w:t>
        <w:softHyphen/>
        <w:t>шие галактики - Магеллановы Обла</w:t>
        <w:softHyphen/>
        <w:t>ка). Тогда для планеты больше шансов оказаться почти на одном луче зрения с какой-нибудь из них. Подобные на</w:t>
        <w:softHyphen/>
        <w:t>блюдения начаты в 90-х г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сожалению, узнать что-либо об орбите планеты, даже если она будет обнаружена по микролинзированию, нельзя Зато этот метод фактически единственный, позволяющий отыс</w:t>
        <w:softHyphen/>
        <w:t>кать планету не только вблизи её «материнской» звезды (которая тоже вызовет эффект микролинзирования), но и когда она движется между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432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лизе 623-В маломассивный спутник звезды Глизе 623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5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вёздами как холодное и не освещённое никаким источником света изо</w:t>
        <w:softHyphen/>
        <w:t>лированное тело (если, конечно, та</w:t>
        <w:softHyphen/>
        <w:t>кие планеты вообще существуют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торой механизм переменности действует, только если орбита плане</w:t>
        <w:softHyphen/>
        <w:t>ты так удачно ориентирована по от</w:t>
        <w:softHyphen/>
        <w:t>ношению к наблюдателю, что плане</w:t>
        <w:softHyphen/>
        <w:t>та в своём орбитальном движении периодически проецируется на диск звезды. В этом случае один раз за каждый оборот она будет затмевать небольшую часть звёздного диска. немного уменьшая приходящий све</w:t>
        <w:softHyphen/>
        <w:t>товой поток (аналогичные события периодически наблюдаются с Земли, когда Меркурий или Венера прохо</w:t>
        <w:softHyphen/>
        <w:t>дит по диску Солнца). Изменения яркости звезды при этом будут очень малы, и их нелегко отличить от слу</w:t>
        <w:softHyphen/>
        <w:t>чайных колебаний блеска, связан</w:t>
        <w:softHyphen/>
        <w:t>ных, например, с переменностью звезды или наличием на её поверх</w:t>
        <w:softHyphen/>
        <w:t>ности тёмных пятен. Однако при до</w:t>
        <w:softHyphen/>
        <w:t>статочно длительных наблюдениях это можно сделат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конец, четвёртый способ найти планету — это отслеживать изменение скорости звезды с точностью поряд</w:t>
        <w:softHyphen/>
        <w:t>ка 20—30 м/с (а лучше — до несколь</w:t>
        <w:softHyphen/>
        <w:t>ких метров в секунду), что вполне ре</w:t>
        <w:softHyphen/>
        <w:t>ально с использованием современной техники спектральных наблюдений. Притяжение планеты вызывает пе</w:t>
        <w:softHyphen/>
        <w:t>риодические изменения скорости звезды. Чем массивнее планета или чем ближе она к звезде, тем больше будет амплитуда этих измен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примеру. Земля вращается вокруг Солнца со скоростью около 30 км/с, но и она своим притяжением «сдви</w:t>
        <w:softHyphen/>
        <w:t>гает» гигантское Солнце, заставляя его центр описывать небольшую окружность диаметром около 900 км. Ско</w:t>
        <w:softHyphen/>
        <w:t>рость движения Солнца под действи</w:t>
        <w:softHyphen/>
        <w:t>ем Земли при этом очень мала — менее 0.1 м/с. Такую величину невоз</w:t>
        <w:softHyphen/>
        <w:t>можно измерить экспериментально. Но вот Юпитер, как более массивная планета, своим притяжением сообща</w:t>
        <w:softHyphen/>
        <w:t>ет Солнцу скорость около 12 м/с, а ес</w:t>
        <w:softHyphen/>
        <w:t>ли бы он находился на орбите Земли, то скорость составила бы 28 м/с. Та</w:t>
        <w:softHyphen/>
        <w:t>кие скорости уже можно измерять у других звёзд с использованием специ</w:t>
        <w:softHyphen/>
        <w:t>альной техники получения спектр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мерение скоростей основано на эффекте Доплера (так называют изменение частоты электромагнитных волн, или, что одно и то же, сдвиг спектральных линий при дви</w:t>
        <w:softHyphen/>
        <w:t>жении источника света относитель</w:t>
        <w:softHyphen/>
        <w:t>но наблюдателя) Правда, по эффек</w:t>
        <w:softHyphen/>
        <w:t>ту Доплера измеряется не полная скорость, а только лучевая, т. е. ско</w:t>
        <w:softHyphen/>
        <w:t>рость приближения или удаления источника, и это рождает некоторую неопределённость в оценках. Но тем не менее именно таким путём была открыта первая планета у звезды ти</w:t>
        <w:softHyphen/>
        <w:t>па Солнц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Е ОТКРЫТ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95 г. шведские астрономы М. Мейор и Д. Гуелоз сообщили об обна</w:t>
        <w:softHyphen/>
        <w:t>ружении периодических колебаний лучевой скорости звезды с видимой звёздной величиной 5,5. Эта звезда, известная как 51 Пегаса, является почти точной копией Солнца и уда</w:t>
        <w:softHyphen/>
        <w:t>лена от нас на расстояние около 50 световых лет. Измеряемая скорость звезды периодически меняется на несколько десятков метров в секунду. Если это изменение скорости дейст</w:t>
        <w:softHyphen/>
        <w:t>вительно связано с наличием плане</w:t>
        <w:softHyphen/>
        <w:t>ты, то её расстояние от звезды долж</w:t>
        <w:softHyphen/>
        <w:t>но быть удивительно малым — всего 0,05 а. е.. так что в Солнечной систе</w:t>
        <w:softHyphen/>
        <w:t>ме она располагалась бы глубоко внутри орбиты Меркурия. Период её обращения чуть более четырёх зем</w:t>
        <w:softHyphen/>
        <w:t>ных суток, а масса довольно значи</w:t>
        <w:softHyphen/>
        <w:t>тельна - порядка массы Юпитера. Сравнительно большая масса и ма</w:t>
        <w:softHyphen/>
        <w:t>лый радиус орбиты облегчили обна</w:t>
        <w:softHyphen/>
        <w:t>ружение плане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коре это открытие подтвердили американские астрономы Дж. Марси и П. Батлер. На Ликской обсервато</w:t>
        <w:softHyphen/>
        <w:t>рии они начали многолетние на</w:t>
        <w:softHyphen/>
        <w:t>блюдения 120 близких звёзд типа Солнца или холоднее его, чтобы с предельно высокой точностью изме</w:t>
        <w:softHyphen/>
        <w:t>рять колебания скоростей их движе</w:t>
        <w:softHyphen/>
        <w:t>ния, если таковые существуют. Эта программа поиска планет через не</w:t>
        <w:softHyphen/>
        <w:t>сколько лет кропотливого труда на</w:t>
        <w:softHyphen/>
        <w:t>чала приносить свои плоды. Точ</w:t>
        <w:softHyphen/>
        <w:t>ность  измерения  скоростей  была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5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ведена до 3—4 м/с. Вслед за 51 Пе</w:t>
        <w:softHyphen/>
        <w:t>гаса колебания скорости, по-види</w:t>
        <w:softHyphen/>
        <w:t>мому связанные с планетами, были найдены у двух звёзд типа Солнца 5-й звёздной величины: 47 Большой Медведицы (период обращения пла</w:t>
        <w:softHyphen/>
        <w:t>неты около трёх земных лет, радиус орбиты около 2 а. е.) и 70 Девы (пе</w:t>
        <w:softHyphen/>
        <w:t>риод около трёх земных месяцев, ра</w:t>
        <w:softHyphen/>
        <w:t>диус орбиты 0,4 а. е.), а затем и у це</w:t>
        <w:softHyphen/>
        <w:t>лого ряда других звёз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авда, из-за отсутствия данных об ориентации орбит можно оценить только нижний предел массы каждой планеты. Но уже сейчас ясно, что ха</w:t>
        <w:softHyphen/>
        <w:t>рактерная масса найденных планет примерно такая же, как у Юпитера, или в несколько раз выше, т. е. эти объекты никак нельзя отнести к ко</w:t>
        <w:softHyphen/>
        <w:t>ричневым карлика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ерь перед учёными встало мно</w:t>
        <w:softHyphen/>
        <w:t>жество новых проблем. Почему у од</w:t>
        <w:softHyphen/>
        <w:t>них звёзд имеются планеты, сравни</w:t>
        <w:softHyphen/>
        <w:t>мые по массе с Юпитером, а у других (и таких оказалось большинство) — их нет? Как планеты-гиганты могли образоваться на близком расстоя</w:t>
        <w:softHyphen/>
        <w:t>нии от звезды, а если они возникл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10000" cy="32918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418" w:right="-766" w:hanging="0"/>
        <w:jc w:val="both"/>
        <w:rPr/>
      </w:pPr>
      <w:r>
        <w:rPr/>
        <w:t>Схема планетных систем звёзд 51 Пегаса, 70 Девы и 47 Большой Медведицы в сравнении с Солнечной систем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8" w:name="а20"/>
      <w:bookmarkEnd w:id="18"/>
      <w:r>
        <w:rPr>
          <w:color w:val="800000"/>
          <w:sz w:val="24"/>
          <w:lang w:eastAsia="ru-RU"/>
        </w:rPr>
        <w:t>ПЛАНЕТЫ, КОТОРЫХ НИКТО НЕ ОЖИДА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ряду с планетами-гигантами вбли</w:t>
        <w:softHyphen/>
        <w:t>зи звёзд наверняка существуют и планеты земного типа. Но обнару</w:t>
        <w:softHyphen/>
        <w:t>жить их гораздо труднее — слишком малое влияние они оказывают на движение звёз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прочем, и их можно найти — в том случае, если эти планеты обра</w:t>
        <w:softHyphen/>
        <w:t>щаются вблизи нейтронных звёзд, наблюдаемых как пульсирующие ра</w:t>
        <w:softHyphen/>
        <w:t>диоисточники — пульсары. В спект</w:t>
        <w:softHyphen/>
        <w:t>рах этих компактных звёзд нет спек</w:t>
        <w:softHyphen/>
        <w:t>тральных линий, более того, за редким исключением они вообще не видны в оптическом диапазоне. Но излучаемые ими радиоимпульсы имеют настолько строгую перио</w:t>
        <w:softHyphen/>
        <w:t>дичность, что для них также можно использовать эффект Доплера: час</w:t>
        <w:softHyphen/>
        <w:t>тота следования импульсов меняет</w:t>
        <w:softHyphen/>
        <w:t>ся по тому же закону, что и часто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 световых волн. Регистрируя мо</w:t>
        <w:softHyphen/>
        <w:t>менты прихода радиоимпульсов, за месяцы или годы наблюдений мож</w:t>
        <w:softHyphen/>
        <w:t>но «отследить» изменение лучевой скорости пульсара во много раз точнее, чем скорости обычной звез</w:t>
        <w:softHyphen/>
        <w:t>ды оптическими методами, а следо</w:t>
        <w:softHyphen/>
        <w:t>вательно, открыть планеты мень</w:t>
        <w:softHyphen/>
        <w:t>ших масс, если они присутствуют в системе пульса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ервое сообщение об открытии планетной системы вокруг пульсара появилось в 1992 г. Его сделал аме</w:t>
        <w:softHyphen/>
        <w:t>риканский радиоастроном А. Вольжан, исследовавший на 300-метро</w:t>
        <w:softHyphen/>
        <w:t xml:space="preserve">вом радиотелескопе на острове Пуэрто-Рико излучение пульсара </w:t>
      </w:r>
      <w:r>
        <w:rPr>
          <w:color w:val="800000"/>
          <w:sz w:val="24"/>
          <w:lang w:val="en-US" w:eastAsia="ru-RU"/>
        </w:rPr>
        <w:t xml:space="preserve">PSR </w:t>
      </w:r>
      <w:r>
        <w:rPr>
          <w:color w:val="800000"/>
          <w:sz w:val="24"/>
          <w:lang w:eastAsia="ru-RU"/>
        </w:rPr>
        <w:t>1257+12. Анализируя изменения пе</w:t>
        <w:softHyphen/>
        <w:t>риодичности импульсов по данным многомесячных наблюдений, он при</w:t>
        <w:softHyphen/>
        <w:t>шёл к выводу, что пульсар окружён орбитами как минимум трёх планет. Две из них по массе в три с полови</w:t>
        <w:softHyphen/>
        <w:t>ной раза превосходят Землю (уже н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Юпитер!) и располагаются на рассто</w:t>
        <w:softHyphen/>
        <w:t>яниях 0,36 и 0,47 а. е. от пульсара, а третья — с массой лишь немногим больше массы Луны — имеет радиус орбиты 0,19 а. е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таётся, правда, неясным, име</w:t>
        <w:softHyphen/>
        <w:t>ют ли эти планеты ту же природу, те же свойства, что и планеты Солнеч</w:t>
        <w:softHyphen/>
        <w:t>ной системы, находясь рядом с та</w:t>
        <w:softHyphen/>
        <w:t>ким экзотическим объектом, как пульсар, или это «огарки» от неког</w:t>
        <w:softHyphen/>
        <w:t>да более крупных тел. Как повлияла на них близость к звезде? Ведь преж</w:t>
        <w:softHyphen/>
        <w:t>де чем звезда стала пульсаром, она прошла стадию красного гиганта, а при этом её размер должен был пре</w:t>
        <w:softHyphen/>
        <w:t>высить радиус орбиты по крайней мере самой близкой к ней планеты. Как пережили планеты взрыв сверх</w:t>
        <w:softHyphen/>
        <w:t>новой, при котором, как предпола</w:t>
        <w:softHyphen/>
        <w:t>гают, возникает нейтронная звезда? Образовались ли они вблизи цент</w:t>
        <w:softHyphen/>
        <w:t>ральной звезды, или приблизились к ней в процессе эволюции?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5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льше, что привело к уменьшению их орбит? Смогли ли близкие к звез</w:t>
        <w:softHyphen/>
        <w:t>де планеты сохранить свои газовые оболочки? Почему, как показали из</w:t>
        <w:softHyphen/>
        <w:t>мерения, не все найденные планеты имеют круговые орбиты, некоторые (например, вокруг 70 Девы) движут</w:t>
        <w:softHyphen/>
        <w:t>ся по довольно вытянутым эллипсам, хотя орбиты всех больших плане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ечной системы очень близки к окружностям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сно одно: условия, в которых формировались планеты даже у звёзд, похожих на Солнце, были раз</w:t>
        <w:softHyphen/>
        <w:t>личными, так что планетные систе</w:t>
        <w:softHyphen/>
        <w:t>мы у других звёзд не обязательно яв</w:t>
        <w:softHyphen/>
        <w:t>ляются копией нашей планетной системы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9" w:name="а6"/>
      <w:bookmarkEnd w:id="19"/>
      <w:r>
        <w:rPr>
          <w:b/>
          <w:color w:val="000000"/>
          <w:sz w:val="24"/>
          <w:lang w:eastAsia="ru-RU"/>
        </w:rPr>
        <w:t>ЖИЗНЬ ВО ВСЕЛЕННО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т ничего более волнующего, чем поиски жизни и разума во Вселенной. Уникальность земной биосферы и человеческого интеллекта бросает вызов нашей вере в единство приро</w:t>
        <w:softHyphen/>
        <w:t>ды. Человек не успокоится, пока не разгадает загадку своего происхожде</w:t>
        <w:softHyphen/>
        <w:t>ния. На этом пути необходимо прой</w:t>
        <w:softHyphen/>
        <w:t>ти три важные ступени: узнать тайну рождения Вселенной, решить пробле</w:t>
        <w:softHyphen/>
        <w:t>му происхождения жизни и понять природу разум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учением Вселенной, её проис</w:t>
        <w:softHyphen/>
        <w:t>хождения и эволюции занимаются астрономы и физики. Исследованием живых существ и разума заняты био</w:t>
        <w:softHyphen/>
        <w:t>логи и психологи. А происхождение жизни интересует всех: астрономов, физиков, биологов, химиков. К сожа</w:t>
        <w:softHyphen/>
        <w:t>лению, нам знакома только одна фор</w:t>
        <w:softHyphen/>
        <w:t>ма жизни — белковая — и только од</w:t>
        <w:softHyphen/>
        <w:t>но место во Вселенной, где эта жизнь существует, — планета Земля. А уни</w:t>
        <w:softHyphen/>
        <w:t>кальные явления, как известно, с тру</w:t>
        <w:softHyphen/>
        <w:t>дом поддаются научному исследова</w:t>
        <w:softHyphen/>
        <w:t>нию. Вот если бы удалось обнаружить другие населённые планеты, тогда загадка жизни была бы решена гораз</w:t>
        <w:softHyphen/>
        <w:t>до быстрее. А если бы на этих плане</w:t>
        <w:softHyphen/>
        <w:t>тах нашлись разумные существа... Дух захватывает, стоит только предста</w:t>
        <w:softHyphen/>
        <w:t>вить себе первый диалог с братьями по разум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каковы реальные перспективы такой встречи? Где в космосе можно найти подходящие для жизни места? Может ли жизнь зарождаться в меж</w:t>
        <w:softHyphen/>
        <w:t>звёздном пространстве, или для это</w:t>
        <w:softHyphen/>
        <w:t>го необходима поверхность планет? Как связаться с другими разумными существами? Вопросов много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ИСКИ ЖИЗН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ОЛНЕЧНОЙ СИСТЕМ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уна — единственное небесное тело, где смогли побывать земляне и грунт которого подробно исследован в ла</w:t>
        <w:softHyphen/>
        <w:t>боратории. Никаких следов органи</w:t>
        <w:softHyphen/>
        <w:t>ческой жизни на Луне не найде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ло в том, что Луна не имеет и никогда не имела атмосферы: её сла</w:t>
        <w:softHyphen/>
        <w:t>бое поле тяготения не может удержи</w:t>
        <w:softHyphen/>
        <w:t>вать газ вблизи поверхности. По этой же причине на Луне нет океанов -они бы испарились. Не прикрытая ат</w:t>
        <w:softHyphen/>
        <w:t>мосферой поверхность Луны днём нагревается до 130 °С, а ночью осты</w:t>
        <w:softHyphen/>
        <w:t>вает до -170 °С. К тому же на лунную поверхность беспрепятственно про</w:t>
        <w:softHyphen/>
        <w:t>никают губительные для жизни ультрафиолетовые и рентгеновские лучи Солнца, от которых Землю за</w:t>
        <w:softHyphen/>
        <w:t>щищает атмосфера. В общем, на по</w:t>
        <w:softHyphen/>
        <w:t>верхности Луны для жизни услови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21520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стронавты на безжизненной поверхности Лун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5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т. Правда, под верхним слоем грун</w:t>
        <w:softHyphen/>
        <w:t>та, уже на глубине 1 м, колебания тем</w:t>
        <w:softHyphen/>
        <w:t>пературы почти не ощущаются: там постоянно около -40 "С. Но всё рав</w:t>
        <w:softHyphen/>
        <w:t>но в таких условиях жизнь, вероятно, не может зародить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 ближайшей к Солнцу малень</w:t>
        <w:softHyphen/>
        <w:t xml:space="preserve">кой планете </w:t>
      </w:r>
      <w:r>
        <w:rPr>
          <w:b/>
          <w:color w:val="000000"/>
          <w:sz w:val="24"/>
          <w:lang w:eastAsia="ru-RU"/>
        </w:rPr>
        <w:t xml:space="preserve">Меркурий </w:t>
      </w:r>
      <w:r>
        <w:rPr>
          <w:color w:val="000000"/>
          <w:sz w:val="24"/>
          <w:lang w:eastAsia="ru-RU"/>
        </w:rPr>
        <w:t>ещё не побы</w:t>
        <w:softHyphen/>
        <w:t>вали ни космонавты, ни автоматиче</w:t>
        <w:softHyphen/>
        <w:t xml:space="preserve">ские станции. Но люди кое-что знают о ней благодаря исследованиям </w:t>
      </w:r>
      <w:r>
        <w:rPr>
          <w:b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Земли и с пролетавшего вблизи Мер</w:t>
        <w:softHyphen/>
        <w:t>курия американского аппарата «Ма-ринер-10» (1974 и 1975 гг.). Условия там ещё хуже, чем на Луне. Атмосфе</w:t>
        <w:softHyphen/>
        <w:t xml:space="preserve">ры нет, а температура поверхности меняется от -170 до 450 °С. Под грунтом температура </w:t>
      </w:r>
      <w:r>
        <w:rPr>
          <w:b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>среднем со</w:t>
        <w:softHyphen/>
        <w:t>ставляет около 80 °С, причём с глуби</w:t>
        <w:softHyphen/>
        <w:t>ной она, естественно, возраста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Венеру </w:t>
      </w:r>
      <w:r>
        <w:rPr>
          <w:color w:val="000000"/>
          <w:sz w:val="24"/>
          <w:lang w:eastAsia="ru-RU"/>
        </w:rPr>
        <w:t>в недавнем прошлом аст</w:t>
        <w:softHyphen/>
        <w:t>рономы считали почти точной копи</w:t>
        <w:softHyphen/>
        <w:t>ей молодой Земли. Строились догад</w:t>
        <w:softHyphen/>
        <w:t>ки, что скрывается под её облачным слоем: тёплые океаны, папоротники, динозавры? Увы, из-за близости к Солнцу Венера совсем не похожа на Землю: давление атмосферы у по</w:t>
        <w:softHyphen/>
        <w:t>верхности этой планеты в 90 раз больше земного, а температура и днём, и ночью около 4б0 °С. Хотя на Венеру опустилось несколько автома</w:t>
        <w:softHyphen/>
        <w:t>тических зондов, поиском жизни они не занимались: трудно представить се</w:t>
        <w:softHyphen/>
        <w:t>бе жизнь в таких условиях. Над по</w:t>
        <w:softHyphen/>
        <w:t>верхностью Венеры уже не так жарко: на высоте 55 км давление и темпера</w:t>
        <w:softHyphen/>
        <w:t>тура такие же, как на Земле. Но атмо</w:t>
        <w:softHyphen/>
        <w:t xml:space="preserve">сфера Венеры состоит из </w:t>
      </w:r>
      <w:r>
        <w:rPr>
          <w:b/>
          <w:color w:val="000000"/>
          <w:sz w:val="24"/>
          <w:lang w:eastAsia="ru-RU"/>
        </w:rPr>
        <w:t>у</w:t>
      </w:r>
      <w:r>
        <w:rPr>
          <w:color w:val="000000"/>
          <w:sz w:val="24"/>
          <w:lang w:eastAsia="ru-RU"/>
        </w:rPr>
        <w:t>глекисло</w:t>
        <w:softHyphen/>
        <w:t>го газа, к тому же в ней плавают облака из серной кислоты. Словом, то</w:t>
        <w:softHyphen/>
        <w:t>же не лучшее место для жиз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Марс </w:t>
      </w:r>
      <w:r>
        <w:rPr>
          <w:color w:val="000000"/>
          <w:sz w:val="24"/>
          <w:lang w:eastAsia="ru-RU"/>
        </w:rPr>
        <w:t>не без оснований считался пригодной для жизни планетой. Хо</w:t>
        <w:softHyphen/>
        <w:t>тя климат там очень суровый (лет</w:t>
        <w:softHyphen/>
        <w:t>ним днём температура составляет около 0 °С, ночью -80 °С, а зимой до</w:t>
        <w:softHyphen/>
        <w:t>ходит до -120 °С), но всё же это не безнадёжно плохо для жизни: суще</w:t>
        <w:softHyphen/>
        <w:t>ствует же она в Антарктиде и на вершинах Гималаев. Однако на Мар</w:t>
        <w:softHyphen/>
        <w:t>се есть ещё одна проблема — край</w:t>
        <w:softHyphen/>
        <w:t>не разреженная атмосфера, в 100 раз менее плотная, чем на Земле. Она не спасает поверхность Марса от гу</w:t>
        <w:softHyphen/>
        <w:t>бительных ультрафиолетовых луче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ца и не позволяет воде нахо</w:t>
        <w:softHyphen/>
        <w:t>диться в жидком состоянии. На Мар</w:t>
        <w:softHyphen/>
        <w:t>се вода может существовать только в виде пара и льда. И она действитель</w:t>
        <w:softHyphen/>
        <w:t>но там есть, во всяком случае в по</w:t>
        <w:softHyphen/>
        <w:t>лярных шапках планеты. Поэтому с большим нетерпением все ждали ре</w:t>
        <w:softHyphen/>
        <w:t>зультатов поисков марсианской жиз</w:t>
        <w:softHyphen/>
        <w:t>ни, предпринятых сразу же после первой удачной посадки на Марс в 1976 г. автоматических станций «Ви</w:t>
        <w:softHyphen/>
        <w:t>кинг-1 и -2», Но они всех разочаро</w:t>
        <w:softHyphen/>
        <w:t>вали: жизнь не была обнаружена. Правда, это был лишь первый экспе</w:t>
        <w:softHyphen/>
        <w:t>римент. Поиски продолжаю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Ещё древнегреческий философ Метродот во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в. до н. э. говорил: «Считать Землю единственным населённым миром в беспредель</w:t>
        <w:softHyphen/>
        <w:t xml:space="preserve">ном пространстве было бы такой же вопиющей нелепостью, как утверждать, что на громадном засеянном поле мог бы вырасти только один пшеничный колос». Открытие в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природы пла</w:t>
        <w:softHyphen/>
        <w:t>нет сразу же пробудило в умах учёных мысль о возможности жиз</w:t>
        <w:softHyphen/>
        <w:t>ни на других планетах. Христиан Гюйгенс считал, что жизнь суще</w:t>
        <w:softHyphen/>
        <w:t>ствует на всех планетах, причём там должны быть и разумные существа, «возможно, не в точности такие люди, как мы сами, но живые существа или какие-то иные создания, наделённые разу</w:t>
        <w:softHyphen/>
        <w:t>мом». Столетие спустя Иммануил Кант во «Всеобщей естествен</w:t>
        <w:softHyphen/>
        <w:t>ной истории и теории неба» писал, что «большинство планет, не</w:t>
        <w:softHyphen/>
        <w:t>сомненно, обитаемы, а необитаемые со временем будут населены»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365375" cy="17799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-1418" w:right="-766" w:hanging="0"/>
        <w:jc w:val="both"/>
        <w:rPr>
          <w:sz w:val="24"/>
        </w:rPr>
      </w:pPr>
      <w:r>
        <w:rPr>
          <w:sz w:val="24"/>
        </w:rPr>
        <w:t>Марсианская пустыня. Съёмка космического аппарата «Пасфайндер» с поверхности Марса. На переднем плане часть солнечной батаре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40735" cy="13347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леды водных потоков на Марсе говорят О том, что климат планеты в прошлом был более пригоден для жизн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5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45920" cy="23164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-1418" w:right="-766" w:hanging="0"/>
        <w:jc w:val="both"/>
        <w:rPr>
          <w:sz w:val="24"/>
        </w:rPr>
      </w:pPr>
      <w:r>
        <w:rPr>
          <w:sz w:val="24"/>
        </w:rPr>
        <w:t>Метеорит Мерчисон. В нём обнаружены аминокислоты — основа белкового веще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Планеты-гиганты. </w:t>
      </w:r>
      <w:r>
        <w:rPr>
          <w:color w:val="000000"/>
          <w:sz w:val="24"/>
          <w:lang w:eastAsia="ru-RU"/>
        </w:rPr>
        <w:t>Климат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Юпи</w:t>
        <w:softHyphen/>
        <w:t>тера, Сатурна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Урана и Нептуна со</w:t>
        <w:softHyphen/>
        <w:t>вершенно не соответствует нашим представлениям о комфорте: очень холодно, ужасный газовый состав (метан, аммиак, водород и т. д.), прак</w:t>
        <w:softHyphen/>
        <w:t>тически нет твёрдой поверхности — лишь плотная атмосфера и океан жидких газов. Всё это очень непохо</w:t>
        <w:softHyphen/>
        <w:t>же на Землю. Однако в эпоху зарож</w:t>
        <w:softHyphen/>
        <w:t>дения жизни и Земля была совсем не такой, как сейчас. Её атмосфера ско</w:t>
        <w:softHyphen/>
        <w:t>рее напоминала венерианскую или юпитерианскую, разве что была теп</w:t>
        <w:softHyphen/>
        <w:t>лее. Поэтому в ближайшее время не</w:t>
        <w:softHyphen/>
        <w:t>пременно будет осуществлён поиск органических соединений в атмо</w:t>
        <w:softHyphen/>
        <w:t>сфере планет-гиган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Спутники планет и кометы </w:t>
      </w:r>
      <w:r>
        <w:rPr>
          <w:color w:val="000000"/>
          <w:sz w:val="24"/>
          <w:lang w:eastAsia="ru-RU"/>
        </w:rPr>
        <w:t xml:space="preserve">«Семейство» спутников, астероидов и ядер комет очень разнообразно по своему составу. В него, </w:t>
      </w:r>
      <w:r>
        <w:rPr>
          <w:b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одной сторо</w:t>
        <w:softHyphen/>
        <w:t>ны, входит огромный спутник Сатур</w:t>
        <w:softHyphen/>
        <w:t>на Титан с плотной азотной атмосфе</w:t>
        <w:softHyphen/>
        <w:t>рой, а с другой — мелкие ледяные глыбы кометных ядер, большую часть времени проводящие на далёкой пе</w:t>
        <w:softHyphen/>
        <w:t>риферии Солнечной системы. Серьёз</w:t>
        <w:softHyphen/>
        <w:t>ной надежды обнаружить жизнь на этих телах не было никогда, хотя ис</w:t>
        <w:softHyphen/>
        <w:t>следование на них органических со</w:t>
        <w:softHyphen/>
        <w:t>единений как предшественников жиз</w:t>
        <w:softHyphen/>
        <w:t xml:space="preserve">ни представляет особый интерес. В последнее время внимание экзобиологов (специалистов по внеземной жизни; 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экзо» — «снаружи», «вне») привлекает спутник Юпитера Европа. Под ледяной корой этого спутника должен быть океан жидкой воды. А где вода — там жизн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упавших на Землю метеоритах иногда обнаруживают сложные орга</w:t>
        <w:softHyphen/>
        <w:t>нические молекулы. Сначала было подозрение, что они попадают в ме</w:t>
        <w:softHyphen/>
        <w:t>теориты из земной почвы, но теперь их внеземное происхождение вполне надёжно доказано. Например, упав</w:t>
        <w:softHyphen/>
        <w:t>ший в Австралии в 1972 г. метеорит Мерчисон был подобран уже на сле</w:t>
        <w:softHyphen/>
        <w:t>дующее утро. В его веществе нашли 16 аминокислот — основных строитель</w:t>
        <w:softHyphen/>
        <w:t>ных блоков животных и раститель</w:t>
        <w:softHyphen/>
        <w:t>ных белков, причём лишь 5 из них присутствуют в земных организмах, а остальные 11 на Земле редки. К тому же среди аминокислот метеорит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ерчисон в равных долях присутст</w:t>
        <w:softHyphen/>
        <w:t>вуют левые и правые молекулы (зер</w:t>
        <w:softHyphen/>
        <w:t>кально симметричные друг другу, тогда как в земных организмах — в основном левые. Кроме того, в моле</w:t>
        <w:softHyphen/>
        <w:t xml:space="preserve">кулах метеорита изотопы углерода  </w:t>
      </w:r>
      <w:r>
        <w:rPr>
          <w:color w:val="000000"/>
          <w:sz w:val="24"/>
          <w:vertAlign w:val="superscript"/>
          <w:lang w:eastAsia="ru-RU"/>
        </w:rPr>
        <w:t>12</w:t>
      </w:r>
      <w:r>
        <w:rPr>
          <w:color w:val="000000"/>
          <w:sz w:val="24"/>
          <w:lang w:eastAsia="ru-RU"/>
        </w:rPr>
        <w:t xml:space="preserve">С и </w:t>
      </w:r>
      <w:r>
        <w:rPr>
          <w:color w:val="000000"/>
          <w:sz w:val="24"/>
          <w:vertAlign w:val="superscript"/>
          <w:lang w:eastAsia="ru-RU"/>
        </w:rPr>
        <w:t>13</w:t>
      </w:r>
      <w:r>
        <w:rPr>
          <w:color w:val="000000"/>
          <w:sz w:val="24"/>
          <w:lang w:eastAsia="ru-RU"/>
        </w:rPr>
        <w:t>С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в иной пропор</w:t>
        <w:softHyphen/>
        <w:t>ции, чем на Земле. Это, бесспорно, до</w:t>
        <w:softHyphen/>
        <w:t>казывает, что аминокислоты, а также гуанин и аденин — составные части молекул ДНК и РНК, могут самостоя</w:t>
        <w:softHyphen/>
        <w:t>тельно формироваться в космос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так, пока в Солнечной системе ни</w:t>
        <w:softHyphen/>
        <w:t>где, кроме Земли, жизнь не обнаруже</w:t>
        <w:softHyphen/>
        <w:t>на. Учёные не питают на этот счёт больших надежд; скорее всего Земля окажется единственной живой плане</w:t>
        <w:softHyphen/>
        <w:t>той. Но не исключено, что где-то удастся найти следы погибших био</w:t>
        <w:softHyphen/>
        <w:t>сфер. Например, климат Марса в про</w:t>
        <w:softHyphen/>
        <w:t>шлом был более мягким, чем сейчас. Жизнь там могла зародиться и про</w:t>
        <w:softHyphen/>
        <w:t>двинуться до определённой ступени. Есть подозрение, что среди попавших на Землю метеоритов некоторые яв</w:t>
        <w:softHyphen/>
        <w:t>ляются древними осколками Марса; в одном из них обнаружены странные следы, возможно принадлежащие бактериям. Это ещё предваритель</w:t>
        <w:softHyphen/>
        <w:t>ные результаты, но даже они привле</w:t>
        <w:softHyphen/>
        <w:t>кают интерес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к Марс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ЛОВИЯ ДЛЯ ЖИЗНИ В КОСМОС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космосе мы встречаем широчай</w:t>
        <w:softHyphen/>
        <w:t>ший спектр физических условий: температура вещества меняется от 3-5 К до 10</w:t>
      </w:r>
      <w:r>
        <w:rPr>
          <w:color w:val="000000"/>
          <w:sz w:val="24"/>
          <w:vertAlign w:val="superscript"/>
          <w:lang w:eastAsia="ru-RU"/>
        </w:rPr>
        <w:t>7</w:t>
      </w:r>
      <w:r>
        <w:rPr>
          <w:color w:val="000000"/>
          <w:sz w:val="24"/>
          <w:lang w:eastAsia="ru-RU"/>
        </w:rPr>
        <w:t>—10</w:t>
      </w:r>
      <w:r>
        <w:rPr>
          <w:color w:val="000000"/>
          <w:sz w:val="24"/>
          <w:vertAlign w:val="superscript"/>
          <w:lang w:eastAsia="ru-RU"/>
        </w:rPr>
        <w:t>8</w:t>
      </w:r>
      <w:r>
        <w:rPr>
          <w:color w:val="000000"/>
          <w:sz w:val="24"/>
          <w:lang w:eastAsia="ru-RU"/>
        </w:rPr>
        <w:t xml:space="preserve"> К, а плотность — от 10</w:t>
      </w:r>
      <w:r>
        <w:rPr>
          <w:color w:val="000000"/>
          <w:sz w:val="24"/>
          <w:vertAlign w:val="superscript"/>
          <w:lang w:eastAsia="ru-RU"/>
        </w:rPr>
        <w:t>-22</w:t>
      </w:r>
      <w:r>
        <w:rPr>
          <w:color w:val="000000"/>
          <w:sz w:val="24"/>
          <w:lang w:eastAsia="ru-RU"/>
        </w:rPr>
        <w:t xml:space="preserve"> до 10</w:t>
      </w:r>
      <w:r>
        <w:rPr>
          <w:color w:val="000000"/>
          <w:sz w:val="24"/>
          <w:vertAlign w:val="superscript"/>
          <w:lang w:eastAsia="ru-RU"/>
        </w:rPr>
        <w:t>18</w:t>
      </w:r>
      <w:r>
        <w:rPr>
          <w:color w:val="000000"/>
          <w:sz w:val="24"/>
          <w:lang w:eastAsia="ru-RU"/>
        </w:rPr>
        <w:t xml:space="preserve"> к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. Среди столь большого разнообразия нередко уда</w:t>
        <w:softHyphen/>
        <w:t>ётся обнаружить места (например, межзвёздные облака), где один из физических параметров с точки зре</w:t>
        <w:softHyphen/>
        <w:t>ния земной биологии благоприятст</w:t>
        <w:softHyphen/>
        <w:t>вует развитию жизни. Но лишь на планетах могут совпасть все парамет</w:t>
        <w:softHyphen/>
        <w:t>ры, необходимые для жиз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НЕТЫ ВБЛИЗИ ЗВЁЗД. Планеты должны быть не меньше Марса, что</w:t>
        <w:softHyphen/>
        <w:t>бы удержать у своей поверхности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5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здух и пары воды, но и не такими огромными, как Юпитер и Сатурн, протяжённая атмосфера которых не пропускает солнечные лучи к поверх</w:t>
        <w:softHyphen/>
        <w:t>ности. Одним словом, планеты типа Земли, Венеры, возможно, Нептуна и Урана при благоприятных обстоя</w:t>
        <w:softHyphen/>
        <w:t>тельствах могут стать колыбелью жиз</w:t>
        <w:softHyphen/>
        <w:t>ни. А обстоятельства эти довольно очевидны: стабильное излучение звез</w:t>
        <w:softHyphen/>
        <w:t>ды; определённое расстояние от пла</w:t>
        <w:softHyphen/>
        <w:t>неты до светила, обеспечивающее комфортную для жизни температуру; круговая форма орбиты планеты, воз</w:t>
        <w:softHyphen/>
        <w:t>можная лишь в окрестностях уеди</w:t>
        <w:softHyphen/>
        <w:t>нённой звезды (т. с. одиночной или компонента очень широкой двойной системы). Это главное. Часто ли в кос</w:t>
        <w:softHyphen/>
        <w:t>мосе встречается совокупность подоб</w:t>
        <w:softHyphen/>
        <w:t>ных условий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иночных звёзд довольно мно</w:t>
        <w:softHyphen/>
        <w:t>го — около половины звёзд Галакти</w:t>
        <w:softHyphen/>
        <w:t>ки. Из них около 10% сходны с Солн</w:t>
        <w:softHyphen/>
        <w:t>цем по температуре и светимости. Правда, далеко не все они так же спо</w:t>
        <w:softHyphen/>
        <w:t>койны, как паша звезда, по приблизи</w:t>
        <w:softHyphen/>
        <w:t>тельно каждая десятая похожа на Солнце и в этом отношении. Наблю</w:t>
        <w:softHyphen/>
        <w:t>дения последних лет показали, что планетные системы, вероятно, фор</w:t>
        <w:softHyphen/>
        <w:t>мируются у значительной части звёзд умеренной массы. Таким образом, Солнце с его планетной системой должны напоминать около 1% звёзд Галактики, что не так уж мало миллиарды звёз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АРОЖДЕНИЕ ЖИЗНИ НА ПЛАНЕ</w:t>
        <w:softHyphen/>
        <w:t xml:space="preserve">ТАХ. В конце 5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я американские биофизики Стэнли Миллер, Хуан Оро, Лесли Оргел в ла</w:t>
        <w:softHyphen/>
        <w:t>бораторных условиях имитировали первичную атмосферу планет (во</w:t>
        <w:softHyphen/>
        <w:t>дород, метан, аммиак, сероводород, вода). Колбы с газовой смесью они освещали ультрафиолетовыми луча</w:t>
        <w:softHyphen/>
        <w:t>ми и возбуждали искровыми разряда</w:t>
        <w:softHyphen/>
        <w:t>ми (на молодых планетах активная вулканическая деятельность должна сопровождаться сильными грозами). В результате из простейших веществ очень быстро формировались лю</w:t>
        <w:softHyphen/>
        <w:t>бопытные соединения, например 12 из 20 аминокислот, образующих все белки земных организмов, и 4 из 5 ос</w:t>
        <w:softHyphen/>
        <w:t>нований, образующих молекулы РНК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0" w:name="а21"/>
      <w:bookmarkEnd w:id="20"/>
      <w:r>
        <w:rPr>
          <w:color w:val="800000"/>
          <w:sz w:val="24"/>
          <w:lang w:eastAsia="ru-RU"/>
        </w:rPr>
        <w:t>ОРГАНИЧЕСКИЕ МОЛЕКУЛЫ В КОСМОС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з распространённых космических объектов наиболее благопри</w:t>
        <w:softHyphen/>
        <w:t xml:space="preserve">ятными для протобиологической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протос» — «первый») эволюции вещества в наши дни представляются недра гигантских межзвёздных газопылевых облаков. На фотографиях звёздного неба они выглядят как тёмные провалы. Свет, а также рентгенов</w:t>
        <w:softHyphen/>
        <w:t>ские и ультрафиолетовые лучи не проникают сквозь эти облака, а значит, не разрушают в их недрах сложные молекулы — пред</w:t>
        <w:softHyphen/>
        <w:t>шественницы жизни. А они там есть, и довольно любопытные. Кро</w:t>
        <w:softHyphen/>
        <w:t>ме простейших химических соединений, таких, как гидроксил, монооксид углерода, вода и аммиак, в межзвёздных облаках найдены довольно сложные органические молекулы: муравьиная кислота, этиловый спирт, ацетон и даже аминокислота глицин — один из «кирпичиков» белковых молекул. Как же образуются столь сложные молекулы в очень холодных (с температурой ниже 100 К) и довольно разреженных (10</w:t>
      </w:r>
      <w:r>
        <w:rPr>
          <w:color w:val="800000"/>
          <w:sz w:val="24"/>
          <w:vertAlign w:val="superscript"/>
          <w:lang w:eastAsia="ru-RU"/>
        </w:rPr>
        <w:t>-17</w:t>
      </w:r>
      <w:r>
        <w:rPr>
          <w:color w:val="800000"/>
          <w:sz w:val="24"/>
          <w:lang w:eastAsia="ru-RU"/>
        </w:rPr>
        <w:t xml:space="preserve"> кг/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) облаках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казалось, всё дело в маленьких твёрдых частицах — пылин</w:t>
        <w:softHyphen/>
        <w:t>ках, к поверхности которых прилипают атомы и простые моле</w:t>
        <w:softHyphen/>
        <w:t xml:space="preserve">кулы, чтобы образовать затем более сложные соединения. Некоторые астрофизики считают, что наружный слой космических пылинок представляет собой протобиологический субстрат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substratum </w:t>
      </w:r>
      <w:r>
        <w:rPr>
          <w:color w:val="800000"/>
          <w:sz w:val="24"/>
          <w:lang w:eastAsia="ru-RU"/>
        </w:rPr>
        <w:t>— «основа»), родственный простейшим живым орга</w:t>
        <w:softHyphen/>
        <w:t>низмам. Во всяком случае никто сейчас не сомневается, что для зарождения жизни нужна поверхность твёрдого тела или вода в жидком состоянии, а лучше всего — и то и друго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наменитый английский астрофизик Фред Хойл написал фантастический роман «Чёрное облако» о живом и разумном межзвёздном облаке. Это было давно, когда ещё не были откры</w:t>
        <w:softHyphen/>
        <w:t>ты сложные органические молекулы в космосе. И всё же фанта</w:t>
        <w:softHyphen/>
        <w:t>зия учёного оказалась смелее действительности: в межзвёздной среде жизни не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1" w:name="а22"/>
      <w:bookmarkEnd w:id="21"/>
      <w:r>
        <w:rPr>
          <w:color w:val="800000"/>
          <w:sz w:val="24"/>
          <w:lang w:eastAsia="ru-RU"/>
        </w:rPr>
        <w:t>ГИПОТЕЗА ПАНСПЕРМ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озможно, необходимые приготовления для возникновения жиз</w:t>
        <w:softHyphen/>
        <w:t>ни совершаются ещё в межзвёздной среде. С метеоритами или ко</w:t>
        <w:softHyphen/>
        <w:t>метами органическое вещество может попадать на планеты из кос</w:t>
        <w:softHyphen/>
        <w:t xml:space="preserve">моса. В связи с этим часто упоминается гипотеза о переносе жизни с одной планеты на другую — гипотеза </w:t>
      </w:r>
      <w:r>
        <w:rPr>
          <w:i/>
          <w:color w:val="800000"/>
          <w:sz w:val="24"/>
          <w:lang w:eastAsia="ru-RU"/>
        </w:rPr>
        <w:t xml:space="preserve">панспермии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пан» — «всё», «сперма» — «семя»), предложенная в 1908 г. швед</w:t>
        <w:softHyphen/>
        <w:t>ским учёным Сванте Аррениусом и возрождённая в наше время биохимиками Фрэнсисом Криком и Лесли Оргелом. Если Аррениус считал, что живые клетки могут переноситься от планеты к пла</w:t>
        <w:softHyphen/>
        <w:t>нете под давлением светового излучения звёзд случайным обра</w:t>
        <w:softHyphen/>
        <w:t>зом, то американские биохимики предполагают «направленную панспермию», т. е. организованный перенос живого вещества с од</w:t>
        <w:softHyphen/>
        <w:t>ной планеты на другую какими-то разумными существами. Для про</w:t>
        <w:softHyphen/>
        <w:t>верки этой гипотезы очень важно обнаружить жизнь хотя бы ещё на одной планете и сравнить её с земной: если и там белки ока</w:t>
        <w:softHyphen/>
        <w:t>жутся собранными из тех же 20 аминокислот, что и на Земле, зна</w:t>
        <w:softHyphen/>
        <w:t>чит, действительно, все мы вышли из одной колыбел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5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ДНК. Разумеется, это лишь самые элементарные «кирпичики», из кото</w:t>
        <w:softHyphen/>
        <w:t>рых по очень сложным правилам построены земные организмы. До сих пор непонятно, как эти правила были выработаны и закреплены при</w:t>
        <w:softHyphen/>
        <w:t>родой в молекулах РНК и ДН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ОНЫ ЖИЗНИ. Биологи не видят иной основы для жизни, кроме орга</w:t>
        <w:softHyphen/>
        <w:t>нических молекул — биополимеров. Если для некоторых из них, например молекулы ДНК, важнейшей является последовательность звеньев-мономе</w:t>
        <w:softHyphen/>
        <w:t>ров (в этой последовательности зако</w:t>
        <w:softHyphen/>
        <w:t>дирована наследственная информа</w:t>
        <w:softHyphen/>
        <w:t>ция организма), то для большинства других молекул — белков и в особен</w:t>
        <w:softHyphen/>
        <w:t>ности ферментов — важнейшей явля</w:t>
        <w:softHyphen/>
        <w:t>ется их пространственная форма, которая очень чувствительна к окру</w:t>
        <w:softHyphen/>
        <w:t>жающей температуре. Стоит по</w:t>
        <w:softHyphen/>
        <w:t>выситься температуре, как белок денатурируется — теряет свою про</w:t>
        <w:softHyphen/>
        <w:t>странственную конфигурацию, а вме</w:t>
        <w:softHyphen/>
        <w:t>сте с ней и биологические свойства (так же, как сворачивается белок ку</w:t>
        <w:softHyphen/>
        <w:t>риного яйца в кипятке). У земных ор</w:t>
        <w:softHyphen/>
        <w:t>ганизмов это происходит при темпе</w:t>
        <w:softHyphen/>
        <w:t>ратуре около 60 °С. При 100-120 °С разрушаются практически все земные формы жизни. К тому же универсаль</w:t>
        <w:softHyphen/>
        <w:t>ный растворитель — вода — при та</w:t>
        <w:softHyphen/>
        <w:t>ких условиях превращается в атмо</w:t>
        <w:softHyphen/>
        <w:t>сфере Земли в пар, а при температур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2" w:name="а23"/>
      <w:bookmarkEnd w:id="22"/>
      <w:r>
        <w:rPr>
          <w:color w:val="800000"/>
          <w:sz w:val="24"/>
          <w:lang w:eastAsia="ru-RU"/>
        </w:rPr>
        <w:t>НЕОРГАНИЧЕСКАЯ ЖИЗНЬ?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новой известных нам форм жизни служат углеродные соеди</w:t>
        <w:softHyphen/>
        <w:t>нения — аминокислоты, из которых построены длинные полимер</w:t>
        <w:softHyphen/>
        <w:t>ные молекулы белков. Свойствами углерода в основном и опре</w:t>
        <w:softHyphen/>
        <w:t>деляется диапазон условий, в которых может существовать жизнь. А возможна ли жизнь на основе других молекул? Напри</w:t>
        <w:softHyphen/>
        <w:t>мер, на основе довольно распространённых и сходных по свой</w:t>
        <w:softHyphen/>
        <w:t>ствам с углеродом молекул кремния. О кремниевой жизни пока пишут лишь фантасты. Хотя кремниевый мозг уже создан — это компьютеры, которые «думают» кремниевыми элементами, прав</w:t>
        <w:softHyphen/>
        <w:t>да весьма далёкими по своим свойствам от органических нейро</w:t>
        <w:softHyphen/>
        <w:t>нов, работающих в голове человека. Но кто сказал, что все фор</w:t>
        <w:softHyphen/>
        <w:t>мы жизни должны быть устроены одинаково? Как только появится первый полностью автоматический завод по производству ком</w:t>
        <w:softHyphen/>
        <w:t>пьютеров (а это не за горами), учёные должны будут серьёзно за</w:t>
        <w:softHyphen/>
        <w:t>думаться о том, не создана ли уже новая форма жизни, которая не только думает, но и размножа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нее 0 °С — в лёд. Следовательно, можно считать, что благоприятный для возникновения жизни диапазон температур — 0— 100 °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мпература на поверхности пла</w:t>
        <w:softHyphen/>
        <w:t>неты в основном зависит от свети</w:t>
        <w:softHyphen/>
        <w:t>мости родительской звезды и рас</w:t>
        <w:softHyphen/>
        <w:t>стояния до неё. В конце 50-х гг. американский астрофизик, китаец по происхождению, Су-Шу Хуанг ис</w:t>
        <w:softHyphen/>
        <w:t>следовал эту проблему детально: он рассчитал, на каком расстоянии от звёзд разного типа могут находиться обитаемые планеты, если средняя температура на их поверхности ле</w:t>
        <w:softHyphen/>
        <w:t>жит в пределах 0— 100 °С. Ясно, что вокруг любой звезды существует оп</w:t>
        <w:softHyphen/>
        <w:t xml:space="preserve">ределённая область — </w:t>
      </w:r>
      <w:r>
        <w:rPr>
          <w:i/>
          <w:color w:val="000000"/>
          <w:sz w:val="24"/>
          <w:lang w:eastAsia="ru-RU"/>
        </w:rPr>
        <w:t xml:space="preserve">зона жизни, </w:t>
      </w:r>
      <w:r>
        <w:rPr>
          <w:color w:val="000000"/>
          <w:sz w:val="24"/>
          <w:lang w:eastAsia="ru-RU"/>
        </w:rPr>
        <w:t>за границы которой орбиты этих пла</w:t>
        <w:softHyphen/>
        <w:t>нет не должны выходить. У звёзд-кар</w:t>
        <w:softHyphen/>
        <w:t>ликов она близка к звезде и неширо</w:t>
        <w:softHyphen/>
        <w:t>ка. При случайном формировании планет вероятность, что какая-то из них попадёт именно в эту область, мала. У звёзд высокой светимости зона жизни находится далеко от звез</w:t>
        <w:softHyphen/>
        <w:t>ды и очень обширна. Это хорошо, но продолжительность их жизни так ма</w:t>
        <w:softHyphen/>
        <w:t>ла, что трудно ожидать появления на их планетах разумных существ (зем</w:t>
        <w:softHyphen/>
        <w:t>ной биосфере для этого понадоби</w:t>
        <w:softHyphen/>
        <w:t>лось более 3 млрд. лет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аким образом, по мнению Су-Шу Хуанга, для обитаемых планет наибо</w:t>
        <w:softHyphen/>
        <w:t>лее подходят звёзды главной последо</w:t>
        <w:softHyphen/>
        <w:t xml:space="preserve">вательности спектральных классов от </w:t>
      </w:r>
      <w:r>
        <w:rPr>
          <w:color w:val="000000"/>
          <w:sz w:val="24"/>
          <w:lang w:val="en-US" w:eastAsia="ru-RU"/>
        </w:rPr>
        <w:t xml:space="preserve">F5 </w:t>
      </w:r>
      <w:r>
        <w:rPr>
          <w:color w:val="000000"/>
          <w:sz w:val="24"/>
          <w:lang w:eastAsia="ru-RU"/>
        </w:rPr>
        <w:t>до К5. Годятся не любые из них, а лишь звёзды второго поколения, бо</w:t>
        <w:softHyphen/>
        <w:t>гатые теми химическими элементами, которые необходимы для биосинте</w:t>
        <w:softHyphen/>
        <w:t>за, — углеродом, кислородом, азотом, серой, фосфором. Солнце как раз и является такой звездой, а наша Земля движется в середине его зоны жизни. Венера и Марс находятся вблизи кра</w:t>
        <w:softHyphen/>
        <w:t>ёв этой зоны. В результате жизни на них н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можно надеяться, что у любой солнцеподобной звезды, обладающей планетной системой, найдётся хотя бы одна планета с условиями, пригодны</w:t>
        <w:softHyphen/>
        <w:t>ми для развития на ней жиз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сожалению, осталось мало шан</w:t>
        <w:softHyphen/>
        <w:t>сов обнаружить активную биосферу в Солнечной системе и совершенно непонятно, как искать её в других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6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нетных системах. Но если где-то жизнь достигла разумной формы и создала техническую цивилизацию, подобную земной, то можно попы</w:t>
        <w:softHyphen/>
        <w:t>таться вступить с ней в контакт; для созданной людьми техники это уже реальная задач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ИСК ВНЕЗЕМНЫХ ЦИВИЛИЗАЦИ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найти братьев по разуму? Страте</w:t>
        <w:softHyphen/>
        <w:t>гия поиска зависит от того, как люди представляют себе возможности и желания этих самых братьев. Можно разделить такие представления на четыре популярных тип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Они рядом с нами </w:t>
      </w:r>
      <w:r>
        <w:rPr>
          <w:color w:val="000000"/>
          <w:sz w:val="24"/>
          <w:lang w:eastAsia="ru-RU"/>
        </w:rPr>
        <w:t>Так думают те, кто считает НЛО космическими кораблями пришельцев, верит в тех</w:t>
        <w:softHyphen/>
        <w:t>ническую возможность межзвёздных перелётов, в регулярное появление инопланетян на Земле. К сожалению, научной базы для таких представле</w:t>
        <w:softHyphen/>
        <w:t>ний пока н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Они здесь когда-то побывали. </w:t>
      </w:r>
      <w:r>
        <w:rPr>
          <w:color w:val="000000"/>
          <w:sz w:val="24"/>
          <w:lang w:eastAsia="ru-RU"/>
        </w:rPr>
        <w:t>Некоторые любители истории и ар</w:t>
        <w:softHyphen/>
        <w:t>хеологии считают, что в памятниках, литературных источниках и легендах сохранились указания на посещение Земли пришельцами. Они не исклю</w:t>
        <w:softHyphen/>
        <w:t>чают даже, что мы — их потомки. Это последнее утверждение с точки зре</w:t>
        <w:softHyphen/>
        <w:t>ния биологии очень наивно: генети</w:t>
        <w:softHyphen/>
        <w:t>ческий код и молекулярный состав человека полностью идентичен дру</w:t>
        <w:softHyphen/>
        <w:t>гим существам, живущим на Земле. О древних памятниках и легендах одно</w:t>
        <w:softHyphen/>
        <w:t>значного мнения пока нет, однако в принципе люди в древности могли бы создать любое из этих творе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>Они осваивают космос.</w:t>
      </w:r>
      <w:r>
        <w:rPr>
          <w:color w:val="000000"/>
          <w:sz w:val="24"/>
          <w:lang w:eastAsia="ru-RU"/>
        </w:rPr>
        <w:t xml:space="preserve"> Здесь всё достаточно просто. Земляне сами уже осваивают космос и могут пред</w:t>
        <w:softHyphen/>
        <w:t>ставить себе перспективы этого заня</w:t>
        <w:softHyphen/>
        <w:t>тия. Главное заключается в том, что человечество потребляет всё больше энергии и всё больше рассеивает её в окружающее пространство в пре</w:t>
        <w:softHyphen/>
        <w:t>образованном виде. Например, уже более 100 лет Землю покидают ра</w:t>
        <w:softHyphen/>
        <w:t>диоволны искусственного происхож</w:t>
        <w:softHyphen/>
        <w:t>дения. Последние 50 лет это очень мощные сигналы наших телевизионных передатчиков и радаров, которые без особого труда можно зарегистри</w:t>
        <w:softHyphen/>
        <w:t>ровать с соседних звёзд. Это же каса</w:t>
        <w:softHyphen/>
        <w:t>ется и мощных лазерных импульсов, посылаемых в космос. В перспективе люди начнут строить крупные косми</w:t>
        <w:softHyphen/>
        <w:t>ческие поселения, которые будут ис</w:t>
        <w:softHyphen/>
        <w:t>точниками  инфракрасного  (тепло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3" w:name="а24"/>
      <w:bookmarkEnd w:id="23"/>
      <w:r>
        <w:rPr>
          <w:color w:val="800000"/>
          <w:sz w:val="24"/>
          <w:lang w:eastAsia="ru-RU"/>
        </w:rPr>
        <w:t>ФОРМУЛА ДРЭЙК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Желая узнать, как часто встречаются в Галактике условия, пригод</w:t>
        <w:softHyphen/>
        <w:t>ные для жизни, человек сталкивается сразу с несколькими астро</w:t>
        <w:softHyphen/>
        <w:t>номическими проблемами: как часто встречаются звёзды, подоб</w:t>
        <w:softHyphen/>
        <w:t>ные Солнцу, могут ли быть рядом с ними планеты с подходящим климатом и т. д. Вслед за ними встают биологические проблемы, связанные с происхождением жизни и разума. А если человека ин</w:t>
        <w:softHyphen/>
        <w:t>тересует возможность контакта с внеземными существами, то воз</w:t>
        <w:softHyphen/>
        <w:t>никает ещё одна проблема: многие ли разумные существа способ</w:t>
        <w:softHyphen/>
        <w:t>ны создать технику для космической связи или межзвёздных перелётов. Решение этих задач или хотя бы прогноз их решения требует знаний в совершенно различных областях нау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бы объединить знания разных учёных при оценке числа ра</w:t>
        <w:softHyphen/>
        <w:t>зумных сообществ, готовых вступить в контакт с нашей цивили</w:t>
        <w:softHyphen/>
        <w:t>зацией, американский радиоастроном Фрэнсис Дрэйк предложил следующую формулу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243330" cy="274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31" r="-2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где 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 xml:space="preserve"> — число цивилизаций в Галактике, готовых к радиоконтакту, N — число звёзд в Галактике, Р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color w:val="800000"/>
          <w:sz w:val="24"/>
          <w:lang w:eastAsia="ru-RU"/>
        </w:rPr>
        <w:t xml:space="preserve"> — доля звёзд, имеющих пла</w:t>
        <w:softHyphen/>
        <w:t xml:space="preserve">нетные системы, </w:t>
      </w:r>
      <w:r>
        <w:rPr>
          <w:color w:val="800000"/>
          <w:sz w:val="24"/>
          <w:lang w:val="en-US" w:eastAsia="ru-RU"/>
        </w:rPr>
        <w:t>P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— доля планетных систем, в которых возни</w:t>
        <w:softHyphen/>
        <w:t>кла жизнь, Р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— доля биосфер, в которых жизнь достигла уровня разума, Р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color w:val="800000"/>
          <w:sz w:val="24"/>
          <w:lang w:eastAsia="ru-RU"/>
        </w:rPr>
        <w:t xml:space="preserve"> — доля разумных сообществ, достигших техническо</w:t>
        <w:softHyphen/>
        <w:t xml:space="preserve">го уровня нашей цивилизации (или более высокого) и желающих установить контакт, </w:t>
      </w:r>
      <w:r>
        <w:rPr>
          <w:color w:val="800000"/>
          <w:sz w:val="24"/>
          <w:lang w:val="en-US" w:eastAsia="ru-RU"/>
        </w:rPr>
        <w:t xml:space="preserve">t </w:t>
      </w:r>
      <w:r>
        <w:rPr>
          <w:color w:val="800000"/>
          <w:sz w:val="24"/>
          <w:lang w:eastAsia="ru-RU"/>
        </w:rPr>
        <w:t>— среднее время существования техниче</w:t>
        <w:softHyphen/>
        <w:t xml:space="preserve">ской цивилизации, Т — возраст Галактики. Отношение </w:t>
      </w:r>
      <w:r>
        <w:rPr>
          <w:color w:val="800000"/>
          <w:sz w:val="24"/>
          <w:lang w:val="en-US" w:eastAsia="ru-RU"/>
        </w:rPr>
        <w:t xml:space="preserve">t/T </w:t>
      </w:r>
      <w:r>
        <w:rPr>
          <w:color w:val="800000"/>
          <w:sz w:val="24"/>
          <w:lang w:eastAsia="ru-RU"/>
        </w:rPr>
        <w:t>— это доля готовых к контакту цивилизаций, существующих одновремен</w:t>
        <w:softHyphen/>
        <w:t>но с нами в том случае, если они возникают в произвольный мо</w:t>
        <w:softHyphen/>
        <w:t>мент жизни Галактики; ведь на разных планетах эволюция может протекать с разной скорость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Очень интересно и полезно делать оценки для различных ве</w:t>
        <w:softHyphen/>
        <w:t>личин в формуле Дрэйка. Пока есть полная ясность лишь для двух из них: возраст Галактики составляет около 10</w:t>
      </w:r>
      <w:r>
        <w:rPr>
          <w:color w:val="800000"/>
          <w:sz w:val="24"/>
          <w:vertAlign w:val="superscript"/>
          <w:lang w:eastAsia="ru-RU"/>
        </w:rPr>
        <w:t>10</w:t>
      </w:r>
      <w:r>
        <w:rPr>
          <w:color w:val="800000"/>
          <w:sz w:val="24"/>
          <w:lang w:eastAsia="ru-RU"/>
        </w:rPr>
        <w:t xml:space="preserve"> лет и в ней око</w:t>
        <w:softHyphen/>
        <w:t>ло 10</w:t>
      </w:r>
      <w:r>
        <w:rPr>
          <w:color w:val="800000"/>
          <w:sz w:val="24"/>
          <w:vertAlign w:val="superscript"/>
          <w:lang w:eastAsia="ru-RU"/>
        </w:rPr>
        <w:t>11</w:t>
      </w:r>
      <w:r>
        <w:rPr>
          <w:color w:val="800000"/>
          <w:sz w:val="24"/>
          <w:lang w:eastAsia="ru-RU"/>
        </w:rPr>
        <w:t xml:space="preserve"> звёзд. Можно рискнуть оценить распространённость пла</w:t>
        <w:softHyphen/>
        <w:t>нетных систем: Р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rFonts w:eastAsia="Symbol" w:cs="Symbol" w:ascii="Symbol" w:hAnsi="Symbol"/>
          <w:color w:val="800000"/>
          <w:sz w:val="24"/>
          <w:lang w:eastAsia="ru-RU"/>
        </w:rPr>
        <w:t></w:t>
      </w:r>
      <w:r>
        <w:rPr>
          <w:color w:val="800000"/>
          <w:sz w:val="24"/>
          <w:lang w:eastAsia="ru-RU"/>
        </w:rPr>
        <w:t>0,1. На примере нашей цивилизации можно также заключить, что после создания техники космической свя</w:t>
        <w:softHyphen/>
        <w:t>зи (одновременно с которой появились ядерная бомба и балли</w:t>
        <w:softHyphen/>
        <w:t>стическая ракета) цивилизация способна сохраниться, по край</w:t>
        <w:softHyphen/>
        <w:t>ней мере, лет сто. Остальные величины пока трудно оценить. Весьма субъективно автор этой статьи оценивает их так: Р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color w:val="800000"/>
          <w:sz w:val="24"/>
          <w:lang w:eastAsia="ru-RU"/>
        </w:rPr>
        <w:t></w:t>
      </w:r>
      <w:r>
        <w:rPr>
          <w:color w:val="800000"/>
          <w:sz w:val="24"/>
          <w:lang w:eastAsia="ru-RU"/>
        </w:rPr>
        <w:t>1, Р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rFonts w:eastAsia="Symbol" w:cs="Symbol" w:ascii="Symbol" w:hAnsi="Symbol"/>
          <w:color w:val="800000"/>
          <w:sz w:val="24"/>
          <w:lang w:eastAsia="ru-RU"/>
        </w:rPr>
        <w:t></w:t>
      </w:r>
      <w:r>
        <w:rPr>
          <w:color w:val="800000"/>
          <w:sz w:val="24"/>
          <w:lang w:eastAsia="ru-RU"/>
        </w:rPr>
        <w:t>0,1, Р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rFonts w:eastAsia="Symbol" w:cs="Symbol" w:ascii="Symbol" w:hAnsi="Symbol"/>
          <w:color w:val="800000"/>
          <w:sz w:val="24"/>
          <w:lang w:eastAsia="ru-RU"/>
        </w:rPr>
        <w:t></w:t>
      </w:r>
      <w:r>
        <w:rPr>
          <w:color w:val="800000"/>
          <w:sz w:val="24"/>
          <w:lang w:eastAsia="ru-RU"/>
        </w:rPr>
        <w:t xml:space="preserve">1 и </w:t>
      </w:r>
      <w:r>
        <w:rPr>
          <w:color w:val="800000"/>
          <w:sz w:val="24"/>
          <w:lang w:val="en-US" w:eastAsia="ru-RU"/>
        </w:rPr>
        <w:t>t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</w:t>
      </w:r>
      <w:r>
        <w:rPr>
          <w:color w:val="800000"/>
          <w:sz w:val="24"/>
          <w:lang w:eastAsia="ru-RU"/>
        </w:rPr>
        <w:t>100. Если подставить их в формулу Дрэйка, то очевидно, что всего несколько цивилизаций в Галактике сей</w:t>
        <w:softHyphen/>
        <w:t>час готовы к контакту в нами. Не очень оптимистичный, но и не безнадёжный прогноз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6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го) излучения с характерной тем</w:t>
        <w:softHyphen/>
        <w:t>пературой около 300 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 подобным признакам можно попытаться отыскать цивилизацию земного типа даже в том случае, если она не стремится сообщить о своём существовании. Если технический уровень цивилизации настолько вы</w:t>
        <w:softHyphen/>
        <w:t>сок, что она научилась использовать всю энергию своей звезды, например окружив её непрозрачной оболоч</w:t>
        <w:softHyphen/>
        <w:t xml:space="preserve">кой (так называемая </w:t>
      </w:r>
      <w:r>
        <w:rPr>
          <w:i/>
          <w:color w:val="000000"/>
          <w:sz w:val="24"/>
          <w:lang w:eastAsia="ru-RU"/>
        </w:rPr>
        <w:t>сфера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Дайсона), </w:t>
      </w:r>
      <w:r>
        <w:rPr>
          <w:color w:val="000000"/>
          <w:sz w:val="24"/>
          <w:lang w:eastAsia="ru-RU"/>
        </w:rPr>
        <w:t>то вместо звезды мы увидим инфра</w:t>
        <w:softHyphen/>
        <w:t>красный источник. Специальный поиск действительно позволил найти такие источники, но пока все они ока</w:t>
        <w:softHyphen/>
        <w:t>зывались формирующимися звёздами, окружёнными пылевыми оболочками. Впрочем, возможности имеющихся инфракрасных телескопов всё ещё весьма ограничен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Они хотят поговорить. </w:t>
      </w:r>
      <w:r>
        <w:rPr>
          <w:color w:val="000000"/>
          <w:sz w:val="24"/>
          <w:lang w:eastAsia="ru-RU"/>
        </w:rPr>
        <w:t>Значи</w:t>
        <w:softHyphen/>
        <w:t>тельно проще было бы обнаружить братьев по разуму, если бы они сами этого захотели. Мощный радиомаяк или лазерный «прожектор» можно заметить с очень большого расстоя</w:t>
        <w:softHyphen/>
        <w:t>ния. Такие поиски уже предпринима</w:t>
        <w:softHyphen/>
        <w:t>ются. Вопрос в том, какой способ со</w:t>
        <w:softHyphen/>
        <w:t>общения они выберу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ЯЗЬ С ВНЕЗЕМНЫМИ ЦИВИЛИЗАЦИЯМ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беспроводной связи на Земле в ос</w:t>
        <w:softHyphen/>
        <w:t>новном используют радио. Поэтому главные усилия сейчас направлены на поиски сигналов внеземных циви</w:t>
        <w:softHyphen/>
        <w:t>лизаций (ВЦ) в радиодиапазоне. Но ведутся они и в других диапазонах из</w:t>
        <w:softHyphen/>
        <w:t>лучения. За последние 20 лет было проведено несколько экспериментов по поиску лазерных сигналов в опти</w:t>
        <w:softHyphen/>
        <w:t>ческом диапазоне. Достоинство ла</w:t>
        <w:softHyphen/>
        <w:t>зерной связи на малых расстояниях очевидно: у неё очень высокая про</w:t>
        <w:softHyphen/>
        <w:t>пускная способность, позволяющая передавать огромное количество ин</w:t>
        <w:softHyphen/>
        <w:t>формации за короткое время. На боль</w:t>
        <w:softHyphen/>
        <w:t>ших расстояниях лазерный луч рассе</w:t>
        <w:softHyphen/>
        <w:t>ивается и поглощается в атмосфере, и его приходится пропускать по оптико</w:t>
        <w:softHyphen/>
        <w:t>волоконному кабелю. Но космиче</w:t>
        <w:softHyphen/>
        <w:t>ское пространство достаточно прозрачно для оптической связи. Вторая особенность лазера - высокая на</w:t>
        <w:softHyphen/>
        <w:t>правленность луча — скорее является недостатком для желающих перехва</w:t>
        <w:softHyphen/>
        <w:t>тить чужое космическое послан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наблюдении с Земли лазер</w:t>
        <w:softHyphen/>
        <w:t>ный сигнал будет давать узкую ли</w:t>
        <w:softHyphen/>
        <w:t>нию в спектре звезды, около которой расположен лазерный передатчик ВЦ. Следовательно, задача сводится к поиску «звёзд-лазеров», обладающих сверхузкими линиями излучения. Программа по поиску таких звёзд проводится в Специальной астро</w:t>
        <w:softHyphen/>
        <w:t>физической обсерватории Россий</w:t>
        <w:softHyphen/>
        <w:t>ской Академии наук на Северном Кавказе с помощью 6-метрового реф</w:t>
        <w:softHyphen/>
        <w:t>лектора БТА. Там был разработан специальный комплекс аппаратуры МАНИЯ, позволяющий обнаруживать сверхбыстрые, до 10</w:t>
      </w:r>
      <w:r>
        <w:rPr>
          <w:color w:val="000000"/>
          <w:sz w:val="24"/>
          <w:vertAlign w:val="superscript"/>
          <w:lang w:eastAsia="ru-RU"/>
        </w:rPr>
        <w:t>-7</w:t>
      </w:r>
      <w:r>
        <w:rPr>
          <w:color w:val="000000"/>
          <w:sz w:val="24"/>
          <w:lang w:eastAsia="ru-RU"/>
        </w:rPr>
        <w:t xml:space="preserve"> с, вариации светового потока и сверхузкие, до 10</w:t>
      </w:r>
      <w:r>
        <w:rPr>
          <w:color w:val="000000"/>
          <w:sz w:val="24"/>
          <w:vertAlign w:val="superscript"/>
          <w:lang w:eastAsia="ru-RU"/>
        </w:rPr>
        <w:t>-6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Å</w:t>
      </w:r>
      <w:r>
        <w:rPr>
          <w:color w:val="000000"/>
          <w:sz w:val="24"/>
          <w:lang w:eastAsia="ru-RU"/>
        </w:rPr>
        <w:t>, эмиссионные линии. Важно, что поиск сигналов ВЦ ведётся одно</w:t>
        <w:softHyphen/>
        <w:t>временно с решением астрофизиче</w:t>
        <w:softHyphen/>
        <w:t>ских задач, например с изучением нейтронных звёзд и поиском чёрных дыр, т. е. не отвлекает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телескопы от научных цел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давно в эту работу включились аргентинские астрономы, начав поиск оптических сигналов с помощью те</w:t>
        <w:softHyphen/>
        <w:t>лескопа диаметром 2 м в провинции Сан-Жуан вблизи Аргентинских Анд. Важно, что этому телескопу доступны звёзды южного полушария неба. Ещё одна программа поиска лазерных сиг</w:t>
        <w:softHyphen/>
        <w:t>налов в инфракрасном диапазоне ведётся Калифорнийским универси</w:t>
        <w:softHyphen/>
        <w:t>тетом в Беркли. Для неё использует</w:t>
        <w:softHyphen/>
        <w:t>ся одно из зеркал диаметром 1,7 м звёздного интерферометра, установ</w:t>
        <w:softHyphen/>
        <w:t>ленного в обсерватории Маунт-Вилсон. Эта программа включает исследо</w:t>
        <w:softHyphen/>
        <w:t>вание 300 близких к Земле звёзд и рассчитана на несколько л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всё же пока радиоволны счита</w:t>
        <w:softHyphen/>
        <w:t>ются наиболее перспективным видом связи. Чувствительные земные ра</w:t>
        <w:softHyphen/>
        <w:t>диоантенны могли бы обнаружить мощные телевизионные передатчики типа Останкинского на планетах у со</w:t>
        <w:softHyphen/>
        <w:t>седних звёзд. Современная техника позволяет установить связь с братья</w:t>
        <w:softHyphen/>
        <w:t>ми по разуму в любом уголке Галак</w:t>
        <w:softHyphen/>
        <w:t>тики, если, конечно, знать, где они и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6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аком диапазоне волн собираются вести переговоры. А может быть, эти переговоры уже ведутся, и осталось лишь настроить приёмники, чтобы их услышать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для поиска сигналов ВЦ по</w:t>
        <w:softHyphen/>
        <w:t>мимо технических и финансовых проблем нужно было решить две принципиальные: в какую точку неба направить антенну и на какую часто</w:t>
        <w:softHyphen/>
        <w:t>ту настроить приёмни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рвая проблема решилась легко: антенны направили на ближайшие звёзды, похожие на Солнце, в надеж</w:t>
        <w:softHyphen/>
        <w:t>де, что рядом с ними есть планеты, по</w:t>
        <w:softHyphen/>
        <w:t>хожие на Землю. Вторая проблема оказалась сложнее. Когда человек ло</w:t>
        <w:softHyphen/>
        <w:t>вит неизвестную радиостанцию до</w:t>
        <w:softHyphen/>
        <w:t>машним приёмником, то он просто «бродит» по всему диапазону волн. Ес</w:t>
        <w:softHyphen/>
        <w:t>ли станция мощная, её отыскать лег</w:t>
        <w:softHyphen/>
        <w:t>ко, а если сигнал слаб, то нужно мед</w:t>
        <w:softHyphen/>
        <w:t>ленно переходить с волны на волну, внимательно вслушиваясь в шорох помех, — на это уходит много време</w:t>
        <w:softHyphen/>
        <w:t>ни. Ожидаемый из космоса сигнал настолько слаб, что, просто вращая ручку настройки приёмника, его не найти. В первые годы поиска сигналов ВЦ учёные пытались угадать, на какой частоте можно ожидать передачу из космоса. Решили так: эту частоту дол</w:t>
        <w:softHyphen/>
        <w:t>жен знать любой радиоастроном в Галактике, значит, это должна быть линия излучения какого-нибудь кос</w:t>
        <w:softHyphen/>
        <w:t>мического вещества, лучше всего са</w:t>
        <w:softHyphen/>
        <w:t>мого распространённого, т. с. водоро</w:t>
        <w:softHyphen/>
        <w:t>да. Действительно, он слабо излучает на волне длиной 21 см. На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эту волну и решили настроить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ЗМА И СЕРЕНДИП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блюдения начались в I960 г.. когда Фрэнсис Дрэйк попытался с помо</w:t>
        <w:softHyphen/>
        <w:t>щью антенны диаметром 26 м при</w:t>
        <w:softHyphen/>
        <w:t xml:space="preserve">нять сигналы от звёзд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</w:t>
      </w:r>
      <w:r>
        <w:rPr>
          <w:color w:val="000000"/>
          <w:sz w:val="24"/>
          <w:lang w:eastAsia="ru-RU"/>
        </w:rPr>
        <w:t xml:space="preserve"> Кита 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lang w:eastAsia="ru-RU"/>
        </w:rPr>
        <w:t xml:space="preserve"> Эридана. Его работа называлась «проект ОЗМА». Искусственны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игналы обна</w:t>
        <w:softHyphen/>
        <w:t xml:space="preserve">ружены не были, но работа Дрэйка открыла эру поиска сигналов ВЦ. Сначала это занятие получило общее название </w:t>
      </w:r>
      <w:r>
        <w:rPr>
          <w:color w:val="000000"/>
          <w:sz w:val="24"/>
          <w:lang w:val="en-US" w:eastAsia="ru-RU"/>
        </w:rPr>
        <w:t xml:space="preserve">CETI (Communication with ExtraTerrestrial Intelligents </w:t>
      </w:r>
      <w:r>
        <w:rPr>
          <w:color w:val="000000"/>
          <w:sz w:val="24"/>
          <w:lang w:eastAsia="ru-RU"/>
        </w:rPr>
        <w:t>— «Связь с внеземными цивилизациями»). Позж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его стали называть более осторож</w:t>
        <w:softHyphen/>
        <w:t xml:space="preserve">но — </w:t>
      </w:r>
      <w:r>
        <w:rPr>
          <w:color w:val="000000"/>
          <w:sz w:val="24"/>
          <w:lang w:val="en-US" w:eastAsia="ru-RU"/>
        </w:rPr>
        <w:t xml:space="preserve">SETI (Search for ExtraTerrestrial Intelligents </w:t>
      </w:r>
      <w:r>
        <w:rPr>
          <w:color w:val="000000"/>
          <w:sz w:val="24"/>
          <w:lang w:eastAsia="ru-RU"/>
        </w:rPr>
        <w:t>— «Поиск внеземных ци</w:t>
        <w:softHyphen/>
        <w:t>вилизаций»), имея в виду, что, преж</w:t>
        <w:softHyphen/>
        <w:t>де чем удастся наладить связь, необ</w:t>
        <w:softHyphen/>
        <w:t>ходимо найти хоть какие-то следы деятельности разумных существ в космосе. За прошедшие годы в раз</w:t>
        <w:softHyphen/>
        <w:t>ных странах, в основном в США и СССР, было осуществлено более 60 экспериментов по поиску сигналов ВЦ, изучены тысячи звёзд на различ</w:t>
        <w:softHyphen/>
        <w:t>ных частотах. Но до сих пор сигналы разумных существ не обнаруже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атегия поиска за это время за</w:t>
        <w:softHyphen/>
        <w:t>метно изменилась. Первые работы просто повторяли идею Дрэйка в расширенном виде. Затем исследова</w:t>
        <w:softHyphen/>
        <w:t>ли другие звёзды и на других часто</w:t>
        <w:softHyphen/>
        <w:t>тах, но вскоре поняли, что надеяться на успех можно лишь в том случае, если удастся прослушать всё небо на всех частотах. В компьютерный век это оказалось возмож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992 г. Национальное управле</w:t>
        <w:softHyphen/>
        <w:t xml:space="preserve">ние по аэронавтике и исследованию космического пространства США (НАСА) начало проект СЕРЕНДИП </w:t>
      </w:r>
      <w:r>
        <w:rPr>
          <w:color w:val="000000"/>
          <w:sz w:val="24"/>
          <w:lang w:val="en-US" w:eastAsia="ru-RU"/>
        </w:rPr>
        <w:t xml:space="preserve">(SERENDIP, Search for Extraterrestrial Radio Emission from Nearby Developed Intelligent Populations </w:t>
      </w:r>
      <w:r>
        <w:rPr>
          <w:color w:val="000000"/>
          <w:sz w:val="24"/>
          <w:lang w:eastAsia="ru-RU"/>
        </w:rPr>
        <w:t>— «Поиск вне</w:t>
        <w:softHyphen/>
        <w:t>земного радиоизлучения от соседних развитых цивилизаций»). Проект рас</w:t>
        <w:softHyphen/>
        <w:t>считан на десять лет. В нём участву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4" w:name="а25"/>
      <w:bookmarkEnd w:id="24"/>
      <w:r>
        <w:rPr>
          <w:color w:val="800000"/>
          <w:sz w:val="24"/>
          <w:lang w:eastAsia="ru-RU"/>
        </w:rPr>
        <w:t>ЧТО ТАКОЕ СЕРЕНДИП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звание проекта поиска внеземных цивилизаций выбрали не слу</w:t>
        <w:softHyphen/>
        <w:t>чайно: оно пришло из старинной персидской сказки «Три принца из Серендипа», пересказанной в 1754 г. Горацием Уолполем. В ней повествуется о трёх знатных юношах, которые узнали о де</w:t>
        <w:softHyphen/>
        <w:t>вушке исключительной красоты, живущей за тридевять земель, и решили отправиться на её поиски. Они покинули свой остров Серендип (позже он назывался Цейлон, а ныне — Шри Ланка) и долго путешествовали по свету, попадая в невероятные приклю</w:t>
        <w:softHyphen/>
        <w:t>чения. Странствуя, они обнаружили столько удивительного и не</w:t>
        <w:softHyphen/>
        <w:t>ожиданного, что лаже забыли, зачем отправились в пу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казка стала популярной, и в английском языке даже появи</w:t>
        <w:softHyphen/>
        <w:t xml:space="preserve">лось слово </w:t>
      </w:r>
      <w:r>
        <w:rPr>
          <w:color w:val="800000"/>
          <w:sz w:val="24"/>
          <w:lang w:val="en-US" w:eastAsia="ru-RU"/>
        </w:rPr>
        <w:t xml:space="preserve">serendipity, </w:t>
      </w:r>
      <w:r>
        <w:rPr>
          <w:color w:val="800000"/>
          <w:sz w:val="24"/>
          <w:lang w:eastAsia="ru-RU"/>
        </w:rPr>
        <w:t>обозначающее счастливую способность лег</w:t>
        <w:softHyphen/>
        <w:t>ко совершать неожиданные открытия. Давая проекту название СЕРЕНДИП, учёные подразумевали, что даже если оснащение крупных радиотелескопов новой аппаратурой не приведёт к об</w:t>
        <w:softHyphen/>
        <w:t>наружению разумных существ, всё равно позволит открыть ин</w:t>
        <w:softHyphen/>
        <w:t>тересные космические явлени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6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ют несколько обсерваторий разных стран. С помощью параболической антенны диаметром 34 м в Голдстоуне (штат Калифорния) прово</w:t>
        <w:softHyphen/>
        <w:t>дится сплошной просмотр неба — полоса за полосой. При выявлении подозрительных сигналов их деталь</w:t>
        <w:softHyphen/>
        <w:t>ным изучением занимаются более крупные телескопы, такие, как антен</w:t>
        <w:softHyphen/>
        <w:t>на диаметром 64 м в Парксе (Австра</w:t>
        <w:softHyphen/>
        <w:t>лия) или 300-метровая чаша в Аресибо на острове Пуэрто-Рик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ведётся параллельно с обыч</w:t>
        <w:softHyphen/>
        <w:t>ными научными наблюдениями. Ины</w:t>
        <w:softHyphen/>
        <w:t>ми словами, откуда бы ни получал ра</w:t>
        <w:softHyphen/>
        <w:t>диотелескоп сигналы, СЕРЕНДИП постоянно анализирует их «на разум</w:t>
        <w:softHyphen/>
        <w:t>ность»: вдруг попутно что-нибудь ин</w:t>
        <w:softHyphen/>
        <w:t>тересное обнаружит, совсем как в из</w:t>
        <w:softHyphen/>
        <w:t>вестной сказ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менена и новая стратегия по</w:t>
        <w:softHyphen/>
        <w:t>иска. Сначала радиотелескоп средне</w:t>
        <w:softHyphen/>
        <w:t>го размера быстро просматривает' по</w:t>
        <w:softHyphen/>
        <w:t>лоску неба, неоднократно сканируя её взад и вперёд. «Взгляд» антенны дви</w:t>
        <w:softHyphen/>
        <w:t>жется быстро, а компьютер сортиру</w:t>
        <w:softHyphen/>
        <w:t>ет полученные данные, отбирая среди зафиксированных источников не</w:t>
        <w:softHyphen/>
        <w:t>сколько наиболее интересных. Затем с помощью той же антенны они изу</w:t>
        <w:softHyphen/>
        <w:t>чаются более детально. Телескоп фик</w:t>
        <w:softHyphen/>
        <w:t>сирует «взгляд» на каждом из них, повышая тем самым свою чувствитель</w:t>
        <w:softHyphen/>
        <w:t>ность. Разумеется, большинство источ</w:t>
        <w:softHyphen/>
        <w:t>ников оказываются ложными: помехи от радаров, собственные шумы приём</w:t>
        <w:softHyphen/>
        <w:t>ника и т. п. Но некоторые источники подтверждаются и заносятся в каталог для детального изучения с помощью самых крупных антен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дивительная особенность про</w:t>
        <w:softHyphen/>
        <w:t>екта СЕРЕНДИП — его многоканаль</w:t>
        <w:softHyphen/>
        <w:t>ные приёмники: космическое про</w:t>
        <w:softHyphen/>
        <w:t>странство прослушивается не на одной частоте, а сразу на нескольких миллионах (!) частот, перекрыва</w:t>
        <w:softHyphen/>
        <w:t>ющих широкий диапазон радиоволн. В прежние годы поиск сигналов вёл</w:t>
        <w:softHyphen/>
        <w:t>ся на одной фиксированной частоте, заранее выбранной исследователя</w:t>
        <w:softHyphen/>
        <w:t>ми. Такая стратегия напоминала охо</w:t>
        <w:softHyphen/>
        <w:t>ту за рыбой с острогой в мутной во</w:t>
        <w:softHyphen/>
        <w:t>де. Охотник пытается угадать, где должна находиться рыба в данный момент, и втыкает туда острогу. Мно</w:t>
        <w:softHyphen/>
        <w:t>го ли у него шансов на удачу? Радиоприёмники проекта СЕРЕНДИП в этом смысле похожи на мелкоячеи</w:t>
        <w:softHyphen/>
        <w:t>стую сеть, которая широко захватывает и не пропускает ни одну рыбку, причём размер этого «невода» посто</w:t>
        <w:softHyphen/>
        <w:t>янно возрастает: на антенне в Аресибо работает приёмник на 4 млн. каналов, а в процессе изготовления находится новый — уже на 1б7 млн каналов! Создав эти суперприёмники, радиоастрономы вновь навели свои антенны на ближайшие звёзды: тыся</w:t>
        <w:softHyphen/>
        <w:t>чу звёзд в окрестностях Солнца про</w:t>
        <w:softHyphen/>
        <w:t>слушивают теперь на миллионах раз</w:t>
        <w:softHyphen/>
        <w:t>личных часто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жно заметить, что научные ра</w:t>
        <w:softHyphen/>
        <w:t>боты, не имеющие непосредствен</w:t>
        <w:softHyphen/>
        <w:t>ного практического приложения, фи</w:t>
        <w:softHyphen/>
        <w:t>нансируются в любой стране не очень щедро, а тем более такие полуфанта</w:t>
        <w:softHyphen/>
        <w:t>стические, как поиск ВЦ. Проект СЕРЕНДИП в 1994 г. был остановлен: необходимые для продолжения рабо</w:t>
        <w:softHyphen/>
        <w:t>ты 12 млн. долларов американский се</w:t>
        <w:softHyphen/>
        <w:t>нат не выделил, мотивируя свой отказ тем, что «братья по разуму не помогут решить наши финансовые проблемы». Но нашлись энтузиасты, создавшие для поддержки уникального проекта общество «Друзья СЕРЕНДИП», кото</w:t>
        <w:softHyphen/>
        <w:t>рое возглавил знаменитый писатель-фантаст Артур Кларк (кстати, он уже много лет живёт на острове Шри-Лан</w:t>
        <w:softHyphen/>
        <w:t>ка, т. е. на том самом сказочном Серендипе). Сейчас космический по</w:t>
        <w:softHyphen/>
        <w:t>иск продолжается; уже замечены сотни необычных сигналов, которые будут изучаться более деталь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ЗЫК БРАТЬЕВ ПО РАЗУМУ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пытки наладить радиоконтакт с братьями по разуму продолжаются уже около 40 лет. И давно стало ясно, что главной проблемой в этом деле будет не техника передачи и приёма сигналов, а язык и содержание сооб</w:t>
        <w:softHyphen/>
        <w:t>щений. Очевидно, что выбор языка об</w:t>
        <w:softHyphen/>
        <w:t>щения зависит от предварительной информации о собеседнике: чем мень</w:t>
        <w:softHyphen/>
        <w:t>ше о нём известно, тем более универ</w:t>
        <w:softHyphen/>
        <w:t>сальным должен быть язык Его выбор зависит и от формы контак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показал опыт общения различ</w:t>
        <w:softHyphen/>
        <w:t>ных цивилизаций Земли (например,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6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европейцев и индейцев), даже здесь контакты бывают весьма сложными.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русский этнограф Н. Н. Миклу</w:t>
        <w:softHyphen/>
        <w:t>хо-Маклай, пытаясь составить сло</w:t>
        <w:softHyphen/>
        <w:t>варь языка папуасов, столкнулся с серьёзными трудностями. Желая знать, как называется лист, он показал его не</w:t>
        <w:softHyphen/>
        <w:t>скольким туземцам и, к своему удивле</w:t>
        <w:softHyphen/>
        <w:t>нию, от всех услышал разные назва</w:t>
        <w:softHyphen/>
        <w:t>ния. Постепенно он выяснил, что один сказал «зелёный», другой — «грязь», «негодная», так как лист был поднят с земли, третий назвал растение, кото</w:t>
        <w:softHyphen/>
        <w:t>рому принадлежал лист, и т. д. Даже в этом простейшем случае оказалось трудно добиться ясности. Ещё сложнее было с абстрактными понятиями. «Для ряда понятий, — писал путешественник, —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я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никаким образом не мог получить соответствующих обозна</w:t>
        <w:softHyphen/>
        <w:t>чений, для этого оказались недоста</w:t>
        <w:softHyphen/>
        <w:t>точными как моя сила воображения, так и моя мимика. Как я мог, напри</w:t>
        <w:softHyphen/>
        <w:t>мер, представить понятие „сны" или „сон", как мог найти название понятия „Друг", „дружба"? Даже для глагола „ви</w:t>
        <w:softHyphen/>
        <w:t>деть" я узнал слово лишь по прошест</w:t>
        <w:softHyphen/>
        <w:t>вии четырёх месяцев, а для глагола „слышать" так и не мог узнать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нтакты с другими цивилизаци</w:t>
        <w:softHyphen/>
        <w:t>ями наверняка будут связаны с очень большими трудностями, а могут и вообще оказаться бесплодными. Ведь до сих пор не прочитаны некоторые тексты на мёртвых языках Земли — своеобразные послания из глубины веков. Ещё больших трудностей сле</w:t>
        <w:softHyphen/>
        <w:t>дует ожидать в том случае, если нам удастся случайно подслушать радио</w:t>
        <w:softHyphen/>
        <w:t>сообщения из иных миров, предна</w:t>
        <w:softHyphen/>
        <w:t>значенные для внутреннего пользова</w:t>
        <w:softHyphen/>
        <w:t>ния, например обрывки телепередач или позывные космических маяков. Но если кто-то отправляет в космос специальные позывные для поиска братьев по разуму, то он должен по</w:t>
        <w:softHyphen/>
        <w:t>заботиться о простоте языка, т. с. со</w:t>
        <w:softHyphen/>
        <w:t>здать особый язык, понятный любому мыслящему существу. Учёные называ</w:t>
        <w:softHyphen/>
        <w:t xml:space="preserve">ют это принципом </w:t>
      </w:r>
      <w:r>
        <w:rPr>
          <w:i/>
          <w:color w:val="000000"/>
          <w:sz w:val="24"/>
          <w:lang w:eastAsia="ru-RU"/>
        </w:rPr>
        <w:t>антикриптогра</w:t>
        <w:softHyphen/>
        <w:t xml:space="preserve">фи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анти» — «против»; «криптос» — «тайный», «скрытый»; «графо» — «пишу»)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КУССТВЕННЫЕ ЯЗЫКИ. Их исто</w:t>
        <w:softHyphen/>
        <w:t>рия началась с попыток придумат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ниверсальный язык для людей. Ре</w:t>
        <w:softHyphen/>
        <w:t>зультат одной из таких попыток — язык эсперанто — и сейчас в ходу. Однако так или иначе основой этих языков были живые европейские язы</w:t>
        <w:softHyphen/>
        <w:t>ки. Ханс Фройденталь, профессор математики Утрехтского университе</w:t>
        <w:softHyphen/>
        <w:t>та (Нидерланды) решил создать язык, понятный для существ, не имеющих с нами ничего общего, кроме разума. Дело происходило в те годы, когда все были взволнованы запуском первого спутника и первой попыткой Дрэйка принять сигналы внеземных цивили</w:t>
        <w:softHyphen/>
        <w:t>заций. Поэтому Фройденталь назвал свой язык</w:t>
      </w:r>
      <w:r>
        <w:rPr>
          <w:i/>
          <w:color w:val="000000"/>
          <w:sz w:val="24"/>
          <w:lang w:eastAsia="ru-RU"/>
        </w:rPr>
        <w:t xml:space="preserve"> линкос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linqua cosmica </w:t>
      </w:r>
      <w:r>
        <w:rPr>
          <w:color w:val="000000"/>
          <w:sz w:val="24"/>
          <w:lang w:eastAsia="ru-RU"/>
        </w:rPr>
        <w:t>— «космический язык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инкос прост и однозначен, он не содержит исключений из правил, си</w:t>
        <w:softHyphen/>
        <w:t>нонимов и т. д. К тому же этот язык совершенно свободен от фонетиче</w:t>
        <w:softHyphen/>
        <w:t>ского звучания. Слова этого языка никогда и никем во Вселенной произ</w:t>
        <w:softHyphen/>
        <w:t>носиться не будут. Их можно закоди</w:t>
        <w:softHyphen/>
        <w:t>ровать в любой системе, например в двоичной, и передавать в космос по радио или другим способ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ройденталь разработал уроки линкоса, которыми должно начи</w:t>
        <w:softHyphen/>
        <w:t>наться первое послание. Первый урок содержит простые понятия математики и логики. Он начинает</w:t>
        <w:softHyphen/>
        <w:t>ся рядом натуральных чисел, кото</w:t>
        <w:softHyphen/>
        <w:t>рые передаются последовательно</w:t>
        <w:softHyphen/>
        <w:t>стью импульсов (*, **, **" и т. д.). Затем вводятся знаки чисел и понятие «рав</w:t>
        <w:softHyphen/>
        <w:t>няется»: *=1, **=2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Каждый знак пе</w:t>
        <w:softHyphen/>
        <w:t>редаётся импульсом особой формы. После этого демонстрируются ариф</w:t>
        <w:softHyphen/>
        <w:t>метические операции: 1+2=3. Та</w:t>
        <w:softHyphen/>
        <w:t>ким образом, неведомый корреспон</w:t>
        <w:softHyphen/>
        <w:t>дент проходит курс математики и овладевает понятиями «больше», «меньше», «верно», «неверно», «воз</w:t>
        <w:softHyphen/>
        <w:t>растает», «убывает» и т. 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СМИЧЕСКИЕ ПОСЛАНИЯ. За про</w:t>
        <w:softHyphen/>
        <w:t>шедшие 40 лет люди убедились, что рядом с Землёй нет цивилизаций, передающих сообщения по радио. И земляне решили сами послать весточ</w:t>
        <w:softHyphen/>
        <w:t>ку неведомым космическим братьям. В 70-х гг. к звёздам были отправлены радиограммы и автоматические зон</w:t>
        <w:softHyphen/>
        <w:t>ды с посылками на борту. Каково же было их содержание?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6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5" w:name="а26"/>
      <w:bookmarkEnd w:id="25"/>
      <w:r>
        <w:rPr>
          <w:color w:val="800000"/>
          <w:sz w:val="24"/>
          <w:lang w:eastAsia="ru-RU"/>
        </w:rPr>
        <w:t>ТЕАТР ДЛЯ ИНОПЛАНЕТЯ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оздатель искусственного языка линкос </w:t>
      </w:r>
      <w:r>
        <w:rPr>
          <w:color w:val="800000"/>
          <w:sz w:val="24"/>
          <w:lang w:val="en-US" w:eastAsia="ru-RU"/>
        </w:rPr>
        <w:t xml:space="preserve">X. </w:t>
      </w:r>
      <w:r>
        <w:rPr>
          <w:color w:val="800000"/>
          <w:sz w:val="24"/>
          <w:lang w:eastAsia="ru-RU"/>
        </w:rPr>
        <w:t>Фройденталь нашёл ори</w:t>
        <w:softHyphen/>
        <w:t>гинальный способ объяснить сложные понятия «гуманитарного» ха</w:t>
        <w:softHyphen/>
        <w:t>рактера при помощи небольших сценок. Сначала они носят чисто математический характер. Например, тема беседы — способность к мышлению. Диалог ведут А и В; первым обращается 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А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 xml:space="preserve"> В: Сколько будет 2+3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 xml:space="preserve"> А: 2+3=5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В: Верн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алее происходит ряд аналогичных сцен. Затем появляется персонаж 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А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 xml:space="preserve"> В: Сколько будет 15x15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 xml:space="preserve"> А: 15х15=220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А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 xml:space="preserve"> В: Невер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А 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 xml:space="preserve"> С: Сколько будет 15х15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А: 15х15=225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С: Верно. С более разумный, чем 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Рано или поздно корреспондент поймёт, что это не урок ма</w:t>
        <w:softHyphen/>
        <w:t>тематики, а театр, представление, разъясняющее поступки, эмо</w:t>
        <w:softHyphen/>
        <w:t>ции, чувства. Эксперименты показали, что разумное существо (че</w:t>
        <w:softHyphen/>
        <w:t>ловек) способно самостоятельно обучиться линкосу и понять смысл сообщения. Особенно хорошо у профессиональных мате</w:t>
        <w:softHyphen/>
        <w:t>матиков получалось читать математические послания. С сообще</w:t>
        <w:softHyphen/>
        <w:t>ниями на более общие темы было сложнее. Интересно, на каком языке придёт первое сообщение из глубин космоса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жде всего предстояло решить вопрос, в какой форме послать сооб</w:t>
        <w:softHyphen/>
        <w:t>щение: в форме текста или картинок, т. е. воспользоваться понятиями или образами. Использовать линкос пока не решились. Все послания, отправ</w:t>
        <w:softHyphen/>
        <w:t>ленные в космос по радио и на бор</w:t>
        <w:softHyphen/>
        <w:t>ту космических аппаратов, содержат образы — рисунки, слайды, звуки ре</w:t>
        <w:softHyphen/>
        <w:t>чи, музыку. Краткий текст состоит из нескольких чисел, необходимых для указания «обратного адреса» — поло</w:t>
        <w:softHyphen/>
        <w:t>жения нашей планеты в Галакти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6 ноября 1974 г. из обсерватории Аресибо было отправлено сообщение в направлении шарового звёздного скопления М 13 в созвездии Геркуле</w:t>
        <w:softHyphen/>
        <w:t>са. В нём около миллиона звёзд, по</w:t>
        <w:softHyphen/>
        <w:t>добных Солнцу, поэтому вполне ве</w:t>
        <w:softHyphen/>
        <w:t>роятно, что сообщение будет кем-то принято. Правда, сигнал доберётся ту</w:t>
        <w:softHyphen/>
        <w:t>да только через 25 тыс. лет. Сообще</w:t>
        <w:softHyphen/>
        <w:t>ние послано на волне длиной 12,6 см и содержит 1679 знаков. Как надеют</w:t>
        <w:softHyphen/>
        <w:t>ся земляне, их инопланетные колле</w:t>
        <w:softHyphen/>
        <w:t>ги сообразят, что послание представ</w:t>
        <w:softHyphen/>
        <w:t>ляет собой кадр 23х73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 землянам неизвестны быст</w:t>
        <w:softHyphen/>
        <w:t>рые способы межзвёздных путешест</w:t>
        <w:softHyphen/>
        <w:t>вий; перелёт даже к ближайшей звез</w:t>
        <w:softHyphen/>
        <w:t>де занял бы десятки тысяч лет. Для человека путь к звёздам пока закрыт. Но автоматы уже устремились в меж</w:t>
        <w:softHyphen/>
        <w:t>звёздное пространство: четыре зонда покинули пределы Солнечной систе</w:t>
        <w:softHyphen/>
        <w:t>мы — это «Пионер-10, -11», запущен</w:t>
        <w:softHyphen/>
        <w:t>ные в 1972—1973 гг., и «Вояджер-1, -2», запущенные в 1977 г. Пролетев мимо внешних планет, они преодо</w:t>
        <w:softHyphen/>
        <w:t>лели притяжение Солнца и теперь удаляются в глубины Галактики. Так почему бы не послать с ними весточ</w:t>
        <w:softHyphen/>
        <w:t>ки в другие миры? Есть шанс, что они когда-нибудь попадут в руки разум</w:t>
        <w:softHyphen/>
        <w:t>ных существ. Поэтому каждый из зондов несёт особое посла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нутри «Пионеров» заложены не</w:t>
        <w:softHyphen/>
        <w:t>большие металлические пластинки, н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04415" cy="45046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-1418" w:right="-766" w:hanging="0"/>
        <w:jc w:val="both"/>
        <w:rPr>
          <w:sz w:val="24"/>
        </w:rPr>
      </w:pPr>
      <w:r>
        <w:rPr>
          <w:sz w:val="24"/>
        </w:rPr>
        <w:t>Радиопослание 1974 г. к шаровому скоплению М13. В двоичном коле среди прочей информации: числа от 1 до 10; атомные номера некоторых элементов; двойная спираль ДНК; человек; численность населения Земли; Солнечная система; радиотелескоп в Аресиб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6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торых выгравирована «визитная карточка» землян. На ней изображены люди на фоне силуэта космического аппарата (для того чтобы показать масштаб). Мужчина приветственно поднял руку. Внизу показана схема Солнечной системы; линия, протянув</w:t>
        <w:softHyphen/>
        <w:t>шаяся от третьей планеты к маленько</w:t>
        <w:softHyphen/>
        <w:t>му силуэту «Пионера», показывает траекторию полёта. Вверху слева дважды изображён атом водорода. Кружок обозначает орбиту электрона, а палочка с точкой — направление спина (оси собственного вращения) электрона и протона. На правом ри</w:t>
        <w:softHyphen/>
        <w:t>сунке спины частиц совпадают, а на левом они противоположны. Каждый физик (в том числе, наверное, и вне</w:t>
        <w:softHyphen/>
        <w:t>земной) знает, что при повороте спи</w:t>
        <w:softHyphen/>
        <w:t>нов атом водорода излучает радиоим</w:t>
        <w:softHyphen/>
        <w:t>пульс с частотой 1420 МГц, т. е. с длиной волны 21 см. Эти длина и ча</w:t>
        <w:softHyphen/>
        <w:t>стота (мера времени) служат единица</w:t>
        <w:softHyphen/>
        <w:t>ми всех других расстояний и времён, указанных на рисун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амое важное сообщение зашиф</w:t>
        <w:softHyphen/>
        <w:t>ровано в «звёздочке» слева от центра. Это наш «обратный адрес»: в середи</w:t>
        <w:softHyphen/>
        <w:t>не — Солнце, а протянувшиеся от него лучи указывают направления и расстояния до «радиомаяков» Галакти</w:t>
        <w:softHyphen/>
        <w:t>ки — пульсаров. Это нейтронные звёз</w:t>
        <w:softHyphen/>
        <w:t>ды, быстро вращающиеся и излучаю</w:t>
        <w:softHyphen/>
        <w:t>щие радиоимпульсы с определённым периодом. У каждого пульсара свой пе</w:t>
        <w:softHyphen/>
        <w:t>риод, который в двоичном коде запи</w:t>
        <w:softHyphen/>
        <w:t>сан вдоль луча. Всем развитым циви</w:t>
        <w:softHyphen/>
        <w:t>лизациям эти пульсары должны быть известны. А зная их координаты в Га</w:t>
        <w:softHyphen/>
        <w:t xml:space="preserve">лактике, легко </w:t>
      </w:r>
      <w:r>
        <w:rPr>
          <w:i/>
          <w:color w:val="000000"/>
          <w:sz w:val="24"/>
          <w:lang w:eastAsia="ru-RU"/>
        </w:rPr>
        <w:t xml:space="preserve">найти </w:t>
      </w:r>
      <w:r>
        <w:rPr>
          <w:color w:val="000000"/>
          <w:sz w:val="24"/>
          <w:lang w:eastAsia="ru-RU"/>
        </w:rPr>
        <w:t>и положение Солнца. Самый длинный горизонталь</w:t>
        <w:softHyphen/>
        <w:t>ный луч указывает направление и рас</w:t>
        <w:softHyphen/>
        <w:t>стояние до центра Галактики — «сто</w:t>
        <w:softHyphen/>
        <w:t>лицы» нашей «звёздной импери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«Вояджерах» отправлены уже целые посылки: к борту каждого из них прикрепили круглую алюминие</w:t>
        <w:softHyphen/>
        <w:t>вую коробку, положив туда позоло</w:t>
        <w:softHyphen/>
        <w:t>ченный видеодиск. Инструкция по его воспроизведению (!) изображена на крышке короб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диске 115 изображений (слай</w:t>
        <w:softHyphen/>
        <w:t>дов), на которых собраны важней</w:t>
        <w:softHyphen/>
        <w:t>шие научные данные, виды Земли, её материков, различные ландшафты, сцены из жизни животных и челове</w:t>
        <w:softHyphen/>
        <w:t>ка, их анатомическое строение и биохимическая структура, включая молекулу ДН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оме изображений на диске за</w:t>
        <w:softHyphen/>
        <w:t>писаны и звуки: шёпот матери и плач ребёнка, голоса птиц и зверей (например, «песни» китов), шум вет</w:t>
        <w:softHyphen/>
        <w:t>ра и дождя, грохот вулканов и земле</w:t>
        <w:softHyphen/>
        <w:t>трясений, шуршание песка и океан</w:t>
        <w:softHyphen/>
        <w:t>ский прибой. Есть даже звук поцелуя, который умело воспроизвели созда</w:t>
        <w:softHyphen/>
        <w:t>тели видеодис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ловеческая речь представлена на диске короткими приветствиями на 58 языках народов мира. По-рус</w:t>
        <w:softHyphen/>
        <w:t>ски сказано: «Здравствуйте, привет</w:t>
        <w:softHyphen/>
        <w:t>ствую вас!». Особую главу послания составляют достижения мировой му</w:t>
        <w:softHyphen/>
        <w:t>зыкальной культуры. На диске запи</w:t>
        <w:softHyphen/>
        <w:t>саны произведения Баха, Моцарта, Бетховена, джазовые композиции Луи Армстронга, Чака Берри и народная музыка многих стра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учат ли это послание братья по разуму, сейчас сказать трудно. Очень мала эта частичка Земли по сравнению с безбрежными космиче</w:t>
        <w:softHyphen/>
        <w:t>скими просторами. Но это лишь один из шагов, которые люди нача</w:t>
        <w:softHyphen/>
        <w:t>ли делать в поисках жизни и разума в космосе, и теперь они уже не оста</w:t>
        <w:softHyphen/>
        <w:t>новятся, пока не найдут их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27505" cy="13900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ластинк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 космическим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сланием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находящаяся на борту</w:t>
      </w:r>
      <w:r>
        <w:rPr>
          <w:b/>
          <w:i/>
          <w:color w:val="000000"/>
          <w:sz w:val="24"/>
          <w:lang w:val="en-US" w:eastAsia="ru-RU"/>
        </w:rPr>
        <w:t xml:space="preserve">  </w:t>
      </w:r>
      <w:r>
        <w:rPr>
          <w:b/>
          <w:i/>
          <w:color w:val="000000"/>
          <w:sz w:val="24"/>
          <w:lang w:eastAsia="ru-RU"/>
        </w:rPr>
        <w:t>космического аппарат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«Пионер-10»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кинувшего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олнечную систему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47470" cy="10731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i/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</w:pPr>
    <w:rPr>
      <w:b/>
      <w:i/>
      <w:color w:val="000000"/>
      <w:sz w:val="14"/>
      <w:lang w:eastAsia="ru-RU"/>
    </w:rPr>
  </w:style>
  <w:style w:type="paragraph" w:styleId="2">
    <w:name w:val="Основной текст 2"/>
    <w:basedOn w:val="Normal"/>
    <w:qFormat/>
    <w:pPr>
      <w:shd w:fill="FFFFFF" w:val="clear"/>
    </w:pPr>
    <w:rPr>
      <w:b/>
      <w:i/>
      <w:color w:val="000000"/>
      <w:sz w:val="1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04:39:00Z</dcterms:created>
  <dc:creator>VES</dc:creator>
  <dc:description/>
  <dc:language>en-US</dc:language>
  <cp:lastModifiedBy>VES</cp:lastModifiedBy>
  <dcterms:modified xsi:type="dcterms:W3CDTF">1997-03-01T17:49:00Z</dcterms:modified>
  <cp:revision>43</cp:revision>
  <dc:subject/>
  <dc:title> </dc:title>
</cp:coreProperties>
</file>