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33.png" ContentType="image/pn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6.jpeg" ContentType="image/jpeg"/>
  <Override PartName="/word/media/image50.jpeg" ContentType="image/jpeg"/>
  <Override PartName="/word/media/image27.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color w:val="000000"/>
          <w:sz w:val="24"/>
          <w:lang w:eastAsia="ru-RU"/>
        </w:rPr>
        <w:t>К ЧИТАТЕЛЮ</w:t>
      </w:r>
    </w:p>
    <w:p>
      <w:pPr>
        <w:pStyle w:val="Normal"/>
        <w:shd w:fill="FFFFFF" w:val="clear"/>
        <w:ind w:left="-1418" w:right="-766" w:hanging="0"/>
        <w:jc w:val="both"/>
        <w:rPr>
          <w:color w:val="000000"/>
          <w:sz w:val="24"/>
          <w:lang w:eastAsia="ru-RU"/>
        </w:rPr>
      </w:pPr>
      <w:r>
        <w:rPr>
          <w:color w:val="000000"/>
          <w:sz w:val="24"/>
          <w:lang w:eastAsia="ru-RU"/>
        </w:rPr>
        <w:t>Эта книга посвящена древней и пре</w:t>
        <w:softHyphen/>
        <w:t>красной науке — астрономии. Она изучает те объекты и явления, кото</w:t>
        <w:softHyphen/>
        <w:t>рые наблюдаются на небе, а небо ис</w:t>
        <w:softHyphen/>
        <w:t>покон веков притягивало внимание людей. Недаром прародители нашей цивилизации древние греки, весьма тонко разбиравшиеся как в вопросах познания, так и в вопросах красоты, в числе девяти муз почитали и покро</w:t>
        <w:softHyphen/>
        <w:t>вительницу астрономии — Уранию. Все люди Земли живут под одним и тем же небом. Его красота пробуж</w:t>
        <w:softHyphen/>
        <w:t>дает в нас высокие и светлые чувства, дарит радость творческого вдохно</w:t>
        <w:softHyphen/>
        <w:t>вения. Его тайны призывают челове</w:t>
        <w:softHyphen/>
        <w:t>ческий разум к размышлению, к ис</w:t>
        <w:softHyphen/>
        <w:t>следованию физического мира. Этот безграничный и постоянно меня</w:t>
        <w:softHyphen/>
        <w:t>ющийся мир, включающий в себя ог</w:t>
        <w:softHyphen/>
        <w:t>ромную область, доступную совре</w:t>
        <w:softHyphen/>
        <w:t>менным наблюдениям, мы называем Вселенной. Здесь мы видим и Солнце с планетами, и звёзды, и галактики, и многочисленные системы, образу</w:t>
        <w:softHyphen/>
        <w:t>емые ими, и разреженную среду, в ко</w:t>
        <w:softHyphen/>
        <w:t>торой все они находятся. Наша род</w:t>
        <w:softHyphen/>
        <w:t>ная планета Земля затерялась в этом мире малой пылинкой...</w:t>
      </w:r>
    </w:p>
    <w:p>
      <w:pPr>
        <w:pStyle w:val="Normal"/>
        <w:shd w:fill="FFFFFF" w:val="clear"/>
        <w:ind w:left="-1418" w:right="-766" w:hanging="0"/>
        <w:jc w:val="both"/>
        <w:rPr>
          <w:color w:val="000000"/>
          <w:sz w:val="24"/>
          <w:lang w:eastAsia="ru-RU"/>
        </w:rPr>
      </w:pPr>
      <w:r>
        <w:rPr>
          <w:color w:val="000000"/>
          <w:sz w:val="24"/>
          <w:lang w:eastAsia="ru-RU"/>
        </w:rPr>
        <w:t>Понять природу наблюдаемых тел и явлений во Вселенной, дать объясне</w:t>
        <w:softHyphen/>
        <w:t>ние их свойствам, узнать, как они возникают и развиваются, люди хоте</w:t>
        <w:softHyphen/>
        <w:t>ли всегда. Они строили картину мира в соответствии с теми данными, кото</w:t>
        <w:softHyphen/>
        <w:t>рыми располагали. С течением време</w:t>
        <w:softHyphen/>
        <w:t>ни картина мира менялась, потому что</w:t>
      </w:r>
    </w:p>
    <w:p>
      <w:pPr>
        <w:pStyle w:val="Normal"/>
        <w:shd w:fill="FFFFFF" w:val="clear"/>
        <w:ind w:left="-1418" w:right="-766" w:hanging="0"/>
        <w:jc w:val="both"/>
        <w:rPr>
          <w:color w:val="000000"/>
          <w:sz w:val="24"/>
          <w:lang w:eastAsia="ru-RU"/>
        </w:rPr>
      </w:pPr>
      <w:r>
        <w:rPr>
          <w:color w:val="000000"/>
          <w:sz w:val="24"/>
          <w:lang w:eastAsia="ru-RU"/>
        </w:rPr>
        <w:t>появлялись новые факты и новые мысли о сущности наблюдаемых явле</w:t>
        <w:softHyphen/>
        <w:t>ний, а главное — появлялась возмож</w:t>
        <w:softHyphen/>
        <w:t>ность проверить правильность тех или иных идей через наблюдения и измерения, используя достижения смежных с астрономией наук, и преж</w:t>
        <w:softHyphen/>
        <w:t>де всего физики. Не всегда изменение взглядов на мир носило характер про</w:t>
        <w:softHyphen/>
        <w:t>стого уточнения — иногда это была настоящая революционная ломка ста</w:t>
        <w:softHyphen/>
        <w:t>рых представлений, как, скажем, утвер</w:t>
        <w:softHyphen/>
        <w:t>ждение гелиоцентрической системы Коперника или теории относительно</w:t>
        <w:softHyphen/>
        <w:t>сти Эйнштейна. Но и в эти перелом</w:t>
        <w:softHyphen/>
        <w:t>ные моменты астрономы сохраняли глубокое уважение к трудам своих предшественников, рассматривая их вклад как серьёзный и важный этап в общем движении к истине.</w:t>
      </w:r>
    </w:p>
    <w:p>
      <w:pPr>
        <w:pStyle w:val="Normal"/>
        <w:shd w:fill="FFFFFF" w:val="clear"/>
        <w:ind w:left="-1418" w:right="-766" w:hanging="0"/>
        <w:jc w:val="both"/>
        <w:rPr>
          <w:color w:val="000000"/>
          <w:sz w:val="24"/>
          <w:lang w:eastAsia="ru-RU"/>
        </w:rPr>
      </w:pPr>
      <w:r>
        <w:rPr>
          <w:color w:val="000000"/>
          <w:sz w:val="24"/>
          <w:lang w:eastAsia="ru-RU"/>
        </w:rPr>
        <w:t>Уходящая корнями в седую стари</w:t>
        <w:softHyphen/>
        <w:t>ну, история астрономии рисует нам творцов этой науки как людей, каж</w:t>
        <w:softHyphen/>
        <w:t>дый из которых представлял своё время. Им были присущи обычные человеческие эмоции и слабости, их рассуждения содержали и гениальные прозрения, и досадные ошибки. Но все эти люди были покорены величи</w:t>
        <w:softHyphen/>
        <w:t>ем мироздания и устремляли свои си</w:t>
        <w:softHyphen/>
        <w:t>лы к познанию истины о нём.</w:t>
      </w:r>
    </w:p>
    <w:p>
      <w:pPr>
        <w:pStyle w:val="Normal"/>
        <w:ind w:left="-1418" w:right="-766" w:hanging="0"/>
        <w:jc w:val="both"/>
        <w:rPr>
          <w:color w:val="000000"/>
          <w:sz w:val="24"/>
          <w:lang w:val="en-US" w:eastAsia="ru-RU"/>
        </w:rPr>
      </w:pPr>
      <w:r>
        <w:rPr>
          <w:color w:val="000000"/>
          <w:sz w:val="24"/>
          <w:lang w:eastAsia="ru-RU"/>
        </w:rPr>
        <w:t>Профессиональных астрономов немного — около 10 тыс. человек на всём земном шаре. Но благодаря рас</w:t>
        <w:softHyphen/>
        <w:t>тущему научно-техническому потен</w:t>
        <w:softHyphen/>
        <w:t>циалу цивилизации этого количест</w:t>
        <w:softHyphen/>
        <w:t>ва оказывается достаточно для того, чтобы астрономические исследова</w:t>
        <w:softHyphen/>
        <w:t>ния быстро продвигались вперёд.</w:t>
      </w:r>
    </w:p>
    <w:p>
      <w:pPr>
        <w:pStyle w:val="Normal"/>
        <w:ind w:left="-1418" w:right="-766" w:hanging="0"/>
        <w:jc w:val="both"/>
        <w:rPr>
          <w:b/>
          <w:b/>
          <w:color w:val="000000"/>
          <w:sz w:val="24"/>
          <w:lang w:val="en-US" w:eastAsia="ru-RU"/>
        </w:rPr>
      </w:pPr>
      <w:r>
        <w:rPr>
          <w:b/>
          <w:color w:val="000000"/>
          <w:sz w:val="24"/>
          <w:lang w:val="en-US" w:eastAsia="ru-RU"/>
        </w:rPr>
        <w:t>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се люди от природы стремятся к знанию...</w:t>
      </w:r>
    </w:p>
    <w:p>
      <w:pPr>
        <w:pStyle w:val="Normal"/>
        <w:shd w:fill="FFFFFF" w:val="clear"/>
        <w:ind w:left="-1418" w:right="-766" w:hanging="0"/>
        <w:jc w:val="both"/>
        <w:rPr>
          <w:color w:val="000000"/>
          <w:sz w:val="24"/>
          <w:lang w:eastAsia="ru-RU"/>
        </w:rPr>
      </w:pPr>
      <w:r>
        <w:rPr>
          <w:color w:val="000000"/>
          <w:sz w:val="24"/>
          <w:lang w:eastAsia="ru-RU"/>
        </w:rPr>
        <w:t>И теперь, и прежде именно удивление побуждало людей фи</w:t>
        <w:softHyphen/>
        <w:t>лософствовать. Причём вначале они удивлялись тому, что непо</w:t>
        <w:softHyphen/>
        <w:t>средственно вызывало у них недоумение, а затем, мало-помалу продвигаясь дальше, они задавались вопросами более значитель</w:t>
        <w:softHyphen/>
        <w:t>ными, например о движении Луны, Солнца, звёзд и даже о про</w:t>
        <w:softHyphen/>
        <w:t>исхождении Вселенной.</w:t>
      </w:r>
    </w:p>
    <w:p>
      <w:pPr>
        <w:pStyle w:val="Normal"/>
        <w:shd w:fill="FFFFFF" w:val="clear"/>
        <w:ind w:left="-1418" w:right="-766" w:hanging="0"/>
        <w:jc w:val="both"/>
        <w:rPr>
          <w:color w:val="000000"/>
          <w:sz w:val="24"/>
          <w:lang w:eastAsia="ru-RU"/>
        </w:rPr>
      </w:pPr>
      <w:r>
        <w:rPr>
          <w:color w:val="000000"/>
          <w:sz w:val="24"/>
          <w:lang w:eastAsia="ru-RU"/>
        </w:rPr>
        <w:t>Но недоумевающий и удивляющийся ведь признаёт себя незнающим! Если, таким образом, люди начали философствовать, чтобы избавиться от незнания, то, стало быть, они стали стремить</w:t>
        <w:softHyphen/>
        <w:t>ся к знанию ради понимания, а не ради какой-нибудь пользы. Сам ход вещей подтверждает это, а именно: когда у людей появилось почти всё необходимое, равно как и то, что облегчает жизнь и доставляет удовольствие, именно тогда они стали искать такого рода разумение. Ясно поэтому, что мы не ищем знания ни для ка</w:t>
        <w:softHyphen/>
        <w:t>кой другой надобности, кроме избавления от незнания...</w:t>
      </w:r>
    </w:p>
    <w:p>
      <w:pPr>
        <w:pStyle w:val="Normal"/>
        <w:shd w:fill="FFFFFF" w:val="clear"/>
        <w:ind w:left="-1418" w:right="-766" w:hanging="0"/>
        <w:jc w:val="both"/>
        <w:rPr>
          <w:color w:val="000000"/>
          <w:sz w:val="24"/>
          <w:lang w:eastAsia="ru-RU"/>
        </w:rPr>
      </w:pPr>
      <w:r>
        <w:rPr>
          <w:color w:val="000000"/>
          <w:sz w:val="24"/>
          <w:lang w:eastAsia="ru-RU"/>
        </w:rPr>
        <w:t>Так же, как свободным мы называем человека, который жи</w:t>
        <w:softHyphen/>
        <w:t>вёт ради самого себя, а не для другого, точно так же и наша на</w:t>
        <w:softHyphen/>
        <w:t>ука свободна, потому что она существует ради самой себя.</w:t>
      </w:r>
    </w:p>
    <w:p>
      <w:pPr>
        <w:pStyle w:val="Normal"/>
        <w:shd w:fill="FFFFFF" w:val="clear"/>
        <w:ind w:left="-1418" w:right="-766" w:hanging="0"/>
        <w:jc w:val="both"/>
        <w:rPr>
          <w:color w:val="000000"/>
          <w:sz w:val="24"/>
          <w:lang w:eastAsia="ru-RU"/>
        </w:rPr>
      </w:pPr>
      <w:r>
        <w:rPr>
          <w:i/>
          <w:color w:val="000000"/>
          <w:sz w:val="24"/>
          <w:lang w:eastAsia="ru-RU"/>
        </w:rPr>
        <w:t>(Аристотель.)</w:t>
      </w:r>
    </w:p>
    <w:p>
      <w:pPr>
        <w:pStyle w:val="Normal"/>
        <w:shd w:fill="FFFFFF" w:val="clear"/>
        <w:ind w:left="-1418" w:right="-766" w:hanging="0"/>
        <w:jc w:val="both"/>
        <w:rPr/>
      </w:pPr>
      <w:r>
        <w:rPr>
          <w:color w:val="000000"/>
          <w:sz w:val="24"/>
          <w:lang w:eastAsia="ru-RU"/>
        </w:rPr>
        <w:t>Зато во все времена было много любителей, для которых астрономия являлась увлечением, иногда настоль</w:t>
        <w:softHyphen/>
        <w:t>ко сильным, что они впоследствии становились профессионалами. Были времена, когда прогресс астрономии во многом зависел от успехов лю</w:t>
        <w:softHyphen/>
        <w:t>бительских наблюдений. Например, циклы солнечной активности открыл любитель, первую затменную пере</w:t>
        <w:softHyphen/>
        <w:t>менную звезду — также любитель, и даже радиоастрономия как наука нача</w:t>
        <w:softHyphen/>
        <w:t>лась с работы энтузиаста-радиолюби</w:t>
        <w:softHyphen/>
        <w:t>теля. Сегодня астрономы используют такую уникальную и дорогостоящую аппаратуру для своих наблюдений, что любителю, как правило, невозмож</w:t>
        <w:softHyphen/>
        <w:t>но с ними конкурировать. Для того чтобы заниматься астрономией на современном уровне, одного энтузи</w:t>
        <w:softHyphen/>
        <w:t>азма недостаточно, нужны глубокие профессиональные знания. И всё же есть виды наблюдений, в которых лю</w:t>
        <w:softHyphen/>
        <w:t>бители до сих пор оказывают сущест</w:t>
        <w:softHyphen/>
        <w:t>венную помощь специалистам. Так, от</w:t>
        <w:softHyphen/>
        <w:t>крытие новых комет, наблюдения переменных звёзд, метеоров,</w:t>
      </w:r>
      <w:r>
        <w:rPr>
          <w:b/>
          <w:color w:val="000000"/>
          <w:sz w:val="24"/>
          <w:lang w:eastAsia="ru-RU"/>
        </w:rPr>
        <w:t xml:space="preserve"> </w:t>
      </w:r>
      <w:r>
        <w:rPr>
          <w:color w:val="000000"/>
          <w:sz w:val="24"/>
          <w:lang w:eastAsia="ru-RU"/>
        </w:rPr>
        <w:t>серебри</w:t>
        <w:softHyphen/>
        <w:t>стых облаков — традиционные и по сей день действующие сферы приме</w:t>
        <w:softHyphen/>
        <w:t>нения сил любителей астрономии.</w:t>
      </w:r>
    </w:p>
    <w:p>
      <w:pPr>
        <w:pStyle w:val="Normal"/>
        <w:shd w:fill="FFFFFF" w:val="clear"/>
        <w:ind w:left="-1418" w:right="-766" w:hanging="0"/>
        <w:jc w:val="both"/>
        <w:rPr>
          <w:color w:val="000000"/>
          <w:sz w:val="24"/>
          <w:lang w:eastAsia="ru-RU"/>
        </w:rPr>
      </w:pPr>
      <w:r>
        <w:rPr>
          <w:color w:val="000000"/>
          <w:sz w:val="24"/>
          <w:lang w:eastAsia="ru-RU"/>
        </w:rPr>
        <w:t>Но любительские наблюдения проводятся не только ради научных</w:t>
      </w:r>
    </w:p>
    <w:p>
      <w:pPr>
        <w:pStyle w:val="Normal"/>
        <w:shd w:fill="FFFFFF" w:val="clear"/>
        <w:ind w:left="-1418" w:right="-766" w:hanging="0"/>
        <w:jc w:val="both"/>
        <w:rPr>
          <w:color w:val="000000"/>
          <w:sz w:val="24"/>
          <w:lang w:eastAsia="ru-RU"/>
        </w:rPr>
      </w:pPr>
      <w:r>
        <w:rPr>
          <w:color w:val="000000"/>
          <w:sz w:val="24"/>
          <w:lang w:eastAsia="ru-RU"/>
        </w:rPr>
        <w:t>открытий. Ведь человек может делать открытия и для самого себя. Само</w:t>
        <w:softHyphen/>
        <w:t>стоятельные наблюдения небесных объектов могут принести много радо</w:t>
        <w:softHyphen/>
        <w:t>стных минут. Они позволяют увидеть то, что недоступно невооружённому глазу, представить себе ход процессов на далёких небесных телах. Для их проведения необходимо, конечно, обзавестись инструментом, познако</w:t>
        <w:softHyphen/>
        <w:t>миться с правилами наблюдений, усвоить язык терминов и понятий, ис</w:t>
        <w:softHyphen/>
        <w:t>пользуемых в астрономии. Нужно быть знакомым с элементами астро</w:t>
        <w:softHyphen/>
        <w:t>номии, с небом, с теми изменениями, которые на нём происходят. Эти све</w:t>
        <w:softHyphen/>
        <w:t>дения составляют предмет общей аст</w:t>
        <w:softHyphen/>
        <w:t>рономии, начала которой изложены в разделе «Небо и его наблюдения».</w:t>
      </w:r>
    </w:p>
    <w:p>
      <w:pPr>
        <w:pStyle w:val="Normal"/>
        <w:shd w:fill="FFFFFF" w:val="clear"/>
        <w:ind w:left="-1418" w:right="-766" w:hanging="0"/>
        <w:jc w:val="both"/>
        <w:rPr>
          <w:color w:val="000000"/>
          <w:sz w:val="24"/>
          <w:lang w:eastAsia="ru-RU"/>
        </w:rPr>
      </w:pPr>
      <w:r>
        <w:rPr>
          <w:color w:val="000000"/>
          <w:sz w:val="24"/>
          <w:lang w:eastAsia="ru-RU"/>
        </w:rPr>
        <w:t>Что представляет собой астро</w:t>
        <w:softHyphen/>
        <w:t>номия сегодня? Прежде всего она продолжает базироваться на наблю</w:t>
        <w:softHyphen/>
        <w:t>дениях. Но в отличие от любителей профессиональные наблюдатели уже почти не смотрят глазом в свои те</w:t>
        <w:softHyphen/>
        <w:t>лескопы — они используют другие, более чувствительные приёмники излучения, способные накапливать действие слабых потоков света и обеспечивать проведение точнейших измерений. Это звучит парадоксаль</w:t>
        <w:softHyphen/>
        <w:t>но, но большую часть слабых объек</w:t>
        <w:softHyphen/>
        <w:t>тов, изучаемых астрономами, вообще нельзя увидеть глазом в те телескопы, через которые они наблюдаются. Современные приёмники излучения передают информацию прямо в ком</w:t>
        <w:softHyphen/>
        <w:t>пьютеры. Быстрая компьютерная обработка значительно подняла эф</w:t>
        <w:softHyphen/>
        <w:t>фективность наблюдений. Стало воз</w:t>
        <w:softHyphen/>
        <w:t>можным одновременно проводить измерения в тысячах различных уча</w:t>
        <w:softHyphen/>
        <w:t>стков изображения исследуемого объекта.</w:t>
      </w:r>
    </w:p>
    <w:p>
      <w:pPr>
        <w:pStyle w:val="Normal"/>
        <w:ind w:left="-1418" w:right="-766" w:hanging="0"/>
        <w:jc w:val="both"/>
        <w:rPr>
          <w:color w:val="000000"/>
          <w:sz w:val="24"/>
          <w:lang w:val="en-US" w:eastAsia="ru-RU"/>
        </w:rPr>
      </w:pPr>
      <w:r>
        <w:rPr>
          <w:color w:val="000000"/>
          <w:sz w:val="24"/>
          <w:lang w:eastAsia="ru-RU"/>
        </w:rPr>
        <w:t>Двадцатый век не только снабдил астрономию совершенной техникой, способной «поштучно» регистриро</w:t>
        <w:softHyphen/>
        <w:t>вать световые кванты. Совершён про</w:t>
        <w:softHyphen/>
        <w:t>рыв в область невидимого излучения, приходящего из космоса. Сначала было обнаружено космическое ра</w:t>
        <w:softHyphen/>
        <w:t>диоизлучение, для которого прозрач</w:t>
        <w:softHyphen/>
        <w:t>на атмосфера Земли, а позднее, с появлением высотных ракет и косми</w:t>
        <w:softHyphen/>
        <w:t>ческих средств исследования, аст</w:t>
        <w:softHyphen/>
        <w:t>рономы узнали, как выглядит небо в</w:t>
      </w:r>
    </w:p>
    <w:p>
      <w:pPr>
        <w:pStyle w:val="Normal"/>
        <w:ind w:left="-1418" w:right="-766" w:hanging="0"/>
        <w:jc w:val="both"/>
        <w:rPr>
          <w:b/>
          <w:b/>
          <w:color w:val="000000"/>
          <w:sz w:val="24"/>
          <w:lang w:val="en-US" w:eastAsia="ru-RU"/>
        </w:rPr>
      </w:pPr>
      <w:r>
        <w:rPr>
          <w:b/>
          <w:color w:val="000000"/>
          <w:sz w:val="24"/>
          <w:lang w:val="en-US" w:eastAsia="ru-RU"/>
        </w:rPr>
        <w:t>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далёком инфракрасном и ультрафи</w:t>
        <w:softHyphen/>
        <w:t>олетовом диапазоне, в рентгенов</w:t>
        <w:softHyphen/>
        <w:t>ских и гамма-лучах. Иными словами, астрономия стала всеволновой. Были открыты новые объекты, о сущест</w:t>
        <w:softHyphen/>
        <w:t>вовании которых никто ранее не по</w:t>
        <w:softHyphen/>
        <w:t>дозревал, выявлены неожиданные свойства у многих уже известных небесных тел. Добавим к этому пря</w:t>
        <w:softHyphen/>
        <w:t>мые исследования объектов Солнеч</w:t>
        <w:softHyphen/>
        <w:t>ной системы — Луны, Солнца, планет и их спутников, комет, астероидов — космическими аппаратами. Всё это привело к фейерверку крупных от</w:t>
        <w:softHyphen/>
        <w:t>крытий, наши знания об окружа</w:t>
        <w:softHyphen/>
        <w:t>ющем мире поднялись на качествен</w:t>
        <w:softHyphen/>
        <w:t>но новый уровень.</w:t>
      </w:r>
    </w:p>
    <w:p>
      <w:pPr>
        <w:pStyle w:val="Normal"/>
        <w:shd w:fill="FFFFFF" w:val="clear"/>
        <w:ind w:left="-1418" w:right="-766" w:hanging="0"/>
        <w:jc w:val="both"/>
        <w:rPr>
          <w:color w:val="000000"/>
          <w:sz w:val="24"/>
          <w:lang w:eastAsia="ru-RU"/>
        </w:rPr>
      </w:pPr>
      <w:r>
        <w:rPr>
          <w:color w:val="000000"/>
          <w:sz w:val="24"/>
          <w:lang w:eastAsia="ru-RU"/>
        </w:rPr>
        <w:t>Каких бы высот не достигла наука и техника будущих веков, многие фундаментальные открытия останут</w:t>
        <w:softHyphen/>
        <w:t>ся заслугой века нынешнего. Только один раз можно открыть мир галак</w:t>
        <w:softHyphen/>
        <w:t>тик, обнаружить расширение Все</w:t>
        <w:softHyphen/>
        <w:t>ленной и реликтовое излучение, оставшееся нам в наследство от прошлых времён, когда в природе ещё не было звёзд, узнать примерный возраст Солнца и других звёзд, убе</w:t>
        <w:softHyphen/>
        <w:t>диться в существовании протозвёзд, вырожденных и нейтронных звёзд, чёрных дыр, обнаружить планеты у других звёзд, узнать о странных свой</w:t>
        <w:softHyphen/>
        <w:t>ствах пульсаров, активных ядер га</w:t>
        <w:softHyphen/>
        <w:t>лактик.. И всё это было сделано за по</w:t>
        <w:softHyphen/>
        <w:t>следние десятилетия.</w:t>
      </w:r>
    </w:p>
    <w:p>
      <w:pPr>
        <w:pStyle w:val="Normal"/>
        <w:shd w:fill="FFFFFF" w:val="clear"/>
        <w:ind w:left="-1418" w:right="-766" w:hanging="0"/>
        <w:jc w:val="both"/>
        <w:rPr/>
      </w:pPr>
      <w:r>
        <w:rPr>
          <w:color w:val="000000"/>
          <w:sz w:val="24"/>
          <w:lang w:eastAsia="ru-RU"/>
        </w:rPr>
        <w:t>В настоящее время живёт фактиче</w:t>
        <w:softHyphen/>
        <w:t>ски первое поколение людей, которое знает, каково расстояние до самых да</w:t>
        <w:softHyphen/>
        <w:t>лёких наблюдаемых объектов, как они эволюционируют и какой возраст мо</w:t>
        <w:softHyphen/>
        <w:t>гут иметь. Это не означает, что буду</w:t>
        <w:softHyphen/>
        <w:t>щим поколениям осталось только уточнять детали. Нет, чем больше мы знаем, тем чаще соприкасаемся с Не</w:t>
        <w:softHyphen/>
        <w:t>известным, так что число проблем, требующих решения, не уменьшается. Например, до сих пор почти ничего не известно о материи, которая не из</w:t>
        <w:softHyphen/>
        <w:t>лучает или почти не излучает никаких электромагнитных волн и потому не воспринимается современными приборами, хотя её, по некоторым данным, должно быть во Вселенной даже больше, чем «видимой» материи. Мы почти ничего не знаем о планетах вблизи других звёзд, плохо представляем себе природу многих наблюдае</w:t>
        <w:softHyphen/>
        <w:t xml:space="preserve">мых явлений. Астрономии </w:t>
      </w:r>
      <w:r>
        <w:rPr>
          <w:color w:val="000000"/>
          <w:sz w:val="24"/>
          <w:lang w:val="en-US" w:eastAsia="ru-RU"/>
        </w:rPr>
        <w:t xml:space="preserve">XXI </w:t>
      </w:r>
      <w:r>
        <w:rPr>
          <w:color w:val="000000"/>
          <w:sz w:val="24"/>
          <w:lang w:eastAsia="ru-RU"/>
        </w:rPr>
        <w:t>в., по-видимому, предстоит освоить новые «окна» во Вселенную — нейтринное и гравитационное излучение. Возможно, что будут обнаружены и другие, неиз</w:t>
        <w:softHyphen/>
        <w:t>вестные пока виды излучения.</w:t>
      </w:r>
    </w:p>
    <w:p>
      <w:pPr>
        <w:pStyle w:val="Normal"/>
        <w:shd w:fill="FFFFFF" w:val="clear"/>
        <w:ind w:left="-1418" w:right="-766" w:hanging="0"/>
        <w:jc w:val="both"/>
        <w:rPr>
          <w:color w:val="000000"/>
          <w:sz w:val="24"/>
          <w:lang w:eastAsia="ru-RU"/>
        </w:rPr>
      </w:pPr>
      <w:r>
        <w:rPr>
          <w:color w:val="000000"/>
          <w:sz w:val="24"/>
          <w:lang w:eastAsia="ru-RU"/>
        </w:rPr>
        <w:t>Прошли те времена, когда астроно</w:t>
        <w:softHyphen/>
        <w:t>мические наблюдения были необхо</w:t>
        <w:softHyphen/>
        <w:t>димы, чтобы проложить курс кораб</w:t>
        <w:softHyphen/>
        <w:t>ля в открытом море, определить продолжительность года, время на</w:t>
        <w:softHyphen/>
        <w:t>ступления того или иного сезона, установить систему счёта времени... Сегодня эти проблемы решаются тех</w:t>
        <w:softHyphen/>
        <w:t>ническими средствами.</w:t>
      </w:r>
    </w:p>
    <w:p>
      <w:pPr>
        <w:pStyle w:val="Normal"/>
        <w:shd w:fill="FFFFFF" w:val="clear"/>
        <w:ind w:left="-1418" w:right="-766" w:hanging="0"/>
        <w:jc w:val="both"/>
        <w:rPr>
          <w:color w:val="000000"/>
          <w:sz w:val="24"/>
          <w:lang w:eastAsia="ru-RU"/>
        </w:rPr>
      </w:pPr>
      <w:r>
        <w:rPr>
          <w:color w:val="000000"/>
          <w:sz w:val="24"/>
          <w:lang w:eastAsia="ru-RU"/>
        </w:rPr>
        <w:t>Но современная астрономия от</w:t>
        <w:softHyphen/>
        <w:t>нюдь не оторвана от жизни. Задачи, требующие наиболее высокой точно</w:t>
        <w:softHyphen/>
        <w:t>сти измерений, и в настоящее время решаются с привлечением новей</w:t>
        <w:softHyphen/>
        <w:t>ших методов астрономии. Например,</w:t>
      </w:r>
    </w:p>
    <w:p>
      <w:pPr>
        <w:pStyle w:val="Normal"/>
        <w:shd w:fill="FFFFFF" w:val="clear"/>
        <w:ind w:left="-1418" w:right="1502" w:hanging="0"/>
        <w:jc w:val="both"/>
        <w:rPr>
          <w:color w:val="008080"/>
          <w:sz w:val="24"/>
          <w:lang w:eastAsia="ru-RU"/>
        </w:rPr>
      </w:pPr>
      <w:r>
        <w:rPr>
          <w:color w:val="008080"/>
          <w:sz w:val="24"/>
          <w:lang w:eastAsia="ru-RU"/>
        </w:rPr>
        <w:t>Две вещи наполняют душу всегда новым и всё более сильным удив</w:t>
        <w:softHyphen/>
        <w:t>лением и благоговением, чем чаше и продолжительнее мы раз</w:t>
        <w:softHyphen/>
        <w:t xml:space="preserve">мышляем о них, — это </w:t>
      </w:r>
      <w:r>
        <w:rPr>
          <w:i/>
          <w:color w:val="008080"/>
          <w:sz w:val="24"/>
          <w:lang w:eastAsia="ru-RU"/>
        </w:rPr>
        <w:t xml:space="preserve">звёздное небо надо мной </w:t>
      </w:r>
      <w:r>
        <w:rPr>
          <w:color w:val="008080"/>
          <w:sz w:val="24"/>
          <w:lang w:eastAsia="ru-RU"/>
        </w:rPr>
        <w:t xml:space="preserve">и </w:t>
      </w:r>
      <w:r>
        <w:rPr>
          <w:i/>
          <w:color w:val="008080"/>
          <w:sz w:val="24"/>
          <w:lang w:eastAsia="ru-RU"/>
        </w:rPr>
        <w:t>моральный за</w:t>
        <w:softHyphen/>
        <w:t>кон во мне.</w:t>
      </w:r>
    </w:p>
    <w:p>
      <w:pPr>
        <w:pStyle w:val="Normal"/>
        <w:shd w:fill="FFFFFF" w:val="clear"/>
        <w:ind w:left="-1418" w:right="1502" w:hanging="0"/>
        <w:jc w:val="both"/>
        <w:rPr/>
      </w:pPr>
      <w:r>
        <w:rPr>
          <w:color w:val="008080"/>
          <w:sz w:val="24"/>
          <w:lang w:eastAsia="ru-RU"/>
        </w:rPr>
        <w:t>Мне не приходится их искать и представлять как нечто оку</w:t>
        <w:softHyphen/>
        <w:t>танное мраком или лежащее за пределами моего кругозора. Звёзд</w:t>
        <w:softHyphen/>
        <w:t>ное небо начинается с того места, которое я занимаю во внеш</w:t>
        <w:softHyphen/>
        <w:t>нем чувственно воспринимаемом мире. Оно связывает меня сквозь необозримые дали с мирами и системами миров в безгра</w:t>
        <w:softHyphen/>
        <w:t>ничном времени их периодического вращения, их начала и продолжительности.</w:t>
      </w:r>
    </w:p>
    <w:p>
      <w:pPr>
        <w:pStyle w:val="Normal"/>
        <w:shd w:fill="FFFFFF" w:val="clear"/>
        <w:ind w:left="-1418" w:right="1502" w:hanging="0"/>
        <w:jc w:val="both"/>
        <w:rPr>
          <w:color w:val="008080"/>
          <w:sz w:val="24"/>
          <w:lang w:eastAsia="ru-RU"/>
        </w:rPr>
      </w:pPr>
      <w:r>
        <w:rPr>
          <w:color w:val="008080"/>
          <w:sz w:val="24"/>
          <w:lang w:eastAsia="ru-RU"/>
        </w:rPr>
        <w:t>Моральный закон во мне начинается с моего невидимого Я, с моей личности. Он представляет меня в мире, который поис</w:t>
        <w:softHyphen/>
        <w:t>тине бесконечен, но незрим и воспринимается только рассудком. В этом умопостигаемом мире (а через него и в видимой Вселен</w:t>
        <w:softHyphen/>
        <w:t>ной) я познаю себя не как что-то случайное, а во всеобщей необ</w:t>
        <w:softHyphen/>
        <w:t>ходимой связи.</w:t>
      </w:r>
    </w:p>
    <w:p>
      <w:pPr>
        <w:pStyle w:val="Normal"/>
        <w:shd w:fill="FFFFFF" w:val="clear"/>
        <w:ind w:left="-1418" w:right="1502" w:hanging="0"/>
        <w:jc w:val="both"/>
        <w:rPr/>
      </w:pPr>
      <w:r>
        <w:rPr>
          <w:color w:val="008080"/>
          <w:sz w:val="24"/>
          <w:lang w:eastAsia="ru-RU"/>
        </w:rPr>
        <w:t xml:space="preserve">Взгляд во Вселенную на бесчисленное множество миров как бы уничтожает моё значение как </w:t>
      </w:r>
      <w:r>
        <w:rPr>
          <w:i/>
          <w:color w:val="008080"/>
          <w:sz w:val="24"/>
          <w:lang w:eastAsia="ru-RU"/>
        </w:rPr>
        <w:t xml:space="preserve">живого существа, </w:t>
      </w:r>
      <w:r>
        <w:rPr>
          <w:color w:val="008080"/>
          <w:sz w:val="24"/>
          <w:lang w:eastAsia="ru-RU"/>
        </w:rPr>
        <w:t>которое долж</w:t>
        <w:softHyphen/>
        <w:t>но будет вернуть планете (всего лишь точке во Вселенной) то ве</w:t>
        <w:softHyphen/>
        <w:t>щество, ту материю, из которой оно возникло, после того как эта материя на короткое время неизвестно каким образом была на</w:t>
        <w:softHyphen/>
        <w:t>делена жизненной силой.</w:t>
      </w:r>
    </w:p>
    <w:p>
      <w:pPr>
        <w:pStyle w:val="Normal"/>
        <w:shd w:fill="FFFFFF" w:val="clear"/>
        <w:ind w:left="-1418" w:right="1502" w:hanging="0"/>
        <w:jc w:val="both"/>
        <w:rPr>
          <w:color w:val="008080"/>
          <w:sz w:val="24"/>
          <w:lang w:eastAsia="ru-RU"/>
        </w:rPr>
      </w:pPr>
      <w:r>
        <w:rPr>
          <w:color w:val="008080"/>
          <w:sz w:val="24"/>
          <w:lang w:eastAsia="ru-RU"/>
        </w:rPr>
        <w:t>Осмысление нравственного закона, напротив, бесконечно воз</w:t>
        <w:softHyphen/>
        <w:t>вышает мою ценность как мыслящего существа. Моральный за</w:t>
        <w:softHyphen/>
        <w:t>кон, таящийся в моей личности, открывает жизнь, независимую от моей животной природы и даже от всего чувственно воспри</w:t>
        <w:softHyphen/>
        <w:t>нимаемого мира.</w:t>
      </w:r>
    </w:p>
    <w:p>
      <w:pPr>
        <w:pStyle w:val="Normal"/>
        <w:ind w:left="-1418" w:right="1502" w:hanging="0"/>
        <w:jc w:val="both"/>
        <w:rPr>
          <w:i/>
          <w:i/>
          <w:color w:val="008080"/>
          <w:sz w:val="24"/>
          <w:lang w:val="en-US" w:eastAsia="ru-RU"/>
        </w:rPr>
      </w:pPr>
      <w:r>
        <w:rPr>
          <w:i/>
          <w:color w:val="008080"/>
          <w:sz w:val="24"/>
          <w:lang w:eastAsia="ru-RU"/>
        </w:rPr>
        <w:t>(Иммануил Кант.)</w:t>
      </w:r>
    </w:p>
    <w:p>
      <w:pPr>
        <w:pStyle w:val="Normal"/>
        <w:ind w:left="-1418" w:right="-766" w:hanging="0"/>
        <w:jc w:val="both"/>
        <w:rPr>
          <w:b/>
          <w:b/>
          <w:color w:val="000000"/>
          <w:sz w:val="24"/>
          <w:lang w:val="en-US" w:eastAsia="ru-RU"/>
        </w:rPr>
      </w:pPr>
      <w:r>
        <w:rPr>
          <w:b/>
          <w:color w:val="000000"/>
          <w:sz w:val="24"/>
          <w:lang w:val="en-US" w:eastAsia="ru-RU"/>
        </w:rPr>
        <w:t>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6571615" cy="670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571615" cy="670560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Звёздное небо Готторпского глобуса. Северное полушарие.</w:t>
      </w:r>
    </w:p>
    <w:p>
      <w:pPr>
        <w:pStyle w:val="Normal"/>
        <w:ind w:left="-1418" w:right="-766" w:hanging="0"/>
        <w:jc w:val="both"/>
        <w:rPr>
          <w:b/>
          <w:b/>
          <w:color w:val="000000"/>
          <w:sz w:val="24"/>
          <w:lang w:val="en-US" w:eastAsia="ru-RU"/>
        </w:rPr>
      </w:pPr>
      <w:r>
        <w:rPr>
          <w:b/>
          <w:color w:val="000000"/>
          <w:sz w:val="24"/>
          <w:lang w:val="en-US" w:eastAsia="ru-RU"/>
        </w:rPr>
        <w:t>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541135" cy="658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541135" cy="65836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вёздное небо</w:t>
      </w:r>
    </w:p>
    <w:p>
      <w:pPr>
        <w:pStyle w:val="Normal"/>
        <w:shd w:fill="FFFFFF" w:val="clear"/>
        <w:ind w:left="-1418" w:right="-766" w:hanging="0"/>
        <w:jc w:val="both"/>
        <w:rPr>
          <w:b/>
          <w:b/>
          <w:i/>
          <w:i/>
          <w:color w:val="000000"/>
          <w:sz w:val="24"/>
          <w:lang w:eastAsia="ru-RU"/>
        </w:rPr>
      </w:pPr>
      <w:r>
        <w:rPr>
          <w:b/>
          <w:i/>
          <w:color w:val="000000"/>
          <w:sz w:val="24"/>
          <w:lang w:eastAsia="ru-RU"/>
        </w:rPr>
        <w:t>Готторпского глобуса.</w:t>
      </w:r>
    </w:p>
    <w:p>
      <w:pPr>
        <w:pStyle w:val="Normal"/>
        <w:ind w:left="-1418" w:right="-766" w:hanging="0"/>
        <w:jc w:val="both"/>
        <w:rPr>
          <w:b/>
          <w:b/>
          <w:i/>
          <w:i/>
          <w:color w:val="000000"/>
          <w:sz w:val="24"/>
          <w:lang w:val="en-US" w:eastAsia="ru-RU"/>
        </w:rPr>
      </w:pPr>
      <w:r>
        <w:rPr>
          <w:b/>
          <w:i/>
          <w:color w:val="000000"/>
          <w:sz w:val="24"/>
          <w:lang w:eastAsia="ru-RU"/>
        </w:rPr>
        <w:t>Южное полушарие.</w:t>
      </w:r>
    </w:p>
    <w:p>
      <w:pPr>
        <w:pStyle w:val="Normal"/>
        <w:ind w:left="-1418" w:right="-766" w:hanging="0"/>
        <w:jc w:val="both"/>
        <w:rPr>
          <w:b/>
          <w:b/>
          <w:color w:val="000000"/>
          <w:sz w:val="24"/>
          <w:lang w:val="en-US" w:eastAsia="ru-RU"/>
        </w:rPr>
      </w:pPr>
      <w:r>
        <w:rPr>
          <w:b/>
          <w:color w:val="000000"/>
          <w:sz w:val="24"/>
          <w:lang w:val="en-US" w:eastAsia="ru-RU"/>
        </w:rPr>
        <w:t>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8080"/>
          <w:sz w:val="24"/>
          <w:lang w:eastAsia="ru-RU"/>
        </w:rPr>
      </w:pPr>
      <w:r>
        <w:rPr>
          <w:color w:val="008080"/>
          <w:sz w:val="24"/>
          <w:lang w:eastAsia="ru-RU"/>
        </w:rPr>
        <w:t>Астрономия полезна потому, что она возвышает нас над нами са</w:t>
        <w:softHyphen/>
        <w:t>мими; она полезна потому, что она величественна; она полезна потому, что она прекрасна. Именно она являет нам, как ничто</w:t>
        <w:softHyphen/>
        <w:t>жен человек телом и как он велик духом, ибо ум его в состоянии объять сияющие бездны, где его тело является лишь тёмной точ</w:t>
        <w:softHyphen/>
        <w:t>кой, в состоянии насладиться их безмолвной гармонией. Так мы приходим к сознанию своей мощи, и это сознание многого сто</w:t>
        <w:softHyphen/>
        <w:t>ит, потому что оно делает нас сильнее.</w:t>
      </w:r>
    </w:p>
    <w:p>
      <w:pPr>
        <w:pStyle w:val="Normal"/>
        <w:shd w:fill="FFFFFF" w:val="clear"/>
        <w:ind w:left="-1418" w:right="1502" w:hanging="0"/>
        <w:jc w:val="both"/>
        <w:rPr>
          <w:color w:val="008080"/>
          <w:sz w:val="24"/>
          <w:lang w:eastAsia="ru-RU"/>
        </w:rPr>
      </w:pPr>
      <w:r>
        <w:rPr>
          <w:color w:val="008080"/>
          <w:sz w:val="24"/>
          <w:lang w:eastAsia="ru-RU"/>
        </w:rPr>
        <w:t>Прежде всего астрономия облегчила дело других наук, при</w:t>
        <w:softHyphen/>
        <w:t>носящих более непосредственную пользу, облегчила тем, что со</w:t>
        <w:softHyphen/>
        <w:t>общила нашей душе способность понимать природу...</w:t>
      </w:r>
    </w:p>
    <w:p>
      <w:pPr>
        <w:pStyle w:val="Normal"/>
        <w:shd w:fill="FFFFFF" w:val="clear"/>
        <w:ind w:left="-1418" w:right="1502" w:hanging="0"/>
        <w:jc w:val="both"/>
        <w:rPr>
          <w:color w:val="008080"/>
          <w:sz w:val="24"/>
          <w:lang w:eastAsia="ru-RU"/>
        </w:rPr>
      </w:pPr>
      <w:r>
        <w:rPr>
          <w:color w:val="008080"/>
          <w:sz w:val="24"/>
          <w:lang w:eastAsia="ru-RU"/>
        </w:rPr>
        <w:t>Именно астрономия открыла нам существование законов. Хал</w:t>
        <w:softHyphen/>
        <w:t>деи, которые раньше других народов стали внимательно смотреть на небо, ясно заметили, что это множество светящихся точек пред</w:t>
        <w:softHyphen/>
        <w:t>ставляет собой не простую толкучку, где каждый блуждает по во</w:t>
        <w:softHyphen/>
        <w:t>ле случая, а дисциплинированную армию. Конечно, законы этой дисциплины для них не были ясны, но гармонического зрелища звёздной ночи было достаточно, чтобы дать им впечатление упо</w:t>
        <w:softHyphen/>
        <w:t>рядоченности, и это уже много значило. Гиппарх, Птолемей, Ко</w:t>
        <w:softHyphen/>
        <w:t>перник, Кеплер разложили эту упорядоченность по полочкам, и, наконец, Ньютон высказал самый старый, точный, самый простой, самый общий из всех законов природы.</w:t>
      </w:r>
    </w:p>
    <w:p>
      <w:pPr>
        <w:pStyle w:val="Normal"/>
        <w:shd w:fill="FFFFFF" w:val="clear"/>
        <w:ind w:left="-1418" w:right="1502" w:hanging="0"/>
        <w:jc w:val="both"/>
        <w:rPr>
          <w:color w:val="008080"/>
          <w:sz w:val="24"/>
          <w:lang w:eastAsia="ru-RU"/>
        </w:rPr>
      </w:pPr>
      <w:r>
        <w:rPr>
          <w:color w:val="008080"/>
          <w:sz w:val="24"/>
          <w:lang w:eastAsia="ru-RU"/>
        </w:rPr>
        <w:t>И тогда, наученные этим примером, мы стали пристальнее всматриваться в наш земной мирок и под кажущимся беспоряд</w:t>
        <w:softHyphen/>
        <w:t>ком нашли и здесь гармонию, которую нам открыло изучение не</w:t>
        <w:softHyphen/>
        <w:t>ба. Здесь та же упорядоченность, то же подчинение неизменным законам, но эти законы более сложны; одни законы кажутся про</w:t>
        <w:softHyphen/>
        <w:t>тиворечащими другим, и непривычный глаз увидел бы здесь хаос и царство произвола. Здесь труднее предвидеть. Ведь и теперь на наших глазах обманываются иногда метеорологи, и некоторые лю</w:t>
        <w:softHyphen/>
        <w:t>ди смеются над этим. А сколько раз физики могли пасть духом от множества неудач, если бы в них не поддерживал веры блестя</w:t>
        <w:softHyphen/>
        <w:t>щий пример успеха астрономов!</w:t>
      </w:r>
    </w:p>
    <w:p>
      <w:pPr>
        <w:pStyle w:val="Normal"/>
        <w:shd w:fill="FFFFFF" w:val="clear"/>
        <w:ind w:left="-1418" w:right="1502" w:hanging="0"/>
        <w:jc w:val="both"/>
        <w:rPr>
          <w:color w:val="008080"/>
          <w:sz w:val="24"/>
          <w:lang w:eastAsia="ru-RU"/>
        </w:rPr>
      </w:pPr>
      <w:r>
        <w:rPr>
          <w:color w:val="008080"/>
          <w:sz w:val="24"/>
          <w:lang w:eastAsia="ru-RU"/>
        </w:rPr>
        <w:t>Астрономия научила нас, что законы природы непреложны и, значит, идти против них невозможно, что эти законы имеют не местное значение и не меняются от одной территории к другой подобно государственным законам. Всюду, куда только достига</w:t>
        <w:softHyphen/>
        <w:t>ет телескоп, беспредельно простирается область подчинения за</w:t>
        <w:softHyphen/>
        <w:t>кону Ньютона.</w:t>
      </w:r>
    </w:p>
    <w:p>
      <w:pPr>
        <w:pStyle w:val="Normal"/>
        <w:shd w:fill="FFFFFF" w:val="clear"/>
        <w:ind w:left="-1418" w:right="1502" w:hanging="0"/>
        <w:jc w:val="both"/>
        <w:rPr>
          <w:color w:val="008080"/>
          <w:sz w:val="24"/>
          <w:lang w:eastAsia="ru-RU"/>
        </w:rPr>
      </w:pPr>
      <w:r>
        <w:rPr>
          <w:color w:val="008080"/>
          <w:sz w:val="24"/>
          <w:lang w:eastAsia="ru-RU"/>
        </w:rPr>
        <w:t>Астрономия прочнее всего внушила нам: «Не доверяй види</w:t>
        <w:softHyphen/>
        <w:t>мости!». С того дня, когда Коперник показал, что то, что счита</w:t>
        <w:softHyphen/>
        <w:t>лось неподвижным, находится в движении, а то, что оказалось дви</w:t>
        <w:softHyphen/>
        <w:t>жущимся, на самом деле покоится, с того дня стало ясно, как обманчивы могут быть детские рассуждения: «А мы так видим!». Идеи Коперника восторжествовали, конечно, не без труда. Но с тех пор нет такого закоренелого предрассудка в науке, от кото</w:t>
        <w:softHyphen/>
        <w:t>рого мы не в силах были бы освободиться.</w:t>
      </w:r>
    </w:p>
    <w:p>
      <w:pPr>
        <w:pStyle w:val="Normal"/>
        <w:shd w:fill="FFFFFF" w:val="clear"/>
        <w:ind w:left="-1418" w:right="1502" w:hanging="0"/>
        <w:jc w:val="both"/>
        <w:rPr>
          <w:color w:val="008080"/>
          <w:sz w:val="24"/>
          <w:lang w:eastAsia="ru-RU"/>
        </w:rPr>
      </w:pPr>
      <w:r>
        <w:rPr>
          <w:i/>
          <w:color w:val="008080"/>
          <w:sz w:val="24"/>
          <w:lang w:eastAsia="ru-RU"/>
        </w:rPr>
        <w:t>(Анри Пуанкаре.)</w:t>
      </w:r>
    </w:p>
    <w:p>
      <w:pPr>
        <w:pStyle w:val="Normal"/>
        <w:shd w:fill="FFFFFF" w:val="clear"/>
        <w:ind w:left="-1418" w:right="-766" w:hanging="0"/>
        <w:jc w:val="both"/>
        <w:rPr>
          <w:color w:val="000000"/>
          <w:sz w:val="24"/>
          <w:lang w:eastAsia="ru-RU"/>
        </w:rPr>
      </w:pPr>
      <w:r>
        <w:rPr>
          <w:color w:val="000000"/>
          <w:sz w:val="24"/>
          <w:lang w:eastAsia="ru-RU"/>
        </w:rPr>
        <w:t>изучать изменения глобальной струк</w:t>
        <w:softHyphen/>
        <w:t>туры Земли, движения материков и отдельных районов земной поверх</w:t>
        <w:softHyphen/>
        <w:t>ности помогает радиоастрономия. Датчиком сигналов наиболее точно</w:t>
        <w:softHyphen/>
        <w:t>го времени оказались пульсары — нейтронные звёзды. Ориентация кос</w:t>
        <w:softHyphen/>
        <w:t>мических аппаратов осуществляется по звёздам.</w:t>
      </w:r>
    </w:p>
    <w:p>
      <w:pPr>
        <w:pStyle w:val="Normal"/>
        <w:shd w:fill="FFFFFF" w:val="clear"/>
        <w:ind w:left="-1418" w:right="-766" w:hanging="0"/>
        <w:jc w:val="both"/>
        <w:rPr/>
      </w:pPr>
      <w:r>
        <w:rPr>
          <w:color w:val="000000"/>
          <w:sz w:val="24"/>
          <w:lang w:eastAsia="ru-RU"/>
        </w:rPr>
        <w:t>Для жизни человечества важно ис</w:t>
        <w:softHyphen/>
        <w:t>следовать влияние Солнца и его ак</w:t>
        <w:softHyphen/>
        <w:t>тивности на процессы, происходящие на Земле. И этим тоже занимается аст</w:t>
        <w:softHyphen/>
        <w:t xml:space="preserve">рономия. Другая важная проблема — астероидная опасность, возможность столкновения Земли с астероидами и кометами. В </w:t>
      </w:r>
      <w:r>
        <w:rPr>
          <w:color w:val="000000"/>
          <w:sz w:val="24"/>
          <w:lang w:val="en-US" w:eastAsia="ru-RU"/>
        </w:rPr>
        <w:t xml:space="preserve">XXI </w:t>
      </w:r>
      <w:r>
        <w:rPr>
          <w:color w:val="000000"/>
          <w:sz w:val="24"/>
          <w:lang w:eastAsia="ru-RU"/>
        </w:rPr>
        <w:t>в. данные астроно</w:t>
        <w:softHyphen/>
        <w:t>мии будут активно использоваться при освоении Солнечной системы и в более далёких космических путе</w:t>
        <w:softHyphen/>
        <w:t>шествиях.</w:t>
      </w:r>
    </w:p>
    <w:p>
      <w:pPr>
        <w:pStyle w:val="Normal"/>
        <w:shd w:fill="FFFFFF" w:val="clear"/>
        <w:ind w:left="-1418" w:right="-766" w:hanging="0"/>
        <w:jc w:val="both"/>
        <w:rPr>
          <w:color w:val="000000"/>
          <w:sz w:val="24"/>
          <w:lang w:eastAsia="ru-RU"/>
        </w:rPr>
      </w:pPr>
      <w:r>
        <w:rPr>
          <w:color w:val="000000"/>
          <w:sz w:val="24"/>
          <w:lang w:eastAsia="ru-RU"/>
        </w:rPr>
        <w:t>Наверное, стоит упомянуть ещё одну проблему, которая волнует мно</w:t>
        <w:softHyphen/>
        <w:t>гих. При каких условиях на планетах возможно зарождение жизни, как часто это происходит и как окружа</w:t>
        <w:softHyphen/>
        <w:t>ющий космос влияет на развитие живых организмов? Быть может, уже грядущий век даст ответы и на эти вопросы.</w:t>
      </w:r>
    </w:p>
    <w:p>
      <w:pPr>
        <w:pStyle w:val="Normal"/>
        <w:shd w:fill="FFFFFF" w:val="clear"/>
        <w:ind w:left="-1418" w:right="-766" w:hanging="0"/>
        <w:jc w:val="both"/>
        <w:rPr>
          <w:color w:val="000000"/>
          <w:sz w:val="24"/>
          <w:lang w:eastAsia="ru-RU"/>
        </w:rPr>
      </w:pPr>
      <w:r>
        <w:rPr>
          <w:color w:val="000000"/>
          <w:sz w:val="24"/>
          <w:lang w:eastAsia="ru-RU"/>
        </w:rPr>
        <w:t>Перспективы развития астроно</w:t>
        <w:softHyphen/>
        <w:t>мии связаны со строительством но</w:t>
        <w:softHyphen/>
        <w:t>вых гигантских обсерваторий, часть из которых расположится на Земле, другие — в космосе. Только в космо</w:t>
        <w:softHyphen/>
        <w:t>се возможно обеспечить всеволно</w:t>
        <w:softHyphen/>
        <w:t>вые наблюдения, исключить помехи, ограничивающие наземные иссле</w:t>
        <w:softHyphen/>
        <w:t>дования, создать телескопы с разре</w:t>
        <w:softHyphen/>
        <w:t>шением в миллиардные доли угловой секунды.</w:t>
      </w:r>
    </w:p>
    <w:p>
      <w:pPr>
        <w:pStyle w:val="Normal"/>
        <w:shd w:fill="FFFFFF" w:val="clear"/>
        <w:ind w:left="-1418" w:right="-766" w:hanging="0"/>
        <w:jc w:val="both"/>
        <w:rPr>
          <w:color w:val="000000"/>
          <w:sz w:val="24"/>
          <w:lang w:eastAsia="ru-RU"/>
        </w:rPr>
      </w:pPr>
      <w:r>
        <w:rPr>
          <w:color w:val="000000"/>
          <w:sz w:val="24"/>
          <w:lang w:eastAsia="ru-RU"/>
        </w:rPr>
        <w:t>Астрономия — не изолированная наука, она тесно связана с другими об</w:t>
        <w:softHyphen/>
        <w:t>ластями знания, и прежде всего — с физикой, ведь законы физики спра</w:t>
        <w:softHyphen/>
        <w:t>ведливы не только на Земле, но и за её пределами. Поэтому объяснения яв</w:t>
        <w:softHyphen/>
        <w:t>лений, протекающих в космическом пространстве, разрабатываются на основе физики. С другой стороны, и сама физика развивается, используя астрономические данные. Нет ни од</w:t>
        <w:softHyphen/>
        <w:t>ной фундаментальной физической теории, которая не прошла бы или не проходила в настоящее время провер</w:t>
        <w:softHyphen/>
        <w:t>ку астрономическими наблюдениями.</w:t>
      </w:r>
    </w:p>
    <w:p>
      <w:pPr>
        <w:pStyle w:val="Normal"/>
        <w:ind w:left="-1418" w:right="-766" w:hanging="0"/>
        <w:jc w:val="both"/>
        <w:rPr>
          <w:b/>
          <w:b/>
          <w:color w:val="000000"/>
          <w:sz w:val="24"/>
          <w:lang w:val="en-US" w:eastAsia="ru-RU"/>
        </w:rPr>
      </w:pPr>
      <w:r>
        <w:rPr>
          <w:b/>
          <w:color w:val="000000"/>
          <w:sz w:val="24"/>
          <w:lang w:eastAsia="ru-RU"/>
        </w:rPr>
        <w:t>1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Действительно, астрономы имеют де</w:t>
        <w:softHyphen/>
        <w:t>ло с такими температурами и давле</w:t>
        <w:softHyphen/>
        <w:t>ниями, с такими мощными полями, которые в земных лабораториях по</w:t>
        <w:softHyphen/>
        <w:t>лучить невозможно. Многие построе</w:t>
        <w:softHyphen/>
        <w:t>ния современной физики и других фундаментальных наук можно прове</w:t>
        <w:softHyphen/>
        <w:t>рить сегодня только на внеземных, астрономических объектах. Законы классической механики и теории от</w:t>
        <w:softHyphen/>
        <w:t>носительности, основные положения квантовой физики, физика атомов и элементарных частиц — все они приложимы к астрономическим объек</w:t>
        <w:softHyphen/>
        <w:t>там, и именно на их основе строится современная картина мира.</w:t>
      </w:r>
    </w:p>
    <w:p>
      <w:pPr>
        <w:pStyle w:val="Normal"/>
        <w:shd w:fill="FFFFFF" w:val="clear"/>
        <w:ind w:left="-1418" w:right="-766" w:hanging="0"/>
        <w:jc w:val="both"/>
        <w:rPr>
          <w:color w:val="000000"/>
          <w:sz w:val="24"/>
          <w:lang w:eastAsia="ru-RU"/>
        </w:rPr>
      </w:pPr>
      <w:r>
        <w:rPr>
          <w:color w:val="000000"/>
          <w:sz w:val="24"/>
          <w:lang w:eastAsia="ru-RU"/>
        </w:rPr>
        <w:t>Эту картину, во многом ещё неза</w:t>
        <w:softHyphen/>
        <w:t>вершённую, с белыми пятнами, места</w:t>
        <w:softHyphen/>
        <w:t>ми даже противоречивую, и стреми</w:t>
        <w:softHyphen/>
        <w:t>лись отразить создатели настоящей книги. Некоторые разделы требуют больше, чем лёгкого чтения, для их понимания нужна серьёзная работа: речь идёт о проблемах, которые и се</w:t>
        <w:softHyphen/>
        <w:t>годня находятся на переднем крае на</w:t>
        <w:softHyphen/>
        <w:t>уки, над ними работают специалисты, составляющие интеллектуальный авангард человечества. В то же время читатель с любым уровнем образова</w:t>
        <w:softHyphen/>
        <w:t>ния найдёт здесь для себя интересный и понятный материал.</w:t>
      </w:r>
    </w:p>
    <w:p>
      <w:pPr>
        <w:pStyle w:val="Normal"/>
        <w:shd w:fill="FFFFFF" w:val="clear"/>
        <w:ind w:left="-1418" w:right="-766" w:hanging="0"/>
        <w:jc w:val="both"/>
        <w:rPr>
          <w:color w:val="000000"/>
          <w:sz w:val="24"/>
          <w:lang w:eastAsia="ru-RU"/>
        </w:rPr>
      </w:pPr>
      <w:r>
        <w:rPr>
          <w:color w:val="000000"/>
          <w:sz w:val="24"/>
          <w:lang w:eastAsia="ru-RU"/>
        </w:rPr>
        <w:t>Главная задача этой книги — не только познакомить читателя с астро</w:t>
        <w:softHyphen/>
        <w:t>номией, но и заинтересовать его. Астрономия — это такое поле прило</w:t>
        <w:softHyphen/>
        <w:t>жения человеческих сил и интересов, которое может увлечь любого: и меч</w:t>
        <w:softHyphen/>
        <w:t>тателя, и деятеля, и физика, и лирика.</w:t>
      </w:r>
    </w:p>
    <w:p>
      <w:pPr>
        <w:pStyle w:val="Normal"/>
        <w:shd w:fill="FFFFFF" w:val="clear"/>
        <w:ind w:left="-1418" w:right="-766" w:hanging="0"/>
        <w:jc w:val="both"/>
        <w:rPr>
          <w:color w:val="000000"/>
          <w:sz w:val="24"/>
          <w:lang w:eastAsia="ru-RU"/>
        </w:rPr>
      </w:pPr>
      <w:r>
        <w:rPr>
          <w:color w:val="000000"/>
          <w:sz w:val="24"/>
          <w:lang w:eastAsia="ru-RU"/>
        </w:rPr>
        <w:t>Вот оно над вами — вечное звёзд</w:t>
        <w:softHyphen/>
        <w:t>ное небо, преисполненное несказан</w:t>
        <w:softHyphen/>
        <w:t>ной красоты и высокой тайны. Оно открыто всем и вознаграждает вер</w:t>
        <w:softHyphen/>
        <w:t>ных, наполняя их жизнь светом и смыслом.</w:t>
      </w:r>
    </w:p>
    <w:p>
      <w:pPr>
        <w:pStyle w:val="Normal"/>
        <w:shd w:fill="FFFFFF" w:val="clear"/>
        <w:ind w:left="-1418" w:right="1502" w:hanging="0"/>
        <w:jc w:val="both"/>
        <w:rPr>
          <w:color w:val="008080"/>
          <w:sz w:val="24"/>
          <w:lang w:eastAsia="ru-RU"/>
        </w:rPr>
      </w:pPr>
      <w:r>
        <w:rPr>
          <w:color w:val="008080"/>
          <w:sz w:val="24"/>
          <w:lang w:eastAsia="ru-RU"/>
        </w:rPr>
        <w:t>Философы ввиду необычайного совершенства неба называли его видимым божеством. Поэтому, если оценивать достоинства наук в зависимости от того предмета, который они исследуют, наибо</w:t>
        <w:softHyphen/>
        <w:t>лее выдающейся будет астрономия. Сама она, являющаяся бесспор</w:t>
        <w:softHyphen/>
        <w:t>но главой благородных наук и наиболее достойным занятием сво</w:t>
        <w:softHyphen/>
        <w:t>бодного человека, опирается почти на все математические науки. И так как цель благородных наук — отвлечение человека от пороков и направление его ума к лучшему, то больше всего здесь может сделать астрономия вследствие невероятно большого на</w:t>
        <w:softHyphen/>
        <w:t>слаждения, представляемого ею разуму. Разве человек, прилеп</w:t>
        <w:softHyphen/>
        <w:t>ляющийся к тому, что он видит построенным в наилучшем поряд</w:t>
        <w:softHyphen/>
        <w:t>ке и управляющимся божественным изволением, не будет призываться к лучшему после постоянного, ставшего как бы при</w:t>
        <w:softHyphen/>
        <w:t>вычкой созерцания этого совершенства?</w:t>
      </w:r>
    </w:p>
    <w:p>
      <w:pPr>
        <w:pStyle w:val="Normal"/>
        <w:shd w:fill="FFFFFF" w:val="clear"/>
        <w:ind w:left="-1418" w:right="1502" w:hanging="0"/>
        <w:jc w:val="both"/>
        <w:rPr>
          <w:color w:val="008080"/>
          <w:sz w:val="24"/>
          <w:lang w:eastAsia="ru-RU"/>
        </w:rPr>
      </w:pPr>
      <w:r>
        <w:rPr>
          <w:i/>
          <w:color w:val="008080"/>
          <w:sz w:val="24"/>
          <w:lang w:eastAsia="ru-RU"/>
        </w:rPr>
        <w:t>(Николай Коперник.)</w:t>
      </w:r>
    </w:p>
    <w:p>
      <w:pPr>
        <w:pStyle w:val="Normal"/>
        <w:shd w:fill="FFFFFF" w:val="clear"/>
        <w:ind w:left="-1418" w:right="1502" w:hanging="0"/>
        <w:jc w:val="both"/>
        <w:rPr>
          <w:color w:val="008080"/>
          <w:sz w:val="24"/>
          <w:lang w:eastAsia="ru-RU"/>
        </w:rPr>
      </w:pPr>
      <w:r>
        <w:rPr>
          <w:color w:val="008080"/>
          <w:sz w:val="24"/>
          <w:lang w:eastAsia="ru-RU"/>
        </w:rPr>
        <w:t>Астрономия по величию своего объекта и по совершенству сво</w:t>
        <w:softHyphen/>
        <w:t>их теорий является самым прекрасным памятником человеческо</w:t>
        <w:softHyphen/>
        <w:t>го духа и проявлением самого высокого его интеллекта. Оболь</w:t>
        <w:softHyphen/>
        <w:t>щённый обманом чувств и самолюбием, человек долгое время считал себя центром движений светил, и его суетная гордыня бы</w:t>
        <w:softHyphen/>
        <w:t>ла наказана страхами, которые эти светила в нём вызывали. На</w:t>
        <w:softHyphen/>
        <w:t>конец, многие века труда сорвали завесу, скрывающую от его глаз систему мира. И тогда он увидел себя на планете, почти незамет</w:t>
        <w:softHyphen/>
        <w:t>ной в Солнечной системе, огромная протяжённость которой яв</w:t>
        <w:softHyphen/>
        <w:t>ляется лишь ничтожной точкой в необъятности Вселенной. Вели</w:t>
        <w:softHyphen/>
        <w:t>чественные выводы, к которым привело его это открытие, вполне могут утешить его за то положение, которое отведено Земле, и показать человеку, измерившему небеса с исключительно малень</w:t>
        <w:softHyphen/>
        <w:t>кого базисного расстояния, его собственное величие.</w:t>
      </w:r>
    </w:p>
    <w:p>
      <w:pPr>
        <w:pStyle w:val="Normal"/>
        <w:shd w:fill="FFFFFF" w:val="clear"/>
        <w:ind w:left="-1418" w:right="1502" w:hanging="0"/>
        <w:jc w:val="both"/>
        <w:rPr>
          <w:color w:val="008080"/>
          <w:sz w:val="24"/>
          <w:lang w:eastAsia="ru-RU"/>
        </w:rPr>
      </w:pPr>
      <w:r>
        <w:rPr>
          <w:color w:val="008080"/>
          <w:sz w:val="24"/>
          <w:lang w:eastAsia="ru-RU"/>
        </w:rPr>
        <w:t>Сохраним же тщательно и умножим сокровищницу этих воз</w:t>
        <w:softHyphen/>
        <w:t>вышенных знаний, отраду мыслящих существ. Они сослужили важ</w:t>
        <w:softHyphen/>
        <w:t>ную службу мореплаванию и географии. Но ещё важнее, что они рассеяли страхи, вызываемые некогда небесными явлениями, и уничтожили заблуждения, рождавшиеся от незнания наших истин</w:t>
        <w:softHyphen/>
        <w:t>ных отношений с природой, — заблуждения и страхи, которые вновь возвратятся, если будет погашено пламя науки.</w:t>
      </w:r>
    </w:p>
    <w:p>
      <w:pPr>
        <w:pStyle w:val="Normal"/>
        <w:shd w:fill="FFFFFF" w:val="clear"/>
        <w:ind w:left="-1418" w:right="1502" w:hanging="0"/>
        <w:jc w:val="both"/>
        <w:rPr>
          <w:color w:val="000000"/>
          <w:sz w:val="24"/>
          <w:lang w:eastAsia="ru-RU"/>
        </w:rPr>
      </w:pPr>
      <w:r>
        <w:rPr>
          <w:i/>
          <w:color w:val="008080"/>
          <w:sz w:val="24"/>
          <w:lang w:eastAsia="ru-RU"/>
        </w:rPr>
        <w:t>(Пьер Симон Лаплас.)</w:t>
      </w:r>
    </w:p>
    <w:p>
      <w:pPr>
        <w:pStyle w:val="Normal"/>
        <w:ind w:left="-1418" w:right="-766" w:hanging="0"/>
        <w:jc w:val="both"/>
        <w:rPr>
          <w:color w:val="000000"/>
          <w:sz w:val="24"/>
          <w:lang w:eastAsia="ru-RU"/>
        </w:rPr>
      </w:pPr>
      <w:r>
        <w:rPr>
          <w:color w:val="000000"/>
          <w:sz w:val="24"/>
          <w:lang w:eastAsia="ru-RU"/>
        </w:rPr>
        <w:drawing>
          <wp:inline distT="0" distB="0" distL="0" distR="0">
            <wp:extent cx="1073150" cy="126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8" r="-34" b="-28"/>
                    <a:stretch>
                      <a:fillRect/>
                    </a:stretch>
                  </pic:blipFill>
                  <pic:spPr bwMode="auto">
                    <a:xfrm>
                      <a:off x="0" y="0"/>
                      <a:ext cx="1073150" cy="126809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407150" cy="4243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407150" cy="424307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876800" cy="2018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4876800" cy="20180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color w:val="000000"/>
          <w:sz w:val="24"/>
          <w:lang w:eastAsia="ru-RU"/>
        </w:rPr>
        <w:t>ИЗ ГЛУБИНЫ ВЕКОВ</w:t>
      </w:r>
    </w:p>
    <w:p>
      <w:pPr>
        <w:pStyle w:val="Normal"/>
        <w:shd w:fill="FFFFFF" w:val="clear"/>
        <w:ind w:left="-1418" w:right="-766" w:hanging="0"/>
        <w:jc w:val="both"/>
        <w:rPr>
          <w:b/>
          <w:b/>
          <w:color w:val="000000"/>
          <w:sz w:val="24"/>
          <w:lang w:eastAsia="ru-RU"/>
        </w:rPr>
      </w:pPr>
      <w:bookmarkStart w:id="1" w:name="а2"/>
      <w:bookmarkEnd w:id="1"/>
      <w:r>
        <w:rPr>
          <w:b/>
          <w:color w:val="000000"/>
          <w:sz w:val="24"/>
          <w:lang w:eastAsia="ru-RU"/>
        </w:rPr>
        <w:t>АСТРОНОМИЯ НАШИХ ДАЛЁКИХ ПРЕДКОВ</w:t>
      </w:r>
    </w:p>
    <w:p>
      <w:pPr>
        <w:pStyle w:val="Normal"/>
        <w:shd w:fill="FFFFFF" w:val="clear"/>
        <w:ind w:left="-1418" w:right="-766" w:hanging="0"/>
        <w:jc w:val="both"/>
        <w:rPr>
          <w:b/>
          <w:b/>
          <w:color w:val="000000"/>
          <w:sz w:val="24"/>
          <w:lang w:eastAsia="ru-RU"/>
        </w:rPr>
      </w:pPr>
      <w:r>
        <w:rPr>
          <w:b/>
          <w:color w:val="000000"/>
          <w:sz w:val="24"/>
          <w:lang w:eastAsia="ru-RU"/>
        </w:rPr>
        <w:t>ОВЛАДЕНИЕ ВРЕМЕНЕМ И ПРОСТРАНСТВОМ</w:t>
      </w:r>
    </w:p>
    <w:p>
      <w:pPr>
        <w:pStyle w:val="Normal"/>
        <w:shd w:fill="FFFFFF" w:val="clear"/>
        <w:ind w:left="-1418" w:right="-766" w:hanging="0"/>
        <w:jc w:val="both"/>
        <w:rPr>
          <w:color w:val="000000"/>
          <w:sz w:val="24"/>
          <w:lang w:eastAsia="ru-RU"/>
        </w:rPr>
      </w:pPr>
      <w:r>
        <w:rPr>
          <w:color w:val="000000"/>
          <w:sz w:val="24"/>
          <w:lang w:eastAsia="ru-RU"/>
        </w:rPr>
        <w:t>Ни одно животное не станет смотреть вверх... Только это неле</w:t>
        <w:softHyphen/>
        <w:t>пое создание — человек — тратит время попусту, глазея на небо.</w:t>
      </w:r>
    </w:p>
    <w:p>
      <w:pPr>
        <w:pStyle w:val="Normal"/>
        <w:shd w:fill="FFFFFF" w:val="clear"/>
        <w:ind w:left="-1418" w:right="-766" w:hanging="0"/>
        <w:jc w:val="both"/>
        <w:rPr>
          <w:color w:val="000000"/>
          <w:sz w:val="24"/>
          <w:lang w:eastAsia="ru-RU"/>
        </w:rPr>
      </w:pPr>
      <w:r>
        <w:rPr>
          <w:i/>
          <w:color w:val="000000"/>
          <w:sz w:val="24"/>
          <w:lang w:eastAsia="ru-RU"/>
        </w:rPr>
        <w:t>Герберт Уэллс. «Это было в каменном веке»</w:t>
      </w:r>
    </w:p>
    <w:p>
      <w:pPr>
        <w:pStyle w:val="Normal"/>
        <w:shd w:fill="FFFFFF" w:val="clear"/>
        <w:ind w:left="-1418" w:right="-766" w:hanging="0"/>
        <w:jc w:val="both"/>
        <w:rPr>
          <w:color w:val="000000"/>
          <w:sz w:val="24"/>
          <w:lang w:eastAsia="ru-RU"/>
        </w:rPr>
      </w:pPr>
      <w:r>
        <w:rPr>
          <w:color w:val="000000"/>
          <w:sz w:val="24"/>
          <w:lang w:eastAsia="ru-RU"/>
        </w:rPr>
        <w:t>Величественна картина звёздного неба. Тысячи звёзд, мерцая и перели</w:t>
        <w:softHyphen/>
        <w:t>ваясь, манят к себе любознательные умы. Человек пытался и пытается осмыслить, какое место он занимает во Вселенной, что такое этот мир, как он устроен, всегда ли существовал и если нет, то возник ли сам или создан богами. Постижение звёздного мира бесконечно, но начало познания неба просто, потому что большинство не</w:t>
        <w:softHyphen/>
        <w:t>бесных явлений повторяется совер</w:t>
        <w:softHyphen/>
        <w:t>шенно одинаково несчётное количе</w:t>
        <w:softHyphen/>
        <w:t>ство раз. Однообразно повторяются суточный путь Солнца, порядок вос</w:t>
        <w:softHyphen/>
        <w:t>хода и захода созвездий, лунные фа</w:t>
        <w:softHyphen/>
        <w:t>зы, изменения на небе, связанные с</w:t>
      </w:r>
    </w:p>
    <w:p>
      <w:pPr>
        <w:pStyle w:val="Normal"/>
        <w:shd w:fill="FFFFFF" w:val="clear"/>
        <w:ind w:left="-1418" w:right="-766" w:hanging="0"/>
        <w:jc w:val="both"/>
        <w:rPr>
          <w:color w:val="000000"/>
          <w:sz w:val="24"/>
          <w:lang w:eastAsia="ru-RU"/>
        </w:rPr>
      </w:pPr>
      <w:r>
        <w:rPr>
          <w:color w:val="000000"/>
          <w:sz w:val="24"/>
          <w:lang w:eastAsia="ru-RU"/>
        </w:rPr>
        <w:t>временами года. Эти небесные явле</w:t>
        <w:softHyphen/>
        <w:t>ния настолько срослись с жизнью, что ими пользуются люди, животные и растения. Дуб «знает», когда его поч</w:t>
        <w:softHyphen/>
        <w:t>ки могут начать распускаться, а чело</w:t>
        <w:softHyphen/>
        <w:t>век и без часов способен проснуться точно в намеченные им час и минуту. Птицы хорошо ориентируются по Солнцу, учитывая его дневное движение по небу; у них есть даже свои «навигационные» звёзды, по ко</w:t>
        <w:softHyphen/>
        <w:t>торым они находят путь в Африку и обратно. Североамериканская бабоч</w:t>
        <w:softHyphen/>
        <w:t>ка монарх, перелетая на зимовку в Центральную Америку, никогда не сбивается с дороги.</w:t>
      </w:r>
    </w:p>
    <w:p>
      <w:pPr>
        <w:pStyle w:val="Normal"/>
        <w:shd w:fill="FFFFFF" w:val="clear"/>
        <w:ind w:left="-1418" w:right="-766" w:hanging="0"/>
        <w:jc w:val="both"/>
        <w:rPr>
          <w:color w:val="000000"/>
          <w:sz w:val="24"/>
          <w:lang w:eastAsia="ru-RU"/>
        </w:rPr>
      </w:pPr>
      <w:r>
        <w:rPr>
          <w:color w:val="000000"/>
          <w:sz w:val="24"/>
          <w:lang w:eastAsia="ru-RU"/>
        </w:rPr>
        <w:t>Всё это примеры астрономиче</w:t>
        <w:softHyphen/>
        <w:t>ского ориентирования, выработанно</w:t>
        <w:softHyphen/>
        <w:t>го живыми организмами бессозна</w:t>
        <w:softHyphen/>
        <w:t>тельно, в процессе эволюции. Когда же появился человек разумный, он стал осознанно ориентироваться во времени и пространстве и ради жиз</w:t>
        <w:softHyphen/>
        <w:t>ни, и ради трудовой деятельности, ко</w:t>
        <w:softHyphen/>
        <w:t>торая тогда занимала почти всё его время. Первобытные охотники и ры</w:t>
        <w:softHyphen/>
        <w:t>боловы должны были знать циклы жизни и пути миграции животных.</w:t>
      </w:r>
    </w:p>
    <w:p>
      <w:pPr>
        <w:pStyle w:val="Normal"/>
        <w:ind w:left="-1418" w:right="-766" w:hanging="0"/>
        <w:jc w:val="both"/>
        <w:rPr>
          <w:b/>
          <w:b/>
          <w:color w:val="000000"/>
          <w:sz w:val="24"/>
          <w:lang w:val="en-US" w:eastAsia="ru-RU"/>
        </w:rPr>
      </w:pPr>
      <w:r>
        <w:rPr>
          <w:b/>
          <w:color w:val="000000"/>
          <w:sz w:val="24"/>
          <w:lang w:eastAsia="ru-RU"/>
        </w:rPr>
        <w:t>1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котоводам нужно было вовремя пе</w:t>
        <w:softHyphen/>
        <w:t>регонять стада на новые пастбища, как-то ориентироваться на местнос</w:t>
        <w:softHyphen/>
        <w:t>ти, определять время наступления дождливых или засушливых сезонов, а в более северных местах — предви</w:t>
        <w:softHyphen/>
        <w:t>деть наступление зимы или лета. Зем</w:t>
        <w:softHyphen/>
        <w:t>ледельцы оказались в ещё большей зависимости от сезонных измене</w:t>
        <w:softHyphen/>
        <w:t>ний; их труд — посев и жатва — не</w:t>
        <w:softHyphen/>
        <w:t>возможен без календаря.</w:t>
      </w:r>
    </w:p>
    <w:p>
      <w:pPr>
        <w:pStyle w:val="Normal"/>
        <w:shd w:fill="FFFFFF" w:val="clear"/>
        <w:ind w:left="-1418" w:right="-766" w:hanging="0"/>
        <w:jc w:val="both"/>
        <w:rPr>
          <w:color w:val="000000"/>
          <w:sz w:val="24"/>
          <w:lang w:eastAsia="ru-RU"/>
        </w:rPr>
      </w:pPr>
      <w:r>
        <w:rPr>
          <w:color w:val="000000"/>
          <w:sz w:val="24"/>
          <w:lang w:eastAsia="ru-RU"/>
        </w:rPr>
        <w:t>Именно практические потребнос</w:t>
        <w:softHyphen/>
        <w:t>ти — ориентирование в пространст</w:t>
        <w:softHyphen/>
        <w:t>ве и времени — привлекли внимание людей к небесным явлениям, к наблю</w:t>
        <w:softHyphen/>
        <w:t>дениям за перемещением Солнца, Луны, к суточному движению звёзд.</w:t>
      </w:r>
    </w:p>
    <w:p>
      <w:pPr>
        <w:pStyle w:val="Normal"/>
        <w:shd w:fill="FFFFFF" w:val="clear"/>
        <w:ind w:left="-1418" w:right="-766" w:hanging="0"/>
        <w:jc w:val="both"/>
        <w:rPr>
          <w:color w:val="000000"/>
          <w:sz w:val="24"/>
          <w:lang w:eastAsia="ru-RU"/>
        </w:rPr>
      </w:pPr>
      <w:r>
        <w:rPr>
          <w:color w:val="000000"/>
          <w:sz w:val="24"/>
          <w:lang w:eastAsia="ru-RU"/>
        </w:rPr>
        <w:t>Тысячелетиями ночуя у костра и глядя на небо, человек усвоил, что от вечера к вечеру звёзды остаются од</w:t>
        <w:softHyphen/>
        <w:t>ними и теми же и не меняют взаим</w:t>
        <w:softHyphen/>
        <w:t>ного расположения. Он выделил несколько приметных фигур — со</w:t>
        <w:softHyphen/>
        <w:t>звездий. 40 тыс. лет назад они имели не такой вид, как сейчас. Большая Медведица была похожа на Большую Колотушку, не было привычной фи</w:t>
        <w:softHyphen/>
        <w:t>гуры подпоясанного Ориона. Первые созвездия позволяли ориентировать</w:t>
        <w:softHyphen/>
        <w:t>ся ночью, а главное, следить за движе</w:t>
        <w:softHyphen/>
        <w:t>нием ночного неба.</w:t>
      </w:r>
    </w:p>
    <w:p>
      <w:pPr>
        <w:pStyle w:val="Normal"/>
        <w:shd w:fill="FFFFFF" w:val="clear"/>
        <w:ind w:left="-1418" w:right="-766" w:hanging="0"/>
        <w:jc w:val="both"/>
        <w:rPr>
          <w:color w:val="000000"/>
          <w:sz w:val="24"/>
          <w:lang w:eastAsia="ru-RU"/>
        </w:rPr>
      </w:pPr>
      <w:r>
        <w:rPr>
          <w:color w:val="000000"/>
          <w:sz w:val="24"/>
          <w:lang w:eastAsia="ru-RU"/>
        </w:rPr>
        <w:t>Сначала люди думали, что звёзды находятся только над плоской Землёй. Потом было открыто, что небо пово</w:t>
        <w:softHyphen/>
        <w:t>рачивается вокруг нас, словно сфера с нарисованными на ней созвездиями. Большинство звёзд при этом так же, как Солнце и Луна, восходят и захо</w:t>
        <w:softHyphen/>
        <w:t>дят, но в полуночной (северной) сто</w:t>
        <w:softHyphen/>
        <w:t>роне, где Солнце никогда днём не бы</w:t>
        <w:softHyphen/>
        <w:t>вает, есть звёзды, которые вообще не заходят. Надо только наблюдать за ни</w:t>
        <w:softHyphen/>
        <w:t>ми во время длинных зимних ночей. Если находиться на одном и том же месте и следить за восходом какой-нибудь яркой звезды из ночи в ночь, то станет ясно, что она всегда восхо</w:t>
        <w:softHyphen/>
        <w:t>дит в одном и том же месте горизон</w:t>
        <w:softHyphen/>
        <w:t>та. Это можно заметить, ориентируясь на далёкий предмет — дерево или го</w:t>
        <w:softHyphen/>
        <w:t>ру. То же относится и к заходу звёзд.</w:t>
      </w:r>
    </w:p>
    <w:p>
      <w:pPr>
        <w:pStyle w:val="Normal"/>
        <w:shd w:fill="FFFFFF" w:val="clear"/>
        <w:ind w:left="-1418" w:right="-766" w:hanging="0"/>
        <w:jc w:val="both"/>
        <w:rPr>
          <w:color w:val="000000"/>
          <w:sz w:val="24"/>
          <w:lang w:eastAsia="ru-RU"/>
        </w:rPr>
      </w:pPr>
      <w:r>
        <w:rPr>
          <w:color w:val="000000"/>
          <w:sz w:val="24"/>
          <w:lang w:eastAsia="ru-RU"/>
        </w:rPr>
        <w:t>А вот Луна меняет свои точки вос</w:t>
        <w:softHyphen/>
        <w:t>хода и захода. Она не только движет</w:t>
        <w:softHyphen/>
        <w:t>ся вместе со звёздами слева направо, но ещё перемещается среди них от ночи к ночи справа налево. Если же</w:t>
      </w:r>
    </w:p>
    <w:p>
      <w:pPr>
        <w:pStyle w:val="Normal"/>
        <w:shd w:fill="FFFFFF" w:val="clear"/>
        <w:ind w:left="-1418" w:right="-766" w:hanging="0"/>
        <w:jc w:val="both"/>
        <w:rPr/>
      </w:pPr>
      <w:r>
        <w:rPr>
          <w:color w:val="000000"/>
          <w:sz w:val="24"/>
          <w:lang w:eastAsia="ru-RU"/>
        </w:rPr>
        <w:t>заметить, что в какую-то ночь Луна была рядом с яркой звездой, то она вернётся к ней через 27,3 суток Так был открыт период времени — лун</w:t>
        <w:softHyphen/>
        <w:t xml:space="preserve">ный </w:t>
      </w:r>
      <w:r>
        <w:rPr>
          <w:i/>
          <w:color w:val="000000"/>
          <w:sz w:val="24"/>
          <w:lang w:eastAsia="ru-RU"/>
        </w:rPr>
        <w:t xml:space="preserve">сидерический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sideris </w:t>
      </w:r>
      <w:r>
        <w:rPr>
          <w:color w:val="000000"/>
          <w:sz w:val="24"/>
          <w:lang w:eastAsia="ru-RU"/>
        </w:rPr>
        <w:t xml:space="preserve">— «звезда») месяц, сказали бы мы сейчас. А смена лунных фаз — </w:t>
      </w:r>
      <w:r>
        <w:rPr>
          <w:i/>
          <w:color w:val="000000"/>
          <w:sz w:val="24"/>
          <w:lang w:eastAsia="ru-RU"/>
        </w:rPr>
        <w:t xml:space="preserve">синодический </w:t>
      </w:r>
      <w:r>
        <w:rPr>
          <w:color w:val="000000"/>
          <w:sz w:val="24"/>
          <w:lang w:eastAsia="ru-RU"/>
        </w:rPr>
        <w:t xml:space="preserve">(от </w:t>
      </w:r>
      <w:r>
        <w:rPr>
          <w:i/>
          <w:color w:val="000000"/>
          <w:sz w:val="24"/>
          <w:lang w:eastAsia="ru-RU"/>
        </w:rPr>
        <w:t xml:space="preserve">греч. </w:t>
      </w:r>
      <w:r>
        <w:rPr>
          <w:color w:val="000000"/>
          <w:sz w:val="24"/>
          <w:lang w:eastAsia="ru-RU"/>
        </w:rPr>
        <w:t>«синодос» — «соединение») месяц — завершается за 29,5 суток. Она легла в основу первого — лунно</w:t>
        <w:softHyphen/>
        <w:t>го календаря. Его появление относит</w:t>
        <w:softHyphen/>
        <w:t xml:space="preserve">ся к </w:t>
      </w:r>
      <w:r>
        <w:rPr>
          <w:color w:val="000000"/>
          <w:sz w:val="24"/>
          <w:lang w:val="en-US" w:eastAsia="ru-RU"/>
        </w:rPr>
        <w:t>IX</w:t>
      </w:r>
      <w:r>
        <w:rPr>
          <w:color w:val="000000"/>
          <w:sz w:val="24"/>
          <w:lang w:eastAsia="ru-RU"/>
        </w:rPr>
        <w:t>—</w:t>
      </w:r>
      <w:r>
        <w:rPr>
          <w:color w:val="000000"/>
          <w:sz w:val="24"/>
          <w:lang w:val="en-US" w:eastAsia="ru-RU"/>
        </w:rPr>
        <w:t xml:space="preserve">III </w:t>
      </w:r>
      <w:r>
        <w:rPr>
          <w:color w:val="000000"/>
          <w:sz w:val="24"/>
          <w:lang w:eastAsia="ru-RU"/>
        </w:rPr>
        <w:t>тысячелетиям до н. э. В эту эпоху возникают первые государства, усложняются мифология и язык, мыш</w:t>
        <w:softHyphen/>
        <w:t>ление в целом. В Мишне</w:t>
      </w:r>
      <w:r>
        <w:rPr>
          <w:b/>
          <w:color w:val="000000"/>
          <w:sz w:val="24"/>
          <w:lang w:eastAsia="ru-RU"/>
        </w:rPr>
        <w:t xml:space="preserve"> </w:t>
      </w:r>
      <w:r>
        <w:rPr>
          <w:color w:val="000000"/>
          <w:sz w:val="24"/>
          <w:lang w:eastAsia="ru-RU"/>
        </w:rPr>
        <w:t>— сборнике толкований библейских текстов — говорится так: «Луна была создана для счёта дней».</w:t>
      </w:r>
    </w:p>
    <w:p>
      <w:pPr>
        <w:pStyle w:val="Normal"/>
        <w:shd w:fill="FFFFFF" w:val="clear"/>
        <w:ind w:left="-1418" w:right="-766" w:hanging="0"/>
        <w:jc w:val="both"/>
        <w:rPr/>
      </w:pPr>
      <w:r>
        <w:rPr>
          <w:color w:val="000000"/>
          <w:sz w:val="24"/>
          <w:lang w:eastAsia="ru-RU"/>
        </w:rPr>
        <w:t>Наблюдая за месячным движением Луны среди звёзд, люди открыли, что она движется в сравнительно узкой полосе небесной сферы, которую ныне называют поясом зодиака. Он был разделён на 27 или 28 «лунных станций». Это были небольшие груп</w:t>
        <w:softHyphen/>
        <w:t>пы звёзд, удалённые друг от друга примерно на 13°, так что Луна при движении по небосводу каждую</w:t>
      </w:r>
      <w:r>
        <w:rPr>
          <w:b/>
          <w:color w:val="000000"/>
          <w:sz w:val="24"/>
          <w:lang w:eastAsia="ru-RU"/>
        </w:rPr>
        <w:t xml:space="preserve"> </w:t>
      </w:r>
      <w:r>
        <w:rPr>
          <w:color w:val="000000"/>
          <w:sz w:val="24"/>
          <w:lang w:eastAsia="ru-RU"/>
        </w:rPr>
        <w:t>ночь оказывалась в следующей группе. Среди них были приметные группы</w:t>
      </w:r>
    </w:p>
    <w:p>
      <w:pPr>
        <w:pStyle w:val="Normal"/>
        <w:ind w:left="-1418" w:right="-766" w:hanging="0"/>
        <w:jc w:val="both"/>
        <w:rPr>
          <w:color w:val="000000"/>
          <w:sz w:val="24"/>
          <w:lang w:eastAsia="ru-RU"/>
        </w:rPr>
      </w:pPr>
      <w:r>
        <w:rPr>
          <w:color w:val="000000"/>
          <w:sz w:val="24"/>
          <w:lang w:eastAsia="ru-RU"/>
        </w:rPr>
        <w:drawing>
          <wp:inline distT="0" distB="0" distL="0" distR="0">
            <wp:extent cx="4260850" cy="3340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260850" cy="33407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редставления о мире у древних народов Севера. Полюс мира, дающий направление на север, ассоциировался у них со Страной мёртвых.</w:t>
      </w:r>
    </w:p>
    <w:p>
      <w:pPr>
        <w:pStyle w:val="Normal"/>
        <w:ind w:left="-1418" w:right="-766" w:hanging="0"/>
        <w:jc w:val="both"/>
        <w:rPr>
          <w:color w:val="000000"/>
          <w:sz w:val="24"/>
          <w:lang w:eastAsia="ru-RU"/>
        </w:rPr>
      </w:pPr>
      <w:r>
        <w:rPr>
          <w:color w:val="000000"/>
          <w:sz w:val="24"/>
          <w:lang w:eastAsia="ru-RU"/>
        </w:rPr>
        <w:drawing>
          <wp:inline distT="0" distB="0" distL="0" distR="0">
            <wp:extent cx="1584960" cy="725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50" r="-23" b="-50"/>
                    <a:stretch>
                      <a:fillRect/>
                    </a:stretch>
                  </pic:blipFill>
                  <pic:spPr bwMode="auto">
                    <a:xfrm>
                      <a:off x="0" y="0"/>
                      <a:ext cx="1584960" cy="7251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Изображение созвездия Большой Медведицы на амулете.</w:t>
      </w:r>
    </w:p>
    <w:p>
      <w:pPr>
        <w:pStyle w:val="Normal"/>
        <w:ind w:left="-1418" w:right="-766" w:hanging="0"/>
        <w:jc w:val="both"/>
        <w:rPr>
          <w:b/>
          <w:b/>
          <w:color w:val="000000"/>
          <w:sz w:val="24"/>
          <w:lang w:eastAsia="ru-RU"/>
        </w:rPr>
      </w:pPr>
      <w:r>
        <w:rPr>
          <w:b/>
          <w:color w:val="000000"/>
          <w:sz w:val="24"/>
          <w:lang w:eastAsia="ru-RU"/>
        </w:rPr>
        <w:t>1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2" w:name="а5"/>
      <w:bookmarkEnd w:id="2"/>
      <w:r>
        <w:rPr>
          <w:color w:val="800000"/>
          <w:sz w:val="24"/>
          <w:lang w:eastAsia="ru-RU"/>
        </w:rPr>
        <w:t>ВЕТХОЗАВЕТНАЯ АСТРОНОМИЯ</w:t>
      </w:r>
    </w:p>
    <w:p>
      <w:pPr>
        <w:pStyle w:val="Normal"/>
        <w:shd w:fill="FFFFFF" w:val="clear"/>
        <w:ind w:left="-1418" w:right="-766" w:hanging="0"/>
        <w:jc w:val="both"/>
        <w:rPr>
          <w:color w:val="800000"/>
          <w:sz w:val="24"/>
          <w:lang w:eastAsia="ru-RU"/>
        </w:rPr>
      </w:pPr>
      <w:r>
        <w:rPr>
          <w:color w:val="800000"/>
          <w:sz w:val="24"/>
          <w:lang w:eastAsia="ru-RU"/>
        </w:rPr>
        <w:t>Годовое изменение положения Солнца на небе отмечено в Биб</w:t>
        <w:softHyphen/>
        <w:t>лии. В Ветхом Завете в книге Иова сказано: «Давал ли ты когда в жизни своей приказания утру и указывал ли заре место её» (38.12). Здесь говорится, что утро наступает не в одно и то же вре</w:t>
        <w:softHyphen/>
        <w:t>мя, и заря, т. е. место, где восходит Солнце, тоже меняет своё по</w:t>
        <w:softHyphen/>
        <w:t>ложение относительно сторон горизонта.</w:t>
      </w:r>
    </w:p>
    <w:p>
      <w:pPr>
        <w:pStyle w:val="Normal"/>
        <w:shd w:fill="FFFFFF" w:val="clear"/>
        <w:ind w:left="-1418" w:right="-766" w:hanging="0"/>
        <w:jc w:val="both"/>
        <w:rPr/>
      </w:pPr>
      <w:r>
        <w:rPr>
          <w:color w:val="800000"/>
          <w:sz w:val="24"/>
          <w:lang w:eastAsia="ru-RU"/>
        </w:rPr>
        <w:t>В книге Иова отражены и другие астрономические познания её авторов: «Можешь ли ты связать узел Хима и разрешить узы Кесиль?» (38.31), «Можешь ли выводить созвездия в своё время и вести Ас с её детьми?» (38.32). «Переводится» это так: «Можешь ли связать узел у Плеяд и развязать его у Ориона? Можешь ли ты вывести зодиакальные созвездия и Медведицу с детьми её во</w:t>
        <w:softHyphen/>
        <w:t xml:space="preserve">дить?». Вероятно, записано это было в начале </w:t>
      </w:r>
      <w:r>
        <w:rPr>
          <w:color w:val="800000"/>
          <w:sz w:val="24"/>
          <w:lang w:val="en-US" w:eastAsia="ru-RU"/>
        </w:rPr>
        <w:t xml:space="preserve">I </w:t>
      </w:r>
      <w:r>
        <w:rPr>
          <w:color w:val="800000"/>
          <w:sz w:val="24"/>
          <w:lang w:eastAsia="ru-RU"/>
        </w:rPr>
        <w:t>тысячелетия до н. э., но здесь отразились и более древние представления ко</w:t>
        <w:softHyphen/>
        <w:t>чевников, когда семитские племена ещё блуждали со своими ста</w:t>
        <w:softHyphen/>
        <w:t>дами по Аравийскому полуострову.</w:t>
      </w:r>
    </w:p>
    <w:p>
      <w:pPr>
        <w:pStyle w:val="Normal"/>
        <w:shd w:fill="FFFFFF" w:val="clear"/>
        <w:ind w:left="-1418" w:right="-766" w:hanging="0"/>
        <w:jc w:val="both"/>
        <w:rPr>
          <w:color w:val="800000"/>
          <w:sz w:val="24"/>
          <w:lang w:eastAsia="ru-RU"/>
        </w:rPr>
      </w:pPr>
      <w:bookmarkStart w:id="3" w:name="а6"/>
      <w:bookmarkEnd w:id="3"/>
      <w:r>
        <w:rPr>
          <w:color w:val="800000"/>
          <w:sz w:val="24"/>
          <w:lang w:eastAsia="ru-RU"/>
        </w:rPr>
        <w:t>НЕБЕСНАЯ ДОРОГА</w:t>
      </w:r>
    </w:p>
    <w:p>
      <w:pPr>
        <w:pStyle w:val="Normal"/>
        <w:shd w:fill="FFFFFF" w:val="clear"/>
        <w:ind w:left="-1418" w:right="-766" w:hanging="0"/>
        <w:jc w:val="both"/>
        <w:rPr>
          <w:color w:val="800000"/>
          <w:sz w:val="24"/>
          <w:lang w:eastAsia="ru-RU"/>
        </w:rPr>
      </w:pPr>
      <w:r>
        <w:rPr>
          <w:color w:val="800000"/>
          <w:sz w:val="24"/>
          <w:lang w:eastAsia="ru-RU"/>
        </w:rPr>
        <w:t>Кроме дороги Солнца и Луны ночное небо опоясано туманной по</w:t>
        <w:softHyphen/>
        <w:t>лосой Млечного Пути. Для обитателей южных широт, в пределах ко</w:t>
        <w:softHyphen/>
        <w:t>торых располагались все древние цивилизации, скопление звёзд Млечного Пути предстаёт великолепной светлой и широкой лентой.</w:t>
      </w:r>
    </w:p>
    <w:p>
      <w:pPr>
        <w:pStyle w:val="Normal"/>
        <w:shd w:fill="FFFFFF" w:val="clear"/>
        <w:ind w:left="-1418" w:right="-766" w:hanging="0"/>
        <w:jc w:val="both"/>
        <w:rPr>
          <w:color w:val="800000"/>
          <w:sz w:val="24"/>
          <w:lang w:eastAsia="ru-RU"/>
        </w:rPr>
      </w:pPr>
      <w:r>
        <w:rPr>
          <w:color w:val="800000"/>
          <w:sz w:val="24"/>
          <w:lang w:eastAsia="ru-RU"/>
        </w:rPr>
        <w:t>Серебристая полоса на небе представлялась древним именно в виде некоей дороги. Осенними вечерами Млечный Путь про</w:t>
        <w:softHyphen/>
        <w:t>стирается высокой дорогой, перекинутой с севера на юг, и небес</w:t>
        <w:softHyphen/>
        <w:t>ный Лебедь летит по нему к югу, указывая путь и время перелёт</w:t>
        <w:softHyphen/>
        <w:t>ным птицам. Для угро-финнов и славян это Птичий Путь. У молдаван это Дорога Рабов (в Крымское ханство), у русских — Мамаева Дорога, а у ветров и румын это цыганский Путь. Чу</w:t>
        <w:softHyphen/>
        <w:t>мацким Шляхом его называли украинцы (чумаки — перевозчики соли), Соломенной Дорогой   — арабы.</w:t>
      </w:r>
    </w:p>
    <w:p>
      <w:pPr>
        <w:pStyle w:val="Normal"/>
        <w:shd w:fill="FFFFFF" w:val="clear"/>
        <w:ind w:left="-1418" w:right="-766" w:hanging="0"/>
        <w:jc w:val="both"/>
        <w:rPr>
          <w:color w:val="800000"/>
          <w:sz w:val="24"/>
          <w:lang w:eastAsia="ru-RU"/>
        </w:rPr>
      </w:pPr>
      <w:r>
        <w:rPr>
          <w:color w:val="800000"/>
          <w:sz w:val="24"/>
          <w:lang w:eastAsia="ru-RU"/>
        </w:rPr>
        <w:t>В ряде названий Млечный Путь связывается с идеей пересе</w:t>
        <w:softHyphen/>
        <w:t>ления душ. В древней Индии его называли «Диватмойя» — Божест</w:t>
        <w:softHyphen/>
        <w:t>венный Путь, в Ассирии — Рекой Великой Бездны. Норманны толковали Млечный Путь как Тропу Духов или Дорогу Одина, ведущую в небесную обитель верховного бога Одина — Валгал</w:t>
        <w:softHyphen/>
        <w:t>лу. В некоторых древнегреческих мифах Млечный Путь — это до</w:t>
        <w:softHyphen/>
        <w:t>рога богов или путь, по которому проходят души умерших.</w:t>
      </w:r>
    </w:p>
    <w:p>
      <w:pPr>
        <w:pStyle w:val="Normal"/>
        <w:shd w:fill="FFFFFF" w:val="clear"/>
        <w:ind w:left="-1418" w:right="-766" w:hanging="0"/>
        <w:jc w:val="both"/>
        <w:rPr>
          <w:color w:val="800000"/>
          <w:sz w:val="24"/>
          <w:lang w:eastAsia="ru-RU"/>
        </w:rPr>
      </w:pPr>
      <w:r>
        <w:rPr>
          <w:color w:val="800000"/>
          <w:sz w:val="24"/>
          <w:lang w:eastAsia="ru-RU"/>
        </w:rPr>
        <w:t>Развитие христианства и ислама породило новые названия: Святая, Моисеева, Божья Дорога; Иисусов, Иерусалимский Путь — у христиан; Дорога Паломников (путь в Мекку) — у му</w:t>
        <w:softHyphen/>
        <w:t>сульман. Греческий миф, послуживший поводом к названию Млеч</w:t>
        <w:softHyphen/>
        <w:t>ного Пути, не связан с дорогой. Согласно мифу, Геракл — сын Зевса и смертной женщины — мог получить бессмертие, только вкусив молока Геры, супруги Зевса, которая Геракла ненавиде</w:t>
        <w:softHyphen/>
        <w:t>ла. Когда она спала, хитрый Гермес подложил малютку-Геракла к её груди. Проснувшись, Гера оттолкнула младенца, чудодейст</w:t>
        <w:softHyphen/>
        <w:t>венное молоко брызнуло из её груди и разлилось по небу. Так и возник Млечный Путь. Миф, давший ему название, связан с: иде</w:t>
        <w:softHyphen/>
        <w:t>ей жизни и бессмертия и потому, вероятно, очень древний.</w:t>
      </w:r>
    </w:p>
    <w:p>
      <w:pPr>
        <w:pStyle w:val="Normal"/>
        <w:shd w:fill="FFFFFF" w:val="clear"/>
        <w:ind w:left="-1418" w:right="-766" w:hanging="0"/>
        <w:jc w:val="both"/>
        <w:rPr>
          <w:color w:val="000000"/>
          <w:sz w:val="24"/>
          <w:lang w:eastAsia="ru-RU"/>
        </w:rPr>
      </w:pPr>
      <w:r>
        <w:rPr>
          <w:color w:val="000000"/>
          <w:sz w:val="24"/>
          <w:lang w:eastAsia="ru-RU"/>
        </w:rPr>
        <w:t>звёзд: сейчас это Голова Овна, Плея</w:t>
        <w:softHyphen/>
        <w:t>ды, Гиады с Альдебараном (Рога Тель</w:t>
        <w:softHyphen/>
        <w:t>ца), Близнецы Кастор и Поллукс, Го</w:t>
        <w:softHyphen/>
        <w:t>лова Льва с Регулом, выразительный Скорпион, а были и пустые, беззвёзд</w:t>
        <w:softHyphen/>
        <w:t>ные «станции».</w:t>
      </w:r>
    </w:p>
    <w:p>
      <w:pPr>
        <w:pStyle w:val="Normal"/>
        <w:shd w:fill="FFFFFF" w:val="clear"/>
        <w:ind w:left="-1418" w:right="-766" w:hanging="0"/>
        <w:jc w:val="both"/>
        <w:rPr/>
      </w:pPr>
      <w:r>
        <w:rPr>
          <w:color w:val="000000"/>
          <w:sz w:val="24"/>
          <w:lang w:eastAsia="ru-RU"/>
        </w:rPr>
        <w:t>Великим открытием стало и то, что по зодиаку кочуют ещё и «блуж</w:t>
        <w:softHyphen/>
        <w:t>дающие звёзды»— планеты. Их вы</w:t>
        <w:softHyphen/>
        <w:t>делили уже в глубокой древности. Первыми были открыты Вечерняя и Утренняя звёзды. Много веков спустя астрономы поняли, что это одна пла</w:t>
        <w:softHyphen/>
        <w:t>нета (Венера). Вероятно, первым до</w:t>
        <w:softHyphen/>
        <w:t xml:space="preserve">гадался об этом Пифагор Самосский в </w:t>
      </w:r>
      <w:r>
        <w:rPr>
          <w:color w:val="000000"/>
          <w:sz w:val="24"/>
          <w:lang w:val="en-US" w:eastAsia="ru-RU"/>
        </w:rPr>
        <w:t xml:space="preserve">VI </w:t>
      </w:r>
      <w:r>
        <w:rPr>
          <w:color w:val="000000"/>
          <w:sz w:val="24"/>
          <w:lang w:eastAsia="ru-RU"/>
        </w:rPr>
        <w:t>в. до н. э. За несколько поколений до него Гомер упоминал обе эти «звезды» как разные светила. Затем, вероятно, был открыт Юпитер, а сле</w:t>
        <w:softHyphen/>
        <w:t>дом Марс — по степени яркости. Са</w:t>
        <w:softHyphen/>
        <w:t>турн, по блеску едва выделяющийся среди ярких звёзд, и Меркурий — пла</w:t>
        <w:softHyphen/>
        <w:t>нету, которую трудно заметить, на</w:t>
        <w:softHyphen/>
        <w:t>верняка открыли люди, специально занимавшиеся наблюдениями неба (например, жрецы).</w:t>
      </w:r>
    </w:p>
    <w:p>
      <w:pPr>
        <w:pStyle w:val="Normal"/>
        <w:shd w:fill="FFFFFF" w:val="clear"/>
        <w:ind w:left="-1418" w:right="-766" w:hanging="0"/>
        <w:jc w:val="both"/>
        <w:rPr>
          <w:color w:val="000000"/>
          <w:sz w:val="24"/>
          <w:lang w:eastAsia="ru-RU"/>
        </w:rPr>
      </w:pPr>
      <w:r>
        <w:rPr>
          <w:color w:val="000000"/>
          <w:sz w:val="24"/>
          <w:lang w:eastAsia="ru-RU"/>
        </w:rPr>
        <w:t>С движением Солнца дело обсто</w:t>
        <w:softHyphen/>
        <w:t>яло сложнее: ведь днём звёзд не вид</w:t>
        <w:softHyphen/>
        <w:t>но. Но люди догадались, что и Солнце перемещается относительно звёзд. Наблюдая за его восходом и заходом, люди видели, что место, где оно по</w:t>
        <w:softHyphen/>
        <w:t>является над горизонтом, каждый день немного меняется. Замечая мес</w:t>
        <w:softHyphen/>
        <w:t>та восходов и закатов, они нашли в его движении новую важную законо</w:t>
        <w:softHyphen/>
        <w:t>мерность. В дни летних солнцестоя</w:t>
        <w:softHyphen/>
        <w:t>ний светило вставало и садилось бли</w:t>
        <w:softHyphen/>
        <w:t>же всего к точке севера и несколько дней, самых длинных в году, не меня</w:t>
        <w:softHyphen/>
        <w:t>ло мест заката и восхода. Потом точ</w:t>
        <w:softHyphen/>
        <w:t>ки восхода и заката день за днём уда</w:t>
        <w:softHyphen/>
        <w:t>лялись от севера, пока через полгода не достигали мест, самых близких к югу, что означало наступление зим</w:t>
        <w:softHyphen/>
        <w:t>него солнцестояния. В середине меж</w:t>
        <w:softHyphen/>
        <w:t>ду «стояниями» по линии восток — запад располагались точки, где дваж</w:t>
        <w:softHyphen/>
        <w:t>ды в году Солнце восходило, чтобы отмерить день, равный ночи.</w:t>
      </w:r>
    </w:p>
    <w:p>
      <w:pPr>
        <w:pStyle w:val="Normal"/>
        <w:shd w:fill="FFFFFF" w:val="clear"/>
        <w:ind w:left="-1418" w:right="-766" w:hanging="0"/>
        <w:jc w:val="both"/>
        <w:rPr>
          <w:color w:val="000000"/>
          <w:sz w:val="24"/>
          <w:lang w:eastAsia="ru-RU"/>
        </w:rPr>
      </w:pPr>
      <w:r>
        <w:rPr>
          <w:color w:val="000000"/>
          <w:sz w:val="24"/>
          <w:lang w:eastAsia="ru-RU"/>
        </w:rPr>
        <w:t>Когда лунный путь зодиак был раз</w:t>
        <w:softHyphen/>
        <w:t>делён на созвездия, выяснилось, что какое-то из них обязательно оказыва</w:t>
        <w:softHyphen/>
        <w:t>ется на рассвете над местом восхода Солнца, а другое загорается вечером там, где оно закатилось. Зная созвез-</w:t>
      </w:r>
    </w:p>
    <w:p>
      <w:pPr>
        <w:pStyle w:val="Normal"/>
        <w:ind w:left="-1418" w:right="-766" w:hanging="0"/>
        <w:jc w:val="both"/>
        <w:rPr/>
      </w:pPr>
      <w:r>
        <w:rPr>
          <w:b/>
          <w:color w:val="000000"/>
          <w:sz w:val="24"/>
          <w:lang w:val="en-US" w:eastAsia="ru-RU"/>
        </w:rPr>
        <w:t>1</w:t>
      </w:r>
      <w:r>
        <w:rPr>
          <w:b/>
          <w:color w:val="000000"/>
          <w:sz w:val="24"/>
          <w:lang w:eastAsia="ru-RU"/>
        </w:rPr>
        <w:t>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дие, предшествующее Солнцу на рас</w:t>
        <w:softHyphen/>
        <w:t>свете, и созвездие, следующее за ним на закате, можно было легко опреде</w:t>
        <w:softHyphen/>
        <w:t>лить, в каком созвездии между ними находится светило. Так было открыто годовое движение Солнца по зодиаку. Особенно важными на пути светила стали считаться те созвездия, в кото</w:t>
        <w:softHyphen/>
        <w:t>рых, судя по наблюдениям мест вос</w:t>
        <w:softHyphen/>
        <w:t>ходов, Солнце проходило четыре осо</w:t>
        <w:softHyphen/>
        <w:t>бые точки, деля свой годовой путь на почти равные отрезки.</w:t>
      </w:r>
    </w:p>
    <w:p>
      <w:pPr>
        <w:pStyle w:val="Normal"/>
        <w:shd w:fill="FFFFFF" w:val="clear"/>
        <w:ind w:left="-1418" w:right="-766" w:hanging="0"/>
        <w:jc w:val="both"/>
        <w:rPr>
          <w:color w:val="000000"/>
          <w:sz w:val="24"/>
          <w:lang w:eastAsia="ru-RU"/>
        </w:rPr>
      </w:pPr>
      <w:r>
        <w:rPr>
          <w:color w:val="000000"/>
          <w:sz w:val="24"/>
          <w:lang w:eastAsia="ru-RU"/>
        </w:rPr>
        <w:t>Эти точки в средних климатиче</w:t>
        <w:softHyphen/>
        <w:t>ских поясах отмечали и чередование сезонов. Весеннее равноденствие зна</w:t>
        <w:softHyphen/>
        <w:t>меновало возрождение природы. После него светило, поднимаясь по эклиптике из созвездия в созвездие, достигало к солнцестоянию наиболь</w:t>
        <w:softHyphen/>
        <w:t>шего могущества. Потом оно начина</w:t>
        <w:softHyphen/>
        <w:t>ло опускаться и в момент осеннего равноденствия пересекало границу Северного и Южного полушарий. С каждым днём вместе с увяданием природы Солнце оставалось на небе всё меньше времени. Наконец, в сере</w:t>
        <w:softHyphen/>
        <w:t>дине зимы, после зимнего солнце</w:t>
        <w:softHyphen/>
        <w:t>стояния, как бы преодолев усталость, оно начинало медленно возвращать</w:t>
        <w:softHyphen/>
        <w:t>ся к «миру живых». Древние люди обожествляли Солнце. Совершая ма</w:t>
        <w:softHyphen/>
        <w:t>гические обряды, они старались «по</w:t>
        <w:softHyphen/>
        <w:t>мочь» светилу благополучно преодо</w:t>
        <w:softHyphen/>
        <w:t>леть все трудности, которые могли встретиться ему на звёздной дороге.</w:t>
      </w:r>
    </w:p>
    <w:p>
      <w:pPr>
        <w:pStyle w:val="Normal"/>
        <w:shd w:fill="FFFFFF" w:val="clear"/>
        <w:ind w:left="-1418" w:right="-766" w:hanging="0"/>
        <w:jc w:val="both"/>
        <w:rPr>
          <w:color w:val="000000"/>
          <w:sz w:val="24"/>
          <w:lang w:eastAsia="ru-RU"/>
        </w:rPr>
      </w:pPr>
      <w:r>
        <w:rPr>
          <w:color w:val="000000"/>
          <w:sz w:val="24"/>
          <w:lang w:eastAsia="ru-RU"/>
        </w:rPr>
        <w:t>Первобытные народы знали, когда происходили солнцестояния или равноденствия, так как с ними были связаны разливы рек и наступления тех или иных сезонов. Например, у скотоводов был весенний праздник. Он определялся началом весны, т. е. прохождением Солнца через точку весеннего равноденствия и полнолу</w:t>
        <w:softHyphen/>
        <w:t>нием. Праздник приходился на раз</w:t>
        <w:softHyphen/>
        <w:t>ные числа календаря. Его надо было вычислять.</w:t>
      </w:r>
    </w:p>
    <w:p>
      <w:pPr>
        <w:pStyle w:val="Normal"/>
        <w:shd w:fill="FFFFFF" w:val="clear"/>
        <w:ind w:left="-1418" w:right="-766" w:hanging="0"/>
        <w:jc w:val="both"/>
        <w:rPr>
          <w:color w:val="000000"/>
          <w:sz w:val="24"/>
          <w:lang w:eastAsia="ru-RU"/>
        </w:rPr>
      </w:pPr>
      <w:r>
        <w:rPr>
          <w:color w:val="000000"/>
          <w:sz w:val="24"/>
          <w:lang w:eastAsia="ru-RU"/>
        </w:rPr>
        <w:t>Итак, астрономические наблюде</w:t>
        <w:softHyphen/>
        <w:t>ния, связанные с необходимостью ориентироваться во времени и про</w:t>
        <w:softHyphen/>
        <w:t>странстве, возникли на заре челове</w:t>
        <w:softHyphen/>
        <w:t>ческой культуры. Уже тогда, задолго до появления письменности и госу</w:t>
        <w:softHyphen/>
        <w:t>дарств, были сделаны многие важные открытия, связанные с расположени</w:t>
        <w:softHyphen/>
        <w:t>ем и видимым движением светил по</w:t>
      </w:r>
    </w:p>
    <w:p>
      <w:pPr>
        <w:pStyle w:val="Normal"/>
        <w:shd w:fill="FFFFFF" w:val="clear"/>
        <w:ind w:left="-1418" w:right="-766" w:hanging="0"/>
        <w:jc w:val="both"/>
        <w:rPr>
          <w:color w:val="000000"/>
          <w:sz w:val="24"/>
          <w:lang w:eastAsia="ru-RU"/>
        </w:rPr>
      </w:pPr>
      <w:r>
        <w:rPr>
          <w:color w:val="000000"/>
          <w:sz w:val="24"/>
          <w:lang w:eastAsia="ru-RU"/>
        </w:rPr>
        <w:t>небу. Так возникла астрономия — древнейшая из наук.</w:t>
      </w:r>
    </w:p>
    <w:p>
      <w:pPr>
        <w:pStyle w:val="Normal"/>
        <w:shd w:fill="FFFFFF" w:val="clear"/>
        <w:ind w:left="-1418" w:right="-766" w:hanging="0"/>
        <w:jc w:val="both"/>
        <w:rPr/>
      </w:pPr>
      <w:r>
        <w:rPr>
          <w:color w:val="000000"/>
          <w:sz w:val="24"/>
          <w:lang w:eastAsia="ru-RU"/>
        </w:rPr>
        <w:t xml:space="preserve">В конце каменного века </w:t>
      </w:r>
      <w:r>
        <w:rPr>
          <w:color w:val="000000"/>
          <w:sz w:val="24"/>
          <w:lang w:val="en-US" w:eastAsia="ru-RU"/>
        </w:rPr>
        <w:t>(VI</w:t>
      </w:r>
      <w:r>
        <w:rPr>
          <w:color w:val="000000"/>
          <w:sz w:val="24"/>
          <w:lang w:eastAsia="ru-RU"/>
        </w:rPr>
        <w:t>—</w:t>
      </w:r>
      <w:r>
        <w:rPr>
          <w:color w:val="000000"/>
          <w:sz w:val="24"/>
          <w:lang w:val="en-US" w:eastAsia="ru-RU"/>
        </w:rPr>
        <w:t xml:space="preserve">III </w:t>
      </w:r>
      <w:r>
        <w:rPr>
          <w:color w:val="000000"/>
          <w:sz w:val="24"/>
          <w:lang w:eastAsia="ru-RU"/>
        </w:rPr>
        <w:t>ты</w:t>
        <w:softHyphen/>
        <w:t>сячелетия до н. э.) в благоприятных климатических условиях вблизи ве</w:t>
        <w:softHyphen/>
        <w:t>ликих рек: Нила, Тигра и Евфрата, Инда, позднее — Ганга, Хуанхэ, ещё позднее — Янцзы — появились земле</w:t>
        <w:softHyphen/>
        <w:t>дельческие племена. В тех местах и зародились древние цивилизации. Наблюдение за небом стало здесь важнейшим делом для жрецов. Прохо</w:t>
        <w:softHyphen/>
        <w:t>дили тысячелетия медленного накоп</w:t>
        <w:softHyphen/>
        <w:t>ления астрономических знаний. По уровню развития астрономии можно довольно верно судить об общем уровне древней цивилизации. Приме</w:t>
        <w:softHyphen/>
        <w:t>чательно, однако, что первые цивили</w:t>
        <w:softHyphen/>
        <w:t>зованные народы относили свои ас</w:t>
        <w:softHyphen/>
        <w:t>трономические знания к наиболее отдалённому, доисторическому, пе</w:t>
        <w:softHyphen/>
        <w:t>риоду своего существования.</w:t>
      </w:r>
    </w:p>
    <w:p>
      <w:pPr>
        <w:pStyle w:val="Normal"/>
        <w:shd w:fill="FFFFFF" w:val="clear"/>
        <w:ind w:left="-1418" w:right="-766" w:hanging="0"/>
        <w:jc w:val="both"/>
        <w:rPr>
          <w:color w:val="000000"/>
          <w:sz w:val="24"/>
          <w:lang w:eastAsia="ru-RU"/>
        </w:rPr>
      </w:pPr>
      <w:r>
        <w:rPr>
          <w:color w:val="000000"/>
          <w:sz w:val="24"/>
          <w:lang w:eastAsia="ru-RU"/>
        </w:rPr>
        <w:t>Таким образом, задолго до того как человек научился ориентировать</w:t>
        <w:softHyphen/>
        <w:t>ся на Земле и создал географию, он уже ориентировался во Вселенной, создав её первые модели. Овладение пространством началось с космоса и лишь впоследствии распространи</w:t>
        <w:softHyphen/>
        <w:t>лось на Землю.</w:t>
      </w:r>
    </w:p>
    <w:p>
      <w:pPr>
        <w:pStyle w:val="Normal"/>
        <w:shd w:fill="FFFFFF" w:val="clear"/>
        <w:ind w:left="-1418" w:right="-766" w:hanging="0"/>
        <w:jc w:val="both"/>
        <w:rPr>
          <w:color w:val="000000"/>
          <w:sz w:val="24"/>
          <w:lang w:eastAsia="ru-RU"/>
        </w:rPr>
      </w:pPr>
      <w:r>
        <w:rPr>
          <w:color w:val="000000"/>
          <w:sz w:val="24"/>
          <w:lang w:eastAsia="ru-RU"/>
        </w:rPr>
        <w:t>ОБСЕРВАТОРИИ КАМЕННОГО ВЕКА</w:t>
      </w:r>
    </w:p>
    <w:p>
      <w:pPr>
        <w:pStyle w:val="Normal"/>
        <w:shd w:fill="FFFFFF" w:val="clear"/>
        <w:ind w:left="-1418" w:right="-766" w:hanging="0"/>
        <w:jc w:val="both"/>
        <w:rPr/>
      </w:pPr>
      <w:r>
        <w:rPr>
          <w:color w:val="000000"/>
          <w:sz w:val="24"/>
          <w:lang w:eastAsia="ru-RU"/>
        </w:rPr>
        <w:t>Общеизвестно, что многие древние сооружения ориентированы по стра</w:t>
        <w:softHyphen/>
        <w:t>нам света, но только сравнительно недавно учёные обратили внимание на археологические памятники, од</w:t>
        <w:softHyphen/>
        <w:t>ним из назначений которых было на</w:t>
        <w:softHyphen/>
        <w:t>блюдение небесных светил. Их изуча</w:t>
        <w:softHyphen/>
        <w:t xml:space="preserve">ет </w:t>
      </w:r>
      <w:r>
        <w:rPr>
          <w:i/>
          <w:color w:val="000000"/>
          <w:sz w:val="24"/>
          <w:lang w:eastAsia="ru-RU"/>
        </w:rPr>
        <w:t xml:space="preserve">археоастрономия — </w:t>
      </w:r>
      <w:r>
        <w:rPr>
          <w:color w:val="000000"/>
          <w:sz w:val="24"/>
          <w:lang w:eastAsia="ru-RU"/>
        </w:rPr>
        <w:t>молодое научное направление, лежащее на стыке астрономии и археологии. Исследуемые ею сооружения, как пра</w:t>
        <w:softHyphen/>
        <w:t>вило, являлись святилищами, но од</w:t>
        <w:softHyphen/>
        <w:t>новременно использовались и для наблюдения Солнца и Луны. Доисто</w:t>
        <w:softHyphen/>
        <w:t>рические обсерватории были соору</w:t>
        <w:softHyphen/>
        <w:t>жениями-инструментами, так сказать, «горизонтной астрономии», т. е. отме</w:t>
        <w:softHyphen/>
        <w:t>чали места восходов и заходов светил (измерять высоту светила над гори</w:t>
        <w:softHyphen/>
        <w:t>зонтом тогда ещё не умели). Такие</w:t>
      </w:r>
    </w:p>
    <w:p>
      <w:pPr>
        <w:pStyle w:val="Normal"/>
        <w:ind w:left="-1418" w:right="-766" w:hanging="0"/>
        <w:jc w:val="both"/>
        <w:rPr>
          <w:color w:val="000000"/>
          <w:sz w:val="24"/>
          <w:lang w:eastAsia="ru-RU"/>
        </w:rPr>
      </w:pPr>
      <w:r>
        <w:rPr>
          <w:color w:val="000000"/>
          <w:sz w:val="24"/>
          <w:lang w:eastAsia="ru-RU"/>
        </w:rPr>
        <w:drawing>
          <wp:inline distT="0" distB="0" distL="0" distR="0">
            <wp:extent cx="963295" cy="1913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9" r="-37" b="-19"/>
                    <a:stretch>
                      <a:fillRect/>
                    </a:stretch>
                  </pic:blipFill>
                  <pic:spPr bwMode="auto">
                    <a:xfrm>
                      <a:off x="0" y="0"/>
                      <a:ext cx="963295" cy="19138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Фазы Луны. Рисунок на стене пещеры.</w:t>
      </w:r>
    </w:p>
    <w:p>
      <w:pPr>
        <w:pStyle w:val="Normal"/>
        <w:shd w:fill="FFFFFF" w:val="clear"/>
        <w:ind w:left="-1418" w:right="4337" w:hanging="0"/>
        <w:jc w:val="both"/>
        <w:rPr>
          <w:color w:val="008080"/>
          <w:sz w:val="24"/>
          <w:lang w:eastAsia="ru-RU"/>
        </w:rPr>
      </w:pPr>
      <w:r>
        <w:rPr>
          <w:color w:val="008080"/>
          <w:sz w:val="24"/>
          <w:lang w:eastAsia="ru-RU"/>
        </w:rPr>
        <w:t>Человек — это создание, непрактичность которого временами может сравниться лишь с его любопытством, — заинтересовался количеством звёзд и строением Космоса раньше, чем теорией земледелия или строением собственного тела.</w:t>
      </w:r>
    </w:p>
    <w:p>
      <w:pPr>
        <w:pStyle w:val="Normal"/>
        <w:shd w:fill="FFFFFF" w:val="clear"/>
        <w:ind w:left="-1418" w:right="4337" w:hanging="0"/>
        <w:jc w:val="both"/>
        <w:rPr>
          <w:color w:val="008080"/>
          <w:sz w:val="24"/>
          <w:lang w:eastAsia="ru-RU"/>
        </w:rPr>
      </w:pPr>
      <w:r>
        <w:rPr>
          <w:i/>
          <w:color w:val="008080"/>
          <w:sz w:val="24"/>
          <w:lang w:eastAsia="ru-RU"/>
        </w:rPr>
        <w:t>(Станислав Лем.)</w:t>
      </w:r>
    </w:p>
    <w:p>
      <w:pPr>
        <w:pStyle w:val="Normal"/>
        <w:ind w:left="-1418" w:right="-766" w:hanging="0"/>
        <w:jc w:val="both"/>
        <w:rPr>
          <w:b/>
          <w:b/>
          <w:color w:val="000000"/>
          <w:sz w:val="24"/>
          <w:lang w:eastAsia="ru-RU"/>
        </w:rPr>
      </w:pPr>
      <w:r>
        <w:rPr>
          <w:b/>
          <w:color w:val="000000"/>
          <w:sz w:val="24"/>
          <w:lang w:eastAsia="ru-RU"/>
        </w:rPr>
        <w:t>1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145280" cy="231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4145280" cy="23101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тоячие камни в Баллохрое. Так происходил заход Солнца в день летнего солнцестояния в 1800 г. до н. э.</w:t>
      </w:r>
    </w:p>
    <w:p>
      <w:pPr>
        <w:pStyle w:val="Normal"/>
        <w:shd w:fill="FFFFFF" w:val="clear"/>
        <w:ind w:left="-1418" w:right="-766" w:hanging="0"/>
        <w:jc w:val="both"/>
        <w:rPr>
          <w:color w:val="000000"/>
          <w:sz w:val="24"/>
          <w:lang w:eastAsia="ru-RU"/>
        </w:rPr>
      </w:pPr>
      <w:r>
        <w:rPr>
          <w:color w:val="000000"/>
          <w:sz w:val="24"/>
          <w:lang w:eastAsia="ru-RU"/>
        </w:rPr>
        <w:t>сооружения обнаружены повсюду — в Европе, Азии, Америке, Африке. Многие из них обладают очень сход</w:t>
        <w:softHyphen/>
        <w:t>ными чертами. Это позволяет думать, что развитие астрономических пред</w:t>
        <w:softHyphen/>
        <w:t>ставлений у разных народов шло близкими путями. Но нельзя исклю</w:t>
        <w:softHyphen/>
        <w:t>чать и влияние каких-то общих, чрез</w:t>
        <w:softHyphen/>
        <w:t>вычайно древних традиций.</w:t>
      </w:r>
    </w:p>
    <w:p>
      <w:pPr>
        <w:pStyle w:val="Normal"/>
        <w:shd w:fill="FFFFFF" w:val="clear"/>
        <w:ind w:left="-1418" w:right="-766" w:hanging="0"/>
        <w:jc w:val="both"/>
        <w:rPr>
          <w:color w:val="000000"/>
          <w:sz w:val="24"/>
          <w:lang w:eastAsia="ru-RU"/>
        </w:rPr>
      </w:pPr>
      <w:r>
        <w:rPr>
          <w:color w:val="000000"/>
          <w:sz w:val="24"/>
          <w:lang w:eastAsia="ru-RU"/>
        </w:rPr>
        <w:t>Солнцепоклонники верили: для того чтобы Солнце не перестало освещать Землю, его надо умилости</w:t>
        <w:softHyphen/>
        <w:t>вить, упросить. Так возник храм — священное место, откуда человек мог взывать к высшему божеству. Не слу</w:t>
        <w:softHyphen/>
        <w:t>чайно древние храмы обычно имели в плане форму круга. Однако Солнце было не только богом, но и первым надёжным ориентиром, поэтому к нему мог иметь отношение не толь</w:t>
        <w:softHyphen/>
        <w:t>ко круг камней, но и отдельный уста</w:t>
        <w:softHyphen/>
        <w:t>новленный вертикально высокий камень или группа камней, располо</w:t>
        <w:softHyphen/>
        <w:t>женных определённым образом к сторонам горизонта. Такие камни были одновременно и первыми часа</w:t>
        <w:softHyphen/>
        <w:t>ми, и компасом, и календарём.</w:t>
      </w:r>
    </w:p>
    <w:p>
      <w:pPr>
        <w:pStyle w:val="Normal"/>
        <w:shd w:fill="FFFFFF" w:val="clear"/>
        <w:ind w:left="-1418" w:right="-766" w:hanging="0"/>
        <w:jc w:val="both"/>
        <w:rPr/>
      </w:pPr>
      <w:r>
        <w:rPr>
          <w:color w:val="000000"/>
          <w:sz w:val="24"/>
          <w:lang w:eastAsia="ru-RU"/>
        </w:rPr>
        <w:t xml:space="preserve">Археологи нашли довольно много каменных сооружений такого типа. Их называют </w:t>
      </w:r>
      <w:r>
        <w:rPr>
          <w:i/>
          <w:color w:val="000000"/>
          <w:sz w:val="24"/>
          <w:lang w:eastAsia="ru-RU"/>
        </w:rPr>
        <w:t xml:space="preserve">мегалиты </w:t>
      </w:r>
      <w:r>
        <w:rPr>
          <w:color w:val="000000"/>
          <w:sz w:val="24"/>
          <w:lang w:eastAsia="ru-RU"/>
        </w:rPr>
        <w:t xml:space="preserve">(от </w:t>
      </w:r>
      <w:r>
        <w:rPr>
          <w:i/>
          <w:color w:val="000000"/>
          <w:sz w:val="24"/>
          <w:lang w:eastAsia="ru-RU"/>
        </w:rPr>
        <w:t xml:space="preserve">греч. </w:t>
      </w:r>
      <w:r>
        <w:rPr>
          <w:color w:val="000000"/>
          <w:sz w:val="24"/>
          <w:lang w:eastAsia="ru-RU"/>
        </w:rPr>
        <w:t>«мегас» — «большой», «литос» — «ка</w:t>
        <w:softHyphen/>
        <w:t>мень»). Они подразделяются на мен</w:t>
        <w:softHyphen/>
        <w:t>гиры, дольмены, кромлехи и так называемые крытые аллеи — в зави</w:t>
        <w:softHyphen/>
        <w:t xml:space="preserve">симости от их архитектуры. Менгиры </w:t>
      </w:r>
      <w:r>
        <w:rPr>
          <w:i/>
          <w:color w:val="000000"/>
          <w:sz w:val="24"/>
          <w:lang w:eastAsia="ru-RU"/>
        </w:rPr>
        <w:t xml:space="preserve">(бретонск. </w:t>
      </w:r>
      <w:r>
        <w:rPr>
          <w:color w:val="000000"/>
          <w:sz w:val="24"/>
          <w:lang w:eastAsia="ru-RU"/>
        </w:rPr>
        <w:t>«высокие камни») — это одиноко стоящие камни до 20 м вы</w:t>
        <w:softHyphen/>
        <w:t>сотой, которые напоминают столпы</w:t>
      </w:r>
    </w:p>
    <w:p>
      <w:pPr>
        <w:pStyle w:val="Normal"/>
        <w:shd w:fill="FFFFFF" w:val="clear"/>
        <w:ind w:left="-1418" w:right="-766" w:hanging="0"/>
        <w:jc w:val="both"/>
        <w:rPr/>
      </w:pPr>
      <w:r>
        <w:rPr>
          <w:color w:val="000000"/>
          <w:sz w:val="24"/>
          <w:lang w:eastAsia="ru-RU"/>
        </w:rPr>
        <w:t xml:space="preserve">или стелы. Дольмен </w:t>
      </w:r>
      <w:r>
        <w:rPr>
          <w:i/>
          <w:color w:val="000000"/>
          <w:sz w:val="24"/>
          <w:lang w:eastAsia="ru-RU"/>
        </w:rPr>
        <w:t xml:space="preserve">(бретонск. </w:t>
      </w:r>
      <w:r>
        <w:rPr>
          <w:color w:val="000000"/>
          <w:sz w:val="24"/>
          <w:lang w:eastAsia="ru-RU"/>
        </w:rPr>
        <w:t>«ка</w:t>
        <w:softHyphen/>
        <w:t>мень-стол») похож на ворота, сложен</w:t>
        <w:softHyphen/>
        <w:t xml:space="preserve">ные из огромных каменных плит. Кромлех </w:t>
      </w:r>
      <w:r>
        <w:rPr>
          <w:i/>
          <w:color w:val="000000"/>
          <w:sz w:val="24"/>
          <w:lang w:eastAsia="ru-RU"/>
        </w:rPr>
        <w:t xml:space="preserve">(бретонск. </w:t>
      </w:r>
      <w:r>
        <w:rPr>
          <w:color w:val="000000"/>
          <w:sz w:val="24"/>
          <w:lang w:eastAsia="ru-RU"/>
        </w:rPr>
        <w:t>«круг из валу</w:t>
        <w:softHyphen/>
        <w:t>нов») представляет собой круг из от</w:t>
        <w:softHyphen/>
        <w:t>дельных вертикально поставленных камней. Иногда кромлехи имеют бо</w:t>
        <w:softHyphen/>
        <w:t>лее сложное строение — составляю</w:t>
        <w:softHyphen/>
        <w:t>щие их камни могут быть попарно или по три разом перекрыты сверху горизонтальными плитами, как кры</w:t>
        <w:softHyphen/>
        <w:t>шей. В середине круга может быть установлен дольмен или менгир.</w:t>
      </w:r>
    </w:p>
    <w:p>
      <w:pPr>
        <w:pStyle w:val="Normal"/>
        <w:shd w:fill="FFFFFF" w:val="clear"/>
        <w:ind w:left="-1418" w:right="-766" w:hanging="0"/>
        <w:jc w:val="both"/>
        <w:rPr>
          <w:color w:val="000000"/>
          <w:sz w:val="24"/>
          <w:lang w:eastAsia="ru-RU"/>
        </w:rPr>
      </w:pPr>
      <w:r>
        <w:rPr>
          <w:color w:val="000000"/>
          <w:sz w:val="24"/>
          <w:lang w:eastAsia="ru-RU"/>
        </w:rPr>
        <w:t>Такие сооружения встречаются на территории Европы довольно часто. Особенно много их на Кавказе, Бри</w:t>
        <w:softHyphen/>
        <w:t>танских островах и во Франции, на полуострове Бретань. Таким обра</w:t>
        <w:softHyphen/>
        <w:t>зом, ещё в каменном веке по всей Ев</w:t>
        <w:softHyphen/>
        <w:t>ропе жили племена, родственные друг другу, обладавшие достаточно развитой культурой и имевшие сход</w:t>
        <w:softHyphen/>
        <w:t>ные религиозные представления. Эти племена иногда так и называют — строители мегалитов.</w:t>
      </w:r>
    </w:p>
    <w:p>
      <w:pPr>
        <w:pStyle w:val="Normal"/>
        <w:shd w:fill="FFFFFF" w:val="clear"/>
        <w:ind w:left="-1418" w:right="-766" w:hanging="0"/>
        <w:jc w:val="both"/>
        <w:rPr>
          <w:color w:val="000000"/>
          <w:sz w:val="24"/>
          <w:lang w:eastAsia="ru-RU"/>
        </w:rPr>
      </w:pPr>
      <w:r>
        <w:rPr>
          <w:color w:val="000000"/>
          <w:sz w:val="24"/>
          <w:lang w:eastAsia="ru-RU"/>
        </w:rPr>
        <w:t>Долгое время учёные, следуя рим</w:t>
        <w:softHyphen/>
        <w:t>ским авторам, думали, что строителя</w:t>
        <w:softHyphen/>
        <w:t>ми мегалитов в Западной Европе были древние кельты — одно из ин</w:t>
        <w:softHyphen/>
        <w:t>доевропейских племён, предки сов</w:t>
        <w:softHyphen/>
        <w:t>ременных ирландцев, шотландцев и бретонцев, а мегалиты считались храмами кельтских жрецов-друидов. Теперь доказано, что сооружения эти возведены намного раньше, чем в Европе появились индоевропейцы, и говорить о кельтах как об их созда</w:t>
        <w:softHyphen/>
        <w:t>телях не приходится. По-видимому, они лишь почитали эти каменные обсерватории, но использовать их уже не умели, как это было в Нью-Грейндже.</w:t>
      </w:r>
    </w:p>
    <w:p>
      <w:pPr>
        <w:pStyle w:val="Normal"/>
        <w:shd w:fill="FFFFFF" w:val="clear"/>
        <w:ind w:left="-1418" w:right="-766" w:hanging="0"/>
        <w:jc w:val="both"/>
        <w:rPr>
          <w:color w:val="000000"/>
          <w:sz w:val="24"/>
          <w:lang w:eastAsia="ru-RU"/>
        </w:rPr>
      </w:pPr>
      <w:r>
        <w:rPr>
          <w:color w:val="000000"/>
          <w:sz w:val="24"/>
          <w:lang w:eastAsia="ru-RU"/>
        </w:rPr>
        <w:t>ОДИН ИЗ ШЕСТИ «ВОЛШЕБНЫХ ХОЛМОВ» САМАЯ СТАРАЯ ОБСЕРВАТОРИЯ ЕВРОПЫ</w:t>
      </w:r>
    </w:p>
    <w:p>
      <w:pPr>
        <w:pStyle w:val="Normal"/>
        <w:shd w:fill="FFFFFF" w:val="clear"/>
        <w:ind w:left="-1418" w:right="-766" w:hanging="0"/>
        <w:jc w:val="both"/>
        <w:rPr>
          <w:color w:val="000000"/>
          <w:sz w:val="24"/>
          <w:lang w:eastAsia="ru-RU"/>
        </w:rPr>
      </w:pPr>
      <w:r>
        <w:rPr>
          <w:color w:val="000000"/>
          <w:sz w:val="24"/>
          <w:lang w:eastAsia="ru-RU"/>
        </w:rPr>
        <w:t>Наиболее древним в Европе мегали</w:t>
        <w:softHyphen/>
        <w:t>тическим памятником, который свя</w:t>
        <w:softHyphen/>
        <w:t>зан с астрономией, считается Нью-Грейндж. Он был найден в Ирландии, неподалёку от Дублина. Там распола-</w:t>
      </w:r>
    </w:p>
    <w:p>
      <w:pPr>
        <w:pStyle w:val="Normal"/>
        <w:ind w:left="-1418" w:right="-766" w:hanging="0"/>
        <w:jc w:val="both"/>
        <w:rPr>
          <w:b/>
          <w:b/>
          <w:color w:val="000000"/>
          <w:sz w:val="24"/>
          <w:lang w:eastAsia="ru-RU"/>
        </w:rPr>
      </w:pPr>
      <w:r>
        <w:rPr>
          <w:b/>
          <w:color w:val="000000"/>
          <w:sz w:val="24"/>
          <w:lang w:eastAsia="ru-RU"/>
        </w:rPr>
        <w:t>1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77440" cy="268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3" r="-15" b="-13"/>
                    <a:stretch>
                      <a:fillRect/>
                    </a:stretch>
                  </pic:blipFill>
                  <pic:spPr bwMode="auto">
                    <a:xfrm>
                      <a:off x="0" y="0"/>
                      <a:ext cx="2377440" cy="26822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ью-Грейндж. В день зимнего солнцестояния лучи восходящего Солнца проходят через туннель во внутреннюю комнату.</w:t>
      </w:r>
    </w:p>
    <w:p>
      <w:pPr>
        <w:pStyle w:val="Normal"/>
        <w:shd w:fill="FFFFFF" w:val="clear"/>
        <w:ind w:left="-1418" w:right="-766" w:hanging="0"/>
        <w:jc w:val="both"/>
        <w:rPr>
          <w:color w:val="000000"/>
          <w:sz w:val="24"/>
          <w:lang w:eastAsia="ru-RU"/>
        </w:rPr>
      </w:pPr>
      <w:r>
        <w:rPr>
          <w:color w:val="000000"/>
          <w:sz w:val="24"/>
          <w:lang w:eastAsia="ru-RU"/>
        </w:rPr>
        <w:t>гался холм, которому местное населе</w:t>
        <w:softHyphen/>
        <w:t>ние приписывало магические свойст</w:t>
        <w:softHyphen/>
        <w:t>ва. Говорили, что внутри пего оби</w:t>
        <w:softHyphen/>
        <w:t>тают феи и что каждый год в ночь на 1 ноября, считавшуюся у кельтов но</w:t>
        <w:softHyphen/>
        <w:t>чью «без времени», когда один год кончается и уступает своё место дру</w:t>
        <w:softHyphen/>
        <w:t>гому, они выходят наружу. Возле это</w:t>
        <w:softHyphen/>
        <w:t>го холма ирландцы в давние времена хоронили своих королей.</w:t>
      </w:r>
    </w:p>
    <w:p>
      <w:pPr>
        <w:pStyle w:val="Normal"/>
        <w:shd w:fill="FFFFFF" w:val="clear"/>
        <w:ind w:left="-1418" w:right="-766" w:hanging="0"/>
        <w:jc w:val="both"/>
        <w:rPr>
          <w:color w:val="000000"/>
          <w:sz w:val="24"/>
          <w:lang w:eastAsia="ru-RU"/>
        </w:rPr>
      </w:pPr>
      <w:r>
        <w:rPr>
          <w:color w:val="000000"/>
          <w:sz w:val="24"/>
          <w:lang w:eastAsia="ru-RU"/>
        </w:rPr>
        <w:t>В 1963 г. начались раскопки. Холм был вскрыт, и результаты превзошли все ожидания. Под слоем земли было обнаружено странное сооружение из серых и белых камней, представля</w:t>
        <w:softHyphen/>
        <w:t>вшее собой сложенную прямо на зе</w:t>
        <w:softHyphen/>
        <w:t>мле каменную полусферу правильной формы около 85 м в диаметре, окру</w:t>
        <w:softHyphen/>
        <w:t>жённую внешним кольцом из неболь</w:t>
        <w:softHyphen/>
        <w:t>ших, от 1,8 до 2,5 м, грубых каменных столбов-менгиров. Внутри «свод» ока</w:t>
        <w:softHyphen/>
        <w:t>зался заполненным валунами. Посре</w:t>
        <w:softHyphen/>
        <w:t>ди них находился узкий коридор дли</w:t>
        <w:softHyphen/>
        <w:t>ной 12 м, который вёл в небольшую комнату. Стены Нью-Грейнджа распи</w:t>
        <w:softHyphen/>
        <w:t>саны странными узорами из кругов и спиралей, скорее всего символизиро</w:t>
        <w:softHyphen/>
        <w:t>вавшими кольца времени.</w:t>
      </w:r>
    </w:p>
    <w:p>
      <w:pPr>
        <w:pStyle w:val="Normal"/>
        <w:shd w:fill="FFFFFF" w:val="clear"/>
        <w:ind w:left="-1418" w:right="-766" w:hanging="0"/>
        <w:jc w:val="both"/>
        <w:rPr>
          <w:color w:val="000000"/>
          <w:sz w:val="24"/>
          <w:lang w:eastAsia="ru-RU"/>
        </w:rPr>
      </w:pPr>
      <w:r>
        <w:rPr>
          <w:color w:val="000000"/>
          <w:sz w:val="24"/>
          <w:lang w:eastAsia="ru-RU"/>
        </w:rPr>
        <w:t>Туннель ориентирован на юго-восток точно на место восхода Солн</w:t>
        <w:softHyphen/>
        <w:t>ца в день зимнего солнцестояния. В течение нескольких дней, близких к 21 декабря, лучи восходящего Солн</w:t>
        <w:softHyphen/>
        <w:t>ца проникают по нему во внутрен</w:t>
        <w:softHyphen/>
        <w:t>нюю комнату и ярко освещают её.</w:t>
      </w:r>
    </w:p>
    <w:p>
      <w:pPr>
        <w:pStyle w:val="Normal"/>
        <w:shd w:fill="FFFFFF" w:val="clear"/>
        <w:ind w:left="-1418" w:right="-766" w:hanging="0"/>
        <w:jc w:val="both"/>
        <w:rPr>
          <w:color w:val="000000"/>
          <w:sz w:val="24"/>
          <w:lang w:eastAsia="ru-RU"/>
        </w:rPr>
      </w:pPr>
      <w:r>
        <w:rPr>
          <w:color w:val="000000"/>
          <w:sz w:val="24"/>
          <w:lang w:eastAsia="ru-RU"/>
        </w:rPr>
        <w:t>Это эффектное зрелище длится сей</w:t>
        <w:softHyphen/>
        <w:t>час всего 14 минут в год.</w:t>
      </w:r>
    </w:p>
    <w:p>
      <w:pPr>
        <w:pStyle w:val="Normal"/>
        <w:shd w:fill="FFFFFF" w:val="clear"/>
        <w:ind w:left="-1418" w:right="-766" w:hanging="0"/>
        <w:jc w:val="both"/>
        <w:rPr>
          <w:color w:val="000000"/>
          <w:sz w:val="24"/>
          <w:lang w:eastAsia="ru-RU"/>
        </w:rPr>
      </w:pPr>
      <w:r>
        <w:rPr>
          <w:color w:val="000000"/>
          <w:sz w:val="24"/>
          <w:lang w:eastAsia="ru-RU"/>
        </w:rPr>
        <w:t>Ньюгрейндж был храмом Солнца и времени. В отличие от возведённо</w:t>
        <w:softHyphen/>
        <w:t>го гораздо позже Стоунхенджа в его функции входила лишь одна астро</w:t>
        <w:softHyphen/>
        <w:t>номическая операция: определение начала года, которое его строители связывали с 21 декабря. Жрецы Нью-Грейнджа, по-видимому, стремились «помочь» Солнцу в наиболее «труд</w:t>
        <w:softHyphen/>
        <w:t>ном» месте его пути, когда оно дости</w:t>
        <w:softHyphen/>
        <w:t>гало самой нижней точки и должно было начать подъём от зимы к весне и лету.</w:t>
      </w:r>
    </w:p>
    <w:p>
      <w:pPr>
        <w:pStyle w:val="Normal"/>
        <w:shd w:fill="FFFFFF" w:val="clear"/>
        <w:ind w:left="-1418" w:right="-766" w:hanging="0"/>
        <w:jc w:val="both"/>
        <w:rPr>
          <w:color w:val="000000"/>
          <w:sz w:val="24"/>
          <w:lang w:eastAsia="ru-RU"/>
        </w:rPr>
      </w:pPr>
      <w:r>
        <w:rPr>
          <w:color w:val="000000"/>
          <w:sz w:val="24"/>
          <w:lang w:eastAsia="ru-RU"/>
        </w:rPr>
        <w:t>Датируется Нью-Грейндж пример</w:t>
        <w:softHyphen/>
        <w:t>но 3000 г. до н. э. Это лишь один из шести знаменитых «волшебных хол</w:t>
        <w:softHyphen/>
        <w:t>мов» Ирландии! Другие ещё не раско</w:t>
        <w:softHyphen/>
        <w:t>паны, и можно лишь гадать, какие в них скрываются сюрпризы.</w:t>
      </w:r>
    </w:p>
    <w:p>
      <w:pPr>
        <w:pStyle w:val="Normal"/>
        <w:shd w:fill="FFFFFF" w:val="clear"/>
        <w:ind w:left="-1418" w:right="-766" w:hanging="0"/>
        <w:jc w:val="both"/>
        <w:rPr>
          <w:color w:val="000000"/>
          <w:sz w:val="24"/>
          <w:lang w:eastAsia="ru-RU"/>
        </w:rPr>
      </w:pPr>
      <w:r>
        <w:rPr>
          <w:color w:val="000000"/>
          <w:sz w:val="24"/>
          <w:lang w:eastAsia="ru-RU"/>
        </w:rPr>
        <w:t>ВЕЛИКИЙ СТОУНХЕНДЖ</w:t>
      </w:r>
    </w:p>
    <w:p>
      <w:pPr>
        <w:pStyle w:val="Normal"/>
        <w:shd w:fill="FFFFFF" w:val="clear"/>
        <w:ind w:left="-1418" w:right="-766" w:hanging="0"/>
        <w:jc w:val="both"/>
        <w:rPr>
          <w:color w:val="000000"/>
          <w:sz w:val="24"/>
          <w:lang w:eastAsia="ru-RU"/>
        </w:rPr>
      </w:pPr>
      <w:r>
        <w:rPr>
          <w:color w:val="000000"/>
          <w:sz w:val="24"/>
          <w:lang w:eastAsia="ru-RU"/>
        </w:rPr>
        <w:t>Ни одному из гигантских сооруже</w:t>
        <w:softHyphen/>
        <w:t>ний древности не уделялось столько внимания, как знаменитому и зага</w:t>
        <w:softHyphen/>
        <w:t>дочному Стоунхенджу. Он по спра</w:t>
        <w:softHyphen/>
        <w:t>ведливости может быть назван одним из первых памятников человеческой мысли.</w:t>
      </w:r>
    </w:p>
    <w:p>
      <w:pPr>
        <w:pStyle w:val="Normal"/>
        <w:shd w:fill="FFFFFF" w:val="clear"/>
        <w:ind w:left="-1418" w:right="-766" w:hanging="0"/>
        <w:jc w:val="both"/>
        <w:rPr>
          <w:color w:val="000000"/>
          <w:sz w:val="24"/>
          <w:lang w:eastAsia="ru-RU"/>
        </w:rPr>
      </w:pPr>
      <w:r>
        <w:rPr>
          <w:color w:val="000000"/>
          <w:sz w:val="24"/>
          <w:lang w:eastAsia="ru-RU"/>
        </w:rPr>
        <w:t>Что же представляло собой это со</w:t>
        <w:softHyphen/>
        <w:t>оружение, возведённое на Солсберийской равнине Южной Англии? 30 вкопанных в землю обтёсанных вертикальных камней высотой около 5,5 м с положенными сверху плитами</w:t>
      </w:r>
    </w:p>
    <w:p>
      <w:pPr>
        <w:pStyle w:val="Normal"/>
        <w:ind w:left="-1418" w:right="-766" w:hanging="0"/>
        <w:jc w:val="both"/>
        <w:rPr>
          <w:color w:val="000000"/>
          <w:sz w:val="24"/>
          <w:lang w:eastAsia="ru-RU"/>
        </w:rPr>
      </w:pPr>
      <w:r>
        <w:rPr>
          <w:color w:val="000000"/>
          <w:sz w:val="24"/>
          <w:lang w:eastAsia="ru-RU"/>
        </w:rPr>
        <w:drawing>
          <wp:inline distT="0" distB="0" distL="0" distR="0">
            <wp:extent cx="3645535" cy="227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3645535" cy="22739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егалиты Стоунхенджа.</w:t>
      </w:r>
    </w:p>
    <w:p>
      <w:pPr>
        <w:pStyle w:val="Normal"/>
        <w:ind w:left="-1418" w:right="-766" w:hanging="0"/>
        <w:jc w:val="both"/>
        <w:rPr/>
      </w:pPr>
      <w:r>
        <w:rPr>
          <w:b/>
          <w:color w:val="000000"/>
          <w:sz w:val="24"/>
          <w:lang w:eastAsia="ru-RU"/>
        </w:rPr>
        <w:t>1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554095" cy="4065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3554095" cy="40659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тоунхендж.</w:t>
      </w:r>
    </w:p>
    <w:p>
      <w:pPr>
        <w:pStyle w:val="Normal"/>
        <w:shd w:fill="FFFFFF" w:val="clear"/>
        <w:ind w:left="-1418" w:right="-766" w:hanging="0"/>
        <w:jc w:val="both"/>
        <w:rPr>
          <w:b/>
          <w:b/>
          <w:i/>
          <w:i/>
          <w:color w:val="000000"/>
          <w:sz w:val="24"/>
          <w:lang w:eastAsia="ru-RU"/>
        </w:rPr>
      </w:pPr>
      <w:r>
        <w:rPr>
          <w:b/>
          <w:i/>
          <w:color w:val="000000"/>
          <w:sz w:val="24"/>
          <w:lang w:eastAsia="ru-RU"/>
        </w:rPr>
        <w:t>Вид с высоты птичьего полёта.</w:t>
      </w:r>
    </w:p>
    <w:p>
      <w:pPr>
        <w:pStyle w:val="Normal"/>
        <w:shd w:fill="FFFFFF" w:val="clear"/>
        <w:ind w:left="-1418" w:right="-766" w:hanging="0"/>
        <w:jc w:val="both"/>
        <w:rPr/>
      </w:pPr>
      <w:r>
        <w:rPr>
          <w:color w:val="000000"/>
          <w:sz w:val="24"/>
          <w:lang w:eastAsia="ru-RU"/>
        </w:rPr>
        <w:t>составляли кольцевую «колоннаду» диаметром 29,5 м. Внутри неё вокруг центрального камня подковой рас</w:t>
        <w:softHyphen/>
        <w:t>полагались пять трилитов в форме узких «трёхкаменных</w:t>
      </w:r>
      <w:r>
        <w:rPr>
          <w:b/>
          <w:color w:val="000000"/>
          <w:sz w:val="24"/>
          <w:lang w:eastAsia="ru-RU"/>
        </w:rPr>
        <w:t xml:space="preserve"> </w:t>
      </w:r>
      <w:r>
        <w:rPr>
          <w:color w:val="000000"/>
          <w:sz w:val="24"/>
          <w:lang w:eastAsia="ru-RU"/>
        </w:rPr>
        <w:t>ворот». Соору</w:t>
        <w:softHyphen/>
        <w:t>жение было окружено тремя концен</w:t>
        <w:softHyphen/>
        <w:t>трическими кольцами лунок, запол</w:t>
        <w:softHyphen/>
        <w:t>ненных мелом, а на северо-восток от него шла обозначенная валами «ал</w:t>
        <w:softHyphen/>
        <w:t>лея», в конце которой возвышался шестиметровый каменный столб мас</w:t>
        <w:softHyphen/>
        <w:t>сой в 35 тонн — Пяточный камень.</w:t>
      </w:r>
    </w:p>
    <w:p>
      <w:pPr>
        <w:pStyle w:val="Normal"/>
        <w:shd w:fill="FFFFFF" w:val="clear"/>
        <w:ind w:left="-1418" w:right="-766" w:hanging="0"/>
        <w:jc w:val="both"/>
        <w:rPr/>
      </w:pPr>
      <w:r>
        <w:rPr>
          <w:color w:val="000000"/>
          <w:sz w:val="24"/>
          <w:lang w:eastAsia="ru-RU"/>
        </w:rPr>
        <w:t xml:space="preserve">В Средние века считалось, что Стоунхендж (от </w:t>
      </w:r>
      <w:r>
        <w:rPr>
          <w:i/>
          <w:color w:val="000000"/>
          <w:sz w:val="24"/>
          <w:lang w:eastAsia="ru-RU"/>
        </w:rPr>
        <w:t>древнеангл.</w:t>
      </w:r>
      <w:r>
        <w:rPr>
          <w:b/>
          <w:i/>
          <w:color w:val="000000"/>
          <w:sz w:val="24"/>
          <w:lang w:eastAsia="ru-RU"/>
        </w:rPr>
        <w:t xml:space="preserve"> </w:t>
      </w:r>
      <w:r>
        <w:rPr>
          <w:color w:val="000000"/>
          <w:sz w:val="24"/>
          <w:lang w:val="en-US" w:eastAsia="ru-RU"/>
        </w:rPr>
        <w:t>Stan Hengues</w:t>
      </w:r>
      <w:r>
        <w:rPr>
          <w:b/>
          <w:color w:val="000000"/>
          <w:sz w:val="24"/>
          <w:lang w:val="en-US" w:eastAsia="ru-RU"/>
        </w:rPr>
        <w:t xml:space="preserve"> </w:t>
      </w:r>
      <w:r>
        <w:rPr>
          <w:color w:val="000000"/>
          <w:sz w:val="24"/>
          <w:lang w:eastAsia="ru-RU"/>
        </w:rPr>
        <w:t>— «Висячие Камни») воздвиг король кельтского племени бриттов в память о сражении с саксами. По преданию, его построил за одну ночь главный чародей бриттов Мерлин. Миф о кельтском происхождении Стоунхенджа продержался на удивле</w:t>
        <w:softHyphen/>
        <w:t>ние долго.</w:t>
      </w:r>
    </w:p>
    <w:p>
      <w:pPr>
        <w:pStyle w:val="Normal"/>
        <w:shd w:fill="FFFFFF" w:val="clear"/>
        <w:ind w:left="-1418" w:right="-766" w:hanging="0"/>
        <w:jc w:val="both"/>
        <w:rPr/>
      </w:pPr>
      <w:r>
        <w:rPr>
          <w:color w:val="000000"/>
          <w:sz w:val="24"/>
          <w:lang w:eastAsia="ru-RU"/>
        </w:rPr>
        <w:t xml:space="preserve">Король Яков </w:t>
      </w:r>
      <w:r>
        <w:rPr>
          <w:color w:val="000000"/>
          <w:sz w:val="24"/>
          <w:lang w:val="en-US" w:eastAsia="ru-RU"/>
        </w:rPr>
        <w:t xml:space="preserve">I </w:t>
      </w:r>
      <w:r>
        <w:rPr>
          <w:color w:val="000000"/>
          <w:sz w:val="24"/>
          <w:lang w:eastAsia="ru-RU"/>
        </w:rPr>
        <w:t>(1566—1625), посе</w:t>
        <w:softHyphen/>
        <w:t>тив Стоунхендж, был поражён величием развалин и приказал архитектору Иниго Джонсу нарисовать план соору</w:t>
        <w:softHyphen/>
        <w:t>жения и выяснить, как именно и кем оно было создано. Джонс тщательно обследовал Стоунхендж и пришёл к выводу, что друиды воздвигнуть такое сооружение были не в состоянии.</w:t>
      </w:r>
    </w:p>
    <w:p>
      <w:pPr>
        <w:pStyle w:val="Normal"/>
        <w:shd w:fill="FFFFFF" w:val="clear"/>
        <w:ind w:left="-1418" w:right="-766" w:hanging="0"/>
        <w:jc w:val="both"/>
        <w:rPr/>
      </w:pPr>
      <w:r>
        <w:rPr>
          <w:color w:val="000000"/>
          <w:sz w:val="24"/>
          <w:lang w:eastAsia="ru-RU"/>
        </w:rPr>
        <w:t xml:space="preserve">Во второй половине </w:t>
      </w:r>
      <w:r>
        <w:rPr>
          <w:color w:val="000000"/>
          <w:sz w:val="24"/>
          <w:lang w:val="en-US" w:eastAsia="ru-RU"/>
        </w:rPr>
        <w:t xml:space="preserve">XVII </w:t>
      </w:r>
      <w:r>
        <w:rPr>
          <w:color w:val="000000"/>
          <w:sz w:val="24"/>
          <w:lang w:eastAsia="ru-RU"/>
        </w:rPr>
        <w:t>в. было произведено первое научное обсле</w:t>
        <w:softHyphen/>
        <w:t>дование Стоунхенджа. Его выполнил Джон Обри, историк и археолог. Он догадался, что некогда Стоунхендж представлял собой ещё более внуши</w:t>
        <w:softHyphen/>
        <w:t>тельное сооружение. Он начал раска</w:t>
        <w:softHyphen/>
        <w:t>пывать землю вокруг каменного кольца и обнаружил, что под землёй находятся странные ямы, заполнен</w:t>
        <w:softHyphen/>
        <w:t>ные дроблёным мелом. Располагают</w:t>
        <w:softHyphen/>
        <w:t>ся они на равном расстоянии друг от друга, и всего их 56. Эти ямы, полу</w:t>
        <w:softHyphen/>
        <w:t>чившие впоследствии название «лу</w:t>
        <w:softHyphen/>
        <w:t>нок Обри», сыграли большую роль в определении функций сооружения в целом.</w:t>
      </w:r>
    </w:p>
    <w:p>
      <w:pPr>
        <w:pStyle w:val="Normal"/>
        <w:shd w:fill="FFFFFF" w:val="clear"/>
        <w:ind w:left="-1418" w:right="-766" w:hanging="0"/>
        <w:jc w:val="both"/>
        <w:rPr/>
      </w:pPr>
      <w:r>
        <w:rPr>
          <w:color w:val="000000"/>
          <w:sz w:val="24"/>
          <w:lang w:eastAsia="ru-RU"/>
        </w:rPr>
        <w:t xml:space="preserve">Историк </w:t>
      </w:r>
      <w:r>
        <w:rPr>
          <w:color w:val="000000"/>
          <w:sz w:val="24"/>
          <w:lang w:val="en-US" w:eastAsia="ru-RU"/>
        </w:rPr>
        <w:t xml:space="preserve">XVIII </w:t>
      </w:r>
      <w:r>
        <w:rPr>
          <w:color w:val="000000"/>
          <w:sz w:val="24"/>
          <w:lang w:eastAsia="ru-RU"/>
        </w:rPr>
        <w:t>в. Уильям Стьюкли высказал предположение, что Стоунхендж как-то связан с Солнцем. Он обратил внимание, что главная ли</w:t>
        <w:softHyphen/>
        <w:t>ния всего сооружения указывает на северо-восток, туда, где встаёт Солн</w:t>
        <w:softHyphen/>
        <w:t>це в самые длинные дни года — в мо</w:t>
        <w:softHyphen/>
        <w:t>мент летнего солнцестояния. 30 лет спустя, в 1771 г., гипотеза Стьюкли была развита доктором Джоном Смитом, который тщательно изме</w:t>
        <w:softHyphen/>
        <w:t>рил все камни и пришёл к выводу, что Стоунхендж — это не только храм Солнца, но и календарь. Он от</w:t>
        <w:softHyphen/>
        <w:t xml:space="preserve">метил, например, что количество камней в одном из кругов — 30 — равно числу дней в лунном месяце, </w:t>
      </w:r>
      <w:r>
        <w:rPr>
          <w:b/>
          <w:color w:val="000000"/>
          <w:sz w:val="24"/>
          <w:lang w:eastAsia="ru-RU"/>
        </w:rPr>
        <w:t xml:space="preserve">а </w:t>
      </w:r>
      <w:r>
        <w:rPr>
          <w:color w:val="000000"/>
          <w:sz w:val="24"/>
          <w:lang w:eastAsia="ru-RU"/>
        </w:rPr>
        <w:t>если его умножить на 12, т. е. на число месяцев, то получится 360, со</w:t>
        <w:softHyphen/>
        <w:t>ответствующее количеству дней в древнем солнечном году.</w:t>
      </w:r>
    </w:p>
    <w:p>
      <w:pPr>
        <w:pStyle w:val="Normal"/>
        <w:shd w:fill="FFFFFF" w:val="clear"/>
        <w:ind w:left="-1418" w:right="-766" w:hanging="0"/>
        <w:jc w:val="both"/>
        <w:rPr>
          <w:color w:val="000000"/>
          <w:sz w:val="24"/>
          <w:lang w:eastAsia="ru-RU"/>
        </w:rPr>
      </w:pPr>
      <w:r>
        <w:rPr>
          <w:color w:val="000000"/>
          <w:sz w:val="24"/>
          <w:lang w:eastAsia="ru-RU"/>
        </w:rPr>
        <w:t>Современные учёные пришли к единодушному мнению, что Стоунхендж был построен между 1900 и 1600 гг. до н. э., т. е. примерно на ты</w:t>
        <w:softHyphen/>
        <w:t>сячу лет позже египетских пирамид, причём строился он в три этапа. За</w:t>
        <w:softHyphen/>
        <w:t>ложили его на исходе каменного ве</w:t>
        <w:softHyphen/>
        <w:t>ка. Тогда был вырыт кольцевой ров с двумя валами и установлены «при</w:t>
        <w:softHyphen/>
        <w:t>цельные» деревянные столбы и вер</w:t>
        <w:softHyphen/>
        <w:t>тикальные камни, которые до наше-</w:t>
      </w:r>
    </w:p>
    <w:p>
      <w:pPr>
        <w:pStyle w:val="Normal"/>
        <w:ind w:left="-1418" w:right="-766" w:hanging="0"/>
        <w:jc w:val="both"/>
        <w:rPr>
          <w:b/>
          <w:b/>
          <w:color w:val="000000"/>
          <w:sz w:val="24"/>
          <w:lang w:eastAsia="ru-RU"/>
        </w:rPr>
      </w:pPr>
      <w:r>
        <w:rPr>
          <w:b/>
          <w:color w:val="000000"/>
          <w:sz w:val="24"/>
          <w:lang w:eastAsia="ru-RU"/>
        </w:rPr>
        <w:t>2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го времени не сохранились, а также были устроены «лунки Обри». Все 56 лунок расположены по кругу вдоль внутреннего вала. В конце «аллеи», метрах в 30 от входа в кольцо был по</w:t>
        <w:softHyphen/>
        <w:t>ставлен огромный Пяточный камень. Как показали наблюдения, в день лет</w:t>
        <w:softHyphen/>
        <w:t xml:space="preserve">него солнцестояния точно над ним восходит Солнце. До наших дней от Стоунхенджа </w:t>
      </w:r>
      <w:r>
        <w:rPr>
          <w:color w:val="000000"/>
          <w:sz w:val="24"/>
          <w:lang w:val="en-US" w:eastAsia="ru-RU"/>
        </w:rPr>
        <w:t xml:space="preserve">I </w:t>
      </w:r>
      <w:r>
        <w:rPr>
          <w:color w:val="000000"/>
          <w:sz w:val="24"/>
          <w:lang w:eastAsia="ru-RU"/>
        </w:rPr>
        <w:t>не дошло почти ниче</w:t>
        <w:softHyphen/>
        <w:t>го, кроме Пяточного камня, следов лу</w:t>
        <w:softHyphen/>
        <w:t>нок и рва.</w:t>
      </w:r>
    </w:p>
    <w:p>
      <w:pPr>
        <w:pStyle w:val="Normal"/>
        <w:shd w:fill="FFFFFF" w:val="clear"/>
        <w:ind w:left="-1418" w:right="-766" w:hanging="0"/>
        <w:jc w:val="both"/>
        <w:rPr/>
      </w:pPr>
      <w:r>
        <w:rPr>
          <w:color w:val="000000"/>
          <w:sz w:val="24"/>
          <w:lang w:eastAsia="ru-RU"/>
        </w:rPr>
        <w:t xml:space="preserve">Строительство Стоунхенджа </w:t>
      </w:r>
      <w:r>
        <w:rPr>
          <w:color w:val="000000"/>
          <w:sz w:val="24"/>
          <w:lang w:val="en-US" w:eastAsia="ru-RU"/>
        </w:rPr>
        <w:t xml:space="preserve">II </w:t>
      </w:r>
      <w:r>
        <w:rPr>
          <w:color w:val="000000"/>
          <w:sz w:val="24"/>
          <w:lang w:eastAsia="ru-RU"/>
        </w:rPr>
        <w:t>от</w:t>
        <w:softHyphen/>
        <w:t>носится примерно к 1750 г. до н. э. Тогда были установлены первые мега</w:t>
        <w:softHyphen/>
        <w:t xml:space="preserve">литы. Ещё лет через сто началось строительство Стоунхенджа </w:t>
      </w:r>
      <w:r>
        <w:rPr>
          <w:color w:val="000000"/>
          <w:sz w:val="24"/>
          <w:lang w:val="en-US" w:eastAsia="ru-RU"/>
        </w:rPr>
        <w:t xml:space="preserve">III. </w:t>
      </w:r>
      <w:r>
        <w:rPr>
          <w:color w:val="000000"/>
          <w:sz w:val="24"/>
          <w:lang w:eastAsia="ru-RU"/>
        </w:rPr>
        <w:t>Вокруг центра была установлена подкова из пяти «ворот» — трилитов от 6 до 7 м высотой, состоявших из двух верти</w:t>
        <w:softHyphen/>
        <w:t>кальных камней, поверх которых го</w:t>
        <w:softHyphen/>
        <w:t>ризонтально лежал третий. Они были окружены кольцевой колоннадой из 30 вертикальных камней, покрытых горизонтальными плитами. Ориен</w:t>
        <w:softHyphen/>
        <w:t xml:space="preserve">тирован Стоунхендж </w:t>
      </w:r>
      <w:r>
        <w:rPr>
          <w:color w:val="000000"/>
          <w:sz w:val="24"/>
          <w:lang w:val="en-US" w:eastAsia="ru-RU"/>
        </w:rPr>
        <w:t xml:space="preserve">III </w:t>
      </w:r>
      <w:r>
        <w:rPr>
          <w:color w:val="000000"/>
          <w:sz w:val="24"/>
          <w:lang w:eastAsia="ru-RU"/>
        </w:rPr>
        <w:t>был всё так же на северо-восток, к Пяточному камню, который по-прежнему, видимо, оста</w:t>
        <w:softHyphen/>
        <w:t>вался главным в этом грандиозном со</w:t>
        <w:softHyphen/>
        <w:t>оружении. Завершено строительство было примерно в 1600 г. до н. э.</w:t>
      </w:r>
    </w:p>
    <w:p>
      <w:pPr>
        <w:pStyle w:val="Normal"/>
        <w:shd w:fill="FFFFFF" w:val="clear"/>
        <w:ind w:left="-1418" w:right="-766" w:hanging="0"/>
        <w:jc w:val="both"/>
        <w:rPr>
          <w:color w:val="000000"/>
          <w:sz w:val="24"/>
          <w:lang w:eastAsia="ru-RU"/>
        </w:rPr>
      </w:pPr>
      <w:r>
        <w:rPr>
          <w:color w:val="000000"/>
          <w:sz w:val="24"/>
          <w:lang w:eastAsia="ru-RU"/>
        </w:rPr>
        <w:t>Назначение и «устройство» Стоунхенджа в общих чертах стало понят</w:t>
        <w:softHyphen/>
        <w:t>ным благодаря проведённым на нём астрономическим наблюдениям и анализу направлений, на которые нацелены каменные «визиры». Выяс</w:t>
        <w:softHyphen/>
        <w:t>нилось, что Стоунхендж был гигант</w:t>
        <w:softHyphen/>
        <w:t>ской обсерваторией, построенной для того, чтобы следить за движени</w:t>
        <w:softHyphen/>
        <w:t>ем Солнца и Луны. С его помощью решалась важнейшая задача — опре</w:t>
        <w:softHyphen/>
        <w:t>деление дня летнего солнцестояния, когда Солнце восходило на северо-востоке максимально близко к точке севера. От пего можно было начи</w:t>
        <w:softHyphen/>
        <w:t>нать вести счёт времени на целый год вперёд до тех пор, пока Солнце вновь не поднимется точно над Пя</w:t>
        <w:softHyphen/>
        <w:t>точным камнем, знаменуя завер</w:t>
        <w:softHyphen/>
        <w:t>шение годового цикла. Скорее всего момент этот отмечался каким-то тор</w:t>
        <w:softHyphen/>
        <w:t>жественным ритуалом.</w:t>
      </w:r>
    </w:p>
    <w:p>
      <w:pPr>
        <w:pStyle w:val="Normal"/>
        <w:shd w:fill="FFFFFF" w:val="clear"/>
        <w:ind w:left="-1418" w:right="-766" w:hanging="0"/>
        <w:jc w:val="both"/>
        <w:rPr>
          <w:color w:val="000000"/>
          <w:sz w:val="24"/>
          <w:lang w:eastAsia="ru-RU"/>
        </w:rPr>
      </w:pPr>
      <w:r>
        <w:rPr>
          <w:color w:val="000000"/>
          <w:sz w:val="24"/>
          <w:lang w:eastAsia="ru-RU"/>
        </w:rPr>
        <w:t>Конечно, наблюдение за движени</w:t>
        <w:softHyphen/>
        <w:t>ем Солнца не было единственной целью, ради которой древние люди</w:t>
      </w:r>
    </w:p>
    <w:p>
      <w:pPr>
        <w:pStyle w:val="Normal"/>
        <w:shd w:fill="FFFFFF" w:val="clear"/>
        <w:ind w:left="-1418" w:right="-766" w:hanging="0"/>
        <w:jc w:val="both"/>
        <w:rPr>
          <w:color w:val="800000"/>
          <w:sz w:val="24"/>
          <w:lang w:eastAsia="ru-RU"/>
        </w:rPr>
      </w:pPr>
      <w:bookmarkStart w:id="4" w:name="а7"/>
      <w:bookmarkEnd w:id="4"/>
      <w:r>
        <w:rPr>
          <w:color w:val="800000"/>
          <w:sz w:val="24"/>
          <w:lang w:eastAsia="ru-RU"/>
        </w:rPr>
        <w:t>ОБСЕРВАТОРИЯ «ВИСЯЧИЕ ДЕРЕВЬЯ»</w:t>
      </w:r>
    </w:p>
    <w:p>
      <w:pPr>
        <w:pStyle w:val="Normal"/>
        <w:shd w:fill="FFFFFF" w:val="clear"/>
        <w:ind w:left="-1418" w:right="-766" w:hanging="0"/>
        <w:jc w:val="both"/>
        <w:rPr>
          <w:color w:val="000000"/>
          <w:sz w:val="24"/>
          <w:lang w:eastAsia="ru-RU"/>
        </w:rPr>
      </w:pPr>
      <w:r>
        <w:rPr>
          <w:color w:val="800000"/>
          <w:sz w:val="24"/>
          <w:lang w:eastAsia="ru-RU"/>
        </w:rPr>
        <w:t>Стоунхендж не был единственным сооружением такого типа. На</w:t>
        <w:softHyphen/>
        <w:t>пример, в 3 км от него были найдены остатки древней постройки, по своей планировке напоминающей Стоунхендж. Будучи деревян</w:t>
        <w:softHyphen/>
        <w:t xml:space="preserve">ным, это сооружение, получившее название Вудхенлж </w:t>
      </w:r>
      <w:r>
        <w:rPr>
          <w:i/>
          <w:color w:val="800000"/>
          <w:sz w:val="24"/>
          <w:lang w:eastAsia="ru-RU"/>
        </w:rPr>
        <w:t xml:space="preserve">(англ. </w:t>
      </w:r>
      <w:r>
        <w:rPr>
          <w:color w:val="800000"/>
          <w:sz w:val="24"/>
          <w:lang w:val="en-US" w:eastAsia="ru-RU"/>
        </w:rPr>
        <w:t xml:space="preserve">wood </w:t>
      </w:r>
      <w:r>
        <w:rPr>
          <w:color w:val="800000"/>
          <w:sz w:val="24"/>
          <w:lang w:eastAsia="ru-RU"/>
        </w:rPr>
        <w:t>— «дерево»), практически не сохранилось. На его месте ар</w:t>
        <w:softHyphen/>
        <w:t>хеологи обнаружили лишь ров и множество лунок, в которые в своё время были вкопаны деревянные столбы. Вероятно, Вудхендж был прообразом Стоунхенджа, выполняя те же астрономические функ</w:t>
        <w:softHyphen/>
        <w:t>ции. Опираясь именно на эту «натурную модель», строители мог</w:t>
        <w:softHyphen/>
        <w:t>ли, не опасаясь крупных ошибок, возвести грандиозный астроно</w:t>
        <w:softHyphen/>
        <w:t>мический храм — великолепный Стоунхендж.</w:t>
      </w:r>
    </w:p>
    <w:p>
      <w:pPr>
        <w:pStyle w:val="Normal"/>
        <w:ind w:left="-1418" w:right="-766" w:hanging="0"/>
        <w:jc w:val="both"/>
        <w:rPr>
          <w:color w:val="000000"/>
          <w:sz w:val="24"/>
          <w:lang w:eastAsia="ru-RU"/>
        </w:rPr>
      </w:pPr>
      <w:r>
        <w:rPr>
          <w:color w:val="000000"/>
          <w:sz w:val="24"/>
          <w:lang w:eastAsia="ru-RU"/>
        </w:rPr>
        <w:drawing>
          <wp:inline distT="0" distB="0" distL="0" distR="0">
            <wp:extent cx="2450465" cy="2468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5" r="-15" b="-15"/>
                    <a:stretch>
                      <a:fillRect/>
                    </a:stretch>
                  </pic:blipFill>
                  <pic:spPr bwMode="auto">
                    <a:xfrm>
                      <a:off x="0" y="0"/>
                      <a:ext cx="2450465" cy="246888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План Стоунхенджа.</w:t>
      </w:r>
    </w:p>
    <w:p>
      <w:pPr>
        <w:pStyle w:val="Normal"/>
        <w:shd w:fill="FFFFFF" w:val="clear"/>
        <w:ind w:left="-1418" w:right="-766" w:hanging="0"/>
        <w:jc w:val="both"/>
        <w:rPr>
          <w:color w:val="000000"/>
          <w:sz w:val="24"/>
          <w:lang w:eastAsia="ru-RU"/>
        </w:rPr>
      </w:pPr>
      <w:r>
        <w:rPr>
          <w:color w:val="000000"/>
          <w:sz w:val="24"/>
          <w:lang w:eastAsia="ru-RU"/>
        </w:rPr>
        <w:t>возвели это огромное сооружение. Ведь для того чтобы увидеть восход Солнца над Пяточным камнем в день летнего солнцестояния, достаточно было установить сам этот камень и отметить определённую точку в по</w:t>
        <w:softHyphen/>
        <w:t>ле, с которой проводились бы наблю</w:t>
        <w:softHyphen/>
        <w:t>дения. Зачем же были нужны осталь</w:t>
        <w:softHyphen/>
        <w:t>ные камни?</w:t>
      </w:r>
    </w:p>
    <w:p>
      <w:pPr>
        <w:pStyle w:val="Normal"/>
        <w:shd w:fill="FFFFFF" w:val="clear"/>
        <w:ind w:left="-1418" w:right="-766" w:hanging="0"/>
        <w:jc w:val="both"/>
        <w:rPr>
          <w:color w:val="000000"/>
          <w:sz w:val="24"/>
          <w:lang w:eastAsia="ru-RU"/>
        </w:rPr>
      </w:pPr>
      <w:r>
        <w:rPr>
          <w:color w:val="000000"/>
          <w:sz w:val="24"/>
          <w:lang w:eastAsia="ru-RU"/>
        </w:rPr>
        <w:t>Учёные обратили внимание на устройство трилитов. Вертикальные камни в них были поставлены очень близко друг к другу, на расстоянии все</w:t>
        <w:softHyphen/>
        <w:t>го 30 см. Таким образом, смотря сквозь бойницу, человек неизбежно очень сильно ограничивал поле своего зре</w:t>
        <w:softHyphen/>
        <w:t>ния, причём каждый раз «луч» взгляда, пройдя сквозь трилит, попадал в опре</w:t>
        <w:softHyphen/>
        <w:t>делённый проём внешней колон</w:t>
        <w:softHyphen/>
        <w:t>нады. Также фиксировались другие важные направления. Как показали</w:t>
      </w:r>
    </w:p>
    <w:p>
      <w:pPr>
        <w:pStyle w:val="Normal"/>
        <w:ind w:left="-1418" w:right="-766" w:hanging="0"/>
        <w:jc w:val="both"/>
        <w:rPr>
          <w:b/>
          <w:b/>
          <w:color w:val="000000"/>
          <w:sz w:val="24"/>
          <w:lang w:eastAsia="ru-RU"/>
        </w:rPr>
      </w:pPr>
      <w:r>
        <w:rPr>
          <w:b/>
          <w:color w:val="000000"/>
          <w:sz w:val="24"/>
          <w:lang w:eastAsia="ru-RU"/>
        </w:rPr>
        <w:t>2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5" w:name="а8"/>
      <w:bookmarkEnd w:id="5"/>
      <w:r>
        <w:rPr>
          <w:color w:val="800000"/>
          <w:sz w:val="24"/>
          <w:lang w:eastAsia="ru-RU"/>
        </w:rPr>
        <w:t>КОНЬ-КАМЕНЬ НА КРАСИВОЙ МЕЧИ</w:t>
      </w:r>
    </w:p>
    <w:p>
      <w:pPr>
        <w:pStyle w:val="Normal"/>
        <w:shd w:fill="FFFFFF" w:val="clear"/>
        <w:ind w:left="-1418" w:right="-766" w:hanging="0"/>
        <w:jc w:val="both"/>
        <w:rPr>
          <w:color w:val="800000"/>
          <w:sz w:val="24"/>
          <w:lang w:eastAsia="ru-RU"/>
        </w:rPr>
      </w:pPr>
      <w:r>
        <w:rPr>
          <w:color w:val="800000"/>
          <w:sz w:val="24"/>
          <w:lang w:eastAsia="ru-RU"/>
        </w:rPr>
        <w:t>Камень этот лежит на вершине Красного холма на берегу Краси</w:t>
        <w:softHyphen/>
        <w:t>вой Мечи, что течёт по тульской земле к Дону. Дурная молва хо</w:t>
        <w:softHyphen/>
        <w:t>дила о нём, будто бывают от него засухи, неурожаи и падёж ско</w:t>
        <w:softHyphen/>
        <w:t>та. Опахивали его сохами да тракторами, и попа звали, и вроде бы в реке топили, да только он снова тут!</w:t>
      </w:r>
    </w:p>
    <w:p>
      <w:pPr>
        <w:pStyle w:val="Normal"/>
        <w:shd w:fill="FFFFFF" w:val="clear"/>
        <w:ind w:left="-1418" w:right="-766" w:hanging="0"/>
        <w:jc w:val="both"/>
        <w:rPr>
          <w:color w:val="800000"/>
          <w:sz w:val="24"/>
          <w:lang w:eastAsia="ru-RU"/>
        </w:rPr>
      </w:pPr>
      <w:r>
        <w:rPr>
          <w:color w:val="800000"/>
          <w:sz w:val="24"/>
          <w:lang w:eastAsia="ru-RU"/>
        </w:rPr>
        <w:t>Это глыба песчаника длиной больше 3 м и весом 30—35 т. Ро</w:t>
        <w:softHyphen/>
        <w:t>дом он из каменоломни километра за два-три отсюда. Неизвест</w:t>
        <w:softHyphen/>
        <w:t>но, кто и когда притащил Конь-камень, положил на три опоры и вырубил в нём прямой аккуратный жёлоб. Посмотришь в этот «прицел» с одного конца и увидишь место на горизонте, где Солн</w:t>
        <w:softHyphen/>
        <w:t>це восходит в самый короткий день; посмотришь с другого — уви</w:t>
        <w:softHyphen/>
        <w:t>дишь, где оно заходит в день летнего солнцестояния.</w:t>
      </w:r>
    </w:p>
    <w:p>
      <w:pPr>
        <w:pStyle w:val="Normal"/>
        <w:shd w:fill="FFFFFF" w:val="clear"/>
        <w:ind w:left="-1418" w:right="-766" w:hanging="0"/>
        <w:jc w:val="both"/>
        <w:rPr>
          <w:color w:val="800000"/>
          <w:sz w:val="24"/>
          <w:lang w:eastAsia="ru-RU"/>
        </w:rPr>
      </w:pPr>
      <w:r>
        <w:rPr>
          <w:color w:val="800000"/>
          <w:sz w:val="24"/>
          <w:lang w:eastAsia="ru-RU"/>
        </w:rPr>
        <w:t>И не один такой камень есть в наших землях. На древнем Ку</w:t>
        <w:softHyphen/>
        <w:t>ликовом поле — свой «Конь-камень», на многих Ярилиных гор</w:t>
        <w:softHyphen/>
        <w:t>ках ещё стоят эти пассажные инструменты каменного века, эти солнечные календари, российские «Стоунхенджи».</w:t>
      </w:r>
    </w:p>
    <w:p>
      <w:pPr>
        <w:pStyle w:val="Normal"/>
        <w:shd w:fill="FFFFFF" w:val="clear"/>
        <w:ind w:left="-1418" w:right="-766" w:hanging="0"/>
        <w:jc w:val="both"/>
        <w:rPr>
          <w:color w:val="000000"/>
          <w:sz w:val="24"/>
          <w:lang w:eastAsia="ru-RU"/>
        </w:rPr>
      </w:pPr>
      <w:r>
        <w:rPr>
          <w:color w:val="800000"/>
          <w:sz w:val="24"/>
          <w:lang w:eastAsia="ru-RU"/>
        </w:rPr>
        <w:t>Так и видится бородатый мудрец, безвестный Галилей в зве</w:t>
        <w:softHyphen/>
        <w:t>риных шкурах, который размечает свежую глыбу каменным рез</w:t>
        <w:softHyphen/>
        <w:t>цом с верой во что-то своё, уже не доступное нам, его далёким предкам.</w:t>
      </w:r>
    </w:p>
    <w:p>
      <w:pPr>
        <w:pStyle w:val="Normal"/>
        <w:ind w:left="-1418" w:right="-766" w:hanging="0"/>
        <w:jc w:val="both"/>
        <w:rPr>
          <w:color w:val="000000"/>
          <w:sz w:val="24"/>
          <w:lang w:eastAsia="ru-RU"/>
        </w:rPr>
      </w:pPr>
      <w:r>
        <w:rPr>
          <w:color w:val="000000"/>
          <w:sz w:val="24"/>
          <w:lang w:eastAsia="ru-RU"/>
        </w:rPr>
        <w:drawing>
          <wp:inline distT="0" distB="0" distL="0" distR="0">
            <wp:extent cx="1652270" cy="987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36" r="-22" b="-36"/>
                    <a:stretch>
                      <a:fillRect/>
                    </a:stretch>
                  </pic:blipFill>
                  <pic:spPr bwMode="auto">
                    <a:xfrm>
                      <a:off x="0" y="0"/>
                      <a:ext cx="1652270" cy="98742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сследования, сквозь один из трилитов открывается вид на Солнце, вста</w:t>
        <w:softHyphen/>
        <w:t>ющее в день зимнего солнцестояния. Два других трилита предназначались для наблюдения заходов Солнца в дни летнего и зимнего солнцестояний.</w:t>
      </w:r>
    </w:p>
    <w:p>
      <w:pPr>
        <w:pStyle w:val="Normal"/>
        <w:shd w:fill="FFFFFF" w:val="clear"/>
        <w:ind w:left="-1418" w:right="-766" w:hanging="0"/>
        <w:jc w:val="both"/>
        <w:rPr>
          <w:color w:val="000000"/>
          <w:sz w:val="24"/>
          <w:lang w:eastAsia="ru-RU"/>
        </w:rPr>
      </w:pPr>
      <w:r>
        <w:rPr>
          <w:color w:val="000000"/>
          <w:sz w:val="24"/>
          <w:lang w:eastAsia="ru-RU"/>
        </w:rPr>
        <w:t>Два трилита использовались для наблюдений Луны. Проёмы внешней колоннады делали их более точными и совершенными. Луна движется по зодиакальным созвездиям вдоль эк</w:t>
        <w:softHyphen/>
        <w:t>липтики так, что оказывается то вы</w:t>
        <w:softHyphen/>
        <w:t>ше неё (до 5°), то ниже. Это называ</w:t>
        <w:softHyphen/>
        <w:t>ется «высокая и низкая Луна». Закаты Луны, максимально удалённой от эк</w:t>
        <w:softHyphen/>
        <w:t>липтики к северу и югу, просматри</w:t>
        <w:softHyphen/>
        <w:t>вались через один трилит, но через разные арки колоннады.</w:t>
      </w:r>
    </w:p>
    <w:p>
      <w:pPr>
        <w:pStyle w:val="Normal"/>
        <w:shd w:fill="FFFFFF" w:val="clear"/>
        <w:ind w:left="-1418" w:right="-766" w:hanging="0"/>
        <w:jc w:val="both"/>
        <w:rPr>
          <w:color w:val="000000"/>
          <w:sz w:val="24"/>
          <w:lang w:eastAsia="ru-RU"/>
        </w:rPr>
      </w:pPr>
      <w:r>
        <w:rPr>
          <w:color w:val="000000"/>
          <w:sz w:val="24"/>
          <w:lang w:eastAsia="ru-RU"/>
        </w:rPr>
        <w:t>В дни, когда Луна пересекает эклип</w:t>
        <w:softHyphen/>
        <w:t>тику, возникает возможность лунного или солнечного затмения. Чтобы пре</w:t>
        <w:softHyphen/>
        <w:t>дупреждать об этой «опасности», и был построен Стоунхендж, оказавшийся не только обсерваторией-календарём. Со</w:t>
        <w:softHyphen/>
        <w:t>гласно гипотезе Джеральда Хокинса, он использовался и в качестве некоей «вычислительной машины», позволяв</w:t>
        <w:softHyphen/>
        <w:t>шей следить за приближением Луны к эклиптике и предсказывать солнечные и лунные затмения.</w:t>
      </w:r>
    </w:p>
    <w:p>
      <w:pPr>
        <w:pStyle w:val="Normal"/>
        <w:shd w:fill="FFFFFF" w:val="clear"/>
        <w:ind w:left="-1418" w:right="-766" w:hanging="0"/>
        <w:jc w:val="both"/>
        <w:rPr/>
      </w:pPr>
      <w:r>
        <w:rPr>
          <w:color w:val="000000"/>
          <w:sz w:val="24"/>
          <w:lang w:eastAsia="ru-RU"/>
        </w:rPr>
        <w:t xml:space="preserve">Хокинс показал, что во </w:t>
      </w:r>
      <w:r>
        <w:rPr>
          <w:color w:val="000000"/>
          <w:sz w:val="24"/>
          <w:lang w:val="en-US" w:eastAsia="ru-RU"/>
        </w:rPr>
        <w:t xml:space="preserve">II </w:t>
      </w:r>
      <w:r>
        <w:rPr>
          <w:color w:val="000000"/>
          <w:sz w:val="24"/>
          <w:lang w:eastAsia="ru-RU"/>
        </w:rPr>
        <w:t>тысяче</w:t>
        <w:softHyphen/>
        <w:t>летии до н. э. затмения Луны и Солн</w:t>
        <w:softHyphen/>
        <w:t>ца происходили тогда, когда зимняя Луна восходила над Пяточным кам</w:t>
        <w:softHyphen/>
        <w:t>нем. Кроме того, лунные затмения могли происходить и осенью. Каж</w:t>
        <w:softHyphen/>
        <w:t>дый раз этому предшествовало сов</w:t>
        <w:softHyphen/>
        <w:t>падение точки восхода Луны с опре</w:t>
        <w:softHyphen/>
        <w:t>делённым камнем внешнего круга. Интервал, через который она вновь должна будет оказаться в этой точке, составляет 18 лет. Через три цикла — это почти 56 лет. Но ведь 56 как раз число «лунок Обри»! Вероятно, имен</w:t>
        <w:softHyphen/>
        <w:t>но для этого они и служили: пользуясь лунками, можно было предсказы</w:t>
        <w:softHyphen/>
        <w:t>вать наиболее «опасные» моменты при сближении Солнца и Луны. До</w:t>
        <w:softHyphen/>
        <w:t>статочно было через определённое количество дней перекладывать ка</w:t>
        <w:softHyphen/>
        <w:t>мень по кругу из одной лунки в со</w:t>
        <w:softHyphen/>
        <w:t>седнюю.</w:t>
      </w:r>
    </w:p>
    <w:p>
      <w:pPr>
        <w:pStyle w:val="Normal"/>
        <w:shd w:fill="FFFFFF" w:val="clear"/>
        <w:ind w:left="-1418" w:right="-766" w:hanging="0"/>
        <w:jc w:val="both"/>
        <w:rPr>
          <w:color w:val="000000"/>
          <w:sz w:val="24"/>
          <w:lang w:eastAsia="ru-RU"/>
        </w:rPr>
      </w:pPr>
      <w:r>
        <w:rPr>
          <w:color w:val="000000"/>
          <w:sz w:val="24"/>
          <w:lang w:eastAsia="ru-RU"/>
        </w:rPr>
        <w:t>По мысли Хокинса. создатели Стоунхенджа, используя шесть переклад</w:t>
        <w:softHyphen/>
        <w:t>ных камней, могли предвидеть не только год, но и сезон, в который произойдёт затмение.</w:t>
      </w:r>
    </w:p>
    <w:p>
      <w:pPr>
        <w:pStyle w:val="Normal"/>
        <w:shd w:fill="FFFFFF" w:val="clear"/>
        <w:ind w:left="-1418" w:right="-766" w:hanging="0"/>
        <w:jc w:val="both"/>
        <w:rPr/>
      </w:pPr>
      <w:r>
        <w:rPr>
          <w:color w:val="000000"/>
          <w:sz w:val="24"/>
          <w:lang w:eastAsia="ru-RU"/>
        </w:rPr>
        <w:t>Интересно название главного кам</w:t>
        <w:softHyphen/>
        <w:t>ня Стоунхенджа: «Пяточным» окрестил его Обри, как считалось, потому, что заметил на нём небольшую выемку, напоминающую след от пятки. Однако учёный скорее всего записал со слов местных жителей старинное название, сохранившееся от древних бриттов, которые именовали камень «солнеч</w:t>
        <w:softHyphen/>
        <w:t xml:space="preserve">ным» (кельтское слово </w:t>
      </w:r>
      <w:r>
        <w:rPr>
          <w:color w:val="000000"/>
          <w:sz w:val="24"/>
          <w:lang w:val="en-US" w:eastAsia="ru-RU"/>
        </w:rPr>
        <w:t xml:space="preserve">haol </w:t>
      </w:r>
      <w:r>
        <w:rPr>
          <w:color w:val="000000"/>
          <w:sz w:val="24"/>
          <w:lang w:eastAsia="ru-RU"/>
        </w:rPr>
        <w:t>— «солн</w:t>
        <w:softHyphen/>
        <w:t xml:space="preserve">це» — звучит похоже на английское </w:t>
      </w:r>
      <w:r>
        <w:rPr>
          <w:color w:val="000000"/>
          <w:sz w:val="24"/>
          <w:lang w:val="en-US" w:eastAsia="ru-RU"/>
        </w:rPr>
        <w:t xml:space="preserve">heel </w:t>
      </w:r>
      <w:r>
        <w:rPr>
          <w:color w:val="000000"/>
          <w:sz w:val="24"/>
          <w:lang w:eastAsia="ru-RU"/>
        </w:rPr>
        <w:t>— «пятка»).</w:t>
      </w:r>
    </w:p>
    <w:p>
      <w:pPr>
        <w:pStyle w:val="Normal"/>
        <w:shd w:fill="FFFFFF" w:val="clear"/>
        <w:ind w:left="-1418" w:right="-766" w:hanging="0"/>
        <w:jc w:val="both"/>
        <w:rPr>
          <w:color w:val="000000"/>
          <w:sz w:val="24"/>
          <w:lang w:eastAsia="ru-RU"/>
        </w:rPr>
      </w:pPr>
      <w:r>
        <w:rPr>
          <w:color w:val="000000"/>
          <w:sz w:val="24"/>
          <w:lang w:eastAsia="ru-RU"/>
        </w:rPr>
        <w:t>ПЕРВОБЫТНЫЕ ОБСЕРВАТОРИИ НОВОГО СВЕТА</w:t>
      </w:r>
    </w:p>
    <w:p>
      <w:pPr>
        <w:pStyle w:val="Normal"/>
        <w:shd w:fill="FFFFFF" w:val="clear"/>
        <w:ind w:left="-1418" w:right="-766" w:hanging="0"/>
        <w:jc w:val="both"/>
        <w:rPr>
          <w:color w:val="000000"/>
          <w:sz w:val="24"/>
          <w:lang w:eastAsia="ru-RU"/>
        </w:rPr>
      </w:pPr>
      <w:r>
        <w:rPr>
          <w:color w:val="000000"/>
          <w:sz w:val="24"/>
          <w:lang w:eastAsia="ru-RU"/>
        </w:rPr>
        <w:t>На равнинах Северной Америки обна</w:t>
        <w:softHyphen/>
        <w:t>ружено огромное количество архео</w:t>
        <w:softHyphen/>
        <w:t>логических памятников в виде ка</w:t>
        <w:softHyphen/>
        <w:t>менных кругов на вершинах холмов. Наибольший возраст имеет круг в Махорвилле, Канада. Он был соору</w:t>
        <w:softHyphen/>
        <w:t>жён около 2500 г. до н. э. и является современником египетских пирамид. Некоторые из кругов, безуслов</w:t>
        <w:softHyphen/>
        <w:t>но, имеют астрономический смысл.</w:t>
      </w:r>
    </w:p>
    <w:p>
      <w:pPr>
        <w:pStyle w:val="Normal"/>
        <w:ind w:left="-1418" w:right="-766" w:hanging="0"/>
        <w:jc w:val="both"/>
        <w:rPr>
          <w:b/>
          <w:b/>
          <w:color w:val="000000"/>
          <w:sz w:val="24"/>
          <w:lang w:eastAsia="ru-RU"/>
        </w:rPr>
      </w:pPr>
      <w:r>
        <w:rPr>
          <w:b/>
          <w:color w:val="000000"/>
          <w:sz w:val="24"/>
          <w:lang w:eastAsia="ru-RU"/>
        </w:rPr>
        <w:t>2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 xml:space="preserve">Биг Хорн </w:t>
      </w:r>
      <w:r>
        <w:rPr>
          <w:i/>
          <w:color w:val="000000"/>
          <w:sz w:val="24"/>
          <w:lang w:eastAsia="ru-RU"/>
        </w:rPr>
        <w:t xml:space="preserve">{англ. </w:t>
      </w:r>
      <w:r>
        <w:rPr>
          <w:color w:val="000000"/>
          <w:sz w:val="24"/>
          <w:lang w:val="en-US" w:eastAsia="ru-RU"/>
        </w:rPr>
        <w:t xml:space="preserve">Big Horn </w:t>
      </w:r>
      <w:r>
        <w:rPr>
          <w:color w:val="000000"/>
          <w:sz w:val="24"/>
          <w:lang w:eastAsia="ru-RU"/>
        </w:rPr>
        <w:t>— «Большой Рог»), один из самых важных памят</w:t>
        <w:softHyphen/>
        <w:t>ников этого типа, находится на горе Медицина в штате Вайоминг, США. Потому, вероятно, каменные круги получили неожиданное название «ме</w:t>
        <w:softHyphen/>
        <w:t>дицинских кругов». Впрочем, всё мог</w:t>
        <w:softHyphen/>
        <w:t>ло быть наоборот. Европейское сло</w:t>
        <w:softHyphen/>
        <w:t xml:space="preserve">во </w:t>
      </w:r>
      <w:r>
        <w:rPr>
          <w:color w:val="000000"/>
          <w:sz w:val="24"/>
          <w:lang w:val="en-US" w:eastAsia="ru-RU"/>
        </w:rPr>
        <w:t xml:space="preserve">medicine </w:t>
      </w:r>
      <w:r>
        <w:rPr>
          <w:color w:val="000000"/>
          <w:sz w:val="24"/>
          <w:lang w:eastAsia="ru-RU"/>
        </w:rPr>
        <w:t>у индейцев означает также «волшебство», и гора стала на</w:t>
        <w:softHyphen/>
        <w:t>зываться «Медицина» из-за колдов</w:t>
        <w:softHyphen/>
        <w:t>ского каменного круга.</w:t>
      </w:r>
    </w:p>
    <w:p>
      <w:pPr>
        <w:pStyle w:val="Normal"/>
        <w:shd w:fill="FFFFFF" w:val="clear"/>
        <w:ind w:left="-1418" w:right="-766" w:hanging="0"/>
        <w:jc w:val="both"/>
        <w:rPr>
          <w:color w:val="000000"/>
          <w:sz w:val="24"/>
          <w:lang w:eastAsia="ru-RU"/>
        </w:rPr>
      </w:pPr>
      <w:r>
        <w:rPr>
          <w:color w:val="000000"/>
          <w:sz w:val="24"/>
          <w:lang w:eastAsia="ru-RU"/>
        </w:rPr>
        <w:t>Биг Хорн представляет собой боль</w:t>
        <w:softHyphen/>
        <w:t>шую группу камней, из которой выхо</w:t>
        <w:softHyphen/>
        <w:t>дят «лучи» длиной в среднем по 12 м. По концам их проведена каменная окружность. Снаружи, на конце каж</w:t>
        <w:softHyphen/>
        <w:t>дого из шести лучей, насыпаны камен</w:t>
        <w:softHyphen/>
        <w:t>ные груды поменьше, причём пять из них касаются окружности, а шестая, юго-западная, расположена на конце луча, выходящего за пределы круга, как «аллея» Стоунхенджа. Направление от неё на центр круга совпадает с направлением восхода Солнца в день летнего солнцестояния.</w:t>
      </w:r>
    </w:p>
    <w:p>
      <w:pPr>
        <w:pStyle w:val="Normal"/>
        <w:shd w:fill="FFFFFF" w:val="clear"/>
        <w:ind w:left="-1418" w:right="-766" w:hanging="0"/>
        <w:jc w:val="both"/>
        <w:rPr>
          <w:color w:val="000000"/>
          <w:sz w:val="24"/>
          <w:lang w:eastAsia="ru-RU"/>
        </w:rPr>
      </w:pPr>
      <w:r>
        <w:rPr>
          <w:color w:val="000000"/>
          <w:sz w:val="24"/>
          <w:lang w:eastAsia="ru-RU"/>
        </w:rPr>
        <w:t>Ещё три направления лучей мож</w:t>
        <w:softHyphen/>
        <w:t>но связать со звёздами — это восхо</w:t>
        <w:softHyphen/>
        <w:t>ды Альдебарана, Ригеля и Сириуса. Пункт наблюдения во всех случаях один и тот же — северо-западная гру</w:t>
        <w:softHyphen/>
        <w:t>да камней, а «мушкой» служат две вос</w:t>
        <w:softHyphen/>
        <w:t>точных и центральная груды.</w:t>
      </w:r>
    </w:p>
    <w:p>
      <w:pPr>
        <w:pStyle w:val="Normal"/>
        <w:shd w:fill="FFFFFF" w:val="clear"/>
        <w:ind w:left="-1418" w:right="-766" w:hanging="0"/>
        <w:jc w:val="both"/>
        <w:rPr>
          <w:color w:val="000000"/>
          <w:sz w:val="24"/>
          <w:lang w:eastAsia="ru-RU"/>
        </w:rPr>
      </w:pPr>
      <w:r>
        <w:rPr>
          <w:color w:val="000000"/>
          <w:sz w:val="24"/>
          <w:lang w:eastAsia="ru-RU"/>
        </w:rPr>
        <w:t>Около 1500 г. до н. э. гелиаки</w:t>
        <w:softHyphen/>
        <w:t>ческий восход Альдебарана (т. е. на</w:t>
        <w:softHyphen/>
        <w:t>ступление его видимости перед вос</w:t>
        <w:softHyphen/>
        <w:t>ходом Солнца) происходил вблизи даты летнего солнцестояния и мог быть использован в течение несколь</w:t>
        <w:softHyphen/>
        <w:t>ких веков как дополнительное собы</w:t>
        <w:softHyphen/>
        <w:t>тие, предшествующее солнцестоя</w:t>
        <w:softHyphen/>
        <w:t>нию и подтверждающее его. Две другие звезды имели гелиакические восходы в такой последовательности: Ригель через 28 дней после Альдебарана, а Сириус через 28 дней после Ригеля. Прямо какая-то магия цифр, особенно если учесть, что 27,3 су</w:t>
        <w:softHyphen/>
        <w:t>ток —время лунного пути по всему зодиаку.</w:t>
      </w:r>
    </w:p>
    <w:p>
      <w:pPr>
        <w:pStyle w:val="Normal"/>
        <w:shd w:fill="FFFFFF" w:val="clear"/>
        <w:ind w:left="-1418" w:right="-766" w:hanging="0"/>
        <w:jc w:val="both"/>
        <w:rPr>
          <w:color w:val="000000"/>
          <w:sz w:val="24"/>
          <w:lang w:eastAsia="ru-RU"/>
        </w:rPr>
      </w:pPr>
      <w:r>
        <w:rPr>
          <w:color w:val="000000"/>
          <w:sz w:val="24"/>
          <w:lang w:eastAsia="ru-RU"/>
        </w:rPr>
        <w:t>Можно предположить, что круги строились для календарных и риту</w:t>
        <w:softHyphen/>
        <w:t>альных целей. «Медицинские крути» Северной Америки показывают, что для её обитателей летнее солнце</w:t>
        <w:softHyphen/>
        <w:t>стояние служило началом года.</w:t>
      </w:r>
    </w:p>
    <w:p>
      <w:pPr>
        <w:pStyle w:val="Normal"/>
        <w:shd w:fill="FFFFFF" w:val="clear"/>
        <w:ind w:left="-1418" w:right="-766" w:hanging="0"/>
        <w:jc w:val="both"/>
        <w:rPr>
          <w:color w:val="800000"/>
          <w:sz w:val="24"/>
          <w:lang w:eastAsia="ru-RU"/>
        </w:rPr>
      </w:pPr>
      <w:bookmarkStart w:id="6" w:name="а9"/>
      <w:bookmarkEnd w:id="6"/>
      <w:r>
        <w:rPr>
          <w:color w:val="800000"/>
          <w:sz w:val="24"/>
          <w:lang w:eastAsia="ru-RU"/>
        </w:rPr>
        <w:t>АСТРОНОМИЯ НА РУСИ</w:t>
      </w:r>
    </w:p>
    <w:p>
      <w:pPr>
        <w:pStyle w:val="Normal"/>
        <w:shd w:fill="FFFFFF" w:val="clear"/>
        <w:ind w:left="-1418" w:right="-766" w:hanging="0"/>
        <w:jc w:val="both"/>
        <w:rPr/>
      </w:pPr>
      <w:r>
        <w:rPr>
          <w:color w:val="800000"/>
          <w:sz w:val="24"/>
          <w:lang w:eastAsia="ru-RU"/>
        </w:rPr>
        <w:t xml:space="preserve">Все известные </w:t>
      </w:r>
      <w:r>
        <w:rPr>
          <w:smallCaps/>
          <w:color w:val="800000"/>
          <w:sz w:val="24"/>
          <w:lang w:eastAsia="ru-RU"/>
        </w:rPr>
        <w:t xml:space="preserve">источники </w:t>
      </w:r>
      <w:r>
        <w:rPr>
          <w:color w:val="800000"/>
          <w:sz w:val="24"/>
          <w:lang w:eastAsia="ru-RU"/>
        </w:rPr>
        <w:t>содержат очень скудную информацию о том, насколько хорошо древние славяне знали звёздное небо. Причины этого в общем понятны. Почти полгода небо на Руси закрыто облаками и туманами. Кроме того, в летнее время но</w:t>
        <w:softHyphen/>
        <w:t>чи очень светлые. И наконец, славяне долгое время были изо</w:t>
        <w:softHyphen/>
        <w:t>лированы от народов, накопивших богатый наблюдательный ма</w:t>
        <w:softHyphen/>
        <w:t>териал. Прежде всего речь идёт о греках и римлянах, от которых восприняли свои представления о звёздном небе кель</w:t>
        <w:softHyphen/>
        <w:t>ты и германцы. Кочевые же народы, хорошо знавшие звёзды, ча</w:t>
        <w:softHyphen/>
        <w:t>сто со славянами воевали.</w:t>
      </w:r>
    </w:p>
    <w:p>
      <w:pPr>
        <w:pStyle w:val="Normal"/>
        <w:shd w:fill="FFFFFF" w:val="clear"/>
        <w:ind w:left="-1418" w:right="-766" w:hanging="0"/>
        <w:jc w:val="both"/>
        <w:rPr/>
      </w:pPr>
      <w:r>
        <w:rPr>
          <w:color w:val="800000"/>
          <w:sz w:val="24"/>
          <w:lang w:eastAsia="ru-RU"/>
        </w:rPr>
        <w:t>Большая и Малая Медведицы с Полярной Звездой в славян</w:t>
        <w:softHyphen/>
        <w:t>ской народной традиции назывались: «Ковш», «Лось», «Сохатый», «Воз», «Телега», «Повозка» и</w:t>
      </w:r>
      <w:r>
        <w:rPr>
          <w:smallCaps/>
          <w:color w:val="800000"/>
          <w:sz w:val="24"/>
          <w:lang w:eastAsia="ru-RU"/>
        </w:rPr>
        <w:t xml:space="preserve"> т. д. </w:t>
      </w:r>
      <w:r>
        <w:rPr>
          <w:color w:val="800000"/>
          <w:sz w:val="24"/>
          <w:lang w:eastAsia="ru-RU"/>
        </w:rPr>
        <w:t>Названия «Лось», «Сохатый», по-видимому, пришли от угро-финских народов, северо-восточ</w:t>
        <w:softHyphen/>
        <w:t>ных соседей древних славян, охота для которых была главным за</w:t>
        <w:softHyphen/>
        <w:t>нятием. «Телега», «Повозка», «Воз» пришли от древних герман</w:t>
        <w:softHyphen/>
        <w:t xml:space="preserve">цев или были общими названиями для двух народов ещё в период глубокой древности (конец </w:t>
      </w:r>
      <w:r>
        <w:rPr>
          <w:color w:val="800000"/>
          <w:sz w:val="24"/>
          <w:lang w:val="en-US" w:eastAsia="ru-RU"/>
        </w:rPr>
        <w:t xml:space="preserve">II </w:t>
      </w:r>
      <w:r>
        <w:rPr>
          <w:color w:val="800000"/>
          <w:sz w:val="24"/>
          <w:lang w:eastAsia="ru-RU"/>
        </w:rPr>
        <w:t xml:space="preserve">— </w:t>
      </w:r>
      <w:r>
        <w:rPr>
          <w:color w:val="800000"/>
          <w:sz w:val="24"/>
          <w:lang w:val="en-US" w:eastAsia="ru-RU"/>
        </w:rPr>
        <w:t xml:space="preserve">I </w:t>
      </w:r>
      <w:r>
        <w:rPr>
          <w:color w:val="800000"/>
          <w:sz w:val="24"/>
          <w:lang w:eastAsia="ru-RU"/>
        </w:rPr>
        <w:t>тысячелетие до н. э.), когда они не были ещё разделены. Полярную звезду славяне представляли как «Кол», вокруг которого движутся звёзды. Впрочем, такое же понимание было и у других народов.</w:t>
      </w:r>
    </w:p>
    <w:p>
      <w:pPr>
        <w:pStyle w:val="Normal"/>
        <w:shd w:fill="FFFFFF" w:val="clear"/>
        <w:ind w:left="-1418" w:right="-766" w:hanging="0"/>
        <w:jc w:val="both"/>
        <w:rPr>
          <w:color w:val="800000"/>
          <w:sz w:val="24"/>
          <w:lang w:eastAsia="ru-RU"/>
        </w:rPr>
      </w:pPr>
      <w:r>
        <w:rPr>
          <w:color w:val="800000"/>
          <w:sz w:val="24"/>
          <w:lang w:eastAsia="ru-RU"/>
        </w:rPr>
        <w:t>Весьма популярными у славян были Плеяды. Именовались они по-разному: «Волосыны», «Волоса», «Стожары», «Волосожары» и т. д. Возможно, так представлялся им бог Велес, или «скотий» бог. Плеяды, которые были видны только зимой, отмечали как бы вынужденный простой в хозяйственной деятельности.</w:t>
      </w:r>
    </w:p>
    <w:p>
      <w:pPr>
        <w:pStyle w:val="Normal"/>
        <w:shd w:fill="FFFFFF" w:val="clear"/>
        <w:ind w:left="-1418" w:right="-766" w:hanging="0"/>
        <w:jc w:val="both"/>
        <w:rPr>
          <w:color w:val="800000"/>
          <w:sz w:val="24"/>
          <w:lang w:eastAsia="ru-RU"/>
        </w:rPr>
      </w:pPr>
      <w:r>
        <w:rPr>
          <w:color w:val="800000"/>
          <w:sz w:val="24"/>
          <w:lang w:eastAsia="ru-RU"/>
        </w:rPr>
        <w:t>Название «Стожары» происходит от слова «стог». Восточные славяне называли «стожаром» кол, воткнутый в землю, чтобы укре</w:t>
        <w:softHyphen/>
        <w:t>пить стог сена. Правда, возможна обратная связь: когда уходят с небосвода Плеяды, наступает время выводить скот в поле на вы</w:t>
        <w:softHyphen/>
        <w:t>пас. В созвездии Ориона славяне обращали внимание на три цен</w:t>
        <w:softHyphen/>
        <w:t>тральные звезды, так называемый Пояс Ориона, и устная тради</w:t>
        <w:softHyphen/>
        <w:t>ция сохранила их название — «Три плуга». Венеру славяне, как и другие народы, воспринимали как две звезды — Вечернюю и Утреннюю: «Зарница», «Зарянка», «Денница» — Утренняя звез</w:t>
        <w:softHyphen/>
        <w:t>да; «Вечерица», «Вечёрка» — Вечерняя. Есть у Венеры и «звери</w:t>
        <w:softHyphen/>
        <w:t>ные» названия: «Волчья звезда» — время вечернего выхода на охо</w:t>
        <w:softHyphen/>
        <w:t>ту волка; «Воларица» (от слова «вол») — время утреннего вывода скота на пастбище.</w:t>
      </w:r>
    </w:p>
    <w:p>
      <w:pPr>
        <w:pStyle w:val="Normal"/>
        <w:ind w:left="-1418" w:right="-766" w:hanging="0"/>
        <w:jc w:val="both"/>
        <w:rPr>
          <w:color w:val="800000"/>
          <w:sz w:val="24"/>
          <w:lang w:eastAsia="ru-RU"/>
        </w:rPr>
      </w:pPr>
      <w:r>
        <w:rPr>
          <w:color w:val="800000"/>
          <w:sz w:val="24"/>
          <w:lang w:eastAsia="ru-RU"/>
        </w:rPr>
        <w:t>Известны народные названия и других созвездий, но их дав</w:t>
        <w:softHyphen/>
        <w:t>ность определить трудно. Славяне жили в основном в лесах и по берегам рек, которые давали массу вспомогательных ориентиров по сторонам горизонта: по растениям, по рельефу местности, по направлениям ветров (по сезонам) и т. д. Они иначе восприни</w:t>
        <w:softHyphen/>
        <w:t>мали мир, чем, например, жители южных широт с их открытым небом и пространством пустынь и степей или народы, населяв</w:t>
        <w:softHyphen/>
        <w:t>шие морские берега, которые использовали знания звёздного не</w:t>
        <w:softHyphen/>
        <w:t>ба в навигационных целях.</w:t>
      </w:r>
    </w:p>
    <w:p>
      <w:pPr>
        <w:pStyle w:val="Normal"/>
        <w:ind w:left="-1418" w:right="-766" w:hanging="0"/>
        <w:jc w:val="both"/>
        <w:rPr>
          <w:b/>
          <w:b/>
          <w:color w:val="000000"/>
          <w:sz w:val="24"/>
          <w:lang w:eastAsia="ru-RU"/>
        </w:rPr>
      </w:pPr>
      <w:r>
        <w:rPr>
          <w:b/>
          <w:color w:val="000000"/>
          <w:sz w:val="24"/>
          <w:lang w:eastAsia="ru-RU"/>
        </w:rPr>
        <w:t>2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ЗВЕЗДНЫЕ» ПИРАМИДЫ ЭКВАДОРА</w:t>
      </w:r>
    </w:p>
    <w:p>
      <w:pPr>
        <w:pStyle w:val="Normal"/>
        <w:shd w:fill="FFFFFF" w:val="clear"/>
        <w:ind w:left="-1418" w:right="-766" w:hanging="0"/>
        <w:jc w:val="both"/>
        <w:rPr>
          <w:color w:val="000000"/>
          <w:sz w:val="24"/>
          <w:lang w:eastAsia="ru-RU"/>
        </w:rPr>
      </w:pPr>
      <w:r>
        <w:rPr>
          <w:color w:val="000000"/>
          <w:sz w:val="24"/>
          <w:lang w:eastAsia="ru-RU"/>
        </w:rPr>
        <w:t>В 40 км от столицы Эквадора Кито, в местности Кочаски, расположен ком</w:t>
        <w:softHyphen/>
        <w:t>плекс из 15 усечённых пирамид раз</w:t>
        <w:softHyphen/>
        <w:t>личных высот и площадей. Строились они в разное время и относились, по-видимому, к культуре Каранки, кото</w:t>
        <w:softHyphen/>
        <w:t>рая возникла около 800 г. н. э, в 700—1200 гг. достигла расцвета, а ис</w:t>
        <w:softHyphen/>
        <w:t>чезла через два столетия.</w:t>
      </w:r>
    </w:p>
    <w:p>
      <w:pPr>
        <w:pStyle w:val="Normal"/>
        <w:shd w:fill="FFFFFF" w:val="clear"/>
        <w:ind w:left="-1418" w:right="-766" w:hanging="0"/>
        <w:jc w:val="both"/>
        <w:rPr>
          <w:color w:val="000000"/>
          <w:sz w:val="24"/>
          <w:lang w:eastAsia="ru-RU"/>
        </w:rPr>
      </w:pPr>
      <w:r>
        <w:rPr>
          <w:color w:val="000000"/>
          <w:sz w:val="24"/>
          <w:lang w:eastAsia="ru-RU"/>
        </w:rPr>
        <w:t>Широкие площадки на пирами</w:t>
        <w:softHyphen/>
        <w:t>дах, вероятно, использовались для ре</w:t>
        <w:softHyphen/>
        <w:t>лигиозных обрядов. Долгое время казались непонятными пологие пан</w:t>
        <w:softHyphen/>
        <w:t>дусы, которые ведут к верхним пло</w:t>
        <w:softHyphen/>
        <w:t>щадкам девяти пирамид. Однако выяснилось, что они имеют опреде</w:t>
        <w:softHyphen/>
        <w:t>лённый астрономический смысл. Все пандусы подходят к пирамидам с се</w:t>
        <w:softHyphen/>
        <w:t>веро-востока, и самый большой из них достигает в длину 300 м. Расчё</w:t>
        <w:softHyphen/>
        <w:t>ты показали, что в этом направлении несколько веков назад можно было видеть восход звезды, расположен</w:t>
        <w:softHyphen/>
        <w:t>ной на конце хвоста Большой Мед</w:t>
        <w:softHyphen/>
        <w:t>ведицы. Звезда, которую мы называ</w:t>
        <w:softHyphen/>
        <w:t>ем Бенетнаш, восходит последней из</w:t>
      </w:r>
    </w:p>
    <w:p>
      <w:pPr>
        <w:pStyle w:val="Normal"/>
        <w:shd w:fill="FFFFFF" w:val="clear"/>
        <w:ind w:left="-1418" w:right="-766" w:hanging="0"/>
        <w:jc w:val="both"/>
        <w:rPr>
          <w:color w:val="000000"/>
          <w:sz w:val="24"/>
          <w:lang w:eastAsia="ru-RU"/>
        </w:rPr>
      </w:pPr>
      <w:r>
        <w:rPr>
          <w:color w:val="000000"/>
          <w:sz w:val="24"/>
          <w:lang w:eastAsia="ru-RU"/>
        </w:rPr>
        <w:t>семи звезд, и это означает, что весь Ковш Большой Медведицы красуется на небосклоне.</w:t>
      </w:r>
    </w:p>
    <w:p>
      <w:pPr>
        <w:pStyle w:val="Normal"/>
        <w:shd w:fill="FFFFFF" w:val="clear"/>
        <w:ind w:left="-1418" w:right="-766" w:hanging="0"/>
        <w:jc w:val="both"/>
        <w:rPr>
          <w:color w:val="000000"/>
          <w:sz w:val="24"/>
          <w:lang w:eastAsia="ru-RU"/>
        </w:rPr>
      </w:pPr>
      <w:r>
        <w:rPr>
          <w:color w:val="000000"/>
          <w:sz w:val="24"/>
          <w:lang w:eastAsia="ru-RU"/>
        </w:rPr>
        <w:t>Наблюдающему восход на линии искусственного горизонта, образо</w:t>
        <w:softHyphen/>
        <w:t>ванного краем пирамиды, значитель</w:t>
        <w:softHyphen/>
        <w:t>но легче зафиксировать момент по</w:t>
        <w:softHyphen/>
        <w:t>явления звезды, и, самое главное, на него не влияет «угол затухания». Обычно звёзды можно различить только на высотах больше 6—8° над горизонтом. Здесь же звезда появля</w:t>
        <w:softHyphen/>
        <w:t>ется сразу на высоте 10°. Такой прак</w:t>
        <w:softHyphen/>
        <w:t>тически одинаковый угол наклона имеют пандусы всех пирамид.</w:t>
      </w:r>
    </w:p>
    <w:p>
      <w:pPr>
        <w:pStyle w:val="Normal"/>
        <w:shd w:fill="FFFFFF" w:val="clear"/>
        <w:ind w:left="-1418" w:right="-766" w:hanging="0"/>
        <w:jc w:val="both"/>
        <w:rPr/>
      </w:pPr>
      <w:r>
        <w:rPr>
          <w:color w:val="000000"/>
          <w:sz w:val="24"/>
          <w:lang w:eastAsia="ru-RU"/>
        </w:rPr>
        <w:t>Чем же восход Бенетнаша был так интересен индейцам, что для его наблюдения они воздвигали пирами</w:t>
        <w:softHyphen/>
        <w:t xml:space="preserve">ды? В древности </w:t>
      </w:r>
      <w:r>
        <w:rPr>
          <w:i/>
          <w:color w:val="000000"/>
          <w:sz w:val="24"/>
          <w:lang w:eastAsia="ru-RU"/>
        </w:rPr>
        <w:t xml:space="preserve">гелиакический </w:t>
      </w:r>
      <w:r>
        <w:rPr>
          <w:color w:val="000000"/>
          <w:sz w:val="24"/>
          <w:lang w:eastAsia="ru-RU"/>
        </w:rPr>
        <w:t>(пе</w:t>
        <w:softHyphen/>
        <w:t>ред восходом Солнца) восход этой звезды происходил в конце октяб</w:t>
        <w:softHyphen/>
        <w:t>ря — начале ноября, что совпадало с наступлением сезона дождей и нача</w:t>
        <w:softHyphen/>
        <w:t>лом сельскохозяйственного года. Се</w:t>
        <w:softHyphen/>
        <w:t>зон этот в тропической зоне, как пра</w:t>
        <w:softHyphen/>
        <w:t>вило, приходит внезапно и бурно, грозя застать врасплох земледельцев. Потому жителям Кочаски были так важны астрономические методы предупреждения стихии.</w:t>
      </w:r>
    </w:p>
    <w:p>
      <w:pPr>
        <w:pStyle w:val="Normal"/>
        <w:shd w:fill="FFFFFF" w:val="clear"/>
        <w:ind w:left="-1418" w:right="-766" w:hanging="0"/>
        <w:jc w:val="both"/>
        <w:rPr>
          <w:color w:val="000000"/>
          <w:sz w:val="24"/>
          <w:lang w:eastAsia="ru-RU"/>
        </w:rPr>
      </w:pPr>
      <w:bookmarkStart w:id="7" w:name="а3"/>
      <w:bookmarkEnd w:id="7"/>
      <w:r>
        <w:rPr>
          <w:b/>
          <w:color w:val="000000"/>
          <w:sz w:val="24"/>
          <w:lang w:eastAsia="ru-RU"/>
        </w:rPr>
        <w:t>АСТРОНОМИЯ ДРЕВНИХ ЦИВИЛИЗАЦИЙ</w:t>
      </w:r>
    </w:p>
    <w:p>
      <w:pPr>
        <w:pStyle w:val="Normal"/>
        <w:ind w:left="-1418" w:right="-766" w:hanging="0"/>
        <w:jc w:val="both"/>
        <w:rPr>
          <w:color w:val="000000"/>
          <w:sz w:val="24"/>
          <w:lang w:eastAsia="ru-RU"/>
        </w:rPr>
      </w:pPr>
      <w:r>
        <w:rPr>
          <w:color w:val="000000"/>
          <w:sz w:val="24"/>
          <w:lang w:eastAsia="ru-RU"/>
        </w:rPr>
        <w:drawing>
          <wp:inline distT="0" distB="0" distL="0" distR="0">
            <wp:extent cx="1639570" cy="2322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5" r="-22" b="-15"/>
                    <a:stretch>
                      <a:fillRect/>
                    </a:stretch>
                  </pic:blipFill>
                  <pic:spPr bwMode="auto">
                    <a:xfrm>
                      <a:off x="0" y="0"/>
                      <a:ext cx="1639570" cy="23228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олнечный диск в руках богини Нут — «госпожи Небес и звёзд, Матери Солнца».</w:t>
      </w:r>
    </w:p>
    <w:p>
      <w:pPr>
        <w:pStyle w:val="Normal"/>
        <w:shd w:fill="FFFFFF" w:val="clear"/>
        <w:ind w:left="-1418" w:right="-766" w:hanging="0"/>
        <w:jc w:val="both"/>
        <w:rPr>
          <w:color w:val="000000"/>
          <w:sz w:val="24"/>
          <w:lang w:eastAsia="ru-RU"/>
        </w:rPr>
      </w:pPr>
      <w:r>
        <w:rPr>
          <w:color w:val="000000"/>
          <w:sz w:val="24"/>
          <w:lang w:eastAsia="ru-RU"/>
        </w:rPr>
        <w:t>ЗВЁЗДНАЯ НАУКА СТРАНЫ ПИРАМИД</w:t>
      </w:r>
    </w:p>
    <w:p>
      <w:pPr>
        <w:pStyle w:val="Normal"/>
        <w:shd w:fill="FFFFFF" w:val="clear"/>
        <w:ind w:left="-1418" w:right="-766" w:hanging="0"/>
        <w:jc w:val="both"/>
        <w:rPr/>
      </w:pPr>
      <w:r>
        <w:rPr>
          <w:color w:val="000000"/>
          <w:sz w:val="24"/>
          <w:lang w:eastAsia="ru-RU"/>
        </w:rPr>
        <w:t>Примерно за четыре тысячелетия до новой эры в долине Нила возникла одна из древнейших на Земле циви</w:t>
        <w:softHyphen/>
        <w:t>лизаций — египетская. Ещё через тысячу лет, после объединения двух царств (Верхнего и Нижнего Египта), здесь сложилось мощное государство. К тому времени, которое называют Древним царством, египтяне уже зна</w:t>
        <w:softHyphen/>
        <w:t>ли гончарный круг, умели выплавлять медь, изобрели письменность. Имен</w:t>
        <w:softHyphen/>
        <w:t>но в ту эпоху были сооружены пира</w:t>
        <w:softHyphen/>
        <w:t xml:space="preserve">миды. Тогда же, вероятно, появились египетские календари: </w:t>
      </w:r>
      <w:r>
        <w:rPr>
          <w:i/>
          <w:color w:val="000000"/>
          <w:sz w:val="24"/>
          <w:lang w:eastAsia="ru-RU"/>
        </w:rPr>
        <w:t>лунно-звёзд</w:t>
        <w:softHyphen/>
        <w:t xml:space="preserve">ный </w:t>
      </w:r>
      <w:r>
        <w:rPr>
          <w:color w:val="000000"/>
          <w:sz w:val="24"/>
          <w:lang w:eastAsia="ru-RU"/>
        </w:rPr>
        <w:t xml:space="preserve">— религиозный и </w:t>
      </w:r>
      <w:r>
        <w:rPr>
          <w:i/>
          <w:color w:val="000000"/>
          <w:sz w:val="24"/>
          <w:lang w:eastAsia="ru-RU"/>
        </w:rPr>
        <w:t>схематиче</w:t>
        <w:softHyphen/>
        <w:t xml:space="preserve">ский </w:t>
      </w:r>
      <w:r>
        <w:rPr>
          <w:color w:val="000000"/>
          <w:sz w:val="24"/>
          <w:lang w:eastAsia="ru-RU"/>
        </w:rPr>
        <w:t>— гражданский.</w:t>
      </w:r>
    </w:p>
    <w:p>
      <w:pPr>
        <w:pStyle w:val="Normal"/>
        <w:ind w:left="-1418" w:right="-766" w:hanging="0"/>
        <w:jc w:val="both"/>
        <w:rPr>
          <w:color w:val="000000"/>
          <w:sz w:val="24"/>
          <w:lang w:eastAsia="ru-RU"/>
        </w:rPr>
      </w:pPr>
      <w:r>
        <w:rPr>
          <w:color w:val="000000"/>
          <w:sz w:val="24"/>
          <w:lang w:eastAsia="ru-RU"/>
        </w:rPr>
        <w:t>Обитатели долины Нила, где нет настоящей зимы, делили год на три сезона, которые зависели от поведе</w:t>
        <w:softHyphen/>
        <w:t>ния реки. Первый сезон — «ахет» (что в переводе с языка древних египтян означает «наводнение») — совпадал с разливом Нила. В то время, с июля по октябрь, река затопляла низины. Следующий сезон, длившийся тоже около четырёх месяцев, назывался «перет» (появление суши). Вода спа</w:t>
        <w:softHyphen/>
        <w:t>дала, увлажнив землю и удобрив её илом; сезон начинался севом и закан</w:t>
        <w:softHyphen/>
        <w:t>чивался сбором урожая. С марта со стороны Сахары полтора месяца ду</w:t>
        <w:softHyphen/>
        <w:t>ли иссушающие ветры, и наступал последний сезон года, «шему» (отсут</w:t>
        <w:softHyphen/>
        <w:t>ствие воды). С Нила, от которого за</w:t>
        <w:softHyphen/>
        <w:t>висела вся жизнь египтян, и началась астрономия этой древней цивили-</w:t>
      </w:r>
    </w:p>
    <w:p>
      <w:pPr>
        <w:pStyle w:val="Normal"/>
        <w:ind w:left="-1418" w:right="-766" w:hanging="0"/>
        <w:jc w:val="both"/>
        <w:rPr>
          <w:b/>
          <w:b/>
          <w:color w:val="000000"/>
          <w:sz w:val="24"/>
          <w:lang w:eastAsia="ru-RU"/>
        </w:rPr>
      </w:pPr>
      <w:r>
        <w:rPr>
          <w:b/>
          <w:color w:val="000000"/>
          <w:sz w:val="24"/>
          <w:lang w:eastAsia="ru-RU"/>
        </w:rPr>
        <w:t>2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зации. «Египет — это дар Нила», — писал древнегреческий историк Ге</w:t>
        <w:softHyphen/>
        <w:t>родот.</w:t>
      </w:r>
    </w:p>
    <w:p>
      <w:pPr>
        <w:pStyle w:val="Normal"/>
        <w:shd w:fill="FFFFFF" w:val="clear"/>
        <w:ind w:left="-1418" w:right="-766" w:hanging="0"/>
        <w:jc w:val="both"/>
        <w:rPr>
          <w:color w:val="000000"/>
          <w:sz w:val="24"/>
          <w:lang w:eastAsia="ru-RU"/>
        </w:rPr>
      </w:pPr>
      <w:r>
        <w:rPr>
          <w:color w:val="000000"/>
          <w:sz w:val="24"/>
          <w:lang w:eastAsia="ru-RU"/>
        </w:rPr>
        <w:t>Египетские жрецы-астрономы за</w:t>
        <w:softHyphen/>
        <w:t>метили, что незадолго до начала подъёма воды происходят два собы</w:t>
        <w:softHyphen/>
        <w:t>тия: летнее солнцестояние и первое появление Сириуса на утренней заре после 70-дневного отсутствия на не</w:t>
        <w:softHyphen/>
        <w:t>босводе. Сириус, самую яркую звезду неба, египтяне назвали именем богини Сопдет. Греки произносили это имя как «Сотис».</w:t>
      </w:r>
    </w:p>
    <w:p>
      <w:pPr>
        <w:pStyle w:val="Normal"/>
        <w:shd w:fill="FFFFFF" w:val="clear"/>
        <w:ind w:left="-1418" w:right="-766" w:hanging="0"/>
        <w:jc w:val="both"/>
        <w:rPr>
          <w:color w:val="000000"/>
          <w:sz w:val="24"/>
          <w:lang w:eastAsia="ru-RU"/>
        </w:rPr>
      </w:pPr>
      <w:r>
        <w:rPr>
          <w:color w:val="000000"/>
          <w:sz w:val="24"/>
          <w:lang w:eastAsia="ru-RU"/>
        </w:rPr>
        <w:t>К тому времени в Египте существо</w:t>
        <w:softHyphen/>
        <w:t>вал лунный календарь из 12 месяцев по 29 или 30 дней — от новолуния до новолуния. Чтобы его месяцы соот</w:t>
        <w:softHyphen/>
        <w:t>ветствовали сезонам года, раз в два-три года приходилось добавлять три</w:t>
        <w:softHyphen/>
        <w:t>надцатый месяц. Сириус «помогал» определять время вставки этого меся</w:t>
        <w:softHyphen/>
        <w:t>ца. Первым днём лунного года считал</w:t>
        <w:softHyphen/>
        <w:t>ся первый день новолуния, наступав</w:t>
        <w:softHyphen/>
        <w:t>ший после возвращения этой звезды.</w:t>
      </w:r>
    </w:p>
    <w:p>
      <w:pPr>
        <w:pStyle w:val="Normal"/>
        <w:shd w:fill="FFFFFF" w:val="clear"/>
        <w:ind w:left="-1418" w:right="-766" w:hanging="0"/>
        <w:jc w:val="both"/>
        <w:rPr>
          <w:color w:val="000000"/>
          <w:sz w:val="24"/>
          <w:lang w:eastAsia="ru-RU"/>
        </w:rPr>
      </w:pPr>
      <w:r>
        <w:rPr>
          <w:color w:val="000000"/>
          <w:sz w:val="24"/>
          <w:lang w:eastAsia="ru-RU"/>
        </w:rPr>
        <w:t>Такой «наблюдательный» кален</w:t>
        <w:softHyphen/>
        <w:t>дарь с нерегулярным добавлением ме</w:t>
        <w:softHyphen/>
        <w:t>сяца плохо подходил для государства, где существовали строгий учёт и по</w:t>
        <w:softHyphen/>
        <w:t>рядок. Поэтому для административ</w:t>
        <w:softHyphen/>
        <w:t>ных и гражданских нужд был введён так называемый схематический ка</w:t>
        <w:softHyphen/>
        <w:t>лендарь. В нём год делился на 12 ме</w:t>
        <w:softHyphen/>
        <w:t>сяцев по 30 дней с добавлением в кон</w:t>
        <w:softHyphen/>
        <w:t>це года дополнительных пяти дней, т. е. содержал ровно 365 дней.</w:t>
      </w:r>
    </w:p>
    <w:p>
      <w:pPr>
        <w:pStyle w:val="Normal"/>
        <w:shd w:fill="FFFFFF" w:val="clear"/>
        <w:ind w:left="-1418" w:right="-766" w:hanging="0"/>
        <w:jc w:val="both"/>
        <w:rPr>
          <w:color w:val="000000"/>
          <w:sz w:val="24"/>
          <w:lang w:eastAsia="ru-RU"/>
        </w:rPr>
      </w:pPr>
      <w:r>
        <w:rPr>
          <w:color w:val="000000"/>
          <w:sz w:val="24"/>
          <w:lang w:eastAsia="ru-RU"/>
        </w:rPr>
        <w:t>Египтяне знали, что истинный год на четверть дня больше, чем введён</w:t>
        <w:softHyphen/>
        <w:t>ный, и достаточно добавить в каждом четвёртом, високосном, году вместо пяти дополнительных дней шесть, чтобы согласовать его с сезонами. Но этого сделано не было. За 40 лет, т. е. за жизнь одного поколения, кален</w:t>
        <w:softHyphen/>
        <w:t>дарь уходил вперёд на десять дней, не на такую уж заметную величину, и писцы, управлявшие хозяйством, мог</w:t>
        <w:softHyphen/>
        <w:t>ли без труда приспособиться к мед</w:t>
        <w:softHyphen/>
        <w:t>ленным изменениям дат наступления сезонов.</w:t>
      </w:r>
    </w:p>
    <w:p>
      <w:pPr>
        <w:pStyle w:val="Normal"/>
        <w:shd w:fill="FFFFFF" w:val="clear"/>
        <w:ind w:left="-1418" w:right="-766" w:hanging="0"/>
        <w:jc w:val="both"/>
        <w:rPr>
          <w:color w:val="000000"/>
          <w:sz w:val="24"/>
          <w:lang w:eastAsia="ru-RU"/>
        </w:rPr>
      </w:pPr>
      <w:r>
        <w:rPr>
          <w:color w:val="000000"/>
          <w:sz w:val="24"/>
          <w:lang w:eastAsia="ru-RU"/>
        </w:rPr>
        <w:t>Через какое-то время в Египте появился и ещё один лунный кален</w:t>
        <w:softHyphen/>
        <w:t>дарь, приспособленный к скользя</w:t>
        <w:softHyphen/>
        <w:t>щему гражданскому. В нём дополни</w:t>
        <w:softHyphen/>
        <w:t>тельные месяцы вставлялись так, чтобы удержать начало года не вбли</w:t>
        <w:softHyphen/>
        <w:t>зи момента появления  Сириуса,  а</w:t>
      </w:r>
    </w:p>
    <w:p>
      <w:pPr>
        <w:pStyle w:val="Normal"/>
        <w:ind w:left="-1418" w:right="-766" w:hanging="0"/>
        <w:jc w:val="both"/>
        <w:rPr>
          <w:color w:val="000000"/>
          <w:sz w:val="24"/>
          <w:lang w:eastAsia="ru-RU"/>
        </w:rPr>
      </w:pPr>
      <w:r>
        <w:rPr>
          <w:color w:val="000000"/>
          <w:sz w:val="24"/>
          <w:lang w:eastAsia="ru-RU"/>
        </w:rPr>
        <w:drawing>
          <wp:inline distT="0" distB="0" distL="0" distR="0">
            <wp:extent cx="3554095" cy="518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9" r="-10" b="-69"/>
                    <a:stretch>
                      <a:fillRect/>
                    </a:stretch>
                  </pic:blipFill>
                  <pic:spPr bwMode="auto">
                    <a:xfrm>
                      <a:off x="0" y="0"/>
                      <a:ext cx="3554095" cy="5181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Иероглифическая надпись, означающая: «Сотис Великая блистает на небе, и Нил выходит из берегов своих».</w:t>
      </w:r>
    </w:p>
    <w:p>
      <w:pPr>
        <w:pStyle w:val="Normal"/>
        <w:shd w:fill="FFFFFF" w:val="clear"/>
        <w:ind w:left="-1418" w:right="-766" w:hanging="0"/>
        <w:jc w:val="both"/>
        <w:rPr>
          <w:color w:val="000000"/>
          <w:sz w:val="24"/>
          <w:lang w:eastAsia="ru-RU"/>
        </w:rPr>
      </w:pPr>
      <w:r>
        <w:rPr>
          <w:color w:val="000000"/>
          <w:sz w:val="24"/>
          <w:lang w:eastAsia="ru-RU"/>
        </w:rPr>
        <w:t>около начала гражданского года. Этот «блуждающий» лунный календарь ис</w:t>
        <w:softHyphen/>
        <w:t>пользовался наряду с двумя другими. Возникнув в начале Древнего цар</w:t>
        <w:softHyphen/>
        <w:t>ства, гражданский календарь продер</w:t>
        <w:softHyphen/>
        <w:t>жался в Египте вплоть до вхождения страны в состав Римской империи, хо</w:t>
        <w:softHyphen/>
        <w:t>тя его пытались исправить, вводя ви</w:t>
        <w:softHyphen/>
        <w:t>сокосные годы. Даже греческим царям из династии Птолемеев не удалось преодолеть силу традиции.</w:t>
      </w:r>
    </w:p>
    <w:p>
      <w:pPr>
        <w:pStyle w:val="Normal"/>
        <w:shd w:fill="FFFFFF" w:val="clear"/>
        <w:ind w:left="-1418" w:right="-766" w:hanging="0"/>
        <w:jc w:val="both"/>
        <w:rPr>
          <w:color w:val="000000"/>
          <w:sz w:val="24"/>
          <w:lang w:eastAsia="ru-RU"/>
        </w:rPr>
      </w:pPr>
      <w:r>
        <w:rPr>
          <w:color w:val="000000"/>
          <w:sz w:val="24"/>
          <w:lang w:eastAsia="ru-RU"/>
        </w:rPr>
        <w:t>В Древнем Египте существовала слож</w:t>
        <w:softHyphen/>
        <w:t>ная мифология с множеством богов. Астрономические представления египтян были тесно связаны с ней. Согласно их верованиям, в середине мира находился Геб, один из праро</w:t>
        <w:softHyphen/>
        <w:t>дителей богов, кормилец и защитник людей. Он олицетворял Землю. Жена и сестра Геба, Нут, была самим Небом. Её называли Огромной матерью звёзд и Рождающей богов. Считалось, что она каждое утро проглатывает све</w:t>
        <w:softHyphen/>
        <w:t>тила и каждый вечер рождает их вновь. Из-за этой её привычки когда-то произошла ссора Нут и Геба. Тог</w:t>
        <w:softHyphen/>
        <w:t>да их отец Шу, Воздух, поднял Небо над Землёй и разлучил супругов. Нут</w:t>
      </w:r>
    </w:p>
    <w:p>
      <w:pPr>
        <w:pStyle w:val="Normal"/>
        <w:shd w:fill="FFFFFF" w:val="clear"/>
        <w:ind w:left="-1418" w:right="-766" w:hanging="0"/>
        <w:jc w:val="both"/>
        <w:rPr>
          <w:color w:val="008080"/>
          <w:sz w:val="24"/>
          <w:lang w:eastAsia="ru-RU"/>
        </w:rPr>
      </w:pPr>
      <w:r>
        <w:rPr>
          <w:color w:val="008080"/>
          <w:sz w:val="24"/>
          <w:lang w:eastAsia="ru-RU"/>
        </w:rPr>
        <w:t>КРЫЛАТЫЙ СИМВОЛ ЕГИПТЯН</w:t>
      </w:r>
    </w:p>
    <w:p>
      <w:pPr>
        <w:pStyle w:val="Normal"/>
        <w:shd w:fill="FFFFFF" w:val="clear"/>
        <w:ind w:left="-1418" w:right="-766" w:hanging="0"/>
        <w:jc w:val="both"/>
        <w:rPr>
          <w:color w:val="008080"/>
          <w:sz w:val="24"/>
          <w:lang w:eastAsia="ru-RU"/>
        </w:rPr>
      </w:pPr>
      <w:r>
        <w:rPr>
          <w:color w:val="008080"/>
          <w:sz w:val="24"/>
          <w:lang w:eastAsia="ru-RU"/>
        </w:rPr>
        <w:t>Когда пятен и протуберанцев на Солнце много, у солнечной ко</w:t>
        <w:softHyphen/>
        <w:t>роны «растрёпанный» вид. Её искривлённые лучи торчат во все стороны, как волосы на голове человека, только что вскочивше</w:t>
        <w:softHyphen/>
        <w:t>го со сна. Когда же на Солнце пятен мало, то корона вытягива</w:t>
        <w:softHyphen/>
        <w:t>ется вдоль солнечного экватора наподобие крыльев или опахал.</w:t>
      </w:r>
    </w:p>
    <w:p>
      <w:pPr>
        <w:pStyle w:val="Normal"/>
        <w:shd w:fill="FFFFFF" w:val="clear"/>
        <w:ind w:left="-1418" w:right="-766" w:hanging="0"/>
        <w:jc w:val="both"/>
        <w:rPr>
          <w:color w:val="008080"/>
          <w:sz w:val="24"/>
          <w:lang w:eastAsia="ru-RU"/>
        </w:rPr>
      </w:pPr>
      <w:r>
        <w:rPr>
          <w:color w:val="008080"/>
          <w:sz w:val="24"/>
          <w:lang w:eastAsia="ru-RU"/>
        </w:rPr>
        <w:t>Астроном Нина Михайловна Субботина высказала предполо</w:t>
        <w:softHyphen/>
        <w:t>жение, что изображение крылатого Солнца у египтян, этот их свя</w:t>
        <w:softHyphen/>
        <w:t>щенный и любимый наравне со скарабеем символ, есть не что иное, как изображение Солнца с его короной.</w:t>
      </w:r>
    </w:p>
    <w:p>
      <w:pPr>
        <w:pStyle w:val="Normal"/>
        <w:shd w:fill="FFFFFF" w:val="clear"/>
        <w:ind w:left="-1418" w:right="-766" w:hanging="0"/>
        <w:jc w:val="both"/>
        <w:rPr>
          <w:color w:val="008080"/>
          <w:sz w:val="24"/>
          <w:lang w:eastAsia="ru-RU"/>
        </w:rPr>
      </w:pPr>
      <w:r>
        <w:rPr>
          <w:color w:val="008080"/>
          <w:sz w:val="24"/>
          <w:lang w:eastAsia="ru-RU"/>
        </w:rPr>
        <w:t>Корона, хорошо видимая при затмении невооружённым гла</w:t>
        <w:softHyphen/>
        <w:t>зом, не могла не производить потрясающего впечатления на наблюдательных египетских жрецов, которые к тому же обоготво</w:t>
        <w:softHyphen/>
        <w:t>ряли Солнце и придумали изображение крылатого Солнца.</w:t>
      </w:r>
    </w:p>
    <w:p>
      <w:pPr>
        <w:pStyle w:val="Normal"/>
        <w:shd w:fill="FFFFFF" w:val="clear"/>
        <w:ind w:left="-1418" w:right="-766" w:hanging="0"/>
        <w:jc w:val="both"/>
        <w:rPr>
          <w:color w:val="000000"/>
          <w:sz w:val="24"/>
          <w:lang w:eastAsia="ru-RU"/>
        </w:rPr>
      </w:pPr>
      <w:r>
        <w:rPr>
          <w:i/>
          <w:color w:val="008080"/>
          <w:sz w:val="24"/>
          <w:lang w:eastAsia="ru-RU"/>
        </w:rPr>
        <w:t>(По книге Б. А. Воронцова-Вельяминова «Очерки о Вселенной». 1976 г.)</w:t>
      </w:r>
    </w:p>
    <w:p>
      <w:pPr>
        <w:pStyle w:val="Normal"/>
        <w:ind w:left="-1418" w:right="-766" w:hanging="0"/>
        <w:jc w:val="both"/>
        <w:rPr>
          <w:b/>
          <w:b/>
          <w:color w:val="000000"/>
          <w:sz w:val="24"/>
          <w:lang w:eastAsia="ru-RU"/>
        </w:rPr>
      </w:pPr>
      <w:r>
        <w:rPr>
          <w:b/>
          <w:color w:val="000000"/>
          <w:sz w:val="24"/>
          <w:lang w:eastAsia="ru-RU"/>
        </w:rPr>
        <w:t>2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450975" cy="3883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9" r="-25" b="-9"/>
                    <a:stretch>
                      <a:fillRect/>
                    </a:stretch>
                  </pic:blipFill>
                  <pic:spPr bwMode="auto">
                    <a:xfrm>
                      <a:off x="0" y="0"/>
                      <a:ext cx="1450975" cy="38830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ерамическая статуэтка, изображающая бога Луны Тота.</w:t>
      </w:r>
    </w:p>
    <w:p>
      <w:pPr>
        <w:pStyle w:val="Normal"/>
        <w:ind w:left="-1418" w:right="-766" w:hanging="0"/>
        <w:jc w:val="both"/>
        <w:rPr>
          <w:color w:val="000000"/>
          <w:sz w:val="24"/>
          <w:lang w:eastAsia="ru-RU"/>
        </w:rPr>
      </w:pPr>
      <w:r>
        <w:rPr>
          <w:color w:val="000000"/>
          <w:sz w:val="24"/>
          <w:lang w:eastAsia="ru-RU"/>
        </w:rPr>
        <w:drawing>
          <wp:inline distT="0" distB="0" distL="0" distR="0">
            <wp:extent cx="3029585" cy="1804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0" r="-12" b="-20"/>
                    <a:stretch>
                      <a:fillRect/>
                    </a:stretch>
                  </pic:blipFill>
                  <pic:spPr bwMode="auto">
                    <a:xfrm>
                      <a:off x="0" y="0"/>
                      <a:ext cx="3029585" cy="18046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аблица положений звёзд, высеченная на стене усыпальницы фараона.</w:t>
      </w:r>
    </w:p>
    <w:p>
      <w:pPr>
        <w:pStyle w:val="Normal"/>
        <w:shd w:fill="FFFFFF" w:val="clear"/>
        <w:ind w:left="-1418" w:right="-766" w:hanging="0"/>
        <w:jc w:val="both"/>
        <w:rPr>
          <w:color w:val="000000"/>
          <w:sz w:val="24"/>
          <w:lang w:eastAsia="ru-RU"/>
        </w:rPr>
      </w:pPr>
      <w:r>
        <w:rPr>
          <w:color w:val="000000"/>
          <w:sz w:val="24"/>
          <w:lang w:eastAsia="ru-RU"/>
        </w:rPr>
        <w:t>была матерью Ра (Солнца) и звёзд и управляла ими. Ра в свою очередь со</w:t>
        <w:softHyphen/>
        <w:t>здал Тота (Луну) как своего замести</w:t>
        <w:softHyphen/>
        <w:t>теля на ночном небе.</w:t>
      </w:r>
    </w:p>
    <w:p>
      <w:pPr>
        <w:pStyle w:val="Normal"/>
        <w:shd w:fill="FFFFFF" w:val="clear"/>
        <w:ind w:left="-1418" w:right="-766" w:hanging="0"/>
        <w:jc w:val="both"/>
        <w:rPr>
          <w:color w:val="000000"/>
          <w:sz w:val="24"/>
          <w:lang w:eastAsia="ru-RU"/>
        </w:rPr>
      </w:pPr>
      <w:r>
        <w:rPr>
          <w:color w:val="000000"/>
          <w:sz w:val="24"/>
          <w:lang w:eastAsia="ru-RU"/>
        </w:rPr>
        <w:t>Согласно другому мифу, днём Ра плывёт по небесному Нилу и освеща</w:t>
        <w:softHyphen/>
        <w:t>ет Землю, а вечером спускается в Дуат (преисподнюю). Там он путе</w:t>
        <w:softHyphen/>
        <w:t>шествует по подземному Нилу, сра</w:t>
        <w:softHyphen/>
        <w:t>жаясь с силами мрака, чтобы утром вновь появиться на горизонте. Ра изображался в образе сокола, а иногда в виде огромного кота. Его символом также был обелиск, увенчанный четырёхгранной пи</w:t>
        <w:softHyphen/>
        <w:t>рамидой. Именно в честь Ра фа</w:t>
        <w:softHyphen/>
        <w:t>раоны, считавшие себя его деть</w:t>
        <w:softHyphen/>
        <w:t>ми, придали своим  гробницам форму пирамид.</w:t>
      </w:r>
    </w:p>
    <w:p>
      <w:pPr>
        <w:pStyle w:val="Normal"/>
        <w:shd w:fill="FFFFFF" w:val="clear"/>
        <w:ind w:left="-1418" w:right="-766" w:hanging="0"/>
        <w:jc w:val="both"/>
        <w:rPr>
          <w:color w:val="000000"/>
          <w:sz w:val="24"/>
          <w:lang w:eastAsia="ru-RU"/>
        </w:rPr>
      </w:pPr>
      <w:r>
        <w:rPr>
          <w:color w:val="000000"/>
          <w:sz w:val="24"/>
          <w:lang w:eastAsia="ru-RU"/>
        </w:rPr>
        <w:t>В ходе ночных богослужений культа Ра жрецы должны были по</w:t>
        <w:softHyphen/>
        <w:t>могать богу, совершавшему своё трудное плавание по подземному Нилу. Для этого им нужно было оп</w:t>
        <w:softHyphen/>
        <w:t>ределять время и ночью. До нас дошли свидетельства о трёх попыт</w:t>
        <w:softHyphen/>
        <w:t xml:space="preserve">ках создания египтянами </w:t>
      </w:r>
      <w:r>
        <w:rPr>
          <w:i/>
          <w:color w:val="000000"/>
          <w:sz w:val="24"/>
          <w:lang w:eastAsia="ru-RU"/>
        </w:rPr>
        <w:t>звёздных часов.</w:t>
      </w:r>
    </w:p>
    <w:p>
      <w:pPr>
        <w:pStyle w:val="Normal"/>
        <w:shd w:fill="FFFFFF" w:val="clear"/>
        <w:ind w:left="-1418" w:right="-766" w:hanging="0"/>
        <w:jc w:val="both"/>
        <w:rPr>
          <w:color w:val="000000"/>
          <w:sz w:val="24"/>
          <w:lang w:eastAsia="ru-RU"/>
        </w:rPr>
      </w:pPr>
      <w:r>
        <w:rPr>
          <w:color w:val="000000"/>
          <w:sz w:val="24"/>
          <w:lang w:eastAsia="ru-RU"/>
        </w:rPr>
        <w:t>Наиболее точными из них бы</w:t>
        <w:softHyphen/>
        <w:t>ли третьи, в которых использовались наблюдательные инструменты. Этот способ измерения ночных часов по звёздам был изобретён около 1500 г. до н. э. Его осуществляли, отмечая время прохождения определённых звёзд через небесный меридиан и со</w:t>
        <w:softHyphen/>
        <w:t>седние участки неба. Наблюдатель са</w:t>
        <w:softHyphen/>
        <w:t>дился на площадке лицом к югу, на</w:t>
        <w:softHyphen/>
        <w:t>против фигуры сидевшего «на меридиане» человека. Был ли это служитель храма или манекен, неизвестно. Наблюдатель с помощью ви</w:t>
        <w:softHyphen/>
        <w:t>зирного приспособления — дощеч</w:t>
        <w:softHyphen/>
        <w:t>ки с вырезом в верхней части — сле</w:t>
        <w:softHyphen/>
        <w:t>дил за прохождением «часовой звезды» над «фигурой».</w:t>
      </w:r>
    </w:p>
    <w:p>
      <w:pPr>
        <w:pStyle w:val="Normal"/>
        <w:shd w:fill="FFFFFF" w:val="clear"/>
        <w:ind w:left="-1418" w:right="-766" w:hanging="0"/>
        <w:jc w:val="both"/>
        <w:rPr>
          <w:color w:val="000000"/>
          <w:sz w:val="24"/>
          <w:lang w:eastAsia="ru-RU"/>
        </w:rPr>
      </w:pPr>
      <w:r>
        <w:rPr>
          <w:color w:val="000000"/>
          <w:sz w:val="24"/>
          <w:lang w:eastAsia="ru-RU"/>
        </w:rPr>
        <w:t>Сохранились таблицы с указанием звёзд и их положений для каждого из 12 часов ночи. Положения обознача</w:t>
        <w:softHyphen/>
        <w:t>лись фразами: «напротив сердца» (по</w:t>
        <w:softHyphen/>
        <w:t>середине фигуры), «над правым гла</w:t>
        <w:softHyphen/>
        <w:t>зом», «над левым ухом», «над правым плечом» — всего семь положений. Как и первые два, этот способ определе</w:t>
        <w:softHyphen/>
        <w:t>ния времени, привязанный к скользя</w:t>
        <w:softHyphen/>
        <w:t>щему календарю, требовал постоян</w:t>
        <w:softHyphen/>
        <w:t>ного обновления таблиц и оказался недолговечным.</w:t>
      </w:r>
    </w:p>
    <w:p>
      <w:pPr>
        <w:pStyle w:val="Normal"/>
        <w:shd w:fill="FFFFFF" w:val="clear"/>
        <w:ind w:left="-1418" w:right="-766" w:hanging="0"/>
        <w:jc w:val="both"/>
        <w:rPr/>
      </w:pPr>
      <w:r>
        <w:rPr>
          <w:color w:val="000000"/>
          <w:sz w:val="24"/>
          <w:lang w:eastAsia="ru-RU"/>
        </w:rPr>
        <w:t xml:space="preserve">В Карнаке, около Фив, были найдены самые древние египетские водяные часы. Они изготовлены в </w:t>
      </w:r>
      <w:r>
        <w:rPr>
          <w:color w:val="000000"/>
          <w:sz w:val="24"/>
          <w:lang w:val="en-US" w:eastAsia="ru-RU"/>
        </w:rPr>
        <w:t xml:space="preserve">XIV </w:t>
      </w:r>
      <w:r>
        <w:rPr>
          <w:color w:val="000000"/>
          <w:sz w:val="24"/>
          <w:lang w:eastAsia="ru-RU"/>
        </w:rPr>
        <w:t>в. до н. э. По-видимому, такие часы были из</w:t>
        <w:softHyphen/>
        <w:t>вестны лет за 300 до того: они появи</w:t>
        <w:softHyphen/>
        <w:t>лись незадолго до изобретения пос</w:t>
        <w:softHyphen/>
        <w:t>ледних звёздных часов. Водяные часы, которые греки позднее назвали клепсидрой, представляли собой ча</w:t>
        <w:softHyphen/>
        <w:t>шу с небольшим отверстием, из кото</w:t>
        <w:softHyphen/>
        <w:t>рого понемногу вытекала или капала вода. На внутренней стороне чаши помещались шкалы, по которым мож</w:t>
        <w:softHyphen/>
        <w:t>но было судить, сколько времени «утекло». Египтяне той эпохи делили ночь и день на 12 часов, и часы по</w:t>
        <w:softHyphen/>
        <w:t>лучались разными в зависимости от сезонов. Поэтому в каждом месяце пользовались отдельной шкалой с его названием. Шкал было 12, хотя хватило бы б, поскольку длины дней, находящихся на одном расстоянии от солнцестояний, практически одина</w:t>
        <w:softHyphen/>
        <w:t>ковы. Но египтяне были пленниками традиций и крайне неохотно шли на изменения первоначальных конст</w:t>
        <w:softHyphen/>
        <w:t>рукций. Часы заполнялись водой в на</w:t>
        <w:softHyphen/>
        <w:t>чале ночи, причём точкой отсчёта мог служить, например, заход Солн</w:t>
        <w:softHyphen/>
        <w:t>ца, а дальше в ходе службы жрецам уже не нужно было смотреть на небо. Водяные часы не могли обойтись без регулировки. Вероятно, для этого отверстия клепсидр залепляли вос</w:t>
        <w:softHyphen/>
        <w:t>ком, в котором прокалывали дыроч</w:t>
        <w:softHyphen/>
        <w:t>ку нужного размера. Но требовалось ещё согласование «хода» этих часов</w:t>
      </w:r>
    </w:p>
    <w:p>
      <w:pPr>
        <w:pStyle w:val="Normal"/>
        <w:ind w:left="-1418" w:right="-766" w:hanging="0"/>
        <w:jc w:val="both"/>
        <w:rPr>
          <w:b/>
          <w:b/>
          <w:color w:val="000000"/>
          <w:sz w:val="24"/>
          <w:lang w:eastAsia="ru-RU"/>
        </w:rPr>
      </w:pPr>
      <w:r>
        <w:rPr>
          <w:b/>
          <w:color w:val="000000"/>
          <w:sz w:val="24"/>
          <w:lang w:eastAsia="ru-RU"/>
        </w:rPr>
        <w:t>2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22830" cy="2042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8" r="-15" b="-18"/>
                    <a:stretch>
                      <a:fillRect/>
                    </a:stretch>
                  </pic:blipFill>
                  <pic:spPr bwMode="auto">
                    <a:xfrm>
                      <a:off x="0" y="0"/>
                      <a:ext cx="2322830" cy="20421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лепсидра — водяные часы.</w:t>
      </w:r>
    </w:p>
    <w:p>
      <w:pPr>
        <w:pStyle w:val="Normal"/>
        <w:shd w:fill="FFFFFF" w:val="clear"/>
        <w:ind w:left="-1418" w:right="-766" w:hanging="0"/>
        <w:jc w:val="both"/>
        <w:rPr>
          <w:color w:val="000000"/>
          <w:sz w:val="24"/>
          <w:lang w:eastAsia="ru-RU"/>
        </w:rPr>
      </w:pPr>
      <w:r>
        <w:rPr>
          <w:color w:val="000000"/>
          <w:sz w:val="24"/>
          <w:lang w:eastAsia="ru-RU"/>
        </w:rPr>
        <w:t>с действительной длиной дня. т. с. нужны солнечные часы.</w:t>
      </w:r>
    </w:p>
    <w:p>
      <w:pPr>
        <w:pStyle w:val="Normal"/>
        <w:shd w:fill="FFFFFF" w:val="clear"/>
        <w:ind w:left="-1418" w:right="-766" w:hanging="0"/>
        <w:jc w:val="both"/>
        <w:rPr/>
      </w:pPr>
      <w:r>
        <w:rPr>
          <w:color w:val="000000"/>
          <w:sz w:val="24"/>
          <w:lang w:eastAsia="ru-RU"/>
        </w:rPr>
        <w:t>Главными солнечными часами в Египте были, конечно, обелиски, по</w:t>
        <w:softHyphen/>
        <w:t>священные Солнцу</w:t>
      </w:r>
      <w:r>
        <w:rPr>
          <w:color w:val="000000"/>
          <w:sz w:val="24"/>
          <w:lang w:val="en-US" w:eastAsia="ru-RU"/>
        </w:rPr>
        <w:t xml:space="preserve">-Pa. </w:t>
      </w:r>
      <w:r>
        <w:rPr>
          <w:color w:val="000000"/>
          <w:sz w:val="24"/>
          <w:lang w:eastAsia="ru-RU"/>
        </w:rPr>
        <w:t>Такой астроно</w:t>
        <w:softHyphen/>
        <w:t>мический прибор в виде вертикально</w:t>
        <w:softHyphen/>
        <w:t xml:space="preserve">го столба называется </w:t>
      </w:r>
      <w:r>
        <w:rPr>
          <w:i/>
          <w:color w:val="000000"/>
          <w:sz w:val="24"/>
          <w:lang w:eastAsia="ru-RU"/>
        </w:rPr>
        <w:t xml:space="preserve">гномон. </w:t>
      </w:r>
      <w:r>
        <w:rPr>
          <w:color w:val="000000"/>
          <w:sz w:val="24"/>
          <w:lang w:eastAsia="ru-RU"/>
        </w:rPr>
        <w:t>Это первый инструмент, позволивший измерить высоту Солнца над гори</w:t>
        <w:softHyphen/>
        <w:t>зонтом по длине тени. Так египтяне дополнили древнейшую «горизонталь</w:t>
        <w:softHyphen/>
        <w:t>ную» астрономию вертикальным на</w:t>
        <w:softHyphen/>
        <w:t>хождением угловой высоты, тогда как в Стоунхендже измерялись только азимуты светил. Когда тень от гномо</w:t>
        <w:softHyphen/>
        <w:t>на становилась самой короткой, насту</w:t>
        <w:softHyphen/>
        <w:t>пал полдень. Остальные часы дня эти обелиски показывали не так точно.</w:t>
      </w:r>
    </w:p>
    <w:p>
      <w:pPr>
        <w:pStyle w:val="Normal"/>
        <w:shd w:fill="FFFFFF" w:val="clear"/>
        <w:ind w:left="-1418" w:right="-766" w:hanging="0"/>
        <w:jc w:val="both"/>
        <w:rPr>
          <w:color w:val="000000"/>
          <w:sz w:val="24"/>
          <w:lang w:eastAsia="ru-RU"/>
        </w:rPr>
      </w:pPr>
      <w:r>
        <w:rPr>
          <w:color w:val="000000"/>
          <w:sz w:val="24"/>
          <w:lang w:eastAsia="ru-RU"/>
        </w:rPr>
        <w:t>Древние египтяне, как и все пароды, делили небо на созвездия. О египет</w:t>
        <w:softHyphen/>
        <w:t>ских созвездиях мы можем судить по упоминаниям в текстах и по рисун</w:t>
        <w:softHyphen/>
        <w:t>кам на потолках храмов и гробниц. Египетские созвездия не похожи ни на вавилонские, ни на древнегрече</w:t>
        <w:softHyphen/>
        <w:t>ские. Всего их известно 45. Сохранив</w:t>
        <w:softHyphen/>
        <w:t>шиеся росписи потолков не образу</w:t>
        <w:softHyphen/>
        <w:t>ют звёздной карты, и положение египетских созвездий на небе удаёт</w:t>
        <w:softHyphen/>
        <w:t>ся определить лишь приблизительно. Упоминаются, например, Мес (веро</w:t>
        <w:softHyphen/>
        <w:t>ятно, Большая Медведица, которая изображалась в виде ноги быка); со</w:t>
        <w:softHyphen/>
        <w:t>звездие Ан в виде фигуры с головой сокола, пронзающей копьём созвез</w:t>
        <w:softHyphen/>
        <w:t>дие Мес; созвездие Бегемотихи, за которой изгибается огромный Кро</w:t>
        <w:softHyphen/>
        <w:t>кодил. В древних текстах околополярные незаходящие созвездия именова</w:t>
        <w:softHyphen/>
        <w:t>лись «неразрушимыми».</w:t>
      </w:r>
    </w:p>
    <w:p>
      <w:pPr>
        <w:pStyle w:val="Normal"/>
        <w:shd w:fill="FFFFFF" w:val="clear"/>
        <w:ind w:left="-1418" w:right="-766" w:hanging="0"/>
        <w:jc w:val="both"/>
        <w:rPr/>
      </w:pPr>
      <w:r>
        <w:rPr>
          <w:color w:val="000000"/>
          <w:sz w:val="24"/>
          <w:lang w:eastAsia="ru-RU"/>
        </w:rPr>
        <w:t>Планеты египтянам были известны с давних времён. Египетские жрецы рано смогли разделить их на две груп</w:t>
        <w:softHyphen/>
        <w:t>пы. Верхние планеты, которые можно наблюдать в противостоянии Солнцу, считались воплощениями бога Хора. Так, Юпитер назывался «Хор, который освещает обе Земли», Сатурн — «Хор — бык небес», а Марс — «Крас</w:t>
        <w:softHyphen/>
        <w:t xml:space="preserve">ный Хор». Каждую из нижних планет, которые видны то утром, то вечером, египтяне, видимо, уже с середины </w:t>
      </w:r>
      <w:r>
        <w:rPr>
          <w:color w:val="000000"/>
          <w:sz w:val="24"/>
          <w:lang w:val="en-US" w:eastAsia="ru-RU"/>
        </w:rPr>
        <w:t xml:space="preserve">II </w:t>
      </w:r>
      <w:r>
        <w:rPr>
          <w:color w:val="000000"/>
          <w:sz w:val="24"/>
          <w:lang w:eastAsia="ru-RU"/>
        </w:rPr>
        <w:t>тысячелетия до и. э. знали как одно светило. Древнее название Венеры переводится как «Пересекатель», т. е. звезда, пересекающая путь Солнца. О Меркурии говорилось как о боге вечерних и утренних сумерек.</w:t>
      </w:r>
    </w:p>
    <w:p>
      <w:pPr>
        <w:pStyle w:val="Normal"/>
        <w:shd w:fill="FFFFFF" w:val="clear"/>
        <w:ind w:left="-1418" w:right="-766" w:hanging="0"/>
        <w:jc w:val="both"/>
        <w:rPr>
          <w:color w:val="000000"/>
          <w:sz w:val="24"/>
          <w:lang w:eastAsia="ru-RU"/>
        </w:rPr>
      </w:pPr>
      <w:r>
        <w:rPr>
          <w:color w:val="000000"/>
          <w:sz w:val="24"/>
          <w:lang w:eastAsia="ru-RU"/>
        </w:rPr>
        <w:t>Казалось бы, египетская астрономия не может похвастаться особыми до</w:t>
        <w:softHyphen/>
        <w:t>стижениями. Египтяне, оседлый на</w:t>
        <w:softHyphen/>
        <w:t>род, живший в неширокой речной долине, не нуждались в астрономи</w:t>
        <w:softHyphen/>
        <w:t>ческих методах ориентирования. Сроки сельскохозяйственных работ египтянам подсказывала река, и до</w:t>
        <w:softHyphen/>
        <w:t>статочно было установить момент на</w:t>
        <w:softHyphen/>
        <w:t>чала её разлива, чтобы, не глядя на небо, знать, что будет дальше. Жрецы наблюдали звёзды в основном для из</w:t>
        <w:softHyphen/>
        <w:t>мерения ночного времени, а писцы ввели упрощённый календарь, ко</w:t>
        <w:softHyphen/>
        <w:t>торый не был привязан к сезонам и как бы пренебрегал астрономией.</w:t>
      </w:r>
    </w:p>
    <w:p>
      <w:pPr>
        <w:pStyle w:val="Normal"/>
        <w:ind w:left="-1418" w:right="-766" w:hanging="0"/>
        <w:jc w:val="both"/>
        <w:rPr>
          <w:color w:val="000000"/>
          <w:sz w:val="24"/>
          <w:lang w:eastAsia="ru-RU"/>
        </w:rPr>
      </w:pPr>
      <w:r>
        <w:rPr>
          <w:color w:val="000000"/>
          <w:sz w:val="24"/>
          <w:lang w:eastAsia="ru-RU"/>
        </w:rPr>
        <w:drawing>
          <wp:inline distT="0" distB="0" distL="0" distR="0">
            <wp:extent cx="1481455" cy="1408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26" r="-24" b="-26"/>
                    <a:stretch>
                      <a:fillRect/>
                    </a:stretch>
                  </pic:blipFill>
                  <pic:spPr bwMode="auto">
                    <a:xfrm>
                      <a:off x="0" y="0"/>
                      <a:ext cx="1481455" cy="14084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ройное изображение бога Солнца: Гепри — восходящее, Ра — дневное, Атум......  заходящее.</w:t>
      </w:r>
    </w:p>
    <w:p>
      <w:pPr>
        <w:pStyle w:val="Normal"/>
        <w:ind w:left="-1418" w:right="-766" w:hanging="0"/>
        <w:jc w:val="both"/>
        <w:rPr>
          <w:color w:val="000000"/>
          <w:sz w:val="24"/>
          <w:lang w:eastAsia="ru-RU"/>
        </w:rPr>
      </w:pPr>
      <w:r>
        <w:rPr>
          <w:color w:val="000000"/>
          <w:sz w:val="24"/>
          <w:lang w:eastAsia="ru-RU"/>
        </w:rPr>
        <w:drawing>
          <wp:inline distT="0" distB="0" distL="0" distR="0">
            <wp:extent cx="3542030" cy="2255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6" r="-10" b="-16"/>
                    <a:stretch>
                      <a:fillRect/>
                    </a:stretch>
                  </pic:blipFill>
                  <pic:spPr bwMode="auto">
                    <a:xfrm>
                      <a:off x="0" y="0"/>
                      <a:ext cx="3542030" cy="22555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артина мира по представлениям древних египтян. Изображены боги Неба (Нут), Земли (Геб), и Солнца (Ра).</w:t>
      </w:r>
    </w:p>
    <w:p>
      <w:pPr>
        <w:pStyle w:val="Normal"/>
        <w:ind w:left="-1418" w:right="-766" w:hanging="0"/>
        <w:jc w:val="both"/>
        <w:rPr>
          <w:b/>
          <w:b/>
          <w:color w:val="000000"/>
          <w:sz w:val="24"/>
          <w:lang w:eastAsia="ru-RU"/>
        </w:rPr>
      </w:pPr>
      <w:r>
        <w:rPr>
          <w:b/>
          <w:color w:val="000000"/>
          <w:sz w:val="24"/>
          <w:lang w:eastAsia="ru-RU"/>
        </w:rPr>
        <w:t>2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Тем не менее именно на египет</w:t>
        <w:softHyphen/>
        <w:t>ской земле, в Александрии, работали позднее греческие учёные, заложив</w:t>
        <w:softHyphen/>
        <w:t>шие основы современной астроно</w:t>
        <w:softHyphen/>
        <w:t>мии. Здесь трудились Аристарх Самосский, Тимохарис, Эратосфен, именно здесь написал свой знамени</w:t>
        <w:softHyphen/>
        <w:t>тый астрономический труд Клавдий Птолемей. Оказала ли на них влияние наука Египта? Несомненно, и именно в той части, где она ушла от слепого</w:t>
      </w:r>
    </w:p>
    <w:p>
      <w:pPr>
        <w:pStyle w:val="Normal"/>
        <w:shd w:fill="FFFFFF" w:val="clear"/>
        <w:ind w:left="-1418" w:right="-766" w:hanging="0"/>
        <w:jc w:val="both"/>
        <w:rPr>
          <w:color w:val="000000"/>
          <w:sz w:val="24"/>
          <w:lang w:eastAsia="ru-RU"/>
        </w:rPr>
      </w:pPr>
      <w:r>
        <w:rPr>
          <w:color w:val="000000"/>
          <w:sz w:val="24"/>
          <w:lang w:eastAsia="ru-RU"/>
        </w:rPr>
        <w:t>следования за периодическими изме</w:t>
        <w:softHyphen/>
        <w:t>нениями неба. Схематический кален</w:t>
        <w:softHyphen/>
        <w:t>дарь не следовал за сезонами, однако он послужил идеальной равномерной шкалой для определения интервалов между затмениями, наблюдавшимися через много лет одно после другого. Именно этим календарем пользовал</w:t>
        <w:softHyphen/>
        <w:t>ся в своих расчётах Птолемей, а поз</w:t>
        <w:softHyphen/>
        <w:t>же и сам Коперник. Египетская идея не зависящего от продолжительности</w:t>
      </w:r>
    </w:p>
    <w:p>
      <w:pPr>
        <w:pStyle w:val="Normal"/>
        <w:shd w:fill="FFFFFF" w:val="clear"/>
        <w:ind w:left="-1418" w:right="-766" w:hanging="0"/>
        <w:jc w:val="both"/>
        <w:rPr>
          <w:color w:val="800000"/>
          <w:sz w:val="24"/>
          <w:lang w:eastAsia="ru-RU"/>
        </w:rPr>
      </w:pPr>
      <w:bookmarkStart w:id="8" w:name="а10"/>
      <w:bookmarkEnd w:id="8"/>
      <w:r>
        <w:rPr>
          <w:color w:val="800000"/>
          <w:sz w:val="24"/>
          <w:lang w:eastAsia="ru-RU"/>
        </w:rPr>
        <w:t>ВСЕЛЕНСКАЯ МИФОЛОГИЯ ВЕД</w:t>
      </w:r>
    </w:p>
    <w:p>
      <w:pPr>
        <w:pStyle w:val="Normal"/>
        <w:shd w:fill="FFFFFF" w:val="clear"/>
        <w:ind w:left="-1418" w:right="-766" w:hanging="0"/>
        <w:jc w:val="both"/>
        <w:rPr/>
      </w:pPr>
      <w:r>
        <w:rPr>
          <w:color w:val="800000"/>
          <w:sz w:val="24"/>
          <w:lang w:eastAsia="ru-RU"/>
        </w:rPr>
        <w:t xml:space="preserve">Во </w:t>
      </w:r>
      <w:r>
        <w:rPr>
          <w:color w:val="800000"/>
          <w:sz w:val="24"/>
          <w:lang w:val="en-US" w:eastAsia="ru-RU"/>
        </w:rPr>
        <w:t xml:space="preserve">II </w:t>
      </w:r>
      <w:r>
        <w:rPr>
          <w:color w:val="800000"/>
          <w:sz w:val="24"/>
          <w:lang w:eastAsia="ru-RU"/>
        </w:rPr>
        <w:t>тысячелетии до н. э. на терри</w:t>
        <w:softHyphen/>
        <w:t>торию Индостана с северо-запада пришли арии — одно из индоевро</w:t>
        <w:softHyphen/>
        <w:t>пейских племён. Они принесли в Индию новую культуру, которая в дальнейшем определила облик стра</w:t>
        <w:softHyphen/>
        <w:t>ны. Ведийская культура близка евро</w:t>
        <w:softHyphen/>
        <w:t>пейской. У нас с ней общее про</w:t>
        <w:softHyphen/>
        <w:t>шлое, нам понятны имена ведийских богов: Парджанья — Перун, Савитар — бог света, Агни — бог огня. Бхага (буквально Податель, Богатст</w:t>
        <w:softHyphen/>
        <w:t>во, Счастье, Благо) — имя, родствен</w:t>
        <w:softHyphen/>
        <w:t>ное русскому «Бог».</w:t>
      </w:r>
    </w:p>
    <w:p>
      <w:pPr>
        <w:pStyle w:val="Normal"/>
        <w:shd w:fill="FFFFFF" w:val="clear"/>
        <w:ind w:left="-1418" w:right="-766" w:hanging="0"/>
        <w:jc w:val="both"/>
        <w:rPr>
          <w:color w:val="800000"/>
          <w:sz w:val="24"/>
          <w:lang w:eastAsia="ru-RU"/>
        </w:rPr>
      </w:pPr>
      <w:r>
        <w:rPr>
          <w:color w:val="800000"/>
          <w:sz w:val="24"/>
          <w:lang w:eastAsia="ru-RU"/>
        </w:rPr>
        <w:t>Веды — древнейшие литератур</w:t>
        <w:softHyphen/>
        <w:t>ные памятники Индии. Слово «веда» (родственное русскому «ведать») означает «священное знание». Это четыре свода гимнов и заклинаний богам. Ригведа (веда гимнов) — са</w:t>
        <w:softHyphen/>
        <w:t>мая древняя. Ей более 3 тыс. лет. В ведах отражены космологические представления ариев.</w:t>
      </w:r>
    </w:p>
    <w:p>
      <w:pPr>
        <w:pStyle w:val="Normal"/>
        <w:shd w:fill="FFFFFF" w:val="clear"/>
        <w:ind w:left="-1418" w:right="-766" w:hanging="0"/>
        <w:jc w:val="both"/>
        <w:rPr>
          <w:color w:val="800000"/>
          <w:sz w:val="24"/>
          <w:lang w:eastAsia="ru-RU"/>
        </w:rPr>
      </w:pPr>
      <w:r>
        <w:rPr>
          <w:color w:val="800000"/>
          <w:sz w:val="24"/>
          <w:lang w:eastAsia="ru-RU"/>
        </w:rPr>
        <w:t>Изначальное состояние мира было хаотическим, неупорядочен</w:t>
        <w:softHyphen/>
        <w:t>ным: «Тогда не было ни сущего, ни не сущего. Не было ни воздушного пространства, ни неба над ним... Не было разницы между днём и ночью, всё было неразличимо-текучим... Без дуновения дышало единое, и кроме него ничего не было».</w:t>
      </w:r>
    </w:p>
    <w:p>
      <w:pPr>
        <w:pStyle w:val="Normal"/>
        <w:shd w:fill="FFFFFF" w:val="clear"/>
        <w:ind w:left="-1418" w:right="-766" w:hanging="0"/>
        <w:jc w:val="both"/>
        <w:rPr>
          <w:color w:val="800000"/>
          <w:sz w:val="24"/>
          <w:lang w:eastAsia="ru-RU"/>
        </w:rPr>
      </w:pPr>
      <w:r>
        <w:rPr>
          <w:color w:val="800000"/>
          <w:sz w:val="24"/>
          <w:lang w:eastAsia="ru-RU"/>
        </w:rPr>
        <w:t>Первыми возникли воды. Они породили огонь. Великой силой теп</w:t>
        <w:softHyphen/>
        <w:t>ла в них рождено было Мировое Яйцо. Из него вышел бог-творец Праджапати (позднее в индуист</w:t>
        <w:softHyphen/>
        <w:t>ской мифологии его заменил Брах</w:t>
        <w:softHyphen/>
        <w:t>ма). Верхняя половина Яйца стала</w:t>
      </w:r>
    </w:p>
    <w:p>
      <w:pPr>
        <w:pStyle w:val="Normal"/>
        <w:shd w:fill="FFFFFF" w:val="clear"/>
        <w:ind w:left="-1418" w:right="-766" w:hanging="0"/>
        <w:jc w:val="both"/>
        <w:rPr>
          <w:color w:val="800000"/>
          <w:sz w:val="24"/>
          <w:lang w:eastAsia="ru-RU"/>
        </w:rPr>
      </w:pPr>
      <w:r>
        <w:rPr>
          <w:color w:val="800000"/>
          <w:sz w:val="24"/>
          <w:lang w:eastAsia="ru-RU"/>
        </w:rPr>
        <w:t>Небом, нижняя — Землёй, а между ними, чтобы разделить их, бог-тво</w:t>
        <w:softHyphen/>
        <w:t>рец поместил Воздух.</w:t>
      </w:r>
    </w:p>
    <w:p>
      <w:pPr>
        <w:pStyle w:val="Normal"/>
        <w:shd w:fill="FFFFFF" w:val="clear"/>
        <w:ind w:left="-1418" w:right="-766" w:hanging="0"/>
        <w:jc w:val="both"/>
        <w:rPr>
          <w:color w:val="800000"/>
          <w:sz w:val="24"/>
          <w:lang w:eastAsia="ru-RU"/>
        </w:rPr>
      </w:pPr>
      <w:r>
        <w:rPr>
          <w:color w:val="800000"/>
          <w:sz w:val="24"/>
          <w:lang w:eastAsia="ru-RU"/>
        </w:rPr>
        <w:t>По другой версии, мир был соз</w:t>
        <w:softHyphen/>
        <w:t>дан из тела первочеловека Пуруши. Из его разума возник Месяц, из ока — Солнце, его голова стала Не</w:t>
        <w:softHyphen/>
        <w:t>бом, ноги — Землёй, а из ушей со</w:t>
        <w:softHyphen/>
        <w:t>здались страны света. Так из великой жертвы сотворили мир вечные боги.</w:t>
      </w:r>
    </w:p>
    <w:p>
      <w:pPr>
        <w:pStyle w:val="Normal"/>
        <w:shd w:fill="FFFFFF" w:val="clear"/>
        <w:ind w:left="-1418" w:right="-766" w:hanging="0"/>
        <w:jc w:val="both"/>
        <w:rPr>
          <w:color w:val="800000"/>
          <w:sz w:val="24"/>
          <w:lang w:eastAsia="ru-RU"/>
        </w:rPr>
      </w:pPr>
      <w:r>
        <w:rPr>
          <w:color w:val="800000"/>
          <w:sz w:val="24"/>
          <w:lang w:eastAsia="ru-RU"/>
        </w:rPr>
        <w:t>Ведийиы разделяли Вселенную на три яруса, три мира, — Землю, Воздушную область и Небо. Каждый мир в свою очередь включал три ча</w:t>
        <w:softHyphen/>
        <w:t>сти. В Ригведе об этом пелось так:</w:t>
      </w:r>
    </w:p>
    <w:p>
      <w:pPr>
        <w:pStyle w:val="Normal"/>
        <w:shd w:fill="FFFFFF" w:val="clear"/>
        <w:ind w:left="-1418" w:right="-766" w:hanging="0"/>
        <w:jc w:val="both"/>
        <w:rPr/>
      </w:pPr>
      <w:r>
        <w:rPr>
          <w:i/>
          <w:color w:val="800000"/>
          <w:sz w:val="24"/>
          <w:lang w:eastAsia="ru-RU"/>
        </w:rPr>
        <w:t xml:space="preserve">Через пламя, Землю и растения </w:t>
      </w:r>
      <w:r>
        <w:rPr>
          <w:color w:val="800000"/>
          <w:sz w:val="24"/>
          <w:lang w:eastAsia="ru-RU"/>
        </w:rPr>
        <w:t xml:space="preserve">— </w:t>
      </w:r>
    </w:p>
    <w:p>
      <w:pPr>
        <w:pStyle w:val="Normal"/>
        <w:shd w:fill="FFFFFF" w:val="clear"/>
        <w:ind w:left="-1418" w:right="-766" w:hanging="0"/>
        <w:jc w:val="both"/>
        <w:rPr>
          <w:color w:val="800000"/>
          <w:sz w:val="24"/>
          <w:lang w:eastAsia="ru-RU"/>
        </w:rPr>
      </w:pPr>
      <w:r>
        <w:rPr>
          <w:i/>
          <w:color w:val="800000"/>
          <w:sz w:val="24"/>
          <w:lang w:eastAsia="ru-RU"/>
        </w:rPr>
        <w:t>так этот мир трёхсоставен,</w:t>
      </w:r>
    </w:p>
    <w:p>
      <w:pPr>
        <w:pStyle w:val="Normal"/>
        <w:shd w:fill="FFFFFF" w:val="clear"/>
        <w:ind w:left="-1418" w:right="-766" w:hanging="0"/>
        <w:jc w:val="both"/>
        <w:rPr/>
      </w:pPr>
      <w:r>
        <w:rPr>
          <w:i/>
          <w:color w:val="800000"/>
          <w:sz w:val="24"/>
          <w:lang w:eastAsia="ru-RU"/>
        </w:rPr>
        <w:t xml:space="preserve">Через ветер, Воздух и птиц </w:t>
      </w:r>
      <w:r>
        <w:rPr>
          <w:color w:val="800000"/>
          <w:sz w:val="24"/>
          <w:lang w:eastAsia="ru-RU"/>
        </w:rPr>
        <w:t>—</w:t>
      </w:r>
    </w:p>
    <w:p>
      <w:pPr>
        <w:pStyle w:val="Normal"/>
        <w:shd w:fill="FFFFFF" w:val="clear"/>
        <w:ind w:left="-1418" w:right="-766" w:hanging="0"/>
        <w:jc w:val="both"/>
        <w:rPr>
          <w:color w:val="800000"/>
          <w:sz w:val="24"/>
          <w:lang w:eastAsia="ru-RU"/>
        </w:rPr>
      </w:pPr>
      <w:r>
        <w:rPr>
          <w:i/>
          <w:color w:val="800000"/>
          <w:sz w:val="24"/>
          <w:lang w:eastAsia="ru-RU"/>
        </w:rPr>
        <w:t>так тот мир трёхсоставен,</w:t>
      </w:r>
    </w:p>
    <w:p>
      <w:pPr>
        <w:pStyle w:val="Normal"/>
        <w:shd w:fill="FFFFFF" w:val="clear"/>
        <w:ind w:left="-1418" w:right="-766" w:hanging="0"/>
        <w:jc w:val="both"/>
        <w:rPr/>
      </w:pPr>
      <w:r>
        <w:rPr>
          <w:i/>
          <w:color w:val="800000"/>
          <w:sz w:val="24"/>
          <w:lang w:eastAsia="ru-RU"/>
        </w:rPr>
        <w:t xml:space="preserve">Через Солнце, Небо и звёзды </w:t>
      </w:r>
      <w:r>
        <w:rPr>
          <w:color w:val="800000"/>
          <w:sz w:val="24"/>
          <w:lang w:eastAsia="ru-RU"/>
        </w:rPr>
        <w:t>—</w:t>
      </w:r>
    </w:p>
    <w:p>
      <w:pPr>
        <w:pStyle w:val="Normal"/>
        <w:shd w:fill="FFFFFF" w:val="clear"/>
        <w:ind w:left="-1418" w:right="-766" w:hanging="0"/>
        <w:jc w:val="both"/>
        <w:rPr>
          <w:color w:val="800000"/>
          <w:sz w:val="24"/>
          <w:lang w:eastAsia="ru-RU"/>
        </w:rPr>
      </w:pPr>
      <w:r>
        <w:rPr>
          <w:i/>
          <w:color w:val="800000"/>
          <w:sz w:val="24"/>
          <w:lang w:eastAsia="ru-RU"/>
        </w:rPr>
        <w:t>так мир иной трёхсоставен.</w:t>
      </w:r>
    </w:p>
    <w:p>
      <w:pPr>
        <w:pStyle w:val="Normal"/>
        <w:shd w:fill="FFFFFF" w:val="clear"/>
        <w:ind w:left="-1418" w:right="-766" w:hanging="0"/>
        <w:jc w:val="both"/>
        <w:rPr>
          <w:color w:val="800000"/>
          <w:sz w:val="24"/>
          <w:lang w:eastAsia="ru-RU"/>
        </w:rPr>
      </w:pPr>
      <w:r>
        <w:rPr>
          <w:color w:val="800000"/>
          <w:sz w:val="24"/>
          <w:lang w:eastAsia="ru-RU"/>
        </w:rPr>
        <w:t>Из пальца на левой ноге Брахмы ро</w:t>
        <w:softHyphen/>
        <w:t>дилась дочь. Её имя — Вирини-Ночь. У Ночи было 50 дочерей. 27 из них она отдала в жены Соме, богу Луны, и они стали созвездиями зодиака.</w:t>
      </w:r>
    </w:p>
    <w:p>
      <w:pPr>
        <w:pStyle w:val="Normal"/>
        <w:shd w:fill="FFFFFF" w:val="clear"/>
        <w:ind w:left="-1418" w:right="-766" w:hanging="0"/>
        <w:jc w:val="both"/>
        <w:rPr>
          <w:color w:val="800000"/>
          <w:sz w:val="24"/>
          <w:lang w:eastAsia="ru-RU"/>
        </w:rPr>
      </w:pPr>
      <w:r>
        <w:rPr>
          <w:color w:val="800000"/>
          <w:sz w:val="24"/>
          <w:lang w:eastAsia="ru-RU"/>
        </w:rPr>
        <w:t>Бог Дакши вышел из большого пальца правой ноги Брахмы. Внуки Дакши — 12 братьев — величайших богов мира. Среди них Варуна, Ми</w:t>
        <w:softHyphen/>
        <w:t>тра, Бхага, Индра, Вивасват. Вивасват родился без рук, без ног — круг</w:t>
        <w:softHyphen/>
        <w:t>лый и гладкий, как шар. Посмотрели на него братья и сказали: «Мы его переделаем». Отсекли они от шара всё лишнее и получился бог, подоб</w:t>
        <w:softHyphen/>
        <w:t>ный человеку, — бог Солнца Сурья.</w:t>
      </w:r>
    </w:p>
    <w:p>
      <w:pPr>
        <w:pStyle w:val="Normal"/>
        <w:shd w:fill="FFFFFF" w:val="clear"/>
        <w:ind w:left="-1418" w:right="-766" w:hanging="0"/>
        <w:jc w:val="both"/>
        <w:rPr>
          <w:color w:val="800000"/>
          <w:sz w:val="24"/>
          <w:lang w:eastAsia="ru-RU"/>
        </w:rPr>
      </w:pPr>
      <w:r>
        <w:rPr>
          <w:color w:val="800000"/>
          <w:sz w:val="24"/>
          <w:lang w:eastAsia="ru-RU"/>
        </w:rPr>
        <w:t>Считалось, что Солнце-Сурья управляет мирами и вынуждает созвездия прятаться. В одном из тек</w:t>
        <w:softHyphen/>
        <w:t>стов говорится о пребывании его ночью ниже Земли: «Солнце устра</w:t>
        <w:softHyphen/>
        <w:t>ивает ночь у нас и лень на другой стороне, а потом наоборот». Здесь можно видеть отголосок мифа о Мировом Яйце, где небо в виде скорлупы «обнимает» висящую в середине плоскую Землю.</w:t>
      </w:r>
    </w:p>
    <w:p>
      <w:pPr>
        <w:pStyle w:val="Normal"/>
        <w:shd w:fill="FFFFFF" w:val="clear"/>
        <w:ind w:left="-1418" w:right="-766" w:hanging="0"/>
        <w:jc w:val="both"/>
        <w:rPr>
          <w:color w:val="800000"/>
          <w:sz w:val="24"/>
          <w:lang w:eastAsia="ru-RU"/>
        </w:rPr>
      </w:pPr>
      <w:r>
        <w:rPr>
          <w:color w:val="800000"/>
          <w:sz w:val="24"/>
          <w:lang w:eastAsia="ru-RU"/>
        </w:rPr>
        <w:t>Ведийцы имели ясное представ</w:t>
        <w:softHyphen/>
        <w:t>ление об эклиптике, которую назы</w:t>
        <w:softHyphen/>
        <w:t>вали Тропой Сурьи. В ведах сказа</w:t>
        <w:softHyphen/>
        <w:t>но, что торную дорогу в небе для Солнца устроил Варуна, бог верхних и нижних вод, родственный грече</w:t>
        <w:softHyphen/>
        <w:t>скому Урану, богу звёздного неба. Индийцы разделили эклиптику на 28 созвездий — «лунных стоянок» (Луна обходит эклиптику за 27,3 су</w:t>
        <w:softHyphen/>
        <w:t>ток). Позднее число созвездий было уменьшено до 27.</w:t>
      </w:r>
    </w:p>
    <w:p>
      <w:pPr>
        <w:pStyle w:val="Normal"/>
        <w:shd w:fill="FFFFFF" w:val="clear"/>
        <w:ind w:left="-1418" w:right="-766" w:hanging="0"/>
        <w:jc w:val="both"/>
        <w:rPr>
          <w:color w:val="800000"/>
          <w:sz w:val="24"/>
          <w:lang w:eastAsia="ru-RU"/>
        </w:rPr>
      </w:pPr>
      <w:r>
        <w:rPr>
          <w:color w:val="800000"/>
          <w:sz w:val="24"/>
          <w:lang w:eastAsia="ru-RU"/>
        </w:rPr>
        <w:t>У Сомы-Месяца было 27 жён, но он любил одну Рахини. «Ты должен любить всех моих дочерей», — го</w:t>
        <w:softHyphen/>
        <w:t>ворил ему Дакша, муж Ночи. Но Со</w:t>
        <w:softHyphen/>
        <w:t>ме не хотелось уходить из дома Рахини. И тогда Дакша, Отец Богов, наслал на него немощь. Стал Сома чахнуть и худеть, а на Земле нача</w:t>
        <w:softHyphen/>
        <w:t>ли вянуть цветы и травы, а затем и многие животные стали спадать с тела. И тогда боги попросили Отца Богов снять чары с Сомы. «Пусть он ходит ко всем моим дочерям», — сказал Дакша. И Сома пошёл вдоль эклиптики — каждую ночь в новый дом. «С тех пор Луна прибывает в светлые ночи месяца и убывает, когда ночи темнеют».</w:t>
      </w:r>
    </w:p>
    <w:p>
      <w:pPr>
        <w:pStyle w:val="Normal"/>
        <w:shd w:fill="FFFFFF" w:val="clear"/>
        <w:ind w:left="-1418" w:right="-766" w:hanging="0"/>
        <w:jc w:val="both"/>
        <w:rPr>
          <w:color w:val="800000"/>
          <w:sz w:val="24"/>
          <w:lang w:eastAsia="ru-RU"/>
        </w:rPr>
      </w:pPr>
      <w:r>
        <w:rPr>
          <w:color w:val="800000"/>
          <w:sz w:val="24"/>
          <w:lang w:eastAsia="ru-RU"/>
        </w:rPr>
        <w:t>А ещё Сома-Месяц «заведовал» планетами, а Будха-Меркурий был его сыном.</w:t>
      </w:r>
    </w:p>
    <w:p>
      <w:pPr>
        <w:pStyle w:val="Normal"/>
        <w:ind w:left="-1418" w:right="-766" w:hanging="0"/>
        <w:jc w:val="both"/>
        <w:rPr>
          <w:b/>
          <w:b/>
          <w:color w:val="000000"/>
          <w:sz w:val="24"/>
          <w:lang w:eastAsia="ru-RU"/>
        </w:rPr>
      </w:pPr>
      <w:r>
        <w:rPr>
          <w:b/>
          <w:color w:val="000000"/>
          <w:sz w:val="24"/>
          <w:lang w:eastAsia="ru-RU"/>
        </w:rPr>
        <w:t>2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дня часа легла в основу всех астроно</w:t>
        <w:softHyphen/>
        <w:t>мических наблюдений. Пользуясь сейчас одинаковыми для каждого времени года часами, составляющи</w:t>
        <w:softHyphen/>
        <w:t>ми 1 /24 длины суток, стоит помнить, что этот счёт времени был предложен миру древними египтянами.</w:t>
      </w:r>
    </w:p>
    <w:p>
      <w:pPr>
        <w:pStyle w:val="Normal"/>
        <w:shd w:fill="FFFFFF" w:val="clear"/>
        <w:ind w:left="-1418" w:right="-766" w:hanging="0"/>
        <w:jc w:val="both"/>
        <w:rPr>
          <w:color w:val="000000"/>
          <w:sz w:val="24"/>
          <w:lang w:eastAsia="ru-RU"/>
        </w:rPr>
      </w:pPr>
      <w:r>
        <w:rPr>
          <w:color w:val="000000"/>
          <w:sz w:val="24"/>
          <w:lang w:eastAsia="ru-RU"/>
        </w:rPr>
        <w:t>АСТРОНОМИЯ</w:t>
      </w:r>
    </w:p>
    <w:p>
      <w:pPr>
        <w:pStyle w:val="Normal"/>
        <w:shd w:fill="FFFFFF" w:val="clear"/>
        <w:ind w:left="-1418" w:right="-766" w:hanging="0"/>
        <w:jc w:val="both"/>
        <w:rPr>
          <w:color w:val="000000"/>
          <w:sz w:val="24"/>
          <w:lang w:eastAsia="ru-RU"/>
        </w:rPr>
      </w:pPr>
      <w:r>
        <w:rPr>
          <w:color w:val="000000"/>
          <w:sz w:val="24"/>
          <w:lang w:eastAsia="ru-RU"/>
        </w:rPr>
        <w:t>НА ГЛИНЯНЫХ ТАБЛИЧКАХ</w:t>
      </w:r>
    </w:p>
    <w:p>
      <w:pPr>
        <w:pStyle w:val="Normal"/>
        <w:shd w:fill="FFFFFF" w:val="clear"/>
        <w:ind w:left="-1418" w:right="-766" w:hanging="0"/>
        <w:jc w:val="both"/>
        <w:rPr/>
      </w:pPr>
      <w:r>
        <w:rPr>
          <w:color w:val="000000"/>
          <w:sz w:val="24"/>
          <w:lang w:eastAsia="ru-RU"/>
        </w:rPr>
        <w:t>Месопотамия, или Междуречье, — это область на Ближнем Востоке, лежащая по берегам двух больших текущих ря</w:t>
        <w:softHyphen/>
        <w:t>дом рек, Тигра и Евфрата. На протя</w:t>
        <w:softHyphen/>
        <w:t xml:space="preserve">жении 3 тыс. лет, с конца </w:t>
      </w:r>
      <w:r>
        <w:rPr>
          <w:color w:val="000000"/>
          <w:sz w:val="24"/>
          <w:lang w:val="en-US" w:eastAsia="ru-RU"/>
        </w:rPr>
        <w:t xml:space="preserve">IV </w:t>
      </w:r>
      <w:r>
        <w:rPr>
          <w:color w:val="000000"/>
          <w:sz w:val="24"/>
          <w:lang w:eastAsia="ru-RU"/>
        </w:rPr>
        <w:t>тысяче</w:t>
        <w:softHyphen/>
        <w:t xml:space="preserve">летия до н. э. и до </w:t>
      </w:r>
      <w:r>
        <w:rPr>
          <w:color w:val="000000"/>
          <w:sz w:val="24"/>
          <w:lang w:val="en-US" w:eastAsia="ru-RU"/>
        </w:rPr>
        <w:t xml:space="preserve">I </w:t>
      </w:r>
      <w:r>
        <w:rPr>
          <w:color w:val="000000"/>
          <w:sz w:val="24"/>
          <w:lang w:eastAsia="ru-RU"/>
        </w:rPr>
        <w:t>тысячелетия н. э., здесь находился центр цивилизации, культурное влияние которой прости</w:t>
        <w:softHyphen/>
        <w:t>ралось от берегов Средиземного мо</w:t>
        <w:softHyphen/>
        <w:t>ря на западе до Иранского нагорья на востоке и от Кавказских гор на севе</w:t>
        <w:softHyphen/>
        <w:t>ре до Персидского залива на юге. Среди многочисленных достижений этой цивилизации особое место зани</w:t>
        <w:softHyphen/>
        <w:t>мает развитие астрономии. Как и все науки древности, за исключением уникальной древнегреческой, здешняя астрономия носила преимущественно прикладной характер, изучая движе</w:t>
        <w:softHyphen/>
        <w:t>ние светил для аграрных и религиоз</w:t>
        <w:softHyphen/>
        <w:t>ных нужд. Но именно накопленные месопотамскими учёными данные и математические приёмы позволили Гипиарху и Птолемею заложить осно</w:t>
        <w:softHyphen/>
        <w:t>вы астрономической науки.</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III </w:t>
      </w:r>
      <w:r>
        <w:rPr>
          <w:color w:val="000000"/>
          <w:sz w:val="24"/>
          <w:lang w:eastAsia="ru-RU"/>
        </w:rPr>
        <w:t>тысячелетии до н. э. Месопотамия была населена шумерами, язык кото</w:t>
        <w:softHyphen/>
        <w:t>рых не родствен ни одному из извест</w:t>
        <w:softHyphen/>
        <w:t>ных современных и древних языков. Шумеры создали в Южной Месопота</w:t>
        <w:softHyphen/>
        <w:t>мии несколько городов-государств, ставших центрами культурного разви</w:t>
        <w:softHyphen/>
        <w:t>тия. Важнейшими из них были распо</w:t>
        <w:softHyphen/>
        <w:t>ложившиеся на Евфрате Ур и Урук и разместившиеся в Междуречье Лагаш и Ниппур. В центре шумерских горо</w:t>
        <w:softHyphen/>
        <w:t>дов помещались храмы, которые обычно представляли собой много</w:t>
        <w:softHyphen/>
        <w:t>ступенчатые пирамиды. На верхней площадке пирамиды стоял собствен</w:t>
        <w:softHyphen/>
        <w:t>но храм сравнительно скромных раз-</w:t>
      </w:r>
    </w:p>
    <w:p>
      <w:pPr>
        <w:pStyle w:val="Normal"/>
        <w:ind w:left="-1418" w:right="-766" w:hanging="0"/>
        <w:jc w:val="both"/>
        <w:rPr>
          <w:color w:val="000000"/>
          <w:sz w:val="24"/>
          <w:lang w:eastAsia="ru-RU"/>
        </w:rPr>
      </w:pPr>
      <w:r>
        <w:rPr>
          <w:color w:val="000000"/>
          <w:sz w:val="24"/>
          <w:lang w:eastAsia="ru-RU"/>
        </w:rPr>
        <w:drawing>
          <wp:inline distT="0" distB="0" distL="0" distR="0">
            <wp:extent cx="3084830" cy="1774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0" r="-12" b="-20"/>
                    <a:stretch>
                      <a:fillRect/>
                    </a:stretch>
                  </pic:blipFill>
                  <pic:spPr bwMode="auto">
                    <a:xfrm>
                      <a:off x="0" y="0"/>
                      <a:ext cx="3084830" cy="17741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уна и Плеяды. Фрагмент изображения звёздного неба на глиняной табличке из Вавилона.</w:t>
      </w:r>
    </w:p>
    <w:p>
      <w:pPr>
        <w:pStyle w:val="Normal"/>
        <w:shd w:fill="FFFFFF" w:val="clear"/>
        <w:ind w:left="-1418" w:right="-766" w:hanging="0"/>
        <w:jc w:val="both"/>
        <w:rPr>
          <w:color w:val="000000"/>
          <w:sz w:val="24"/>
          <w:lang w:eastAsia="ru-RU"/>
        </w:rPr>
      </w:pPr>
      <w:r>
        <w:rPr>
          <w:color w:val="000000"/>
          <w:sz w:val="24"/>
          <w:lang w:eastAsia="ru-RU"/>
        </w:rPr>
        <w:t>меров. Подобные сооружения, назы</w:t>
        <w:softHyphen/>
        <w:t>вавшиеся зиккуратами, возвышались над остальными постройками и выра</w:t>
        <w:softHyphen/>
        <w:t>жали идею «связи небес и земли» (та</w:t>
        <w:softHyphen/>
        <w:t>кое имя носил зиккурат в Ниппуре). Это название подтверждает и астро</w:t>
        <w:softHyphen/>
        <w:t>номическое значение зиккуратов.</w:t>
      </w:r>
    </w:p>
    <w:p>
      <w:pPr>
        <w:pStyle w:val="Normal"/>
        <w:shd w:fill="FFFFFF" w:val="clear"/>
        <w:ind w:left="-1418" w:right="-766" w:hanging="0"/>
        <w:jc w:val="both"/>
        <w:rPr>
          <w:color w:val="000000"/>
          <w:sz w:val="24"/>
          <w:lang w:eastAsia="ru-RU"/>
        </w:rPr>
      </w:pPr>
      <w:r>
        <w:rPr>
          <w:color w:val="000000"/>
          <w:sz w:val="24"/>
          <w:lang w:eastAsia="ru-RU"/>
        </w:rPr>
        <w:t>Важнейшим культурным достиже</w:t>
        <w:softHyphen/>
        <w:t>нием шумеров стало создание пись</w:t>
        <w:softHyphen/>
        <w:t>менности. Материалом для письма служили таблички из сырой глины, на которые с помощью остроконечной палочки наносили характерные кли</w:t>
        <w:softHyphen/>
        <w:t>нообразные знаки. Отсюда происхо</w:t>
        <w:softHyphen/>
        <w:t>дит название этой системы письма — клинопись. Заполненные записями таблички обжигали; это обеспечило их сохранность на протяжении тыся</w:t>
        <w:softHyphen/>
        <w:t>челетий. На основе клинописи разви</w:t>
        <w:softHyphen/>
        <w:t>лась целая литература, в которой встречается много астрономических текстов.</w:t>
      </w:r>
    </w:p>
    <w:p>
      <w:pPr>
        <w:pStyle w:val="Normal"/>
        <w:ind w:left="-1418" w:right="-766" w:hanging="0"/>
        <w:jc w:val="both"/>
        <w:rPr>
          <w:color w:val="000000"/>
          <w:sz w:val="24"/>
          <w:lang w:eastAsia="ru-RU"/>
        </w:rPr>
      </w:pPr>
      <w:r>
        <w:rPr>
          <w:color w:val="000000"/>
          <w:sz w:val="24"/>
          <w:lang w:eastAsia="ru-RU"/>
        </w:rPr>
        <w:drawing>
          <wp:inline distT="0" distB="0" distL="0" distR="0">
            <wp:extent cx="4163695" cy="2578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4" r="-9" b="-14"/>
                    <a:stretch>
                      <a:fillRect/>
                    </a:stretch>
                  </pic:blipFill>
                  <pic:spPr bwMode="auto">
                    <a:xfrm>
                      <a:off x="0" y="0"/>
                      <a:ext cx="4163695" cy="25787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Шумерсжий зиккурат бога Луны (Нанны).</w:t>
      </w:r>
    </w:p>
    <w:p>
      <w:pPr>
        <w:pStyle w:val="Normal"/>
        <w:ind w:left="-1418" w:right="-766" w:hanging="0"/>
        <w:jc w:val="both"/>
        <w:rPr>
          <w:b/>
          <w:b/>
          <w:color w:val="000000"/>
          <w:sz w:val="24"/>
          <w:lang w:eastAsia="ru-RU"/>
        </w:rPr>
      </w:pPr>
      <w:r>
        <w:rPr>
          <w:b/>
          <w:color w:val="000000"/>
          <w:sz w:val="24"/>
          <w:lang w:eastAsia="ru-RU"/>
        </w:rPr>
        <w:t>2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505200" cy="1859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9" r="-10" b="-19"/>
                    <a:stretch>
                      <a:fillRect/>
                    </a:stretch>
                  </pic:blipFill>
                  <pic:spPr bwMode="auto">
                    <a:xfrm>
                      <a:off x="0" y="0"/>
                      <a:ext cx="3505200" cy="18592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клонение богу Луны.</w:t>
      </w:r>
    </w:p>
    <w:p>
      <w:pPr>
        <w:pStyle w:val="Normal"/>
        <w:shd w:fill="FFFFFF" w:val="clear"/>
        <w:ind w:left="-1418" w:right="-766" w:hanging="0"/>
        <w:jc w:val="both"/>
        <w:rPr>
          <w:b/>
          <w:b/>
          <w:i/>
          <w:i/>
          <w:color w:val="000000"/>
          <w:sz w:val="24"/>
          <w:lang w:eastAsia="ru-RU"/>
        </w:rPr>
      </w:pPr>
      <w:r>
        <w:rPr>
          <w:b/>
          <w:i/>
          <w:color w:val="000000"/>
          <w:sz w:val="24"/>
          <w:lang w:eastAsia="ru-RU"/>
        </w:rPr>
        <w:t>Древнешумерское изображение.</w:t>
      </w:r>
    </w:p>
    <w:p>
      <w:pPr>
        <w:pStyle w:val="Normal"/>
        <w:shd w:fill="FFFFFF" w:val="clear"/>
        <w:ind w:left="-1418" w:right="-766" w:hanging="0"/>
        <w:jc w:val="both"/>
        <w:rPr/>
      </w:pPr>
      <w:r>
        <w:rPr>
          <w:color w:val="000000"/>
          <w:sz w:val="24"/>
          <w:lang w:eastAsia="ru-RU"/>
        </w:rPr>
        <w:t>Астрономия шумерского периода была наблюдательной. Шумеры обо</w:t>
        <w:softHyphen/>
        <w:t xml:space="preserve">жествляли небесные светила (Ан — Небо, Уту — Солнце, Нанна — Луна и Инанна — Венера). Уже в начале </w:t>
      </w:r>
      <w:r>
        <w:rPr>
          <w:color w:val="000000"/>
          <w:sz w:val="24"/>
          <w:lang w:val="en-US" w:eastAsia="ru-RU"/>
        </w:rPr>
        <w:t xml:space="preserve">III </w:t>
      </w:r>
      <w:r>
        <w:rPr>
          <w:color w:val="000000"/>
          <w:sz w:val="24"/>
          <w:lang w:eastAsia="ru-RU"/>
        </w:rPr>
        <w:t>тысячелетия до н. э. шумеры знали, что Утренняя и Вечерняя звезда пред</w:t>
        <w:softHyphen/>
        <w:t>ставляют собой одно и то же све</w:t>
        <w:softHyphen/>
        <w:t>тило — планету Венеру. А в конце этого тысячелетия был создан кли</w:t>
        <w:softHyphen/>
        <w:t>нописный текст, содержавший список шумерских созвездий, которые также считались божествами. Он свидетель</w:t>
        <w:softHyphen/>
        <w:t>ствует о том, что шумеры выделяли планеты как самостоятельную катего</w:t>
        <w:softHyphen/>
        <w:t>рию небесных светил. Они называли их «дикими овцами», чтобы отличить от неподвижных звёзд. Однако неяс</w:t>
        <w:softHyphen/>
        <w:t>но, сколько планет было им известно.</w:t>
      </w:r>
    </w:p>
    <w:p>
      <w:pPr>
        <w:pStyle w:val="Normal"/>
        <w:shd w:fill="FFFFFF" w:val="clear"/>
        <w:ind w:left="-1418" w:right="-766" w:hanging="0"/>
        <w:jc w:val="both"/>
        <w:rPr/>
      </w:pPr>
      <w:r>
        <w:rPr>
          <w:color w:val="000000"/>
          <w:sz w:val="24"/>
          <w:lang w:eastAsia="ru-RU"/>
        </w:rPr>
        <w:t>Северную часть Нижней Месопота</w:t>
        <w:softHyphen/>
        <w:t>мии с давних времён населяли вос</w:t>
        <w:softHyphen/>
        <w:t>точные семиты. Постепенно они ста</w:t>
        <w:softHyphen/>
        <w:t xml:space="preserve">ли принимать всё большее участие в делах шумерских городов. В </w:t>
      </w:r>
      <w:r>
        <w:rPr>
          <w:color w:val="000000"/>
          <w:sz w:val="24"/>
          <w:lang w:val="en-US" w:eastAsia="ru-RU"/>
        </w:rPr>
        <w:t xml:space="preserve">XXIV </w:t>
      </w:r>
      <w:r>
        <w:rPr>
          <w:color w:val="000000"/>
          <w:sz w:val="24"/>
          <w:lang w:eastAsia="ru-RU"/>
        </w:rPr>
        <w:t>в. до н. э. к власти в одной из областей в ре</w:t>
        <w:softHyphen/>
        <w:t>зультате переворота пришёл семит незнатного происхождения — Саргон Древний. Он основал город Аккад, ставший столицей одноимённого го</w:t>
        <w:softHyphen/>
        <w:t>сударства. Аккадцы не разрушили, а усвоили и развили шумерскую культу</w:t>
        <w:softHyphen/>
        <w:t>ру, приспособив к своему языку и кли</w:t>
        <w:softHyphen/>
        <w:t>нопись. Со временем шумерский язык в Месопотамии вышел из употребле</w:t>
        <w:softHyphen/>
        <w:t>ния и сменился аккадским.</w:t>
      </w:r>
    </w:p>
    <w:p>
      <w:pPr>
        <w:pStyle w:val="Normal"/>
        <w:shd w:fill="FFFFFF" w:val="clear"/>
        <w:ind w:left="-1418" w:right="-766" w:hanging="0"/>
        <w:jc w:val="both"/>
        <w:rPr/>
      </w:pPr>
      <w:r>
        <w:rPr>
          <w:color w:val="000000"/>
          <w:sz w:val="24"/>
          <w:lang w:eastAsia="ru-RU"/>
        </w:rPr>
        <w:t xml:space="preserve">В начале </w:t>
      </w:r>
      <w:r>
        <w:rPr>
          <w:color w:val="000000"/>
          <w:sz w:val="24"/>
          <w:lang w:val="en-US" w:eastAsia="ru-RU"/>
        </w:rPr>
        <w:t xml:space="preserve">II </w:t>
      </w:r>
      <w:r>
        <w:rPr>
          <w:color w:val="000000"/>
          <w:sz w:val="24"/>
          <w:lang w:eastAsia="ru-RU"/>
        </w:rPr>
        <w:t>тысячелетия до н. э. в сред</w:t>
        <w:softHyphen/>
        <w:t>нем течении Евфрата возвысился город Вавилон, бывший до того неза</w:t>
        <w:softHyphen/>
        <w:t>метным селением. Наивысшего расцвета он достиг при царе Хаммурапи. К этому периоду, называемому ста</w:t>
        <w:softHyphen/>
        <w:t>ровавилонским, относятся первые дошедшие до нас собственно астро</w:t>
        <w:softHyphen/>
        <w:t>номические тексты. Они содержат результаты наблюдений видимости Венеры, проводившихся в течение 21 года. Иногда очевидны их астро</w:t>
        <w:softHyphen/>
        <w:t>логические цели. В одном из них, в частности, говорится: «Если в месяце нисану во 2-й день Венера взошла на востоке, в стране будет нужда... Три месяца она отсутствует на небе. Седь</w:t>
        <w:softHyphen/>
        <w:t>мого аддару Венера появится на запа</w:t>
        <w:softHyphen/>
        <w:t>де, и один царь проявит враждеб</w:t>
        <w:softHyphen/>
        <w:t>ность к другому». Солнце (Шамаш) и Луна (Син) «отвечали» за погоду и ка</w:t>
        <w:softHyphen/>
        <w:t>лендарь, а Венера (Иштар) — за пло</w:t>
        <w:softHyphen/>
        <w:t>дородие и войны. Поэтому и нужно было изучать «нрав» планеты.</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Около 1600 г. до н. э. Вавилон за</w:t>
        <w:softHyphen/>
        <w:t>воевали пришельцы с востока — касситы. Их правление продолжалось около 500 лет. От этого периода, по</w:t>
        <w:softHyphen/>
        <w:t>лучившего название «касситский», со</w:t>
        <w:softHyphen/>
        <w:t>хранилась серия астрологических текстов «Энума Ану Энлиль», в кото</w:t>
        <w:softHyphen/>
        <w:t>рых содержится около 7 тыс. предска</w:t>
        <w:softHyphen/>
        <w:t>заний. Предсказания касались в ос</w:t>
        <w:softHyphen/>
        <w:t>новном обстоятельств жизни царя, его семьи и страны в целом. Судеб простых людей они не затрагивали.</w:t>
      </w:r>
    </w:p>
    <w:p>
      <w:pPr>
        <w:pStyle w:val="Normal"/>
        <w:shd w:fill="FFFFFF" w:val="clear"/>
        <w:ind w:left="-1418" w:right="-766" w:hanging="0"/>
        <w:jc w:val="both"/>
        <w:rPr>
          <w:color w:val="000000"/>
          <w:sz w:val="24"/>
          <w:lang w:eastAsia="ru-RU"/>
        </w:rPr>
      </w:pPr>
      <w:r>
        <w:rPr>
          <w:color w:val="000000"/>
          <w:sz w:val="24"/>
          <w:lang w:eastAsia="ru-RU"/>
        </w:rPr>
        <w:t>Тогда уже были известны пять планет, и тщательно наблюдались элементы их причудливых движе</w:t>
        <w:softHyphen/>
        <w:t>ний. К концу И тысячелетия до н. э. большинство ярких звёзд уже были объединены в созвездия, число кото</w:t>
        <w:softHyphen/>
        <w:t>рых приближалось к 70. Месопотамские созвездия частично совпадают с современными. Так, среди них были созвездия Близнецов, Рака, Льва, Весов, Скорпиона и др. Существова</w:t>
        <w:softHyphen/>
        <w:t>ли и различия. Например, на месте Большой Медведицы месопотамские наблюдатели выделяли созвездие Ко</w:t>
        <w:softHyphen/>
        <w:t>лесницы, на месте Овна — Наёмного Работника, на месте Рыб — Большой Ласточки.</w:t>
      </w:r>
    </w:p>
    <w:p>
      <w:pPr>
        <w:pStyle w:val="Normal"/>
        <w:shd w:fill="FFFFFF" w:val="clear"/>
        <w:ind w:left="-1418" w:right="-766" w:hanging="0"/>
        <w:jc w:val="both"/>
        <w:rPr>
          <w:color w:val="000000"/>
          <w:sz w:val="24"/>
          <w:lang w:eastAsia="ru-RU"/>
        </w:rPr>
      </w:pPr>
      <w:r>
        <w:rPr>
          <w:color w:val="000000"/>
          <w:sz w:val="24"/>
          <w:lang w:eastAsia="ru-RU"/>
        </w:rPr>
        <w:t>Особое значение придавалось наблюдениям гелиакических восходов звёзд, т. е. дней года, когда звезда или созвездие впервые становятся видны на востоке перед восходом Солнца.</w:t>
      </w:r>
    </w:p>
    <w:p>
      <w:pPr>
        <w:pStyle w:val="Normal"/>
        <w:ind w:left="-1418" w:right="-766" w:hanging="0"/>
        <w:jc w:val="both"/>
        <w:rPr>
          <w:b/>
          <w:b/>
          <w:color w:val="000000"/>
          <w:sz w:val="24"/>
          <w:lang w:eastAsia="ru-RU"/>
        </w:rPr>
      </w:pPr>
      <w:r>
        <w:rPr>
          <w:b/>
          <w:color w:val="000000"/>
          <w:sz w:val="24"/>
          <w:lang w:eastAsia="ru-RU"/>
        </w:rPr>
        <w:t>3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Были разработаны даже особые звёзд</w:t>
        <w:softHyphen/>
        <w:t>ные календари, в которых каждому ме</w:t>
        <w:softHyphen/>
        <w:t>сяцу ставилось в соответствие по три созвездия, чьи гелиакические восходы приходились на этот месяц.</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pPr>
      <w:r>
        <w:rPr>
          <w:color w:val="000000"/>
          <w:sz w:val="24"/>
          <w:lang w:eastAsia="ru-RU"/>
        </w:rPr>
        <w:t xml:space="preserve">Расцвет месопотамской астрономии приходится на </w:t>
      </w:r>
      <w:r>
        <w:rPr>
          <w:color w:val="000000"/>
          <w:sz w:val="24"/>
          <w:lang w:val="en-US" w:eastAsia="ru-RU"/>
        </w:rPr>
        <w:t xml:space="preserve">I </w:t>
      </w:r>
      <w:r>
        <w:rPr>
          <w:color w:val="000000"/>
          <w:sz w:val="24"/>
          <w:lang w:eastAsia="ru-RU"/>
        </w:rPr>
        <w:t>тысячелетие до н. э. В то время в Месопотамии происхо</w:t>
        <w:softHyphen/>
        <w:t>дили крупные политические и куль</w:t>
        <w:softHyphen/>
        <w:t>турные изменения. Усилилась и пре</w:t>
        <w:softHyphen/>
        <w:t>вратилась в мощное государство Ассирия, ослабив влияние Вавилона. Затем в 612 г. до н. э. столицу Асси</w:t>
        <w:softHyphen/>
        <w:t>рии Ниневию разрушили союзные войска мидийцев и вавилонян. Среди развалин дворца последнего асси</w:t>
        <w:softHyphen/>
        <w:t>рийского царя Ашшурбанипала ар</w:t>
        <w:softHyphen/>
        <w:t>хеологи нашли библиотеку, в кото</w:t>
        <w:softHyphen/>
        <w:t>рой среди множества глиняных «книг» оказались и тексты ассирий</w:t>
        <w:softHyphen/>
        <w:t xml:space="preserve">ских жрецов-астрономов. К середине </w:t>
      </w:r>
      <w:r>
        <w:rPr>
          <w:color w:val="000000"/>
          <w:sz w:val="24"/>
          <w:lang w:val="en-US" w:eastAsia="ru-RU"/>
        </w:rPr>
        <w:t xml:space="preserve">I </w:t>
      </w:r>
      <w:r>
        <w:rPr>
          <w:color w:val="000000"/>
          <w:sz w:val="24"/>
          <w:lang w:eastAsia="ru-RU"/>
        </w:rPr>
        <w:t>тысячелетия до н. э. аккадский язык был вытеснен арамейским.</w:t>
      </w:r>
    </w:p>
    <w:p>
      <w:pPr>
        <w:pStyle w:val="Normal"/>
        <w:shd w:fill="FFFFFF" w:val="clear"/>
        <w:ind w:left="-1418" w:right="-766" w:hanging="0"/>
        <w:jc w:val="both"/>
        <w:rPr>
          <w:color w:val="000000"/>
          <w:sz w:val="24"/>
          <w:lang w:eastAsia="ru-RU"/>
        </w:rPr>
      </w:pPr>
      <w:r>
        <w:rPr>
          <w:color w:val="000000"/>
          <w:sz w:val="24"/>
          <w:lang w:eastAsia="ru-RU"/>
        </w:rPr>
        <w:t>К ассирийскому периоду относит</w:t>
        <w:softHyphen/>
        <w:t>ся создание серии клинописных тек</w:t>
        <w:softHyphen/>
        <w:t>стов «Муль Апин» (Звезда Плуг). В них подводятся итоги всему предшеству</w:t>
        <w:softHyphen/>
        <w:t>ющему развитию астрономии. Поми</w:t>
        <w:softHyphen/>
        <w:t>мо каталога созвездий и звёзд и спи</w:t>
        <w:softHyphen/>
        <w:t>ска дат их утренних восходов здесь есть список последовательных куль</w:t>
        <w:softHyphen/>
        <w:t>минаций некоторых звёзд и список «созвездий на пути Луны», включав</w:t>
        <w:softHyphen/>
        <w:t>ший 18 созвездий, — прообраз совре</w:t>
        <w:softHyphen/>
        <w:t>менного Зодиака. Солнечный год подразделяется на четыре сезона. При этом утверждается, что Солнце за год проходит через те же созвездия, что и Луна за месяц. В состав «Муль Апин» входят также таблицы для определения времени днём по изме</w:t>
        <w:softHyphen/>
        <w:t>рению длины тени гномона.</w:t>
      </w:r>
    </w:p>
    <w:p>
      <w:pPr>
        <w:pStyle w:val="Normal"/>
        <w:shd w:fill="FFFFFF" w:val="clear"/>
        <w:ind w:left="-1418" w:right="-766" w:hanging="0"/>
        <w:jc w:val="both"/>
        <w:rPr/>
      </w:pPr>
      <w:r>
        <w:rPr>
          <w:color w:val="000000"/>
          <w:sz w:val="24"/>
          <w:lang w:eastAsia="ru-RU"/>
        </w:rPr>
        <w:t>При последних ассирийских ца</w:t>
        <w:softHyphen/>
        <w:t xml:space="preserve">рях, правивших в </w:t>
      </w:r>
      <w:r>
        <w:rPr>
          <w:color w:val="000000"/>
          <w:sz w:val="24"/>
          <w:lang w:val="en-US" w:eastAsia="ru-RU"/>
        </w:rPr>
        <w:t xml:space="preserve">VIII—VII </w:t>
      </w:r>
      <w:r>
        <w:rPr>
          <w:color w:val="000000"/>
          <w:sz w:val="24"/>
          <w:lang w:eastAsia="ru-RU"/>
        </w:rPr>
        <w:t>вв. до н. э.. астрология и астрономия относи</w:t>
        <w:softHyphen/>
        <w:t>лись к числу важных государствен</w:t>
        <w:softHyphen/>
        <w:t>ных занятий. Месопотамия была по</w:t>
        <w:softHyphen/>
        <w:t>крыта сетью храмов, где проводились астрономические наблюдения. О ре</w:t>
        <w:softHyphen/>
        <w:t>зультатах наблюдений регулярно до</w:t>
        <w:softHyphen/>
        <w:t>кладывали царю. До нашего времени дошло около 600 подобных сообще</w:t>
        <w:softHyphen/>
        <w:t>ний из библиотеки Ашшурбанипала. Как и в предыдущие времена, особое</w:t>
      </w:r>
    </w:p>
    <w:p>
      <w:pPr>
        <w:pStyle w:val="Normal"/>
        <w:shd w:fill="FFFFFF" w:val="clear"/>
        <w:ind w:left="-1418" w:right="-766" w:hanging="0"/>
        <w:jc w:val="both"/>
        <w:rPr>
          <w:color w:val="000000"/>
          <w:sz w:val="24"/>
          <w:lang w:eastAsia="ru-RU"/>
        </w:rPr>
      </w:pPr>
      <w:r>
        <w:rPr>
          <w:color w:val="000000"/>
          <w:sz w:val="24"/>
          <w:lang w:eastAsia="ru-RU"/>
        </w:rPr>
        <w:t>внимание привлекали  наблюдения затмений Солнца и Луны, которые считались дурными предзнаменованиями.</w:t>
      </w:r>
    </w:p>
    <w:p>
      <w:pPr>
        <w:pStyle w:val="Normal"/>
        <w:shd w:fill="FFFFFF" w:val="clear"/>
        <w:ind w:left="-1418" w:right="-766" w:hanging="0"/>
        <w:jc w:val="both"/>
        <w:rPr/>
      </w:pPr>
      <w:r>
        <w:rPr>
          <w:color w:val="000000"/>
          <w:sz w:val="24"/>
          <w:lang w:eastAsia="ru-RU"/>
        </w:rPr>
        <w:t xml:space="preserve">С середины </w:t>
      </w:r>
      <w:r>
        <w:rPr>
          <w:color w:val="000000"/>
          <w:sz w:val="24"/>
          <w:lang w:val="en-US" w:eastAsia="ru-RU"/>
        </w:rPr>
        <w:t xml:space="preserve">VIII </w:t>
      </w:r>
      <w:r>
        <w:rPr>
          <w:color w:val="000000"/>
          <w:sz w:val="24"/>
          <w:lang w:eastAsia="ru-RU"/>
        </w:rPr>
        <w:t>в. до н. э. астрономы начали фи</w:t>
        <w:softHyphen/>
        <w:t>ксировать даты наблю</w:t>
        <w:softHyphen/>
        <w:t>давшихся лунных затме</w:t>
        <w:softHyphen/>
        <w:t>ний в особых списках. Именно знание момен</w:t>
        <w:softHyphen/>
        <w:t>тов древних затмений позволило Гиппарху, Птолемею и Копернику с большой точностью вычислить длину года. Год восшествия на пре</w:t>
        <w:softHyphen/>
        <w:t>стол вавилонского царя Навуходоносора Клавдий Птолемей выбрал в качестве начальной точки своего астро</w:t>
        <w:softHyphen/>
        <w:t>номического календаря, потому что, как он пишет: «...это эпоха, начи</w:t>
        <w:softHyphen/>
        <w:t>ная с которой древние наблюдения в целом сохранились вплоть до насто</w:t>
        <w:softHyphen/>
        <w:t>ящего времени».</w:t>
      </w:r>
    </w:p>
    <w:p>
      <w:pPr>
        <w:pStyle w:val="Normal"/>
        <w:shd w:fill="FFFFFF" w:val="clear"/>
        <w:ind w:left="-1418" w:right="-766" w:hanging="0"/>
        <w:jc w:val="both"/>
        <w:rPr/>
      </w:pPr>
      <w:r>
        <w:rPr>
          <w:color w:val="000000"/>
          <w:sz w:val="24"/>
          <w:lang w:eastAsia="ru-RU"/>
        </w:rPr>
        <w:t>Традиция наблюдений и составле</w:t>
        <w:softHyphen/>
        <w:t>ния «дневников наблюдений» сохра</w:t>
        <w:softHyphen/>
        <w:t xml:space="preserve">нялась вплоть до </w:t>
      </w:r>
      <w:r>
        <w:rPr>
          <w:color w:val="000000"/>
          <w:sz w:val="24"/>
          <w:lang w:val="en-US" w:eastAsia="ru-RU"/>
        </w:rPr>
        <w:t xml:space="preserve">I </w:t>
      </w:r>
      <w:r>
        <w:rPr>
          <w:color w:val="000000"/>
          <w:sz w:val="24"/>
          <w:lang w:eastAsia="ru-RU"/>
        </w:rPr>
        <w:t>в. до н. э. Кроме лунных затмений в «дневниках» сис</w:t>
        <w:softHyphen/>
        <w:t>тематически отмечали новолуния и полнолуния, положение Луны отно</w:t>
        <w:softHyphen/>
        <w:t>сительно звёзд, перемещения планет относительно Солнца и звёзд. Регу</w:t>
        <w:softHyphen/>
        <w:t>лярно отмечались и даты равноден</w:t>
        <w:softHyphen/>
        <w:t>ствий и солнцестояний, а также по</w:t>
        <w:softHyphen/>
        <w:t>явления комет, падения метеоритов. Наблюдения месопотамских астроно</w:t>
        <w:softHyphen/>
        <w:t>мов частично сохранили свою науч</w:t>
        <w:softHyphen/>
        <w:t>ную значимость и в настоящее время.</w:t>
      </w:r>
    </w:p>
    <w:p>
      <w:pPr>
        <w:pStyle w:val="Normal"/>
        <w:shd w:fill="FFFFFF" w:val="clear"/>
        <w:ind w:left="-1418" w:right="-766" w:hanging="0"/>
        <w:jc w:val="both"/>
        <w:rPr>
          <w:color w:val="000000"/>
          <w:sz w:val="24"/>
          <w:lang w:eastAsia="ru-RU"/>
        </w:rPr>
      </w:pPr>
      <w:r>
        <w:rPr>
          <w:color w:val="000000"/>
          <w:sz w:val="24"/>
          <w:lang w:eastAsia="ru-RU"/>
        </w:rPr>
        <w:t>Об использовании месопотамскими астрономами каких-либо угломер</w:t>
        <w:softHyphen/>
        <w:t>ных приспособлений сведений нет. Малая точность их наблюдений гово</w:t>
        <w:softHyphen/>
        <w:t>рит в пользу того, что они доверяли глазомерным наблюдениям, определяя расстояния между светилом и «опор</w:t>
        <w:softHyphen/>
        <w:t>ными» звёздами. Их главным астроно</w:t>
        <w:softHyphen/>
        <w:t>мическим инструментом были водя</w:t>
        <w:softHyphen/>
        <w:t>ные часы. Месопотамские астрономы делили сутки на 12 часов, называв</w:t>
        <w:softHyphen/>
        <w:t>шихся «беру», а каждый час делился на 30 «градусов времени» («уш»). Один градус времени содержал ровно четы</w:t>
        <w:softHyphen/>
        <w:t>ре наши минуты. С такой точностью астрономы и могли фиксировать вре</w:t>
        <w:softHyphen/>
        <w:t>мя ночью.</w:t>
      </w:r>
    </w:p>
    <w:p>
      <w:pPr>
        <w:pStyle w:val="Normal"/>
        <w:ind w:left="-1418" w:right="-766" w:hanging="0"/>
        <w:jc w:val="both"/>
        <w:rPr>
          <w:color w:val="000000"/>
          <w:sz w:val="24"/>
          <w:lang w:eastAsia="ru-RU"/>
        </w:rPr>
      </w:pPr>
      <w:r>
        <w:rPr>
          <w:color w:val="000000"/>
          <w:sz w:val="24"/>
          <w:lang w:eastAsia="ru-RU"/>
        </w:rPr>
        <w:drawing>
          <wp:inline distT="0" distB="0" distL="0" distR="0">
            <wp:extent cx="2475230" cy="2773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3" r="-15" b="-13"/>
                    <a:stretch>
                      <a:fillRect/>
                    </a:stretch>
                  </pic:blipFill>
                  <pic:spPr bwMode="auto">
                    <a:xfrm>
                      <a:off x="0" y="0"/>
                      <a:ext cx="2475230" cy="27736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одиакальный круг ассирийиев.</w:t>
      </w:r>
    </w:p>
    <w:p>
      <w:pPr>
        <w:pStyle w:val="Normal"/>
        <w:ind w:left="-1418" w:right="-766" w:hanging="0"/>
        <w:jc w:val="both"/>
        <w:rPr>
          <w:b/>
          <w:b/>
          <w:color w:val="000000"/>
          <w:sz w:val="24"/>
          <w:lang w:eastAsia="ru-RU"/>
        </w:rPr>
      </w:pPr>
      <w:r>
        <w:rPr>
          <w:b/>
          <w:color w:val="000000"/>
          <w:sz w:val="24"/>
          <w:lang w:eastAsia="ru-RU"/>
        </w:rPr>
        <w:t>3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9" w:name="а11"/>
      <w:bookmarkEnd w:id="9"/>
      <w:r>
        <w:rPr>
          <w:color w:val="800000"/>
          <w:sz w:val="24"/>
          <w:lang w:eastAsia="ru-RU"/>
        </w:rPr>
        <w:t>ИНКИ НА МЛЕЧНОМ ПУТИ</w:t>
      </w:r>
    </w:p>
    <w:p>
      <w:pPr>
        <w:pStyle w:val="Normal"/>
        <w:shd w:fill="FFFFFF" w:val="clear"/>
        <w:ind w:left="-1418" w:right="-766" w:hanging="0"/>
        <w:jc w:val="both"/>
        <w:rPr>
          <w:color w:val="800000"/>
          <w:sz w:val="24"/>
          <w:lang w:eastAsia="ru-RU"/>
        </w:rPr>
      </w:pPr>
      <w:r>
        <w:rPr>
          <w:color w:val="800000"/>
          <w:sz w:val="24"/>
          <w:lang w:eastAsia="ru-RU"/>
        </w:rPr>
        <w:t>Наиболее важным небесным объек</w:t>
        <w:softHyphen/>
        <w:t>том легендарные инки, которые про</w:t>
        <w:softHyphen/>
        <w:t xml:space="preserve">живали в гористых районах Перу, Чили и Эквадора в </w:t>
      </w:r>
      <w:r>
        <w:rPr>
          <w:color w:val="800000"/>
          <w:sz w:val="24"/>
          <w:lang w:val="en-US" w:eastAsia="ru-RU"/>
        </w:rPr>
        <w:t xml:space="preserve">XII </w:t>
      </w:r>
      <w:r>
        <w:rPr>
          <w:color w:val="800000"/>
          <w:sz w:val="24"/>
          <w:lang w:eastAsia="ru-RU"/>
        </w:rPr>
        <w:t xml:space="preserve">— начале </w:t>
      </w:r>
      <w:r>
        <w:rPr>
          <w:color w:val="800000"/>
          <w:sz w:val="24"/>
          <w:lang w:val="en-US" w:eastAsia="ru-RU"/>
        </w:rPr>
        <w:t xml:space="preserve">XVI </w:t>
      </w:r>
      <w:r>
        <w:rPr>
          <w:color w:val="800000"/>
          <w:sz w:val="24"/>
          <w:lang w:eastAsia="ru-RU"/>
        </w:rPr>
        <w:t>вв., считали Млечный Путь — Майя (Небесную Реку). Именно на нём, по их представлениям, располо</w:t>
        <w:softHyphen/>
        <w:t>жены все более или менее значимые объекты небосвода. Небесная Река продолжалась на земле в виде Вильканоты — земной реки, текущей близ столицы инков, города Куско.</w:t>
      </w:r>
    </w:p>
    <w:p>
      <w:pPr>
        <w:pStyle w:val="Normal"/>
        <w:shd w:fill="FFFFFF" w:val="clear"/>
        <w:ind w:left="-1418" w:right="-766" w:hanging="0"/>
        <w:jc w:val="both"/>
        <w:rPr>
          <w:color w:val="800000"/>
          <w:sz w:val="24"/>
          <w:lang w:eastAsia="ru-RU"/>
        </w:rPr>
      </w:pPr>
      <w:r>
        <w:rPr>
          <w:color w:val="800000"/>
          <w:sz w:val="24"/>
          <w:lang w:eastAsia="ru-RU"/>
        </w:rPr>
        <w:t>На Млечном Пути инки выделя</w:t>
        <w:softHyphen/>
        <w:t>ли не столько созвездия, сколько пятна межзвёздной пыли — уголь</w:t>
        <w:softHyphen/>
        <w:t>ные мешки, виднеющиеся на нём тёмными силуэтами. Эти «чёрные созвездия» носят названия живот</w:t>
        <w:softHyphen/>
        <w:t>ных. Поднимаясь из-за горизонта, они как бы преследуют друг друга. А вот эклиптика и зодиак древнеперуанским астрономам, видимо, из</w:t>
        <w:softHyphen/>
        <w:t>вестны не были.</w:t>
      </w:r>
    </w:p>
    <w:p>
      <w:pPr>
        <w:pStyle w:val="Normal"/>
        <w:shd w:fill="FFFFFF" w:val="clear"/>
        <w:ind w:left="-1418" w:right="-766" w:hanging="0"/>
        <w:jc w:val="both"/>
        <w:rPr>
          <w:color w:val="800000"/>
          <w:sz w:val="24"/>
          <w:lang w:eastAsia="ru-RU"/>
        </w:rPr>
      </w:pPr>
      <w:r>
        <w:rPr>
          <w:color w:val="800000"/>
          <w:sz w:val="24"/>
          <w:lang w:eastAsia="ru-RU"/>
        </w:rPr>
        <w:t>Солнце было главным объектом поклонения инков: с ним олицетво</w:t>
        <w:softHyphen/>
        <w:t>рялся верховный правитель их госу</w:t>
        <w:softHyphen/>
        <w:t>дарства — Великий Инка.</w:t>
      </w:r>
    </w:p>
    <w:p>
      <w:pPr>
        <w:pStyle w:val="Normal"/>
        <w:shd w:fill="FFFFFF" w:val="clear"/>
        <w:ind w:left="-1418" w:right="-766" w:hanging="0"/>
        <w:jc w:val="both"/>
        <w:rPr>
          <w:color w:val="800000"/>
          <w:sz w:val="24"/>
          <w:lang w:eastAsia="ru-RU"/>
        </w:rPr>
      </w:pPr>
      <w:r>
        <w:rPr>
          <w:color w:val="800000"/>
          <w:sz w:val="24"/>
          <w:lang w:eastAsia="ru-RU"/>
        </w:rPr>
        <w:t>В древнем Куско на гребне горы стояли каменные столбы, позднее</w:t>
      </w:r>
    </w:p>
    <w:p>
      <w:pPr>
        <w:pStyle w:val="Normal"/>
        <w:shd w:fill="FFFFFF" w:val="clear"/>
        <w:ind w:left="-1418" w:right="-766" w:hanging="0"/>
        <w:jc w:val="both"/>
        <w:rPr>
          <w:color w:val="800000"/>
          <w:sz w:val="24"/>
          <w:lang w:eastAsia="ru-RU"/>
        </w:rPr>
      </w:pPr>
      <w:r>
        <w:rPr>
          <w:color w:val="800000"/>
          <w:sz w:val="24"/>
          <w:lang w:eastAsia="ru-RU"/>
        </w:rPr>
        <w:t>разрушенные конкистадорами. Их было 8, а может быть, даже 16. Одна половина возвышалась над западной, а другая половина — над восточной частью города. По этим столбам, ведя наблюдения из глав</w:t>
        <w:softHyphen/>
        <w:t>ного храма города, жрецы наблюда</w:t>
        <w:softHyphen/>
        <w:t>ли точки восхода и захода Солнца в дни равноденствия и солнцестоя</w:t>
        <w:softHyphen/>
        <w:t>ния.</w:t>
      </w:r>
    </w:p>
    <w:p>
      <w:pPr>
        <w:pStyle w:val="Normal"/>
        <w:shd w:fill="FFFFFF" w:val="clear"/>
        <w:ind w:left="-1418" w:right="-766" w:hanging="0"/>
        <w:jc w:val="both"/>
        <w:rPr>
          <w:color w:val="800000"/>
          <w:sz w:val="24"/>
          <w:lang w:eastAsia="ru-RU"/>
        </w:rPr>
      </w:pPr>
      <w:r>
        <w:rPr>
          <w:color w:val="800000"/>
          <w:sz w:val="24"/>
          <w:lang w:eastAsia="ru-RU"/>
        </w:rPr>
        <w:t>У инков был ещё один тип «об</w:t>
        <w:softHyphen/>
        <w:t>серваторий» — интиуатана, т. е. «место, где прикреплено, привязано Солнце», или «солнечный причал». Интиуатаны высекались в скалах. Посреди «причала» располагался каменный столбик — гномон. По его тени можно было определить, «который час». Дважды в году (когда Солнце оказывалось в полдень точ</w:t>
        <w:softHyphen/>
        <w:t>но в зените) этот столбик совсем не отбрасывал тени и мог служить своеобразным календарём.</w:t>
      </w:r>
    </w:p>
    <w:p>
      <w:pPr>
        <w:pStyle w:val="Normal"/>
        <w:shd w:fill="FFFFFF" w:val="clear"/>
        <w:ind w:left="-1418" w:right="-766" w:hanging="0"/>
        <w:jc w:val="both"/>
        <w:rPr>
          <w:color w:val="800000"/>
          <w:sz w:val="24"/>
          <w:lang w:eastAsia="ru-RU"/>
        </w:rPr>
      </w:pPr>
      <w:r>
        <w:rPr>
          <w:color w:val="800000"/>
          <w:sz w:val="24"/>
          <w:lang w:eastAsia="ru-RU"/>
        </w:rPr>
        <w:t>Кроме 1 2 месяцев по 30 дней в году инков были ещё 5 (а в високос</w:t>
        <w:softHyphen/>
        <w:t>ный год— 6) заключительных дней, отводимых на праздники.</w:t>
      </w:r>
    </w:p>
    <w:p>
      <w:pPr>
        <w:pStyle w:val="Normal"/>
        <w:shd w:fill="FFFFFF" w:val="clear"/>
        <w:ind w:left="-1418" w:right="-766" w:hanging="0"/>
        <w:jc w:val="both"/>
        <w:rPr>
          <w:color w:val="800000"/>
          <w:sz w:val="24"/>
          <w:lang w:eastAsia="ru-RU"/>
        </w:rPr>
      </w:pPr>
      <w:r>
        <w:rPr>
          <w:color w:val="800000"/>
          <w:sz w:val="24"/>
          <w:lang w:eastAsia="ru-RU"/>
        </w:rPr>
        <w:t>Астрономическая система древ</w:t>
        <w:softHyphen/>
        <w:t>них перуанцев служила своим со</w:t>
        <w:softHyphen/>
        <w:t>здателям не хуже астрономии майя или египтян. Как и повсюду в древности, она определяла, например, сроки полевых работ. Время их на</w:t>
        <w:softHyphen/>
        <w:t>чала и завершения указывалось жре</w:t>
        <w:softHyphen/>
        <w:t>цами с точностью до дня. А важней</w:t>
        <w:softHyphen/>
        <w:t>ших сельскохозяйственных работ здесь насчитывалось не менее 18 ви</w:t>
        <w:softHyphen/>
        <w:t>дов (!). Продолжались они от полутора-двух недель до двух с полови</w:t>
        <w:softHyphen/>
        <w:t>ной месяцев и охватывали весь гол.</w:t>
      </w:r>
    </w:p>
    <w:p>
      <w:pPr>
        <w:pStyle w:val="Normal"/>
        <w:ind w:left="-1418" w:right="-766" w:hanging="0"/>
        <w:jc w:val="both"/>
        <w:rPr>
          <w:color w:val="800000"/>
          <w:sz w:val="24"/>
          <w:lang w:eastAsia="ru-RU"/>
        </w:rPr>
      </w:pPr>
      <w:r>
        <w:rPr>
          <w:color w:val="800000"/>
          <w:sz w:val="24"/>
          <w:lang w:eastAsia="ru-RU"/>
        </w:rPr>
        <w:drawing>
          <wp:inline distT="0" distB="0" distL="0" distR="0">
            <wp:extent cx="1883410" cy="2304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6" r="-19" b="-16"/>
                    <a:stretch>
                      <a:fillRect/>
                    </a:stretch>
                  </pic:blipFill>
                  <pic:spPr bwMode="auto">
                    <a:xfrm>
                      <a:off x="0" y="0"/>
                      <a:ext cx="1883410" cy="230441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Календарь и узелковые счёты с бахромой древних инков.</w:t>
      </w:r>
    </w:p>
    <w:p>
      <w:pPr>
        <w:pStyle w:val="Normal"/>
        <w:shd w:fill="FFFFFF" w:val="clear"/>
        <w:ind w:left="-1418" w:right="-766" w:hanging="0"/>
        <w:jc w:val="both"/>
        <w:rPr/>
      </w:pPr>
      <w:r>
        <w:rPr>
          <w:color w:val="000000"/>
          <w:sz w:val="24"/>
          <w:lang w:eastAsia="ru-RU"/>
        </w:rPr>
        <w:t>После падения Ассирии наступил продолжавшийся 90 лет период возвы</w:t>
        <w:softHyphen/>
        <w:t xml:space="preserve">шения Вавилона, пока в 539 г. до н. э. Кир Великий не включил Вавилонское царство в состав Персидского. В </w:t>
      </w:r>
      <w:r>
        <w:rPr>
          <w:color w:val="000000"/>
          <w:sz w:val="24"/>
          <w:lang w:val="en-US" w:eastAsia="ru-RU"/>
        </w:rPr>
        <w:t xml:space="preserve">IV </w:t>
      </w:r>
      <w:r>
        <w:rPr>
          <w:color w:val="000000"/>
          <w:sz w:val="24"/>
          <w:lang w:eastAsia="ru-RU"/>
        </w:rPr>
        <w:t>в. до н. э. Вавилон стал столицей недол</w:t>
        <w:softHyphen/>
        <w:t>говечной империи Александра Ма</w:t>
        <w:softHyphen/>
        <w:t>кедонского, а после её распада нахо</w:t>
        <w:softHyphen/>
        <w:t>дился под властью правителей из династии Селевкидов. Но, несмотря на исторические потрясения, месопотамская астрономия просуществовала до рубежа новой эры.</w:t>
      </w:r>
    </w:p>
    <w:p>
      <w:pPr>
        <w:pStyle w:val="Normal"/>
        <w:shd w:fill="FFFFFF" w:val="clear"/>
        <w:ind w:left="-1418" w:right="-766" w:hanging="0"/>
        <w:jc w:val="both"/>
        <w:rPr>
          <w:color w:val="000000"/>
          <w:sz w:val="24"/>
          <w:lang w:eastAsia="ru-RU"/>
        </w:rPr>
      </w:pPr>
      <w:r>
        <w:rPr>
          <w:color w:val="000000"/>
          <w:sz w:val="24"/>
          <w:lang w:eastAsia="ru-RU"/>
        </w:rPr>
        <w:t>Самым выдающимся достижением месопотамской астрономии новова</w:t>
        <w:softHyphen/>
        <w:t>вилонского периода стало развитие математической теории, позволив</w:t>
        <w:softHyphen/>
        <w:t>шей предвычислять движение Луны и планет с точностью, достаточной при проведении наблюдений нево</w:t>
        <w:softHyphen/>
        <w:t>оружённым глазом. Культ небесного бога Ахурамазды, пришедший вместе</w:t>
      </w:r>
    </w:p>
    <w:p>
      <w:pPr>
        <w:pStyle w:val="Normal"/>
        <w:shd w:fill="FFFFFF" w:val="clear"/>
        <w:ind w:left="-1418" w:right="-766" w:hanging="0"/>
        <w:jc w:val="both"/>
        <w:rPr>
          <w:color w:val="000000"/>
          <w:sz w:val="24"/>
          <w:lang w:eastAsia="ru-RU"/>
        </w:rPr>
      </w:pPr>
      <w:r>
        <w:rPr>
          <w:color w:val="000000"/>
          <w:sz w:val="24"/>
          <w:lang w:eastAsia="ru-RU"/>
        </w:rPr>
        <w:t>с персидским завоеванием, стимули</w:t>
        <w:softHyphen/>
        <w:t>ровал развитие астрологии и астро</w:t>
        <w:softHyphen/>
        <w:t>номических исследований.</w:t>
      </w:r>
    </w:p>
    <w:p>
      <w:pPr>
        <w:pStyle w:val="Normal"/>
        <w:shd w:fill="FFFFFF" w:val="clear"/>
        <w:ind w:left="-1418" w:right="-766" w:hanging="0"/>
        <w:jc w:val="both"/>
        <w:rPr/>
      </w:pPr>
      <w:r>
        <w:rPr>
          <w:color w:val="000000"/>
          <w:sz w:val="24"/>
          <w:lang w:eastAsia="ru-RU"/>
        </w:rPr>
        <w:t>Важнейшим астрономическим новшеством того времени стало вве</w:t>
        <w:softHyphen/>
        <w:t>дение эклиптики: большого круга в зо</w:t>
        <w:softHyphen/>
        <w:t xml:space="preserve">диакальном поясе, разделённого на 12 равных частей по 30° каждый. Этот крут служил математической шкалой для определения положений Солнца, Луны и планет. Каждая из этих частей, </w:t>
      </w:r>
      <w:r>
        <w:rPr>
          <w:i/>
          <w:color w:val="000000"/>
          <w:sz w:val="24"/>
          <w:lang w:eastAsia="ru-RU"/>
        </w:rPr>
        <w:t xml:space="preserve">знаков зодиака, </w:t>
      </w:r>
      <w:r>
        <w:rPr>
          <w:color w:val="000000"/>
          <w:sz w:val="24"/>
          <w:lang w:eastAsia="ru-RU"/>
        </w:rPr>
        <w:t>называлась именем соответствующего созвездия.</w:t>
      </w:r>
    </w:p>
    <w:p>
      <w:pPr>
        <w:pStyle w:val="Normal"/>
        <w:ind w:left="-1418" w:right="-766" w:hanging="0"/>
        <w:jc w:val="both"/>
        <w:rPr>
          <w:color w:val="000000"/>
          <w:sz w:val="24"/>
          <w:lang w:eastAsia="ru-RU"/>
        </w:rPr>
      </w:pPr>
      <w:r>
        <w:rPr>
          <w:color w:val="000000"/>
          <w:sz w:val="24"/>
          <w:lang w:eastAsia="ru-RU"/>
        </w:rPr>
        <w:t>Приблизительно тогда же был от</w:t>
        <w:softHyphen/>
        <w:t>крыт 19-летний календарный цикл, регулирующий вставки дополнитель</w:t>
        <w:softHyphen/>
        <w:t>ного лунного месяца. В Месопотамии ещё со времён шумеров использовал</w:t>
        <w:softHyphen/>
        <w:t>ся лунно-солнечный календарь. Ме</w:t>
        <w:softHyphen/>
        <w:t>сяц из 29 или 30 дней начинался ве</w:t>
        <w:softHyphen/>
        <w:t>чером с появлением серпа молодой Луны. Год начинался весной и содер-</w:t>
      </w:r>
    </w:p>
    <w:p>
      <w:pPr>
        <w:pStyle w:val="Normal"/>
        <w:ind w:left="-1418" w:right="-766" w:hanging="0"/>
        <w:jc w:val="both"/>
        <w:rPr>
          <w:b/>
          <w:b/>
          <w:color w:val="000000"/>
          <w:sz w:val="24"/>
          <w:lang w:eastAsia="ru-RU"/>
        </w:rPr>
      </w:pPr>
      <w:r>
        <w:rPr>
          <w:b/>
          <w:color w:val="000000"/>
          <w:sz w:val="24"/>
          <w:lang w:eastAsia="ru-RU"/>
        </w:rPr>
        <w:t>3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98065" cy="34810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0" r="-16" b="-10"/>
                    <a:stretch>
                      <a:fillRect/>
                    </a:stretch>
                  </pic:blipFill>
                  <pic:spPr bwMode="auto">
                    <a:xfrm>
                      <a:off x="0" y="0"/>
                      <a:ext cx="2298065" cy="34810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ульт Солнца в Древнем Вавилоне.</w:t>
      </w:r>
    </w:p>
    <w:p>
      <w:pPr>
        <w:pStyle w:val="Normal"/>
        <w:shd w:fill="FFFFFF" w:val="clear"/>
        <w:ind w:left="-1418" w:right="-766" w:hanging="0"/>
        <w:jc w:val="both"/>
        <w:rPr/>
      </w:pPr>
      <w:r>
        <w:rPr>
          <w:color w:val="000000"/>
          <w:sz w:val="24"/>
          <w:lang w:eastAsia="ru-RU"/>
        </w:rPr>
        <w:t>жал 12 или 13 лунных месяцев. До</w:t>
        <w:softHyphen/>
        <w:t>полнительный месяц вводился, чтобы связать начало года с временем созре</w:t>
        <w:softHyphen/>
        <w:t>вания ячменя, что было важно и для соблюдения религиозных праздни</w:t>
        <w:softHyphen/>
        <w:t>ков. 19-летний цикл предусматривал добавление в определённом порядке семи тринадцатых месяцев на протя</w:t>
        <w:softHyphen/>
        <w:t>жении 19 лет, причём к началу оче</w:t>
        <w:softHyphen/>
        <w:t>редного цикла Луна оказывалась в той же фазе. В Европе этот цикл на</w:t>
        <w:softHyphen/>
        <w:t xml:space="preserve">зывается </w:t>
      </w:r>
      <w:r>
        <w:rPr>
          <w:i/>
          <w:color w:val="000000"/>
          <w:sz w:val="24"/>
          <w:lang w:eastAsia="ru-RU"/>
        </w:rPr>
        <w:t xml:space="preserve">метановым, </w:t>
      </w:r>
      <w:r>
        <w:rPr>
          <w:color w:val="000000"/>
          <w:sz w:val="24"/>
          <w:lang w:eastAsia="ru-RU"/>
        </w:rPr>
        <w:t>поскольку был предложен афинским астрономом Метоном в 433 г. до п. э., возможно не без влияния Вавилона.</w:t>
      </w:r>
    </w:p>
    <w:p>
      <w:pPr>
        <w:pStyle w:val="Normal"/>
        <w:shd w:fill="FFFFFF" w:val="clear"/>
        <w:ind w:left="-1418" w:right="-766" w:hanging="0"/>
        <w:jc w:val="both"/>
        <w:rPr/>
      </w:pPr>
      <w:r>
        <w:rPr>
          <w:color w:val="000000"/>
          <w:sz w:val="24"/>
          <w:lang w:eastAsia="ru-RU"/>
        </w:rPr>
        <w:t>В ту же эпоху на основе многолет</w:t>
        <w:softHyphen/>
        <w:t xml:space="preserve">них наблюдений был открыт </w:t>
      </w:r>
      <w:r>
        <w:rPr>
          <w:i/>
          <w:color w:val="000000"/>
          <w:sz w:val="24"/>
          <w:lang w:eastAsia="ru-RU"/>
        </w:rPr>
        <w:t xml:space="preserve">сарос (греч. </w:t>
      </w:r>
      <w:r>
        <w:rPr>
          <w:color w:val="000000"/>
          <w:sz w:val="24"/>
          <w:lang w:eastAsia="ru-RU"/>
        </w:rPr>
        <w:t>«повторение») — 18-летний период повторяемости лунных за</w:t>
        <w:softHyphen/>
        <w:t>тмений. Это позволило сделать пер</w:t>
        <w:softHyphen/>
        <w:t>вые успешные предсказания лунных затмений. Были найдены и периоди</w:t>
        <w:softHyphen/>
        <w:t>ческие закономерности движения планет.</w:t>
      </w:r>
    </w:p>
    <w:p>
      <w:pPr>
        <w:pStyle w:val="Normal"/>
        <w:shd w:fill="FFFFFF" w:val="clear"/>
        <w:ind w:left="-1418" w:right="-766" w:hanging="0"/>
        <w:jc w:val="both"/>
        <w:rPr/>
      </w:pPr>
      <w:r>
        <w:rPr>
          <w:color w:val="000000"/>
          <w:sz w:val="24"/>
          <w:lang w:eastAsia="ru-RU"/>
        </w:rPr>
        <w:t xml:space="preserve">Есть основания полагать, что к концу </w:t>
      </w:r>
      <w:r>
        <w:rPr>
          <w:color w:val="000000"/>
          <w:sz w:val="24"/>
          <w:lang w:val="en-US" w:eastAsia="ru-RU"/>
        </w:rPr>
        <w:t xml:space="preserve">IV </w:t>
      </w:r>
      <w:r>
        <w:rPr>
          <w:color w:val="000000"/>
          <w:sz w:val="24"/>
          <w:lang w:eastAsia="ru-RU"/>
        </w:rPr>
        <w:t>в. до н. э. теории движения Луны и планет уже были завершены.</w:t>
      </w:r>
    </w:p>
    <w:p>
      <w:pPr>
        <w:pStyle w:val="Normal"/>
        <w:shd w:fill="FFFFFF" w:val="clear"/>
        <w:ind w:left="-1418" w:right="-766" w:hanging="0"/>
        <w:jc w:val="both"/>
        <w:rPr>
          <w:color w:val="800000"/>
          <w:sz w:val="24"/>
          <w:lang w:eastAsia="ru-RU"/>
        </w:rPr>
      </w:pPr>
      <w:bookmarkStart w:id="10" w:name="а12"/>
      <w:bookmarkEnd w:id="10"/>
      <w:r>
        <w:rPr>
          <w:color w:val="800000"/>
          <w:sz w:val="24"/>
          <w:lang w:eastAsia="ru-RU"/>
        </w:rPr>
        <w:t>КАЛЕНДАРЬ КРОВАВЫХ АЦТЕКОВ</w:t>
      </w:r>
    </w:p>
    <w:p>
      <w:pPr>
        <w:pStyle w:val="Normal"/>
        <w:shd w:fill="FFFFFF" w:val="clear"/>
        <w:ind w:left="-1418" w:right="-766" w:hanging="0"/>
        <w:jc w:val="both"/>
        <w:rPr/>
      </w:pPr>
      <w:r>
        <w:rPr>
          <w:color w:val="800000"/>
          <w:sz w:val="24"/>
          <w:lang w:eastAsia="ru-RU"/>
        </w:rPr>
        <w:t xml:space="preserve">Обитавшие в Центральной Мексике с </w:t>
      </w:r>
      <w:r>
        <w:rPr>
          <w:color w:val="800000"/>
          <w:sz w:val="24"/>
          <w:lang w:val="en-US" w:eastAsia="ru-RU"/>
        </w:rPr>
        <w:t xml:space="preserve">XII </w:t>
      </w:r>
      <w:r>
        <w:rPr>
          <w:color w:val="800000"/>
          <w:sz w:val="24"/>
          <w:lang w:eastAsia="ru-RU"/>
        </w:rPr>
        <w:t xml:space="preserve">по начало </w:t>
      </w:r>
      <w:r>
        <w:rPr>
          <w:color w:val="800000"/>
          <w:sz w:val="24"/>
          <w:lang w:val="en-US" w:eastAsia="ru-RU"/>
        </w:rPr>
        <w:t xml:space="preserve">XVI </w:t>
      </w:r>
      <w:r>
        <w:rPr>
          <w:color w:val="800000"/>
          <w:sz w:val="24"/>
          <w:lang w:eastAsia="ru-RU"/>
        </w:rPr>
        <w:t>в. воин</w:t>
        <w:softHyphen/>
        <w:t>ственные ацтеки за свою агрессивную внешнюю политику были прозваны «римлянами» Нового Света. Но и они особое внимание уделяли наукам, в том числе астрономии.</w:t>
      </w:r>
    </w:p>
    <w:p>
      <w:pPr>
        <w:pStyle w:val="Normal"/>
        <w:shd w:fill="FFFFFF" w:val="clear"/>
        <w:ind w:left="-1418" w:right="-766" w:hanging="0"/>
        <w:jc w:val="both"/>
        <w:rPr>
          <w:color w:val="800000"/>
          <w:sz w:val="24"/>
          <w:lang w:eastAsia="ru-RU"/>
        </w:rPr>
      </w:pPr>
      <w:r>
        <w:rPr>
          <w:color w:val="800000"/>
          <w:sz w:val="24"/>
          <w:lang w:eastAsia="ru-RU"/>
        </w:rPr>
        <w:t>Для нужд земледелия ацтеки, используя полученные от предшес</w:t>
        <w:softHyphen/>
        <w:t>твенников знания, выработали точную календарную систему. В её основе лежал 52-летний лунно-солнечный цикл (нечто вроде наше</w:t>
        <w:softHyphen/>
        <w:t>го понятия «век»). В конце цикла, по их представлениям, могла про</w:t>
        <w:softHyphen/>
        <w:t>изойти мировая катастрофа (солнечное затмение?) уничтожающая всё живое. Чтобы этого не случилось, необычайно торжественно, с принесением человеческих жертв, проводился обряд Нового Огня. В последние пять «несчастных» дней 52-го года цикла ацтеки за</w:t>
        <w:softHyphen/>
        <w:t>пирались в домах, гасили все огни и ждали рассвета первого дня нового цикла, чтобы зажечь Новый Огонь. Женщинам и детям ка</w:t>
        <w:softHyphen/>
        <w:t>тегорически запрещалось выходить в эти дни из дома, чтобы их не похитили злые духи.</w:t>
      </w:r>
    </w:p>
    <w:p>
      <w:pPr>
        <w:pStyle w:val="Normal"/>
        <w:shd w:fill="FFFFFF" w:val="clear"/>
        <w:ind w:left="-1418" w:right="-766" w:hanging="0"/>
        <w:jc w:val="both"/>
        <w:rPr>
          <w:color w:val="800000"/>
          <w:sz w:val="24"/>
          <w:lang w:eastAsia="ru-RU"/>
        </w:rPr>
      </w:pPr>
      <w:r>
        <w:rPr>
          <w:color w:val="800000"/>
          <w:sz w:val="24"/>
          <w:lang w:eastAsia="ru-RU"/>
        </w:rPr>
        <w:t>Ацтекский год делился на 1 8 месяцев по 20 дней. В конце го</w:t>
        <w:softHyphen/>
        <w:t>да к ним прибавлялись уже упоминавшиеся «несчастные» дни. Не только каждый месяц, но и каждый день имел своё название: пер</w:t>
        <w:softHyphen/>
        <w:t>вый день — «аллигатор», второй — «ветер», третий — «дом» и т. д. Помимо этого, у ацтеков существовали названия для каждого ча</w:t>
        <w:softHyphen/>
        <w:t>са дня и ночи. Они были связаны с именами богов.</w:t>
      </w:r>
    </w:p>
    <w:p>
      <w:pPr>
        <w:pStyle w:val="Normal"/>
        <w:shd w:fill="FFFFFF" w:val="clear"/>
        <w:ind w:left="-1418" w:right="-766" w:hanging="0"/>
        <w:jc w:val="both"/>
        <w:rPr>
          <w:color w:val="800000"/>
          <w:sz w:val="24"/>
          <w:lang w:eastAsia="ru-RU"/>
        </w:rPr>
      </w:pPr>
      <w:r>
        <w:rPr>
          <w:color w:val="800000"/>
          <w:sz w:val="24"/>
          <w:lang w:eastAsia="ru-RU"/>
        </w:rPr>
        <w:t>В 1790 г. в г. Мехико было найдено изображение календаря ацтеков в виде «Солнечного камня» — базальтового диска диа</w:t>
        <w:softHyphen/>
        <w:t>метром 3,7 м и весом 24 т. Камень покрыт пиктографическими знаками-рисунками, обозначающими 20 ацтекских дней, четыре эры (солнца) и двух бирюзовых змеев — символов древнего не</w:t>
        <w:softHyphen/>
        <w:t>ба. «Солнечный камень» избрали символом Олимпийских игр, проходивших в Мехико в 1968 г.</w:t>
      </w:r>
    </w:p>
    <w:p>
      <w:pPr>
        <w:pStyle w:val="Normal"/>
        <w:ind w:left="-1418" w:right="-766" w:hanging="0"/>
        <w:jc w:val="both"/>
        <w:rPr>
          <w:color w:val="800000"/>
          <w:sz w:val="24"/>
          <w:lang w:eastAsia="ru-RU"/>
        </w:rPr>
      </w:pPr>
      <w:r>
        <w:rPr>
          <w:color w:val="800000"/>
          <w:sz w:val="24"/>
          <w:lang w:eastAsia="ru-RU"/>
        </w:rPr>
        <w:drawing>
          <wp:inline distT="0" distB="0" distL="0" distR="0">
            <wp:extent cx="2804160" cy="274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2804160" cy="274955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Солнечный камень».</w:t>
      </w:r>
    </w:p>
    <w:p>
      <w:pPr>
        <w:pStyle w:val="Normal"/>
        <w:ind w:left="-1418" w:right="-766" w:hanging="0"/>
        <w:jc w:val="both"/>
        <w:rPr>
          <w:b/>
          <w:b/>
          <w:color w:val="000000"/>
          <w:sz w:val="24"/>
          <w:lang w:eastAsia="ru-RU"/>
        </w:rPr>
      </w:pPr>
      <w:r>
        <w:rPr>
          <w:b/>
          <w:color w:val="000000"/>
          <w:sz w:val="24"/>
          <w:lang w:eastAsia="ru-RU"/>
        </w:rPr>
        <w:t>3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11" w:name="а13"/>
      <w:bookmarkEnd w:id="11"/>
      <w:r>
        <w:rPr>
          <w:color w:val="800000"/>
          <w:sz w:val="24"/>
          <w:lang w:eastAsia="ru-RU"/>
        </w:rPr>
        <w:t>ЖРЕЦЫ-АСТРОНОМЫ МАЙЯ</w:t>
      </w:r>
    </w:p>
    <w:p>
      <w:pPr>
        <w:pStyle w:val="Normal"/>
        <w:shd w:fill="FFFFFF" w:val="clear"/>
        <w:ind w:left="-1418" w:right="-766" w:hanging="0"/>
        <w:jc w:val="both"/>
        <w:rPr/>
      </w:pPr>
      <w:r>
        <w:rPr>
          <w:smallCaps/>
          <w:color w:val="800000"/>
          <w:sz w:val="24"/>
          <w:lang w:eastAsia="ru-RU"/>
        </w:rPr>
        <w:t xml:space="preserve">Подлинными </w:t>
      </w:r>
      <w:r>
        <w:rPr>
          <w:color w:val="800000"/>
          <w:sz w:val="24"/>
          <w:lang w:eastAsia="ru-RU"/>
        </w:rPr>
        <w:t>интеллектуалами доколумбовой Америки принято считать древних индейцев племени майя — «греков» Нового Света, обитавших в Центральной Америке на полуостро</w:t>
        <w:softHyphen/>
        <w:t>ве Юкатан. Самые ранние сведения о них относятся к 1000 г. до н. э.</w:t>
      </w:r>
    </w:p>
    <w:p>
      <w:pPr>
        <w:pStyle w:val="Normal"/>
        <w:shd w:fill="FFFFFF" w:val="clear"/>
        <w:ind w:left="-1418" w:right="-766" w:hanging="0"/>
        <w:jc w:val="both"/>
        <w:rPr>
          <w:color w:val="800000"/>
          <w:sz w:val="24"/>
          <w:lang w:eastAsia="ru-RU"/>
        </w:rPr>
      </w:pPr>
      <w:r>
        <w:rPr>
          <w:color w:val="800000"/>
          <w:sz w:val="24"/>
          <w:lang w:eastAsia="ru-RU"/>
        </w:rPr>
        <w:t>Жрецы-астрономы майя всю жизнь проводили в наблюдениях за небесными светилами из своих мону</w:t>
        <w:softHyphen/>
        <w:t>ментальных каменных обсервато</w:t>
        <w:softHyphen/>
        <w:t>рий — караколей (раковин), располо</w:t>
        <w:softHyphen/>
        <w:t>женных в городах-государствах Тикале, Копане, Паленке, Чичен-Ице и др. Они знали пять планет. У них были свои созвездия. От жрецов шли указания о начале тех или иных сельскохозяйственных работ.</w:t>
      </w:r>
    </w:p>
    <w:p>
      <w:pPr>
        <w:pStyle w:val="Normal"/>
        <w:shd w:fill="FFFFFF" w:val="clear"/>
        <w:ind w:left="-1418" w:right="-766" w:hanging="0"/>
        <w:jc w:val="both"/>
        <w:rPr>
          <w:color w:val="800000"/>
          <w:sz w:val="24"/>
          <w:lang w:eastAsia="ru-RU"/>
        </w:rPr>
      </w:pPr>
      <w:r>
        <w:rPr>
          <w:color w:val="800000"/>
          <w:sz w:val="24"/>
          <w:lang w:eastAsia="ru-RU"/>
        </w:rPr>
        <w:t>Для подсечно-огневого земле</w:t>
        <w:softHyphen/>
        <w:t>делия майя знания эти были крайне необходимы. В строго определён</w:t>
        <w:softHyphen/>
        <w:t>ный день, указанный жрецами, в гус</w:t>
        <w:softHyphen/>
        <w:t>том тропическом лесу индейцы ка</w:t>
        <w:softHyphen/>
        <w:t>менными топорами подрубали деревья или кольцеобразно сдирали с них кору. Когда загубленные деревья высыхали, их выжигали. Сделать это нужно было в самом конце су</w:t>
        <w:softHyphen/>
        <w:t>хого периода и без затяжек, чтобы не помешали продолжающиеся здесь пять—шесть месяцев подряд тропические ливни. Затем образо</w:t>
        <w:softHyphen/>
        <w:t>вавшиеся поля засевали семенами различных растений. Ошибка в не</w:t>
        <w:softHyphen/>
        <w:t>сколько дней могла стать роковой для всего цикла работ.</w:t>
      </w:r>
    </w:p>
    <w:p>
      <w:pPr>
        <w:pStyle w:val="Normal"/>
        <w:shd w:fill="FFFFFF" w:val="clear"/>
        <w:ind w:left="-1418" w:right="-766" w:hanging="0"/>
        <w:jc w:val="both"/>
        <w:rPr>
          <w:color w:val="800000"/>
          <w:sz w:val="24"/>
          <w:lang w:eastAsia="ru-RU"/>
        </w:rPr>
      </w:pPr>
      <w:r>
        <w:rPr>
          <w:color w:val="800000"/>
          <w:sz w:val="24"/>
          <w:lang w:eastAsia="ru-RU"/>
        </w:rPr>
        <w:t>Среди типичных обсерваторий майя особо выделялась своими раз</w:t>
        <w:softHyphen/>
        <w:t>мерами караколь Чичен-Ицы в виде башни, поставленной на двухсту</w:t>
        <w:softHyphen/>
        <w:t>пенчатой прямоугольной платфор</w:t>
        <w:softHyphen/>
        <w:t>ме. Её небольшие окна смотрят на точки восхода и захода Солнца и Луны в дни весеннего и осеннего равноденствий, летнего и зимнего солнцестояний.</w:t>
      </w:r>
    </w:p>
    <w:p>
      <w:pPr>
        <w:pStyle w:val="Normal"/>
        <w:shd w:fill="FFFFFF" w:val="clear"/>
        <w:ind w:left="-1418" w:right="-766" w:hanging="0"/>
        <w:jc w:val="both"/>
        <w:rPr/>
      </w:pPr>
      <w:r>
        <w:rPr>
          <w:color w:val="800000"/>
          <w:sz w:val="24"/>
          <w:lang w:eastAsia="ru-RU"/>
        </w:rPr>
        <w:t>Календарь майя состоял из 1 3-дневной недели, 20-дневного меся</w:t>
        <w:softHyphen/>
        <w:t>ца и 365- или 366-дневного года. Он был самым точным календарём из всех существовавших. Лишние сутки набежали бы в нём по срав</w:t>
        <w:softHyphen/>
        <w:t>нению с истинным годом только по прошествии 10 тыс. лет. Для сравнения: календарь Юлия Цезаря да</w:t>
        <w:softHyphen/>
        <w:t>вал ошибку в сутки за 128 лет, наш современный — за 3 тыс. лет, ка</w:t>
        <w:softHyphen/>
        <w:t xml:space="preserve">лендарь Омара Хайяма </w:t>
      </w:r>
      <w:r>
        <w:rPr>
          <w:color w:val="800000"/>
          <w:sz w:val="24"/>
          <w:lang w:val="en-US" w:eastAsia="ru-RU"/>
        </w:rPr>
        <w:t xml:space="preserve">(XII </w:t>
      </w:r>
      <w:r>
        <w:rPr>
          <w:color w:val="800000"/>
          <w:sz w:val="24"/>
          <w:lang w:eastAsia="ru-RU"/>
        </w:rPr>
        <w:t>в.) — за 8 тыс. лет.</w:t>
      </w:r>
    </w:p>
    <w:p>
      <w:pPr>
        <w:pStyle w:val="Normal"/>
        <w:shd w:fill="FFFFFF" w:val="clear"/>
        <w:ind w:left="-1418" w:right="-766" w:hanging="0"/>
        <w:jc w:val="both"/>
        <w:rPr>
          <w:color w:val="800000"/>
          <w:sz w:val="24"/>
          <w:lang w:eastAsia="ru-RU"/>
        </w:rPr>
      </w:pPr>
      <w:r>
        <w:rPr>
          <w:color w:val="800000"/>
          <w:sz w:val="24"/>
          <w:lang w:eastAsia="ru-RU"/>
        </w:rPr>
        <w:t>Однако в календаре важна не только точность, но и простота счё</w:t>
        <w:softHyphen/>
        <w:t>та високосных годов. У майя был сплошной календарь.</w:t>
      </w:r>
    </w:p>
    <w:p>
      <w:pPr>
        <w:pStyle w:val="Normal"/>
        <w:shd w:fill="FFFFFF" w:val="clear"/>
        <w:ind w:left="-1418" w:right="-766" w:hanging="0"/>
        <w:jc w:val="both"/>
        <w:rPr>
          <w:color w:val="800000"/>
          <w:sz w:val="24"/>
          <w:lang w:eastAsia="ru-RU"/>
        </w:rPr>
      </w:pPr>
      <w:r>
        <w:rPr>
          <w:color w:val="800000"/>
          <w:sz w:val="24"/>
          <w:lang w:eastAsia="ru-RU"/>
        </w:rPr>
        <w:t>О хозяйственной направленно</w:t>
        <w:softHyphen/>
        <w:t>сти астрономической науки майя говорят и названия их месяцев, на</w:t>
        <w:softHyphen/>
        <w:t>пример «сбор» (уборка урожая ку</w:t>
        <w:softHyphen/>
        <w:t>курузы), «олень» (начало сезона охоты), «облачный» (наступление сезона дождей) и т. д. Названия дней не были связаны с каким-либо видом работ. Это плод жреческой фанта</w:t>
        <w:softHyphen/>
        <w:t>зии: «киб» (воск), «кавак» (буря), «ахав» (владыка).</w:t>
      </w:r>
    </w:p>
    <w:p>
      <w:pPr>
        <w:pStyle w:val="Normal"/>
        <w:shd w:fill="FFFFFF" w:val="clear"/>
        <w:ind w:left="-1418" w:right="-766" w:hanging="0"/>
        <w:jc w:val="both"/>
        <w:rPr>
          <w:color w:val="800000"/>
          <w:sz w:val="24"/>
          <w:lang w:eastAsia="ru-RU"/>
        </w:rPr>
      </w:pPr>
      <w:r>
        <w:rPr>
          <w:color w:val="800000"/>
          <w:sz w:val="24"/>
          <w:lang w:eastAsia="ru-RU"/>
        </w:rPr>
        <w:t>Жрецы майя даже умели рассчи</w:t>
        <w:softHyphen/>
        <w:t>тывать наступления солнечных и лунных затмений. Делая вид, что они могут их контролировать, жрецы использовали свои знания, чтобы держать народ в страхе и повинове</w:t>
        <w:softHyphen/>
        <w:t>нии. Астрономия в их руках была инструментом власти.</w:t>
      </w:r>
    </w:p>
    <w:p>
      <w:pPr>
        <w:pStyle w:val="Normal"/>
        <w:ind w:left="-1418" w:right="-766" w:hanging="0"/>
        <w:jc w:val="both"/>
        <w:rPr>
          <w:color w:val="800000"/>
          <w:sz w:val="24"/>
          <w:lang w:eastAsia="ru-RU"/>
        </w:rPr>
      </w:pPr>
      <w:r>
        <w:rPr>
          <w:color w:val="800000"/>
          <w:sz w:val="24"/>
          <w:lang w:eastAsia="ru-RU"/>
        </w:rPr>
        <w:drawing>
          <wp:inline distT="0" distB="0" distL="0" distR="0">
            <wp:extent cx="5596255" cy="2895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2" r="-6" b="-12"/>
                    <a:stretch>
                      <a:fillRect/>
                    </a:stretch>
                  </pic:blipFill>
                  <pic:spPr bwMode="auto">
                    <a:xfrm>
                      <a:off x="0" y="0"/>
                      <a:ext cx="5596255" cy="289560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Древняя астрономическая обсерватория майя.</w:t>
      </w:r>
    </w:p>
    <w:p>
      <w:pPr>
        <w:pStyle w:val="Normal"/>
        <w:ind w:left="-1418" w:right="-766" w:hanging="0"/>
        <w:jc w:val="both"/>
        <w:rPr>
          <w:b/>
          <w:b/>
          <w:color w:val="000000"/>
          <w:sz w:val="24"/>
          <w:lang w:eastAsia="ru-RU"/>
        </w:rPr>
      </w:pPr>
      <w:r>
        <w:rPr>
          <w:b/>
          <w:color w:val="000000"/>
          <w:sz w:val="24"/>
          <w:lang w:eastAsia="ru-RU"/>
        </w:rPr>
        <w:t>3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5370830" cy="3151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5370830" cy="31515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ещеры, которые майя использовали для наблюдений положений Солнца. Солнечный луч проникает в наблюдательную камеру только в определённые дни.</w:t>
      </w:r>
    </w:p>
    <w:p>
      <w:pPr>
        <w:pStyle w:val="Normal"/>
        <w:ind w:left="-1418" w:right="-766" w:hanging="0"/>
        <w:jc w:val="both"/>
        <w:rPr>
          <w:color w:val="000000"/>
          <w:sz w:val="24"/>
          <w:lang w:eastAsia="ru-RU"/>
        </w:rPr>
      </w:pPr>
      <w:r>
        <w:rPr>
          <w:b/>
          <w:i/>
          <w:color w:val="000000"/>
          <w:sz w:val="24"/>
          <w:lang w:eastAsia="ru-RU"/>
        </w:rPr>
        <w:drawing>
          <wp:inline distT="0" distB="0" distL="0" distR="0">
            <wp:extent cx="5523230" cy="33286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5523230" cy="33286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клонение небу у древних майя.</w:t>
      </w:r>
    </w:p>
    <w:p>
      <w:pPr>
        <w:pStyle w:val="Normal"/>
        <w:ind w:left="-1418" w:right="-766" w:hanging="0"/>
        <w:jc w:val="both"/>
        <w:rPr>
          <w:b/>
          <w:b/>
          <w:color w:val="000000"/>
          <w:sz w:val="24"/>
          <w:lang w:eastAsia="ru-RU"/>
        </w:rPr>
      </w:pPr>
      <w:r>
        <w:rPr>
          <w:b/>
          <w:color w:val="000000"/>
          <w:sz w:val="24"/>
          <w:lang w:eastAsia="ru-RU"/>
        </w:rPr>
        <w:t>3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12" w:name="а14"/>
      <w:bookmarkEnd w:id="12"/>
      <w:r>
        <w:rPr>
          <w:color w:val="800000"/>
          <w:sz w:val="24"/>
          <w:lang w:eastAsia="ru-RU"/>
        </w:rPr>
        <w:t>КИТАЙСКАЯ АСТРОНОМИЯ</w:t>
      </w:r>
    </w:p>
    <w:p>
      <w:pPr>
        <w:pStyle w:val="Normal"/>
        <w:shd w:fill="FFFFFF" w:val="clear"/>
        <w:ind w:left="-1418" w:right="-766" w:hanging="0"/>
        <w:jc w:val="both"/>
        <w:rPr>
          <w:color w:val="800000"/>
          <w:sz w:val="24"/>
          <w:lang w:eastAsia="ru-RU"/>
        </w:rPr>
      </w:pPr>
      <w:r>
        <w:rPr>
          <w:color w:val="800000"/>
          <w:sz w:val="24"/>
          <w:lang w:eastAsia="ru-RU"/>
        </w:rPr>
        <w:t>О древней китайской астрономии в Европе почти ни</w:t>
        <w:softHyphen/>
        <w:t>чего не знали, как не знали и о самой стране, лежащей где-то на Дальнем Востоке. Да и сами китайцы о дру</w:t>
        <w:softHyphen/>
        <w:t>гих странах знали мало, им казалось, что их страна ле</w:t>
        <w:softHyphen/>
        <w:t>жит в центре мира. Свою страну они так и называли — Срединное государство (Чжун Го).</w:t>
      </w:r>
    </w:p>
    <w:p>
      <w:pPr>
        <w:pStyle w:val="Normal"/>
        <w:shd w:fill="FFFFFF" w:val="clear"/>
        <w:ind w:left="-1418" w:right="-766" w:hanging="0"/>
        <w:jc w:val="both"/>
        <w:rPr>
          <w:color w:val="800000"/>
          <w:sz w:val="24"/>
          <w:lang w:eastAsia="ru-RU"/>
        </w:rPr>
      </w:pPr>
      <w:r>
        <w:rPr>
          <w:color w:val="800000"/>
          <w:sz w:val="24"/>
          <w:lang w:eastAsia="ru-RU"/>
        </w:rPr>
        <w:t>В представлении китайцев Небо и Земля были тес</w:t>
        <w:softHyphen/>
        <w:t>но связаны. Небом правит Бог, а страной — импера</w:t>
        <w:softHyphen/>
        <w:t>тор (Сын Неба). Поэтому страна звалась ещё Поднебес</w:t>
        <w:softHyphen/>
        <w:t>ной (Тянься). Если на Небе что-то не так, значит, и на Земле будет какой-то беспорядок. Отсюда следовало, что за движением небесных светил надо следить и во</w:t>
        <w:softHyphen/>
        <w:t>время докладывать императору. Придворные астроно</w:t>
        <w:softHyphen/>
        <w:t>мы должны были вести наблюдения и предупреждать о необычных явлениях. Нерадивость наказывалась. Из</w:t>
        <w:softHyphen/>
        <w:t>вестен случай с астрономами Хи и Хо. Они якобы ве</w:t>
        <w:softHyphen/>
        <w:t>ли беспечную жизнь и не сумели предсказать солнеч</w:t>
        <w:softHyphen/>
        <w:t>ное затмение. За это их обезглавили. По другим источникам, всё было иначе. Астрономов звали Си и Хэ, и участвовали они в гражданской войне, за что их казнили. А обвинили астрономов в том, что они запу</w:t>
        <w:softHyphen/>
        <w:t>стили календарь и «прозевали» затмение. Речь шла о затмении 22 октября 2137 г. до н. э. Вряд ли в те вре</w:t>
        <w:softHyphen/>
        <w:t>мена было возможно точно предсказать затмение.</w:t>
      </w:r>
    </w:p>
    <w:p>
      <w:pPr>
        <w:pStyle w:val="Normal"/>
        <w:shd w:fill="FFFFFF" w:val="clear"/>
        <w:ind w:left="-1418" w:right="-766" w:hanging="0"/>
        <w:jc w:val="both"/>
        <w:rPr/>
      </w:pPr>
      <w:r>
        <w:rPr>
          <w:color w:val="800000"/>
          <w:sz w:val="24"/>
          <w:lang w:eastAsia="ru-RU"/>
        </w:rPr>
        <w:t>Самым важным достижением древней китайской ас</w:t>
        <w:softHyphen/>
        <w:t>трономии было создание календаря. Первые упомина</w:t>
        <w:softHyphen/>
        <w:t xml:space="preserve">ния о нём относятся к </w:t>
      </w:r>
      <w:r>
        <w:rPr>
          <w:color w:val="800000"/>
          <w:sz w:val="24"/>
          <w:lang w:val="en-US" w:eastAsia="ru-RU"/>
        </w:rPr>
        <w:t xml:space="preserve">III </w:t>
      </w:r>
      <w:r>
        <w:rPr>
          <w:color w:val="800000"/>
          <w:sz w:val="24"/>
          <w:lang w:eastAsia="ru-RU"/>
        </w:rPr>
        <w:t>тысячелетию до н. э. Снача</w:t>
        <w:softHyphen/>
        <w:t>ла календарь был лунный. За 600 лет до н. э. был введён солнечно-лунный календарь. К 350 г. до н. э. учёным стало известно, что продолжительность солнечного года составляет 365,25 суток, а лунного месяца — 29,5 су</w:t>
        <w:softHyphen/>
        <w:t>ток. Для сельских работ использовался солнечный ка</w:t>
        <w:softHyphen/>
        <w:t xml:space="preserve">лендарь. В быту же применялся </w:t>
      </w:r>
      <w:r>
        <w:rPr>
          <w:i/>
          <w:color w:val="800000"/>
          <w:sz w:val="24"/>
          <w:lang w:eastAsia="ru-RU"/>
        </w:rPr>
        <w:t xml:space="preserve">циклический </w:t>
      </w:r>
      <w:r>
        <w:rPr>
          <w:color w:val="800000"/>
          <w:sz w:val="24"/>
          <w:lang w:eastAsia="ru-RU"/>
        </w:rPr>
        <w:t xml:space="preserve">календарь. В нём годы объединены в </w:t>
      </w:r>
      <w:r>
        <w:rPr>
          <w:i/>
          <w:color w:val="800000"/>
          <w:sz w:val="24"/>
          <w:lang w:eastAsia="ru-RU"/>
        </w:rPr>
        <w:t xml:space="preserve">циклы </w:t>
      </w:r>
      <w:r>
        <w:rPr>
          <w:color w:val="800000"/>
          <w:sz w:val="24"/>
          <w:lang w:eastAsia="ru-RU"/>
        </w:rPr>
        <w:t>по 60 лет. Знаки 12 жи</w:t>
        <w:softHyphen/>
        <w:t>вотных служили для обозначения «земных ветвей» ци</w:t>
        <w:softHyphen/>
        <w:t xml:space="preserve">кла. Этот календарь и сейчас используется в Восточной и Юго-Восточной </w:t>
      </w:r>
      <w:r>
        <w:rPr>
          <w:smallCaps/>
          <w:color w:val="800000"/>
          <w:sz w:val="24"/>
          <w:lang w:eastAsia="ru-RU"/>
        </w:rPr>
        <w:t xml:space="preserve">Азии. Он </w:t>
      </w:r>
      <w:r>
        <w:rPr>
          <w:color w:val="800000"/>
          <w:sz w:val="24"/>
          <w:lang w:eastAsia="ru-RU"/>
        </w:rPr>
        <w:t>учитывает полный оборот Юпитера по небесной сфере примерно за 12 лет (11,86). За основу более значительного цикла приня</w:t>
        <w:softHyphen/>
        <w:t>то 60 лет, т. е. приблизительно два оборота по небес</w:t>
        <w:softHyphen/>
        <w:t>ной сфере Сатурна (29,58 года). За это время Юпитер совершает около 5 оборотов. В 60-летнем цикле каж</w:t>
        <w:softHyphen/>
        <w:t>дое животное встречается 5 раз (раз в 1 2 лет), а для раз</w:t>
        <w:softHyphen/>
        <w:t>личия годов служит цветовая символика. Новый год приходится на январское или февральское новолуние (в промежутке от 21 января до 20 февраля), циклический календарь существует свыше 2600 лет — это са</w:t>
        <w:softHyphen/>
        <w:t>мая древняя в мире система летосчисления.</w:t>
      </w:r>
    </w:p>
    <w:p>
      <w:pPr>
        <w:pStyle w:val="Normal"/>
        <w:shd w:fill="FFFFFF" w:val="clear"/>
        <w:ind w:left="-1418" w:right="-766" w:hanging="0"/>
        <w:jc w:val="both"/>
        <w:rPr>
          <w:color w:val="800000"/>
          <w:sz w:val="24"/>
          <w:lang w:eastAsia="ru-RU"/>
        </w:rPr>
      </w:pPr>
      <w:r>
        <w:rPr>
          <w:color w:val="800000"/>
          <w:sz w:val="24"/>
          <w:lang w:eastAsia="ru-RU"/>
        </w:rPr>
        <w:t>Развитие календаря связано с выдающимся астро</w:t>
        <w:softHyphen/>
        <w:t>номом Чжан Хэном (78—139). Ему также принадлежит труд «Строение Вселенной», где говорится, что толь</w:t>
        <w:softHyphen/>
        <w:t>ко в северном полушарии неба находится 2500 звёзд,</w:t>
      </w:r>
    </w:p>
    <w:p>
      <w:pPr>
        <w:pStyle w:val="Normal"/>
        <w:shd w:fill="FFFFFF" w:val="clear"/>
        <w:ind w:left="-1418" w:right="-766" w:hanging="0"/>
        <w:jc w:val="both"/>
        <w:rPr/>
      </w:pPr>
      <w:r>
        <w:rPr>
          <w:color w:val="800000"/>
          <w:sz w:val="24"/>
          <w:lang w:eastAsia="ru-RU"/>
        </w:rPr>
        <w:t xml:space="preserve">расположенных в </w:t>
      </w:r>
      <w:r>
        <w:rPr>
          <w:color w:val="800000"/>
          <w:sz w:val="24"/>
          <w:lang w:val="en-US" w:eastAsia="ru-RU"/>
        </w:rPr>
        <w:t>1</w:t>
      </w:r>
      <w:r>
        <w:rPr>
          <w:color w:val="800000"/>
          <w:sz w:val="24"/>
          <w:lang w:eastAsia="ru-RU"/>
        </w:rPr>
        <w:t>24 созвездиях. Чжан Хэн создал армиллярную сферу, с помощью которой определялись экваториальные координаты светил. Самый древний ка</w:t>
        <w:softHyphen/>
        <w:t>талог звёзд относится к 360 г. до н. э. Его составил Ши Шень. В списке 122 созвездия с 809 звёздами. К сожа</w:t>
        <w:softHyphen/>
        <w:t>лению, на звёздных картах все звёзды показаны оди</w:t>
        <w:softHyphen/>
        <w:t>наковыми точками независимо от их блеска, и их труд</w:t>
        <w:softHyphen/>
        <w:t>но отождествить.</w:t>
      </w:r>
    </w:p>
    <w:p>
      <w:pPr>
        <w:pStyle w:val="Normal"/>
        <w:shd w:fill="FFFFFF" w:val="clear"/>
        <w:ind w:left="-1418" w:right="-766" w:hanging="0"/>
        <w:jc w:val="both"/>
        <w:rPr>
          <w:color w:val="800000"/>
          <w:sz w:val="24"/>
          <w:lang w:eastAsia="ru-RU"/>
        </w:rPr>
      </w:pPr>
      <w:r>
        <w:rPr>
          <w:color w:val="800000"/>
          <w:sz w:val="24"/>
          <w:lang w:eastAsia="ru-RU"/>
        </w:rPr>
        <w:t>В Древнем Китае было много изобретений, среди них — гномон, компас, солнечные и водяные часы и др. Гномон использовался для определения наклона эква</w:t>
        <w:softHyphen/>
        <w:t>тора к эклиптике.</w:t>
      </w:r>
    </w:p>
    <w:p>
      <w:pPr>
        <w:pStyle w:val="Normal"/>
        <w:shd w:fill="FFFFFF" w:val="clear"/>
        <w:ind w:left="-1418" w:right="-766" w:hanging="0"/>
        <w:jc w:val="both"/>
        <w:rPr>
          <w:color w:val="800000"/>
          <w:sz w:val="24"/>
          <w:lang w:eastAsia="ru-RU"/>
        </w:rPr>
      </w:pPr>
      <w:r>
        <w:rPr>
          <w:color w:val="800000"/>
          <w:sz w:val="24"/>
          <w:lang w:eastAsia="ru-RU"/>
        </w:rPr>
        <w:t>Ценными для науки оказались китайские летописи, в которых сообщалось о солнечных и лунных затмени</w:t>
        <w:softHyphen/>
        <w:t>ях, появлении комет, вспышках новых звёзд, солнечных пятнах и т. д. Например, в 1302 г. до н. э. описано наблюдение протуберанцев во время солнечного затме</w:t>
        <w:softHyphen/>
        <w:t>ния. Или отмечено появление комет в 989, 1066, 1145 и 1301 гг. (это была комета Галлея, как выяснилось позднее). Наконец, наблюдалась вспышка сверхновой звезды в Тельце в 1054 г. Описание этого явления, по</w:t>
        <w:softHyphen/>
        <w:t>родившего Крабовидную туманность, найдено только в китайских летописях: звезда-«гостья» появилась в ию</w:t>
        <w:softHyphen/>
        <w:t>не 1054 г. Она была видна даже днём и исчезла через два года — в 1056 г. Наблюдались вспышки и других звёзд. Нужно отметить, что в тот период, кроме китай</w:t>
        <w:softHyphen/>
        <w:t>цев, никто не вёл астрономические наблюдения.</w:t>
      </w:r>
    </w:p>
    <w:p>
      <w:pPr>
        <w:pStyle w:val="Normal"/>
        <w:shd w:fill="FFFFFF" w:val="clear"/>
        <w:ind w:left="-1418" w:right="-766" w:hanging="0"/>
        <w:jc w:val="both"/>
        <w:rPr>
          <w:color w:val="800000"/>
          <w:sz w:val="24"/>
          <w:lang w:eastAsia="ru-RU"/>
        </w:rPr>
      </w:pPr>
      <w:r>
        <w:rPr>
          <w:color w:val="800000"/>
          <w:sz w:val="24"/>
          <w:lang w:eastAsia="ru-RU"/>
        </w:rPr>
        <w:t>В Средние века и позднее китайская астрономия на</w:t>
        <w:softHyphen/>
        <w:t>чала испытывать влияние европейской цивилизации. Она перестала быть изолированной.</w:t>
      </w:r>
    </w:p>
    <w:p>
      <w:pPr>
        <w:pStyle w:val="Normal"/>
        <w:ind w:left="-1418" w:right="-766" w:hanging="0"/>
        <w:jc w:val="both"/>
        <w:rPr>
          <w:color w:val="800000"/>
          <w:sz w:val="24"/>
          <w:lang w:eastAsia="ru-RU"/>
        </w:rPr>
      </w:pPr>
      <w:r>
        <w:rPr>
          <w:color w:val="800000"/>
          <w:sz w:val="24"/>
          <w:lang w:eastAsia="ru-RU"/>
        </w:rPr>
        <w:drawing>
          <wp:inline distT="0" distB="0" distL="0" distR="0">
            <wp:extent cx="2675890" cy="2712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3" r="-13" b="-13"/>
                    <a:stretch>
                      <a:fillRect/>
                    </a:stretch>
                  </pic:blipFill>
                  <pic:spPr bwMode="auto">
                    <a:xfrm>
                      <a:off x="0" y="0"/>
                      <a:ext cx="2675890" cy="271272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Модель небесной сферы «Тянь хэн». Прибор состоял из часов, небесного гло6уса и армиллярной сферы, с помощью которой определялись координаты Солнца, Луны, пяти планет и звёзд.</w:t>
      </w:r>
    </w:p>
    <w:p>
      <w:pPr>
        <w:pStyle w:val="Normal"/>
        <w:ind w:left="-1418" w:right="-766" w:hanging="0"/>
        <w:jc w:val="both"/>
        <w:rPr>
          <w:b/>
          <w:b/>
          <w:color w:val="000000"/>
          <w:sz w:val="24"/>
          <w:lang w:eastAsia="ru-RU"/>
        </w:rPr>
      </w:pPr>
      <w:r>
        <w:rPr>
          <w:b/>
          <w:color w:val="000000"/>
          <w:sz w:val="24"/>
          <w:lang w:eastAsia="ru-RU"/>
        </w:rPr>
        <w:t>3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Их основой были вычислительные методы с использованием арифмети</w:t>
        <w:softHyphen/>
        <w:t>ческих прогрессий. Однако почти ничего не известно о создателях этих теорий. Греческий географ Страбон, живший на рубеже новой эры, приво</w:t>
        <w:softHyphen/>
        <w:t>дит имена знаменитых месопотамских астрономов — Кидинну, Габуриана и Селевка из города Селевкии. Первые два имени встречаются и в клинописных источниках.</w:t>
      </w:r>
    </w:p>
    <w:p>
      <w:pPr>
        <w:pStyle w:val="Normal"/>
        <w:shd w:fill="FFFFFF" w:val="clear"/>
        <w:ind w:left="-1418" w:right="-766" w:hanging="0"/>
        <w:jc w:val="both"/>
        <w:rPr>
          <w:color w:val="000000"/>
          <w:sz w:val="24"/>
          <w:lang w:eastAsia="ru-RU"/>
        </w:rPr>
      </w:pPr>
      <w:r>
        <w:rPr>
          <w:color w:val="000000"/>
          <w:sz w:val="24"/>
          <w:lang w:eastAsia="ru-RU"/>
        </w:rPr>
        <w:t>Самый поздний клинописный текст астрономического содержания датируется 75 г. н. э. — временем, когда месопотамская цивилизация уже находилась в глубоком упадке. Одна</w:t>
        <w:softHyphen/>
        <w:t>ко достижения её астрономии стали достоянием учёных античного мира и сыграли важную роль в истории этой науки. Лунная теория Гиппарха, например, базировалась в значитель</w:t>
        <w:softHyphen/>
        <w:t>ной мере на вавилонских данных. Си</w:t>
        <w:softHyphen/>
        <w:t>стема античных созвездий вобрала многие из известных в Месопота</w:t>
        <w:softHyphen/>
        <w:t>мии. И сейчас мы всё ещё продолжа</w:t>
        <w:softHyphen/>
        <w:t>ем делить большие круги небесной сферы на 360°, как это делали астро</w:t>
        <w:softHyphen/>
        <w:t>номы древнего Междуречья.</w:t>
      </w:r>
    </w:p>
    <w:p>
      <w:pPr>
        <w:pStyle w:val="Normal"/>
        <w:shd w:fill="FFFFFF" w:val="clear"/>
        <w:ind w:left="-1418" w:right="-766" w:hanging="0"/>
        <w:jc w:val="both"/>
        <w:rPr>
          <w:color w:val="000000"/>
          <w:sz w:val="24"/>
          <w:lang w:eastAsia="ru-RU"/>
        </w:rPr>
      </w:pPr>
      <w:bookmarkStart w:id="13" w:name="а4"/>
      <w:bookmarkEnd w:id="13"/>
      <w:r>
        <w:rPr>
          <w:b/>
          <w:color w:val="000000"/>
          <w:sz w:val="24"/>
          <w:lang w:eastAsia="ru-RU"/>
        </w:rPr>
        <w:t>АНТИЧНАЯ АСТРОНОМИЯ</w:t>
      </w:r>
    </w:p>
    <w:p>
      <w:pPr>
        <w:pStyle w:val="Normal"/>
        <w:shd w:fill="FFFFFF" w:val="clear"/>
        <w:ind w:left="-1418" w:right="-766" w:hanging="0"/>
        <w:jc w:val="both"/>
        <w:rPr>
          <w:color w:val="000000"/>
          <w:sz w:val="24"/>
          <w:lang w:eastAsia="ru-RU"/>
        </w:rPr>
      </w:pPr>
      <w:r>
        <w:rPr>
          <w:color w:val="000000"/>
          <w:sz w:val="24"/>
          <w:lang w:eastAsia="ru-RU"/>
        </w:rPr>
        <w:t>Античная астрономия занимает в истории пауки особое место. Имен</w:t>
        <w:softHyphen/>
        <w:t>но в Древней Греции были заложены основы современного научного мыш</w:t>
        <w:softHyphen/>
        <w:t>ления. За семь с половиной столетий от Фалеса и Анаксимандра, сделавших первые шаги в осмыслении Вселен</w:t>
        <w:softHyphen/>
        <w:t>ной, до Клавдия Птолемея, создавше</w:t>
        <w:softHyphen/>
        <w:t>го математическую теорию движения светил, античные учёные прошли огромный путь, на котором у них не было предшественников. Астрономы античности использовали данные, полученные задолго до них в Вавило</w:t>
        <w:softHyphen/>
        <w:t>не. Однако для их обработки они со</w:t>
        <w:softHyphen/>
        <w:t>здали совершенно новые математиче</w:t>
        <w:softHyphen/>
        <w:t>ские методы, которые были взяты на вооружение средневековыми араб</w:t>
        <w:softHyphen/>
        <w:t>скими, а позднее и европейскими астрономами.</w:t>
      </w:r>
    </w:p>
    <w:p>
      <w:pPr>
        <w:pStyle w:val="Normal"/>
        <w:shd w:fill="FFFFFF" w:val="clear"/>
        <w:ind w:left="-1418" w:right="-766" w:hanging="0"/>
        <w:jc w:val="both"/>
        <w:rPr>
          <w:color w:val="000000"/>
          <w:sz w:val="24"/>
          <w:lang w:eastAsia="ru-RU"/>
        </w:rPr>
      </w:pPr>
      <w:r>
        <w:rPr>
          <w:color w:val="000000"/>
          <w:sz w:val="24"/>
          <w:lang w:eastAsia="ru-RU"/>
        </w:rPr>
        <w:t>ВСЕЛЕННАЯ</w:t>
      </w:r>
    </w:p>
    <w:p>
      <w:pPr>
        <w:pStyle w:val="Normal"/>
        <w:shd w:fill="FFFFFF" w:val="clear"/>
        <w:ind w:left="-1418" w:right="-766" w:hanging="0"/>
        <w:jc w:val="both"/>
        <w:rPr>
          <w:color w:val="000000"/>
          <w:sz w:val="24"/>
          <w:lang w:eastAsia="ru-RU"/>
        </w:rPr>
      </w:pPr>
      <w:r>
        <w:rPr>
          <w:color w:val="000000"/>
          <w:sz w:val="24"/>
          <w:lang w:eastAsia="ru-RU"/>
        </w:rPr>
        <w:t>В ТРАДИЦИОННОЙ</w:t>
      </w:r>
    </w:p>
    <w:p>
      <w:pPr>
        <w:pStyle w:val="Normal"/>
        <w:shd w:fill="FFFFFF" w:val="clear"/>
        <w:ind w:left="-1418" w:right="-766" w:hanging="0"/>
        <w:jc w:val="both"/>
        <w:rPr>
          <w:color w:val="000000"/>
          <w:sz w:val="24"/>
          <w:lang w:eastAsia="ru-RU"/>
        </w:rPr>
      </w:pPr>
      <w:r>
        <w:rPr>
          <w:color w:val="000000"/>
          <w:sz w:val="24"/>
          <w:lang w:eastAsia="ru-RU"/>
        </w:rPr>
        <w:t>ГРЕЧЕСКОЙ МИФОЛОГИИ</w:t>
      </w:r>
    </w:p>
    <w:p>
      <w:pPr>
        <w:pStyle w:val="Normal"/>
        <w:shd w:fill="FFFFFF" w:val="clear"/>
        <w:ind w:left="-1418" w:right="-766" w:hanging="0"/>
        <w:jc w:val="both"/>
        <w:rPr/>
      </w:pPr>
      <w:r>
        <w:rPr>
          <w:color w:val="000000"/>
          <w:sz w:val="24"/>
          <w:lang w:eastAsia="ru-RU"/>
        </w:rPr>
        <w:t xml:space="preserve">Как представляли себе мир греки в </w:t>
      </w:r>
      <w:r>
        <w:rPr>
          <w:color w:val="000000"/>
          <w:sz w:val="24"/>
          <w:lang w:val="en-US" w:eastAsia="ru-RU"/>
        </w:rPr>
        <w:t xml:space="preserve">VIII </w:t>
      </w:r>
      <w:r>
        <w:rPr>
          <w:color w:val="000000"/>
          <w:sz w:val="24"/>
          <w:lang w:eastAsia="ru-RU"/>
        </w:rPr>
        <w:t>в. до н. э., можно судить по поэ</w:t>
        <w:softHyphen/>
        <w:t>ме фиванского поэта Гесиода «Тео</w:t>
        <w:softHyphen/>
        <w:t>гония» (О происхождении богов). Рассказ о возникновении мира он на</w:t>
        <w:softHyphen/>
        <w:t>чинает так:</w:t>
      </w:r>
    </w:p>
    <w:p>
      <w:pPr>
        <w:pStyle w:val="Normal"/>
        <w:shd w:fill="FFFFFF" w:val="clear"/>
        <w:ind w:left="-1418" w:right="-766" w:hanging="0"/>
        <w:jc w:val="both"/>
        <w:rPr>
          <w:color w:val="000000"/>
          <w:sz w:val="24"/>
          <w:lang w:eastAsia="ru-RU"/>
        </w:rPr>
      </w:pPr>
      <w:r>
        <w:rPr>
          <w:i/>
          <w:color w:val="000000"/>
          <w:sz w:val="24"/>
          <w:lang w:eastAsia="ru-RU"/>
        </w:rPr>
        <w:t>Прежде всего во вселенной</w:t>
      </w:r>
    </w:p>
    <w:p>
      <w:pPr>
        <w:pStyle w:val="Normal"/>
        <w:shd w:fill="FFFFFF" w:val="clear"/>
        <w:ind w:left="-1418" w:right="-766" w:hanging="0"/>
        <w:jc w:val="both"/>
        <w:rPr>
          <w:color w:val="000000"/>
          <w:sz w:val="24"/>
          <w:lang w:eastAsia="ru-RU"/>
        </w:rPr>
      </w:pPr>
      <w:r>
        <w:rPr>
          <w:i/>
          <w:color w:val="000000"/>
          <w:sz w:val="24"/>
          <w:lang w:eastAsia="ru-RU"/>
        </w:rPr>
        <w:t>Хаос зародился, а следом</w:t>
      </w:r>
    </w:p>
    <w:p>
      <w:pPr>
        <w:pStyle w:val="Normal"/>
        <w:shd w:fill="FFFFFF" w:val="clear"/>
        <w:ind w:left="-1418" w:right="-766" w:hanging="0"/>
        <w:jc w:val="both"/>
        <w:rPr>
          <w:color w:val="000000"/>
          <w:sz w:val="24"/>
          <w:lang w:eastAsia="ru-RU"/>
        </w:rPr>
      </w:pPr>
      <w:r>
        <w:rPr>
          <w:i/>
          <w:color w:val="000000"/>
          <w:sz w:val="24"/>
          <w:lang w:eastAsia="ru-RU"/>
        </w:rPr>
        <w:t>Широкогрудая Гея, всеобщий приют</w:t>
      </w:r>
    </w:p>
    <w:p>
      <w:pPr>
        <w:pStyle w:val="Normal"/>
        <w:shd w:fill="FFFFFF" w:val="clear"/>
        <w:ind w:left="-1418" w:right="-766" w:hanging="0"/>
        <w:jc w:val="both"/>
        <w:rPr>
          <w:i/>
          <w:i/>
          <w:color w:val="000000"/>
          <w:sz w:val="24"/>
          <w:lang w:eastAsia="ru-RU"/>
        </w:rPr>
      </w:pPr>
      <w:r>
        <w:rPr>
          <w:i/>
          <w:color w:val="000000"/>
          <w:sz w:val="24"/>
          <w:lang w:eastAsia="ru-RU"/>
        </w:rPr>
        <w:t xml:space="preserve">безопасный... </w:t>
      </w:r>
    </w:p>
    <w:p>
      <w:pPr>
        <w:pStyle w:val="Normal"/>
        <w:shd w:fill="FFFFFF" w:val="clear"/>
        <w:ind w:left="-1418" w:right="-766" w:hanging="0"/>
        <w:jc w:val="both"/>
        <w:rPr>
          <w:color w:val="000000"/>
          <w:sz w:val="24"/>
          <w:lang w:eastAsia="ru-RU"/>
        </w:rPr>
      </w:pPr>
      <w:r>
        <w:rPr>
          <w:i/>
          <w:color w:val="000000"/>
          <w:sz w:val="24"/>
          <w:lang w:eastAsia="ru-RU"/>
        </w:rPr>
        <w:t>Гея — Земля — родила себе</w:t>
      </w:r>
    </w:p>
    <w:p>
      <w:pPr>
        <w:pStyle w:val="Normal"/>
        <w:shd w:fill="FFFFFF" w:val="clear"/>
        <w:ind w:left="-1418" w:right="-766" w:hanging="0"/>
        <w:jc w:val="both"/>
        <w:rPr>
          <w:i/>
          <w:i/>
          <w:color w:val="000000"/>
          <w:sz w:val="24"/>
          <w:lang w:eastAsia="ru-RU"/>
        </w:rPr>
      </w:pPr>
      <w:r>
        <w:rPr>
          <w:i/>
          <w:color w:val="000000"/>
          <w:sz w:val="24"/>
          <w:lang w:eastAsia="ru-RU"/>
        </w:rPr>
        <w:t xml:space="preserve">равное ширью </w:t>
      </w:r>
    </w:p>
    <w:p>
      <w:pPr>
        <w:pStyle w:val="Normal"/>
        <w:shd w:fill="FFFFFF" w:val="clear"/>
        <w:ind w:left="-1418" w:right="-766" w:hanging="0"/>
        <w:jc w:val="both"/>
        <w:rPr>
          <w:color w:val="000000"/>
          <w:sz w:val="24"/>
          <w:lang w:eastAsia="ru-RU"/>
        </w:rPr>
      </w:pPr>
      <w:r>
        <w:rPr>
          <w:i/>
          <w:color w:val="000000"/>
          <w:sz w:val="24"/>
          <w:lang w:eastAsia="ru-RU"/>
        </w:rPr>
        <w:t>Звёздное небо, Урана, чтоб точно</w:t>
      </w:r>
    </w:p>
    <w:p>
      <w:pPr>
        <w:pStyle w:val="Normal"/>
        <w:shd w:fill="FFFFFF" w:val="clear"/>
        <w:ind w:left="-1418" w:right="-766" w:hanging="0"/>
        <w:jc w:val="both"/>
        <w:rPr>
          <w:color w:val="000000"/>
          <w:sz w:val="24"/>
          <w:lang w:eastAsia="ru-RU"/>
        </w:rPr>
      </w:pPr>
      <w:r>
        <w:rPr>
          <w:i/>
          <w:color w:val="000000"/>
          <w:sz w:val="24"/>
          <w:lang w:eastAsia="ru-RU"/>
        </w:rPr>
        <w:t>покрыл её всюду.</w:t>
      </w:r>
    </w:p>
    <w:p>
      <w:pPr>
        <w:pStyle w:val="Normal"/>
        <w:shd w:fill="FFFFFF" w:val="clear"/>
        <w:ind w:left="-1418" w:right="-766" w:hanging="0"/>
        <w:jc w:val="both"/>
        <w:rPr>
          <w:color w:val="000000"/>
          <w:sz w:val="24"/>
          <w:lang w:eastAsia="ru-RU"/>
        </w:rPr>
      </w:pPr>
      <w:r>
        <w:rPr>
          <w:color w:val="000000"/>
          <w:sz w:val="24"/>
          <w:lang w:eastAsia="ru-RU"/>
        </w:rPr>
        <w:t>Небо утверждено на плоской Земле. На чём же тогда держится сама Зем</w:t>
        <w:softHyphen/>
        <w:t>ля? А ни на чём. Оказывается, под ней простирается огромное пустое пространство — Тартар, ставший тюрьмой для титанов, побеждённых богами.</w:t>
      </w:r>
    </w:p>
    <w:p>
      <w:pPr>
        <w:pStyle w:val="Normal"/>
        <w:ind w:left="-1418" w:right="-766" w:hanging="0"/>
        <w:jc w:val="both"/>
        <w:rPr>
          <w:color w:val="000000"/>
          <w:sz w:val="24"/>
          <w:lang w:eastAsia="ru-RU"/>
        </w:rPr>
      </w:pPr>
      <w:bookmarkStart w:id="14" w:name="_917598557"/>
      <w:bookmarkEnd w:id="14"/>
      <w:r>
        <w:rPr>
          <w:color w:val="000000"/>
          <w:sz w:val="24"/>
          <w:lang w:eastAsia="ru-RU"/>
        </w:rPr>
        <w:object w:dxaOrig="3540" w:dyaOrig="43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7.05pt;height:216.8pt" filled="f" o:ole="">
            <v:imagedata r:id="rId35" o:title=""/>
          </v:shape>
          <o:OLEObject Type="Embed" ProgID="" ShapeID="ole_rId34" DrawAspect="Content" ObjectID="_1455374012" r:id="rId34"/>
        </w:object>
      </w:r>
    </w:p>
    <w:p>
      <w:pPr>
        <w:pStyle w:val="Normal"/>
        <w:shd w:fill="FFFFFF" w:val="clear"/>
        <w:ind w:left="-1418" w:right="-766" w:hanging="0"/>
        <w:jc w:val="both"/>
        <w:rPr>
          <w:b/>
          <w:b/>
          <w:i/>
          <w:i/>
          <w:color w:val="000000"/>
          <w:sz w:val="24"/>
          <w:lang w:eastAsia="ru-RU"/>
        </w:rPr>
      </w:pPr>
      <w:r>
        <w:rPr>
          <w:b/>
          <w:i/>
          <w:color w:val="000000"/>
          <w:sz w:val="24"/>
          <w:lang w:eastAsia="ru-RU"/>
        </w:rPr>
        <w:t>Металлический глобус звёздного неба.</w:t>
      </w:r>
    </w:p>
    <w:p>
      <w:pPr>
        <w:pStyle w:val="Normal"/>
        <w:ind w:left="-1418" w:right="-766" w:hanging="0"/>
        <w:jc w:val="both"/>
        <w:rPr>
          <w:b/>
          <w:b/>
          <w:color w:val="000000"/>
          <w:sz w:val="24"/>
          <w:lang w:eastAsia="ru-RU"/>
        </w:rPr>
      </w:pPr>
      <w:r>
        <w:rPr>
          <w:b/>
          <w:color w:val="000000"/>
          <w:sz w:val="24"/>
          <w:lang w:eastAsia="ru-RU"/>
        </w:rPr>
        <w:t>3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853055" cy="1981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3" t="-18" r="-13" b="-18"/>
                    <a:stretch>
                      <a:fillRect/>
                    </a:stretch>
                  </pic:blipFill>
                  <pic:spPr bwMode="auto">
                    <a:xfrm>
                      <a:off x="0" y="0"/>
                      <a:ext cx="2853055" cy="19812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алендарь Метона на обломке каменной колонны.</w:t>
      </w:r>
    </w:p>
    <w:p>
      <w:pPr>
        <w:pStyle w:val="Normal"/>
        <w:shd w:fill="FFFFFF" w:val="clear"/>
        <w:ind w:left="-1418" w:right="-766" w:hanging="0"/>
        <w:jc w:val="both"/>
        <w:rPr>
          <w:i/>
          <w:i/>
          <w:color w:val="000000"/>
          <w:sz w:val="24"/>
          <w:lang w:eastAsia="ru-RU"/>
        </w:rPr>
      </w:pPr>
      <w:r>
        <w:rPr>
          <w:i/>
          <w:color w:val="000000"/>
          <w:sz w:val="24"/>
          <w:lang w:eastAsia="ru-RU"/>
        </w:rPr>
        <w:t xml:space="preserve">Подземь их сбросили столь глубоко, </w:t>
      </w:r>
    </w:p>
    <w:p>
      <w:pPr>
        <w:pStyle w:val="Normal"/>
        <w:shd w:fill="FFFFFF" w:val="clear"/>
        <w:ind w:left="-1418" w:right="-766" w:hanging="0"/>
        <w:jc w:val="both"/>
        <w:rPr>
          <w:i/>
          <w:i/>
          <w:color w:val="000000"/>
          <w:sz w:val="24"/>
          <w:lang w:eastAsia="ru-RU"/>
        </w:rPr>
      </w:pPr>
      <w:r>
        <w:rPr>
          <w:i/>
          <w:color w:val="000000"/>
          <w:sz w:val="24"/>
          <w:lang w:eastAsia="ru-RU"/>
        </w:rPr>
        <w:t xml:space="preserve">сколь далёко до неба, </w:t>
      </w:r>
    </w:p>
    <w:p>
      <w:pPr>
        <w:pStyle w:val="Normal"/>
        <w:shd w:fill="FFFFFF" w:val="clear"/>
        <w:ind w:left="-1418" w:right="-766" w:hanging="0"/>
        <w:jc w:val="both"/>
        <w:rPr>
          <w:color w:val="000000"/>
          <w:sz w:val="24"/>
          <w:lang w:eastAsia="ru-RU"/>
        </w:rPr>
      </w:pPr>
      <w:r>
        <w:rPr>
          <w:i/>
          <w:color w:val="000000"/>
          <w:sz w:val="24"/>
          <w:lang w:eastAsia="ru-RU"/>
        </w:rPr>
        <w:t>Ибо настолько от нас отстоит</w:t>
      </w:r>
    </w:p>
    <w:p>
      <w:pPr>
        <w:pStyle w:val="Normal"/>
        <w:shd w:fill="FFFFFF" w:val="clear"/>
        <w:ind w:left="-1418" w:right="-766" w:hanging="0"/>
        <w:jc w:val="both"/>
        <w:rPr>
          <w:i/>
          <w:i/>
          <w:color w:val="000000"/>
          <w:sz w:val="24"/>
          <w:lang w:eastAsia="ru-RU"/>
        </w:rPr>
      </w:pPr>
      <w:r>
        <w:rPr>
          <w:i/>
          <w:color w:val="000000"/>
          <w:sz w:val="24"/>
          <w:lang w:eastAsia="ru-RU"/>
        </w:rPr>
        <w:t xml:space="preserve">многосумрачный Тартар. </w:t>
      </w:r>
    </w:p>
    <w:p>
      <w:pPr>
        <w:pStyle w:val="Normal"/>
        <w:shd w:fill="FFFFFF" w:val="clear"/>
        <w:ind w:left="-1418" w:right="-766" w:hanging="0"/>
        <w:jc w:val="both"/>
        <w:rPr>
          <w:color w:val="000000"/>
          <w:sz w:val="24"/>
          <w:lang w:eastAsia="ru-RU"/>
        </w:rPr>
      </w:pPr>
      <w:r>
        <w:rPr>
          <w:i/>
          <w:color w:val="000000"/>
          <w:sz w:val="24"/>
          <w:lang w:eastAsia="ru-RU"/>
        </w:rPr>
        <w:t>Если бы, медную взяв наковальню,</w:t>
      </w:r>
    </w:p>
    <w:p>
      <w:pPr>
        <w:pStyle w:val="Normal"/>
        <w:shd w:fill="FFFFFF" w:val="clear"/>
        <w:ind w:left="-1418" w:right="-766" w:hanging="0"/>
        <w:jc w:val="both"/>
        <w:rPr>
          <w:i/>
          <w:i/>
          <w:color w:val="000000"/>
          <w:sz w:val="24"/>
          <w:lang w:eastAsia="ru-RU"/>
        </w:rPr>
      </w:pPr>
      <w:r>
        <w:rPr>
          <w:i/>
          <w:color w:val="000000"/>
          <w:sz w:val="24"/>
          <w:lang w:eastAsia="ru-RU"/>
        </w:rPr>
        <w:t xml:space="preserve">метнуть её с неба, </w:t>
      </w:r>
    </w:p>
    <w:p>
      <w:pPr>
        <w:pStyle w:val="Normal"/>
        <w:shd w:fill="FFFFFF" w:val="clear"/>
        <w:ind w:left="-1418" w:right="-766" w:hanging="0"/>
        <w:jc w:val="both"/>
        <w:rPr>
          <w:color w:val="000000"/>
          <w:sz w:val="24"/>
          <w:lang w:eastAsia="ru-RU"/>
        </w:rPr>
      </w:pPr>
      <w:r>
        <w:rPr>
          <w:i/>
          <w:color w:val="000000"/>
          <w:sz w:val="24"/>
          <w:lang w:eastAsia="ru-RU"/>
        </w:rPr>
        <w:t>В девять дней и ночей до земли бы</w:t>
      </w:r>
    </w:p>
    <w:p>
      <w:pPr>
        <w:pStyle w:val="Normal"/>
        <w:shd w:fill="FFFFFF" w:val="clear"/>
        <w:ind w:left="-1418" w:right="-766" w:hanging="0"/>
        <w:jc w:val="both"/>
        <w:rPr>
          <w:i/>
          <w:i/>
          <w:color w:val="000000"/>
          <w:sz w:val="24"/>
          <w:lang w:eastAsia="ru-RU"/>
        </w:rPr>
      </w:pPr>
      <w:r>
        <w:rPr>
          <w:i/>
          <w:color w:val="000000"/>
          <w:sz w:val="24"/>
          <w:lang w:eastAsia="ru-RU"/>
        </w:rPr>
        <w:t xml:space="preserve">она долетела, </w:t>
      </w:r>
    </w:p>
    <w:p>
      <w:pPr>
        <w:pStyle w:val="Normal"/>
        <w:shd w:fill="FFFFFF" w:val="clear"/>
        <w:ind w:left="-1418" w:right="-766" w:hanging="0"/>
        <w:jc w:val="both"/>
        <w:rPr>
          <w:color w:val="000000"/>
          <w:sz w:val="24"/>
          <w:lang w:eastAsia="ru-RU"/>
        </w:rPr>
      </w:pPr>
      <w:r>
        <w:rPr>
          <w:i/>
          <w:color w:val="000000"/>
          <w:sz w:val="24"/>
          <w:lang w:eastAsia="ru-RU"/>
        </w:rPr>
        <w:t>Если бы, медную взяв наковальню,</w:t>
      </w:r>
    </w:p>
    <w:p>
      <w:pPr>
        <w:pStyle w:val="Normal"/>
        <w:shd w:fill="FFFFFF" w:val="clear"/>
        <w:ind w:left="-1418" w:right="-766" w:hanging="0"/>
        <w:jc w:val="both"/>
        <w:rPr>
          <w:i/>
          <w:i/>
          <w:color w:val="000000"/>
          <w:sz w:val="24"/>
          <w:lang w:eastAsia="ru-RU"/>
        </w:rPr>
      </w:pPr>
      <w:r>
        <w:rPr>
          <w:i/>
          <w:color w:val="000000"/>
          <w:sz w:val="24"/>
          <w:lang w:eastAsia="ru-RU"/>
        </w:rPr>
        <w:t xml:space="preserve">с земли её сбросить, </w:t>
      </w:r>
    </w:p>
    <w:p>
      <w:pPr>
        <w:pStyle w:val="Normal"/>
        <w:shd w:fill="FFFFFF" w:val="clear"/>
        <w:ind w:left="-1418" w:right="-766" w:hanging="0"/>
        <w:jc w:val="both"/>
        <w:rPr>
          <w:i/>
          <w:i/>
          <w:color w:val="000000"/>
          <w:sz w:val="24"/>
          <w:lang w:eastAsia="ru-RU"/>
        </w:rPr>
      </w:pPr>
      <w:r>
        <w:rPr>
          <w:i/>
          <w:color w:val="000000"/>
          <w:sz w:val="24"/>
          <w:lang w:eastAsia="ru-RU"/>
        </w:rPr>
        <w:t xml:space="preserve">В девять дней и ночей долетела б </w:t>
      </w:r>
    </w:p>
    <w:p>
      <w:pPr>
        <w:pStyle w:val="Normal"/>
        <w:shd w:fill="FFFFFF" w:val="clear"/>
        <w:ind w:left="-1418" w:right="-766" w:hanging="0"/>
        <w:jc w:val="both"/>
        <w:rPr>
          <w:color w:val="000000"/>
          <w:sz w:val="24"/>
          <w:lang w:eastAsia="ru-RU"/>
        </w:rPr>
      </w:pPr>
      <w:r>
        <w:rPr>
          <w:i/>
          <w:color w:val="000000"/>
          <w:sz w:val="24"/>
          <w:lang w:eastAsia="ru-RU"/>
        </w:rPr>
        <w:t>до Тартара тяжесть.</w:t>
      </w:r>
    </w:p>
    <w:p>
      <w:pPr>
        <w:pStyle w:val="Normal"/>
        <w:shd w:fill="FFFFFF" w:val="clear"/>
        <w:ind w:left="-1418" w:right="-766" w:hanging="0"/>
        <w:jc w:val="both"/>
        <w:rPr>
          <w:color w:val="000000"/>
          <w:sz w:val="24"/>
          <w:lang w:eastAsia="ru-RU"/>
        </w:rPr>
      </w:pPr>
      <w:r>
        <w:rPr>
          <w:color w:val="000000"/>
          <w:sz w:val="24"/>
          <w:lang w:eastAsia="ru-RU"/>
        </w:rPr>
        <w:t>В представлениях древних греков Вселенная разделялась Землёй на светлую и тёмную части: верхняя была небом, а в нижней царил Эреб — подземный мрак. Считалось, что туда не заглядывает Солнце. Днём оно объезжает небо на колеснице, а ночью плывёт в золотой чаше по окружающему Землю океану к месту восхода. Конечно, такая картина ми</w:t>
        <w:softHyphen/>
        <w:t>ра не слишком подходила для объяс</w:t>
        <w:softHyphen/>
        <w:t>нения движений небесных светил; впрочем, она для этого и не предназ</w:t>
        <w:softHyphen/>
        <w:t>началась.</w:t>
      </w:r>
    </w:p>
    <w:p>
      <w:pPr>
        <w:pStyle w:val="Normal"/>
        <w:shd w:fill="FFFFFF" w:val="clear"/>
        <w:ind w:left="-1418" w:right="-766" w:hanging="0"/>
        <w:jc w:val="both"/>
        <w:rPr>
          <w:color w:val="000000"/>
          <w:sz w:val="24"/>
          <w:lang w:eastAsia="ru-RU"/>
        </w:rPr>
      </w:pPr>
      <w:r>
        <w:rPr>
          <w:color w:val="000000"/>
          <w:sz w:val="24"/>
          <w:lang w:eastAsia="ru-RU"/>
        </w:rPr>
        <w:t>КАЛЕНДАРЬ И ЗВЕЗДЫ</w:t>
      </w:r>
    </w:p>
    <w:p>
      <w:pPr>
        <w:pStyle w:val="Normal"/>
        <w:shd w:fill="FFFFFF" w:val="clear"/>
        <w:ind w:left="-1418" w:right="-766" w:hanging="0"/>
        <w:jc w:val="both"/>
        <w:rPr/>
      </w:pPr>
      <w:r>
        <w:rPr>
          <w:color w:val="000000"/>
          <w:sz w:val="24"/>
          <w:lang w:eastAsia="ru-RU"/>
        </w:rPr>
        <w:t xml:space="preserve">В Древней Греции, как и в странах Востока, в качестве религиозного и гражданского использовался </w:t>
      </w:r>
      <w:r>
        <w:rPr>
          <w:i/>
          <w:color w:val="000000"/>
          <w:sz w:val="24"/>
          <w:lang w:eastAsia="ru-RU"/>
        </w:rPr>
        <w:t xml:space="preserve">лунно-солнечный </w:t>
      </w:r>
      <w:r>
        <w:rPr>
          <w:color w:val="000000"/>
          <w:sz w:val="24"/>
          <w:lang w:eastAsia="ru-RU"/>
        </w:rPr>
        <w:t>календарь. В нём начало каждого календарного месяца долж</w:t>
        <w:softHyphen/>
        <w:t>но было располагаться как можно ближе к новолунию, а средняя про</w:t>
        <w:softHyphen/>
        <w:t>должительность календарного года — по возможности соответствовать промежутку времени между весенними равноденствиями («тропический год», как его называют сегодня). При этом месяцы по 30 и 29 дней чередовались. Но 12 лунных месяцев примерно на треть месяца короче года. Поэтому, чтобы выполнить второе требова</w:t>
        <w:softHyphen/>
        <w:t xml:space="preserve">ние, время от времени приходилось прибегать к </w:t>
      </w:r>
      <w:r>
        <w:rPr>
          <w:i/>
          <w:color w:val="000000"/>
          <w:sz w:val="24"/>
          <w:lang w:eastAsia="ru-RU"/>
        </w:rPr>
        <w:t xml:space="preserve">интеркаляциям </w:t>
      </w:r>
      <w:r>
        <w:rPr>
          <w:color w:val="000000"/>
          <w:sz w:val="24"/>
          <w:lang w:eastAsia="ru-RU"/>
        </w:rPr>
        <w:t>— добав</w:t>
        <w:softHyphen/>
        <w:t>лять в отдельные годы дополнитель</w:t>
        <w:softHyphen/>
        <w:t>ный, тринадцатый, месяц.</w:t>
      </w:r>
    </w:p>
    <w:p>
      <w:pPr>
        <w:pStyle w:val="Normal"/>
        <w:shd w:fill="FFFFFF" w:val="clear"/>
        <w:ind w:left="-1418" w:right="-766" w:hanging="0"/>
        <w:jc w:val="both"/>
        <w:rPr>
          <w:color w:val="000000"/>
          <w:sz w:val="24"/>
          <w:lang w:eastAsia="ru-RU"/>
        </w:rPr>
      </w:pPr>
      <w:r>
        <w:rPr>
          <w:color w:val="000000"/>
          <w:sz w:val="24"/>
          <w:lang w:eastAsia="ru-RU"/>
        </w:rPr>
        <w:t>Вставки делались нерегулярно правительством каждого полиса — города-государства. Для этого назна</w:t>
        <w:softHyphen/>
        <w:t>чались специальные лица, которые следили за величиной отставания календарного года от солнечного. В разделённой на мелкие государства Греции календари имели местное значение — одних названий месяцев в греческом мире существовало око</w:t>
        <w:softHyphen/>
        <w:t>ло 400. Математик и музыковед Аристоксен (354—300 до н. э.) писал о календарном беспорядке: «Деся</w:t>
        <w:softHyphen/>
        <w:t>тый день месяца у коринфян — это пятый у афинян и восьмой у кого-ни</w:t>
        <w:softHyphen/>
        <w:t>будь ещё».</w:t>
      </w:r>
    </w:p>
    <w:p>
      <w:pPr>
        <w:pStyle w:val="Normal"/>
        <w:shd w:fill="FFFFFF" w:val="clear"/>
        <w:ind w:left="-1418" w:right="-766" w:hanging="0"/>
        <w:jc w:val="both"/>
        <w:rPr>
          <w:color w:val="000000"/>
          <w:sz w:val="24"/>
          <w:lang w:eastAsia="ru-RU"/>
        </w:rPr>
      </w:pPr>
      <w:r>
        <w:rPr>
          <w:color w:val="000000"/>
          <w:sz w:val="24"/>
          <w:lang w:eastAsia="ru-RU"/>
        </w:rPr>
        <w:t>Простой и точный, 19-летний цикл, использовавшийся ещё в Вави</w:t>
        <w:softHyphen/>
        <w:t>лоне, предложил в 433 г. до н. э. афинский астроном Метон. Этот цикл предусматривал вставку семи дополнительных месяцев за 19 лет; его ошибка не превышала двух часов за один цикл.</w:t>
      </w:r>
    </w:p>
    <w:p>
      <w:pPr>
        <w:pStyle w:val="Normal"/>
        <w:shd w:fill="FFFFFF" w:val="clear"/>
        <w:ind w:left="-1418" w:right="-766" w:hanging="0"/>
        <w:jc w:val="both"/>
        <w:rPr/>
      </w:pPr>
      <w:r>
        <w:rPr>
          <w:color w:val="000000"/>
          <w:sz w:val="24"/>
          <w:lang w:eastAsia="ru-RU"/>
        </w:rPr>
        <w:t>Земледельцы, связанные с сезон</w:t>
        <w:softHyphen/>
        <w:t>ными работами, издревле пользова</w:t>
        <w:softHyphen/>
        <w:t xml:space="preserve">лись ещё и </w:t>
      </w:r>
      <w:r>
        <w:rPr>
          <w:i/>
          <w:color w:val="000000"/>
          <w:sz w:val="24"/>
          <w:lang w:eastAsia="ru-RU"/>
        </w:rPr>
        <w:t xml:space="preserve">звёздным календарём, </w:t>
      </w:r>
      <w:r>
        <w:rPr>
          <w:color w:val="000000"/>
          <w:sz w:val="24"/>
          <w:lang w:eastAsia="ru-RU"/>
        </w:rPr>
        <w:t>который не зависел от сложных дви</w:t>
        <w:softHyphen/>
        <w:t>жений Солнца и Луны. Гесиод в поэ</w:t>
        <w:softHyphen/>
        <w:t>ме «Труды и дни», указывая своему брату Персу время проведения сель</w:t>
        <w:softHyphen/>
        <w:t>скохозяйственных работ, отмечает их не по лунно-солнечному календа</w:t>
        <w:softHyphen/>
        <w:t>рю, а по звёздам:</w:t>
      </w:r>
    </w:p>
    <w:p>
      <w:pPr>
        <w:pStyle w:val="Normal"/>
        <w:shd w:fill="FFFFFF" w:val="clear"/>
        <w:ind w:left="-1418" w:right="-766" w:hanging="0"/>
        <w:jc w:val="both"/>
        <w:rPr>
          <w:i/>
          <w:i/>
          <w:color w:val="000000"/>
          <w:sz w:val="24"/>
          <w:lang w:eastAsia="ru-RU"/>
        </w:rPr>
      </w:pPr>
      <w:r>
        <w:rPr>
          <w:i/>
          <w:color w:val="000000"/>
          <w:sz w:val="24"/>
          <w:lang w:eastAsia="ru-RU"/>
        </w:rPr>
        <w:t>Лишь на востоке начнут восходить</w:t>
      </w:r>
    </w:p>
    <w:p>
      <w:pPr>
        <w:pStyle w:val="Normal"/>
        <w:shd w:fill="FFFFFF" w:val="clear"/>
        <w:ind w:left="-1418" w:right="-766" w:hanging="0"/>
        <w:jc w:val="both"/>
        <w:rPr>
          <w:i/>
          <w:i/>
          <w:color w:val="000000"/>
          <w:sz w:val="24"/>
          <w:lang w:eastAsia="ru-RU"/>
        </w:rPr>
      </w:pPr>
      <w:r>
        <w:rPr>
          <w:i/>
          <w:color w:val="000000"/>
          <w:sz w:val="24"/>
          <w:lang w:eastAsia="ru-RU"/>
        </w:rPr>
        <w:t xml:space="preserve"> </w:t>
      </w:r>
      <w:r>
        <w:rPr>
          <w:i/>
          <w:color w:val="000000"/>
          <w:sz w:val="24"/>
          <w:lang w:eastAsia="ru-RU"/>
        </w:rPr>
        <w:t xml:space="preserve">Атлантиды Плеяды, </w:t>
      </w:r>
    </w:p>
    <w:p>
      <w:pPr>
        <w:pStyle w:val="Normal"/>
        <w:shd w:fill="FFFFFF" w:val="clear"/>
        <w:ind w:left="-1418" w:right="-766" w:hanging="0"/>
        <w:jc w:val="both"/>
        <w:rPr>
          <w:color w:val="000000"/>
          <w:sz w:val="24"/>
          <w:lang w:eastAsia="ru-RU"/>
        </w:rPr>
      </w:pPr>
      <w:r>
        <w:rPr>
          <w:i/>
          <w:color w:val="000000"/>
          <w:sz w:val="24"/>
          <w:lang w:eastAsia="ru-RU"/>
        </w:rPr>
        <w:t>Жать поспешай, а начнут</w:t>
      </w:r>
    </w:p>
    <w:p>
      <w:pPr>
        <w:pStyle w:val="Normal"/>
        <w:shd w:fill="FFFFFF" w:val="clear"/>
        <w:ind w:left="-1418" w:right="-766" w:hanging="0"/>
        <w:jc w:val="both"/>
        <w:rPr>
          <w:i/>
          <w:i/>
          <w:color w:val="000000"/>
          <w:sz w:val="24"/>
          <w:lang w:eastAsia="ru-RU"/>
        </w:rPr>
      </w:pPr>
      <w:r>
        <w:rPr>
          <w:i/>
          <w:color w:val="000000"/>
          <w:sz w:val="24"/>
          <w:lang w:eastAsia="ru-RU"/>
        </w:rPr>
        <w:t xml:space="preserve">заходить — за сев принимайся... </w:t>
      </w:r>
    </w:p>
    <w:p>
      <w:pPr>
        <w:pStyle w:val="Normal"/>
        <w:shd w:fill="FFFFFF" w:val="clear"/>
        <w:ind w:left="-1418" w:right="-766" w:hanging="0"/>
        <w:jc w:val="both"/>
        <w:rPr>
          <w:color w:val="000000"/>
          <w:sz w:val="24"/>
          <w:lang w:eastAsia="ru-RU"/>
        </w:rPr>
      </w:pPr>
      <w:r>
        <w:rPr>
          <w:i/>
          <w:color w:val="000000"/>
          <w:sz w:val="24"/>
          <w:lang w:eastAsia="ru-RU"/>
        </w:rPr>
        <w:t>Вот высоко средь неба уж Сириус</w:t>
      </w:r>
    </w:p>
    <w:p>
      <w:pPr>
        <w:pStyle w:val="Normal"/>
        <w:shd w:fill="FFFFFF" w:val="clear"/>
        <w:ind w:left="-1418" w:right="-766" w:hanging="0"/>
        <w:jc w:val="both"/>
        <w:rPr>
          <w:i/>
          <w:i/>
          <w:color w:val="000000"/>
          <w:sz w:val="24"/>
          <w:lang w:eastAsia="ru-RU"/>
        </w:rPr>
      </w:pPr>
      <w:r>
        <w:rPr>
          <w:i/>
          <w:color w:val="000000"/>
          <w:sz w:val="24"/>
          <w:lang w:eastAsia="ru-RU"/>
        </w:rPr>
        <w:t xml:space="preserve">встал с Орионом, </w:t>
      </w:r>
    </w:p>
    <w:p>
      <w:pPr>
        <w:pStyle w:val="Normal"/>
        <w:shd w:fill="FFFFFF" w:val="clear"/>
        <w:ind w:left="-1418" w:right="-766" w:hanging="0"/>
        <w:jc w:val="both"/>
        <w:rPr>
          <w:color w:val="000000"/>
          <w:sz w:val="24"/>
          <w:lang w:eastAsia="ru-RU"/>
        </w:rPr>
      </w:pPr>
      <w:r>
        <w:rPr>
          <w:i/>
          <w:color w:val="000000"/>
          <w:sz w:val="24"/>
          <w:lang w:eastAsia="ru-RU"/>
        </w:rPr>
        <w:t>Уж начинает Заря розоперстая</w:t>
      </w:r>
    </w:p>
    <w:p>
      <w:pPr>
        <w:pStyle w:val="Normal"/>
        <w:shd w:fill="FFFFFF" w:val="clear"/>
        <w:ind w:left="-1418" w:right="-766" w:hanging="0"/>
        <w:jc w:val="both"/>
        <w:rPr>
          <w:i/>
          <w:i/>
          <w:color w:val="000000"/>
          <w:sz w:val="24"/>
          <w:lang w:eastAsia="ru-RU"/>
        </w:rPr>
      </w:pPr>
      <w:r>
        <w:rPr>
          <w:i/>
          <w:color w:val="000000"/>
          <w:sz w:val="24"/>
          <w:lang w:eastAsia="ru-RU"/>
        </w:rPr>
        <w:t xml:space="preserve">видеть Арктура, </w:t>
      </w:r>
    </w:p>
    <w:p>
      <w:pPr>
        <w:pStyle w:val="Normal"/>
        <w:shd w:fill="FFFFFF" w:val="clear"/>
        <w:ind w:left="-1418" w:right="-766" w:hanging="0"/>
        <w:jc w:val="both"/>
        <w:rPr>
          <w:color w:val="000000"/>
          <w:sz w:val="24"/>
          <w:lang w:eastAsia="ru-RU"/>
        </w:rPr>
      </w:pPr>
      <w:r>
        <w:rPr>
          <w:i/>
          <w:color w:val="000000"/>
          <w:sz w:val="24"/>
          <w:lang w:eastAsia="ru-RU"/>
        </w:rPr>
        <w:t>Режь, о Перс, и домой уноси</w:t>
      </w:r>
    </w:p>
    <w:p>
      <w:pPr>
        <w:pStyle w:val="Normal"/>
        <w:shd w:fill="FFFFFF" w:val="clear"/>
        <w:ind w:left="-1418" w:right="-766" w:hanging="0"/>
        <w:jc w:val="both"/>
        <w:rPr>
          <w:color w:val="000000"/>
          <w:sz w:val="24"/>
          <w:lang w:eastAsia="ru-RU"/>
        </w:rPr>
      </w:pPr>
      <w:r>
        <w:rPr>
          <w:i/>
          <w:color w:val="000000"/>
          <w:sz w:val="24"/>
          <w:lang w:eastAsia="ru-RU"/>
        </w:rPr>
        <w:t>виноградные гроздья.</w:t>
      </w:r>
    </w:p>
    <w:p>
      <w:pPr>
        <w:pStyle w:val="Normal"/>
        <w:ind w:left="-1418" w:right="-766" w:hanging="0"/>
        <w:jc w:val="both"/>
        <w:rPr>
          <w:b/>
          <w:b/>
          <w:color w:val="000000"/>
          <w:sz w:val="24"/>
          <w:lang w:eastAsia="ru-RU"/>
        </w:rPr>
      </w:pPr>
      <w:r>
        <w:rPr>
          <w:b/>
          <w:color w:val="000000"/>
          <w:sz w:val="24"/>
          <w:lang w:eastAsia="ru-RU"/>
        </w:rPr>
        <w:t>3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Таким образом, хорошее знание звёзд</w:t>
        <w:softHyphen/>
        <w:t>ного неба, которым в современном мире мало кто может похвастаться, древним грекам было необходимо и, очевидно, широко распространено. По-видимому, этой науке детей учили в семьях с раннего возраста.</w:t>
      </w:r>
    </w:p>
    <w:p>
      <w:pPr>
        <w:pStyle w:val="Normal"/>
        <w:shd w:fill="FFFFFF" w:val="clear"/>
        <w:ind w:left="-1418" w:right="-766" w:hanging="0"/>
        <w:jc w:val="both"/>
        <w:rPr/>
      </w:pPr>
      <w:r>
        <w:rPr>
          <w:color w:val="000000"/>
          <w:sz w:val="24"/>
          <w:lang w:eastAsia="ru-RU"/>
        </w:rPr>
        <w:t>Лунно-солнечный календарь ис</w:t>
        <w:softHyphen/>
        <w:t>пользовался и в Риме. Но здесь царил ещё больший «календарный произ</w:t>
        <w:softHyphen/>
        <w:t xml:space="preserve">вол». Длина и начало года зависели от понтификов (от </w:t>
      </w:r>
      <w:r>
        <w:rPr>
          <w:i/>
          <w:color w:val="000000"/>
          <w:sz w:val="24"/>
          <w:lang w:eastAsia="ru-RU"/>
        </w:rPr>
        <w:t xml:space="preserve">лат. </w:t>
      </w:r>
      <w:r>
        <w:rPr>
          <w:color w:val="000000"/>
          <w:sz w:val="24"/>
          <w:lang w:val="en-US" w:eastAsia="ru-RU"/>
        </w:rPr>
        <w:t xml:space="preserve">pontifices), </w:t>
      </w:r>
      <w:r>
        <w:rPr>
          <w:color w:val="000000"/>
          <w:sz w:val="24"/>
          <w:lang w:eastAsia="ru-RU"/>
        </w:rPr>
        <w:t>рим</w:t>
        <w:softHyphen/>
        <w:t>ских жрецов, которые нередко поль</w:t>
        <w:softHyphen/>
        <w:t>зовались своим правом в корыстных целях. Такое положение не могло удовлетворить огромную империю, в которую стремительно превращалось Римское государство. В 46 г. до н. э. Юлий Цезарь (100—44 до н. э.), ис</w:t>
        <w:softHyphen/>
        <w:t>полнявший обязанности не только главы государства, но и верховного жреца, провёл календарную реформу. Новый календарь по его поручению разработал александрийский мате</w:t>
        <w:softHyphen/>
        <w:t>матик и астроном Созиген, по проис</w:t>
        <w:softHyphen/>
        <w:t>хождению грек. За основу он взял египетский, чисто солнечный, кален</w:t>
        <w:softHyphen/>
        <w:t>дарь. Отказ от учёта лунных фаз поз</w:t>
        <w:softHyphen/>
        <w:t>волил сделать календарь достаточно простым и точным. Этот календарь,</w:t>
      </w:r>
    </w:p>
    <w:p>
      <w:pPr>
        <w:pStyle w:val="Normal"/>
        <w:ind w:left="-1418" w:right="-766" w:hanging="0"/>
        <w:jc w:val="both"/>
        <w:rPr>
          <w:color w:val="000000"/>
          <w:sz w:val="24"/>
          <w:lang w:eastAsia="ru-RU"/>
        </w:rPr>
      </w:pPr>
      <w:r>
        <w:rPr>
          <w:color w:val="000000"/>
          <w:sz w:val="24"/>
          <w:lang w:eastAsia="ru-RU"/>
        </w:rPr>
        <w:drawing>
          <wp:inline distT="0" distB="0" distL="0" distR="0">
            <wp:extent cx="2261870" cy="33712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6" t="-11" r="-16" b="-11"/>
                    <a:stretch>
                      <a:fillRect/>
                    </a:stretch>
                  </pic:blipFill>
                  <pic:spPr bwMode="auto">
                    <a:xfrm>
                      <a:off x="0" y="0"/>
                      <a:ext cx="2261870" cy="33712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Юлианский календарь на каменной колонне.</w:t>
      </w:r>
    </w:p>
    <w:p>
      <w:pPr>
        <w:pStyle w:val="Normal"/>
        <w:ind w:left="-1418" w:right="-766" w:hanging="0"/>
        <w:jc w:val="both"/>
        <w:rPr>
          <w:color w:val="000000"/>
          <w:sz w:val="24"/>
          <w:lang w:eastAsia="ru-RU"/>
        </w:rPr>
      </w:pPr>
      <w:r>
        <w:rPr>
          <w:color w:val="000000"/>
          <w:sz w:val="24"/>
          <w:lang w:eastAsia="ru-RU"/>
        </w:rPr>
        <w:drawing>
          <wp:inline distT="0" distB="0" distL="0" distR="0">
            <wp:extent cx="3590290" cy="458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8" r="-10" b="-8"/>
                    <a:stretch>
                      <a:fillRect/>
                    </a:stretch>
                  </pic:blipFill>
                  <pic:spPr bwMode="auto">
                    <a:xfrm>
                      <a:off x="0" y="0"/>
                      <a:ext cx="3590290" cy="45840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озиген показывает Юлию Цезарю новый календарь.</w:t>
      </w:r>
    </w:p>
    <w:p>
      <w:pPr>
        <w:pStyle w:val="Normal"/>
        <w:shd w:fill="FFFFFF" w:val="clear"/>
        <w:ind w:left="-1418" w:right="-766" w:hanging="0"/>
        <w:jc w:val="both"/>
        <w:rPr/>
      </w:pPr>
      <w:r>
        <w:rPr>
          <w:color w:val="000000"/>
          <w:sz w:val="24"/>
          <w:lang w:eastAsia="ru-RU"/>
        </w:rPr>
        <w:t xml:space="preserve">названный </w:t>
      </w:r>
      <w:r>
        <w:rPr>
          <w:i/>
          <w:color w:val="000000"/>
          <w:sz w:val="24"/>
          <w:lang w:eastAsia="ru-RU"/>
        </w:rPr>
        <w:t xml:space="preserve">юлианским, </w:t>
      </w:r>
      <w:r>
        <w:rPr>
          <w:color w:val="000000"/>
          <w:sz w:val="24"/>
          <w:lang w:eastAsia="ru-RU"/>
        </w:rPr>
        <w:t>использовал</w:t>
        <w:softHyphen/>
        <w:t xml:space="preserve">ся в христианском мире до введения в католических странах в </w:t>
      </w:r>
      <w:r>
        <w:rPr>
          <w:color w:val="000000"/>
          <w:sz w:val="24"/>
          <w:lang w:val="en-US" w:eastAsia="ru-RU"/>
        </w:rPr>
        <w:t xml:space="preserve">XVI </w:t>
      </w:r>
      <w:r>
        <w:rPr>
          <w:color w:val="000000"/>
          <w:sz w:val="24"/>
          <w:lang w:eastAsia="ru-RU"/>
        </w:rPr>
        <w:t>в. уточ</w:t>
        <w:softHyphen/>
        <w:t>нённого григорианского календаря. Летосчисление по юлианскому календарю началось в 45 г. до н. э. На 1 января перенесли начало года (раньше первым месяцем был март). В благодарность за введение календа</w:t>
        <w:softHyphen/>
        <w:t>ря сенат постановил переименовать месяц квинтилис (пятый), в котором родился Цезарь, в юлиус — наш июль. В 8 г. н. э. в честь следующего импе</w:t>
        <w:softHyphen/>
        <w:t>ратора, Октавиана Августа, месяц секстилис (шестой), был переименован в августус. Когда Тиберию, третьему принцепсу (императору), сенаторы предложили назвать его именем ме</w:t>
        <w:softHyphen/>
        <w:t>сяц септембр (седьмой), он будто бы отказался, ответив: «А что будет делать тринадцатый принцепс?».</w:t>
      </w:r>
    </w:p>
    <w:p>
      <w:pPr>
        <w:pStyle w:val="Normal"/>
        <w:ind w:left="-1418" w:right="-766" w:hanging="0"/>
        <w:jc w:val="both"/>
        <w:rPr>
          <w:b/>
          <w:b/>
          <w:color w:val="000000"/>
          <w:sz w:val="24"/>
          <w:lang w:eastAsia="ru-RU"/>
        </w:rPr>
      </w:pPr>
      <w:r>
        <w:rPr>
          <w:b/>
          <w:color w:val="000000"/>
          <w:sz w:val="24"/>
          <w:lang w:eastAsia="ru-RU"/>
        </w:rPr>
        <w:t>3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овый календарь оказался чисто гражданским, религиозные праздни</w:t>
        <w:softHyphen/>
        <w:t>ки в силу традиции по-прежнему справлялись в соответствии с фазами Луны. И в настоящее время праздник Пасхи согласовывается с лунным ка</w:t>
        <w:softHyphen/>
        <w:t>лендарём, причём для расчёта его даты используется цикл, предложен</w:t>
        <w:softHyphen/>
        <w:t>ный ещё Метоном.</w:t>
      </w:r>
    </w:p>
    <w:p>
      <w:pPr>
        <w:pStyle w:val="Normal"/>
        <w:shd w:fill="FFFFFF" w:val="clear"/>
        <w:ind w:left="-1418" w:right="-766" w:hanging="0"/>
        <w:jc w:val="both"/>
        <w:rPr>
          <w:color w:val="000000"/>
          <w:sz w:val="24"/>
          <w:lang w:eastAsia="ru-RU"/>
        </w:rPr>
      </w:pPr>
      <w:r>
        <w:rPr>
          <w:color w:val="000000"/>
          <w:sz w:val="24"/>
          <w:lang w:eastAsia="ru-RU"/>
        </w:rPr>
        <w:t>ФАЛЕС И ПРЕДСКАЗАНИЕ ЗАТМЕНИЯ</w:t>
      </w:r>
    </w:p>
    <w:p>
      <w:pPr>
        <w:pStyle w:val="Normal"/>
        <w:shd w:fill="FFFFFF" w:val="clear"/>
        <w:ind w:left="-1418" w:right="-766" w:hanging="0"/>
        <w:jc w:val="both"/>
        <w:rPr/>
      </w:pPr>
      <w:r>
        <w:rPr>
          <w:color w:val="000000"/>
          <w:sz w:val="24"/>
          <w:lang w:eastAsia="ru-RU"/>
        </w:rPr>
        <w:t xml:space="preserve">Фале'с (конец </w:t>
      </w:r>
      <w:r>
        <w:rPr>
          <w:color w:val="000000"/>
          <w:sz w:val="24"/>
          <w:lang w:val="en-US" w:eastAsia="ru-RU"/>
        </w:rPr>
        <w:t xml:space="preserve">VII </w:t>
      </w:r>
      <w:r>
        <w:rPr>
          <w:color w:val="000000"/>
          <w:sz w:val="24"/>
          <w:lang w:eastAsia="ru-RU"/>
        </w:rPr>
        <w:t xml:space="preserve">— середина </w:t>
      </w:r>
      <w:r>
        <w:rPr>
          <w:color w:val="000000"/>
          <w:sz w:val="24"/>
          <w:lang w:val="en-US" w:eastAsia="ru-RU"/>
        </w:rPr>
        <w:t xml:space="preserve">VI </w:t>
      </w:r>
      <w:r>
        <w:rPr>
          <w:color w:val="000000"/>
          <w:sz w:val="24"/>
          <w:lang w:eastAsia="ru-RU"/>
        </w:rPr>
        <w:t>в. до н. э.) жил в греческом торговом горо</w:t>
        <w:softHyphen/>
        <w:t>де Милете, расположенном в Малой Азии. С античных времён историки называют Фалеса  «отцом философии». К сожалению, его сочинения до нас не дошли. Известно лишь, что он стремился найти естественные при</w:t>
        <w:softHyphen/>
        <w:t>чины явлений, считал началом всего воду и сравнивал Землю с куском де</w:t>
        <w:softHyphen/>
        <w:t>рева, плавающим в воде.</w:t>
      </w:r>
    </w:p>
    <w:p>
      <w:pPr>
        <w:pStyle w:val="Normal"/>
        <w:shd w:fill="FFFFFF" w:val="clear"/>
        <w:ind w:left="-1418" w:right="-766" w:hanging="0"/>
        <w:jc w:val="both"/>
        <w:rPr>
          <w:color w:val="000000"/>
          <w:sz w:val="24"/>
          <w:lang w:eastAsia="ru-RU"/>
        </w:rPr>
      </w:pPr>
      <w:r>
        <w:rPr>
          <w:color w:val="000000"/>
          <w:sz w:val="24"/>
          <w:lang w:eastAsia="ru-RU"/>
        </w:rPr>
        <w:t>Геродот, рассказывая о войне вос</w:t>
        <w:softHyphen/>
        <w:t>точных государств Лидии и Мидии, сообщал: «Так с переменным успехом продолжалась эта война, и на шестой год во время одной битвы день пре</w:t>
        <w:softHyphen/>
        <w:t>вратился в ночь. Это солнечное за</w:t>
        <w:softHyphen/>
        <w:t>тмение предсказал ионянам Фалес Милетский и даже точно определил заранее год, в который оно наступит. Когда лидийцы и мидяне увидели, что день обратился в ночь, то... поспешно заключили мир».</w:t>
      </w:r>
    </w:p>
    <w:p>
      <w:pPr>
        <w:pStyle w:val="Normal"/>
        <w:shd w:fill="FFFFFF" w:val="clear"/>
        <w:ind w:left="-1418" w:right="-766" w:hanging="0"/>
        <w:jc w:val="both"/>
        <w:rPr>
          <w:color w:val="000000"/>
          <w:sz w:val="24"/>
          <w:lang w:eastAsia="ru-RU"/>
        </w:rPr>
      </w:pPr>
      <w:r>
        <w:rPr>
          <w:color w:val="000000"/>
          <w:sz w:val="24"/>
          <w:lang w:eastAsia="ru-RU"/>
        </w:rPr>
        <w:t>Это затмение, согласно современ</w:t>
        <w:softHyphen/>
        <w:t>ным расчётам, произошло  28 мая</w:t>
      </w:r>
    </w:p>
    <w:p>
      <w:pPr>
        <w:pStyle w:val="Normal"/>
        <w:shd w:fill="FFFFFF" w:val="clear"/>
        <w:ind w:left="-1418" w:right="-766" w:hanging="0"/>
        <w:jc w:val="both"/>
        <w:rPr>
          <w:color w:val="800000"/>
          <w:sz w:val="24"/>
          <w:lang w:eastAsia="ru-RU"/>
        </w:rPr>
      </w:pPr>
      <w:bookmarkStart w:id="15" w:name="а15"/>
      <w:bookmarkEnd w:id="15"/>
      <w:r>
        <w:rPr>
          <w:color w:val="800000"/>
          <w:sz w:val="24"/>
          <w:lang w:eastAsia="ru-RU"/>
        </w:rPr>
        <w:t>ФАЛЕС МИЛЕТСКИЙ — ПЕРВЫЙ ЕВРОПЕЙСКИЙ АСТРОНОМ</w:t>
      </w:r>
    </w:p>
    <w:p>
      <w:pPr>
        <w:pStyle w:val="Normal"/>
        <w:shd w:fill="FFFFFF" w:val="clear"/>
        <w:ind w:left="-1418" w:right="-766" w:hanging="0"/>
        <w:jc w:val="both"/>
        <w:rPr>
          <w:color w:val="800000"/>
          <w:sz w:val="24"/>
          <w:lang w:eastAsia="ru-RU"/>
        </w:rPr>
      </w:pPr>
      <w:r>
        <w:rPr>
          <w:color w:val="800000"/>
          <w:sz w:val="24"/>
          <w:lang w:eastAsia="ru-RU"/>
        </w:rPr>
        <w:t>Первый, кто ввёл применение теоретического разума и с кого начались первые шаги человече</w:t>
        <w:softHyphen/>
        <w:t>ского рассудка к научной культу</w:t>
        <w:softHyphen/>
        <w:t>ре, был Фалес.</w:t>
      </w:r>
    </w:p>
    <w:p>
      <w:pPr>
        <w:pStyle w:val="Normal"/>
        <w:shd w:fill="FFFFFF" w:val="clear"/>
        <w:ind w:left="-1418" w:right="-766" w:hanging="0"/>
        <w:jc w:val="both"/>
        <w:rPr>
          <w:color w:val="800000"/>
          <w:sz w:val="24"/>
          <w:lang w:eastAsia="ru-RU"/>
        </w:rPr>
      </w:pPr>
      <w:r>
        <w:rPr>
          <w:i/>
          <w:color w:val="800000"/>
          <w:sz w:val="24"/>
          <w:lang w:eastAsia="ru-RU"/>
        </w:rPr>
        <w:t>Иммануил Кант</w:t>
      </w:r>
    </w:p>
    <w:p>
      <w:pPr>
        <w:pStyle w:val="Normal"/>
        <w:shd w:fill="FFFFFF" w:val="clear"/>
        <w:ind w:left="-1418" w:right="-766" w:hanging="0"/>
        <w:jc w:val="both"/>
        <w:rPr/>
      </w:pPr>
      <w:r>
        <w:rPr>
          <w:smallCaps/>
          <w:color w:val="800000"/>
          <w:sz w:val="24"/>
          <w:lang w:eastAsia="ru-RU"/>
        </w:rPr>
        <w:t xml:space="preserve">Эллины </w:t>
      </w:r>
      <w:r>
        <w:rPr>
          <w:color w:val="800000"/>
          <w:sz w:val="24"/>
          <w:lang w:eastAsia="ru-RU"/>
        </w:rPr>
        <w:t>почитали Фалеса мудрей</w:t>
        <w:softHyphen/>
        <w:t>шим из семи греческих мудрецов. Его «акмэ» (40-летие, расцвет духов</w:t>
        <w:softHyphen/>
        <w:t>ных сил) пришлось на 585 г. до н. э. Книги Фалеса не сохранились, но, по свидетельству историка науки Диогена Лаэртского, «он первым открыл время движения Солнца от солнцеворота до солнцеворота (про</w:t>
        <w:softHyphen/>
        <w:t>должительность времён года) и пер</w:t>
        <w:softHyphen/>
        <w:t>вым подсчитал, что видимые диамет</w:t>
        <w:softHyphen/>
        <w:t>ры Солнца и Луны составляют 1/720 окружности (0,5°). Он первым на</w:t>
        <w:softHyphen/>
        <w:t>звал последний день месяца тридца</w:t>
        <w:softHyphen/>
        <w:t>тым и первым стал рассуждать о природе».</w:t>
      </w:r>
    </w:p>
    <w:p>
      <w:pPr>
        <w:pStyle w:val="Normal"/>
        <w:shd w:fill="FFFFFF" w:val="clear"/>
        <w:ind w:left="-1418" w:right="-766" w:hanging="0"/>
        <w:jc w:val="both"/>
        <w:rPr>
          <w:color w:val="800000"/>
          <w:sz w:val="24"/>
          <w:lang w:eastAsia="ru-RU"/>
        </w:rPr>
      </w:pPr>
      <w:r>
        <w:rPr>
          <w:color w:val="800000"/>
          <w:sz w:val="24"/>
          <w:lang w:eastAsia="ru-RU"/>
        </w:rPr>
        <w:t>Свидетельствуют учёные Греции и Рима.</w:t>
      </w:r>
    </w:p>
    <w:p>
      <w:pPr>
        <w:pStyle w:val="Normal"/>
        <w:shd w:fill="FFFFFF" w:val="clear"/>
        <w:ind w:left="-1418" w:right="-766" w:hanging="0"/>
        <w:jc w:val="both"/>
        <w:rPr>
          <w:color w:val="800000"/>
          <w:sz w:val="24"/>
          <w:lang w:eastAsia="ru-RU"/>
        </w:rPr>
      </w:pPr>
      <w:r>
        <w:rPr>
          <w:b/>
          <w:color w:val="800000"/>
          <w:sz w:val="24"/>
          <w:lang w:eastAsia="ru-RU"/>
        </w:rPr>
        <w:t>Платон:</w:t>
      </w:r>
    </w:p>
    <w:p>
      <w:pPr>
        <w:pStyle w:val="Normal"/>
        <w:shd w:fill="FFFFFF" w:val="clear"/>
        <w:ind w:left="-1418" w:right="-766" w:hanging="0"/>
        <w:jc w:val="both"/>
        <w:rPr>
          <w:color w:val="800000"/>
          <w:sz w:val="24"/>
          <w:lang w:eastAsia="ru-RU"/>
        </w:rPr>
      </w:pPr>
      <w:r>
        <w:rPr>
          <w:color w:val="800000"/>
          <w:sz w:val="24"/>
          <w:lang w:eastAsia="ru-RU"/>
        </w:rPr>
        <w:t xml:space="preserve">— </w:t>
      </w:r>
      <w:r>
        <w:rPr>
          <w:color w:val="800000"/>
          <w:sz w:val="24"/>
          <w:lang w:eastAsia="ru-RU"/>
        </w:rPr>
        <w:t>Рассказывают, что Фалес, на</w:t>
        <w:softHyphen/>
        <w:t>блюдая звёзды и глядя наверх, упал в колодец, а какая-то фракиянка — хорошенькая и остроумная служанка — подняла его на смех: он, мол, желает знать то, что на небе, а то</w:t>
        <w:softHyphen/>
        <w:t xml:space="preserve">го, что перед ним и под ногами, не замечает. </w:t>
      </w:r>
    </w:p>
    <w:p>
      <w:pPr>
        <w:pStyle w:val="Normal"/>
        <w:shd w:fill="FFFFFF" w:val="clear"/>
        <w:ind w:left="-1418" w:right="-766" w:hanging="0"/>
        <w:jc w:val="both"/>
        <w:rPr>
          <w:color w:val="800000"/>
          <w:sz w:val="24"/>
          <w:lang w:eastAsia="ru-RU"/>
        </w:rPr>
      </w:pPr>
      <w:r>
        <w:rPr>
          <w:b/>
          <w:color w:val="800000"/>
          <w:sz w:val="24"/>
          <w:lang w:eastAsia="ru-RU"/>
        </w:rPr>
        <w:t>Ипполит:</w:t>
      </w:r>
    </w:p>
    <w:p>
      <w:pPr>
        <w:pStyle w:val="Normal"/>
        <w:shd w:fill="FFFFFF" w:val="clear"/>
        <w:ind w:left="-1418" w:right="-766" w:hanging="0"/>
        <w:jc w:val="both"/>
        <w:rPr>
          <w:color w:val="800000"/>
          <w:sz w:val="24"/>
          <w:lang w:eastAsia="ru-RU"/>
        </w:rPr>
      </w:pPr>
      <w:r>
        <w:rPr>
          <w:color w:val="800000"/>
          <w:sz w:val="24"/>
          <w:lang w:eastAsia="ru-RU"/>
        </w:rPr>
        <w:t xml:space="preserve">— </w:t>
      </w:r>
      <w:r>
        <w:rPr>
          <w:color w:val="800000"/>
          <w:sz w:val="24"/>
          <w:lang w:eastAsia="ru-RU"/>
        </w:rPr>
        <w:t>Фалес говорил, что начало и конец Вселенной — вода. Ибо всё образуется из воды путём её затвер</w:t>
        <w:softHyphen/>
        <w:t>девания,  а также  испарения.  Всё плавает по воде, отчего происходят землетрясения, вихри и движение звёзд. Богом он считал «то, у чего нет ни начала, ни конца».</w:t>
      </w:r>
    </w:p>
    <w:p>
      <w:pPr>
        <w:pStyle w:val="Normal"/>
        <w:shd w:fill="FFFFFF" w:val="clear"/>
        <w:ind w:left="-1418" w:right="-766" w:hanging="0"/>
        <w:jc w:val="both"/>
        <w:rPr>
          <w:color w:val="800000"/>
          <w:sz w:val="24"/>
          <w:lang w:eastAsia="ru-RU"/>
        </w:rPr>
      </w:pPr>
      <w:r>
        <w:rPr>
          <w:b/>
          <w:color w:val="800000"/>
          <w:sz w:val="24"/>
          <w:lang w:eastAsia="ru-RU"/>
        </w:rPr>
        <w:t>Плутарх:</w:t>
      </w:r>
    </w:p>
    <w:p>
      <w:pPr>
        <w:pStyle w:val="Normal"/>
        <w:shd w:fill="FFFFFF" w:val="clear"/>
        <w:ind w:left="-1418" w:right="-766" w:hanging="0"/>
        <w:jc w:val="both"/>
        <w:rPr>
          <w:color w:val="800000"/>
          <w:sz w:val="24"/>
          <w:lang w:eastAsia="ru-RU"/>
        </w:rPr>
      </w:pPr>
      <w:r>
        <w:rPr>
          <w:color w:val="800000"/>
          <w:sz w:val="24"/>
          <w:lang w:eastAsia="ru-RU"/>
        </w:rPr>
        <w:t xml:space="preserve">— </w:t>
      </w:r>
      <w:r>
        <w:rPr>
          <w:color w:val="800000"/>
          <w:sz w:val="24"/>
          <w:lang w:eastAsia="ru-RU"/>
        </w:rPr>
        <w:t>Мудрейшие из эллинов — Фалес, Платон, Евдокс и Пифагор — ездили в Египет и учились у жрецов. Фалес привёл фараона Амасиса в непомерный восторг тем, как изме</w:t>
        <w:softHyphen/>
        <w:t>рил пирамиду без малейшего труда и не нуждаясь ни в каких инстру</w:t>
        <w:softHyphen/>
        <w:t>ментах. Он просто установил палку на край тени, которую отбрасывала пирамида. Касанием луча света вер</w:t>
        <w:softHyphen/>
        <w:t>шин пирамиды и палки получилось два треугольника,   и  он  наглядно показал, что пирамида относится к палке так же, как тень к тени.</w:t>
      </w:r>
    </w:p>
    <w:p>
      <w:pPr>
        <w:pStyle w:val="Normal"/>
        <w:shd w:fill="FFFFFF" w:val="clear"/>
        <w:ind w:left="-1418" w:right="-766" w:hanging="0"/>
        <w:jc w:val="both"/>
        <w:rPr>
          <w:color w:val="800000"/>
          <w:sz w:val="24"/>
          <w:lang w:eastAsia="ru-RU"/>
        </w:rPr>
      </w:pPr>
      <w:r>
        <w:rPr>
          <w:b/>
          <w:color w:val="800000"/>
          <w:sz w:val="24"/>
          <w:lang w:eastAsia="ru-RU"/>
        </w:rPr>
        <w:t>Евдем:</w:t>
      </w:r>
    </w:p>
    <w:p>
      <w:pPr>
        <w:pStyle w:val="Normal"/>
        <w:shd w:fill="FFFFFF" w:val="clear"/>
        <w:ind w:left="-1418" w:right="-766" w:hanging="0"/>
        <w:jc w:val="both"/>
        <w:rPr>
          <w:color w:val="800000"/>
          <w:sz w:val="24"/>
          <w:lang w:eastAsia="ru-RU"/>
        </w:rPr>
      </w:pPr>
      <w:r>
        <w:rPr>
          <w:color w:val="800000"/>
          <w:sz w:val="24"/>
          <w:lang w:eastAsia="ru-RU"/>
        </w:rPr>
        <w:t xml:space="preserve">— </w:t>
      </w:r>
      <w:r>
        <w:rPr>
          <w:color w:val="800000"/>
          <w:sz w:val="24"/>
          <w:lang w:eastAsia="ru-RU"/>
        </w:rPr>
        <w:t>Теорему: «Два треугольника равны, если два угла и сторона од</w:t>
        <w:softHyphen/>
        <w:t>ного из них равна двум углам и сто</w:t>
        <w:softHyphen/>
        <w:t>роне другого», эту теорему до Евклида, вероятно, знал Фалес. Ведь для того чтобы найти расстояние от бе</w:t>
        <w:softHyphen/>
        <w:t>рега до находящегося в море кораб</w:t>
        <w:softHyphen/>
        <w:t xml:space="preserve">ля тем способом, который предание приписывает Фалесу, необходимо использовать эту теорему. </w:t>
      </w:r>
    </w:p>
    <w:p>
      <w:pPr>
        <w:pStyle w:val="Normal"/>
        <w:shd w:fill="FFFFFF" w:val="clear"/>
        <w:ind w:left="-1418" w:right="-766" w:hanging="0"/>
        <w:jc w:val="both"/>
        <w:rPr>
          <w:color w:val="800000"/>
          <w:sz w:val="24"/>
          <w:lang w:eastAsia="ru-RU"/>
        </w:rPr>
      </w:pPr>
      <w:r>
        <w:rPr>
          <w:b/>
          <w:color w:val="800000"/>
          <w:sz w:val="24"/>
          <w:lang w:eastAsia="ru-RU"/>
        </w:rPr>
        <w:t>Стобей:</w:t>
      </w:r>
    </w:p>
    <w:p>
      <w:pPr>
        <w:pStyle w:val="Normal"/>
        <w:shd w:fill="FFFFFF" w:val="clear"/>
        <w:ind w:left="-1418" w:right="-766" w:hanging="0"/>
        <w:jc w:val="both"/>
        <w:rPr>
          <w:color w:val="800000"/>
          <w:sz w:val="24"/>
          <w:lang w:eastAsia="ru-RU"/>
        </w:rPr>
      </w:pPr>
      <w:r>
        <w:rPr>
          <w:color w:val="800000"/>
          <w:sz w:val="24"/>
          <w:lang w:eastAsia="ru-RU"/>
        </w:rPr>
        <w:t xml:space="preserve">— </w:t>
      </w:r>
      <w:r>
        <w:rPr>
          <w:color w:val="800000"/>
          <w:sz w:val="24"/>
          <w:lang w:eastAsia="ru-RU"/>
        </w:rPr>
        <w:t>Фалес утверждал,  что Луна состоит из земли. Звёзды состоят из земли, но при этом раскалены.</w:t>
      </w:r>
    </w:p>
    <w:p>
      <w:pPr>
        <w:pStyle w:val="Normal"/>
        <w:shd w:fill="FFFFFF" w:val="clear"/>
        <w:ind w:left="-1418" w:right="-766" w:hanging="0"/>
        <w:jc w:val="both"/>
        <w:rPr>
          <w:color w:val="800000"/>
          <w:sz w:val="24"/>
          <w:lang w:eastAsia="ru-RU"/>
        </w:rPr>
      </w:pPr>
      <w:r>
        <w:rPr>
          <w:color w:val="800000"/>
          <w:sz w:val="24"/>
          <w:lang w:eastAsia="ru-RU"/>
        </w:rPr>
        <w:t>Цицерон:</w:t>
      </w:r>
    </w:p>
    <w:p>
      <w:pPr>
        <w:pStyle w:val="Normal"/>
        <w:shd w:fill="FFFFFF" w:val="clear"/>
        <w:ind w:left="-1418" w:right="-766" w:hanging="0"/>
        <w:jc w:val="both"/>
        <w:rPr>
          <w:color w:val="800000"/>
          <w:sz w:val="24"/>
          <w:lang w:eastAsia="ru-RU"/>
        </w:rPr>
      </w:pPr>
      <w:r>
        <w:rPr>
          <w:color w:val="800000"/>
          <w:sz w:val="24"/>
          <w:lang w:eastAsia="ru-RU"/>
        </w:rPr>
        <w:t xml:space="preserve">— </w:t>
      </w:r>
      <w:r>
        <w:rPr>
          <w:color w:val="800000"/>
          <w:sz w:val="24"/>
          <w:lang w:eastAsia="ru-RU"/>
        </w:rPr>
        <w:t>Затмения Солнца происходят вследствие покрытия его Луной. Та</w:t>
        <w:softHyphen/>
        <w:t>ким образом, затмение Солнца мо</w:t>
        <w:softHyphen/>
        <w:t>жет происходить только в новолу</w:t>
        <w:softHyphen/>
        <w:t>ние, хотя и не во всякое новолуние. Говорят, что впервые это понял Фалес Милетский.</w:t>
      </w:r>
    </w:p>
    <w:p>
      <w:pPr>
        <w:pStyle w:val="Normal"/>
        <w:shd w:fill="FFFFFF" w:val="clear"/>
        <w:ind w:left="-1418" w:right="-766" w:hanging="0"/>
        <w:jc w:val="both"/>
        <w:rPr>
          <w:color w:val="800000"/>
          <w:sz w:val="24"/>
          <w:lang w:eastAsia="ru-RU"/>
        </w:rPr>
      </w:pPr>
      <w:r>
        <w:rPr>
          <w:b/>
          <w:color w:val="800000"/>
          <w:sz w:val="24"/>
          <w:lang w:eastAsia="ru-RU"/>
        </w:rPr>
        <w:t>Плиний Старший:</w:t>
      </w:r>
    </w:p>
    <w:p>
      <w:pPr>
        <w:pStyle w:val="Normal"/>
        <w:shd w:fill="FFFFFF" w:val="clear"/>
        <w:ind w:left="-1418" w:right="-766" w:hanging="0"/>
        <w:jc w:val="both"/>
        <w:rPr>
          <w:color w:val="800000"/>
          <w:sz w:val="24"/>
          <w:lang w:eastAsia="ru-RU"/>
        </w:rPr>
      </w:pPr>
      <w:r>
        <w:rPr>
          <w:color w:val="800000"/>
          <w:sz w:val="24"/>
          <w:lang w:eastAsia="ru-RU"/>
        </w:rPr>
        <w:t xml:space="preserve">— </w:t>
      </w:r>
      <w:r>
        <w:rPr>
          <w:color w:val="800000"/>
          <w:sz w:val="24"/>
          <w:lang w:eastAsia="ru-RU"/>
        </w:rPr>
        <w:t>У греков первым исследовал причину  затмения  Фалес  Милет</w:t>
        <w:softHyphen/>
        <w:t>ский, в четвёртый год 48-й олимпи</w:t>
        <w:softHyphen/>
        <w:t xml:space="preserve">ады   предсказав  затмение  Солнца (затмение 28 мая 585 г. до н. э. — </w:t>
      </w:r>
      <w:r>
        <w:rPr>
          <w:i/>
          <w:color w:val="800000"/>
          <w:sz w:val="24"/>
          <w:lang w:eastAsia="ru-RU"/>
        </w:rPr>
        <w:t>Прим. ред.</w:t>
      </w:r>
      <w:r>
        <w:rPr>
          <w:i/>
          <w:smallCaps/>
          <w:color w:val="800000"/>
          <w:sz w:val="24"/>
          <w:lang w:eastAsia="ru-RU"/>
        </w:rPr>
        <w:t>).</w:t>
      </w:r>
    </w:p>
    <w:p>
      <w:pPr>
        <w:pStyle w:val="Normal"/>
        <w:shd w:fill="FFFFFF" w:val="clear"/>
        <w:ind w:left="-1418" w:right="-766" w:hanging="0"/>
        <w:jc w:val="both"/>
        <w:rPr>
          <w:color w:val="800000"/>
          <w:sz w:val="24"/>
          <w:lang w:eastAsia="ru-RU"/>
        </w:rPr>
      </w:pPr>
      <w:r>
        <w:rPr>
          <w:b/>
          <w:color w:val="800000"/>
          <w:sz w:val="24"/>
          <w:lang w:eastAsia="ru-RU"/>
        </w:rPr>
        <w:t>Гигин:</w:t>
      </w:r>
    </w:p>
    <w:p>
      <w:pPr>
        <w:pStyle w:val="Normal"/>
        <w:shd w:fill="FFFFFF" w:val="clear"/>
        <w:ind w:left="-1418" w:right="-766" w:hanging="0"/>
        <w:jc w:val="both"/>
        <w:rPr>
          <w:color w:val="000000"/>
          <w:sz w:val="24"/>
          <w:lang w:eastAsia="ru-RU"/>
        </w:rPr>
      </w:pPr>
      <w:r>
        <w:rPr>
          <w:color w:val="800000"/>
          <w:sz w:val="24"/>
          <w:lang w:eastAsia="ru-RU"/>
        </w:rPr>
        <w:t xml:space="preserve">— </w:t>
      </w:r>
      <w:r>
        <w:rPr>
          <w:color w:val="800000"/>
          <w:sz w:val="24"/>
          <w:lang w:eastAsia="ru-RU"/>
        </w:rPr>
        <w:t>Почему Полярная называется Финикийской звездой? Дело в том, что Фалес первым показал, что По</w:t>
        <w:softHyphen/>
        <w:t>лярная звезда и Малая Медведица — более точные указатели севера, чем Большая. А Фалес был ролом фини</w:t>
        <w:softHyphen/>
        <w:t>киец, как говорит Геродот.</w:t>
      </w:r>
    </w:p>
    <w:p>
      <w:pPr>
        <w:pStyle w:val="Normal"/>
        <w:ind w:left="-1418" w:right="-766" w:hanging="0"/>
        <w:jc w:val="both"/>
        <w:rPr>
          <w:b/>
          <w:b/>
          <w:color w:val="000000"/>
          <w:sz w:val="24"/>
          <w:lang w:eastAsia="ru-RU"/>
        </w:rPr>
      </w:pPr>
      <w:r>
        <w:rPr>
          <w:b/>
          <w:color w:val="000000"/>
          <w:sz w:val="24"/>
          <w:lang w:eastAsia="ru-RU"/>
        </w:rPr>
        <w:t>4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16480" cy="1633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6" t="-22" r="-16" b="-22"/>
                    <a:stretch>
                      <a:fillRect/>
                    </a:stretch>
                  </pic:blipFill>
                  <pic:spPr bwMode="auto">
                    <a:xfrm>
                      <a:off x="0" y="0"/>
                      <a:ext cx="2316480" cy="16338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аждое утро бог Солнца Гелиос в золотой колеснице поднимается из восточного моря и совершает свой путь по небу над плоским диском Земли.</w:t>
      </w:r>
    </w:p>
    <w:p>
      <w:pPr>
        <w:pStyle w:val="Normal"/>
        <w:shd w:fill="FFFFFF" w:val="clear"/>
        <w:ind w:left="-1418" w:right="-766" w:hanging="0"/>
        <w:jc w:val="both"/>
        <w:rPr>
          <w:color w:val="000000"/>
          <w:sz w:val="24"/>
          <w:lang w:eastAsia="ru-RU"/>
        </w:rPr>
      </w:pPr>
      <w:r>
        <w:rPr>
          <w:color w:val="000000"/>
          <w:sz w:val="24"/>
          <w:lang w:eastAsia="ru-RU"/>
        </w:rPr>
        <w:t>585 г. до н. э. Чтобы установить пери</w:t>
        <w:softHyphen/>
        <w:t>одичность затмений, вавилонским астрологам потребовалось не одно столетие. Вряд ли Фалес мог обладать достаточными данными, чтобы сде</w:t>
        <w:softHyphen/>
        <w:t>лать предсказание самостоятельно.</w:t>
      </w:r>
    </w:p>
    <w:p>
      <w:pPr>
        <w:pStyle w:val="Normal"/>
        <w:shd w:fill="FFFFFF" w:val="clear"/>
        <w:ind w:left="-1418" w:right="-766" w:hanging="0"/>
        <w:jc w:val="both"/>
        <w:rPr>
          <w:color w:val="000000"/>
          <w:sz w:val="24"/>
          <w:lang w:eastAsia="ru-RU"/>
        </w:rPr>
      </w:pPr>
      <w:r>
        <w:rPr>
          <w:color w:val="000000"/>
          <w:sz w:val="24"/>
          <w:lang w:eastAsia="ru-RU"/>
        </w:rPr>
        <w:t>Ещё большую пользу астрономии Фалес принёс как математик. По-ви</w:t>
        <w:softHyphen/>
        <w:t>димому, он первым пришёл к мысли о необходимости поиска математиче</w:t>
        <w:softHyphen/>
        <w:t>ских доказательств. Он, например, доказывал теорему о равенстве углов при основании равнобедренного тре</w:t>
        <w:softHyphen/>
        <w:t>угольника, т. е. вещи, на первый взгляд очевидные. Ему важен был не сам ре</w:t>
        <w:softHyphen/>
        <w:t>зультат, а принцип логического по</w:t>
        <w:softHyphen/>
        <w:t>строения. Для астрономии весьма су</w:t>
        <w:softHyphen/>
        <w:t>щественно и то, что Фалес стал основоположником геометрического изучения углов.</w:t>
      </w:r>
    </w:p>
    <w:p>
      <w:pPr>
        <w:pStyle w:val="Normal"/>
        <w:shd w:fill="FFFFFF" w:val="clear"/>
        <w:ind w:left="-1418" w:right="-766" w:hanging="0"/>
        <w:jc w:val="both"/>
        <w:rPr>
          <w:color w:val="000000"/>
          <w:sz w:val="24"/>
          <w:lang w:eastAsia="ru-RU"/>
        </w:rPr>
      </w:pPr>
      <w:r>
        <w:rPr>
          <w:color w:val="000000"/>
          <w:sz w:val="24"/>
          <w:lang w:eastAsia="ru-RU"/>
        </w:rPr>
        <w:t>Фалес мог бы первым сказать: «Не знающий математики да не входит в храм астрономии».</w:t>
      </w:r>
    </w:p>
    <w:p>
      <w:pPr>
        <w:pStyle w:val="Normal"/>
        <w:shd w:fill="FFFFFF" w:val="clear"/>
        <w:ind w:left="-1418" w:right="-766" w:hanging="0"/>
        <w:jc w:val="both"/>
        <w:rPr>
          <w:color w:val="000000"/>
          <w:sz w:val="24"/>
          <w:lang w:eastAsia="ru-RU"/>
        </w:rPr>
      </w:pPr>
      <w:r>
        <w:rPr>
          <w:color w:val="000000"/>
          <w:sz w:val="24"/>
          <w:lang w:eastAsia="ru-RU"/>
        </w:rPr>
        <w:t>АНАКСИМАНДР</w:t>
      </w:r>
    </w:p>
    <w:p>
      <w:pPr>
        <w:pStyle w:val="Normal"/>
        <w:shd w:fill="FFFFFF" w:val="clear"/>
        <w:ind w:left="-1418" w:right="-766" w:hanging="0"/>
        <w:jc w:val="both"/>
        <w:rPr>
          <w:color w:val="000000"/>
          <w:sz w:val="24"/>
          <w:lang w:eastAsia="ru-RU"/>
        </w:rPr>
      </w:pPr>
      <w:r>
        <w:rPr>
          <w:color w:val="000000"/>
          <w:sz w:val="24"/>
          <w:lang w:eastAsia="ru-RU"/>
        </w:rPr>
        <w:t>Анаксимандр Милетский (около 610 — после 547 до н. э.) был учеником и родственником Фалеса. Как и его учи</w:t>
        <w:softHyphen/>
        <w:t>тель, он занимался не только науками, но также делами общественными и торговыми. Его книги «О природе» и «Сферы» не сохранились, и об их со</w:t>
        <w:softHyphen/>
        <w:t>держании мы знаем по пересказам чи</w:t>
        <w:softHyphen/>
        <w:t>тавших. Мир Анаксимандра необычен. Небесные светила учёный считал не отдельными телами, а окошками в непрозрачных оболочках, скрываю</w:t>
        <w:softHyphen/>
        <w:t>щих огонь. Земля, по его мысли, име</w:t>
        <w:softHyphen/>
        <w:t>ла вид части колонны, на поверхности которой, плоской или круглой, живут люди. Она парит в центре мира, ни на</w:t>
      </w:r>
    </w:p>
    <w:p>
      <w:pPr>
        <w:pStyle w:val="Normal"/>
        <w:shd w:fill="FFFFFF" w:val="clear"/>
        <w:ind w:left="-1418" w:right="-766" w:hanging="0"/>
        <w:jc w:val="both"/>
        <w:rPr>
          <w:color w:val="000000"/>
          <w:sz w:val="24"/>
          <w:lang w:eastAsia="ru-RU"/>
        </w:rPr>
      </w:pPr>
      <w:r>
        <w:rPr>
          <w:color w:val="000000"/>
          <w:sz w:val="24"/>
          <w:lang w:eastAsia="ru-RU"/>
        </w:rPr>
        <w:t>что не опираясь. Окружают Землю ис</w:t>
        <w:softHyphen/>
        <w:t>полинские трубчатые кольца-торы, наполненные огнём. В самом близком кольце, где огня немного, имеются не</w:t>
        <w:softHyphen/>
        <w:t>большие отверстия — планеты. Во втором кольце с более сильным огнём находится одно большое отверстие — Луна. Оно может частично или полно</w:t>
        <w:softHyphen/>
        <w:t>стью перекрываться (так философ объяснял смену лунных фаз и затме</w:t>
        <w:softHyphen/>
        <w:t>ния светила). Гигантское отверстие размером с Землю есть и в третьем, дальнем, кольце. Сквозь него сияет са</w:t>
        <w:softHyphen/>
        <w:t>мый сильный огонь — Солнце. Воз</w:t>
        <w:softHyphen/>
        <w:t>можно, Вселенную Анаксимандра за</w:t>
        <w:softHyphen/>
        <w:t>мыкала полная сфера с россыпью отверстий, через которые проглядывал огонь, окружавший её. Эти-то отвер</w:t>
        <w:softHyphen/>
        <w:t>стия люди и называли «неподвижны</w:t>
        <w:softHyphen/>
        <w:t>ми звёздами». Неподвижны они, ес</w:t>
        <w:softHyphen/>
        <w:t>тественно, только относительно друг* друга. Эта первая в истории астро</w:t>
        <w:softHyphen/>
        <w:t>номии геоцентрическая модель Все</w:t>
        <w:softHyphen/>
        <w:t>ленной с жёсткими орбитами светил, охватывающими Землю, позволяла понять геометрию движений Солнца, Луны и звёзд.</w:t>
      </w:r>
    </w:p>
    <w:p>
      <w:pPr>
        <w:pStyle w:val="Normal"/>
        <w:shd w:fill="FFFFFF" w:val="clear"/>
        <w:ind w:left="-1418" w:right="-766" w:hanging="0"/>
        <w:jc w:val="both"/>
        <w:rPr>
          <w:color w:val="000000"/>
          <w:sz w:val="24"/>
          <w:lang w:eastAsia="ru-RU"/>
        </w:rPr>
      </w:pPr>
      <w:r>
        <w:rPr>
          <w:color w:val="000000"/>
          <w:sz w:val="24"/>
          <w:lang w:eastAsia="ru-RU"/>
        </w:rPr>
        <w:t>Анаксимандр стремился не только геометрически точно описать мир, но и понять его происхождение. Фило</w:t>
        <w:softHyphen/>
        <w:t>соф считал началом всего существу</w:t>
        <w:softHyphen/>
        <w:t>ющего апейрон — «беспредельное»: «некая природа бесконечного, из ко</w:t>
        <w:softHyphen/>
        <w:t>торой рождаются небосводы и нахо</w:t>
        <w:softHyphen/>
        <w:t>дящиеся в них космосы». Вселенная, по Анаксимандру, развивается сама по себе, без вмешательства олимпий</w:t>
        <w:softHyphen/>
        <w:t>ских богов.</w:t>
      </w:r>
    </w:p>
    <w:p>
      <w:pPr>
        <w:pStyle w:val="Normal"/>
        <w:shd w:fill="FFFFFF" w:val="clear"/>
        <w:ind w:left="-1418" w:right="-766" w:hanging="0"/>
        <w:jc w:val="both"/>
        <w:rPr>
          <w:color w:val="000000"/>
          <w:sz w:val="24"/>
          <w:lang w:eastAsia="ru-RU"/>
        </w:rPr>
      </w:pPr>
      <w:r>
        <w:rPr>
          <w:color w:val="000000"/>
          <w:sz w:val="24"/>
          <w:lang w:eastAsia="ru-RU"/>
        </w:rPr>
        <w:t>Возникновение Вселенной фило</w:t>
        <w:softHyphen/>
        <w:t>соф представлял себе примерно так: апейрон порождает враждующие сти</w:t>
        <w:softHyphen/>
        <w:t>хии — «горячее» и «холодное». Их ма</w:t>
        <w:softHyphen/>
        <w:t>териальное воплощение — огонь и вода. Противоборство стихий в воз</w:t>
        <w:softHyphen/>
        <w:t>никшем космическом вихре привело к появлению и разделению веществ. В центре вихря оказалось «холодное» — Земля, окружённая водой и воздухом, а снаружи — огонь. Под действием ог</w:t>
        <w:softHyphen/>
        <w:t>ня верхние слои воздушной оболоч</w:t>
        <w:softHyphen/>
        <w:t>ки превратились в твёрдую кору. Эту сферу затвердевшего аэра (воздуха) стали распирать пары кипящего зем</w:t>
        <w:softHyphen/>
        <w:t>ного океана. Оболочка не выдержала и раздулась, «оторвалась», как сказано в одном из источников. При этом она</w:t>
      </w:r>
    </w:p>
    <w:p>
      <w:pPr>
        <w:pStyle w:val="Normal"/>
        <w:shd w:fill="FFFFFF" w:val="clear"/>
        <w:ind w:left="-1418" w:right="-766" w:hanging="0"/>
        <w:jc w:val="both"/>
        <w:rPr>
          <w:color w:val="008080"/>
          <w:sz w:val="24"/>
          <w:lang w:eastAsia="ru-RU"/>
        </w:rPr>
      </w:pPr>
      <w:r>
        <w:rPr>
          <w:color w:val="008080"/>
          <w:sz w:val="24"/>
          <w:lang w:eastAsia="ru-RU"/>
        </w:rPr>
        <w:t xml:space="preserve">Старше всех </w:t>
      </w:r>
    </w:p>
    <w:p>
      <w:pPr>
        <w:pStyle w:val="Normal"/>
        <w:shd w:fill="FFFFFF" w:val="clear"/>
        <w:ind w:left="-1418" w:right="-766" w:hanging="0"/>
        <w:jc w:val="both"/>
        <w:rPr>
          <w:color w:val="008080"/>
          <w:sz w:val="24"/>
          <w:lang w:eastAsia="ru-RU"/>
        </w:rPr>
      </w:pPr>
      <w:r>
        <w:rPr>
          <w:color w:val="008080"/>
          <w:sz w:val="24"/>
          <w:lang w:eastAsia="ru-RU"/>
        </w:rPr>
        <w:t xml:space="preserve">вещей — Бог, ибо он </w:t>
      </w:r>
    </w:p>
    <w:p>
      <w:pPr>
        <w:pStyle w:val="Normal"/>
        <w:shd w:fill="FFFFFF" w:val="clear"/>
        <w:ind w:left="-1418" w:right="-766" w:hanging="0"/>
        <w:jc w:val="both"/>
        <w:rPr>
          <w:color w:val="008080"/>
          <w:sz w:val="24"/>
          <w:lang w:eastAsia="ru-RU"/>
        </w:rPr>
      </w:pPr>
      <w:r>
        <w:rPr>
          <w:color w:val="008080"/>
          <w:sz w:val="24"/>
          <w:lang w:eastAsia="ru-RU"/>
        </w:rPr>
        <w:t>не рождён.</w:t>
      </w:r>
    </w:p>
    <w:p>
      <w:pPr>
        <w:pStyle w:val="Normal"/>
        <w:shd w:fill="FFFFFF" w:val="clear"/>
        <w:ind w:left="-1418" w:right="-766" w:hanging="0"/>
        <w:jc w:val="both"/>
        <w:rPr>
          <w:color w:val="008080"/>
          <w:sz w:val="24"/>
          <w:lang w:eastAsia="ru-RU"/>
        </w:rPr>
      </w:pPr>
      <w:r>
        <w:rPr>
          <w:color w:val="008080"/>
          <w:sz w:val="24"/>
          <w:lang w:eastAsia="ru-RU"/>
        </w:rPr>
        <w:t xml:space="preserve">Прекраснее </w:t>
      </w:r>
    </w:p>
    <w:p>
      <w:pPr>
        <w:pStyle w:val="Normal"/>
        <w:shd w:fill="FFFFFF" w:val="clear"/>
        <w:ind w:left="-1418" w:right="-766" w:hanging="0"/>
        <w:jc w:val="both"/>
        <w:rPr>
          <w:color w:val="008080"/>
          <w:sz w:val="24"/>
          <w:lang w:eastAsia="ru-RU"/>
        </w:rPr>
      </w:pPr>
      <w:r>
        <w:rPr>
          <w:color w:val="008080"/>
          <w:sz w:val="24"/>
          <w:lang w:eastAsia="ru-RU"/>
        </w:rPr>
        <w:t>всего — Космос, ибо</w:t>
      </w:r>
    </w:p>
    <w:p>
      <w:pPr>
        <w:pStyle w:val="Normal"/>
        <w:shd w:fill="FFFFFF" w:val="clear"/>
        <w:ind w:left="-1418" w:right="-766" w:hanging="0"/>
        <w:jc w:val="both"/>
        <w:rPr>
          <w:color w:val="008080"/>
          <w:sz w:val="24"/>
          <w:lang w:eastAsia="ru-RU"/>
        </w:rPr>
      </w:pPr>
      <w:r>
        <w:rPr>
          <w:color w:val="008080"/>
          <w:sz w:val="24"/>
          <w:lang w:eastAsia="ru-RU"/>
        </w:rPr>
        <w:t xml:space="preserve"> </w:t>
      </w:r>
      <w:r>
        <w:rPr>
          <w:color w:val="008080"/>
          <w:sz w:val="24"/>
          <w:lang w:eastAsia="ru-RU"/>
        </w:rPr>
        <w:t>он творение Бога.</w:t>
      </w:r>
    </w:p>
    <w:p>
      <w:pPr>
        <w:pStyle w:val="Normal"/>
        <w:shd w:fill="FFFFFF" w:val="clear"/>
        <w:ind w:left="-1418" w:right="-766" w:hanging="0"/>
        <w:jc w:val="both"/>
        <w:rPr>
          <w:color w:val="008080"/>
          <w:sz w:val="24"/>
          <w:lang w:eastAsia="ru-RU"/>
        </w:rPr>
      </w:pPr>
      <w:r>
        <w:rPr>
          <w:color w:val="008080"/>
          <w:sz w:val="24"/>
          <w:lang w:eastAsia="ru-RU"/>
        </w:rPr>
        <w:t xml:space="preserve">Быстрее всего — </w:t>
      </w:r>
    </w:p>
    <w:p>
      <w:pPr>
        <w:pStyle w:val="Normal"/>
        <w:shd w:fill="FFFFFF" w:val="clear"/>
        <w:ind w:left="-1418" w:right="-766" w:hanging="0"/>
        <w:jc w:val="both"/>
        <w:rPr>
          <w:color w:val="008080"/>
          <w:sz w:val="24"/>
          <w:lang w:eastAsia="ru-RU"/>
        </w:rPr>
      </w:pPr>
      <w:r>
        <w:rPr>
          <w:color w:val="008080"/>
          <w:sz w:val="24"/>
          <w:lang w:eastAsia="ru-RU"/>
        </w:rPr>
        <w:t xml:space="preserve">Мысль, ибо она бежит </w:t>
      </w:r>
    </w:p>
    <w:p>
      <w:pPr>
        <w:pStyle w:val="Normal"/>
        <w:shd w:fill="FFFFFF" w:val="clear"/>
        <w:ind w:left="-1418" w:right="-766" w:hanging="0"/>
        <w:jc w:val="both"/>
        <w:rPr>
          <w:color w:val="008080"/>
          <w:sz w:val="24"/>
          <w:lang w:eastAsia="ru-RU"/>
        </w:rPr>
      </w:pPr>
      <w:r>
        <w:rPr>
          <w:color w:val="008080"/>
          <w:sz w:val="24"/>
          <w:lang w:eastAsia="ru-RU"/>
        </w:rPr>
        <w:t>без остановки.</w:t>
      </w:r>
    </w:p>
    <w:p>
      <w:pPr>
        <w:pStyle w:val="Normal"/>
        <w:shd w:fill="FFFFFF" w:val="clear"/>
        <w:ind w:left="-1418" w:right="-766" w:hanging="0"/>
        <w:jc w:val="both"/>
        <w:rPr>
          <w:color w:val="008080"/>
          <w:sz w:val="24"/>
          <w:lang w:eastAsia="ru-RU"/>
        </w:rPr>
      </w:pPr>
      <w:r>
        <w:rPr>
          <w:color w:val="008080"/>
          <w:sz w:val="24"/>
          <w:lang w:eastAsia="ru-RU"/>
        </w:rPr>
        <w:t xml:space="preserve">Больше всего — </w:t>
      </w:r>
    </w:p>
    <w:p>
      <w:pPr>
        <w:pStyle w:val="Normal"/>
        <w:shd w:fill="FFFFFF" w:val="clear"/>
        <w:ind w:left="-1418" w:right="-766" w:hanging="0"/>
        <w:jc w:val="both"/>
        <w:rPr>
          <w:color w:val="008080"/>
          <w:sz w:val="24"/>
          <w:lang w:eastAsia="ru-RU"/>
        </w:rPr>
      </w:pPr>
      <w:r>
        <w:rPr>
          <w:color w:val="008080"/>
          <w:sz w:val="24"/>
          <w:lang w:eastAsia="ru-RU"/>
        </w:rPr>
        <w:t xml:space="preserve">Пространство, ибо оно </w:t>
      </w:r>
    </w:p>
    <w:p>
      <w:pPr>
        <w:pStyle w:val="Normal"/>
        <w:shd w:fill="FFFFFF" w:val="clear"/>
        <w:ind w:left="-1418" w:right="-766" w:hanging="0"/>
        <w:jc w:val="both"/>
        <w:rPr>
          <w:color w:val="008080"/>
          <w:sz w:val="24"/>
          <w:lang w:eastAsia="ru-RU"/>
        </w:rPr>
      </w:pPr>
      <w:r>
        <w:rPr>
          <w:color w:val="008080"/>
          <w:sz w:val="24"/>
          <w:lang w:eastAsia="ru-RU"/>
        </w:rPr>
        <w:t>вмещает всё.</w:t>
      </w:r>
    </w:p>
    <w:p>
      <w:pPr>
        <w:pStyle w:val="Normal"/>
        <w:shd w:fill="FFFFFF" w:val="clear"/>
        <w:ind w:left="-1418" w:right="-766" w:hanging="0"/>
        <w:jc w:val="both"/>
        <w:rPr>
          <w:color w:val="008080"/>
          <w:sz w:val="24"/>
          <w:lang w:eastAsia="ru-RU"/>
        </w:rPr>
      </w:pPr>
      <w:r>
        <w:rPr>
          <w:color w:val="008080"/>
          <w:sz w:val="24"/>
          <w:lang w:eastAsia="ru-RU"/>
        </w:rPr>
        <w:t xml:space="preserve">Мудрее всего — </w:t>
      </w:r>
    </w:p>
    <w:p>
      <w:pPr>
        <w:pStyle w:val="Normal"/>
        <w:shd w:fill="FFFFFF" w:val="clear"/>
        <w:ind w:left="-1418" w:right="-766" w:hanging="0"/>
        <w:jc w:val="both"/>
        <w:rPr>
          <w:color w:val="008080"/>
          <w:sz w:val="24"/>
          <w:lang w:eastAsia="ru-RU"/>
        </w:rPr>
      </w:pPr>
      <w:r>
        <w:rPr>
          <w:color w:val="008080"/>
          <w:sz w:val="24"/>
          <w:lang w:eastAsia="ru-RU"/>
        </w:rPr>
        <w:t xml:space="preserve">Время, ибо оно </w:t>
      </w:r>
    </w:p>
    <w:p>
      <w:pPr>
        <w:pStyle w:val="Normal"/>
        <w:shd w:fill="FFFFFF" w:val="clear"/>
        <w:ind w:left="-1418" w:right="-766" w:hanging="0"/>
        <w:jc w:val="both"/>
        <w:rPr>
          <w:color w:val="008080"/>
          <w:sz w:val="24"/>
          <w:lang w:eastAsia="ru-RU"/>
        </w:rPr>
      </w:pPr>
      <w:r>
        <w:rPr>
          <w:color w:val="008080"/>
          <w:sz w:val="24"/>
          <w:lang w:eastAsia="ru-RU"/>
        </w:rPr>
        <w:t>обна</w:t>
        <w:softHyphen/>
        <w:t>руживает всё.</w:t>
      </w:r>
    </w:p>
    <w:p>
      <w:pPr>
        <w:pStyle w:val="Normal"/>
        <w:shd w:fill="FFFFFF" w:val="clear"/>
        <w:ind w:left="-1418" w:right="-766" w:hanging="0"/>
        <w:jc w:val="both"/>
        <w:rPr>
          <w:color w:val="008080"/>
          <w:sz w:val="24"/>
          <w:lang w:eastAsia="ru-RU"/>
        </w:rPr>
      </w:pPr>
      <w:r>
        <w:rPr>
          <w:color w:val="008080"/>
          <w:sz w:val="24"/>
          <w:lang w:eastAsia="ru-RU"/>
        </w:rPr>
        <w:t>Ищи одну</w:t>
      </w:r>
    </w:p>
    <w:p>
      <w:pPr>
        <w:pStyle w:val="Normal"/>
        <w:shd w:fill="FFFFFF" w:val="clear"/>
        <w:ind w:left="-1418" w:right="-766" w:hanging="0"/>
        <w:jc w:val="both"/>
        <w:rPr>
          <w:color w:val="008080"/>
          <w:sz w:val="24"/>
          <w:lang w:eastAsia="ru-RU"/>
        </w:rPr>
      </w:pPr>
      <w:r>
        <w:rPr>
          <w:color w:val="008080"/>
          <w:sz w:val="24"/>
          <w:lang w:eastAsia="ru-RU"/>
        </w:rPr>
        <w:t xml:space="preserve">Мудрость. Выбирай </w:t>
      </w:r>
    </w:p>
    <w:p>
      <w:pPr>
        <w:pStyle w:val="Normal"/>
        <w:shd w:fill="FFFFFF" w:val="clear"/>
        <w:ind w:left="-1418" w:right="-766" w:hanging="0"/>
        <w:jc w:val="both"/>
        <w:rPr>
          <w:color w:val="008080"/>
          <w:sz w:val="24"/>
          <w:lang w:eastAsia="ru-RU"/>
        </w:rPr>
      </w:pPr>
      <w:r>
        <w:rPr>
          <w:color w:val="008080"/>
          <w:sz w:val="24"/>
          <w:lang w:eastAsia="ru-RU"/>
        </w:rPr>
        <w:t>одно Благо.</w:t>
      </w:r>
    </w:p>
    <w:p>
      <w:pPr>
        <w:pStyle w:val="Normal"/>
        <w:shd w:fill="FFFFFF" w:val="clear"/>
        <w:ind w:left="-1418" w:right="-766" w:hanging="0"/>
        <w:jc w:val="both"/>
        <w:rPr>
          <w:color w:val="008080"/>
          <w:sz w:val="24"/>
          <w:lang w:eastAsia="ru-RU"/>
        </w:rPr>
      </w:pPr>
      <w:r>
        <w:rPr>
          <w:i/>
          <w:color w:val="008080"/>
          <w:sz w:val="24"/>
          <w:lang w:eastAsia="ru-RU"/>
        </w:rPr>
        <w:t>(Фалес Милетский.)</w:t>
      </w:r>
    </w:p>
    <w:p>
      <w:pPr>
        <w:pStyle w:val="Normal"/>
        <w:ind w:left="-1418" w:right="-766" w:hanging="0"/>
        <w:jc w:val="both"/>
        <w:rPr>
          <w:b/>
          <w:b/>
          <w:color w:val="000000"/>
          <w:sz w:val="24"/>
          <w:lang w:eastAsia="ru-RU"/>
        </w:rPr>
      </w:pPr>
      <w:r>
        <w:rPr>
          <w:b/>
          <w:color w:val="000000"/>
          <w:sz w:val="24"/>
          <w:lang w:eastAsia="ru-RU"/>
        </w:rPr>
        <w:t>4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должна была оттеснить основную массу огня за пределы нашего мира. Так возникла сфера неподвижных звёзд, а самими звёздами стали поры во внешней оболочке.</w:t>
      </w:r>
    </w:p>
    <w:p>
      <w:pPr>
        <w:pStyle w:val="Normal"/>
        <w:shd w:fill="FFFFFF" w:val="clear"/>
        <w:ind w:left="-1418" w:right="-766" w:hanging="0"/>
        <w:jc w:val="both"/>
        <w:rPr/>
      </w:pPr>
      <w:r>
        <w:rPr>
          <w:color w:val="000000"/>
          <w:sz w:val="24"/>
          <w:lang w:eastAsia="ru-RU"/>
        </w:rPr>
        <w:t>Заключительный штрих этой гран</w:t>
        <w:softHyphen/>
        <w:t>диозной картины — появление живых существ. Когда океан выкипел, обна</w:t>
        <w:softHyphen/>
        <w:t>жив сушу, они возникли</w:t>
      </w:r>
      <w:r>
        <w:rPr>
          <w:smallCaps/>
          <w:color w:val="000000"/>
          <w:sz w:val="24"/>
          <w:lang w:eastAsia="ru-RU"/>
        </w:rPr>
        <w:t xml:space="preserve"> </w:t>
      </w:r>
      <w:r>
        <w:rPr>
          <w:color w:val="000000"/>
          <w:sz w:val="24"/>
          <w:lang w:eastAsia="ru-RU"/>
        </w:rPr>
        <w:t>«из нагретой воды с землёй» и «были рождены во влаге, заключённые внутрь илистой скорлупы», т. е. естественное развитие, по Апаксимандру, включало не толь</w:t>
        <w:softHyphen/>
        <w:t>ко возникновение мира, по и самоза</w:t>
        <w:softHyphen/>
        <w:t>рождение жизни.</w:t>
      </w:r>
    </w:p>
    <w:p>
      <w:pPr>
        <w:pStyle w:val="Normal"/>
        <w:shd w:fill="FFFFFF" w:val="clear"/>
        <w:ind w:left="-1418" w:right="-766" w:hanging="0"/>
        <w:jc w:val="both"/>
        <w:rPr/>
      </w:pPr>
      <w:r>
        <w:rPr>
          <w:color w:val="000000"/>
          <w:sz w:val="24"/>
          <w:lang w:eastAsia="ru-RU"/>
        </w:rPr>
        <w:t>Философ считал Вселенную по</w:t>
        <w:softHyphen/>
        <w:t>добной живому существу. В отличие от нестареющего времени она рожда</w:t>
        <w:softHyphen/>
        <w:t>лась, достигала зрелости, старела и должна была погибнуть, чтобы возро</w:t>
        <w:softHyphen/>
        <w:t>диться вновь: «...совершается гибель миров, а намного раньше их рожде</w:t>
        <w:softHyphen/>
        <w:t>ние, причём испокон бесконечного веку повторяется по кругу</w:t>
      </w:r>
      <w:r>
        <w:rPr>
          <w:color w:val="000000"/>
          <w:sz w:val="24"/>
          <w:lang w:val="en-US" w:eastAsia="ru-RU"/>
        </w:rPr>
        <w:t xml:space="preserve"> </w:t>
      </w:r>
      <w:r>
        <w:rPr>
          <w:color w:val="000000"/>
          <w:sz w:val="24"/>
          <w:lang w:eastAsia="ru-RU"/>
        </w:rPr>
        <w:t>всё одно и то же». Итак, Анаксимандр оставил нам первую систему мира — (модель Вселенной), первую космологическую картину мира (с чего всё началось) и первую космогоническую гипотезу (как всё стало таким, как оно есть).</w:t>
      </w:r>
    </w:p>
    <w:p>
      <w:pPr>
        <w:pStyle w:val="Normal"/>
        <w:ind w:left="-1418" w:right="-766" w:hanging="0"/>
        <w:jc w:val="both"/>
        <w:rPr>
          <w:color w:val="000000"/>
          <w:sz w:val="24"/>
          <w:lang w:eastAsia="ru-RU"/>
        </w:rPr>
      </w:pPr>
      <w:r>
        <w:rPr>
          <w:color w:val="000000"/>
          <w:sz w:val="24"/>
          <w:lang w:eastAsia="ru-RU"/>
        </w:rPr>
        <w:drawing>
          <wp:inline distT="0" distB="0" distL="0" distR="0">
            <wp:extent cx="1591310" cy="25057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3" t="-14" r="-23" b="-14"/>
                    <a:stretch>
                      <a:fillRect/>
                    </a:stretch>
                  </pic:blipFill>
                  <pic:spPr bwMode="auto">
                    <a:xfrm>
                      <a:off x="0" y="0"/>
                      <a:ext cx="1591310" cy="25057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АНАКСАГОР.</w:t>
      </w:r>
    </w:p>
    <w:p>
      <w:pPr>
        <w:pStyle w:val="Normal"/>
        <w:shd w:fill="FFFFFF" w:val="clear"/>
        <w:ind w:left="-1418" w:right="-766" w:hanging="0"/>
        <w:jc w:val="both"/>
        <w:rPr>
          <w:color w:val="000000"/>
          <w:sz w:val="24"/>
          <w:lang w:eastAsia="ru-RU"/>
        </w:rPr>
      </w:pPr>
      <w:r>
        <w:rPr>
          <w:color w:val="000000"/>
          <w:sz w:val="24"/>
          <w:lang w:eastAsia="ru-RU"/>
        </w:rPr>
        <w:t>«МЕТЕОРОЛОГИЧЕСКИЙ</w:t>
      </w:r>
    </w:p>
    <w:p>
      <w:pPr>
        <w:pStyle w:val="Normal"/>
        <w:shd w:fill="FFFFFF" w:val="clear"/>
        <w:ind w:left="-1418" w:right="-766" w:hanging="0"/>
        <w:jc w:val="both"/>
        <w:rPr>
          <w:color w:val="000000"/>
          <w:sz w:val="24"/>
          <w:lang w:eastAsia="ru-RU"/>
        </w:rPr>
      </w:pPr>
      <w:r>
        <w:rPr>
          <w:color w:val="000000"/>
          <w:sz w:val="24"/>
          <w:lang w:eastAsia="ru-RU"/>
        </w:rPr>
        <w:t>КОСМОС»</w:t>
      </w:r>
    </w:p>
    <w:p>
      <w:pPr>
        <w:pStyle w:val="Normal"/>
        <w:shd w:fill="FFFFFF" w:val="clear"/>
        <w:ind w:left="-1418" w:right="-766" w:hanging="0"/>
        <w:jc w:val="both"/>
        <w:rPr/>
      </w:pPr>
      <w:r>
        <w:rPr>
          <w:color w:val="000000"/>
          <w:sz w:val="24"/>
          <w:lang w:eastAsia="ru-RU"/>
        </w:rPr>
        <w:t>Пусть в месяц моей смерти детей ежегодно отпускают на каникулы.</w:t>
      </w:r>
    </w:p>
    <w:p>
      <w:pPr>
        <w:pStyle w:val="Normal"/>
        <w:shd w:fill="FFFFFF" w:val="clear"/>
        <w:ind w:left="-1418" w:right="-766" w:hanging="0"/>
        <w:jc w:val="both"/>
        <w:rPr>
          <w:color w:val="000000"/>
          <w:sz w:val="24"/>
          <w:lang w:eastAsia="ru-RU"/>
        </w:rPr>
      </w:pPr>
      <w:r>
        <w:rPr>
          <w:i/>
          <w:color w:val="000000"/>
          <w:sz w:val="24"/>
          <w:lang w:eastAsia="ru-RU"/>
        </w:rPr>
        <w:t>Анаксагор. Завещание</w:t>
      </w:r>
    </w:p>
    <w:p>
      <w:pPr>
        <w:pStyle w:val="Normal"/>
        <w:shd w:fill="FFFFFF" w:val="clear"/>
        <w:ind w:left="-1418" w:right="-766" w:hanging="0"/>
        <w:jc w:val="both"/>
        <w:rPr>
          <w:color w:val="000000"/>
          <w:sz w:val="24"/>
          <w:lang w:eastAsia="ru-RU"/>
        </w:rPr>
      </w:pPr>
      <w:r>
        <w:rPr>
          <w:color w:val="000000"/>
          <w:sz w:val="24"/>
          <w:lang w:eastAsia="ru-RU"/>
        </w:rPr>
        <w:t>Анаксагор (около 500—428 до н. э.) из Клазомен, города, стоявшего недале</w:t>
        <w:softHyphen/>
        <w:t>ко от Милета, был знаком с учениями его философов. Учитель Перикла и Еврипида, он большую часть жизни провёл в Афинах. Как-то, упрекая Анаксагора за аполитичность, какой-то философ сказал: «Тебе, видно, до родины нет дела». «Типун тебе на язык! — ответил Анаксагор. — Я толь</w:t>
        <w:softHyphen/>
        <w:t>ко о родине и думаю!» И указал пер</w:t>
        <w:softHyphen/>
        <w:t>стом на небо. В отличие от Фалеса, полагавшего началом всего воду, или Анаксимандра, который ввёл апейрон, Анаксагор считал началом Вселенной некую первичную смесь «се</w:t>
        <w:softHyphen/>
        <w:t>мян» всех веществ. Эта смесь, запол</w:t>
        <w:softHyphen/>
        <w:t>нявшая бесконечное пространство, мирно покоилась. Но вот в какой-то её части образовался стремительный вихрь. Причиной его появления фи</w:t>
        <w:softHyphen/>
        <w:t>лософ называл нус (разум) — не са</w:t>
        <w:softHyphen/>
        <w:t>мостоятельное божество, а некое организующее начало, которое «со</w:t>
        <w:softHyphen/>
        <w:t>держит полное знание обо всём и имеет величайшую силу». Дальнейшее развитие Вселенной представлялось Анаксагору так: «Это вращение нача</w:t>
        <w:softHyphen/>
        <w:t>лось с малого, сейчас оно охватыва</w:t>
        <w:softHyphen/>
        <w:t>ет больше пространства, а в будущем охватит ещё больше».</w:t>
      </w:r>
    </w:p>
    <w:p>
      <w:pPr>
        <w:pStyle w:val="Normal"/>
        <w:shd w:fill="FFFFFF" w:val="clear"/>
        <w:ind w:left="-1418" w:right="-766" w:hanging="0"/>
        <w:jc w:val="both"/>
        <w:rPr>
          <w:color w:val="000000"/>
          <w:sz w:val="24"/>
          <w:lang w:eastAsia="ru-RU"/>
        </w:rPr>
      </w:pPr>
      <w:r>
        <w:rPr>
          <w:color w:val="000000"/>
          <w:sz w:val="24"/>
          <w:lang w:eastAsia="ru-RU"/>
        </w:rPr>
        <w:t>Первоначальное вращение было очень быстрым. В вовлечённой в вихрь области из первичной смеси выделились отдельные вещества. Из них плотные сошлись к середине вихря, и там возникла плоская круг</w:t>
        <w:softHyphen/>
        <w:t>лая Земля. Более лёгкие — холодный воздух и горячий тонкий эфир — бы</w:t>
        <w:softHyphen/>
        <w:t>ли отброшены наружу. На определён</w:t>
        <w:softHyphen/>
        <w:t>ной стадии развития мира от краёв Земли оторвались крупные куски, ко</w:t>
        <w:softHyphen/>
        <w:t>торые позднее стали небесными те</w:t>
        <w:softHyphen/>
        <w:t>лами. Постепенно движение уходило от центра вихря к его краям. Земля остановилась, а небо продолжало вращаться, причём в какой-то момент оно «наклонилось».</w:t>
      </w:r>
    </w:p>
    <w:p>
      <w:pPr>
        <w:pStyle w:val="Normal"/>
        <w:shd w:fill="FFFFFF" w:val="clear"/>
        <w:ind w:left="-1418" w:right="-766" w:hanging="0"/>
        <w:jc w:val="both"/>
        <w:rPr/>
      </w:pPr>
      <w:r>
        <w:rPr>
          <w:color w:val="000000"/>
          <w:sz w:val="24"/>
          <w:lang w:eastAsia="ru-RU"/>
        </w:rPr>
        <w:t>Это</w:t>
      </w:r>
      <w:r>
        <w:rPr>
          <w:b/>
          <w:color w:val="000000"/>
          <w:sz w:val="24"/>
          <w:lang w:eastAsia="ru-RU"/>
        </w:rPr>
        <w:t xml:space="preserve"> </w:t>
      </w:r>
      <w:r>
        <w:rPr>
          <w:color w:val="000000"/>
          <w:sz w:val="24"/>
          <w:lang w:eastAsia="ru-RU"/>
        </w:rPr>
        <w:t>важная деталь. Действительно, вокруг строго вертикальной оси не</w:t>
        <w:softHyphen/>
        <w:t>бо вращается только на полюсе, а в Греции ось мира заметно наклонена: в Афинах на 38° к плоскости горизон</w:t>
        <w:softHyphen/>
        <w:t>та. Поэтому система мира с плоской вертящейся Землёй, где её движени</w:t>
        <w:softHyphen/>
        <w:t>ем объяснялось бы видимое враще</w:t>
        <w:softHyphen/>
        <w:t>ние неба, невозможна.</w:t>
      </w:r>
    </w:p>
    <w:p>
      <w:pPr>
        <w:pStyle w:val="Normal"/>
        <w:shd w:fill="FFFFFF" w:val="clear"/>
        <w:ind w:left="-1418" w:right="-766" w:hanging="0"/>
        <w:jc w:val="both"/>
        <w:rPr>
          <w:color w:val="000000"/>
          <w:sz w:val="24"/>
          <w:lang w:eastAsia="ru-RU"/>
        </w:rPr>
      </w:pPr>
      <w:r>
        <w:rPr>
          <w:color w:val="000000"/>
          <w:sz w:val="24"/>
          <w:lang w:eastAsia="ru-RU"/>
        </w:rPr>
        <w:t>Анаксагор считал, что светила про</w:t>
        <w:softHyphen/>
        <w:t>ходят под Землёй, и уже знал причи</w:t>
        <w:softHyphen/>
        <w:t>ны солнечных и лунных затмений. Но «повороты» Солнца, т. с. измене</w:t>
        <w:softHyphen/>
        <w:t>ния его высоты над горизонтом пос</w:t>
        <w:softHyphen/>
        <w:t>ле летнего и зимнего солнцестояний, философ объяснял влиянием потеп</w:t>
        <w:softHyphen/>
        <w:t>ления или остывания воздуха.</w:t>
      </w:r>
    </w:p>
    <w:p>
      <w:pPr>
        <w:pStyle w:val="Normal"/>
        <w:shd w:fill="FFFFFF" w:val="clear"/>
        <w:ind w:left="-1418" w:right="-766" w:hanging="0"/>
        <w:jc w:val="both"/>
        <w:rPr>
          <w:color w:val="000000"/>
          <w:sz w:val="24"/>
          <w:lang w:eastAsia="ru-RU"/>
        </w:rPr>
      </w:pPr>
      <w:r>
        <w:rPr>
          <w:color w:val="000000"/>
          <w:sz w:val="24"/>
          <w:lang w:eastAsia="ru-RU"/>
        </w:rPr>
        <w:t>Вселенная Анаксагора — это рас</w:t>
        <w:softHyphen/>
        <w:t>ширяющийся сферический пузырь, в середине которого, опираясь на воз</w:t>
        <w:softHyphen/>
        <w:t>дух, лежит земной диск. Вокруг Зем</w:t>
        <w:softHyphen/>
        <w:t>ли кружится эфирный вихрь, несущий Солнце — «раскалённую металличе-</w:t>
      </w:r>
    </w:p>
    <w:p>
      <w:pPr>
        <w:pStyle w:val="Normal"/>
        <w:ind w:left="-1418" w:right="-766" w:hanging="0"/>
        <w:jc w:val="both"/>
        <w:rPr>
          <w:b/>
          <w:b/>
          <w:color w:val="000000"/>
          <w:sz w:val="24"/>
          <w:lang w:val="en-US" w:eastAsia="ru-RU"/>
        </w:rPr>
      </w:pPr>
      <w:r>
        <w:rPr>
          <w:b/>
          <w:color w:val="000000"/>
          <w:sz w:val="24"/>
          <w:lang w:val="en-US" w:eastAsia="ru-RU"/>
        </w:rPr>
        <w:t>4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10130" cy="1511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6" t="-24" r="-16" b="-24"/>
                    <a:stretch>
                      <a:fillRect/>
                    </a:stretch>
                  </pic:blipFill>
                  <pic:spPr bwMode="auto">
                    <a:xfrm>
                      <a:off x="0" y="0"/>
                      <a:ext cx="2310130" cy="15119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ревнегреческий храм.</w:t>
      </w:r>
    </w:p>
    <w:p>
      <w:pPr>
        <w:pStyle w:val="Normal"/>
        <w:shd w:fill="FFFFFF" w:val="clear"/>
        <w:ind w:left="-1418" w:right="-766" w:hanging="0"/>
        <w:jc w:val="both"/>
        <w:rPr/>
      </w:pPr>
      <w:r>
        <w:rPr>
          <w:color w:val="000000"/>
          <w:sz w:val="24"/>
          <w:lang w:eastAsia="ru-RU"/>
        </w:rPr>
        <w:t xml:space="preserve">скую глыбу или камень размером во много раз больше Пелопоннеса» — и </w:t>
      </w:r>
      <w:r>
        <w:rPr>
          <w:b/>
          <w:color w:val="000000"/>
          <w:sz w:val="24"/>
          <w:lang w:eastAsia="ru-RU"/>
        </w:rPr>
        <w:t xml:space="preserve">Луну, </w:t>
      </w:r>
      <w:r>
        <w:rPr>
          <w:color w:val="000000"/>
          <w:sz w:val="24"/>
          <w:lang w:eastAsia="ru-RU"/>
        </w:rPr>
        <w:t>на которой есть поселения, рав</w:t>
        <w:softHyphen/>
        <w:t>но как холмы и овраги. Несёт вихрь и звёзды — более мелкие, чем Солнце, раскалённые камни.</w:t>
      </w:r>
    </w:p>
    <w:p>
      <w:pPr>
        <w:pStyle w:val="Normal"/>
        <w:shd w:fill="FFFFFF" w:val="clear"/>
        <w:ind w:left="-1418" w:right="-766" w:hanging="0"/>
        <w:jc w:val="both"/>
        <w:rPr>
          <w:color w:val="000000"/>
          <w:sz w:val="24"/>
          <w:lang w:eastAsia="ru-RU"/>
        </w:rPr>
      </w:pPr>
      <w:r>
        <w:rPr>
          <w:color w:val="000000"/>
          <w:sz w:val="24"/>
          <w:lang w:eastAsia="ru-RU"/>
        </w:rPr>
        <w:t>В 466 г. до н. э., когда Анаксагору было 34 года, во Фракии у реки Эгоспотамы упал крупный метеорит. Не</w:t>
        <w:softHyphen/>
        <w:t>которые античные авторы сообщают, что его падение с точностью до дня предсказал Анаксагор. Это, разумеет</w:t>
        <w:softHyphen/>
        <w:t>ся, легенда, но она имела под собой основу. Ведь говорил же Анаксагор: «Если небо замедлит вращение, то все камни попадают». Это в каком-то смысле могло считаться предсказани</w:t>
        <w:softHyphen/>
        <w:t>ем подобных событий. А может быть, наоборот, само падение метеорита навело учёного на эти мысли?</w:t>
      </w:r>
    </w:p>
    <w:p>
      <w:pPr>
        <w:pStyle w:val="Normal"/>
        <w:ind w:left="-1418" w:right="-766" w:hanging="0"/>
        <w:jc w:val="both"/>
        <w:rPr>
          <w:color w:val="000000"/>
          <w:sz w:val="24"/>
          <w:lang w:eastAsia="ru-RU"/>
        </w:rPr>
      </w:pPr>
      <w:r>
        <w:rPr>
          <w:color w:val="000000"/>
          <w:sz w:val="24"/>
          <w:lang w:eastAsia="ru-RU"/>
        </w:rPr>
        <w:drawing>
          <wp:inline distT="0" distB="0" distL="0" distR="0">
            <wp:extent cx="2310130" cy="3108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6" t="-12" r="-16" b="-12"/>
                    <a:stretch>
                      <a:fillRect/>
                    </a:stretch>
                  </pic:blipFill>
                  <pic:spPr bwMode="auto">
                    <a:xfrm>
                      <a:off x="0" y="0"/>
                      <a:ext cx="2310130" cy="310896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Анаксагор с гномоном в</w:t>
      </w:r>
      <w:r>
        <w:rPr>
          <w:b/>
          <w:i/>
          <w:smallCaps/>
          <w:color w:val="000000"/>
          <w:sz w:val="24"/>
          <w:lang w:val="en-US" w:eastAsia="ru-RU"/>
        </w:rPr>
        <w:t xml:space="preserve"> </w:t>
      </w:r>
      <w:r>
        <w:rPr>
          <w:b/>
          <w:i/>
          <w:color w:val="000000"/>
          <w:sz w:val="24"/>
          <w:lang w:eastAsia="ru-RU"/>
        </w:rPr>
        <w:t>руках.</w:t>
      </w:r>
    </w:p>
    <w:p>
      <w:pPr>
        <w:pStyle w:val="Normal"/>
        <w:shd w:fill="FFFFFF" w:val="clear"/>
        <w:ind w:left="-1418" w:right="-766" w:hanging="0"/>
        <w:jc w:val="both"/>
        <w:rPr>
          <w:color w:val="000000"/>
          <w:sz w:val="24"/>
          <w:lang w:eastAsia="ru-RU"/>
        </w:rPr>
      </w:pPr>
      <w:r>
        <w:rPr>
          <w:color w:val="000000"/>
          <w:sz w:val="24"/>
          <w:lang w:eastAsia="ru-RU"/>
        </w:rPr>
        <w:t>За богомерзкую «модель Солнца» Афины приговорили Анаксагора к смерти. «Народ Афин, можешь ли ты в чём-нибудь упрекнуть меня и мою жизнь?» — вступился Перикл, «Ни в чём», — ответил народ. «Анаксагор — мой учитель», — сказал Перикл. Анак</w:t>
        <w:softHyphen/>
        <w:t>сагора изгнали из Афин.</w:t>
      </w:r>
    </w:p>
    <w:p>
      <w:pPr>
        <w:pStyle w:val="Normal"/>
        <w:shd w:fill="FFFFFF" w:val="clear"/>
        <w:ind w:left="-1418" w:right="-766" w:hanging="0"/>
        <w:jc w:val="both"/>
        <w:rPr>
          <w:color w:val="000000"/>
          <w:sz w:val="24"/>
          <w:lang w:eastAsia="ru-RU"/>
        </w:rPr>
      </w:pPr>
      <w:r>
        <w:rPr>
          <w:color w:val="000000"/>
          <w:sz w:val="24"/>
          <w:lang w:eastAsia="ru-RU"/>
        </w:rPr>
        <w:t>ДЕМОКРИТ.</w:t>
      </w:r>
    </w:p>
    <w:p>
      <w:pPr>
        <w:pStyle w:val="Normal"/>
        <w:shd w:fill="FFFFFF" w:val="clear"/>
        <w:ind w:left="-1418" w:right="-766" w:hanging="0"/>
        <w:jc w:val="both"/>
        <w:rPr>
          <w:color w:val="000000"/>
          <w:sz w:val="24"/>
          <w:lang w:eastAsia="ru-RU"/>
        </w:rPr>
      </w:pPr>
      <w:r>
        <w:rPr>
          <w:color w:val="000000"/>
          <w:sz w:val="24"/>
          <w:lang w:eastAsia="ru-RU"/>
        </w:rPr>
        <w:t>МНОЖЕСТВЕННОСТЬ</w:t>
      </w:r>
    </w:p>
    <w:p>
      <w:pPr>
        <w:pStyle w:val="Normal"/>
        <w:shd w:fill="FFFFFF" w:val="clear"/>
        <w:ind w:left="-1418" w:right="-766" w:hanging="0"/>
        <w:jc w:val="both"/>
        <w:rPr>
          <w:color w:val="000000"/>
          <w:sz w:val="24"/>
          <w:lang w:eastAsia="ru-RU"/>
        </w:rPr>
      </w:pPr>
      <w:r>
        <w:rPr>
          <w:color w:val="000000"/>
          <w:sz w:val="24"/>
          <w:lang w:eastAsia="ru-RU"/>
        </w:rPr>
        <w:t>МИРОВ</w:t>
      </w:r>
    </w:p>
    <w:p>
      <w:pPr>
        <w:pStyle w:val="Normal"/>
        <w:shd w:fill="FFFFFF" w:val="clear"/>
        <w:ind w:left="-1418" w:right="-766" w:hanging="0"/>
        <w:jc w:val="both"/>
        <w:rPr/>
      </w:pPr>
      <w:r>
        <w:rPr>
          <w:color w:val="000000"/>
          <w:sz w:val="24"/>
          <w:lang w:eastAsia="ru-RU"/>
        </w:rPr>
        <w:t>Одновременно с учением Анаксагора, предложившего гипотезу универсаль</w:t>
        <w:softHyphen/>
        <w:t>ной, бесконечно делимой материи, возникла противоположная теория вещества — атомистическая. Её сто</w:t>
        <w:softHyphen/>
        <w:t>ронники считали, что кроме вещест</w:t>
        <w:softHyphen/>
        <w:t>ва существует небытие — бесконечная пустота, в которой движутся бесчис</w:t>
        <w:softHyphen/>
        <w:t>ленные неделимые частицы — атомы. Они сталкиваются, соединяются в раз</w:t>
        <w:softHyphen/>
        <w:t>ных сочетаниях, образуют разнооб</w:t>
        <w:softHyphen/>
        <w:t>разные вещества и вещи. Так рождают</w:t>
        <w:softHyphen/>
        <w:t xml:space="preserve">ся и миры, которых </w:t>
      </w:r>
      <w:r>
        <w:rPr>
          <w:b/>
          <w:color w:val="000000"/>
          <w:sz w:val="24"/>
          <w:lang w:eastAsia="ru-RU"/>
        </w:rPr>
        <w:t xml:space="preserve">в </w:t>
      </w:r>
      <w:r>
        <w:rPr>
          <w:color w:val="000000"/>
          <w:sz w:val="24"/>
          <w:lang w:eastAsia="ru-RU"/>
        </w:rPr>
        <w:t>необъятной Вселенной должно быть бесконечное множество.</w:t>
      </w:r>
    </w:p>
    <w:p>
      <w:pPr>
        <w:pStyle w:val="Normal"/>
        <w:shd w:fill="FFFFFF" w:val="clear"/>
        <w:ind w:left="-1418" w:right="-766" w:hanging="0"/>
        <w:jc w:val="both"/>
        <w:rPr>
          <w:color w:val="000000"/>
          <w:sz w:val="24"/>
          <w:lang w:eastAsia="ru-RU"/>
        </w:rPr>
      </w:pPr>
      <w:r>
        <w:rPr>
          <w:color w:val="000000"/>
          <w:sz w:val="24"/>
          <w:lang w:eastAsia="ru-RU"/>
        </w:rPr>
        <w:t>Выходит, миры возникают слу</w:t>
        <w:softHyphen/>
        <w:t>чайно? Не совсем. Атомисты вслед за Эмпедоклом (около 490 — около 430 до н. э) утверждали возможность по</w:t>
        <w:softHyphen/>
        <w:t>явления порядка из беспорядка. Дей</w:t>
        <w:softHyphen/>
        <w:t>ствительно, атомы сталкиваются в случайных сочетаниях, но из них только удачные оказываются устой</w:t>
        <w:softHyphen/>
        <w:t>чивыми. Они-то и накапливаются, взаимодействуют, образуют сложные соединения.</w:t>
      </w:r>
    </w:p>
    <w:p>
      <w:pPr>
        <w:pStyle w:val="Normal"/>
        <w:shd w:fill="FFFFFF" w:val="clear"/>
        <w:ind w:left="-1418" w:right="-766" w:hanging="0"/>
        <w:jc w:val="both"/>
        <w:rPr/>
      </w:pPr>
      <w:r>
        <w:rPr>
          <w:color w:val="000000"/>
          <w:sz w:val="24"/>
          <w:lang w:eastAsia="ru-RU"/>
        </w:rPr>
        <w:t xml:space="preserve">Автор </w:t>
      </w:r>
      <w:r>
        <w:rPr>
          <w:color w:val="000000"/>
          <w:sz w:val="24"/>
          <w:lang w:val="en-US" w:eastAsia="ru-RU"/>
        </w:rPr>
        <w:t xml:space="preserve">III </w:t>
      </w:r>
      <w:r>
        <w:rPr>
          <w:color w:val="000000"/>
          <w:sz w:val="24"/>
          <w:lang w:eastAsia="ru-RU"/>
        </w:rPr>
        <w:t>в. н. э. Ипполит так опи</w:t>
        <w:softHyphen/>
        <w:t>сывает астрономические взгляды знаменитого философа-атомиста Демокрита (родился около 470 или 460 до н. э., прожил более 100 лет): «Он говорил... что миры бесчислен</w:t>
        <w:softHyphen/>
        <w:t>ны и различны по величине. В одних нет ни Солнца, ни Луны, в других Солнце и Луна больше, чем у нас, а в некоторых мирах их большее число. Расстояния между мирами неодина</w:t>
        <w:softHyphen/>
        <w:t>ковые; кроме того, в одном месте ми</w:t>
        <w:softHyphen/>
        <w:t>ров больше,</w:t>
      </w:r>
      <w:r>
        <w:rPr>
          <w:b/>
          <w:color w:val="000000"/>
          <w:sz w:val="24"/>
          <w:lang w:eastAsia="ru-RU"/>
        </w:rPr>
        <w:t xml:space="preserve"> </w:t>
      </w:r>
      <w:r>
        <w:rPr>
          <w:color w:val="000000"/>
          <w:sz w:val="24"/>
          <w:lang w:eastAsia="ru-RU"/>
        </w:rPr>
        <w:t>в другом — меньше. Од</w:t>
        <w:softHyphen/>
        <w:t>ни миры растут, другие достигли расцвета, третьи уже идут на убыль...</w:t>
      </w:r>
    </w:p>
    <w:p>
      <w:pPr>
        <w:pStyle w:val="Normal"/>
        <w:ind w:left="-1418" w:right="-766" w:hanging="0"/>
        <w:jc w:val="both"/>
        <w:rPr>
          <w:color w:val="000000"/>
          <w:sz w:val="24"/>
          <w:lang w:eastAsia="ru-RU"/>
        </w:rPr>
      </w:pPr>
      <w:r>
        <w:rPr>
          <w:color w:val="000000"/>
          <w:sz w:val="24"/>
          <w:lang w:eastAsia="ru-RU"/>
        </w:rPr>
        <w:drawing>
          <wp:inline distT="0" distB="0" distL="0" distR="0">
            <wp:extent cx="1127760" cy="156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2" t="-23" r="-32" b="-23"/>
                    <a:stretch>
                      <a:fillRect/>
                    </a:stretch>
                  </pic:blipFill>
                  <pic:spPr bwMode="auto">
                    <a:xfrm>
                      <a:off x="0" y="0"/>
                      <a:ext cx="1127760" cy="15665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емокрит.</w:t>
      </w:r>
    </w:p>
    <w:p>
      <w:pPr>
        <w:pStyle w:val="Normal"/>
        <w:ind w:left="-1418" w:right="-766" w:hanging="0"/>
        <w:jc w:val="both"/>
        <w:rPr>
          <w:b/>
          <w:b/>
          <w:color w:val="000000"/>
          <w:sz w:val="24"/>
          <w:lang w:eastAsia="ru-RU"/>
        </w:rPr>
      </w:pPr>
      <w:r>
        <w:rPr>
          <w:b/>
          <w:color w:val="000000"/>
          <w:sz w:val="24"/>
          <w:lang w:eastAsia="ru-RU"/>
        </w:rPr>
        <w:t>4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27505" cy="20358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2" t="-18" r="-22" b="-18"/>
                    <a:stretch>
                      <a:fillRect/>
                    </a:stretch>
                  </pic:blipFill>
                  <pic:spPr bwMode="auto">
                    <a:xfrm>
                      <a:off x="0" y="0"/>
                      <a:ext cx="1627505" cy="20358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емокрит</w:t>
      </w:r>
    </w:p>
    <w:p>
      <w:pPr>
        <w:pStyle w:val="Normal"/>
        <w:shd w:fill="FFFFFF" w:val="clear"/>
        <w:ind w:left="-1418" w:right="-766" w:hanging="0"/>
        <w:jc w:val="both"/>
        <w:rPr>
          <w:color w:val="000000"/>
          <w:sz w:val="24"/>
          <w:lang w:eastAsia="ru-RU"/>
        </w:rPr>
      </w:pPr>
      <w:r>
        <w:rPr>
          <w:color w:val="000000"/>
          <w:sz w:val="24"/>
          <w:lang w:eastAsia="ru-RU"/>
        </w:rPr>
        <w:t>Уничтожаются же они, сталкиваясь друг с другом».</w:t>
      </w:r>
    </w:p>
    <w:p>
      <w:pPr>
        <w:pStyle w:val="Normal"/>
        <w:shd w:fill="FFFFFF" w:val="clear"/>
        <w:ind w:left="-1418" w:right="-766" w:hanging="0"/>
        <w:jc w:val="both"/>
        <w:rPr>
          <w:color w:val="000000"/>
          <w:sz w:val="24"/>
          <w:lang w:eastAsia="ru-RU"/>
        </w:rPr>
      </w:pPr>
      <w:r>
        <w:rPr>
          <w:color w:val="000000"/>
          <w:sz w:val="24"/>
          <w:lang w:eastAsia="ru-RU"/>
        </w:rPr>
        <w:t>Атомисты решили для себя вопрос и о происхождении этих миров. Дио</w:t>
        <w:softHyphen/>
        <w:t>ген Лаэртский так излагал взгляды Левкиппа — учителя Демокрита (ато</w:t>
        <w:softHyphen/>
        <w:t>мы в этом тексте названы «телами»): «...несётся в великую пустоту мно</w:t>
        <w:softHyphen/>
        <w:t>жество разновидных тел; скапливаясь, они образуют единый вихрь, а в нём, сталкиваясь друг с другом и всячески кружась, разделяются по взаимному сходству... Лёгкие тела отлетают во внешнюю пустоту, словно распыляясь в ней, а остальные остаются вместе, сцепляются, сбиваются в общем беге и образуют... некоторое первоначаль</w:t>
        <w:softHyphen/>
        <w:t>ное соединение в виде шара. Оно в свою очередь отделяет от себя как бы оболочку, в которую входят разнооб</w:t>
        <w:softHyphen/>
        <w:t xml:space="preserve">разные </w:t>
      </w:r>
      <w:r>
        <w:rPr>
          <w:b/>
          <w:color w:val="000000"/>
          <w:sz w:val="24"/>
          <w:lang w:eastAsia="ru-RU"/>
        </w:rPr>
        <w:t>тела».</w:t>
      </w:r>
    </w:p>
    <w:p>
      <w:pPr>
        <w:pStyle w:val="Normal"/>
        <w:shd w:fill="FFFFFF" w:val="clear"/>
        <w:ind w:left="-1418" w:right="-766" w:hanging="0"/>
        <w:jc w:val="both"/>
        <w:rPr>
          <w:color w:val="000000"/>
          <w:sz w:val="24"/>
          <w:lang w:eastAsia="ru-RU"/>
        </w:rPr>
      </w:pPr>
      <w:r>
        <w:rPr>
          <w:color w:val="000000"/>
          <w:sz w:val="24"/>
          <w:lang w:eastAsia="ru-RU"/>
        </w:rPr>
        <w:t>Эта «оболочка» растёт за счёт при</w:t>
        <w:softHyphen/>
        <w:t>тока внешних лёгких атомов, под ней возникают и загораются светила. Земля же образуется и держится в са</w:t>
        <w:softHyphen/>
        <w:t>мой середине вихря, она не вращает</w:t>
        <w:softHyphen/>
        <w:t>ся и имеет форму бубна. Хотя взгля</w:t>
        <w:softHyphen/>
        <w:t>ды на природу вещества и способ образования миров у атомистов и Анаксагора различны, но предложен</w:t>
        <w:softHyphen/>
        <w:t>ные ими миры всё-таки очень по</w:t>
        <w:softHyphen/>
        <w:t>хожи. Оба мира содержат плоскую неподвижную Землю, окружённую оболочкой, внутри которой вращают</w:t>
        <w:softHyphen/>
        <w:t>ся светила. Казалось бы, атомистам остался один шаг до того, чтобы счесть небо окном в бесконечный мир, а звёзды — солнцами далёких миров. Но они не сделали этого ша</w:t>
        <w:softHyphen/>
        <w:t>га. Им помешало представление о цельной вращающейся звёздной сфе</w:t>
        <w:softHyphen/>
        <w:t>ре. Не был сделан и другой важный шаг — они не признали шарообраз</w:t>
        <w:softHyphen/>
        <w:t>ность Земли, о чём к тому времени уже писали Парменид и Эмпедокл.</w:t>
      </w:r>
    </w:p>
    <w:p>
      <w:pPr>
        <w:pStyle w:val="Normal"/>
        <w:shd w:fill="FFFFFF" w:val="clear"/>
        <w:ind w:left="-1418" w:right="-766" w:hanging="0"/>
        <w:jc w:val="both"/>
        <w:rPr>
          <w:color w:val="000000"/>
          <w:sz w:val="24"/>
          <w:lang w:eastAsia="ru-RU"/>
        </w:rPr>
      </w:pPr>
      <w:r>
        <w:rPr>
          <w:color w:val="000000"/>
          <w:sz w:val="24"/>
          <w:lang w:eastAsia="ru-RU"/>
        </w:rPr>
        <w:t>ТАЙНЫ ПИФАГОРА</w:t>
      </w:r>
    </w:p>
    <w:p>
      <w:pPr>
        <w:pStyle w:val="Normal"/>
        <w:shd w:fill="FFFFFF" w:val="clear"/>
        <w:ind w:left="-1418" w:right="-766" w:hanging="0"/>
        <w:jc w:val="both"/>
        <w:rPr/>
      </w:pPr>
      <w:r>
        <w:rPr>
          <w:color w:val="000000"/>
          <w:sz w:val="24"/>
          <w:lang w:eastAsia="ru-RU"/>
        </w:rPr>
        <w:t xml:space="preserve">О Пифагоре </w:t>
      </w:r>
      <w:r>
        <w:rPr>
          <w:color w:val="000000"/>
          <w:sz w:val="24"/>
          <w:lang w:val="en-US" w:eastAsia="ru-RU"/>
        </w:rPr>
        <w:t xml:space="preserve">(VI </w:t>
      </w:r>
      <w:r>
        <w:rPr>
          <w:color w:val="000000"/>
          <w:sz w:val="24"/>
          <w:lang w:eastAsia="ru-RU"/>
        </w:rPr>
        <w:t>в. до н. э.) сохрани</w:t>
        <w:softHyphen/>
        <w:t>лось мало достоверных сведений. Известно, что родился он на остро</w:t>
        <w:softHyphen/>
        <w:t>ве Самос; вероятно, в молодости по</w:t>
        <w:softHyphen/>
        <w:t>сетил Милет, где учился у Анаксимандра; может быть, совершил и более далёкие путешествия. Уже в</w:t>
      </w:r>
    </w:p>
    <w:p>
      <w:pPr>
        <w:pStyle w:val="Normal"/>
        <w:shd w:fill="FFFFFF" w:val="clear"/>
        <w:ind w:left="-1418" w:right="-766" w:hanging="0"/>
        <w:jc w:val="both"/>
        <w:rPr>
          <w:color w:val="000000"/>
          <w:sz w:val="24"/>
          <w:lang w:eastAsia="ru-RU"/>
        </w:rPr>
      </w:pPr>
      <w:r>
        <w:rPr>
          <w:color w:val="000000"/>
          <w:sz w:val="24"/>
          <w:lang w:eastAsia="ru-RU"/>
        </w:rPr>
        <w:t>зрелом возрасте философ пересе</w:t>
        <w:softHyphen/>
        <w:t>лился в город Кротон и основал не</w:t>
        <w:softHyphen/>
        <w:t>что вроде религиозного ордена — Пифагорейское братство, которое распространило своё влияние на многие греческие города Южной Италии. Жизнь братства была окру</w:t>
        <w:softHyphen/>
        <w:t>жена тайной. О его основателе Пи</w:t>
        <w:softHyphen/>
        <w:t>фагоре ещё при жизни ходили ле</w:t>
        <w:softHyphen/>
        <w:t>генды, которые, по-видимому, имели под собой какую-то основу: великий учёный был не менее великим поли</w:t>
        <w:softHyphen/>
        <w:t>тиком и провидцем.</w:t>
      </w:r>
    </w:p>
    <w:p>
      <w:pPr>
        <w:pStyle w:val="Normal"/>
        <w:shd w:fill="FFFFFF" w:val="clear"/>
        <w:ind w:left="-1418" w:right="-766" w:hanging="0"/>
        <w:jc w:val="both"/>
        <w:rPr>
          <w:color w:val="000000"/>
          <w:sz w:val="24"/>
          <w:lang w:eastAsia="ru-RU"/>
        </w:rPr>
      </w:pPr>
      <w:r>
        <w:rPr>
          <w:color w:val="000000"/>
          <w:sz w:val="24"/>
          <w:lang w:eastAsia="ru-RU"/>
        </w:rPr>
        <w:t>Фундаментальное знание о приро</w:t>
        <w:softHyphen/>
        <w:t>де, по мнению пифагорейцев, долж</w:t>
        <w:softHyphen/>
        <w:t>но быть тайным. Приобщать к нему следует только тех, кто способен по</w:t>
        <w:softHyphen/>
        <w:t>нять истину и оценить её величие. Науку нельзя выносить на площадь для пересудов.</w:t>
      </w:r>
    </w:p>
    <w:p>
      <w:pPr>
        <w:pStyle w:val="Normal"/>
        <w:shd w:fill="FFFFFF" w:val="clear"/>
        <w:ind w:left="-1418" w:right="-766" w:hanging="0"/>
        <w:jc w:val="both"/>
        <w:rPr/>
      </w:pPr>
      <w:r>
        <w:rPr>
          <w:color w:val="000000"/>
          <w:sz w:val="24"/>
          <w:lang w:eastAsia="ru-RU"/>
        </w:rPr>
        <w:t>Основой учения Пифагора была вера в переселение душ и гармонич</w:t>
        <w:softHyphen/>
        <w:t xml:space="preserve">ное устройство мира. Он полагал, </w:t>
      </w:r>
      <w:r>
        <w:rPr>
          <w:b/>
          <w:color w:val="000000"/>
          <w:sz w:val="24"/>
          <w:lang w:eastAsia="ru-RU"/>
        </w:rPr>
        <w:t xml:space="preserve">что </w:t>
      </w:r>
      <w:r>
        <w:rPr>
          <w:color w:val="000000"/>
          <w:sz w:val="24"/>
          <w:lang w:eastAsia="ru-RU"/>
        </w:rPr>
        <w:t>душу очищают музыка и умст</w:t>
        <w:softHyphen/>
        <w:t>венный труд, поэтому пифагорейцы считали обязательным совершенство</w:t>
        <w:softHyphen/>
        <w:t>вание в «четырех искусствах» — арифметике, музыке, геометрии и астрономии. Сам Пифагор является основоположником теории чисел, а доказанная им теорема известна се</w:t>
        <w:softHyphen/>
        <w:t>годня каждому школьнику. И если Анаксагор и Демокрит в своих взгля</w:t>
        <w:softHyphen/>
        <w:t>дах на мир развивали идею Анаксимандра о физических причинах природных явлений, то Пифагор раз</w:t>
        <w:softHyphen/>
        <w:t>делял его убеждённость в математи</w:t>
        <w:softHyphen/>
        <w:t>ческой гармонии космоса.</w:t>
      </w:r>
    </w:p>
    <w:p>
      <w:pPr>
        <w:pStyle w:val="Normal"/>
        <w:shd w:fill="FFFFFF" w:val="clear"/>
        <w:ind w:left="-1418" w:right="-766" w:hanging="0"/>
        <w:jc w:val="both"/>
        <w:rPr/>
      </w:pPr>
      <w:r>
        <w:rPr>
          <w:color w:val="000000"/>
          <w:sz w:val="24"/>
          <w:lang w:eastAsia="ru-RU"/>
        </w:rPr>
        <w:t>Пифагорейцы властвовали в гре</w:t>
        <w:softHyphen/>
        <w:t>ческих городах Италии несколько десятилетий, потом были разгром</w:t>
        <w:softHyphen/>
        <w:t>лены и отошли от политики. Однако многое</w:t>
      </w:r>
      <w:r>
        <w:rPr>
          <w:b/>
          <w:color w:val="000000"/>
          <w:sz w:val="24"/>
          <w:lang w:eastAsia="ru-RU"/>
        </w:rPr>
        <w:t xml:space="preserve"> </w:t>
      </w:r>
      <w:r>
        <w:rPr>
          <w:color w:val="000000"/>
          <w:sz w:val="24"/>
          <w:lang w:eastAsia="ru-RU"/>
        </w:rPr>
        <w:t>из того, что вдохнул в них Пифагор, осталось жить и оказало огромное влияние на науку. Сейчас очень трудно отделить вклад самого Пифагора от достижений его по</w:t>
        <w:softHyphen/>
        <w:t>следователей. В особенности это от</w:t>
        <w:softHyphen/>
        <w:t>носится к астрономии, в которой пифагорейцами было выдвинуто несколько принципиальных идей. О них можно судить по дошедшим до нас скудным сведениям о представ</w:t>
        <w:softHyphen/>
        <w:t>лениях поздних пифагорейцев и учениям философов, испытавших влияние идей Пифагора.</w:t>
      </w:r>
    </w:p>
    <w:p>
      <w:pPr>
        <w:pStyle w:val="Normal"/>
        <w:ind w:left="-1418" w:right="-766" w:hanging="0"/>
        <w:jc w:val="both"/>
        <w:rPr>
          <w:b/>
          <w:b/>
          <w:color w:val="000000"/>
          <w:sz w:val="24"/>
          <w:lang w:eastAsia="ru-RU"/>
        </w:rPr>
      </w:pPr>
      <w:r>
        <w:rPr>
          <w:b/>
          <w:color w:val="000000"/>
          <w:sz w:val="24"/>
          <w:lang w:eastAsia="ru-RU"/>
        </w:rPr>
        <w:t>4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37105" cy="28041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6" t="-13" r="-16" b="-13"/>
                    <a:stretch>
                      <a:fillRect/>
                    </a:stretch>
                  </pic:blipFill>
                  <pic:spPr bwMode="auto">
                    <a:xfrm>
                      <a:off x="0" y="0"/>
                      <a:ext cx="2237105" cy="28041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Боэций, Пифагор и Аллегория арифметики.</w:t>
      </w:r>
    </w:p>
    <w:p>
      <w:pPr>
        <w:pStyle w:val="Normal"/>
        <w:ind w:left="-1418" w:right="-766" w:hanging="0"/>
        <w:jc w:val="both"/>
        <w:rPr>
          <w:color w:val="000000"/>
          <w:sz w:val="24"/>
          <w:lang w:eastAsia="ru-RU"/>
        </w:rPr>
      </w:pPr>
      <w:r>
        <w:rPr>
          <w:color w:val="000000"/>
          <w:sz w:val="24"/>
          <w:lang w:eastAsia="ru-RU"/>
        </w:rPr>
        <w:drawing>
          <wp:inline distT="0" distB="0" distL="0" distR="0">
            <wp:extent cx="2785745" cy="28409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3" t="-13" r="-13" b="-13"/>
                    <a:stretch>
                      <a:fillRect/>
                    </a:stretch>
                  </pic:blipFill>
                  <pic:spPr bwMode="auto">
                    <a:xfrm>
                      <a:off x="0" y="0"/>
                      <a:ext cx="2785745" cy="28409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афаэль Санти. Афинская школа. Фрагмент фрески.</w:t>
      </w:r>
    </w:p>
    <w:p>
      <w:pPr>
        <w:pStyle w:val="Normal"/>
        <w:shd w:fill="FFFFFF" w:val="clear"/>
        <w:ind w:left="-1418" w:right="-766" w:hanging="0"/>
        <w:jc w:val="both"/>
        <w:rPr>
          <w:color w:val="000000"/>
          <w:sz w:val="24"/>
          <w:lang w:eastAsia="ru-RU"/>
        </w:rPr>
      </w:pPr>
      <w:r>
        <w:rPr>
          <w:color w:val="000000"/>
          <w:sz w:val="24"/>
          <w:lang w:eastAsia="ru-RU"/>
        </w:rPr>
        <w:t>ПАРМЕНИД. ЗЕМЛЯ — ШАР!</w:t>
      </w:r>
    </w:p>
    <w:p>
      <w:pPr>
        <w:pStyle w:val="Normal"/>
        <w:shd w:fill="FFFFFF" w:val="clear"/>
        <w:ind w:left="-1418" w:right="-766" w:hanging="0"/>
        <w:jc w:val="both"/>
        <w:rPr>
          <w:color w:val="000000"/>
          <w:sz w:val="24"/>
          <w:lang w:eastAsia="ru-RU"/>
        </w:rPr>
      </w:pPr>
      <w:r>
        <w:rPr>
          <w:color w:val="000000"/>
          <w:sz w:val="24"/>
          <w:lang w:eastAsia="ru-RU"/>
        </w:rPr>
        <w:t>Парменид (около 540—480 до н. э.) из италийского города Элеи, младший современник Пифагора, вошёл в историю как неординарный мысли</w:t>
        <w:softHyphen/>
        <w:t>тель, на многие века определивший облик и проблематику философии. Несомненно, он был знаком с учени</w:t>
        <w:softHyphen/>
        <w:t>ем Пифагора: в частности, есть сооб</w:t>
        <w:softHyphen/>
        <w:t>щение о том, что он «примкнул к пи</w:t>
        <w:softHyphen/>
        <w:t>фагорейцу Аминию».</w:t>
      </w:r>
    </w:p>
    <w:p>
      <w:pPr>
        <w:pStyle w:val="Normal"/>
        <w:shd w:fill="FFFFFF" w:val="clear"/>
        <w:ind w:left="-1418" w:right="-766" w:hanging="0"/>
        <w:jc w:val="both"/>
        <w:rPr/>
      </w:pPr>
      <w:r>
        <w:rPr>
          <w:color w:val="000000"/>
          <w:sz w:val="24"/>
          <w:lang w:eastAsia="ru-RU"/>
        </w:rPr>
        <w:t>Началами всего сущего Парменид вполне в духе Анаксимандра считал огонь и ночь. В понимании природы Солнца философ, видимо, также сле</w:t>
        <w:softHyphen/>
        <w:t>довал Анаксимандру: в одном из сооб</w:t>
        <w:softHyphen/>
        <w:t>щений говорится, что его «Солнце — отдушина огня». Но Луна у него заим</w:t>
        <w:softHyphen/>
        <w:t>ствует свет у Солнца; значит, она должна быть отдельным небесным телом. Она «смешана из аэра (затвер</w:t>
        <w:softHyphen/>
        <w:t xml:space="preserve">девшего темного воздуха.— </w:t>
      </w:r>
      <w:r>
        <w:rPr>
          <w:i/>
          <w:color w:val="000000"/>
          <w:sz w:val="24"/>
          <w:lang w:eastAsia="ru-RU"/>
        </w:rPr>
        <w:t xml:space="preserve">Прим. ред.) </w:t>
      </w:r>
      <w:r>
        <w:rPr>
          <w:color w:val="000000"/>
          <w:sz w:val="24"/>
          <w:lang w:eastAsia="ru-RU"/>
        </w:rPr>
        <w:t>и огня». Но главное: в системе мира Парменида впервые упоминает</w:t>
        <w:softHyphen/>
        <w:t>ся шарообразная Земля.</w:t>
      </w:r>
    </w:p>
    <w:p>
      <w:pPr>
        <w:pStyle w:val="Normal"/>
        <w:shd w:fill="FFFFFF" w:val="clear"/>
        <w:ind w:left="-1418" w:right="-766" w:hanging="0"/>
        <w:jc w:val="both"/>
        <w:rPr>
          <w:color w:val="000000"/>
          <w:sz w:val="24"/>
          <w:lang w:eastAsia="ru-RU"/>
        </w:rPr>
      </w:pPr>
      <w:r>
        <w:rPr>
          <w:color w:val="000000"/>
          <w:sz w:val="24"/>
          <w:lang w:eastAsia="ru-RU"/>
        </w:rPr>
        <w:t>Это означало грандиозный шаг вперёд в познании мира, уводило от мифа к реальности. В ту эпоху, как и много позже, у учёных не было наблю</w:t>
        <w:softHyphen/>
        <w:t>дательных данных, которые безуслов</w:t>
        <w:softHyphen/>
        <w:t>но свидетельствовали бы о шаро</w:t>
        <w:softHyphen/>
        <w:t>образности планеты. Это видно хотя</w:t>
      </w:r>
    </w:p>
    <w:p>
      <w:pPr>
        <w:pStyle w:val="Normal"/>
        <w:shd w:fill="FFFFFF" w:val="clear"/>
        <w:ind w:left="-1418" w:right="-766" w:hanging="0"/>
        <w:jc w:val="both"/>
        <w:rPr>
          <w:color w:val="000000"/>
          <w:sz w:val="24"/>
          <w:lang w:eastAsia="ru-RU"/>
        </w:rPr>
      </w:pPr>
      <w:r>
        <w:rPr>
          <w:color w:val="000000"/>
          <w:sz w:val="24"/>
          <w:lang w:eastAsia="ru-RU"/>
        </w:rPr>
        <w:t>бы потому, что плоской её считал Де</w:t>
        <w:softHyphen/>
        <w:t>мокрит, живший через сто лет после Парменида и, несомненно, знавший его поэму «О природе».</w:t>
      </w:r>
    </w:p>
    <w:p>
      <w:pPr>
        <w:pStyle w:val="Normal"/>
        <w:shd w:fill="FFFFFF" w:val="clear"/>
        <w:ind w:left="-1418" w:right="-766" w:hanging="0"/>
        <w:jc w:val="both"/>
        <w:rPr>
          <w:color w:val="000000"/>
          <w:sz w:val="24"/>
          <w:lang w:eastAsia="ru-RU"/>
        </w:rPr>
      </w:pPr>
      <w:r>
        <w:rPr>
          <w:color w:val="000000"/>
          <w:sz w:val="24"/>
          <w:lang w:eastAsia="ru-RU"/>
        </w:rPr>
        <w:t>Нам, с детства знающим, что Зем</w:t>
        <w:softHyphen/>
        <w:t>ля — шар, трудно почувствовать всю силу этой догадки. Признание шаро</w:t>
        <w:softHyphen/>
        <w:t>образности Земли явилось грандиоз</w:t>
        <w:softHyphen/>
        <w:t>ным потрясением основ представле</w:t>
        <w:softHyphen/>
        <w:t>ний о мире. Оно предполагало отказ от многовековых традиций, освящён</w:t>
        <w:softHyphen/>
        <w:t>ных опытом поколений и религией. Ведь «вселенская вертикаль» незримо присутствовала всюду. В традицион</w:t>
        <w:softHyphen/>
        <w:t>ной мифологии воображаемая нако</w:t>
        <w:softHyphen/>
        <w:t>вальня, сброшенная Гесиодом с неба, летит оттуда вниз до самого дна ми</w:t>
        <w:softHyphen/>
        <w:t>ра — Тартара.</w:t>
      </w:r>
    </w:p>
    <w:p>
      <w:pPr>
        <w:pStyle w:val="Normal"/>
        <w:shd w:fill="FFFFFF" w:val="clear"/>
        <w:ind w:left="-1418" w:right="-766" w:hanging="0"/>
        <w:jc w:val="both"/>
        <w:rPr>
          <w:color w:val="000000"/>
          <w:sz w:val="24"/>
          <w:lang w:eastAsia="ru-RU"/>
        </w:rPr>
      </w:pPr>
      <w:r>
        <w:rPr>
          <w:color w:val="000000"/>
          <w:sz w:val="24"/>
          <w:lang w:eastAsia="ru-RU"/>
        </w:rPr>
        <w:t>Был ли Парменид автором идеи шарообразной Земли? Различные источники по этому поводу называ</w:t>
        <w:softHyphen/>
        <w:t>ют имена и Парменида, и Пифагора. Предпочтение, видимо, надо отдать Пифагору, и вот почему. Во-первых, у Парменида это утверждение содер</w:t>
        <w:softHyphen/>
        <w:t>жится в той части его поэмы «О природе», где излагаются «мнения смертных», а не собственные идеи. Во-вторых, он занимался более об</w:t>
        <w:softHyphen/>
        <w:t>щими проблемами и вряд ли стал бы производить «революцию» в астро</w:t>
        <w:softHyphen/>
        <w:t>номии. У Пифагора, напротив, при</w:t>
        <w:softHyphen/>
        <w:t>чины для этого имелись.</w:t>
      </w:r>
    </w:p>
    <w:p>
      <w:pPr>
        <w:pStyle w:val="Normal"/>
        <w:ind w:left="-1418" w:right="-766" w:hanging="0"/>
        <w:jc w:val="both"/>
        <w:rPr>
          <w:b/>
          <w:b/>
          <w:color w:val="000000"/>
          <w:sz w:val="24"/>
          <w:lang w:eastAsia="ru-RU"/>
        </w:rPr>
      </w:pPr>
      <w:r>
        <w:rPr>
          <w:b/>
          <w:color w:val="000000"/>
          <w:sz w:val="24"/>
          <w:lang w:eastAsia="ru-RU"/>
        </w:rPr>
        <w:t>4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Основой философии Пифагора была мировая гармония. Известно, что пифагорейцы считали сферу наи</w:t>
        <w:softHyphen/>
        <w:t>более совершенной фигурой. Дис</w:t>
        <w:softHyphen/>
        <w:t>кообразная Земля не гармонировала со сферическим небом. Возможно, именно это стало причиной призна</w:t>
        <w:softHyphen/>
        <w:t>ния её шарообразности. Но если это открытие принадлежит пифагорей</w:t>
        <w:softHyphen/>
        <w:t>ской школе, то вряд ли оно могло воз</w:t>
        <w:softHyphen/>
        <w:t>никнуть помимо её основателя.</w:t>
      </w:r>
    </w:p>
    <w:p>
      <w:pPr>
        <w:pStyle w:val="Normal"/>
        <w:shd w:fill="FFFFFF" w:val="clear"/>
        <w:ind w:left="-1418" w:right="-766" w:hanging="0"/>
        <w:jc w:val="both"/>
        <w:rPr/>
      </w:pPr>
      <w:r>
        <w:rPr>
          <w:color w:val="000000"/>
          <w:sz w:val="24"/>
          <w:lang w:eastAsia="ru-RU"/>
        </w:rPr>
        <w:t>Однако, чтобы признать Землю шаром, недостаточно было сбросить груз традиций. Требовалось ещё заме</w:t>
        <w:softHyphen/>
        <w:t>нить стремление вещей падать вниз их стремлением двигаться к центру. Эту задачу Парменид решил, и до</w:t>
        <w:softHyphen/>
        <w:t>вольно неожиданно. В середине мира философ поместил богиню Афроди</w:t>
        <w:softHyphen/>
        <w:t>ту</w:t>
      </w:r>
      <w:r>
        <w:rPr>
          <w:b/>
          <w:color w:val="000000"/>
          <w:sz w:val="24"/>
          <w:lang w:eastAsia="ru-RU"/>
        </w:rPr>
        <w:t xml:space="preserve"> </w:t>
      </w:r>
      <w:r>
        <w:rPr>
          <w:color w:val="000000"/>
          <w:sz w:val="24"/>
          <w:lang w:eastAsia="ru-RU"/>
        </w:rPr>
        <w:t>и родительницу Эрота, олицетво</w:t>
        <w:softHyphen/>
        <w:t>рения любовного чувства. И если Эрот порождает желания, влекущие друг к другу живых существ, почему бы подобное стремление не припи</w:t>
        <w:softHyphen/>
        <w:t>сать и другим вещам, которые боги</w:t>
        <w:softHyphen/>
        <w:t>ня влечёт к себе любовью? Стоит вспомнить и о том, что творящей первопричиной Парменид считал огонь. Но его помещал в центр мира и пифагореец Филолай.</w:t>
      </w:r>
    </w:p>
    <w:p>
      <w:pPr>
        <w:pStyle w:val="Normal"/>
        <w:ind w:left="-1418" w:right="-766" w:hanging="0"/>
        <w:jc w:val="both"/>
        <w:rPr>
          <w:color w:val="000000"/>
          <w:sz w:val="24"/>
          <w:lang w:eastAsia="ru-RU"/>
        </w:rPr>
      </w:pPr>
      <w:r>
        <w:rPr>
          <w:color w:val="000000"/>
          <w:sz w:val="24"/>
          <w:lang w:eastAsia="ru-RU"/>
        </w:rPr>
        <w:drawing>
          <wp:inline distT="0" distB="0" distL="0" distR="0">
            <wp:extent cx="2298065" cy="2273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6" t="-16" r="-16" b="-16"/>
                    <a:stretch>
                      <a:fillRect/>
                    </a:stretch>
                  </pic:blipFill>
                  <pic:spPr bwMode="auto">
                    <a:xfrm>
                      <a:off x="0" y="0"/>
                      <a:ext cx="2298065" cy="22739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истема мира Филолая.</w:t>
      </w:r>
    </w:p>
    <w:p>
      <w:pPr>
        <w:pStyle w:val="Normal"/>
        <w:shd w:fill="FFFFFF" w:val="clear"/>
        <w:ind w:left="-1418" w:right="-766" w:hanging="0"/>
        <w:jc w:val="both"/>
        <w:rPr>
          <w:color w:val="000000"/>
          <w:sz w:val="24"/>
          <w:lang w:eastAsia="ru-RU"/>
        </w:rPr>
      </w:pPr>
      <w:r>
        <w:rPr>
          <w:color w:val="000000"/>
          <w:sz w:val="24"/>
          <w:lang w:eastAsia="ru-RU"/>
        </w:rPr>
        <w:t>ПОДВИЖНОСТЬ ЗЕМЛИ. ВСЕЛЕННАЯ ФИЛОЛАЯ</w:t>
      </w:r>
    </w:p>
    <w:p>
      <w:pPr>
        <w:pStyle w:val="Normal"/>
        <w:shd w:fill="FFFFFF" w:val="clear"/>
        <w:ind w:left="-1418" w:right="-766" w:hanging="0"/>
        <w:jc w:val="both"/>
        <w:rPr>
          <w:color w:val="000000"/>
          <w:sz w:val="24"/>
          <w:lang w:eastAsia="ru-RU"/>
        </w:rPr>
      </w:pPr>
      <w:r>
        <w:rPr>
          <w:color w:val="000000"/>
          <w:sz w:val="24"/>
          <w:lang w:eastAsia="ru-RU"/>
        </w:rPr>
        <w:t>Все ранние гипотезы подвижности Земли связаны с пифагорейцами. И это неудивительно. Понятие относи</w:t>
        <w:softHyphen/>
        <w:t>тельности движения известно всяко</w:t>
        <w:softHyphen/>
        <w:t>му, кто хоть раз плавал на лодке. Но применить этот принцип к небу и Земле могли только те, кто считал её шарообразной.</w:t>
      </w:r>
    </w:p>
    <w:p>
      <w:pPr>
        <w:pStyle w:val="Normal"/>
        <w:shd w:fill="FFFFFF" w:val="clear"/>
        <w:ind w:left="-1418" w:right="-766" w:hanging="0"/>
        <w:jc w:val="both"/>
        <w:rPr>
          <w:color w:val="000000"/>
          <w:sz w:val="24"/>
          <w:lang w:eastAsia="ru-RU"/>
        </w:rPr>
      </w:pPr>
      <w:r>
        <w:rPr>
          <w:color w:val="000000"/>
          <w:sz w:val="24"/>
          <w:lang w:eastAsia="ru-RU"/>
        </w:rPr>
        <w:t>Авторами идеи осевого вращения Земли часто называют пифагорейцев Экфанта и Гикета Сиракузского, о ко</w:t>
        <w:softHyphen/>
        <w:t>торых почти ничего не известно. Экфант, как следует из сохранившегося сообщения, полагал, «что Земля дви</w:t>
        <w:softHyphen/>
        <w:t>жется, но не поступательно, а вращаясь вокруг своей оси, подобно колесу, с за</w:t>
        <w:softHyphen/>
        <w:t>пада на восток». О Гикете, кроме по</w:t>
        <w:softHyphen/>
        <w:t>добного сообщения, есть и дополни</w:t>
        <w:softHyphen/>
        <w:t>тельные сведения. Он принимал две Земли: «эту и Антиземлю (Антихтон)».</w:t>
      </w:r>
    </w:p>
    <w:p>
      <w:pPr>
        <w:pStyle w:val="Normal"/>
        <w:shd w:fill="FFFFFF" w:val="clear"/>
        <w:ind w:left="-1418" w:right="-766" w:hanging="0"/>
        <w:jc w:val="both"/>
        <w:rPr/>
      </w:pPr>
      <w:r>
        <w:rPr>
          <w:color w:val="000000"/>
          <w:sz w:val="24"/>
          <w:lang w:eastAsia="ru-RU"/>
        </w:rPr>
        <w:t>Об Антиземле речь впереди, вращение же Земли позволило «остановить» са</w:t>
        <w:softHyphen/>
        <w:t>мое стремительное из небесных дви</w:t>
        <w:softHyphen/>
        <w:t>жений — суточное вращение «неба не</w:t>
        <w:softHyphen/>
        <w:t>подвижных звёзд» вокруг оси мира. Эти сообщения не прошли даром. В 1542 г. Коперник ссылался на них в посвящении к своей знаменитой кни</w:t>
        <w:softHyphen/>
        <w:t>ге «О вращениях небесных сфер», видя в древних астрономах своих предшественников. Упомянул</w:t>
      </w:r>
      <w:r>
        <w:rPr>
          <w:b/>
          <w:color w:val="000000"/>
          <w:sz w:val="24"/>
          <w:lang w:eastAsia="ru-RU"/>
        </w:rPr>
        <w:t xml:space="preserve"> </w:t>
      </w:r>
      <w:r>
        <w:rPr>
          <w:color w:val="000000"/>
          <w:sz w:val="24"/>
          <w:lang w:eastAsia="ru-RU"/>
        </w:rPr>
        <w:t xml:space="preserve">он и о Филолае, единственном философе-пифагорейце, </w:t>
      </w:r>
      <w:r>
        <w:rPr>
          <w:b/>
          <w:color w:val="000000"/>
          <w:sz w:val="24"/>
          <w:lang w:eastAsia="ru-RU"/>
        </w:rPr>
        <w:t xml:space="preserve">о </w:t>
      </w:r>
      <w:r>
        <w:rPr>
          <w:color w:val="000000"/>
          <w:sz w:val="24"/>
          <w:lang w:eastAsia="ru-RU"/>
        </w:rPr>
        <w:t>системе мира которо</w:t>
        <w:softHyphen/>
        <w:t>го хоть что-то известно.</w:t>
      </w:r>
    </w:p>
    <w:p>
      <w:pPr>
        <w:pStyle w:val="Normal"/>
        <w:shd w:fill="FFFFFF" w:val="clear"/>
        <w:ind w:left="-1418" w:right="-766" w:hanging="0"/>
        <w:jc w:val="both"/>
        <w:rPr/>
      </w:pPr>
      <w:r>
        <w:rPr>
          <w:color w:val="000000"/>
          <w:sz w:val="24"/>
          <w:lang w:eastAsia="ru-RU"/>
        </w:rPr>
        <w:t>Многие античные авторы считают Филолая из Кротона (около 470—388 до н. э.) первым из пифагорейцев, об</w:t>
        <w:softHyphen/>
        <w:t>народовавшим их учение. Он написал не дошедшую до нас в полном объё</w:t>
        <w:softHyphen/>
        <w:t>ме книгу «О природе». В ней говори</w:t>
        <w:softHyphen/>
        <w:t>лось и о строении Вселенной. Аристо</w:t>
        <w:softHyphen/>
        <w:t xml:space="preserve">тель пишет, что, согласно Филолаю, «Земля, одна из звёзд (планет. — </w:t>
      </w:r>
      <w:r>
        <w:rPr>
          <w:i/>
          <w:color w:val="000000"/>
          <w:sz w:val="24"/>
          <w:lang w:eastAsia="ru-RU"/>
        </w:rPr>
        <w:t xml:space="preserve">Прим. ред.), </w:t>
      </w:r>
      <w:r>
        <w:rPr>
          <w:color w:val="000000"/>
          <w:sz w:val="24"/>
          <w:lang w:eastAsia="ru-RU"/>
        </w:rPr>
        <w:t>движется по кругу</w:t>
      </w:r>
      <w:r>
        <w:rPr>
          <w:color w:val="000000"/>
          <w:sz w:val="24"/>
          <w:lang w:val="en-US" w:eastAsia="ru-RU"/>
        </w:rPr>
        <w:t xml:space="preserve"> </w:t>
      </w:r>
      <w:r>
        <w:rPr>
          <w:color w:val="000000"/>
          <w:sz w:val="24"/>
          <w:lang w:eastAsia="ru-RU"/>
        </w:rPr>
        <w:t>вокруг цент</w:t>
        <w:softHyphen/>
        <w:t>ра, вызывая смену дня и ночи». Сис</w:t>
        <w:softHyphen/>
        <w:t>тема мира Филолая наполнена фан</w:t>
        <w:softHyphen/>
        <w:t>тастическими деталями. Вот что рассказывал об этом византийский писатель Стобей: «Филолай посереди</w:t>
        <w:softHyphen/>
        <w:t>не, в центре, помещает огонь, который называет Очагом Вселенной, Домом Зевса, Матерью богов... Кроме того, он принимает другой огонь, располо</w:t>
        <w:softHyphen/>
        <w:t>женный выше всего и служащий Объемлющим. Первый по природе — Центральный огонь; вокруг него кру</w:t>
        <w:softHyphen/>
        <w:t>жатся в хороводе десять божествен</w:t>
        <w:softHyphen/>
        <w:t>ных тел: небо и планеты, за ними —</w:t>
      </w:r>
    </w:p>
    <w:p>
      <w:pPr>
        <w:pStyle w:val="Normal"/>
        <w:ind w:left="-1418" w:right="-766" w:hanging="0"/>
        <w:jc w:val="both"/>
        <w:rPr>
          <w:b/>
          <w:b/>
          <w:color w:val="000000"/>
          <w:sz w:val="24"/>
          <w:lang w:eastAsia="ru-RU"/>
        </w:rPr>
      </w:pPr>
      <w:r>
        <w:rPr>
          <w:b/>
          <w:color w:val="000000"/>
          <w:sz w:val="24"/>
          <w:lang w:eastAsia="ru-RU"/>
        </w:rPr>
        <w:t>4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олнце, под ним — Луна, под ней — Земля, под ней — Антиземля, а после них всех — огонь».</w:t>
      </w:r>
    </w:p>
    <w:p>
      <w:pPr>
        <w:pStyle w:val="Normal"/>
        <w:shd w:fill="FFFFFF" w:val="clear"/>
        <w:ind w:left="-1418" w:right="-766" w:hanging="0"/>
        <w:jc w:val="both"/>
        <w:rPr>
          <w:color w:val="000000"/>
          <w:sz w:val="24"/>
          <w:lang w:eastAsia="ru-RU"/>
        </w:rPr>
      </w:pPr>
      <w:r>
        <w:rPr>
          <w:color w:val="000000"/>
          <w:sz w:val="24"/>
          <w:lang w:eastAsia="ru-RU"/>
        </w:rPr>
        <w:t>Кроме введения двух вымышлен</w:t>
        <w:softHyphen/>
        <w:t>ных небесных тел — Центрального огня и Антиземли — Филолай за</w:t>
        <w:softHyphen/>
        <w:t>ставил Солнце сиять отражённым светом. В одном из сообщений по этому поводу сказано: «Согласно пифагорейцу Филолаю, Солнце сте</w:t>
        <w:softHyphen/>
        <w:t>кловидно; оно отражает огонь, нахо</w:t>
        <w:softHyphen/>
        <w:t>дящийся в космосе». Очевидно, зер</w:t>
        <w:softHyphen/>
        <w:t>кало-Солнце дарит Земле частичку Центрального огня.</w:t>
      </w:r>
    </w:p>
    <w:p>
      <w:pPr>
        <w:pStyle w:val="Normal"/>
        <w:shd w:fill="FFFFFF" w:val="clear"/>
        <w:ind w:left="-1418" w:right="-766" w:hanging="0"/>
        <w:jc w:val="both"/>
        <w:rPr>
          <w:color w:val="000000"/>
          <w:sz w:val="24"/>
          <w:lang w:eastAsia="ru-RU"/>
        </w:rPr>
      </w:pPr>
      <w:r>
        <w:rPr>
          <w:color w:val="000000"/>
          <w:sz w:val="24"/>
          <w:lang w:eastAsia="ru-RU"/>
        </w:rPr>
        <w:t>Аристотель и Стобей рисуют не геоцентрическую систему мира, тра</w:t>
        <w:softHyphen/>
        <w:t>диционную для античности, а некую «огнецентрическую». Вокруг Цент</w:t>
        <w:softHyphen/>
        <w:t>рального огня пролегают орбиты Антиземли, Земли, Луны, Солнца, пла</w:t>
        <w:softHyphen/>
        <w:t>нет и звёзд. Земля при этом всегда обращена к Огню одной стороной (как Луна по отношению к Земле), и, естественно, не той, на которой мы живём. Антиземля движется синхрон</w:t>
        <w:softHyphen/>
        <w:t>но с Землей и для нас невидима, «по</w:t>
        <w:softHyphen/>
        <w:t>скольку сё закрывает' тело Земли». В принципе эту гипотезу можно было бы довольно просто проверить — снарядить экспедицию, которая, одо</w:t>
        <w:softHyphen/>
        <w:t>лев по долготе четверть дуги земного шара, могла бы наблюдать и Огонь, и Антиземлю. Это, конечно, шутка: для той эпохи подобный совет был бы равносилен предложению нашим ас</w:t>
        <w:softHyphen/>
        <w:t>трономам слегать в центр Галактики и проверить, есть ли там чёрная дыра.</w:t>
      </w:r>
    </w:p>
    <w:p>
      <w:pPr>
        <w:pStyle w:val="Normal"/>
        <w:shd w:fill="FFFFFF" w:val="clear"/>
        <w:ind w:left="-1418" w:right="-766" w:hanging="0"/>
        <w:jc w:val="both"/>
        <w:rPr>
          <w:color w:val="000000"/>
          <w:sz w:val="24"/>
          <w:lang w:eastAsia="ru-RU"/>
        </w:rPr>
      </w:pPr>
      <w:r>
        <w:rPr>
          <w:color w:val="000000"/>
          <w:sz w:val="24"/>
          <w:lang w:eastAsia="ru-RU"/>
        </w:rPr>
        <w:t>Луну Филолай вслед за своим стар</w:t>
        <w:softHyphen/>
        <w:t>шим современником Анаксагором считал населённой. Об этом сообща</w:t>
        <w:softHyphen/>
        <w:t>ет Стобей, у которого сказано: «Неко</w:t>
        <w:softHyphen/>
        <w:t>торые из пифагорейцев, например Филолай, полагают, что Луна, как и на</w:t>
        <w:softHyphen/>
        <w:t>ша Земля, населена животными и рас</w:t>
        <w:softHyphen/>
        <w:t>тениями, но только более крупными и красивыми. Живущие на Луне живот</w:t>
        <w:softHyphen/>
        <w:t>ные в пятнадцать раз больше земных». Объясняется это тем, что там в 15 раз дольше, чем на Земле, длится день.</w:t>
      </w:r>
    </w:p>
    <w:p>
      <w:pPr>
        <w:pStyle w:val="Normal"/>
        <w:shd w:fill="FFFFFF" w:val="clear"/>
        <w:ind w:left="-1418" w:right="-766" w:hanging="0"/>
        <w:jc w:val="both"/>
        <w:rPr>
          <w:color w:val="000000"/>
          <w:sz w:val="24"/>
          <w:lang w:eastAsia="ru-RU"/>
        </w:rPr>
      </w:pPr>
      <w:r>
        <w:rPr>
          <w:color w:val="000000"/>
          <w:sz w:val="24"/>
          <w:lang w:eastAsia="ru-RU"/>
        </w:rPr>
        <w:t>ПЛАТОН. ГАРМОНИЯ СФЕР</w:t>
      </w:r>
    </w:p>
    <w:p>
      <w:pPr>
        <w:pStyle w:val="Normal"/>
        <w:shd w:fill="FFFFFF" w:val="clear"/>
        <w:ind w:left="-1418" w:right="-766" w:hanging="0"/>
        <w:jc w:val="both"/>
        <w:rPr>
          <w:color w:val="000000"/>
          <w:sz w:val="24"/>
          <w:lang w:val="en-US" w:eastAsia="ru-RU"/>
        </w:rPr>
      </w:pPr>
      <w:r>
        <w:rPr>
          <w:color w:val="000000"/>
          <w:sz w:val="24"/>
          <w:lang w:eastAsia="ru-RU"/>
        </w:rPr>
        <w:t>Платон Афинский (427—347 до н. э.), знаменитый мыслитель, основатель Академии  — философской школы,</w:t>
      </w:r>
    </w:p>
    <w:p>
      <w:pPr>
        <w:pStyle w:val="Normal"/>
        <w:shd w:fill="FFFFFF" w:val="clear"/>
        <w:ind w:left="-1418" w:right="-766" w:hanging="0"/>
        <w:jc w:val="both"/>
        <w:rPr/>
      </w:pPr>
      <w:r>
        <w:rPr>
          <w:color w:val="000000"/>
          <w:sz w:val="24"/>
          <w:lang w:eastAsia="ru-RU"/>
        </w:rPr>
        <w:t>просуществовавшей почти 1000 лет (до 529 г. н. э.), в своих представлени</w:t>
        <w:softHyphen/>
        <w:t>ях о</w:t>
      </w:r>
      <w:r>
        <w:rPr>
          <w:b/>
          <w:color w:val="000000"/>
          <w:sz w:val="24"/>
          <w:lang w:eastAsia="ru-RU"/>
        </w:rPr>
        <w:t xml:space="preserve"> </w:t>
      </w:r>
      <w:r>
        <w:rPr>
          <w:color w:val="000000"/>
          <w:sz w:val="24"/>
          <w:lang w:eastAsia="ru-RU"/>
        </w:rPr>
        <w:t>Вселенной во многом соглашал</w:t>
        <w:softHyphen/>
        <w:t>ся с пифагорейцами.</w:t>
      </w:r>
    </w:p>
    <w:p>
      <w:pPr>
        <w:pStyle w:val="Normal"/>
        <w:shd w:fill="FFFFFF" w:val="clear"/>
        <w:ind w:left="-1418" w:right="-766" w:hanging="0"/>
        <w:jc w:val="both"/>
        <w:rPr/>
      </w:pPr>
      <w:r>
        <w:rPr>
          <w:color w:val="000000"/>
          <w:sz w:val="24"/>
          <w:lang w:eastAsia="ru-RU"/>
        </w:rPr>
        <w:t>Проблем мироустройства Платон коснулся в двух своих поздних диало</w:t>
        <w:softHyphen/>
        <w:t>гах — «Государство</w:t>
      </w:r>
      <w:r>
        <w:rPr>
          <w:b/>
          <w:color w:val="000000"/>
          <w:sz w:val="24"/>
          <w:lang w:eastAsia="ru-RU"/>
        </w:rPr>
        <w:t xml:space="preserve"> </w:t>
      </w:r>
      <w:r>
        <w:rPr>
          <w:color w:val="000000"/>
          <w:sz w:val="24"/>
          <w:lang w:eastAsia="ru-RU"/>
        </w:rPr>
        <w:t>и «Тимей». Вселен</w:t>
        <w:softHyphen/>
        <w:t>ная там похожа на составное верете</w:t>
        <w:softHyphen/>
        <w:t>но, вертящееся на коленях Ананке (Необходимости). Оно сложено из на</w:t>
        <w:softHyphen/>
        <w:t>саженных на одну ось алмазных час</w:t>
        <w:softHyphen/>
        <w:t>тей, которые философ назвал валами.</w:t>
      </w:r>
    </w:p>
    <w:p>
      <w:pPr>
        <w:pStyle w:val="Normal"/>
        <w:shd w:fill="FFFFFF" w:val="clear"/>
        <w:ind w:left="-1418" w:right="-766" w:hanging="0"/>
        <w:jc w:val="both"/>
        <w:rPr/>
      </w:pPr>
      <w:r>
        <w:rPr>
          <w:color w:val="000000"/>
          <w:sz w:val="24"/>
          <w:lang w:eastAsia="ru-RU"/>
        </w:rPr>
        <w:t>Платон не различал ещё осей ми</w:t>
        <w:softHyphen/>
        <w:t xml:space="preserve">ра и эклиптики. Вселенная показана как бы в разрезе: «Всех валов восемь (Луна, Солнце, пять известных тогда планет и небо звёзд. — </w:t>
      </w:r>
      <w:r>
        <w:rPr>
          <w:i/>
          <w:color w:val="000000"/>
          <w:sz w:val="24"/>
          <w:lang w:eastAsia="ru-RU"/>
        </w:rPr>
        <w:t xml:space="preserve">Прим. ред.), </w:t>
      </w:r>
      <w:r>
        <w:rPr>
          <w:color w:val="000000"/>
          <w:sz w:val="24"/>
          <w:lang w:eastAsia="ru-RU"/>
        </w:rPr>
        <w:t>они вложены один в другой, их края имеют вид кругов на общей оси, так что снаружи образуют непрерывную поверхность единого вала». Значит ли это, что Платон действительно считал светила закреплёнными на твёрдых прозрачных сферах, или же это поэ</w:t>
        <w:softHyphen/>
        <w:t xml:space="preserve">тическая метафора, говорящая </w:t>
      </w:r>
      <w:r>
        <w:rPr>
          <w:b/>
          <w:color w:val="000000"/>
          <w:sz w:val="24"/>
          <w:lang w:eastAsia="ru-RU"/>
        </w:rPr>
        <w:t xml:space="preserve">о </w:t>
      </w:r>
      <w:r>
        <w:rPr>
          <w:color w:val="000000"/>
          <w:sz w:val="24"/>
          <w:lang w:eastAsia="ru-RU"/>
        </w:rPr>
        <w:t>нерушимости их орбит? Скорее вто</w:t>
        <w:softHyphen/>
        <w:t>рое. Последний штрих картины вы</w:t>
        <w:softHyphen/>
        <w:t>глядит таким образом: «Сверху на каждом из кругов веретена восседает по Сирене; вращаясь вместе с ними, каждая из них издаёт только один</w:t>
      </w:r>
    </w:p>
    <w:p>
      <w:pPr>
        <w:pStyle w:val="Normal"/>
        <w:ind w:left="-1418" w:right="-766" w:hanging="0"/>
        <w:jc w:val="both"/>
        <w:rPr>
          <w:color w:val="000000"/>
          <w:sz w:val="24"/>
          <w:lang w:eastAsia="ru-RU"/>
        </w:rPr>
      </w:pPr>
      <w:r>
        <w:rPr>
          <w:color w:val="000000"/>
          <w:sz w:val="24"/>
          <w:lang w:eastAsia="ru-RU"/>
        </w:rPr>
        <w:drawing>
          <wp:inline distT="0" distB="0" distL="0" distR="0">
            <wp:extent cx="2353310" cy="32429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5" t="-11" r="-15" b="-11"/>
                    <a:stretch>
                      <a:fillRect/>
                    </a:stretch>
                  </pic:blipFill>
                  <pic:spPr bwMode="auto">
                    <a:xfrm>
                      <a:off x="0" y="0"/>
                      <a:ext cx="2353310" cy="32429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латон.</w:t>
      </w:r>
    </w:p>
    <w:p>
      <w:pPr>
        <w:pStyle w:val="Normal"/>
        <w:ind w:left="-1418" w:right="-766" w:hanging="0"/>
        <w:jc w:val="both"/>
        <w:rPr>
          <w:color w:val="000000"/>
          <w:sz w:val="24"/>
          <w:lang w:eastAsia="ru-RU"/>
        </w:rPr>
      </w:pPr>
      <w:r>
        <w:rPr>
          <w:color w:val="000000"/>
          <w:sz w:val="24"/>
          <w:lang w:eastAsia="ru-RU"/>
        </w:rPr>
        <w:drawing>
          <wp:inline distT="0" distB="0" distL="0" distR="0">
            <wp:extent cx="1134110" cy="14020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2" t="-26" r="-32" b="-26"/>
                    <a:stretch>
                      <a:fillRect/>
                    </a:stretch>
                  </pic:blipFill>
                  <pic:spPr bwMode="auto">
                    <a:xfrm>
                      <a:off x="0" y="0"/>
                      <a:ext cx="1134110" cy="14020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ристотель.</w:t>
      </w:r>
    </w:p>
    <w:p>
      <w:pPr>
        <w:pStyle w:val="Normal"/>
        <w:shd w:fill="FFFFFF" w:val="clear"/>
        <w:ind w:left="-1418" w:right="4337" w:hanging="0"/>
        <w:jc w:val="both"/>
        <w:rPr>
          <w:color w:val="008080"/>
          <w:sz w:val="24"/>
          <w:lang w:eastAsia="ru-RU"/>
        </w:rPr>
      </w:pPr>
      <w:r>
        <w:rPr>
          <w:color w:val="008080"/>
          <w:sz w:val="24"/>
          <w:lang w:eastAsia="ru-RU"/>
        </w:rPr>
        <w:t>Как наши глаза устремлены к течению светил, так уши к движению стройных созвучий. Музыка и астрономия — словно родные сестры. Так утверждают пифагорейцы, и мы с тобой согласимся с ними.</w:t>
      </w:r>
    </w:p>
    <w:p>
      <w:pPr>
        <w:pStyle w:val="Normal"/>
        <w:shd w:fill="FFFFFF" w:val="clear"/>
        <w:ind w:left="-1418" w:right="4337" w:hanging="0"/>
        <w:jc w:val="both"/>
        <w:rPr>
          <w:color w:val="008080"/>
          <w:sz w:val="24"/>
          <w:lang w:eastAsia="ru-RU"/>
        </w:rPr>
      </w:pPr>
      <w:r>
        <w:rPr>
          <w:i/>
          <w:color w:val="008080"/>
          <w:sz w:val="24"/>
          <w:lang w:eastAsia="ru-RU"/>
        </w:rPr>
        <w:t>(Платон. « Государство».)</w:t>
      </w:r>
    </w:p>
    <w:p>
      <w:pPr>
        <w:pStyle w:val="Normal"/>
        <w:ind w:left="-1418" w:right="-766" w:hanging="0"/>
        <w:jc w:val="both"/>
        <w:rPr>
          <w:b/>
          <w:b/>
          <w:color w:val="000000"/>
          <w:sz w:val="24"/>
          <w:lang w:val="en-US" w:eastAsia="ru-RU"/>
        </w:rPr>
      </w:pPr>
      <w:r>
        <w:rPr>
          <w:b/>
          <w:color w:val="000000"/>
          <w:sz w:val="24"/>
          <w:lang w:eastAsia="ru-RU"/>
        </w:rPr>
        <w:t>4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980690" cy="30905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2" t="-12" r="-12" b="-12"/>
                    <a:stretch>
                      <a:fillRect/>
                    </a:stretch>
                  </pic:blipFill>
                  <pic:spPr bwMode="auto">
                    <a:xfrm>
                      <a:off x="0" y="0"/>
                      <a:ext cx="2980690" cy="30905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кадемии Платона.</w:t>
      </w:r>
    </w:p>
    <w:p>
      <w:pPr>
        <w:pStyle w:val="Normal"/>
        <w:shd w:fill="FFFFFF" w:val="clear"/>
        <w:ind w:left="-1418" w:right="-766" w:hanging="0"/>
        <w:jc w:val="both"/>
        <w:rPr>
          <w:color w:val="000000"/>
          <w:sz w:val="24"/>
          <w:lang w:eastAsia="ru-RU"/>
        </w:rPr>
      </w:pPr>
      <w:r>
        <w:rPr>
          <w:color w:val="000000"/>
          <w:sz w:val="24"/>
          <w:lang w:eastAsia="ru-RU"/>
        </w:rPr>
        <w:t>звук... Из всех звуков — а их восемь — получается стройное созвучие».</w:t>
      </w:r>
    </w:p>
    <w:p>
      <w:pPr>
        <w:pStyle w:val="Normal"/>
        <w:shd w:fill="FFFFFF" w:val="clear"/>
        <w:ind w:left="-1418" w:right="-766" w:hanging="0"/>
        <w:jc w:val="both"/>
        <w:rPr/>
      </w:pPr>
      <w:r>
        <w:rPr>
          <w:color w:val="000000"/>
          <w:sz w:val="24"/>
          <w:lang w:eastAsia="ru-RU"/>
        </w:rPr>
        <w:t xml:space="preserve">Идея </w:t>
      </w:r>
      <w:r>
        <w:rPr>
          <w:b/>
          <w:color w:val="000000"/>
          <w:sz w:val="24"/>
          <w:lang w:eastAsia="ru-RU"/>
        </w:rPr>
        <w:t xml:space="preserve">о </w:t>
      </w:r>
      <w:r>
        <w:rPr>
          <w:color w:val="000000"/>
          <w:sz w:val="24"/>
          <w:lang w:eastAsia="ru-RU"/>
        </w:rPr>
        <w:t>связи небесных движений с музыкой — пифагорейская. По-ви</w:t>
        <w:softHyphen/>
        <w:t>димому, ещё Пифагор открыл, что гармонично звучащие топа соответст</w:t>
        <w:softHyphen/>
        <w:t>вуют определённым соотношениям длин струны. Это открытие, связавшее математику и природу, было распро</w:t>
        <w:softHyphen/>
        <w:t>странено пифагорейцами и на небес</w:t>
        <w:softHyphen/>
        <w:t>ные тела. Давно замечено, что быстро движущиеся тела издают звуки. При своей огромной</w:t>
      </w:r>
      <w:r>
        <w:rPr>
          <w:b/>
          <w:color w:val="000000"/>
          <w:sz w:val="24"/>
          <w:lang w:eastAsia="ru-RU"/>
        </w:rPr>
        <w:t xml:space="preserve"> </w:t>
      </w:r>
      <w:r>
        <w:rPr>
          <w:color w:val="000000"/>
          <w:sz w:val="24"/>
          <w:lang w:eastAsia="ru-RU"/>
        </w:rPr>
        <w:t>удалённости от нас небесные тела должны нестись с ги</w:t>
        <w:softHyphen/>
        <w:t>гантскими скоростями, а зна</w:t>
        <w:softHyphen/>
        <w:t>чит,</w:t>
      </w:r>
      <w:r>
        <w:rPr>
          <w:b/>
          <w:color w:val="000000"/>
          <w:sz w:val="24"/>
          <w:lang w:eastAsia="ru-RU"/>
        </w:rPr>
        <w:t xml:space="preserve"> </w:t>
      </w:r>
      <w:r>
        <w:rPr>
          <w:color w:val="000000"/>
          <w:sz w:val="24"/>
          <w:lang w:eastAsia="ru-RU"/>
        </w:rPr>
        <w:t>и звучать. Отсюда делались выводы о гармоничных соотно</w:t>
        <w:softHyphen/>
        <w:t>шениях расстояний между све</w:t>
        <w:softHyphen/>
        <w:t>тилами и высотой самих зву</w:t>
        <w:softHyphen/>
        <w:t>ков. Наиболее высокий звук издавала быстрее всех мча</w:t>
        <w:softHyphen/>
        <w:t>щаяся сфера звёзд, самый низ</w:t>
        <w:softHyphen/>
        <w:t>кий — Луна, которая в своём ме</w:t>
        <w:softHyphen/>
        <w:t>сячном движении отстаёт от бега небесной сферы.</w:t>
      </w:r>
    </w:p>
    <w:p>
      <w:pPr>
        <w:pStyle w:val="Normal"/>
        <w:shd w:fill="FFFFFF" w:val="clear"/>
        <w:ind w:left="-1418" w:right="-766" w:hanging="0"/>
        <w:jc w:val="both"/>
        <w:rPr>
          <w:color w:val="000000"/>
          <w:sz w:val="24"/>
          <w:lang w:eastAsia="ru-RU"/>
        </w:rPr>
      </w:pPr>
      <w:r>
        <w:rPr>
          <w:color w:val="000000"/>
          <w:sz w:val="24"/>
          <w:lang w:eastAsia="ru-RU"/>
        </w:rPr>
        <w:t>На вопрос, каким образом мог появиться гармонично уст</w:t>
        <w:softHyphen/>
        <w:t>роенный мир, Платон отвечал, что он был сотворён согласно определённому плану.  Причём мир, задуманный и созданный Вечносущим Богом, также одушевлён и</w:t>
      </w:r>
    </w:p>
    <w:p>
      <w:pPr>
        <w:pStyle w:val="Normal"/>
        <w:shd w:fill="FFFFFF" w:val="clear"/>
        <w:ind w:left="-1418" w:right="-766" w:hanging="0"/>
        <w:jc w:val="both"/>
        <w:rPr>
          <w:color w:val="000000"/>
          <w:sz w:val="24"/>
          <w:lang w:eastAsia="ru-RU"/>
        </w:rPr>
      </w:pPr>
      <w:r>
        <w:rPr>
          <w:color w:val="000000"/>
          <w:sz w:val="24"/>
          <w:lang w:eastAsia="ru-RU"/>
        </w:rPr>
        <w:t>божествен. Платон писал: «Весь этот замысел вечносущего бога относи</w:t>
        <w:softHyphen/>
        <w:t>тельно бога, которому только пред</w:t>
        <w:softHyphen/>
        <w:t>стояло быть, требовал, чтобы тело космоса было сотворено гладким... одинаково распространённым во все стороны от центра... В его центре по</w:t>
        <w:softHyphen/>
        <w:t>строивший дал место душе, откуда распространил её по всему протяже</w:t>
        <w:softHyphen/>
        <w:t>нию и вдобавок облёк ею тело извне».</w:t>
      </w:r>
    </w:p>
    <w:p>
      <w:pPr>
        <w:pStyle w:val="Normal"/>
        <w:shd w:fill="FFFFFF" w:val="clear"/>
        <w:ind w:left="-1418" w:right="-766" w:hanging="0"/>
        <w:jc w:val="both"/>
        <w:rPr>
          <w:color w:val="000000"/>
          <w:sz w:val="24"/>
          <w:lang w:eastAsia="ru-RU"/>
        </w:rPr>
      </w:pPr>
      <w:r>
        <w:rPr>
          <w:color w:val="000000"/>
          <w:sz w:val="24"/>
          <w:lang w:eastAsia="ru-RU"/>
        </w:rPr>
        <w:t>Здесь видно сходство с представ</w:t>
        <w:softHyphen/>
        <w:t>лениями пифагорейцев, но Платон ушёл от древней традиции соедине</w:t>
        <w:softHyphen/>
        <w:t>ния божеств со стихиями. Роль Цент</w:t>
        <w:softHyphen/>
        <w:t>рального огня и Крайнего Олимпа у него играет Душа. Архаичная мифо</w:t>
        <w:softHyphen/>
        <w:t>логия отступает и заменяется абст</w:t>
        <w:softHyphen/>
        <w:t>рактными понятиями.</w:t>
      </w:r>
    </w:p>
    <w:p>
      <w:pPr>
        <w:pStyle w:val="Normal"/>
        <w:shd w:fill="FFFFFF" w:val="clear"/>
        <w:ind w:left="-1418" w:right="-766" w:hanging="0"/>
        <w:jc w:val="both"/>
        <w:rPr>
          <w:color w:val="000000"/>
          <w:sz w:val="24"/>
          <w:lang w:eastAsia="ru-RU"/>
        </w:rPr>
      </w:pPr>
      <w:r>
        <w:rPr>
          <w:color w:val="000000"/>
          <w:sz w:val="24"/>
          <w:lang w:eastAsia="ru-RU"/>
        </w:rPr>
        <w:t>Признав мир живым существом, цельным и наилучшим образом уст</w:t>
        <w:softHyphen/>
        <w:t>роенным, Платон избавил себя от необходимости разбирать конкрет</w:t>
        <w:softHyphen/>
        <w:t>ные механизмы тяготения земных предметов к центру или природу солнечного света.</w:t>
      </w:r>
    </w:p>
    <w:p>
      <w:pPr>
        <w:pStyle w:val="Normal"/>
        <w:shd w:fill="FFFFFF" w:val="clear"/>
        <w:ind w:left="-1418" w:right="-766" w:hanging="0"/>
        <w:jc w:val="both"/>
        <w:rPr/>
      </w:pPr>
      <w:r>
        <w:rPr>
          <w:color w:val="000000"/>
          <w:sz w:val="24"/>
          <w:lang w:eastAsia="ru-RU"/>
        </w:rPr>
        <w:t>В сочинениях Платона впервые в европейской культуре встречается идея единого Бога — Творца. Его Пла</w:t>
        <w:softHyphen/>
        <w:t>тон называет Демиургом (Мастером). Для устройства Вселенной Демиург создал особое вещество в виде смеси двух сущностей — «неделимой идеаль</w:t>
        <w:softHyphen/>
        <w:t>ной» и «делимой материальной». По</w:t>
        <w:softHyphen/>
        <w:t>том он «рассёк состав по длине на две части», свернул их и из одной сделал небо неподвижных звёзд, а вторую — заготовку остальных небесных тел — «разделил на семь неравных кругов, сохраняя число двойных и тройных интервалов». Это деление, определяю</w:t>
        <w:softHyphen/>
        <w:t>щее расстояния между Землёй и орби</w:t>
        <w:softHyphen/>
        <w:t>тами светил, называют платоновской гармонией сфер. Относительные рас</w:t>
        <w:softHyphen/>
        <w:t xml:space="preserve">стояния от Земли </w:t>
      </w:r>
      <w:r>
        <w:rPr>
          <w:b/>
          <w:color w:val="000000"/>
          <w:sz w:val="24"/>
          <w:lang w:eastAsia="ru-RU"/>
        </w:rPr>
        <w:t xml:space="preserve">до </w:t>
      </w:r>
      <w:r>
        <w:rPr>
          <w:color w:val="000000"/>
          <w:sz w:val="24"/>
          <w:lang w:eastAsia="ru-RU"/>
        </w:rPr>
        <w:t>светил получи</w:t>
        <w:softHyphen/>
        <w:t>лись следующими: Луна — 1, Солн</w:t>
        <w:softHyphen/>
        <w:t>це — 2, Венера — 3, Меркурий — 4, Марс — 8, Юпитер — 9, Сатурн — 27. Предложенные Платоном интервалы никак не связаны с действитель</w:t>
        <w:softHyphen/>
        <w:t>ностью и имеют только историческое значение. Однако сам принцип по</w:t>
        <w:softHyphen/>
        <w:t>иска закономерностей в размерах ор</w:t>
        <w:softHyphen/>
        <w:t>бит сыграл важную роль в истории астрономии.</w:t>
      </w:r>
    </w:p>
    <w:p>
      <w:pPr>
        <w:pStyle w:val="Normal"/>
        <w:shd w:fill="FFFFFF" w:val="clear"/>
        <w:ind w:left="-1418" w:right="-766" w:hanging="0"/>
        <w:jc w:val="both"/>
        <w:rPr>
          <w:color w:val="000000"/>
          <w:sz w:val="24"/>
          <w:lang w:eastAsia="ru-RU"/>
        </w:rPr>
      </w:pPr>
      <w:r>
        <w:rPr>
          <w:color w:val="000000"/>
          <w:sz w:val="24"/>
          <w:lang w:eastAsia="ru-RU"/>
        </w:rPr>
        <w:t>В «Тимее» Платон, говоря о Деми</w:t>
        <w:softHyphen/>
        <w:t>урге, вскользь упомянул о подвижнос-</w:t>
      </w:r>
    </w:p>
    <w:p>
      <w:pPr>
        <w:pStyle w:val="Normal"/>
        <w:ind w:left="-1418" w:right="-766" w:hanging="0"/>
        <w:jc w:val="both"/>
        <w:rPr>
          <w:color w:val="000000"/>
          <w:sz w:val="24"/>
          <w:lang w:eastAsia="ru-RU"/>
        </w:rPr>
      </w:pPr>
      <w:r>
        <w:rPr>
          <w:color w:val="000000"/>
          <w:sz w:val="24"/>
          <w:lang w:eastAsia="ru-RU"/>
        </w:rPr>
        <w:drawing>
          <wp:inline distT="0" distB="0" distL="0" distR="0">
            <wp:extent cx="2206625" cy="25787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6" t="-14" r="-16" b="-14"/>
                    <a:stretch>
                      <a:fillRect/>
                    </a:stretch>
                  </pic:blipFill>
                  <pic:spPr bwMode="auto">
                    <a:xfrm>
                      <a:off x="0" y="0"/>
                      <a:ext cx="2206625" cy="25787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ревнегреческие философы. Фрагмент блюда.</w:t>
      </w:r>
    </w:p>
    <w:p>
      <w:pPr>
        <w:pStyle w:val="Normal"/>
        <w:ind w:left="-1418" w:right="-766" w:hanging="0"/>
        <w:jc w:val="both"/>
        <w:rPr>
          <w:b/>
          <w:b/>
          <w:color w:val="000000"/>
          <w:sz w:val="24"/>
          <w:lang w:val="en-US" w:eastAsia="ru-RU"/>
        </w:rPr>
      </w:pPr>
      <w:r>
        <w:rPr>
          <w:b/>
          <w:color w:val="000000"/>
          <w:sz w:val="24"/>
          <w:lang w:eastAsia="ru-RU"/>
        </w:rPr>
        <w:t>4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и Земли: «Земле же, кормилице на</w:t>
        <w:softHyphen/>
        <w:t>шей, он определил вращаться вокруг оси, проходящей через Вселенную, и поставил её блюстительницей дня и ночи». Это движение противоречило вращению, которое философ припи</w:t>
        <w:softHyphen/>
        <w:t>сывал и небу звёзд. Может быть, Пла</w:t>
        <w:softHyphen/>
        <w:t>том колебался, какое вращение пред</w:t>
        <w:softHyphen/>
        <w:t>почесть. Впрочем, астрономические подробности он назвал в диалоге «второстепенными вещами».</w:t>
      </w:r>
    </w:p>
    <w:p>
      <w:pPr>
        <w:pStyle w:val="Normal"/>
        <w:shd w:fill="FFFFFF" w:val="clear"/>
        <w:ind w:left="-1418" w:right="-766" w:hanging="0"/>
        <w:jc w:val="both"/>
        <w:rPr>
          <w:color w:val="000000"/>
          <w:sz w:val="24"/>
          <w:lang w:eastAsia="ru-RU"/>
        </w:rPr>
      </w:pPr>
      <w:r>
        <w:rPr>
          <w:color w:val="000000"/>
          <w:sz w:val="24"/>
          <w:lang w:eastAsia="ru-RU"/>
        </w:rPr>
        <w:t>ЕВДОКС. ПЕРВАЯ ТЕОРИЯ ПЛАНЕТНЫХ ДВИЖЕНИЙ</w:t>
      </w:r>
    </w:p>
    <w:p>
      <w:pPr>
        <w:pStyle w:val="Normal"/>
        <w:shd w:fill="FFFFFF" w:val="clear"/>
        <w:ind w:left="-1418" w:right="-766" w:hanging="0"/>
        <w:jc w:val="both"/>
        <w:rPr/>
      </w:pPr>
      <w:r>
        <w:rPr>
          <w:color w:val="000000"/>
          <w:sz w:val="24"/>
          <w:lang w:eastAsia="ru-RU"/>
        </w:rPr>
        <w:t xml:space="preserve">К </w:t>
      </w:r>
      <w:r>
        <w:rPr>
          <w:color w:val="000000"/>
          <w:sz w:val="24"/>
          <w:lang w:val="en-US" w:eastAsia="ru-RU"/>
        </w:rPr>
        <w:t xml:space="preserve">IV </w:t>
      </w:r>
      <w:r>
        <w:rPr>
          <w:color w:val="000000"/>
          <w:sz w:val="24"/>
          <w:lang w:eastAsia="ru-RU"/>
        </w:rPr>
        <w:t>столетию греческая наука со</w:t>
        <w:softHyphen/>
        <w:t>зрела для того, чтобы перейти от общих рассуждений к последователь</w:t>
        <w:softHyphen/>
        <w:t>ному изучению природы. Выдаю</w:t>
        <w:softHyphen/>
        <w:t>щимся учёным этого направления был Евдокс (около 408—355 до н. э.), младший современник Платона. Он родился на юго-западе Малой Азии в городе Книде. Биографы называют его астрономом, геометром, геогра</w:t>
        <w:softHyphen/>
        <w:t>фом, врачом и законодателем. Ещё в юности Евдокс отправился учиться в Афины. Из-за бедности он вынужден был поселиться в афинском порту Пирее и ходил оттуда пешком в сто</w:t>
        <w:softHyphen/>
        <w:t>лицу (за 11 км), чтобы послушать со</w:t>
        <w:softHyphen/>
        <w:t>фистов (учителей мудрости). В Книд он вернулся прославленным учёным и основал там собственную школу.</w:t>
      </w:r>
    </w:p>
    <w:p>
      <w:pPr>
        <w:pStyle w:val="Normal"/>
        <w:shd w:fill="FFFFFF" w:val="clear"/>
        <w:ind w:left="-1418" w:right="-766" w:hanging="0"/>
        <w:jc w:val="both"/>
        <w:rPr/>
      </w:pPr>
      <w:r>
        <w:rPr>
          <w:color w:val="000000"/>
          <w:sz w:val="24"/>
          <w:lang w:eastAsia="ru-RU"/>
        </w:rPr>
        <w:t>Евдокс был одним из виднейших математиков древности: он разрабо</w:t>
        <w:softHyphen/>
        <w:t>тал общую теорию пропорций и спо</w:t>
        <w:softHyphen/>
        <w:t>соб операций с бесконечно малыми величинами, так называемый метод исчерпывания (предшественник со</w:t>
        <w:softHyphen/>
        <w:t>временного интегрального исчис</w:t>
        <w:softHyphen/>
        <w:t xml:space="preserve">ления). В географии он известен как автор не дошедшей до нас книги «Объезд земли». Учёный первым спроецировал на земную поверхность небесные тропики и «арктический круг». Области между ними Евдокс считал благоприятными для жизни, он же ввёл понятие климата (от </w:t>
      </w:r>
      <w:r>
        <w:rPr>
          <w:i/>
          <w:color w:val="000000"/>
          <w:sz w:val="24"/>
          <w:lang w:eastAsia="ru-RU"/>
        </w:rPr>
        <w:t xml:space="preserve">греч. </w:t>
      </w:r>
      <w:r>
        <w:rPr>
          <w:color w:val="000000"/>
          <w:sz w:val="24"/>
          <w:lang w:eastAsia="ru-RU"/>
        </w:rPr>
        <w:t>«клима» — «наклон») для определения широты места. Ему же, по-видимому, принадлежат приведённые Аристо</w:t>
        <w:softHyphen/>
        <w:t>телем без ссылок на источник доказа</w:t>
        <w:softHyphen/>
        <w:t>тельства шарообразности Земли по</w:t>
      </w:r>
    </w:p>
    <w:p>
      <w:pPr>
        <w:pStyle w:val="Normal"/>
        <w:shd w:fill="FFFFFF" w:val="clear"/>
        <w:ind w:left="-1418" w:right="-766" w:hanging="0"/>
        <w:jc w:val="both"/>
        <w:rPr>
          <w:color w:val="000000"/>
          <w:sz w:val="24"/>
          <w:lang w:eastAsia="ru-RU"/>
        </w:rPr>
      </w:pPr>
      <w:r>
        <w:rPr>
          <w:color w:val="000000"/>
          <w:sz w:val="24"/>
          <w:lang w:eastAsia="ru-RU"/>
        </w:rPr>
        <w:t>данным наблюдений и оценка её раз</w:t>
        <w:softHyphen/>
        <w:t>меров. Архимед упоминает и о вычис</w:t>
        <w:softHyphen/>
        <w:t>ленном Евдоксом отношении рассто</w:t>
        <w:softHyphen/>
        <w:t>яний до Луны и Солнца (1 : 12).</w:t>
      </w:r>
    </w:p>
    <w:p>
      <w:pPr>
        <w:pStyle w:val="Normal"/>
        <w:shd w:fill="FFFFFF" w:val="clear"/>
        <w:ind w:left="-1418" w:right="-766" w:hanging="0"/>
        <w:jc w:val="both"/>
        <w:rPr>
          <w:color w:val="000000"/>
          <w:sz w:val="24"/>
          <w:lang w:eastAsia="ru-RU"/>
        </w:rPr>
      </w:pPr>
      <w:r>
        <w:rPr>
          <w:color w:val="000000"/>
          <w:sz w:val="24"/>
          <w:lang w:eastAsia="ru-RU"/>
        </w:rPr>
        <w:t>Однако наиболее важной для мате</w:t>
        <w:softHyphen/>
        <w:t>матической астрономии стала теория планетных движений Евдокса, так на</w:t>
        <w:softHyphen/>
        <w:t>зываемая гипотеза гомоцентрических (очерченных вокруг общего центра) сфер. В ней он поставил задачу опи</w:t>
        <w:softHyphen/>
        <w:t>сать наблюдаемые движения светил в виде суммы равномерных круговых вращений. Ещё за полвека до него афинский астроном Евктемон обна</w:t>
        <w:softHyphen/>
        <w:t>ружил, что «сезоны», т. е. промежутки между последовательными равноден</w:t>
        <w:softHyphen/>
        <w:t>ствиями и солнцестояниями, неоди</w:t>
        <w:softHyphen/>
        <w:t>наковы. Это означало, что Солнце движется по эклиптике неравномер</w:t>
        <w:softHyphen/>
        <w:t>но. Астрономы знали, что Луна выпи</w:t>
        <w:softHyphen/>
        <w:t>сывает на небе волнообразную ли</w:t>
        <w:softHyphen/>
        <w:t>нию, а планеты чертят среди звёзд непонятные петли. Античные учёные упорно стремились свести эти слож</w:t>
        <w:softHyphen/>
        <w:t>ные движения к комбинациям равно</w:t>
        <w:softHyphen/>
        <w:t>мерных вращений. В этом сказалась их убеждённость в совершенстве дви</w:t>
        <w:softHyphen/>
        <w:t>жений такого рода. Можно указать и другую, не менее важную причину -простоту этого движения, позволяв</w:t>
        <w:softHyphen/>
        <w:t>шую разбить сложнейшую задачу на ряд более простых, решаемых после</w:t>
        <w:softHyphen/>
        <w:t>довательно.</w:t>
      </w:r>
    </w:p>
    <w:p>
      <w:pPr>
        <w:pStyle w:val="Normal"/>
        <w:shd w:fill="FFFFFF" w:val="clear"/>
        <w:ind w:left="-1418" w:right="-766" w:hanging="0"/>
        <w:jc w:val="both"/>
        <w:rPr>
          <w:color w:val="000000"/>
          <w:sz w:val="24"/>
          <w:lang w:eastAsia="ru-RU"/>
        </w:rPr>
      </w:pPr>
      <w:r>
        <w:rPr>
          <w:color w:val="000000"/>
          <w:sz w:val="24"/>
          <w:lang w:eastAsia="ru-RU"/>
        </w:rPr>
        <w:t>Чтобы объяснить движения каждо</w:t>
        <w:softHyphen/>
        <w:t>го светила, Евдокс подбирал комбина</w:t>
        <w:softHyphen/>
        <w:t>цию из нескольких вложенных одна</w:t>
      </w:r>
    </w:p>
    <w:p>
      <w:pPr>
        <w:pStyle w:val="Normal"/>
        <w:ind w:left="-1418" w:right="-766" w:hanging="0"/>
        <w:jc w:val="both"/>
        <w:rPr>
          <w:color w:val="000000"/>
          <w:sz w:val="24"/>
          <w:lang w:eastAsia="ru-RU"/>
        </w:rPr>
      </w:pPr>
      <w:r>
        <w:rPr>
          <w:color w:val="000000"/>
          <w:sz w:val="24"/>
          <w:lang w:eastAsia="ru-RU"/>
        </w:rPr>
        <w:drawing>
          <wp:inline distT="0" distB="0" distL="0" distR="0">
            <wp:extent cx="3639185" cy="25666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0" t="-14" r="-10" b="-14"/>
                    <a:stretch>
                      <a:fillRect/>
                    </a:stretch>
                  </pic:blipFill>
                  <pic:spPr bwMode="auto">
                    <a:xfrm>
                      <a:off x="0" y="0"/>
                      <a:ext cx="3639185" cy="25666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ервое начертание небесной сферы.</w:t>
      </w:r>
    </w:p>
    <w:p>
      <w:pPr>
        <w:pStyle w:val="Normal"/>
        <w:ind w:left="-1418" w:right="-766" w:hanging="0"/>
        <w:jc w:val="both"/>
        <w:rPr>
          <w:b/>
          <w:b/>
          <w:color w:val="000000"/>
          <w:sz w:val="24"/>
          <w:lang w:val="en-US" w:eastAsia="ru-RU"/>
        </w:rPr>
      </w:pPr>
      <w:r>
        <w:rPr>
          <w:b/>
          <w:color w:val="000000"/>
          <w:sz w:val="24"/>
          <w:lang w:eastAsia="ru-RU"/>
        </w:rPr>
        <w:t>4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oleObject" Target="embeddings/oleObject1.bin"/><Relationship Id="rId35" Type="http://schemas.openxmlformats.org/officeDocument/2006/relationships/image" Target="media/image33.pn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6T03:45:00Z</dcterms:created>
  <dc:creator>ves</dc:creator>
  <dc:description/>
  <dc:language>en-US</dc:language>
  <cp:lastModifiedBy>VES</cp:lastModifiedBy>
  <dcterms:modified xsi:type="dcterms:W3CDTF">2004-06-28T17:08:00Z</dcterms:modified>
  <cp:revision>48</cp:revision>
  <dc:subject/>
  <dc:title>К ЧИТАТЕЛЮ</dc:title>
</cp:coreProperties>
</file>