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7.jpeg" ContentType="image/jpeg"/>
  <Override PartName="/word/media/image38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617970" cy="455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91710" cy="223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ВЕЗДА ПО ИМЕНИ СОЛНЦ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ЧТО ВИДНО НА СОЛНЦ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ому наверняка известно, что нельзя смотреть на Солнце невоору</w:t>
        <w:softHyphen/>
        <w:t>жённым глазом, а тем более в те</w:t>
        <w:softHyphen/>
        <w:t>лескоп без специальных, очень тём</w:t>
        <w:softHyphen/>
        <w:t>ных светофильтров или других устройств, ослабляющих свет. Пре</w:t>
        <w:softHyphen/>
        <w:t>небрегая этим запретом, наблюда</w:t>
        <w:softHyphen/>
        <w:t>тель рискует получить сильнейший ожог глаз. Самый простой способ рассматривать Солнце — это спрое</w:t>
        <w:softHyphen/>
        <w:t>цировать его изображение на белый экран. При помощи даже маленько</w:t>
        <w:softHyphen/>
        <w:t>го любительского телескопа можно получить увеличенное изображени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ого диска. Что же видно на этом изображении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ежде всего обращает на себя внимание резкость солнечного края. Солнце — газовый шар, не имеющий чёткой границы, плотность его убы</w:t>
        <w:softHyphen/>
        <w:t>вает постепенно. Почему же в таком случае мы видим его резко очерчен</w:t>
        <w:softHyphen/>
        <w:t>ным? Дело в том, что практически всё видимое излучение Солнца исходит из очень тонкого слоя, который име</w:t>
        <w:softHyphen/>
        <w:t xml:space="preserve">ет специальное название — </w:t>
      </w:r>
      <w:r>
        <w:rPr>
          <w:i/>
          <w:color w:val="000000"/>
          <w:sz w:val="24"/>
          <w:lang w:eastAsia="ru-RU"/>
        </w:rPr>
        <w:t>фото</w:t>
        <w:softHyphen/>
        <w:t xml:space="preserve">сфера (греч. </w:t>
      </w:r>
      <w:r>
        <w:rPr>
          <w:color w:val="000000"/>
          <w:sz w:val="24"/>
          <w:lang w:eastAsia="ru-RU"/>
        </w:rPr>
        <w:t>«сфера света»). Его тол</w:t>
        <w:softHyphen/>
        <w:t>щина не превышает 300 км. Именно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ЛНЦЕ КАК ЗВЕЗД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иаметр                                                                         1 391 980 км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Масса                                                                             1,989•10</w:t>
      </w:r>
      <w:r>
        <w:rPr>
          <w:color w:val="800000"/>
          <w:sz w:val="24"/>
          <w:vertAlign w:val="superscript"/>
          <w:lang w:eastAsia="ru-RU"/>
        </w:rPr>
        <w:t>30</w:t>
      </w:r>
      <w:r>
        <w:rPr>
          <w:color w:val="800000"/>
          <w:sz w:val="24"/>
          <w:lang w:eastAsia="ru-RU"/>
        </w:rPr>
        <w:t xml:space="preserve"> кг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Сидерический период вращения точки экватора 25,380 суток Светимость                                                                    3,88•10</w:t>
      </w:r>
      <w:r>
        <w:rPr>
          <w:color w:val="800000"/>
          <w:sz w:val="24"/>
          <w:vertAlign w:val="superscript"/>
          <w:lang w:eastAsia="ru-RU"/>
        </w:rPr>
        <w:t>26</w:t>
      </w:r>
      <w:r>
        <w:rPr>
          <w:color w:val="800000"/>
          <w:sz w:val="24"/>
          <w:lang w:eastAsia="ru-RU"/>
        </w:rPr>
        <w:t xml:space="preserve"> Вт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идимая звёздная величина                                       -26,58</w:t>
      </w:r>
      <w:r>
        <w:rPr>
          <w:i/>
          <w:color w:val="800000"/>
          <w:sz w:val="24"/>
          <w:vertAlign w:val="superscript"/>
          <w:lang w:val="en-US" w:eastAsia="ru-RU"/>
        </w:rPr>
        <w:t>m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Спектральный класс                                                    </w:t>
      </w:r>
      <w:r>
        <w:rPr>
          <w:color w:val="800000"/>
          <w:sz w:val="24"/>
          <w:lang w:val="en-US" w:eastAsia="ru-RU"/>
        </w:rPr>
        <w:t>G2V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ффективная температура поверхности                 5807 К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зраст                                                                          около 5 млрд. лет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реднее расстояние от Земли до центра Солнца 149 597 870 км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д Солнца в телескоп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8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т тонкий светящийся слой и соз</w:t>
        <w:softHyphen/>
        <w:t>даёт у наблюдателя иллюзию того, что Солнце имеет «поверхность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НУЛЯЦИ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 первый взгляд диск Солнца кажет</w:t>
        <w:softHyphen/>
        <w:t>ся однородным. Однако, если пригля</w:t>
        <w:softHyphen/>
        <w:t>деться, на нём обнаруживается много крупных и мелких деталей. Даже при не очень хорошем качестве изображе</w:t>
        <w:softHyphen/>
        <w:t>ния видно, что вся фотосфера состо</w:t>
        <w:softHyphen/>
        <w:t xml:space="preserve">ит из светлых зёрнышек (называемых </w:t>
      </w:r>
      <w:r>
        <w:rPr>
          <w:i/>
          <w:color w:val="000000"/>
          <w:sz w:val="24"/>
          <w:lang w:eastAsia="ru-RU"/>
        </w:rPr>
        <w:t xml:space="preserve">гранулами) </w:t>
      </w:r>
      <w:r>
        <w:rPr>
          <w:color w:val="000000"/>
          <w:sz w:val="24"/>
          <w:lang w:eastAsia="ru-RU"/>
        </w:rPr>
        <w:t>и тёмных промежутков между ними. Это похоже на кучевые облака, когда смотришь на них свер</w:t>
        <w:softHyphen/>
        <w:t>ху, самолёта. Размеры гранул невели</w:t>
        <w:softHyphen/>
        <w:t>ки по солнечным масштабам — до 1000—2000 км в поперечнике; межгранульные дорожки более узкие, примерно 300—600 км в ширину. На солнечном диске наблюдается одно</w:t>
        <w:softHyphen/>
        <w:t>временно около миллиона грану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тина грануляции не является застывшей: одни гранулы исчезают, другие появляются. Каждая из них жи</w:t>
        <w:softHyphen/>
        <w:t>вёт не более 10 мин. Всё это напоми</w:t>
        <w:softHyphen/>
        <w:t>нает кипение жидкости в кастрюле. Такое сравнение не случайно, по</w:t>
        <w:softHyphen/>
        <w:t>скольку физический процесс, ответ</w:t>
        <w:softHyphen/>
        <w:t>ственный за оба явления, один и тот же. Это конвекция — перенос тепла большими массами горячего вещест</w:t>
        <w:softHyphen/>
        <w:t>ва, которые поднимаются снизу, рас</w:t>
        <w:softHyphen/>
        <w:t>ширяясь и одновременно остыва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нуляция создаёт общий фон, на котором можно наблюдать гораздо более контрастные и крупные объек</w:t>
        <w:softHyphen/>
        <w:t>ты — солнечные пятна и факел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ЯТН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олнечные пятна </w:t>
      </w:r>
      <w:r>
        <w:rPr>
          <w:color w:val="000000"/>
          <w:sz w:val="24"/>
          <w:lang w:eastAsia="ru-RU"/>
        </w:rPr>
        <w:t>— это тёмные об</w:t>
        <w:softHyphen/>
        <w:t>разования на диске Солнца. В теле</w:t>
        <w:softHyphen/>
        <w:t>скоп видно, что крупные пятна име</w:t>
        <w:softHyphen/>
        <w:t>ют довольно сложное строение: тёмную область тени окружает полу</w:t>
        <w:softHyphen/>
        <w:t>тень, диаметр которой более чем в два раза превышает размер тени. Ес</w:t>
        <w:softHyphen/>
        <w:t>ли пятно наблюдается на краю сол</w:t>
        <w:softHyphen/>
        <w:t>нечного диска, то создаётся впечатле</w:t>
        <w:softHyphen/>
        <w:t>ние, что оно похоже на глубокую тарелку. Происходит это потому, что газ в пятнах прозрачнее, чем в окружающей атмосфере, и взгляд прони</w:t>
        <w:softHyphen/>
        <w:t>кает глубж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87040" cy="284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авнительные размеры Солнц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Земли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величине пятна бывают очень разными — от малых, диаметром примерно 1000—2000 км, до гигант</w:t>
        <w:softHyphen/>
        <w:t>ских, значительно превосходящих размеры нашей планеты. Отдельные пятна могут достигать в поперечни</w:t>
        <w:softHyphen/>
        <w:t>ке 40 тыс. километров. А самое боль</w:t>
        <w:softHyphen/>
        <w:t>шое из наблюдавшихся пятен дости</w:t>
        <w:softHyphen/>
        <w:t>гало 100 тыс. километр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ановлено, что пятна — это мес</w:t>
        <w:softHyphen/>
        <w:t>та выхода в солнечную атмосферу сильных магнитных полей. Магнит</w:t>
        <w:softHyphen/>
        <w:t>ные поля уменьшают поток энергии, идущий от недр светила к фотосфе</w:t>
        <w:softHyphen/>
        <w:t>ре, поэтому в месте их выхода на по</w:t>
        <w:softHyphen/>
        <w:t>верхность температура падает. Пятн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ое пятно. Средняя тёмная часть — ядро. Оно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кружено полутенью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8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27120" cy="146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ращение Солнца на разных широтах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49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Перемещ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ятен указывае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 вращение Солнц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лоднее окружающего их вещества примерно на 1500 К, а следовательно, и менее ярки. Вот почему на общем фоне они выглядят тёмны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олнечные пятна часто образуют группы из нескольких больших и малых пятен, и такие группы могут занимать значительные области на солнечном диске. Картина группы всё время меняется, пятна рождают</w:t>
        <w:softHyphen/>
        <w:t>ся, растут и распадаются. Живут груп</w:t>
        <w:softHyphen/>
        <w:t>пы пятен долго, иногда на протяже</w:t>
        <w:softHyphen/>
        <w:t>нии двух или трёх оборотов Солнца (период вращения Солнца составля</w:t>
        <w:softHyphen/>
        <w:t>ет примерно 27 суток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КЕЛ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Практически всегда пятна окружены яркими полями, которые называют </w:t>
      </w:r>
      <w:r>
        <w:rPr>
          <w:i/>
          <w:color w:val="000000"/>
          <w:sz w:val="24"/>
          <w:lang w:eastAsia="ru-RU"/>
        </w:rPr>
        <w:t xml:space="preserve">факелами. </w:t>
      </w:r>
      <w:r>
        <w:rPr>
          <w:color w:val="000000"/>
          <w:sz w:val="24"/>
          <w:lang w:eastAsia="ru-RU"/>
        </w:rPr>
        <w:t>Факелы горячее окружаю</w:t>
        <w:softHyphen/>
        <w:t>щей атмосферы примерно на 2000 К и имеют сложную ячеистую структу</w:t>
        <w:softHyphen/>
        <w:t>ру. Величина каждой ячейки — около 30 тыс. километров. В центре дис</w:t>
        <w:softHyphen/>
        <w:t>ка контраст факелов очень мал, а бли</w:t>
        <w:softHyphen/>
        <w:t>же к краю увеличивается, так что лучше всего они заметны именно по краям. Факелы живут ещё дольше, чем пятна, иногда три-четыре месяца. Они не обязательно существуют вме</w:t>
        <w:softHyphen/>
        <w:t>сте с пятнами, очень часто встре</w:t>
        <w:softHyphen/>
        <w:t>чаются факельные поля, внутри ко</w:t>
        <w:softHyphen/>
        <w:t>торых пятна никогда не появляются. По-видимому, факелы тоже являются местами выхода магнитных полей в наружные слои Солнца, но эти поля слабее, чем в пятн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пятен и факелов ха</w:t>
        <w:softHyphen/>
        <w:t>рактеризует солнечную активность, максимумы которой повторяются че</w:t>
        <w:softHyphen/>
        <w:t>рез каждые 11 лет. В годы минимума на Солнце долгое время может не быть ни одного пятна, а в максимуме их число обычно измеряется десятка</w:t>
        <w:softHyphen/>
        <w:t>ми. Ближайший максимум солнеч</w:t>
        <w:softHyphen/>
        <w:t>ной активности, когда можно будет наблюдать много пятен и факелов, ожидается около 2000 г,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СОЛНЕЧНЫЕ ИНСТРУМЕНТ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ым инструментом астронома-наблюдателя, что бы он ни изучал на небе, является телескоп (см. статью «Телескопы — от Галилея до наших дней»). И хотя принцип действия всех телескопов общий, для каждой области астрономии разработаны свои модификации этого прибора. Яркость Солнца велика, следова</w:t>
        <w:softHyphen/>
        <w:t>тельно, светосила оптической систе</w:t>
        <w:softHyphen/>
        <w:t>мы солнечного телескопа может быть небольшой. Гораздо интереснее полу</w:t>
        <w:softHyphen/>
        <w:t>чить как можно больший масштаб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бражения. Поэтому у солнечных телескопов очень большие фокус</w:t>
        <w:softHyphen/>
        <w:t>ные расстояния. Самый крупный из них имеет фокусное расстояние 90 м и даёт изображение Солнца диамет</w:t>
        <w:softHyphen/>
        <w:t>ром около 80 с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ащать подобную конструкцию было бы нелегко. К счастью, это и не нужно. Солнце движется по не</w:t>
        <w:softHyphen/>
        <w:t>босводу лишь в ограниченной его области, внутри полосы шириной около 47°. Поэтому солнечному теле</w:t>
        <w:softHyphen/>
        <w:t>скопу не нужна монтировка для наве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8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ния в любую точку неба. Его уста</w:t>
        <w:softHyphen/>
        <w:t>навливают неподвижно, а солнечные лучи направляются подвижной систе</w:t>
        <w:softHyphen/>
        <w:t>мой зеркал — целостат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вают горизонтальные и верти</w:t>
        <w:softHyphen/>
        <w:t>кальные (башенные) солнечные теле</w:t>
        <w:softHyphen/>
        <w:t>скопы. Горизонтальный телескоп по</w:t>
        <w:softHyphen/>
        <w:t>строить легче, так как все его детали находятся на горизонтальной оси. С ним и работать легче. Но у него есть один существенный недостаток. Солнце даёт много тепла, и воздух внутри телескопа сильно нагревает</w:t>
        <w:softHyphen/>
        <w:t>ся. Нагретый воздух движется вверх, более холодный — вниз. Эти встреч</w:t>
        <w:softHyphen/>
        <w:t>ные потоки делают изображение дро</w:t>
        <w:softHyphen/>
        <w:t>жащим и нерезким. Поэтому в по</w:t>
        <w:softHyphen/>
        <w:t>следнее время строят в основном вертикальные солнечные телескопы. В них потоки воздуха движутся поч</w:t>
        <w:softHyphen/>
        <w:t>ти параллельно лучам света и мень</w:t>
        <w:softHyphen/>
        <w:t>ше портят изображен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ым параметром телескопа яв</w:t>
        <w:softHyphen/>
        <w:t>ляется угловое разрешение, характе</w:t>
        <w:softHyphen/>
        <w:t>ризующее его способность давать раздельные изображения двух близ</w:t>
        <w:softHyphen/>
        <w:t>ких друг к другу деталей. Например, разрешение в 1 угловую секунду (1") означает, что можно различить два объекта, угол между которыми равен 1" дуги. Видимый радиус Солнца составляет чуть меньше 1000", а ис</w:t>
        <w:softHyphen/>
        <w:t>тинный — около 700 тыс. километ</w:t>
        <w:softHyphen/>
        <w:t>ров. Следовательно, 1" на Солнце со</w:t>
        <w:softHyphen/>
        <w:t>ответствует расстоянию немногим более 700 км. Лучшие фотографии Солнца, полученные на крупнейших инструментах, позволяют увидеть де</w:t>
        <w:softHyphen/>
        <w:t>тали размером около 200 к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бычные солнечные телескопы предназначены в основном для на</w:t>
        <w:softHyphen/>
        <w:t>блюдения фотосферы. Чтобы наблю</w:t>
        <w:softHyphen/>
        <w:t>дать самые внешние и сильно разре</w:t>
        <w:softHyphen/>
        <w:t>женные, а потому слабо светящиеся слои солнечной атмосферы — сол</w:t>
        <w:softHyphen/>
        <w:t>нечную корону, пользуются специ</w:t>
        <w:softHyphen/>
        <w:t>альным инструментом. Он так и на</w:t>
        <w:softHyphen/>
        <w:t xml:space="preserve">зывается — </w:t>
      </w:r>
      <w:r>
        <w:rPr>
          <w:i/>
          <w:color w:val="000000"/>
          <w:sz w:val="24"/>
          <w:lang w:eastAsia="ru-RU"/>
        </w:rPr>
        <w:t xml:space="preserve">коронограф. </w:t>
      </w:r>
      <w:r>
        <w:rPr>
          <w:color w:val="000000"/>
          <w:sz w:val="24"/>
          <w:lang w:eastAsia="ru-RU"/>
        </w:rPr>
        <w:t>Изобрёл его французский астроном Бернар Лио' в 1930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бычных условиях солнечную корону увидеть нельзя, так как свет от неё в 10 тыс. раз слабее света дневно</w:t>
        <w:softHyphen/>
        <w:t>го неба вблизи Солнца. Можно вос</w:t>
        <w:softHyphen/>
        <w:t>пользоваться моментами полных сол</w:t>
        <w:softHyphen/>
        <w:t>нечных затмений, когда диск Солнц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крыт Луной. Но затмения бывают редко и порой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руднодоступных районах земного шара. Да и погода не всегда благоприятна. А продолжитель</w:t>
        <w:softHyphen/>
        <w:t>ность полной фазы затмения не пре</w:t>
        <w:softHyphen/>
        <w:t>вышает 7 мин. Коронограф же позво</w:t>
        <w:softHyphen/>
        <w:t>ляет наблюдать корону вне затм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удалить свет от солнечного диска, в фокусе объектива короногра</w:t>
        <w:softHyphen/>
        <w:t>фа установлена искусственная «луна». Она представляет собой маленький конус с зеркальной поверхностью. Размер его чуть больше диаметра изо</w:t>
        <w:softHyphen/>
        <w:t>бражения Солнца, а вершина направ</w:t>
        <w:softHyphen/>
        <w:t>лена к объективу. Свет отбрасывается конусом обратно в трубу телескопа или в особую световую «ловушку». А изображение солнечной короны стро</w:t>
        <w:softHyphen/>
        <w:t>ит дополнительная линза, которая на</w:t>
        <w:softHyphen/>
        <w:t>ходится за конус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того, необходимо убрать рассеянный свет в телескопе. Самое важное — это хорошо отполирован</w:t>
        <w:softHyphen/>
        <w:t>ный линзовый объектив без дефектов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1664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Солнечн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бсерватор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 Большом Медвежьем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озере в Калифорни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(США)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63695" cy="413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ашенный солнечный телескоп Медонской обсерватории (Франция). Вверху — устройство целостата. Справа — схема оптического хода лучей в телескоп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8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3090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ашенный солнечный телескоп Крымской астрофизической обсерватори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97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Эшельная спектрограмма. Эмиссионные линии соответствуют следующим элементам: 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В, С — кальций,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 xml:space="preserve">D, E, F </w:t>
      </w:r>
      <w:r>
        <w:rPr>
          <w:b/>
          <w:i/>
          <w:color w:val="000000"/>
          <w:sz w:val="24"/>
          <w:lang w:eastAsia="ru-RU"/>
        </w:rPr>
        <w:t xml:space="preserve">— кислород,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 xml:space="preserve">G, I </w:t>
      </w:r>
      <w:r>
        <w:rPr>
          <w:b/>
          <w:i/>
          <w:color w:val="000000"/>
          <w:sz w:val="24"/>
          <w:lang w:eastAsia="ru-RU"/>
        </w:rPr>
        <w:t xml:space="preserve">— гелий, 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 — водоро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и стекла. Его нужно тщательно защищать от пыли. Каждая пылинка, каждый дефект линзы — царапина или пузырёк — при сильном освеще</w:t>
        <w:softHyphen/>
        <w:t>нии работает как маленькое зеркаль</w:t>
        <w:softHyphen/>
        <w:t>це — отражает свет в случайном на</w:t>
        <w:softHyphen/>
        <w:t>правлен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нографы обычно устанавли</w:t>
        <w:softHyphen/>
        <w:t>вают высоко в горах, где воздух прозрачнее и небо темнее. Но и там сол</w:t>
        <w:softHyphen/>
        <w:t>нечная корона всё же слабее, чем оре</w:t>
        <w:softHyphen/>
        <w:t>ол неба вокруг Солнца. Поэтому её можно наблюдать только в узком диапазоне спектра, в спектральных линиях излучения короны. Для этого используют специальный фильтр или спектрограф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пектрограф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амый важный вспомогательный прибор для аст</w:t>
        <w:softHyphen/>
        <w:t>рофизических исследований. Многие солнечные телескопы служат лишь для того, чтобы направлять пучок солнечного света в спектрограф. Ос</w:t>
        <w:softHyphen/>
        <w:t>новными его элементами являются: щель для ограничения поступающе</w:t>
        <w:softHyphen/>
        <w:t>го света; коллиматор (линза или зер</w:t>
        <w:softHyphen/>
        <w:t>кало), который делает параллельным пучок лучей; дифракционная решёт</w:t>
        <w:softHyphen/>
        <w:t>ка для разложения белого света в спектр и фотокамера или иной де</w:t>
        <w:softHyphen/>
        <w:t>тектор изображ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ердце» спектрографа — дифрак</w:t>
        <w:softHyphen/>
        <w:t>ционная решётка, которая представ</w:t>
        <w:softHyphen/>
        <w:t>ляет собой зеркальную стеклянную пластинку с нанесёнными на неё параллельными штрихами. Число штрихов у лучших решёток достига</w:t>
        <w:softHyphen/>
        <w:t>ет 1200 на миллиметр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 характеристика спектро</w:t>
        <w:softHyphen/>
        <w:t>графа — его спектральное разреше</w:t>
        <w:softHyphen/>
        <w:t>ние. Чем выше разрешение, тем более близкие спектральные линии можно увидеть раздельно. Разрешение зави</w:t>
        <w:softHyphen/>
        <w:t>сит от нескольких параметров. Один из них — порядок спектра. Дифракци</w:t>
        <w:softHyphen/>
        <w:t>онная решётка даёт много спектров, видимых под разными углами. Гово</w:t>
        <w:softHyphen/>
        <w:t>рят, что она имеет много порядков спектра. Самый яркий порядок спек</w:t>
        <w:softHyphen/>
        <w:t>тра — первый. Чем дальше порядок, тем спектр слабее, но его разрешение выше. Однако далёкие порядки спек</w:t>
        <w:softHyphen/>
        <w:t>тра накладываются друг на друга. По</w:t>
        <w:softHyphen/>
        <w:t>скольку требуются и высокое разре</w:t>
        <w:softHyphen/>
        <w:t>шение, и яркий спектр, приходится идти на компромисс. Поэтому для наблюдений обычно используют второй-третий порядки спектр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Одной из наиболее интересных систем является </w:t>
      </w:r>
      <w:r>
        <w:rPr>
          <w:i/>
          <w:color w:val="000000"/>
          <w:sz w:val="24"/>
          <w:lang w:eastAsia="ru-RU"/>
        </w:rPr>
        <w:t>эшельный спектро</w:t>
        <w:softHyphen/>
        <w:t xml:space="preserve">граф. </w:t>
      </w:r>
      <w:r>
        <w:rPr>
          <w:color w:val="000000"/>
          <w:sz w:val="24"/>
          <w:lang w:eastAsia="ru-RU"/>
        </w:rPr>
        <w:t>В нём кроме специальной ре</w:t>
        <w:softHyphen/>
        <w:t>шётки, называемой эшелью, стоит стеклянная призма. Лучи света пада</w:t>
        <w:softHyphen/>
        <w:t>ют на эшель под очень острым углом. При этом многие порядки спектра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ладываются друг на друга. Их раз</w:t>
        <w:softHyphen/>
        <w:t>деляют при помощи призмы, которая преломляет свет перпендикулярно штрихам решётки. В результате полу</w:t>
        <w:softHyphen/>
        <w:t>чается спектр, порезанный на кусоч</w:t>
        <w:softHyphen/>
        <w:t>ки. Длину щели эшельного спектро</w:t>
        <w:softHyphen/>
        <w:t>графа делают очень маленькой — несколько миллиметров, и спектры поэтому получаются узки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шельный спектр представляет со</w:t>
        <w:softHyphen/>
        <w:t>бой набор полосок, расположенных одна под другой и разделённых тём</w:t>
        <w:softHyphen/>
        <w:t>ными промежутками. Возможность использования высоких порядков спектра в эшельном спектрографе да</w:t>
        <w:softHyphen/>
        <w:t>ёт преимущество в разрешающей си</w:t>
        <w:softHyphen/>
        <w:t>ле, что очень важно при изучении тон</w:t>
        <w:softHyphen/>
        <w:t>кой структуры спектральных линий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ВНУТРЕННЕЕ СТРОЕНИЕ СОЛНЦ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ше Солнце — это огромный светя</w:t>
        <w:softHyphen/>
        <w:t>щийся газовый шар, внутри которо</w:t>
        <w:softHyphen/>
        <w:t>го протекают сложные процессы и в результате непрерывно выделяется энергия. Внутренний объём Солнца можно разделить на несколько обла</w:t>
        <w:softHyphen/>
        <w:t>стей; вещество в них отличается по своим свойствам, и энергия распро</w:t>
        <w:softHyphen/>
        <w:t>страняется посредством разных фи</w:t>
        <w:softHyphen/>
        <w:t>зических механизмов. Познакомим</w:t>
        <w:softHyphen/>
        <w:t>ся с ними, начиная с самого цент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центральной части Солнца на</w:t>
        <w:softHyphen/>
        <w:t>ходится источник его энергии, или, говоря образным языком, та «печка», которая нагревает его и не даёт ему остыть. Эта область называется ядром. Под тяжестью внешних слоёв вещество внутри Солнца сжато, при</w:t>
        <w:softHyphen/>
        <w:t>чём чем глубже, тем сильнее. Плот</w:t>
        <w:softHyphen/>
        <w:t>ность его увеличивается к центру вместе с ростом давления и темпера</w:t>
        <w:softHyphen/>
        <w:t>туры. В ядре, где температура дости</w:t>
        <w:softHyphen/>
        <w:t>гает 15 млн. Кельвинов, происходит выделение энерг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энергия выделяется в результа</w:t>
        <w:softHyphen/>
        <w:t>те слияния атомов лёгких химических элементов в атомы более тяжёлых. В недрах Солнца из четырёх атомов во</w:t>
        <w:softHyphen/>
        <w:t>дорода образуется один атом гелия. Именно эту страшную энергию люди научились освобождать при взрыве водородной бомбы. Есть надежда, что в недалёком будущем человек сможет научиться использовать её и в мир</w:t>
        <w:softHyphen/>
        <w:t>ных целя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ро имеет радиус не более чет</w:t>
        <w:softHyphen/>
        <w:t>верти общего радиуса Солнца. Одна</w:t>
        <w:softHyphen/>
        <w:t>ко в его объёме сосредоточена поло</w:t>
        <w:softHyphen/>
        <w:t>вина солнечной массы и выделяется практически вся энергия, которая поддерживает свечение Солнц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энергия горячего ядра должна как-то выходить наружу, к поверхно</w:t>
        <w:softHyphen/>
        <w:t>сти Солнца. Существуют различные способы передачи энергии в зависи</w:t>
        <w:softHyphen/>
        <w:t>мости от физических условий среды, а именно: лучистый перенос, конвек</w:t>
        <w:softHyphen/>
        <w:t>ция и теплопроводность. Теплопро</w:t>
        <w:softHyphen/>
        <w:t>водность не играет большой роли в энергетических процессах на Солнце и звёздах, тогда как лучистый и кон</w:t>
        <w:softHyphen/>
        <w:t>вективный переносы очень важн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разу вокруг ядра начинается </w:t>
      </w:r>
      <w:r>
        <w:rPr>
          <w:i/>
          <w:color w:val="000000"/>
          <w:sz w:val="24"/>
          <w:lang w:eastAsia="ru-RU"/>
        </w:rPr>
        <w:t>зо</w:t>
        <w:softHyphen/>
        <w:t xml:space="preserve">на лучистой передачи энергии, </w:t>
      </w:r>
      <w:r>
        <w:rPr>
          <w:color w:val="000000"/>
          <w:sz w:val="24"/>
          <w:lang w:eastAsia="ru-RU"/>
        </w:rPr>
        <w:t>гд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36850" cy="3615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мпература на поверхности и внутри Солнц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9775" cy="3090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нутреннее строение Солнц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а распространяется через поглоще</w:t>
        <w:softHyphen/>
        <w:t>ние и излучение веществом порций света — кван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тность, температура и давле</w:t>
        <w:softHyphen/>
        <w:t>ние уменьшаются по мере удаления ОТ ядра, и в этом же направлении идёт поток энергии. В целом процесс этот крайне медленный. Чтобы кван</w:t>
        <w:softHyphen/>
        <w:t>там добраться от центра Солнца до фотосферы, необходимы многие ты</w:t>
        <w:softHyphen/>
        <w:t>сячи лет: ведь, переизлучаясь, кванты всё время меняют направление, поч</w:t>
        <w:softHyphen/>
        <w:t>ти столь же часто двигаясь назад, как и вперёд. Но когда они в конце кон</w:t>
        <w:softHyphen/>
        <w:t>цов выберутся наружу, это будут уже совсем другие кванты. Что же с ними произошло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центре Солнца рождаются гам</w:t>
        <w:softHyphen/>
        <w:t>ма-кванты. Их энергия в миллионы раз больше, чем энергия квантов ви</w:t>
        <w:softHyphen/>
        <w:t>димого света, а длина волны очень мала. По дороге кванты претерпева</w:t>
        <w:softHyphen/>
        <w:t>ют удивительные превращения. От</w:t>
        <w:softHyphen/>
        <w:t>дельный квант сначала поглощается каким-нибудь атомом, но тут же сно</w:t>
        <w:softHyphen/>
        <w:t>ва переизлучается; чаще всего при этом возникает не один прежний квант, а два или даже несколько. По закону сохранения энергии их общая энергия сохраняется, а потому энер</w:t>
        <w:softHyphen/>
        <w:t>гия каждого из них уменьшается. Так возникают кванты всё меньших 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7455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2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ОТКУДА БЕРЁТСЯ ЭНЕРГИЯ СОЛНЦА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Почему Солнце светит и не остыва</w:t>
        <w:softHyphen/>
        <w:t>ет уже миллиарды лет? Какое «топ</w:t>
        <w:softHyphen/>
        <w:t xml:space="preserve">ливо» даёт ему энергию? Ответы на эти вопросы учёные искали веками, и только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было найде</w:t>
        <w:softHyphen/>
        <w:t>но правильное решение. Теперь из</w:t>
        <w:softHyphen/>
        <w:t>вестно, что Солнце, как и другие звёзды, светит благодаря протекаю</w:t>
        <w:softHyphen/>
        <w:t>щим в его недрах термоядерным ре</w:t>
        <w:softHyphen/>
        <w:t>акциям. Что же это за реакции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ядра атомов лёгких элемен</w:t>
        <w:softHyphen/>
        <w:t>тов сольются в ядро атома более тя</w:t>
        <w:softHyphen/>
        <w:t>жёлого элемента, то масса нового ядра окажется меньше, чем суммар</w:t>
        <w:softHyphen/>
        <w:t>ная масса тех ядер, из которых оно образовалось. Остаток массы пре</w:t>
        <w:softHyphen/>
        <w:t>вращается в энергию, которую уно</w:t>
        <w:softHyphen/>
        <w:t>сят частицы, освободившиеся в хо</w:t>
        <w:softHyphen/>
        <w:t>де реакции. Эта энергия почти полностью переходит в тепло. Такая реакция синтеза атомных ядер мо</w:t>
        <w:softHyphen/>
        <w:t>жет происходить только при очень высоком давлении и температуре свыше 10 млн. градусов. Поэтому она и называется термоядерно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Основное вещество, составляю</w:t>
        <w:softHyphen/>
        <w:t>щее Солнце, — водород, на его долю приходится около 71 % всей массы светила. Почти 27% принад</w:t>
        <w:softHyphen/>
        <w:t xml:space="preserve">лежит гелию, а остальные </w:t>
      </w:r>
      <w:r>
        <w:rPr>
          <w:i/>
          <w:color w:val="800000"/>
          <w:sz w:val="24"/>
          <w:lang w:eastAsia="ru-RU"/>
        </w:rPr>
        <w:t xml:space="preserve">2% </w:t>
      </w:r>
      <w:r>
        <w:rPr>
          <w:color w:val="800000"/>
          <w:sz w:val="24"/>
          <w:lang w:eastAsia="ru-RU"/>
        </w:rPr>
        <w:t>— бо</w:t>
        <w:softHyphen/>
        <w:t>лее тяжёлым элементам, таким, как углерод, азот, кислород и металлы. Главным «топливом» на Солнце слу</w:t>
        <w:softHyphen/>
        <w:t>жит именно водород. Из четырёх атомов водорода в результате це</w:t>
        <w:softHyphen/>
        <w:t>почки превращений образуется один атом гелия. А из каждого грам</w:t>
        <w:softHyphen/>
        <w:t>ма водорода, участвующего в реак</w:t>
        <w:softHyphen/>
        <w:t>ции, выделяется 6•10</w:t>
      </w:r>
      <w:r>
        <w:rPr>
          <w:color w:val="800000"/>
          <w:sz w:val="24"/>
          <w:vertAlign w:val="superscript"/>
          <w:lang w:eastAsia="ru-RU"/>
        </w:rPr>
        <w:t>11</w:t>
      </w:r>
      <w:r>
        <w:rPr>
          <w:color w:val="800000"/>
          <w:sz w:val="24"/>
          <w:lang w:eastAsia="ru-RU"/>
        </w:rPr>
        <w:t xml:space="preserve"> Дж энер</w:t>
        <w:softHyphen/>
        <w:t>гии! На Земле такого количества энергии хватило бы для того, чтобы нагреть от температуры 0° С до точ</w:t>
        <w:softHyphen/>
        <w:t>ки кипения 1000 м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воды!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Рассмотрим механизм термо</w:t>
        <w:softHyphen/>
        <w:t>ядерной реакции превращения водо</w:t>
        <w:softHyphen/>
        <w:t xml:space="preserve">рода в гелий, которая, по-видимому, наиболее важна для большинства звёзд. Называется она </w:t>
      </w:r>
      <w:r>
        <w:rPr>
          <w:i/>
          <w:color w:val="800000"/>
          <w:sz w:val="24"/>
          <w:lang w:eastAsia="ru-RU"/>
        </w:rPr>
        <w:t>протон-про</w:t>
        <w:softHyphen/>
        <w:t xml:space="preserve">тонной, </w:t>
      </w:r>
      <w:r>
        <w:rPr>
          <w:color w:val="800000"/>
          <w:sz w:val="24"/>
          <w:lang w:eastAsia="ru-RU"/>
        </w:rPr>
        <w:t>так как начинается с тесно</w:t>
        <w:softHyphen/>
        <w:t>го сближения двух ядер атомов во</w:t>
        <w:softHyphen/>
        <w:t>дорода — протон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тоны заряжены положитель</w:t>
        <w:softHyphen/>
        <w:t>но, поэтому взаимно отталкиваются, причём, по закону Кулона, сила это</w:t>
        <w:softHyphen/>
        <w:t>го отталкивания обратно пропорцио</w:t>
        <w:softHyphen/>
        <w:t>нальна квадрату расстояния и при тесных сближениях должна стреми</w:t>
        <w:softHyphen/>
        <w:t>тельно возрастать. Однако при очень высоких температуре и давлении скорости теплового движения час</w:t>
        <w:softHyphen/>
        <w:t>тиц столь велики, а частицам так тес</w:t>
        <w:softHyphen/>
        <w:t>но, что наиболее быстрые из них всё же сближаются друг с другом и ока</w:t>
        <w:softHyphen/>
        <w:t>зываются в сфере влияния ядерных сил. В результате может произойти цепочка превращений, которая за</w:t>
        <w:softHyphen/>
        <w:t>вершится возникновением нового ядра, состоящего из двух протонов и двух нейтронов, — ядра гел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Далеко не каждое столкновение двух протонов приводит к ядерной реакции. В течение миллиардов лет протон может постоянно сталки</w:t>
        <w:softHyphen/>
        <w:t>ваться с другими протонами, так и не дождавшись ядерного превра</w:t>
        <w:softHyphen/>
        <w:t>щения. Но если в момент тесного сближения двух протонов произой</w:t>
        <w:softHyphen/>
        <w:t>дёт ещё и другое маловероятное для ядра событие — распад протона на нейтрон, позитрон и нейтрино (та</w:t>
        <w:softHyphen/>
        <w:t xml:space="preserve">кой процесс называется </w:t>
      </w:r>
      <w:r>
        <w:rPr>
          <w:i/>
          <w:color w:val="800000"/>
          <w:sz w:val="24"/>
          <w:lang w:eastAsia="ru-RU"/>
        </w:rPr>
        <w:t xml:space="preserve">бета-распадом), </w:t>
      </w:r>
      <w:r>
        <w:rPr>
          <w:color w:val="800000"/>
          <w:sz w:val="24"/>
          <w:lang w:eastAsia="ru-RU"/>
        </w:rPr>
        <w:t>то протон с нейтроном объединятся в устойчивое ядро атома тяжёлого водорода — дейтери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Ядро дейтерия (дейтон) по своим свойствам похоже на ядро водоро</w:t>
        <w:softHyphen/>
        <w:t>да, только тяжелее. Но в отличие от последнего в недрах звезды ядро дейтерия долго существовать не мо</w:t>
        <w:softHyphen/>
        <w:t>жет. Уже через несколько секунд, столкнувшись ещё с одним прото</w:t>
        <w:softHyphen/>
        <w:t>ном, оно присоединяет его к себе, испускает мощный гамма-квант и становится ядром изотопа гелия, у которого два протона связаны не с двумя нейтронами, как у обычного гелия, а только с одним. Раз в несколько миллионов лет такие яд</w:t>
        <w:softHyphen/>
        <w:t>ра лёгкого гелия сближаются на</w:t>
        <w:softHyphen/>
        <w:t>столько тесно, что могут объеди</w:t>
        <w:softHyphen/>
        <w:t>ниться в ядро обычного гелия, «отпустив на свободу» два протон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так, в итоге последовательных ядерных превращений образуется ядро обычного гелия. Порождённы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ходе реакции позитроны и гамма-кванты передают энергию окружаю</w:t>
        <w:softHyphen/>
        <w:t>щему газу, а нейтрино совсем ухо</w:t>
        <w:softHyphen/>
        <w:t>дят из звезды, потому что обладают удивительной способностью прони</w:t>
        <w:softHyphen/>
        <w:t>кать через огромные толщи вещест</w:t>
        <w:softHyphen/>
        <w:t>ва, не задев ни одного атом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акция превращения водорода в ге</w:t>
        <w:softHyphen/>
        <w:t>лий ответственна за то, что внутри Солнца сейчас гораздо больше ге</w:t>
        <w:softHyphen/>
        <w:t>лия, чем на его поверхности. Есте</w:t>
        <w:softHyphen/>
        <w:t>ственно, возникает вопрос: что же будет с Солнцем, когда весь водород в его ядре выгорит и превратится в гелий, и как скоро это произойдёт? Оказывается, примерно через 5 млрд. лет содержание водорода в ядре Солнца настолько уменьшится, что его «горение» начнётся в слое вокруг ядра. Это приведёт к «разду</w:t>
        <w:softHyphen/>
        <w:t>ванию» солнечной атмосферы, уве</w:t>
        <w:softHyphen/>
        <w:t>личению размеров Солнца, падению температуры на поверхности и по</w:t>
        <w:softHyphen/>
        <w:t>вышению её в ядре. Постепенно Солнце превратится в красный ги</w:t>
        <w:softHyphen/>
        <w:t>гант — сравнительно холодную звезду огромного размера с атмо</w:t>
        <w:softHyphen/>
        <w:t>сферой, превосходящей границы орбиты Земли. Жизнь Солнца на этом не закончится, и оно будет претерпевать ещё много изменений, пока в конце концов не станет хо</w:t>
        <w:softHyphen/>
        <w:t>лодным и плотным газовым шаром, внутри которого уже не происходит никаких термоядерных реакций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01825" cy="1475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Эволюция Солнца. Оно рождается из газопылевого облака и большую часть жизни существует в виде стабильной жёлтой звезды. Потом Солнце превращается последовательно в красный гигант и в белый карлик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ьших энергий. Мощные гамма-кванты как бы дробятся на менее энергичные кванты — сначала рент</w:t>
        <w:softHyphen/>
        <w:t>геновских, потом ультрафиолетовых и наконец видимых и инфракрасных лучей. В итоге наибольшее количест</w:t>
        <w:softHyphen/>
        <w:t>во энергии Солнце излучает в види</w:t>
        <w:softHyphen/>
        <w:t>мом свете, и не случайно паши глаза чувствительны именно к нем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мы уже говорили, кванту тре</w:t>
        <w:softHyphen/>
        <w:t>буется очень много времени, чтобы просочиться через плотное солнеч</w:t>
        <w:softHyphen/>
        <w:t>ное вещество наружу. Так что если бы «печка» внутри Солнца вдруг погасла, то мы узнали бы об этом только миллионы лет спуст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 своём пути через внутренние солнечные слои поток энергии встре</w:t>
        <w:softHyphen/>
        <w:t>чает такую область, где непрозрач</w:t>
        <w:softHyphen/>
        <w:t xml:space="preserve">ность газа сильно возрастает. Это </w:t>
      </w:r>
      <w:r>
        <w:rPr>
          <w:i/>
          <w:color w:val="000000"/>
          <w:sz w:val="24"/>
          <w:lang w:eastAsia="ru-RU"/>
        </w:rPr>
        <w:t xml:space="preserve">конвективная зона </w:t>
      </w:r>
      <w:r>
        <w:rPr>
          <w:color w:val="000000"/>
          <w:sz w:val="24"/>
          <w:lang w:eastAsia="ru-RU"/>
        </w:rPr>
        <w:t>Солнца. Здесь энергия передаётся уже не излучени</w:t>
        <w:softHyphen/>
        <w:t>ем, а конвекци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конвекция? Когда жид</w:t>
        <w:softHyphen/>
        <w:t>кость кипит, она перемешивается. Так же может вести себя и газ. В жар</w:t>
        <w:softHyphen/>
        <w:t>кий день, когда земля нагрета лучам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а, на фоне удалённых предме</w:t>
        <w:softHyphen/>
        <w:t>тов хорошо заметны поднимающие</w:t>
        <w:softHyphen/>
        <w:t>ся струйки горячего воздуха. Их лег</w:t>
        <w:softHyphen/>
        <w:t>ко наблюдать и над пламенем газовой горелки, и над раскалённой конфор</w:t>
        <w:softHyphen/>
        <w:t>кой плиты. То же самое происходит и на Солнце в области конвекции. Ог</w:t>
        <w:softHyphen/>
        <w:t>ромные потоки горячего газа подни</w:t>
        <w:softHyphen/>
        <w:t>маются вверх, где отдают своё тепло окружающей среде, а охлаждённый солнечный газ опускается вниз. Похо</w:t>
        <w:softHyphen/>
        <w:t>же, что солнечное вещество кипит и перемешивается, как вязкая рисовая каша на огн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вективная зона начинается примерно на расстоянии 0,7 радиуса от центра и простирается практиче</w:t>
        <w:softHyphen/>
        <w:t>ски до самой видимой поверхности Солнца (фотосферы), где перенос основного потока энергии вновь ста</w:t>
        <w:softHyphen/>
        <w:t>новится лучистым. Однако по инер</w:t>
        <w:softHyphen/>
        <w:t>ции сюда всё же проникают горячие потоки из более глубоких, конвектив</w:t>
        <w:softHyphen/>
        <w:t>ных слоёв. Хорошо известная наблю</w:t>
        <w:softHyphen/>
        <w:t>дателям картина грануляции на по</w:t>
        <w:softHyphen/>
        <w:t>верхности Солнца является видимым проявлением конвекции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4" w:name="а4"/>
      <w:bookmarkEnd w:id="4"/>
      <w:r>
        <w:rPr>
          <w:b/>
          <w:color w:val="000000"/>
          <w:sz w:val="24"/>
          <w:lang w:eastAsia="ru-RU"/>
        </w:rPr>
        <w:t>КОЛЕБАНИЯ СОЛНЦА. ГЕЛИОСЕЙСМОЛОГ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итатель, возможно, удивлён стран</w:t>
        <w:softHyphen/>
        <w:t>ным словом, вынесенным в заголово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лио? Сейсмология? Какая связь ме</w:t>
        <w:softHyphen/>
        <w:t>жду Солнцем и землетрясениями? Или, может быть, на Солнце тоже происходят землетрясения или, вер</w:t>
        <w:softHyphen/>
        <w:t>нее, солнцетрясения? Расскажем обо всём по порядк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ная сейсмология основана на особенностях распространения зву</w:t>
        <w:softHyphen/>
        <w:t>ка под землёй. Однако на Солнце сейсмограф (прибор, регистрирую</w:t>
        <w:softHyphen/>
        <w:t>щий колебания почвы) поставить нельзя. Поэтому колебания Солнца измеряют совершенно другими мето</w:t>
        <w:softHyphen/>
        <w:t>дами. Главный из них основан на эф</w:t>
        <w:softHyphen/>
        <w:t>фекте Доплера. Так как солнечная по</w:t>
        <w:softHyphen/>
        <w:t>верхность ритмически опускается и поднимается (колеблется), то её при</w:t>
        <w:softHyphen/>
        <w:t>ближение-удаление сказывается на спектре излучаемого света. Исследуя спектры разных участков солнечно</w:t>
        <w:softHyphen/>
        <w:t>го диска, получают картину распреде</w:t>
        <w:softHyphen/>
        <w:t>ления скоростей; конечно же, со вре</w:t>
        <w:softHyphen/>
        <w:t>менем она меняется — волны бегу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5" w:name="а8"/>
      <w:bookmarkEnd w:id="5"/>
      <w:r>
        <w:rPr>
          <w:color w:val="800000"/>
          <w:sz w:val="24"/>
          <w:lang w:eastAsia="ru-RU"/>
        </w:rPr>
        <w:t>РАСПРОСТРАНЕНИЕ ЗВУК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вук представляет собой упругие волны. Низкие звуки имеют больший пе</w:t>
        <w:softHyphen/>
        <w:t>риод колебаний, высокие — меньший. Период часто заменяют обратной величиной — частотой, измеряемой в герцах (Гц); 1 Гц соответствует од</w:t>
        <w:softHyphen/>
        <w:t>ному колебанию в секунду. Существуют ещё две характеристики звука: дли</w:t>
        <w:softHyphen/>
        <w:t>на волны и скорость распространени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смологи имеют дело со звуками частотой от одной сотой до несколь</w:t>
        <w:softHyphen/>
        <w:t>ких герц. Изучая колебания земной коры (осцилляции), можно многое уз</w:t>
        <w:softHyphen/>
        <w:t>нать о свойствах пород, слагающих Землю. Большая часть сведений о её внутреннем строении получена именно таким путё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смологические исследования основываются на том, что скорость и за</w:t>
        <w:softHyphen/>
        <w:t>тухание звука зависят от свойств среды. В частности, в твёрдых телах и жид</w:t>
        <w:softHyphen/>
        <w:t>костях звук распространяется лучше, чем в газах (воздухе). Скорость распро</w:t>
        <w:softHyphen/>
        <w:t>странения звука в разных телах зависит также от частоты звука. Всем этим и пользуются сейсмологи. Измеряя силу звука (амплитуду волны), прошед</w:t>
        <w:softHyphen/>
        <w:t>шего через различные внутренние области Земли (ядро, мантию, кору), мож</w:t>
        <w:softHyphen/>
        <w:t>но составить представление о плотности и свойствах слагающих их веществ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оды этих волн лежат в диапазо</w:t>
        <w:softHyphen/>
        <w:t>не примерно от 3 до 10 мин. Когда же они впервые были открыты, найден</w:t>
        <w:softHyphen/>
        <w:t>ное значение периода составило при</w:t>
        <w:softHyphen/>
        <w:t>мерно 5 мин. С тех пор все эти коле</w:t>
        <w:softHyphen/>
        <w:t>бания называют «пятиминутные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корости колебания солнечной поверхности очень малы — десятки сантиметров в секунду, и измерить их невероятно сложно. Но часто инте</w:t>
        <w:softHyphen/>
        <w:t>ресно не само значение скорости, а то, как оно меняется с течением вре</w:t>
        <w:softHyphen/>
        <w:t>мени (как волны проходят по поверх</w:t>
        <w:softHyphen/>
        <w:t>ности). Допустим, человек находится в помещении с плотно зашторенны</w:t>
        <w:softHyphen/>
        <w:t>ми окнами; на улице солнечно, но в комнате полумрак. И вдруг едва заметное движение воздуха чуть сдвигает штору, и в глаза ударяет ослепляющий солнечный луч. Лёгкий ветерок вызы</w:t>
        <w:softHyphen/>
        <w:t>вает столь сильный эффект! Пример</w:t>
        <w:softHyphen/>
        <w:t>но так же измеряют учёные малейшие изменения лучевой скорости солнеч</w:t>
        <w:softHyphen/>
        <w:t>ной поверхности. Роль шторы играют линии поглощения в спектре Солнца (см. статью «Анализ видимого света»). Прибор, измеряющий яркость сол</w:t>
        <w:softHyphen/>
        <w:t>нечного света, настраивается так, что</w:t>
        <w:softHyphen/>
        <w:t>бы он пропускал лишь свет с длиной волны точно в центре какой-либо уз</w:t>
        <w:softHyphen/>
        <w:t>кой линии поглощения. Тогда при ма</w:t>
        <w:softHyphen/>
        <w:t>лейшем изменении длины волны на вход прибора попадёт не тёмная ли</w:t>
        <w:softHyphen/>
        <w:t>ния, а яркий соседний участок непре</w:t>
        <w:softHyphen/>
        <w:t>рывного спектра. Н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это ещё не всё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тобы измерить период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олны с максимальной точностью, её нужно наблюдать как можно дольше, причём без перерывов, иначе потом нельзя будет определить, какая это волна — та же самая или уже другая. А Солн</w:t>
        <w:softHyphen/>
        <w:t>це каждый вечер скрывается за гори</w:t>
        <w:softHyphen/>
        <w:t>зонтом, да ещё тучи время от време</w:t>
        <w:softHyphen/>
        <w:t>ни набегают..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ервое решение проблемы состо</w:t>
        <w:softHyphen/>
        <w:t>яло в наблюдениях за Южным поляр</w:t>
        <w:softHyphen/>
        <w:t>ным крутом — там Солнце летом не заходит за горизонт неделями и к то</w:t>
        <w:softHyphen/>
        <w:t>му же больше ясных дней, чем в За</w:t>
        <w:softHyphen/>
        <w:t>полярье. Однако налаживать работу астрономов в Антарктиде сложно и дорого. Другой предложенный путь более очевиден, но ещё более дорог: наблюдения из космоса. Такие наблю</w:t>
        <w:softHyphen/>
        <w:t>дения иногда проводятся как побоч</w:t>
        <w:softHyphen/>
        <w:t>ные исследования (например, на отечественных «Фо'босах», пока они ле</w:t>
        <w:softHyphen/>
        <w:t>тели к Марсу). В конце 1995 г. был за</w:t>
        <w:softHyphen/>
        <w:t xml:space="preserve">пущен международный спутник </w:t>
      </w:r>
      <w:r>
        <w:rPr>
          <w:color w:val="000000"/>
          <w:sz w:val="24"/>
          <w:lang w:val="en-US" w:eastAsia="ru-RU"/>
        </w:rPr>
        <w:t>SOHO (Solar and Heliospheric Observa</w:t>
        <w:softHyphen/>
        <w:t xml:space="preserve">tory), </w:t>
      </w:r>
      <w:r>
        <w:rPr>
          <w:color w:val="000000"/>
          <w:sz w:val="24"/>
          <w:lang w:eastAsia="ru-RU"/>
        </w:rPr>
        <w:t>на котором установлено множе</w:t>
        <w:softHyphen/>
        <w:t>ство приборов, разработанных учё</w:t>
        <w:softHyphen/>
        <w:t>ными разных стра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большую часть наблюдений по-прежнему проводят с Земли. Чтобы избежать перерывов, связанных с но</w:t>
        <w:softHyphen/>
        <w:t>чами и плохой погодой, Солнце на</w:t>
        <w:softHyphen/>
        <w:t>блюдают с разных континентов. Ведь когда в Восточном полушарии ночь, в Западном — день, и наоборот. Совре</w:t>
        <w:softHyphen/>
        <w:t>менные методы позволяют предста</w:t>
        <w:softHyphen/>
        <w:t>вить такие наблюдения как один непрерывный ряд. Немаловажное ус</w:t>
        <w:softHyphen/>
        <w:t>ловие для этого — чтобы телескопы и приборы были одинаковыми. Подоб</w:t>
        <w:softHyphen/>
        <w:t>ные наблюдения проводят в рамках крупных международных проек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удалось узнать о Солнце, изучая эти необычные, беззвучные звуковые волны? Сначала представле</w:t>
        <w:softHyphen/>
        <w:t>ния об их природе не сильно отлича</w:t>
        <w:softHyphen/>
        <w:t>лись от того, что было известно о колебаниях земной коры. Учёные представляли себе, как процессы на Солнце {например, грануляция) воз</w:t>
        <w:softHyphen/>
        <w:t>буждают эти волны, и они бегут по поверхности нашего светила, словно морские волны по водной глад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в дальнейшем обнаружился очень интересный факт: оказалось, что некоторые волны в разных час</w:t>
        <w:softHyphen/>
        <w:t>тях солнечного диска связаны между собой (физики говорят: имеют одну фазу). Это можно представить себе так, будто вся поверхность покрыта равномерной сеткой волн, но в неко</w:t>
        <w:softHyphen/>
        <w:t>торых местах она не видна, а в дру</w:t>
        <w:softHyphen/>
        <w:t>гих — отчётливо проявляется. Полу</w:t>
        <w:softHyphen/>
        <w:t>чается, что разные области имеют тем не менее согласованную картину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149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смический аппарат «Фобос». Во время полёта к Марсу с него проводились исследования колебаний Солнц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цилляций. Исследователи пришли к выводу, что солнечные колебания носят глобальный характер: волны пробегают очень большие расстоя</w:t>
        <w:softHyphen/>
        <w:t>ния и в разных местах солнечного диска видны проявления одной и той же волны. Таким образом, можно сказать, что Солнце «звучит, как коло</w:t>
        <w:softHyphen/>
        <w:t>кол», т. е. как одно цело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 в случае с Землёй, колебания поверхности Солнца — лишь отзвук тех волн, которые распространяются в его глубинах. Одни волны доходят до центра Солнца, другие затухают на полпути. Это и помогает исследо</w:t>
        <w:softHyphen/>
        <w:t>вать свойства разных частей солнеч</w:t>
        <w:softHyphen/>
        <w:t>ных недр. Изучая волны с разной глу</w:t>
        <w:softHyphen/>
        <w:t>биной проникновения, удалось даже построить зависимость скорости зву</w:t>
        <w:softHyphen/>
        <w:t>ка от глубины! А поскольку из теории известно, что на нижней границе зо</w:t>
        <w:softHyphen/>
        <w:t>ны конвекции должно быть резкое изменение скорости звука, удалось определить, где начинается солнеч</w:t>
        <w:softHyphen/>
        <w:t>ная конвективная зона. Это на сегод</w:t>
        <w:softHyphen/>
        <w:t>ня одно из важнейших достижений гелиосейсмолог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ть у гелиосейсмологии и свои проблемы. Например, пока не удалось выяснить причину колебаний солнеч</w:t>
        <w:softHyphen/>
        <w:t>ной поверхности. Считается, что наи</w:t>
        <w:softHyphen/>
        <w:t>более вероятный источник колебаний — грануляция: выходящие на поверхность потоки раскалённой плазмы, подобно мощным фонта</w:t>
        <w:softHyphen/>
        <w:t>нам, вызывают разбегающиеся во все стороны волны. Однако на деле всё не так просто, и теоретики пока не смогли удовлетворительно описать эти процессы. В частности, неясно, почему волны столь устойчивы, что могут обежать всё Солнце, не затухая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помощью методов гелиосейсмологии удалось установить, что внут</w:t>
        <w:softHyphen/>
        <w:t>ренняя часть Солнца (ядро) вращает</w:t>
        <w:softHyphen/>
        <w:t>ся заметно быстрее, чем наружные слои. Неравномерное вращение Солнца оказывает на его осцилляции такое же воздействие, как трещина на колокол. В результате «звук» становит</w:t>
        <w:softHyphen/>
        <w:t>ся не очень чистым — изменяются су</w:t>
        <w:softHyphen/>
        <w:t>ществующие периоды колебаний и появляются новые. Это даёт возмож</w:t>
        <w:softHyphen/>
        <w:t>ность исследовать вращение внут</w:t>
        <w:softHyphen/>
        <w:t>ренних слоёв, которое другими мето</w:t>
        <w:softHyphen/>
        <w:t>дами пока изучать нельзя. Считается, что именно благодаря неравномерно</w:t>
        <w:softHyphen/>
        <w:t>му вращению Солнце имеет магнит</w:t>
        <w:softHyphen/>
        <w:t>ное пол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такая неожиданная и бурно развивающаяся сейчас область науки возникла из, казалось бы, ничем не примечательных измерений движе</w:t>
        <w:softHyphen/>
        <w:t>ний солнечной поверхности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6" w:name="а5"/>
      <w:bookmarkEnd w:id="6"/>
      <w:r>
        <w:rPr>
          <w:b/>
          <w:color w:val="000000"/>
          <w:sz w:val="24"/>
          <w:lang w:eastAsia="ru-RU"/>
        </w:rPr>
        <w:t>СОЛНЕЧНАЯ АТМОСФЕ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ная атмосфера — это воздух, ко</w:t>
        <w:softHyphen/>
        <w:t>торым мы дышим, привычная нам га</w:t>
        <w:softHyphen/>
        <w:t>зовая оболочка Земли. Такие обо</w:t>
        <w:softHyphen/>
        <w:t>лочки есть и у других планет. Звёзды целиком состоят из газа, но их внеш</w:t>
        <w:softHyphen/>
        <w:t>ние слои также именуют атмосферой. При этом внешними считаются те слои, откуда хотя бы часть излучения может беспрепятственно, не погло</w:t>
        <w:softHyphen/>
        <w:t>щаясь вышележащими слоями, уйти в окружающее пространств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ТОСФЕ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мосфера Солнца начинается на 200—300 км глубже видимого края солнечного диска. Эти самые глубоки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лои атмосферы называют </w:t>
      </w:r>
      <w:r>
        <w:rPr>
          <w:i/>
          <w:color w:val="000000"/>
          <w:sz w:val="24"/>
          <w:lang w:eastAsia="ru-RU"/>
        </w:rPr>
        <w:t>фотосфе</w:t>
        <w:softHyphen/>
        <w:t xml:space="preserve">рой. </w:t>
      </w:r>
      <w:r>
        <w:rPr>
          <w:color w:val="000000"/>
          <w:sz w:val="24"/>
          <w:lang w:eastAsia="ru-RU"/>
        </w:rPr>
        <w:t>Поскольку их толщина составля</w:t>
        <w:softHyphen/>
        <w:t>ет не более одной трёхтысячной до</w:t>
        <w:softHyphen/>
        <w:t>ли солнечного радиуса, фотосферу иногда условно называют поверхно</w:t>
        <w:softHyphen/>
        <w:t>стью Солнц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тность газов в фотосфере при</w:t>
        <w:softHyphen/>
        <w:t>мерно такая же, как в земной страто</w:t>
        <w:softHyphen/>
        <w:t>сфере, и в сотни раз меньше, чем у поверхности Земли. Температура фо</w:t>
        <w:softHyphen/>
        <w:t>тосферы уменьшается от 8000 К на глубине 300 км до 4000 К в самых верхних слоях. Температура же того среднего слоя, излучение которого мы воспринимаем, около 6000 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таких условиях почти все мо</w:t>
        <w:softHyphen/>
        <w:t>лекулы газа распадаются на отдель</w:t>
        <w:softHyphen/>
        <w:t>ные атомы. Лишь в самых верхних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лоях фотосферы сохраняется отно</w:t>
        <w:softHyphen/>
        <w:t>сительно немного простейших моле</w:t>
        <w:softHyphen/>
        <w:t>кул и радикалов типа Н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ОН, С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собую роль в солнечной атмо</w:t>
        <w:softHyphen/>
        <w:t>сфере играет не встречающийся в земной природе отрицательный ион водорода, который представляет со</w:t>
        <w:softHyphen/>
        <w:t>бой протон с двумя электронами. Это необычное соединение возникает в тонком внешнем, наиболее «холод</w:t>
        <w:softHyphen/>
        <w:t>ном» слое фотосферы при «нали</w:t>
        <w:softHyphen/>
        <w:t>пании» на нейтральные атомы во</w:t>
        <w:softHyphen/>
        <w:t>дорода отрицательно заряженных свободных электронов, которые поставляются легко ионизуемыми атомами кальция, натрия, магния, железа и других металлов. При воз</w:t>
        <w:softHyphen/>
        <w:t>никновении отрицательные ионы водорода излучают большую часть видимого света. Этот же свет ионы жадно поглощают, из-за чего непро</w:t>
        <w:softHyphen/>
        <w:t>зрачность атмосферы с глубиной быстро растёт. Поэтому видимый край Солнца и кажется нам очень резки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чти все наши знания о Солнце основаны на изучении его спектра — узенькой разноцветной полоски, имеющей ту же природу, что и раду</w:t>
        <w:softHyphen/>
        <w:t>га. Впервые, поставив призму на пу</w:t>
        <w:softHyphen/>
        <w:t xml:space="preserve">ти солнечного луча, такую полоску получил Ньютон и воскликнул: «Спектрум!»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spectrum </w:t>
      </w:r>
      <w:r>
        <w:rPr>
          <w:color w:val="000000"/>
          <w:sz w:val="24"/>
          <w:lang w:eastAsia="ru-RU"/>
        </w:rPr>
        <w:t>— «виде</w:t>
        <w:softHyphen/>
        <w:t>ние»). Позже в спектре Солнца заме</w:t>
        <w:softHyphen/>
        <w:t>тили тёмные линии и сочли их гра</w:t>
        <w:softHyphen/>
        <w:t>ницами цветов. В 1815 г. немецкий физик Йозеф Фраунгофер дал первое подробное описание таких линий в солнечном спектре, и их стали назы</w:t>
        <w:softHyphen/>
        <w:t>вать его именем. Оказалось, что фраунгоферовы линии соответствуют узким участкам спектра, которые сильно поглощаются атомами раз</w:t>
        <w:softHyphen/>
        <w:t>личных веществ (см. статью «Анализ видимого света»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елескоп с большим увеличени</w:t>
        <w:softHyphen/>
        <w:t>ем можно наблюдать тонкие детали фотосферы: вся она кажется усыпан</w:t>
        <w:softHyphen/>
        <w:t>ной мелкими яркими зёрнышками — гранулами, разделёнными сетью уз</w:t>
        <w:softHyphen/>
        <w:t>ких тёмных дорожек. Грануляция яв</w:t>
        <w:softHyphen/>
        <w:t>ляется результатом перемешивания всплывающих более тёплых потоков газа и опускающихся более холодных. Разность температур между ними в наружных слоях сравнительно невелика (200—300 К), но глубже, в кон</w:t>
        <w:softHyphen/>
        <w:t>вективной зоне, она больше, и пере</w:t>
        <w:softHyphen/>
        <w:t>мешивание происходит значительно интенсивнее. Конвекция во внешних слоях Солнца играет огромную роль, определяя общую структуру атмо</w:t>
        <w:softHyphen/>
        <w:t>сферы. В конечном счёте именно конвекция в результате сложного взаимодействия с солнечными маг</w:t>
        <w:softHyphen/>
        <w:t>нитными полями является причиной всех многообразных проявлений сол</w:t>
        <w:softHyphen/>
        <w:t>нечной активност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93390" cy="5772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пектр Солнца. Вверху — общий вид спектра (для удобства разрезан на части); внизу — соответствие линий солнечного спектра линиям разных химических элементов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493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ая грануляц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тные поля участвуют во всех процессах на Солнце, Временами в небольшой области солнечной атмо</w:t>
        <w:softHyphen/>
        <w:t>сферы возникают концентрирован</w:t>
        <w:softHyphen/>
        <w:t>ные магнитные поля, в несколько тысяч раз более сильные, чем на Зе</w:t>
        <w:softHyphen/>
        <w:t>мле. Ионизованная плазма — хоро</w:t>
        <w:softHyphen/>
        <w:t>ший проводник, она не может пере</w:t>
        <w:softHyphen/>
        <w:t>мещаться поперёк линий магнитной индукции сильного магнитного поля. Поэтому в таких местах перемешива</w:t>
        <w:softHyphen/>
        <w:t>ние и подъём горячих газов снизу тормозится, и возникает тёмная об</w:t>
        <w:softHyphen/>
        <w:t>ласть — солнечное пятно. На фоне ослепительной фотосферы оно ка</w:t>
        <w:softHyphen/>
        <w:t>жется совсем чёрным, хотя в действительности яркость его слабее только раз в деся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ечением времени величина и форма пятен сильно меняются. Воз</w:t>
        <w:softHyphen/>
        <w:t>никнув в виде едва заметной точки -поры, пятно постепенно увеличивает свои размеры до нескольких десятков тысяч километров. Крупные пятна, как правило, состоят из тёмной час</w:t>
        <w:softHyphen/>
        <w:t>ти (ядра) и менее тёмной — полуте</w:t>
        <w:softHyphen/>
        <w:t>ни, структура которой придаёт пятну вид вихря. Пятна бывают окружены более яркими участками фотосферы, называемыми факелами или факель</w:t>
        <w:softHyphen/>
        <w:t>ными поля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тосфера постепенно перехо</w:t>
        <w:softHyphen/>
        <w:t>дит в более разреженные внешние слои солнечной атмосферы — хро</w:t>
        <w:softHyphen/>
        <w:t>мосферу и корон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РОМОСФЕР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Хромосфера (греч. </w:t>
      </w:r>
      <w:r>
        <w:rPr>
          <w:color w:val="000000"/>
          <w:sz w:val="24"/>
          <w:lang w:eastAsia="ru-RU"/>
        </w:rPr>
        <w:t>«сфера цвета») на</w:t>
        <w:softHyphen/>
        <w:t>звана так за свою красновато-фиоле</w:t>
        <w:softHyphen/>
        <w:t>товую окраску. Она видна во время полных солнечных затмений как клочковатое яркое кольцо вокруг чёрного диска Луны, только что за</w:t>
        <w:softHyphen/>
        <w:t>тмившего Солнце. Хромосфера весь</w:t>
        <w:softHyphen/>
        <w:t>ма неоднородна и состоит в основ</w:t>
        <w:softHyphen/>
        <w:t xml:space="preserve">ном из продолговатых вытянутых язычков </w:t>
      </w:r>
      <w:r>
        <w:rPr>
          <w:i/>
          <w:color w:val="000000"/>
          <w:sz w:val="24"/>
          <w:lang w:eastAsia="ru-RU"/>
        </w:rPr>
        <w:t xml:space="preserve">(спикул), </w:t>
      </w:r>
      <w:r>
        <w:rPr>
          <w:color w:val="000000"/>
          <w:sz w:val="24"/>
          <w:lang w:eastAsia="ru-RU"/>
        </w:rPr>
        <w:t>придающих ей вид горящей травы. Температура этих хромосферных струй в два-три раза выше, чем в фотосфере, а плотность в сотни тысяч раз меньше. Общая протяжённость хромосферы 10-15 тыс. километр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ст температуры в хромосфере объясняется распространением волн и магнитных полей, проникающих в неё из конвективной зоны. Вещество нагревается примерно так же, как если бы это происходило в гигант</w:t>
        <w:softHyphen/>
        <w:t>ской микроволновой печи. Скорости тепловых движений частиц возраста</w:t>
        <w:softHyphen/>
        <w:t>ют, учащаются столкновения между ними, и атомы теряют свои внешние электроны: вещество становится го</w:t>
        <w:softHyphen/>
        <w:t>рячей ионизованной плазмой. Эти же физические процессы поддерживают и необычайно высокую температуру самых внешних слоев солнечной ат</w:t>
        <w:softHyphen/>
        <w:t>мосферы, которые расположены вы</w:t>
        <w:softHyphen/>
        <w:t>ше хромосфер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7600" cy="36334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ятна на Солнц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621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ромосфера Солнца, наблюдаемая во время полного солнечного затм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асто во время затмений (а при помощи специальных спектральных приборов — и не дожидаясь затме</w:t>
        <w:softHyphen/>
        <w:t>ний) над поверхностью Солнца мож</w:t>
        <w:softHyphen/>
        <w:t>но наблюдать причудливой формы «фонтаны», «облака», «воронки», «кус</w:t>
        <w:softHyphen/>
        <w:t>ты», «арки» и прочие ярко светящие</w:t>
        <w:softHyphen/>
        <w:t>ся образования из хромосферного вещества. Они бывают неподвижны</w:t>
        <w:softHyphen/>
        <w:t>ми или медленно изменяющимися, окружёнными плавными изогнутыми струями, которые втекают в хро</w:t>
        <w:softHyphen/>
        <w:t>мосферу или вытекают из неё, под</w:t>
        <w:softHyphen/>
        <w:t>нимаясь на десятки и сотни тысяч километров. Это самые грандиозные образования солнечной атмосфе</w:t>
        <w:softHyphen/>
        <w:t xml:space="preserve">ры — </w:t>
      </w:r>
      <w:r>
        <w:rPr>
          <w:i/>
          <w:color w:val="000000"/>
          <w:sz w:val="24"/>
          <w:lang w:eastAsia="ru-RU"/>
        </w:rPr>
        <w:t xml:space="preserve">протуберанцы. </w:t>
      </w:r>
      <w:r>
        <w:rPr>
          <w:color w:val="000000"/>
          <w:sz w:val="24"/>
          <w:lang w:eastAsia="ru-RU"/>
        </w:rPr>
        <w:t>При наблюде</w:t>
        <w:softHyphen/>
        <w:t>нии в красной спектральной линии, излучаемой атомами водорода, они кажутся на фоне солнечного диска тёмными, длинными и изогнутыми волокн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уберанцы имеют примерно ту же плотность и температуру, что и хромосфера. Но они находятся над ней и окружены более высокими, сильно разреженными верхними сло</w:t>
        <w:softHyphen/>
        <w:t>ями солнечной атмосферы. Протубе</w:t>
        <w:softHyphen/>
        <w:t>ранцы не падают в хромосферу пото</w:t>
        <w:softHyphen/>
        <w:t>му, что их вещество поддерживается магнитными полями активных обла</w:t>
        <w:softHyphen/>
        <w:t>стей Солнц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спектр протуберанца вне затмения наблюдали французский ас</w:t>
        <w:softHyphen/>
        <w:t>троном Пьер Жансен и его англий</w:t>
        <w:softHyphen/>
        <w:t>ский коллега Джозеф Локьер в 1868 г. Щель спектроскопа располагают так, чтобы она пересекала край Солнца, и если вблизи него находится протубе</w:t>
        <w:softHyphen/>
        <w:t>ранец, то можно заметить спектр его излучения. Направляя щель на различ</w:t>
        <w:softHyphen/>
        <w:t>ные участки протуберанца или хро</w:t>
        <w:softHyphen/>
        <w:t>мосферы, можно изучить их по частям. Спектр протуберанцев, как и хромосферы, состоит из ярких линий, главным образом водорода, гелия и кальция. Линии излучения других хи</w:t>
        <w:softHyphen/>
        <w:t>мических элементов тоже присутству</w:t>
        <w:softHyphen/>
        <w:t>ют, но они намного слабе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которые протуберанцы, про</w:t>
        <w:softHyphen/>
        <w:t>быв долгое время без заметных изме</w:t>
        <w:softHyphen/>
        <w:t>нений, внезапно как бы взрываются, и вещество их со скоростью в сотни километров в секунду выбрасывается в межпланетное пространство. Вид хромосферы также часто меняется, что указывает на непрерывное движе</w:t>
        <w:softHyphen/>
        <w:t>ние составляющих её газ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Иногда нечто похожее на взрывы происходит в очень небольших по размеру областях атмосферы Солнца. Это так называемые </w:t>
      </w:r>
      <w:r>
        <w:rPr>
          <w:i/>
          <w:color w:val="000000"/>
          <w:sz w:val="24"/>
          <w:lang w:eastAsia="ru-RU"/>
        </w:rPr>
        <w:t xml:space="preserve">хромосферные вспышки. </w:t>
      </w:r>
      <w:r>
        <w:rPr>
          <w:color w:val="000000"/>
          <w:sz w:val="24"/>
          <w:lang w:eastAsia="ru-RU"/>
        </w:rPr>
        <w:t>Они длятся обычно не</w:t>
        <w:softHyphen/>
        <w:t>сколько десятков минут. Во время вспышек в спектральных линиях во</w:t>
        <w:softHyphen/>
        <w:t>дорода, гелия, ионизованного кальция и некоторых других элементов свече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33470" cy="1212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ечные протуберанц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90290" cy="2560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туберанец в ультрафиолетовых лучах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9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59810" cy="3547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лнце в рентгеновских лучах. Наиболее яркие места — районы проявления солнечной активнос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ИИ отдельного участка хромосферы внезапно увеличивается в десятки раз. Особенно сильно возрастает ультра</w:t>
        <w:softHyphen/>
        <w:t>фиолетовое и рентгеновское излуче</w:t>
        <w:softHyphen/>
        <w:t>ние: порой его мощность в несколь</w:t>
        <w:softHyphen/>
        <w:t>ко раз превышает общую мощность излучения Солнца в этой коротковол</w:t>
        <w:softHyphen/>
        <w:t xml:space="preserve">новой области спектра до вспышки. Пятна, факелы, протуберанцы, хромосферные вспышки — всё это проявления </w:t>
      </w:r>
      <w:r>
        <w:rPr>
          <w:i/>
          <w:color w:val="000000"/>
          <w:sz w:val="24"/>
          <w:lang w:eastAsia="ru-RU"/>
        </w:rPr>
        <w:t xml:space="preserve">солнечной активности. </w:t>
      </w:r>
      <w:r>
        <w:rPr>
          <w:color w:val="000000"/>
          <w:sz w:val="24"/>
          <w:lang w:eastAsia="ru-RU"/>
        </w:rPr>
        <w:t>С повышением активности число этих образований на Солнце стано</w:t>
        <w:softHyphen/>
        <w:t>вится больш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Н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отличие от фотосферы и хромо</w:t>
        <w:softHyphen/>
        <w:t>сферы самая внешняя часть атмосфе</w:t>
        <w:softHyphen/>
        <w:t xml:space="preserve">ры Солнца — </w:t>
      </w:r>
      <w:r>
        <w:rPr>
          <w:i/>
          <w:color w:val="000000"/>
          <w:sz w:val="24"/>
          <w:lang w:eastAsia="ru-RU"/>
        </w:rPr>
        <w:t xml:space="preserve">корона </w:t>
      </w:r>
      <w:r>
        <w:rPr>
          <w:color w:val="000000"/>
          <w:sz w:val="24"/>
          <w:lang w:eastAsia="ru-RU"/>
        </w:rPr>
        <w:t>— обладает огромной протяжённостью: она про</w:t>
        <w:softHyphen/>
        <w:t>стирается на миллионы километров, что соответствует нескольким сол</w:t>
        <w:softHyphen/>
        <w:t>нечным радиусам, а её слабое продол</w:t>
        <w:softHyphen/>
        <w:t>жение уходит ещё дальш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тность вещества в солнечной короне убывает с высотой значительно медленнее, чем плотность воздуха в земной атмосфере. Уменьшение плотности воздуха при подъёме вверх определяется притяжением Земли. На поверхности Солнца сила тяжести значительно больше, и, казалось бы, его атмосфера не должна быть высо</w:t>
        <w:softHyphen/>
        <w:t>кой. В действительности она необы</w:t>
        <w:softHyphen/>
        <w:t>чайно обширна. Следовательно, име</w:t>
        <w:softHyphen/>
        <w:t>ются какие-то силы, действующие против притяжения Солнца. Эти силы связаны с огромными скоростями движения атомов и электронов в ко</w:t>
        <w:softHyphen/>
        <w:t>роне, разогретой до температуры 1— 2 млн. градусов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ну лучше всего наблюдать во время полной фазы солнечного за</w:t>
        <w:softHyphen/>
        <w:t>тмения. Правда, за те несколько ми</w:t>
        <w:softHyphen/>
        <w:t>нут, что она длится, очень трудно за</w:t>
        <w:softHyphen/>
        <w:t>рисовать не только отдельные детали, но даже общий вид короны. Глаз на</w:t>
        <w:softHyphen/>
        <w:t>блюдателя едва лишь начинает при</w:t>
        <w:softHyphen/>
        <w:t>выкать к внезапно наступившим сумеркам, а появившийся из-за края Луны яркий луч Солнца уже возвеща</w:t>
        <w:softHyphen/>
        <w:t>ет о конце затмения. Поэтому часто зарисовки короны, выполненные опытными наблюдателями во врем» одного и того же затмения, сильно различались. Не удавалось даже точ</w:t>
        <w:softHyphen/>
        <w:t>но определить её цве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обретение фотографии дало астрономам объективный и докумен</w:t>
        <w:softHyphen/>
        <w:t>тальный метод исследования. Однако получить хороший снимок короны тоже нелегко. Дело в том, что ближай</w:t>
        <w:softHyphen/>
        <w:t>шая к Солнцу её часть, так называемая внутренняя корона, сравнительно яркая, в то время как далеко прости</w:t>
        <w:softHyphen/>
        <w:t>рающаяся внешняя корона представ</w:t>
        <w:softHyphen/>
        <w:t>ляется очень бледным сиянием. Поэтому если на фотографиях хорошо видна внешняя корона, то внутренняя оказывается передержанной, а на снимках, где просматриваются дета</w:t>
        <w:softHyphen/>
        <w:t>ли внутренней короны, внешняя со</w:t>
        <w:softHyphen/>
        <w:t>вершенно незаметна. Чтобы преодо</w:t>
        <w:softHyphen/>
        <w:t>леть эту трудность, во время затмения обычно стараются получить сразу несколько снимков короны — с боль</w:t>
        <w:softHyphen/>
        <w:t>шими и маленькими выдержками Или же корону фотографируют, по</w:t>
        <w:softHyphen/>
        <w:t>мещая перед фотопластиной специ</w:t>
        <w:softHyphen/>
        <w:t>альный «радиальный» фильтр, ослаб</w:t>
        <w:softHyphen/>
        <w:t>ляющий кольцевые зоны ярких внутренних частей короны. На таких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0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имках её структуру можно просле</w:t>
        <w:softHyphen/>
        <w:t>дить до расстояний во много солнеч</w:t>
        <w:softHyphen/>
        <w:t>ных радиус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же первые удачные фотографии позволили обнаружить в короне большое количество деталей: корональные лучи, всевозможные «дуги», «шлемы» и другие сложные образова</w:t>
        <w:softHyphen/>
        <w:t>ния, чётко связанные с активными об</w:t>
        <w:softHyphen/>
        <w:t>ластя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ой особенностью короны является лучистая структура. Корональные лучи имеют самую разнооб</w:t>
        <w:softHyphen/>
        <w:t>разную форму: иногда они короткие, иногда длинные, бывают лучи пря</w:t>
        <w:softHyphen/>
        <w:t>мые, а иногда они сильно изогнут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 1897 г. пулковский астроном Алексей Павлович Ганский обнаружил, что общий вид солнечной короны пе</w:t>
        <w:softHyphen/>
        <w:t>риодически меняется. Оказалось, что это связано с 11 -летним циклом сол</w:t>
        <w:softHyphen/>
        <w:t>нечной актив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11-летним периодом меняется как общая яркость, так и форма сол</w:t>
        <w:softHyphen/>
        <w:t>нечной короны. В эпоху максимума солнечных пятен она имеет сравни</w:t>
        <w:softHyphen/>
        <w:t>тельно округлую форму. Прямые и направленные вдоль радиуса Солнца лучи короны наблюдаются как у сол</w:t>
        <w:softHyphen/>
        <w:t>нечного экватора, так и в полярных областях. Когда же пятен мало, корональные лучи образуются лишь в эк</w:t>
        <w:softHyphen/>
        <w:t>ваториальных и средних широтах. Форма короны становится вытянутой. У полюсов появляются характерные короткие лучи, так называемые по</w:t>
        <w:softHyphen/>
        <w:t>лярные щёточки. При этом общая яркость короны уменьшается. Эта интересная особенность короны, по-видимому, связана с постепенным перемещением в течение 11-летнего цикла зоны преимущественного об</w:t>
        <w:softHyphen/>
        <w:t>разования пятен. После минимума пятна начинают возникать по обе стороны от экватора на широтах 30—40°. Затем зона пятнообразования постепенно опускается к экватор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щательные исследования позволи</w:t>
        <w:softHyphen/>
        <w:t>ли установить, что между структурой короны и отдельными образованиями в атмосфере Солнца существует опре</w:t>
        <w:softHyphen/>
        <w:t>делённая связь. Например, над пятна</w:t>
        <w:softHyphen/>
        <w:t>ми и факелами обычно наблюдаются яркие и прямые корональные лучи. В их сторону изгибаются соседние лучи. В основании корональных лучей яркость хромосферы увеличивается. Та</w:t>
        <w:softHyphen/>
        <w:t>кую её область называют обычно возбуждённой. Она горячее и плотнее соседних, невозбуждённых областей. Над пятнами в короне наблюдаются яркие сложные образования. Проту</w:t>
        <w:softHyphen/>
        <w:t>беранцы также часто бывают окруже</w:t>
        <w:softHyphen/>
        <w:t>ны оболочками из корональной ма</w:t>
        <w:softHyphen/>
        <w:t>тер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на оказалась уникальной ес</w:t>
        <w:softHyphen/>
        <w:t>тественной лабораторией, в которой можно наблюдать вещество в самых необычных и недостижимых на Зем</w:t>
        <w:softHyphen/>
        <w:t>ле условия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а рубеже </w:t>
      </w:r>
      <w:r>
        <w:rPr>
          <w:color w:val="000000"/>
          <w:sz w:val="24"/>
          <w:lang w:val="en-US" w:eastAsia="ru-RU"/>
        </w:rPr>
        <w:t>XIX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й, когда физика плазмы фактически ещё не су</w:t>
        <w:softHyphen/>
        <w:t>ществовала, наблюдаемые особенно</w:t>
        <w:softHyphen/>
        <w:t>сти короны представлялись необъяс</w:t>
        <w:softHyphen/>
        <w:t>нимой загадкой. Так, по цвету корона удивительно похожа на Солнце, как будто его свет отражается зеркалом. При этом, однако, во внутренней ко</w:t>
        <w:softHyphen/>
        <w:t>роне совсем исчезают характерные для солнечного спектра фраунгоферовы линии. Они вновь появляются далеко от края Солнца, во внешней короне, но уже очень слабые. Кроме того, свет короны поляризован: плос</w:t>
        <w:softHyphen/>
        <w:t>кости, в которых колеблются световые волны, располагаются в основном ка</w:t>
        <w:softHyphen/>
        <w:t>сательно к солнечному диску. С удале</w:t>
        <w:softHyphen/>
        <w:t>нием от Солнца доля поляризованных лучей сначала увеличивается (почти до 50%), а затем уменьшается. Нако</w:t>
        <w:softHyphen/>
        <w:t>нец, в спектре короны появляются яр</w:t>
        <w:softHyphen/>
        <w:t xml:space="preserve">кие эмиссионные линии, которые почти до середины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е удавалось отождествить ни с одним из извест</w:t>
        <w:softHyphen/>
        <w:t>ных химических элемен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главная причина всех этих особенностей короны — высокая температура сильно разре</w:t>
        <w:softHyphen/>
        <w:t>женного газа. При температуре свыш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1250" cy="1627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ромосферная вспышка на Солнце (последовательно сделанные снимки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572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д короны в зависимости от активности Солнца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ытянутая корона соответствует спокойному Солнцу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(минимум активности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1 млн. градусов средние скорости ато</w:t>
        <w:softHyphen/>
        <w:t>мов водорода превышают 100 км/с, а у свободных электронов они ещё раз в 40 больше. При таких скоростях, не</w:t>
        <w:softHyphen/>
        <w:t>смотря на сильную разреженность вещества (всего 100 млн. частиц в 1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то в 100 млрд. раз разреженнее воздуха на Земле!), сравнительно ча</w:t>
        <w:softHyphen/>
        <w:t>сты столкновения атомов, особенно с электронами. Силы электронных уда</w:t>
        <w:softHyphen/>
        <w:t>ров так велики, что атомы лёгких элементов практически полностью лишаются всех своих электронов и от них остаются лишь «голые» атомные ядра. Более тяжёлые элементы сохра</w:t>
        <w:softHyphen/>
        <w:t>няют самые глубокие электронные оболочки, переходя в состояние высо</w:t>
        <w:softHyphen/>
        <w:t>кой степени иониза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корональный газ — это высокоионизованная плазма; она со</w:t>
        <w:softHyphen/>
        <w:t>стоит из множества положительно заряженных ионов всевозможных химических элементов и чуть боль</w:t>
        <w:softHyphen/>
        <w:t>шего количества свободных элект</w:t>
        <w:softHyphen/>
        <w:t>ронов, возникших при ионизации атомов водорода (по одному элект</w:t>
        <w:softHyphen/>
        <w:t>рону), гелия (по два электрона) и бо</w:t>
        <w:softHyphen/>
        <w:t>лее тяжёлых атомов. Поскольку в таком газе основную роль играют подвижные электроны, его часто на</w:t>
        <w:softHyphen/>
        <w:t>зывают электронным газом, хотя при этом подразумевается наличие такого количества положительных ионов, которое полностью обеспе</w:t>
        <w:softHyphen/>
        <w:t>чивало бы нейтральность плазмы в цел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лый цвет короны объясняется рассеянием обычного солнечного света на свободных электронах. Они не вкладывают своей энергии при рассеянии: колеблясь в такт световой волны, они лишь изменяют направле</w:t>
        <w:softHyphen/>
        <w:t>ние рассеиваемого света, при этом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изуя его. Таинственные яркие линии в спектре порождены необычным излучением высокоионизованных атомов железа, аргона, никеля, кальция и других элементов, возника</w:t>
        <w:softHyphen/>
        <w:t>ющим только в условиях сильного разрежения. Наконец, линии погло</w:t>
        <w:softHyphen/>
        <w:t>щения во внешней короне вызваны рассеянием на пылевых частицах, которые постоянно присутствуют в межзвёздной среде. А отсутствие линий во внутренней короне связано с тем, что при рассеянии на очень быстро движущихся электронах все световые кванты испытывают столь значительные изменения частот, что даже сильные фраунгоферовы линии солнечного спектра полностью «за</w:t>
        <w:softHyphen/>
        <w:t>мываются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Итак, корона Солнца — самая внешняя часть его атмосферы, самая разреженная и самая горячая. Доба</w:t>
        <w:softHyphen/>
        <w:t>вим, что она и самая близкая к нам: оказывается, она простирается дале</w:t>
        <w:softHyphen/>
        <w:t>ко от Солнца в виде постоянно дви</w:t>
        <w:softHyphen/>
        <w:t>жущегося от него потока плазмы -</w:t>
      </w:r>
      <w:r>
        <w:rPr>
          <w:i/>
          <w:color w:val="000000"/>
          <w:sz w:val="24"/>
          <w:lang w:eastAsia="ru-RU"/>
        </w:rPr>
        <w:t xml:space="preserve">солнечного ветра. </w:t>
      </w:r>
      <w:r>
        <w:rPr>
          <w:color w:val="000000"/>
          <w:sz w:val="24"/>
          <w:lang w:eastAsia="ru-RU"/>
        </w:rPr>
        <w:t>Вблизи Земли его скорость составляет в среднем 400— 500 км/с, а порой достигает почти 1000 км/с. Распространяясь далеко за пределы орбит Юпитера и Сатурна, солнечный ветер образует гигант</w:t>
        <w:softHyphen/>
        <w:t xml:space="preserve">скую </w:t>
      </w:r>
      <w:r>
        <w:rPr>
          <w:i/>
          <w:color w:val="000000"/>
          <w:sz w:val="24"/>
          <w:lang w:eastAsia="ru-RU"/>
        </w:rPr>
        <w:t xml:space="preserve">гелиосферу, </w:t>
      </w:r>
      <w:r>
        <w:rPr>
          <w:color w:val="000000"/>
          <w:sz w:val="24"/>
          <w:lang w:eastAsia="ru-RU"/>
        </w:rPr>
        <w:t>граничащую с ещё более разреженной межзвёздной сред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ктически мы живём окружён</w:t>
        <w:softHyphen/>
        <w:t>ные солнечной короной, хотя и за</w:t>
        <w:softHyphen/>
        <w:t>щищенные от её проникающей ради</w:t>
        <w:softHyphen/>
        <w:t>ации надёжным барьером в виде земного магнитного поля. Через ко</w:t>
        <w:softHyphen/>
        <w:t>рону солнечная активность влияет на многие процессы, происходящие на Земле (геофизические явления)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7" w:name="а6"/>
      <w:bookmarkEnd w:id="7"/>
      <w:r>
        <w:rPr>
          <w:b/>
          <w:color w:val="000000"/>
          <w:sz w:val="24"/>
          <w:lang w:eastAsia="ru-RU"/>
        </w:rPr>
        <w:t>КАК СОЛНЦЕ ВЛИЯЕТ НА ЗЕМЛЮ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е освещает и согревает нашу планету, без этого была бы невозмож</w:t>
        <w:softHyphen/>
        <w:t>на жизнь на ней не только человека, но даже микроорганизмов. Солнце -главный (хотя и не единственный) двигатель происходящих на Земле процессов. Но не только тепло и свет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учает Земля от Солнца. Различные виды солнечного излучения и пото</w:t>
        <w:softHyphen/>
        <w:t>ки частиц оказывают постоянное влияние на её жизн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е посылает на Землю электромагнитные волны всех областей спектра  —  от многокилометровых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диоволн до гамма-лучей. Окрест</w:t>
        <w:softHyphen/>
        <w:t>ностей Земли достигают также заря</w:t>
        <w:softHyphen/>
        <w:t>женные частицы разных энергий — как высоких (солнечные космиче</w:t>
        <w:softHyphen/>
        <w:t>ские лучи), так и низких и средних (потоки солнечного ветра, выбросы от вспышек). Наконец, Солнце испу</w:t>
        <w:softHyphen/>
        <w:t>скает мощный поток элементарных частиц — нейтрино. Однако воздей</w:t>
        <w:softHyphen/>
        <w:t>ствие последних на земные процессы пренебрежимо мало: для этих частиц земной шар прозрачен, и они свобод</w:t>
        <w:softHyphen/>
        <w:t>но сквозь него пролетаю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очень малая часть заря</w:t>
        <w:softHyphen/>
        <w:t>женных частиц из межпланетного пространства попадает в атмосферу Земли (остальные отклоняет или за</w:t>
        <w:softHyphen/>
        <w:t>держивает геомагнитное поле). Но их энергии достаточно для того, чтобы вызвать полярные сияния и возмуще</w:t>
        <w:softHyphen/>
        <w:t>ния магнитного поля нашей планет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СОЛНЕЧНОГО СВЕТ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магнитное излучение подвер</w:t>
        <w:softHyphen/>
        <w:t>гается строгому отбору в земной ат</w:t>
        <w:softHyphen/>
        <w:t>мосфере. Она прозрачна только для видимого света и ближних ультра</w:t>
        <w:softHyphen/>
        <w:t>фиолетового и инфракрасного из</w:t>
        <w:softHyphen/>
        <w:t>лучений, а также для радиоволн в сравнительно узком диапазоне (от сантиметровых до метровых). Всё остальное излучение либо отражает</w:t>
        <w:softHyphen/>
        <w:t>ся, либо поглощается атмосферой, на</w:t>
        <w:softHyphen/>
        <w:t>гревая и ионизуя её верхние сло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глощение рентгеновских и жёстких ультрафиолетовых лучей на</w:t>
        <w:softHyphen/>
        <w:t>чинается на высотах 300—350 км; на этих же высотах отражаются наибо</w:t>
        <w:softHyphen/>
        <w:t>лее длинные радиоволны, приходя</w:t>
        <w:softHyphen/>
        <w:t>щие из космоса. При сильных вспле</w:t>
        <w:softHyphen/>
        <w:t>сках солнечного рентгеновского излучения от хромосферных вспы</w:t>
        <w:softHyphen/>
        <w:t>шек рентгеновские кванты проника</w:t>
        <w:softHyphen/>
        <w:t>ют до высот 80—100 км от поверхно</w:t>
        <w:softHyphen/>
        <w:t>сти Земли, ионизуют атмосферу и вызывают нарушение связи на корот</w:t>
        <w:softHyphen/>
        <w:t>ких волн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ягкое (длинноволновое) ультра</w:t>
        <w:softHyphen/>
        <w:t>фиолетовое излучение способно про</w:t>
        <w:softHyphen/>
        <w:t>никать ещё глубже, оно поглощается на высоте 30—35 км. Здесь ультрафи</w:t>
        <w:softHyphen/>
        <w:t>олетовые кванты разбивают на атом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(диссоциируют) молекулы кислорода (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 с последующим образованием озона (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. Тем самым создаётся не прозрачный для ультрафиолета «озон</w:t>
        <w:softHyphen/>
        <w:t>ный экран», предохраняющий жизнь на Земле от гибельных лучей. Не по</w:t>
        <w:softHyphen/>
        <w:t>глотившаяся часть наиболее длинно</w:t>
        <w:softHyphen/>
        <w:t>волнового ультрафиолетового излуче</w:t>
        <w:softHyphen/>
        <w:t>ния доходит до земной поверхности. Именно эти лучи вызывают у людей загар и даже ожоги кожи при длитель</w:t>
        <w:softHyphen/>
        <w:t>ном пребывании на солнц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лучение в видимом диапазоне поглощается слабо. Однако оно рас</w:t>
        <w:softHyphen/>
        <w:t>сеивается атмосферой даже в отсут</w:t>
        <w:softHyphen/>
        <w:t>ствие облаков, и часть его возвраща</w:t>
        <w:softHyphen/>
        <w:t>ется в межпланетное пространство. Облака, состоящие из капелек воды и твёрдых частиц, значительно усили</w:t>
        <w:softHyphen/>
        <w:t>вают отражение солнечного излуче</w:t>
        <w:softHyphen/>
        <w:t>ния. В результате до поверхности планеты доходит в среднем около по</w:t>
        <w:softHyphen/>
        <w:t>ловины падающего на границу зем</w:t>
        <w:softHyphen/>
        <w:t>ной атмосферы свет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оличество солнечной энергии, приходящейся на поверхность пло</w:t>
        <w:softHyphen/>
        <w:t>щадью 1 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 развёрнутую перпенди</w:t>
        <w:softHyphen/>
        <w:t>кулярно солнечным лучам на грани</w:t>
        <w:softHyphen/>
        <w:t xml:space="preserve">це земной атмосферы, называется </w:t>
      </w:r>
      <w:r>
        <w:rPr>
          <w:i/>
          <w:color w:val="000000"/>
          <w:sz w:val="24"/>
          <w:lang w:eastAsia="ru-RU"/>
        </w:rPr>
        <w:t xml:space="preserve">солнечной постоянной. </w:t>
      </w:r>
      <w:r>
        <w:rPr>
          <w:color w:val="000000"/>
          <w:sz w:val="24"/>
          <w:lang w:eastAsia="ru-RU"/>
        </w:rPr>
        <w:t>Измерять её с Земли очень трудно, и потому значе</w:t>
        <w:softHyphen/>
        <w:t>ния, найденные до начала космиче</w:t>
        <w:softHyphen/>
        <w:t>ских исследований, были весьма приблизительными. Небольшие коле</w:t>
        <w:softHyphen/>
        <w:t>бания (если они реально существова</w:t>
        <w:softHyphen/>
        <w:t>ли) заведомо «тонули» в неточности измерений. Лишь выполнение специ</w:t>
        <w:softHyphen/>
        <w:t>альной космической программы по определению солнечной постоянной позволило найти её надёжное значе</w:t>
        <w:softHyphen/>
        <w:t>ние. По последним данным, оно со</w:t>
        <w:softHyphen/>
        <w:t>ставляет 1370 Вт/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с точностью до 0,5%. Колебаний, превышающих 0,2%, за время измерений не выявлен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 Земле излучение поглощается сушей и океаном. Нагретая земная по</w:t>
        <w:softHyphen/>
        <w:t>верхность в свою очередь излучает в длинноволновой инфракрасной об</w:t>
        <w:softHyphen/>
        <w:t>ласти. Для такого излучения азот и кислород атмосферы прозрачны. За</w:t>
        <w:softHyphen/>
        <w:t>то оно жадно поглощается водяным паром и углекислым газом. Благода</w:t>
        <w:softHyphen/>
        <w:t>ря этим малым составляющим воз</w:t>
        <w:softHyphen/>
        <w:t xml:space="preserve">душная оболочка удерживает тепло. В этом и заключается </w:t>
      </w:r>
      <w:r>
        <w:rPr>
          <w:i/>
          <w:color w:val="000000"/>
          <w:sz w:val="24"/>
          <w:lang w:eastAsia="ru-RU"/>
        </w:rPr>
        <w:t>парниковый эф</w:t>
        <w:softHyphen/>
        <w:t xml:space="preserve">фект </w:t>
      </w:r>
      <w:r>
        <w:rPr>
          <w:color w:val="000000"/>
          <w:sz w:val="24"/>
          <w:lang w:eastAsia="ru-RU"/>
        </w:rPr>
        <w:t>атмосферы. Между приходом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ой энергии на Землю и её по</w:t>
        <w:softHyphen/>
        <w:t>терями на планете в общем существу</w:t>
        <w:softHyphen/>
        <w:t>ет равновесие: сколько поступает, столько и расходуется. В противном случае температура земной поверх</w:t>
        <w:softHyphen/>
        <w:t>ности вместе с атмосферой либо по</w:t>
        <w:softHyphen/>
        <w:t>стоянно повышалась бы, либо пада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ЫЙ ВЕТЕР И МЕЖПЛАНЕТНЫЕ МАГНИТНЫЕ ПОЛ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конце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мериканский астрофизик Юджин Паркер пришёл к выводу, что, поскольку газ в солнеч</w:t>
        <w:softHyphen/>
        <w:t>ной короне имеет высокую темпера</w:t>
        <w:softHyphen/>
        <w:t>туру, которая сохраняется с удалени</w:t>
        <w:softHyphen/>
        <w:t>ем от Солнца, он должен непрерывно расширяться, заполняя Солнечную систему. Результаты, полученные с помощью советских и американских космических аппаратов, подтвердили правильность теории Паркер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межпланетном пространстве действительно мчится направленный от Солнца поток вещества, получив</w:t>
        <w:softHyphen/>
        <w:t xml:space="preserve">ший название </w:t>
      </w:r>
      <w:r>
        <w:rPr>
          <w:i/>
          <w:color w:val="000000"/>
          <w:sz w:val="24"/>
          <w:lang w:eastAsia="ru-RU"/>
        </w:rPr>
        <w:t xml:space="preserve">солнечный ветер. </w:t>
      </w:r>
      <w:r>
        <w:rPr>
          <w:color w:val="000000"/>
          <w:sz w:val="24"/>
          <w:lang w:eastAsia="ru-RU"/>
        </w:rPr>
        <w:t>Он представляет собой продолжение рас</w:t>
        <w:softHyphen/>
        <w:t>ширяющейся солнечной короны; со</w:t>
        <w:softHyphen/>
        <w:t>ставляют его в основном ядра атомов водорода (протоны) и гелия (альфа-частицы), а также электроны. Части</w:t>
        <w:softHyphen/>
        <w:t>цы солнечного ветра летят со скоро</w:t>
        <w:softHyphen/>
        <w:t>стями, составляющими несколько сот километров в секунду, удаляясь от Солнца на многие десятки астроно</w:t>
        <w:softHyphen/>
        <w:t>мических единиц — туда, где межпланетная среда Солнечной системы пе</w:t>
        <w:softHyphen/>
        <w:t>реходит в разреженный межзвёзд</w:t>
        <w:softHyphen/>
        <w:t>ный газ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157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аектории частиц солнечного ветра, движущихся вдоль линий индукции магнитного поля. Его спиральная структура обусловлена вращением Солнц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16338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гнитосфера Земли, деформированная солнечным ветр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месте с ветром в межпла</w:t>
        <w:softHyphen/>
        <w:t>нетное пространство переносятся и солнечные магнитные пол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ее магнитное поле Солнца по форме линий магнитной индукции немного напоминает земное. Но си</w:t>
        <w:softHyphen/>
        <w:t>ловые линии земного поля близ эква</w:t>
        <w:softHyphen/>
        <w:t>тора замкнуты и не пропускают на</w:t>
        <w:softHyphen/>
        <w:t>правленные к Земле заряженные частицы. Силовые линии солнечного поля, напротив, в экваториальной области разомкнуты и вытягиваются в межпланетное пространство, искри</w:t>
        <w:softHyphen/>
        <w:t>вляясь подобно спиралям. Объясняет</w:t>
        <w:softHyphen/>
        <w:t>ся это тем, что силовые линии оста</w:t>
        <w:softHyphen/>
        <w:t>ются связанными с Солнцем, которое вращается вокруг своей оси. Солнеч</w:t>
        <w:softHyphen/>
        <w:t>ный ветер вместе с «вмороженным» в него магнитным полем формирует газовые хвосты комет, направляя их в сторону от Солнца. Встречая на сво</w:t>
        <w:softHyphen/>
        <w:t>ём пути Землю, солнечный ветер сильно деформирует её магнитосфе</w:t>
        <w:softHyphen/>
        <w:t>ру, в результате чего наша планета обладает длинным магнитным «хво</w:t>
        <w:softHyphen/>
        <w:t>стом», также направленным от Солн</w:t>
        <w:softHyphen/>
        <w:t>ца. Магнитное поле Земли чутко от</w:t>
        <w:softHyphen/>
        <w:t>зывается на обдувающие её потоки солнечного вещест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МБАРДИРОВК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ЧНЫМ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ИЦАМ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епрерывно «дующего» сол</w:t>
        <w:softHyphen/>
        <w:t>нечного ветра наше светило служит источником энергичных заряжен</w:t>
        <w:softHyphen/>
        <w:t>ных частиц (в основном протонов, ядер атомов гелия и электронов) с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энергией 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—10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 электронвольт (эВ). Их называют </w:t>
      </w:r>
      <w:r>
        <w:rPr>
          <w:i/>
          <w:color w:val="000000"/>
          <w:sz w:val="24"/>
          <w:lang w:eastAsia="ru-RU"/>
        </w:rPr>
        <w:t>солнечными косми</w:t>
        <w:softHyphen/>
        <w:t xml:space="preserve">ческими лучами. </w:t>
      </w:r>
      <w:r>
        <w:rPr>
          <w:color w:val="000000"/>
          <w:sz w:val="24"/>
          <w:lang w:eastAsia="ru-RU"/>
        </w:rPr>
        <w:t>Расстояние от Солн</w:t>
        <w:softHyphen/>
        <w:t>ца до Земли — 150 млн. километров — наиболее энергичные из этих частиц покрывают всего за 10— 15 мин. Ос</w:t>
        <w:softHyphen/>
        <w:t>новным источником солнечных кос</w:t>
        <w:softHyphen/>
        <w:t>мических лучей являются хромосферные вспыш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овременным представлениям, вспышка — это внезапное выделение энергии, накопленной в магнитном поле активной зоны. На определён</w:t>
        <w:softHyphen/>
        <w:t>ной высоте над поверхностью Солн</w:t>
        <w:softHyphen/>
        <w:t>ца возникает область, где магнитное поле на небольшом протяжении рез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 меняется по величине и направле</w:t>
        <w:softHyphen/>
        <w:t>нию. В какой-то момент силовые ли</w:t>
        <w:softHyphen/>
        <w:t>нии поля внезапно «пересоединяют</w:t>
        <w:softHyphen/>
        <w:t>ся», конфигурация его резко меняется, что сопровождается ускорением заря</w:t>
        <w:softHyphen/>
        <w:t>женных частиц до высокой энергии, нагревом вещества и появлением жё</w:t>
        <w:softHyphen/>
        <w:t>сткого электромагнитного излучения. При этом происходит выброс частиц высокой энергии в межпланетное пространство и наблюдается мощ</w:t>
        <w:softHyphen/>
        <w:t>ное излучение в радиодиапазон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«принцип действия» вспыш</w:t>
        <w:softHyphen/>
        <w:t>ки учёные, по-видимому, поняли пра</w:t>
        <w:softHyphen/>
        <w:t>вильно, детальной теории вспышек пока не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8" w:name="а9"/>
      <w:bookmarkEnd w:id="8"/>
      <w:r>
        <w:rPr>
          <w:color w:val="800000"/>
          <w:sz w:val="24"/>
          <w:lang w:eastAsia="ru-RU"/>
        </w:rPr>
        <w:t>ЦИКЛЫ СОЛНЕЧНОЙ АКТИВНОСТИ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исло пятен на диске Солнца не яв</w:t>
        <w:softHyphen/>
        <w:t>ляется постоянным, оно меняется как день ото дня, так и в течение бо</w:t>
        <w:softHyphen/>
        <w:t>лее длительных промежутков време</w:t>
        <w:softHyphen/>
        <w:t>ни. Немецкий астроном-любитель Генрих Швабе, который 1 7 лет вёл систематические наблюдения сол</w:t>
        <w:softHyphen/>
        <w:t>нечных пятен, заметил: их количест</w:t>
        <w:softHyphen/>
        <w:t>во убывает от максимума к миниму</w:t>
        <w:softHyphen/>
        <w:t>му, а затем увеличивается до максимального значения за период около 1 0 лет. При этом в максиму</w:t>
        <w:softHyphen/>
        <w:t>ме на солнечном диске можно ви</w:t>
        <w:softHyphen/>
        <w:t>деть 100 и более пятен, тогда как в минимуме — всего несколько, а иногда в течение целых недель не наблюдается ни одного. Сообще</w:t>
        <w:softHyphen/>
        <w:t>ние о своём открытии Швабе опуб</w:t>
        <w:softHyphen/>
        <w:t>ликовал в 1 843 г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Швейцарский астроном Рудольф Вольф уточнил, что средний период изменения числа пятен составляет не 10, а 11 лет. Он же предложил для количественной оценки активно</w:t>
        <w:softHyphen/>
        <w:t xml:space="preserve">сти Солнца использовать условную величину, называемую с тех пор </w:t>
      </w:r>
      <w:r>
        <w:rPr>
          <w:i/>
          <w:color w:val="800000"/>
          <w:sz w:val="24"/>
          <w:lang w:eastAsia="ru-RU"/>
        </w:rPr>
        <w:t xml:space="preserve">числом Вольфа. </w:t>
      </w:r>
      <w:r>
        <w:rPr>
          <w:color w:val="800000"/>
          <w:sz w:val="24"/>
          <w:lang w:eastAsia="ru-RU"/>
        </w:rPr>
        <w:t xml:space="preserve">Оно определяется как сумма общего количества пятен на Солнце </w:t>
      </w:r>
      <w:r>
        <w:rPr>
          <w:color w:val="800000"/>
          <w:sz w:val="24"/>
          <w:lang w:val="en-US" w:eastAsia="ru-RU"/>
        </w:rPr>
        <w:t xml:space="preserve">(f) </w:t>
      </w:r>
      <w:r>
        <w:rPr>
          <w:color w:val="800000"/>
          <w:sz w:val="24"/>
          <w:lang w:eastAsia="ru-RU"/>
        </w:rPr>
        <w:t>и удесятерённого чис</w:t>
        <w:softHyphen/>
        <w:t xml:space="preserve">ла групп пятен </w:t>
      </w:r>
      <w:r>
        <w:rPr>
          <w:color w:val="800000"/>
          <w:sz w:val="24"/>
          <w:lang w:val="en-US" w:eastAsia="ru-RU"/>
        </w:rPr>
        <w:t xml:space="preserve">(g), </w:t>
      </w:r>
      <w:r>
        <w:rPr>
          <w:color w:val="800000"/>
          <w:sz w:val="24"/>
          <w:lang w:eastAsia="ru-RU"/>
        </w:rPr>
        <w:t>причём изолиро</w:t>
        <w:softHyphen/>
        <w:t>ванное одиночное пятно тоже счи</w:t>
        <w:softHyphen/>
        <w:t>тается группой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W= f</w:t>
      </w:r>
      <w:r>
        <w:rPr>
          <w:color w:val="800000"/>
          <w:sz w:val="24"/>
          <w:lang w:eastAsia="ru-RU"/>
        </w:rPr>
        <w:t>+1</w:t>
      </w:r>
      <w:r>
        <w:rPr>
          <w:color w:val="800000"/>
          <w:sz w:val="24"/>
          <w:lang w:val="en-US" w:eastAsia="ru-RU"/>
        </w:rPr>
        <w:t>0g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икл солнечной активности на</w:t>
        <w:softHyphen/>
        <w:t>зывают 11-летним во всех учебниках и популярных книгах по астроно</w:t>
        <w:softHyphen/>
        <w:t>мии. Однако Солнце любит посту</w:t>
        <w:softHyphen/>
        <w:t>пать по-своему. Так, за последние 50 лет промежуток между максиму</w:t>
        <w:softHyphen/>
        <w:t>мами составлял в среднем 10,4 го</w:t>
        <w:softHyphen/>
        <w:t>да. Вообще же за время регулярных наблюдений Солнца указанный пе</w:t>
        <w:softHyphen/>
        <w:t>риод менялся от 7 до 1 7 лет. И это ещё не всё. Проанализировав на</w:t>
        <w:softHyphen/>
        <w:t>блюдения пятен с начала телескопи</w:t>
        <w:softHyphen/>
        <w:t>ческих исследований, английский астроном Уолтер Маундер в 1893 г. пришёл к выводу, что с 1645 по 1715 г. на Солнце вообще не было пятен! Это заключение подтверди</w:t>
        <w:softHyphen/>
        <w:t>лось в последующих работах; мало того, выяснилось, что подобные «от</w:t>
        <w:softHyphen/>
        <w:t>пуска» Солнце брало и в более да</w:t>
        <w:softHyphen/>
        <w:t>лёком прошлом. Кстати, именно на «маундеровский минимум» пришёл</w:t>
        <w:softHyphen/>
        <w:t>ся период самых холодных зим в Ев</w:t>
        <w:softHyphen/>
        <w:t>ропе за последнее тысячелети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этом сюрпризы солнечных циклов не кончаются. Ведущее пят</w:t>
        <w:softHyphen/>
        <w:t>но в группе (первое по направле</w:t>
        <w:softHyphen/>
        <w:t>нию вращения Солнца) обычно име</w:t>
        <w:softHyphen/>
        <w:t>ет одну полярность (например, северную), а замыкающее — проти</w:t>
        <w:softHyphen/>
        <w:t>воположную (южную), и это прави</w:t>
        <w:softHyphen/>
        <w:t>ло выполняется для всех групп пя</w:t>
        <w:softHyphen/>
        <w:t>тен в одном полушарии Солнца. В другом полушарии картина обрат</w:t>
        <w:softHyphen/>
        <w:t>ная: ведущие пятна в группах будут иметь южную полярность, а замыка</w:t>
        <w:softHyphen/>
        <w:t>ющие — северную. Но, оказывает</w:t>
        <w:softHyphen/>
        <w:t>ся, при появлении пятен нового поколения (следующего цикла) по</w:t>
        <w:softHyphen/>
        <w:t>лярность ведущих пятен меняется на противоположную! Лишь в цик</w:t>
        <w:softHyphen/>
        <w:t>лах через один ведущие пятна обре</w:t>
        <w:softHyphen/>
        <w:t>тают прежнюю полярность. Так что «истинный» солнечный цикл с воз</w:t>
        <w:softHyphen/>
        <w:t>вращением прежней магнитной полярности ведущих пятен в дей</w:t>
        <w:softHyphen/>
        <w:t>ствительности охватывает не 11, а 22 года (конечно, в среднем)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414270" cy="1456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Циклы солнечной активност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99105" cy="1767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ярное сиян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спышки — самые мощные взрывоподобные процессы, наблюдаемые на Солнце, точнее в его хромосфере. Они могут продолжаться всего не</w:t>
        <w:softHyphen/>
        <w:t>сколько минут, но за это время выде</w:t>
        <w:softHyphen/>
        <w:t>ляется энергия, которая иногда до</w:t>
        <w:softHyphen/>
        <w:t>стигает 10</w:t>
      </w:r>
      <w:r>
        <w:rPr>
          <w:color w:val="000000"/>
          <w:sz w:val="24"/>
          <w:vertAlign w:val="superscript"/>
          <w:lang w:eastAsia="ru-RU"/>
        </w:rPr>
        <w:t>25</w:t>
      </w:r>
      <w:r>
        <w:rPr>
          <w:color w:val="000000"/>
          <w:sz w:val="24"/>
          <w:lang w:eastAsia="ru-RU"/>
        </w:rPr>
        <w:t xml:space="preserve"> Дж. Примерно такое же количество тепла приходит от Солн</w:t>
        <w:softHyphen/>
        <w:t>ца на всю поверхность нашей плане</w:t>
        <w:softHyphen/>
        <w:t>ты за целый го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токи жёсткого рентгеновского излучения и солнечных космиче</w:t>
        <w:softHyphen/>
        <w:t>ских лучей, рождающиеся при вспышках, оказывают сильное влия</w:t>
        <w:softHyphen/>
        <w:t>ние на физические процессы в верх</w:t>
        <w:softHyphen/>
        <w:t>ней атмосфере Земли и околоземном пространстве. Если не принять спе</w:t>
        <w:softHyphen/>
        <w:t>циальных мер, могут выйти из строя сложные космические приборы и солнечные батареи. Появляется даже серьёзная опасность облучения кос</w:t>
        <w:softHyphen/>
        <w:t>монавтов, находящихся на орбите. Поэтому в разных странах прово</w:t>
        <w:softHyphen/>
        <w:t>дятся работы по научному предска</w:t>
        <w:softHyphen/>
        <w:t>занию солнечных вспышек на ос</w:t>
        <w:softHyphen/>
        <w:t>новании измерений солнечных магнитных пол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 рентгеновское излучение, солнечные космические лучи не доходят до поверхности Земли, по могут ионизовать верхние слои её ат</w:t>
        <w:softHyphen/>
        <w:t>мосферы, что сказывается на устой</w:t>
        <w:softHyphen/>
        <w:t>чивости радиосвязи между отдалён</w:t>
        <w:softHyphen/>
        <w:t>ными пунктами. Но действие частиц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м не ограничивается. Быстрые ча</w:t>
        <w:softHyphen/>
        <w:t>стицы вызывают сильные токи в зем</w:t>
        <w:softHyphen/>
        <w:t>ной атмосфере, приводят к возмуще</w:t>
        <w:softHyphen/>
        <w:t>нию магнитного поля нашей планеты и даже влияют на циркуляцию возду</w:t>
        <w:softHyphen/>
        <w:t>ха в атмосфер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иболее ярким и впечатляющим проявлением бомбардировки атмо</w:t>
        <w:softHyphen/>
        <w:t>сферы солнечными частицами явля</w:t>
        <w:softHyphen/>
        <w:t xml:space="preserve">ются </w:t>
      </w:r>
      <w:r>
        <w:rPr>
          <w:i/>
          <w:color w:val="000000"/>
          <w:sz w:val="24"/>
          <w:lang w:eastAsia="ru-RU"/>
        </w:rPr>
        <w:t xml:space="preserve">полярные сияния. </w:t>
      </w:r>
      <w:r>
        <w:rPr>
          <w:color w:val="000000"/>
          <w:sz w:val="24"/>
          <w:lang w:eastAsia="ru-RU"/>
        </w:rPr>
        <w:t>Это свечение в верхних слоях атмосферы, имею</w:t>
        <w:softHyphen/>
        <w:t>щее либо размытые (диффузные) формы, либо вид корон или занаве</w:t>
        <w:softHyphen/>
        <w:t>сей (драпри), состоящих из много</w:t>
        <w:softHyphen/>
        <w:t>численных отдельных лучей. Сияния обычно бывают красного или зелёно</w:t>
        <w:softHyphen/>
        <w:t>го цвета: именно так светятся основ</w:t>
        <w:softHyphen/>
        <w:t>ные составляющие атмосферы — ки</w:t>
        <w:softHyphen/>
        <w:t>слород и азот — при облучении их энергичными частицами. Зрелище бесшумно возникающих красных и зелёных полос и лучей, беззвучная иг</w:t>
        <w:softHyphen/>
        <w:t>ра цветов, медленное или почти мгновенное угасание колеблющихся «занавесей» оставляют незабываемое впечатление. Подобные явления луч</w:t>
        <w:softHyphen/>
        <w:t>ше всего видны вдоль овала поляр</w:t>
        <w:softHyphen/>
        <w:t>ных сияний, расположенного между 10° и 20° широты от магнитных по</w:t>
        <w:softHyphen/>
        <w:t>люсов. В период максимумов солнеч</w:t>
        <w:softHyphen/>
        <w:t>ной активности в Северном полуша</w:t>
        <w:softHyphen/>
        <w:t>рии овал смещается к югу, и сияния можно наблюдать в более низких широт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та и интенсивность поляр</w:t>
        <w:softHyphen/>
        <w:t>ных сияний достаточно чётко следу</w:t>
        <w:softHyphen/>
        <w:t>ют солнечному циклу: в максимуме солнечной активности редкий день обходится без сияний, а в минимуме они могут отсутствовать месяцами, Наличие или отсутствие полярных сияний, таким образом, служит не</w:t>
        <w:softHyphen/>
        <w:t>плохим показателем активности Солнца. И это позволяет проследить солнечные циклы в прошлом, за пре</w:t>
        <w:softHyphen/>
        <w:t>делами того исторического периода, когда проводились систематические наблюдения солнечных пятен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76655" cy="7988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66945" cy="2237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ЕТЫ СОЛНЕЧНОЙ СИСТЕМ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9" w:name="а10"/>
      <w:bookmarkEnd w:id="9"/>
      <w:r>
        <w:rPr>
          <w:b/>
          <w:color w:val="000000"/>
          <w:sz w:val="24"/>
          <w:lang w:eastAsia="ru-RU"/>
        </w:rPr>
        <w:t>КАК УСТРОЕНА СОЛНЕЧНАЯ СИСТЕМ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ая система — это спаянная силами взаимного притяжения сис</w:t>
        <w:softHyphen/>
        <w:t>тема небесных тел. В неё входят: центральное тело — Солнце, 9 боль</w:t>
        <w:softHyphen/>
        <w:t>ших планет с их спутниками (кото</w:t>
        <w:softHyphen/>
        <w:t>рых сейчас известно уже больше 60), несколько тысяч малых планет, или астероидов (открыто свыше 5 тыс., в действительности их гораздо боль</w:t>
        <w:softHyphen/>
        <w:t>ше), несколько сот наблюдавшихся комет и бесчисленное множество метеорных те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Большие планеты подразделяются на две основные группы: </w:t>
      </w:r>
      <w:r>
        <w:rPr>
          <w:i/>
          <w:color w:val="000000"/>
          <w:sz w:val="24"/>
          <w:lang w:eastAsia="ru-RU"/>
        </w:rPr>
        <w:t xml:space="preserve">планеты земной группы — </w:t>
      </w:r>
      <w:r>
        <w:rPr>
          <w:color w:val="000000"/>
          <w:sz w:val="24"/>
          <w:lang w:eastAsia="ru-RU"/>
        </w:rPr>
        <w:t xml:space="preserve">Меркурий, Венера, Земля и Марс — и </w:t>
      </w:r>
      <w:r>
        <w:rPr>
          <w:i/>
          <w:color w:val="000000"/>
          <w:sz w:val="24"/>
          <w:lang w:eastAsia="ru-RU"/>
        </w:rPr>
        <w:t xml:space="preserve">планеты юпитерианской группы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планеты-ги</w:t>
        <w:softHyphen/>
        <w:t xml:space="preserve">ганты </w:t>
      </w:r>
      <w:r>
        <w:rPr>
          <w:color w:val="000000"/>
          <w:sz w:val="24"/>
          <w:lang w:eastAsia="ru-RU"/>
        </w:rPr>
        <w:t>— Юпитер, Сатурн, Уран и Нептун. В этой классификации нет места Плутону: и по размерам, и по свойствам он ближе к ледяным спут</w:t>
        <w:softHyphen/>
        <w:t>никам планет-гиган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личие планет по физическим свойствам обусловлено тем, что зем</w:t>
        <w:softHyphen/>
        <w:t>ная группа формировалась ближе 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цу, а планеты-гиганты — на очень холодной периферии Сол</w:t>
        <w:softHyphen/>
        <w:t>нечной системы. Планеты земной группы сравнительно малы и имеют большую плотность. Основными их составляющими являются силикаты (соединения кремния) и железо. У планет-гигантов нет твёрдой по</w:t>
        <w:softHyphen/>
        <w:t>верхности. За исключением неболь</w:t>
        <w:softHyphen/>
        <w:t>ших ядер, они образованы преиму</w:t>
        <w:softHyphen/>
        <w:t>щественно из водорода и гелия и пребывают в газожидком состоянии. Атмосферы этих планет, постепенно уплотняясь, плавно переходят в жид</w:t>
        <w:softHyphen/>
        <w:t>кую манти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 доля общей массы Сол</w:t>
        <w:softHyphen/>
        <w:t>нечной системы (99,87%) приходит</w:t>
        <w:softHyphen/>
        <w:t>ся на Солнце. Поэтому солнечное тяготение управляет движением поч</w:t>
        <w:softHyphen/>
        <w:t>ти всех остальных тел системы: пла</w:t>
        <w:softHyphen/>
        <w:t>нет, комет, астероидов, метеорных тел. Только спутники обращаются вокруг своих планет, притяжение ко</w:t>
        <w:softHyphen/>
        <w:t>торых из-за их близости оказывает</w:t>
        <w:softHyphen/>
        <w:t>ся сильнее солнечного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71870" cy="3481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н Солнечной системы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казаны средние расстояния планет от Солнц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астрономических единицах (1 а е =149,6 млн км)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998720" cy="3816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авнительные размеры Солнца и планет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планеты обращаются вокруг Солнца в одном направлении. Это движение именуется прям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биты планет по форме близки к круговым, а плоскости орбит — к основной плоскости Солнечной сис</w:t>
        <w:softHyphen/>
        <w:t>темы, так называемой неизменной плоскости Лапласа. Но чем меньше масса, тем сильнее планета нарушает это правило, что видно на примере Меркурия и Плутона. В астрономии принято измерять углы наклона пла</w:t>
        <w:softHyphen/>
        <w:t>нетных орбит к плоскости эклипти</w:t>
        <w:softHyphen/>
        <w:t>ки (т. е. к плоскости орбиты Земли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еличиной, выражающей откло</w:t>
        <w:softHyphen/>
        <w:t>нение формы орбиты от круговой, яв</w:t>
        <w:softHyphen/>
        <w:t xml:space="preserve">ляется </w:t>
      </w:r>
      <w:r>
        <w:rPr>
          <w:i/>
          <w:color w:val="000000"/>
          <w:sz w:val="24"/>
          <w:lang w:eastAsia="ru-RU"/>
        </w:rPr>
        <w:t xml:space="preserve">эксцентриситет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тноше</w:t>
        <w:softHyphen/>
        <w:t>ние расстояния между фокусами эллипса к длине его большой оси. Экс</w:t>
        <w:softHyphen/>
        <w:t>центриситет окружности равен нулю, эксцентриситеты эллипсов больше нуля, но меньше единицы, эксцентри</w:t>
        <w:softHyphen/>
        <w:t>ситет параболы считается равным единиц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тояния планет от Солнца воз</w:t>
        <w:softHyphen/>
        <w:t>растают приблизительно в геометри</w:t>
        <w:softHyphen/>
        <w:t xml:space="preserve">ческой прогрессии </w:t>
      </w:r>
      <w:r>
        <w:rPr>
          <w:i/>
          <w:color w:val="000000"/>
          <w:sz w:val="24"/>
          <w:lang w:eastAsia="ru-RU"/>
        </w:rPr>
        <w:t xml:space="preserve">(правило Тициуса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Боде</w:t>
      </w:r>
      <w:r>
        <w:rPr>
          <w:i/>
          <w:color w:val="000000"/>
          <w:sz w:val="24"/>
          <w:lang w:val="en-US" w:eastAsia="ru-RU"/>
        </w:rPr>
        <w:t>):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=0,4+0,3•2</w:t>
      </w:r>
      <w:r>
        <w:rPr>
          <w:color w:val="000000"/>
          <w:sz w:val="24"/>
          <w:vertAlign w:val="superscript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 (а. е.),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0 для Венеры, 1 для Земли, 2 для Марса, 4 для Юпитера и т. д. (</w:t>
      </w:r>
      <w:r>
        <w:rPr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3 соответствует положению пояса асте</w:t>
        <w:softHyphen/>
        <w:t>роидов). Однако Меркурий, Нептун и Плутон не вписываются в данную последовательнос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ти все планеты вращаются вокруг оси также в прямом направ</w:t>
        <w:softHyphen/>
        <w:t>лении. Исключение составляют Ве</w:t>
        <w:softHyphen/>
        <w:t>нера и Уран (последний к тому же вращается как бы лёжа на боку — его ось располагается почти в плоскости орбиты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Большинство спутников движутся вокруг своих планет в ту же сторону, в какую вращаются планеты (эти спутники называются </w:t>
      </w:r>
      <w:r>
        <w:rPr>
          <w:i/>
          <w:color w:val="000000"/>
          <w:sz w:val="24"/>
          <w:lang w:eastAsia="ru-RU"/>
        </w:rPr>
        <w:t xml:space="preserve">регулярными), </w:t>
      </w:r>
      <w:r>
        <w:rPr>
          <w:color w:val="000000"/>
          <w:sz w:val="24"/>
          <w:lang w:eastAsia="ru-RU"/>
        </w:rPr>
        <w:t>а их орбиты лежат вблизи экватори</w:t>
        <w:softHyphen/>
        <w:t>альных плоскостей планет. Обратное движение имеют четыре внешних (находящихся на удалённых орбитах) спутника Юпитера — Ананке, Карме, Пасифе и Синопе, внешний спутник Сатурна Феба и спутник Нептуна Ти</w:t>
        <w:softHyphen/>
        <w:t>тан. Десять спутников Урана, хотя 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вляются регулярными, формально считаются обратными, ибо таково вращение самой планеты. Плоскость орбиты Луны близка к плоскости ор</w:t>
        <w:softHyphen/>
        <w:t>биты Земли, а не её экватора. Спутни</w:t>
        <w:softHyphen/>
        <w:t>ки Юпитера Леда, Гималия, Лиситея, Элара и спутник Сатурна Япет дви</w:t>
        <w:softHyphen/>
        <w:t>жутся под значительными углами к экваториальным плоскостям пла</w:t>
        <w:softHyphen/>
        <w:t>нет — от 14 до 29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мере перехода к телам всё меньшей массы эксцентриситеты и наклоны орбит возрастают. У астеро</w:t>
        <w:softHyphen/>
        <w:t>идов эксцентриситеты достигают значений 0,3—0,5 (у некоторых и больше), а наклоны могут доходить до 30°. Все известные астероиды име</w:t>
        <w:softHyphen/>
        <w:t>ют прямое движение. У комет встре</w:t>
        <w:softHyphen/>
        <w:t>чаются любые эксцентриситеты и наклоны орбит, причём движение некоторых комет является обрат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ая система вращается, а вращательное движение характери</w:t>
        <w:softHyphen/>
        <w:t>зуется величиной, называемой мо</w:t>
        <w:softHyphen/>
        <w:t>ментом количества движения. Распре</w:t>
        <w:softHyphen/>
        <w:t>деление его среди тел Солнечной системы таково, что нуждается в спе</w:t>
        <w:softHyphen/>
        <w:t>циальном объяснен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сли вокруг оси на расстоянии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 от неё вращается тело, размеры которо</w:t>
        <w:softHyphen/>
        <w:t xml:space="preserve">го существенно меньше </w:t>
      </w:r>
      <w:r>
        <w:rPr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, то момент количества движения этого тела ра</w:t>
        <w:softHyphen/>
        <w:t xml:space="preserve">вен </w:t>
      </w:r>
      <w:r>
        <w:rPr>
          <w:color w:val="000000"/>
          <w:sz w:val="24"/>
          <w:lang w:val="en-US" w:eastAsia="ru-RU"/>
        </w:rPr>
        <w:t xml:space="preserve">mvr </w:t>
      </w:r>
      <w:r>
        <w:rPr>
          <w:color w:val="000000"/>
          <w:sz w:val="24"/>
          <w:lang w:eastAsia="ru-RU"/>
        </w:rPr>
        <w:t xml:space="preserve">(где </w:t>
      </w:r>
      <w:r>
        <w:rPr>
          <w:color w:val="000000"/>
          <w:sz w:val="24"/>
          <w:lang w:val="en-US" w:eastAsia="ru-RU"/>
        </w:rPr>
        <w:t xml:space="preserve">m </w:t>
      </w:r>
      <w:r>
        <w:rPr>
          <w:color w:val="000000"/>
          <w:sz w:val="24"/>
          <w:lang w:eastAsia="ru-RU"/>
        </w:rPr>
        <w:t xml:space="preserve">— масса,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— ско</w:t>
        <w:softHyphen/>
        <w:t>рость). Если же речь идёт о вращении сравнительно крупного тела, нужно мысленно разбить его на такие небольшие части, вычислить эту ве</w:t>
        <w:softHyphen/>
        <w:t>личину для каждой из них и резуль</w:t>
        <w:softHyphen/>
        <w:t>таты сложить. Момент количества движения системы тел равен сумме моментов тел, её составляющих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1250" cy="18897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равнение масс Солнца и Земл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1505" w:hanging="0"/>
        <w:jc w:val="both"/>
        <w:rPr>
          <w:color w:val="800000"/>
          <w:sz w:val="24"/>
          <w:lang w:eastAsia="ru-RU"/>
        </w:rPr>
      </w:pPr>
      <w:bookmarkStart w:id="10" w:name="а14"/>
      <w:bookmarkEnd w:id="10"/>
      <w:r>
        <w:rPr>
          <w:color w:val="800000"/>
          <w:sz w:val="24"/>
          <w:lang w:eastAsia="ru-RU"/>
        </w:rPr>
        <w:t>ИМЕНА СПУТНИКОВ</w:t>
      </w:r>
    </w:p>
    <w:p>
      <w:pPr>
        <w:pStyle w:val="Normal"/>
        <w:shd w:fill="FFFFFF" w:val="clear"/>
        <w:ind w:left="-1418" w:right="1505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610 г. Галилео Галилей, наблюдая в телескоп за перемещением четырёх звёздочек возле Юпитера, установил, что они обращаются вокруг планеты как центрального тела. Он назвал открытые им «звёздочки» Медичейскими светилами в честь своего покровите</w:t>
        <w:softHyphen/>
        <w:t xml:space="preserve">ля — Козимо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Медичи, великого герцога Тосканского. Однако как различить четырёх компаньонов Юпитера между собой? Их пыта</w:t>
        <w:softHyphen/>
        <w:t>лись именовать по аналогии с планетами, обращающимися вокруг Солнца: Меркурий Юпитера, Венера Юпитера, Марс Юпитера и Юпитер Юпитера. Сам Галилей их просто нумеровал в соответст</w:t>
        <w:softHyphen/>
        <w:t xml:space="preserve">вии с увеличением расстояния от планеты — </w:t>
      </w:r>
      <w:r>
        <w:rPr>
          <w:color w:val="800000"/>
          <w:sz w:val="24"/>
          <w:lang w:val="en-US" w:eastAsia="ru-RU"/>
        </w:rPr>
        <w:t xml:space="preserve">I, II, III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>IV.</w:t>
      </w:r>
    </w:p>
    <w:p>
      <w:pPr>
        <w:pStyle w:val="Normal"/>
        <w:shd w:fill="FFFFFF" w:val="clear"/>
        <w:ind w:left="-1418" w:right="1505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нятый в науке термин «спутник» предложил в 1618 г. Иоганн Кеплер. Другой немецкий астроном, Симон Марий, оспаривавший у Галилея приоритет открытия спутников Юпите</w:t>
        <w:softHyphen/>
        <w:t>ра, назвал их в свою очередь в честь собственного патрона, гер</w:t>
        <w:softHyphen/>
        <w:t>цога Бранденбургского, Бранденбургскими светилами. В опубликованной им в 1614 г. книге «Мир Юпитера» Марий упомянул также об идее Кеплера дать каждому спутнику индивидуальное наименование: Ио, Европа, Ганимед и Каллисто.</w:t>
      </w:r>
    </w:p>
    <w:p>
      <w:pPr>
        <w:pStyle w:val="Normal"/>
        <w:shd w:fill="FFFFFF" w:val="clear"/>
        <w:ind w:left="-1418" w:right="1505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 имена, почерпнутые из греческой мифологии, имеют пря</w:t>
        <w:softHyphen/>
        <w:t>мое отношение к Юпитеру. Верховный владыка небес влюблял</w:t>
        <w:softHyphen/>
        <w:t>ся в царевен Ио и Европу и в аркадскую нимфу Каллисто. Ска</w:t>
        <w:softHyphen/>
        <w:t>зание о созвездии Большой Медведицы повествует о том, что Зевс-Юпитер, спасая Каллисто от мести своей ревнивой супру</w:t>
        <w:softHyphen/>
        <w:t>ги Геры, превратил возлюбленную в медведицу и поместил на не</w:t>
        <w:softHyphen/>
        <w:t>бо. За свою красоту был взят на священный Олимп царевич Ганимед и сделался там виночерпием у богов.</w:t>
      </w:r>
    </w:p>
    <w:p>
      <w:pPr>
        <w:pStyle w:val="Normal"/>
        <w:shd w:fill="FFFFFF" w:val="clear"/>
        <w:ind w:left="-1418" w:right="1505" w:hanging="0"/>
        <w:jc w:val="both"/>
        <w:rPr/>
      </w:pPr>
      <w:r>
        <w:rPr>
          <w:color w:val="800000"/>
          <w:sz w:val="24"/>
          <w:lang w:eastAsia="ru-RU"/>
        </w:rPr>
        <w:t>Книга Мария привлекла к себе внимание далеко не сразу. Спут</w:t>
        <w:softHyphen/>
        <w:t>никам продолжали присваивать порядковые номера. Однако в 1 789 г. Уильям Гершель, опробуя вновь построенный 40-футовый телескоп, открыл шестой и седьмой спутники Сатурна, которые ока</w:t>
        <w:softHyphen/>
        <w:t>зались ближе к планете, чем пять уже известных. Это обстоятель</w:t>
        <w:softHyphen/>
        <w:t>ство завело в тупик принятую систему их обозначения: нелепо, ес</w:t>
        <w:softHyphen/>
        <w:t xml:space="preserve">ли номера </w:t>
      </w:r>
      <w:r>
        <w:rPr>
          <w:color w:val="800000"/>
          <w:sz w:val="24"/>
          <w:lang w:val="en-US" w:eastAsia="ru-RU"/>
        </w:rPr>
        <w:t xml:space="preserve">VI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VII </w:t>
      </w:r>
      <w:r>
        <w:rPr>
          <w:color w:val="800000"/>
          <w:sz w:val="24"/>
          <w:lang w:eastAsia="ru-RU"/>
        </w:rPr>
        <w:t xml:space="preserve">будут находиться ближе к планете, чем </w:t>
      </w:r>
      <w:r>
        <w:rPr>
          <w:color w:val="800000"/>
          <w:sz w:val="24"/>
          <w:lang w:val="en-US" w:eastAsia="ru-RU"/>
        </w:rPr>
        <w:t xml:space="preserve">I, II, III, IV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V. </w:t>
      </w:r>
      <w:r>
        <w:rPr>
          <w:color w:val="800000"/>
          <w:sz w:val="24"/>
          <w:lang w:eastAsia="ru-RU"/>
        </w:rPr>
        <w:t>Если же каждый раз после открытия новых спутников ме</w:t>
        <w:softHyphen/>
        <w:t>нять всю нумерацию, получится невообразимая путаница!</w:t>
      </w:r>
    </w:p>
    <w:p>
      <w:pPr>
        <w:pStyle w:val="Normal"/>
        <w:shd w:fill="FFFFFF" w:val="clear"/>
        <w:ind w:left="-1418" w:right="1505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прос разрешился в 1847 г.: Джон Гершель (сын Уильяма Гер</w:t>
        <w:softHyphen/>
        <w:t>шеля) дал спутникам Сатурна имена братьев и сестёр этого бо</w:t>
        <w:softHyphen/>
        <w:t>га: Мимас, Эниелад, Фетида, Диона, Рея, Титан. Поэтому, когда в 1 848 г. у Сатурна был обнаружен очередной спутник, он в про</w:t>
        <w:softHyphen/>
        <w:t>должение традиции получил имя Гиперион.</w:t>
      </w:r>
    </w:p>
    <w:p>
      <w:pPr>
        <w:pStyle w:val="Normal"/>
        <w:shd w:fill="FFFFFF" w:val="clear"/>
        <w:ind w:left="-1418" w:right="1505" w:hanging="0"/>
        <w:jc w:val="both"/>
        <w:rPr/>
      </w:pPr>
      <w:r>
        <w:rPr>
          <w:color w:val="800000"/>
          <w:sz w:val="24"/>
          <w:lang w:eastAsia="ru-RU"/>
        </w:rPr>
        <w:t>Тогда же (спустя почти два с половиной столетия!) вспомни</w:t>
        <w:softHyphen/>
        <w:t>ли о принципе, предложенном Кеплером и описанном в труде Си</w:t>
        <w:softHyphen/>
        <w:t>мона Мария: называть спутники Юпитера в честь мифологиче</w:t>
        <w:softHyphen/>
        <w:t xml:space="preserve">ских персонажей, связанных с Зевсом-Юпитером. Традиция была закреплена Номенклатурной комиссией Международного астрономического союза, в середине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утвердившей следующие наименования восьми внешних спутников Юпитера: Гималия, Элара, Пасифе, Синопе, Лиситея, Карме, Ананке, Леда. Окончание «е» в названии спутника означает, что он движется по орбите в обратном по отношению ко всем другим спутникам направлении. Право присвоения имени спутнику принадлежит его первооткрывателю при условии соблюдения общей тради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реложный закон механики утверждает, что изменение момента количества движения системы может произойти только за счёт внешних воздействий — и никогда за счёт вза</w:t>
        <w:softHyphen/>
        <w:t>имодействия элементов системы ме</w:t>
        <w:softHyphen/>
        <w:t>жду соб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ая система образовалась из вращавшегося газопылевого облака. Его сжатие породило центральное сгущение, которое потом преврати</w:t>
        <w:softHyphen/>
        <w:t>лось в Солнце. Частицы, вошедшие в состав Солнца, несли с собой свой мо</w:t>
        <w:softHyphen/>
        <w:t>мент количества движения. И посколь</w:t>
        <w:softHyphen/>
        <w:t>ку они двигались по направлению к оси вращения (т. е. расстояние умень</w:t>
        <w:softHyphen/>
        <w:t>шалось), то скорость обязана была возрастать — /для сохранения момен</w:t>
        <w:softHyphen/>
        <w:t>та. Протосолнце, а затем и Солнце должно было вращаться всё быстрее и быстрее. Хорошая иллюстрация тако</w:t>
        <w:softHyphen/>
        <w:t>го процесса — выполняющий враще</w:t>
        <w:softHyphen/>
        <w:t>ние фигурист: чтобы ускорить враще</w:t>
        <w:softHyphen/>
        <w:t>ние, он прижимает руки к корпус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ак уже было сказано, на долю Солнца приходится более 99% массы всей Солнечной системы. И при этом Солнце ныне обладает менее чем </w:t>
      </w:r>
      <w:r>
        <w:rPr>
          <w:i/>
          <w:color w:val="000000"/>
          <w:sz w:val="24"/>
          <w:lang w:eastAsia="ru-RU"/>
        </w:rPr>
        <w:t xml:space="preserve">2% </w:t>
      </w:r>
      <w:r>
        <w:rPr>
          <w:color w:val="000000"/>
          <w:sz w:val="24"/>
          <w:lang w:eastAsia="ru-RU"/>
        </w:rPr>
        <w:t>от общего момента количества дви</w:t>
        <w:softHyphen/>
        <w:t>жения. Не одно десятилетие бьются астрономы над вопросом: почему Солнце вращается так медленно? Ка</w:t>
        <w:softHyphen/>
        <w:t>ким образом момент количества дви</w:t>
        <w:softHyphen/>
        <w:t>жения мог быть передан из внутрен</w:t>
        <w:softHyphen/>
        <w:t>них областей Солнечной системы во внешние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ин из механизмов такой пере</w:t>
        <w:softHyphen/>
        <w:t>дачи известен: приливное трение, тормозящее вращение тела. Однако приливное воздействие планет на Солнце ничтожно и не может быть причиной наблюдаемого эффек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ой  приводящий  к тормо</w:t>
        <w:softHyphen/>
        <w:t>жению фактор — магнитное поле (см. статью «Межзвёздные магнитные поля»).  Принципиальных возраже</w:t>
        <w:softHyphen/>
        <w:t>ний подобное объяснение не вызы</w:t>
        <w:softHyphen/>
        <w:t>вает, но конкретное решение пробле</w:t>
        <w:softHyphen/>
        <w:t>мы  применительно  к Солнечной системе связано со многими неопределённостями и не является общепризнан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а распределения момента количества движения сравнительно просто решается в космогонической гипотезе  английского  астронома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ПЕРВОЕ ОПИСАНИЕ СОЛНЕЧНОЙ СИСТЕМЫ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Поскольку ничто не препятствует подвижности Земли, то я полагаю, что нужно рассмотреть, не может ли она иметь несколько движений, так чтобы её можно было считать одной из планет. Хотя всё это и очень тру</w:t>
        <w:softHyphen/>
        <w:t>дно и даже почти невозможно по</w:t>
        <w:softHyphen/>
        <w:t>мыслить, однако, вопреки мнению многих, если Бог позволит, мы сде</w:t>
        <w:softHyphen/>
        <w:t>лаем это яснее Солнца для людей, по крайней мере не невежд в матема</w:t>
        <w:softHyphen/>
        <w:t>тическом искусстве.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Первой и наивысшей из всех яв</w:t>
        <w:softHyphen/>
        <w:t>ляется сфера неподвижных звёзд, содержащая самоё себя и всё, и по</w:t>
        <w:softHyphen/>
        <w:t>тому неподвижная. Она служит ме</w:t>
        <w:softHyphen/>
        <w:t>стом Вселенной, к которой относят</w:t>
        <w:softHyphen/>
        <w:t>ся движения и положения всех остальных светил. Далее следует первая из планет — Сатурн, завер</w:t>
        <w:softHyphen/>
        <w:t>шающая своё обращение в 30 лет, после него — Юпитер, движущий</w:t>
        <w:softHyphen/>
        <w:t>ся 12-летним обращением, затем — Марс, который делает круг в 2 го</w:t>
        <w:softHyphen/>
        <w:t>да. Четвёртое по порядку место занимает планета с годовым обра</w:t>
        <w:softHyphen/>
        <w:t>щением, в этом пространстве содер</w:t>
        <w:softHyphen/>
        <w:t>жится Земля с лунной орбитой, как бы эпициклом. На пятом месте сто</w:t>
        <w:softHyphen/>
        <w:t>ит Венера, возвращающаяся на 9-й месяц. Наконец, шестое место за</w:t>
        <w:softHyphen/>
        <w:t>нимает Меркурий, делающий круг в 80 дне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8080"/>
          <w:sz w:val="24"/>
          <w:lang w:eastAsia="ru-RU"/>
        </w:rPr>
        <w:t>В середине всего находится Солнце. Действительно, в таком ве</w:t>
        <w:softHyphen/>
        <w:t>ликолепном храме кто мог бы поме</w:t>
        <w:softHyphen/>
        <w:t>стить этот светильник в другом и лучшем месте, как не в том, откуда он может одновременно всё осве</w:t>
        <w:softHyphen/>
        <w:t>щать. Ведь не напрасно некоторые называют Солнце светильником ми</w:t>
        <w:softHyphen/>
        <w:t>ра, другие — умом его, а третьи — правителем. Гермес Трисмегист (ле</w:t>
        <w:softHyphen/>
        <w:t xml:space="preserve">гендарный основатель оккультных наук, считается автором трактатов по магии, астрологии, алхимии. — </w:t>
      </w:r>
      <w:r>
        <w:rPr>
          <w:i/>
          <w:color w:val="008080"/>
          <w:sz w:val="24"/>
          <w:lang w:eastAsia="ru-RU"/>
        </w:rPr>
        <w:t xml:space="preserve">Прим. ред.) </w:t>
      </w:r>
      <w:r>
        <w:rPr>
          <w:color w:val="008080"/>
          <w:sz w:val="24"/>
          <w:lang w:eastAsia="ru-RU"/>
        </w:rPr>
        <w:t>называет его видимым божеством, а Софоклова Электра — всевидящим. Конечно, именно так Солнце, как бы восседая на царском троне, правит обходящей вокруг него семьёй светил. Так же и Земля не лишается обслуживания Луной, но, как говорит Аристотель, Луна имеет наибольшее сродство с Землёй. В то же время Земля зачинает от Солнца и плодоносит каждый год.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Таким образом, в этом располо</w:t>
        <w:softHyphen/>
        <w:t>жении мы находим удивительную соразмерность мира и определён</w:t>
        <w:softHyphen/>
        <w:t>ную гармоническую связь между движением и величиной орбит, ко</w:t>
        <w:softHyphen/>
        <w:t>торую иным способом нельзя обна</w:t>
        <w:softHyphen/>
        <w:t>ружить. Теперь, в свете новых зна</w:t>
        <w:softHyphen/>
        <w:t>ний, человеку неленивому в своих созерцаниях и размышлениях следу</w:t>
        <w:softHyphen/>
        <w:t>ет объяснить себе, по какой причи</w:t>
        <w:softHyphen/>
        <w:t>не петли попятного движения у Юпитера представляются большими, чем у Сатурна, но меньшими, чем у Марса, а также почему Сатурн, Юпитер и Марс в противостоянии (когда они видимы в течение всей ночи) оказываются ближе к Земле, чем в то время, когда они видны вблизи Солнца. Ведь когда Марс, например, делается видимым в те</w:t>
        <w:softHyphen/>
        <w:t>чение всей ночи, он по величине блеска представляется равным Юпи</w:t>
        <w:softHyphen/>
        <w:t>теру (отличаясь от него только красноватым цветом), в другое же вре</w:t>
        <w:softHyphen/>
        <w:t>мя он едва находится среди звёзд 2-й величины и распознаётся только в результате тщательного наблюде</w:t>
        <w:softHyphen/>
        <w:t>ния следящих за ним. Всё это про</w:t>
        <w:softHyphen/>
        <w:t>исходит по одной причине, которая заключается в движении Земли сре</w:t>
        <w:softHyphen/>
        <w:t>ди планет.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t>А то, что никаких подобных из</w:t>
        <w:softHyphen/>
        <w:t>менений (вследствие движения Зе</w:t>
        <w:softHyphen/>
        <w:t>мли) не замечается у неподвижных звёзд, только доказывает неизмери</w:t>
        <w:softHyphen/>
        <w:t>мую их высоту, которая заставляет исчезать из вида даже орбиту Зем</w:t>
        <w:softHyphen/>
        <w:t>ли или её отображение. Мерцающий свет звёзд доказывает, что между наивысшей из планет Сатурном и сферой неподвижных звёзд находит</w:t>
        <w:softHyphen/>
        <w:t>ся ещё очень большой промежуток. Мерцанием они больше всего отли</w:t>
        <w:softHyphen/>
        <w:t>чаются от планет, так как необходи</w:t>
        <w:softHyphen/>
        <w:t>мо, чтобы наибольшее различие бы</w:t>
        <w:softHyphen/>
        <w:t>ло между движимым и недвижимым. Так велико это божественное творе</w:t>
        <w:softHyphen/>
        <w:t>ние Всеблагого и Всевышнего.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i/>
          <w:color w:val="008080"/>
          <w:sz w:val="24"/>
          <w:lang w:eastAsia="ru-RU"/>
        </w:rPr>
        <w:t>(По книге Николая Коперника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i/>
          <w:color w:val="008080"/>
          <w:sz w:val="24"/>
          <w:lang w:eastAsia="ru-RU"/>
        </w:rPr>
        <w:t>«О вращениях небесных сфер».</w:t>
      </w:r>
    </w:p>
    <w:p>
      <w:pPr>
        <w:pStyle w:val="Normal"/>
        <w:shd w:fill="FFFFFF" w:val="clear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i/>
          <w:color w:val="008080"/>
          <w:sz w:val="24"/>
          <w:lang w:eastAsia="ru-RU"/>
        </w:rPr>
        <w:t>1543 г.)</w:t>
      </w:r>
    </w:p>
    <w:p>
      <w:pPr>
        <w:pStyle w:val="Normal"/>
        <w:ind w:left="-1418" w:right="-763" w:hanging="0"/>
        <w:jc w:val="both"/>
        <w:rPr>
          <w:color w:val="008080"/>
          <w:sz w:val="24"/>
          <w:lang w:eastAsia="ru-RU"/>
        </w:rPr>
      </w:pPr>
      <w:r>
        <w:rPr>
          <w:color w:val="008080"/>
          <w:sz w:val="24"/>
          <w:lang w:eastAsia="ru-RU"/>
        </w:rPr>
        <w:drawing>
          <wp:inline distT="0" distB="0" distL="0" distR="0">
            <wp:extent cx="2980690" cy="29806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8080"/>
          <w:sz w:val="24"/>
          <w:lang w:eastAsia="ru-RU"/>
        </w:rPr>
      </w:pPr>
      <w:r>
        <w:rPr>
          <w:b/>
          <w:i/>
          <w:color w:val="008080"/>
          <w:sz w:val="24"/>
          <w:lang w:eastAsia="ru-RU"/>
        </w:rPr>
        <w:t>Система мира Коперника. Чертёж из книги «О вращениях небесных сфер»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1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18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змущения планетных орби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жеймса Джинса. Он предположил, что некогда вблизи Солнца прошла звезда и её притяжение вызвало вы</w:t>
        <w:softHyphen/>
        <w:t>брос солнечного вещества, из кото</w:t>
        <w:softHyphen/>
        <w:t>рого в дальнейшем образовались планеты (см. статью «Джеймс Хопвуд Джинс»), Однако сейчас эта идея никем из специалистов не поддер</w:t>
        <w:softHyphen/>
        <w:t>живаетс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ладает ли Солнечная система ус</w:t>
        <w:softHyphen/>
        <w:t>тойчивостью? Устойчивая система ха</w:t>
        <w:softHyphen/>
        <w:t>рактеризуется тем, что возникающие в ней случайные отклонения (возму</w:t>
        <w:softHyphen/>
        <w:t>щения) не приводят к прогрессиру</w:t>
        <w:softHyphen/>
        <w:t>ющим изменениям, способным в кон</w:t>
        <w:softHyphen/>
        <w:t>це концов её разрушить, а как бы автоматически гасятся самой систе</w:t>
        <w:softHyphen/>
        <w:t>мой, возвращающейся к первоначаль</w:t>
        <w:softHyphen/>
        <w:t>ному состоянию. Например, можн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биться равновесия маленького ша</w:t>
        <w:softHyphen/>
        <w:t>рика на вершине большого шара. Но стоит слегка толкнуть шарик — и он скатится вниз: система неустойчива. Если тот же шарик положить на дно полусферической чаши и отклонить, он вернётся в первоначальное поло</w:t>
        <w:softHyphen/>
        <w:t>жение: система устойчи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мущающим фактором для пла</w:t>
        <w:softHyphen/>
        <w:t>нет Солнечной системы является их гравитационное влияние друг на дру</w:t>
        <w:softHyphen/>
        <w:t>га. Оно несколько изменяет орбиту по сравнению с той, по которой каждая планета двигалась бы под действием тяготения одного только Солнца. Во</w:t>
        <w:softHyphen/>
        <w:t>прос в том, могут ли эти возмущения накапливаться вплоть до падения пла</w:t>
        <w:softHyphen/>
        <w:t>неты на Солнце либо удаления её за пределы Солнечной системы, или они имеют периодический характер и параметры орбиты будут всего лишь колебаться вокруг некоторых средних значен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ы теоретических и рас</w:t>
        <w:softHyphen/>
        <w:t>чётных работ, выполненных астроно</w:t>
        <w:softHyphen/>
        <w:t>мами более чем за 200 последних лет, говорят в пользу второго предполо</w:t>
        <w:softHyphen/>
        <w:t>жения. Об этом же свидетельствуют данные геологии, палеонтологии и других наук о Земле: уже 4,5 млрд. лет расстояние нашей планеты от Солн</w:t>
        <w:softHyphen/>
        <w:t>ца практически не меняется. И в бу</w:t>
        <w:softHyphen/>
        <w:t>дущем ни падение на Солнце, ни уход из Солнечной системы Земле не угрожают.</w:t>
      </w:r>
    </w:p>
    <w:p>
      <w:pPr>
        <w:pStyle w:val="Normal"/>
        <w:shd w:fill="FFFFFF" w:val="clear"/>
        <w:ind w:left="-1418" w:right="-763" w:hanging="0"/>
        <w:jc w:val="both"/>
        <w:rPr/>
      </w:pPr>
      <w:bookmarkStart w:id="11" w:name="а11"/>
      <w:bookmarkEnd w:id="11"/>
      <w:r>
        <w:rPr>
          <w:b/>
          <w:color w:val="000000"/>
          <w:sz w:val="24"/>
          <w:lang w:eastAsia="ru-RU"/>
        </w:rPr>
        <w:t>МЕРКУРИЙ — БЛИЖАЙШИЙ К</w:t>
      </w: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СОЛНЦУ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УЛОВИМАЯ ПЛАНЕТ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легенда, будто Николай Коперник за всю свою жизнь ни разу не видел Меркурий, постоянно скры</w:t>
        <w:softHyphen/>
        <w:t>вающийся в лучах Солнца. Действи</w:t>
        <w:softHyphen/>
        <w:t>тельно, в бессмертном труде Коперни</w:t>
        <w:softHyphen/>
        <w:t>ка «О вращениях небесных сфер» не приводится ни одного наблюдения этой планеты, выполненного им са</w:t>
        <w:softHyphen/>
        <w:t>мим. В своих расчётах движения Мер</w:t>
        <w:softHyphen/>
        <w:t>курия Коперник использует наблю</w:t>
        <w:softHyphen/>
        <w:t>дения Птолемея, его современника Теона, а из более новых — наблюдения Б. Вальтера и И. Шонера, выпол</w:t>
        <w:softHyphen/>
        <w:t>ненные в Нюрнберге в 1491 — 1504 гг. Однако, говоря о трудностях изучения Меркурия на широте Кракова, Ко</w:t>
        <w:softHyphen/>
        <w:t>перник замечает: «...всё-таки можно изловить и его, если только принять</w:t>
        <w:softHyphen/>
        <w:t>ся за это с несколько большей хит</w:t>
        <w:softHyphen/>
        <w:t>ростью». Отсюда можно сделать вы</w:t>
        <w:softHyphen/>
        <w:t>вод, что Коперник всё же «излавливал» Меркурий, но предпочёл использо</w:t>
        <w:softHyphen/>
        <w:t>вать более точные данные, приводи</w:t>
        <w:softHyphen/>
        <w:t>мые Вальтером и Шонер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южных широтах, в частности на юге России, увидеть эту планету лег</w:t>
        <w:softHyphen/>
        <w:t>че, чем в северных. Сложность в том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51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то Меркурий не удаляется от днев</w:t>
        <w:softHyphen/>
        <w:t>ного светила больше чем на 28°. Он регулярно бывает виден то как вечер</w:t>
        <w:softHyphen/>
        <w:t>няя звезда, доступная наблюдениям лишь в первые два часа после захода Солнца, то как утренняя — за два ча</w:t>
        <w:softHyphen/>
        <w:t>са до рассвета. А между появлениями планеты и н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западе и на востоке про</w:t>
        <w:softHyphen/>
        <w:t>ходит от 106 до 130 дней; большая разница объясняется значительной вытянутостью орбиты Меркур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ркурий скорее всего был от</w:t>
        <w:softHyphen/>
        <w:t>крыт древнейшими пастушескими племенами, обитавшими в долинах Нила или Тигра и Евфрата. Однако нелегко было догадаться, что сравни</w:t>
        <w:softHyphen/>
        <w:t>тельно яркие вечерняя и утренняя звёзды — одно и то же светило. Не</w:t>
        <w:softHyphen/>
        <w:t>даром у древних народов оно имело два имени: у египтян — Сет и Гор, у индийцев — Будда и Рогинея, а гре</w:t>
        <w:softHyphen/>
        <w:t>ки некогда именовали его Аполлон и Гермес (в римской мифологии богу Гермесу соответствовал Меркурий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ркурий, как и Луна, светит от</w:t>
        <w:softHyphen/>
        <w:t>ражённым солнечным светом и, по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688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Меркурий Мозаично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ображение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ставленно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 съёмкам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американског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смического аппарат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«Маринер-10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КАК ВРАЩАЕТСЯ МЕРКУРИЙ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Попытки определить период вращения Меркурия вокруг оси пред</w:t>
        <w:softHyphen/>
        <w:t>принимались не раз. В 1882 г. итальянский астроном Джованни Скиапарелли предположил, что Меркурий обращен к Солнцу од</w:t>
        <w:softHyphen/>
        <w:t>ной стороной (так же, как Луна к Земле) поэтому его период вращения равен 88 суткам — периоду обращения вокруг Солнца. Этот факт входил во все учебники астрономии и все справочные из</w:t>
        <w:softHyphen/>
        <w:t xml:space="preserve">дания вплоть до 6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65 г. применение радиолокации позволило получить точ</w:t>
        <w:softHyphen/>
        <w:t>ное значение этого периода — 58,7 суток, т. е. ровно 2/3 от пе</w:t>
        <w:softHyphen/>
        <w:t>риода обращения вокруг Солнца. Теоретики доказали, что такое вращение планеты является устойчивы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Почему же такие опытные наблюдатели, как Скиапарелли, французский астроном Эжен Антониади и другие считали, что пла</w:t>
        <w:softHyphen/>
        <w:t>нета обращена к Солнцу одной стороной? Понятно, что наилуч</w:t>
        <w:softHyphen/>
        <w:t xml:space="preserve">шие условия наблюдения Меркурия наступают около моментов его наибольших </w:t>
      </w:r>
      <w:r>
        <w:rPr>
          <w:i/>
          <w:color w:val="800000"/>
          <w:sz w:val="24"/>
          <w:lang w:eastAsia="ru-RU"/>
        </w:rPr>
        <w:t xml:space="preserve">элонгаций </w:t>
      </w:r>
      <w:r>
        <w:rPr>
          <w:color w:val="800000"/>
          <w:sz w:val="24"/>
          <w:lang w:eastAsia="ru-RU"/>
        </w:rPr>
        <w:t>(угловых удалений от Солнца), кото</w:t>
        <w:softHyphen/>
        <w:t>рые повторяются через 116 суток (синодический период Мерку</w:t>
        <w:softHyphen/>
        <w:t>рия). Причём в Северном полушарии благоприятна далеко не ка</w:t>
        <w:softHyphen/>
        <w:t>ждая элонгация: из вечерних удобнее всего те, что наступают зимой или весной, а из утренних — те, которые бывают летом и осенью (нужно, чтобы Меркурий имел более высокое склонение, чем Солнце). Такие элонгации повторяются раз в 348 суток (три синодических периода). Но этот период близок к шестикратно</w:t>
        <w:softHyphen/>
        <w:t>му периоду вращения Меркурия — 352 суткам. А значит, наблю</w:t>
        <w:softHyphen/>
        <w:t>дая планету раз в 348 суток, мы увидим на её поверхности те же детали, что и год назад. Поэтому астрономы прошлого, не зная истинной соизмеримости периодов и полагая, что за это время Меркурий совершил четыре оборота вокруг оси (а не шесть, как на самом деле), заключили, что его период вращения равен пе</w:t>
        <w:softHyphen/>
        <w:t>риоду обращения по орбит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отношение периодов вращения и обращения планеты, равное 2/3, приводит к тому, что солнечные сутки на Меркурии составляют 1 76 земных суток. Иначе говоря, меркурианские день и ночь длятся по 88 земных суток. Ось вращения Меркурия поч</w:t>
        <w:softHyphen/>
        <w:t>ти перпендикулярна к плоскости его орбиты, поэтому смена вре</w:t>
        <w:softHyphen/>
        <w:t>мён года там обусловлена не наклоном оси (как на Земле, Мар</w:t>
        <w:softHyphen/>
        <w:t>се и Сатурне), а изменением расстояния от Солнца. Из-за большой вытянутости орбиты перепады температуры на поверх</w:t>
        <w:softHyphen/>
        <w:t>ности Меркурия очень велики. В перигелии температура в под</w:t>
        <w:softHyphen/>
        <w:t>солнечной точке планеты (где Солнце стоит в зените) достига</w:t>
        <w:softHyphen/>
        <w:t>ет 690 К, в афелии она снижается до 560 К. Зато на ночном полушарии очень холодно: средняя температура здесь 111 К (-1 62 °С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бно нашему спутнику, меняет фа</w:t>
        <w:softHyphen/>
        <w:t>зы: от узкого серпа до светлого кружка. Полный диск Меркурия ви</w:t>
        <w:softHyphen/>
        <w:t>ден лишь в моменты верхних соеди</w:t>
        <w:softHyphen/>
        <w:t>нений, когда он скрывается в лучах Солнца и имеет минимальный диа</w:t>
        <w:softHyphen/>
        <w:t>метр. В нижнем соединении величи</w:t>
        <w:softHyphen/>
        <w:t>на диска была бы наибольшей, но 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время планета повёрнута к Зем</w:t>
        <w:softHyphen/>
        <w:t>ле неосвещённым полушарием и по</w:t>
        <w:softHyphen/>
        <w:t>тому не видна. В остальное время в телескоп можно наблюдать фазы Меркурия, похожие на лунные, но с тем отличием, что размеры серпа за</w:t>
        <w:softHyphen/>
        <w:t>метно меняются со временем из-за изменения расстояния между Землёй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ОЙНИК ЛУНЫ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77330" cy="46570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Меркурием. В периоды наибольшей яркости Меркурий достигает блеска -1-й звёздной величин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 серед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строномы уже достаточно хорошо знали элементы орбиты Меркурия. Однако о физиче</w:t>
        <w:softHyphen/>
        <w:t>ских свойствах, о природе самой планеты, о периоде её вращения во</w:t>
        <w:softHyphen/>
        <w:t>круг оси до самых последних лет было известно удивительно мало. Низкая отражательная способность Меркурия, определяемая малой вели</w:t>
        <w:softHyphen/>
        <w:t>чиной альбедо (0,07), показывала, что он скорее всего лишён атмосфе</w:t>
        <w:softHyphen/>
        <w:t>ры. Близость к Солнцу свидетельство</w:t>
        <w:softHyphen/>
        <w:t>вала о том, что на обращённом к нему полушарии планеты должна быть очень высокая температура. Немного</w:t>
        <w:softHyphen/>
        <w:t>численные радиометрические изме</w:t>
        <w:softHyphen/>
        <w:t>рения подтверждали эт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74 г. американский космиче</w:t>
        <w:softHyphen/>
        <w:t>ский аппарат «Маринер-10» пролетел вблизи Меркурия и передал на Зем</w:t>
        <w:softHyphen/>
        <w:t>лю изображения его поверхности. Астрономы были поражены: перед ними предстала вторая Луна! Такая же поверхность, испещрённая мно</w:t>
        <w:softHyphen/>
        <w:t>жеством кратеров, причём некото</w:t>
        <w:softHyphen/>
        <w:t>рые из них, как на Луне, обладали системами светлых лучей. Вот толь</w:t>
        <w:softHyphen/>
        <w:t>ко тёмных пятен, подобных лунным морям, на Меркурии оказалось замет</w:t>
        <w:softHyphen/>
        <w:t>но меньш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задолго до этого открытие кра</w:t>
        <w:softHyphen/>
        <w:t>теров на спутниках Марса Фобосе и Деймосе позволило окончательно установить их ударно-метеоритную природу на всех телах, лишённых ат</w:t>
        <w:softHyphen/>
        <w:t>мосферы (Луна, Меркурий, Фобос, Деймос) или имеющих очень разре</w:t>
        <w:softHyphen/>
        <w:t>женную атмосферу (Марс). Впрочем, метеоритные кратеры есть и на Зем</w:t>
        <w:softHyphen/>
        <w:t>ле. Позже они были обнаружены так</w:t>
        <w:softHyphen/>
        <w:t>же на поверхностях спутников пла</w:t>
        <w:softHyphen/>
        <w:t>нет-гигантов и даже на астероидах. Наличие ударных кратеров на всех этих телах теоретически было пред</w:t>
        <w:softHyphen/>
        <w:t>сказано ещё в 1947 г. советскими ас</w:t>
        <w:softHyphen/>
        <w:t>трономами Всеволодом Владимиро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чем Федынским и Кириллом Пет</w:t>
        <w:softHyphen/>
        <w:t>ровичем Станюковиче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ВОЛЮЦ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СТРОЕНИЕ МЕРКУР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следования фотографических изо</w:t>
        <w:softHyphen/>
        <w:t>бражений поверхности Меркурия позволили составить вероятную кар</w:t>
        <w:softHyphen/>
        <w:t>тину эволюции этой планеты. В на</w:t>
        <w:softHyphen/>
        <w:t>чальный период своей истории Мер</w:t>
        <w:softHyphen/>
        <w:t>курий, по-видимому, испытал сильное внутреннее разогревание, за кото</w:t>
        <w:softHyphen/>
        <w:t>рым последовала одна или несколь</w:t>
        <w:softHyphen/>
        <w:t>ко эпох активного вулканизм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завершения процесса фор</w:t>
        <w:softHyphen/>
        <w:t>мирования планеты её поверхность была гладкой (участки этой древней поверхности хорошо заметны). Да</w:t>
        <w:softHyphen/>
        <w:t>лее наступил период интенсивной бомбардировки Меркурия остатка</w:t>
        <w:softHyphen/>
        <w:t>ми допланетного роя (планетезималями), когда образовались бас</w:t>
        <w:softHyphen/>
        <w:t>сейны, например Калорис (диаметр 1300 км), а также кратеры типа кра</w:t>
        <w:softHyphen/>
        <w:t>тера Коперник на Луне. Следующий этап характеризовался активным вулканизмом и выходом потоков лавы, заполнившей крупные бассей</w:t>
        <w:softHyphen/>
        <w:t>ны. Этот период завершился около 3 млрд. лет назад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азмеры Меркурия невелики, он немного больше Луны; но средняя плотность его почти такая же, как у Земли. Вероятно, к центру планеты плотность повышается до 98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Это значит, что у Меркурия должно быть железное ядро радиусом 1800 км (3/4 радиуса планеты). На долю ядра приходится 80% массы Меркурия. В ядре генерируются кольцевые элект</w:t>
        <w:softHyphen/>
        <w:t>рические токи, возбуждающие слабое магнитное поле планет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йчас гипотезы о строении Мер</w:t>
        <w:softHyphen/>
        <w:t>курия уточняются с учётом всех по</w:t>
        <w:softHyphen/>
        <w:t>лученных наблюдательных данных. Но, видимо, основное свойство Мер</w:t>
        <w:softHyphen/>
        <w:t>курия подмечено правильно: снару</w:t>
        <w:softHyphen/>
        <w:t>жи он похож на Луну, а внутри — на Землю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20300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ассейн Калорис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 Меркури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0300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скарп (уступ) на поверхности Меркурия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042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ярный район Меркурия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13" w:name="а12"/>
      <w:bookmarkEnd w:id="13"/>
      <w:r>
        <w:rPr>
          <w:b/>
          <w:color w:val="000000"/>
          <w:sz w:val="24"/>
          <w:lang w:eastAsia="ru-RU"/>
        </w:rPr>
        <w:t>ВЕНЕРА ПОД ОБЛАКАМ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планета — одно из красивейших светил неба. Не случайно именно ей древние римляне присвоили имя бо</w:t>
        <w:softHyphen/>
        <w:t>гини любви и красот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земного наблюдателя Венера не отходит от Солнца дальше чем на 48°. Это объясняется тем, что она рас</w:t>
        <w:softHyphen/>
        <w:t>положена ближе к Солнцу, чем Земля. В течение 585 суток чередуются периоды её вечерней и утренней ви</w:t>
        <w:softHyphen/>
        <w:t>дим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ти каждая из планет Солнеч</w:t>
        <w:softHyphen/>
        <w:t>ной системы может похвастаться ка</w:t>
        <w:softHyphen/>
        <w:t>ким-нибудь космическим «рекордом». Например, Юпитер — крупнейшая среди планет, Земля — самая плотная,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 Марсе самые высокие горы. Что касается Венеры, то у неё самая плот</w:t>
        <w:softHyphen/>
        <w:t>ная атмосфера среди планет земной группы, самое медленное вращение вокруг оси и наименьший эксцентри</w:t>
        <w:softHyphen/>
        <w:t>ситет орбиты (0,007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МОСФЕР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761 г. ожидалось редкое небесное явление: прохождение Венеры перед диском Солнца. Многие астрономы готовились к этому событию и даже снаряжали экспедиции в дальние края для его наблюдений. Ведь, если наблюдать моменты вступления Ве</w:t>
        <w:softHyphen/>
        <w:t>неры на солнечный диск и схожде</w:t>
        <w:softHyphen/>
        <w:t>ния с него из различных, отдалён</w:t>
        <w:softHyphen/>
        <w:t>ных друг от друга пунктов Земли, можно вычислить расстояние от Зе</w:t>
        <w:softHyphen/>
        <w:t>мли до Солнца — астрономическую единицу, одну из фундаментальных постоянных в астрономии, входя</w:t>
        <w:softHyphen/>
        <w:t>щую во многие формулы небесной механ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товились к наблюдениям и рус</w:t>
        <w:softHyphen/>
        <w:t>ские астрономы. Их организатором был Михаил Васильевич Ломоносов. Он направил две экспедиции в Си</w:t>
        <w:softHyphen/>
        <w:t>бирь: в Иркутск (под руководством Н. И. Попова) и в Селенгинск (во гла</w:t>
        <w:softHyphen/>
        <w:t>ве с С. Я. Румовским), организовал наблюдения в Петербурге, на универ</w:t>
        <w:softHyphen/>
        <w:t>ситетской обсерватории (А. Д. Красильников, Н. Т. Курганов), сам же ре</w:t>
        <w:softHyphen/>
        <w:t>шил наблюдать дома в небольшую трубу с целью изучения явления как таковог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огда чёрный диск Вене</w:t>
        <w:softHyphen/>
        <w:t>ры уже сходил с солнечно</w:t>
        <w:softHyphen/>
        <w:t>го диска, Ломоносов заме</w:t>
        <w:softHyphen/>
        <w:t>тил, что тонкая дуга на краю Солнца изогнулась, как бы приподнятая дис</w:t>
        <w:softHyphen/>
        <w:t>ком Венеры, и образо</w:t>
        <w:softHyphen/>
        <w:t>вался яркий выступ — «пупырь»,  по  выраже</w:t>
        <w:softHyphen/>
        <w:t xml:space="preserve">нию Ломоносова. Затем «пупырь» лопнул и диск Венеры слился с тёмным фоном неба. Это явление позже, уже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получи</w:t>
        <w:softHyphen/>
        <w:t>ло название «явление Ломо</w:t>
        <w:softHyphen/>
        <w:t>носова». Предположив, что оно вызвано преломлением солнечных лучей в атмосфере Венеры, учёный подытожил своё исследование следующими словами: «По сим при</w:t>
        <w:softHyphen/>
        <w:t>мечаниям господин советник Ломо</w:t>
        <w:softHyphen/>
        <w:t>носов полагает, что планета Венера окружена знатной воздушной атмо</w:t>
        <w:softHyphen/>
        <w:t>сферою, таковой (лишь бы не боль</w:t>
        <w:softHyphen/>
        <w:t>шею), каковая обливается около на</w:t>
        <w:softHyphen/>
        <w:t>шего шара земного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Ломоносов опубликовал свой труд на русском и немецком языках, но он прошёл незамеченным, и в 90-х гг.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Уильям Гершель и немецкий астроном Иоганн Шретер вторично «открыли» атмосферу Венеры. Прио</w:t>
        <w:softHyphen/>
        <w:t xml:space="preserve">ритет Ломоносова был восстановлен лишь в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усилиями рос</w:t>
        <w:softHyphen/>
        <w:t>сийских астроном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Так или иначе,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сто</w:t>
        <w:softHyphen/>
        <w:t>летия стало ясно, что Венера окруже</w:t>
        <w:softHyphen/>
        <w:t>на плотной атмосферой и мощным облачным слоем. Из чего же состоит эта атмосфера? И какие частицы об</w:t>
        <w:softHyphen/>
        <w:t>разуют облака Венеры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огда в 6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астрономы впервые попытались выяснить состав атмосферы Венеры методом спект</w:t>
        <w:softHyphen/>
        <w:t>рального анализа, они прежде всего надеялись обнаружить там «газы жиз</w:t>
        <w:softHyphen/>
        <w:t>ни» — кислород и водяной пар. Увы, их ожидания не оправдались. Поис</w:t>
        <w:softHyphen/>
        <w:t xml:space="preserve">ки возобновились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Академик Аристарх Аполлонович Белопольский в Пулкове, Весто Мелвин Слайфер во Флагстаффе (штат Аризона, США) пытались найти признаки по</w:t>
        <w:softHyphen/>
        <w:t>лос кислорода и водяного пара на многочисленных спектрограммах Венеры — и вновь безрезультатн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1932 г, американские астрономы У. Адамс и Т. Дэнхем на обсервато</w:t>
        <w:softHyphen/>
        <w:t>рии Маунт-Вилсон зафиксировали в спектре Венеры три полосы, принад</w:t>
        <w:softHyphen/>
        <w:t>лежащие углекислому газу (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. Их интенсивность указывала на то, что количество этого газа в атмосфере Ве</w:t>
        <w:softHyphen/>
        <w:t>неры во много раз превышает его со</w:t>
        <w:softHyphen/>
        <w:t>держание в земной атмосфере. По</w:t>
        <w:softHyphen/>
        <w:t>пытки обнаружить в спектре Венеры признаки других газов долго остава</w:t>
        <w:softHyphen/>
        <w:t>лись безуспешными. Планета была словно укутана чадрой и не желала раскрывать свои тайн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гда учёные принялись исследо</w:t>
        <w:softHyphen/>
        <w:t>вать свойства облачного покрова Ве</w:t>
        <w:softHyphen/>
        <w:t>неры. В 1923 г. Эдисоном Петтитом 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41905" cy="25298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диоизображение диска Венеры по съёмкам космического аппарат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Магеллан»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этом Николсоном на обсерватории Маунт-Вилсон были начаты измере</w:t>
        <w:softHyphen/>
        <w:t>ния температуры облаков Венеры. Затем они многократно повторялись другими астрономами. Наиболее уве</w:t>
        <w:softHyphen/>
        <w:t>ренные результаты получили в 1955 г. Уильям Синтон и Джон Стронг (США). Температура облачного слоя Венеры оказалась равной 233—240 К (около -40 °С). Близ полюсов плане</w:t>
        <w:softHyphen/>
        <w:t>ты она понижалась до 205 — 213 К. В том, что температура облаков Венеры столь низкая, нет ничего удивитель</w:t>
        <w:softHyphen/>
        <w:t>ного. И в стратосфере Земли царят весьма низкие температур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ециальные наблюдения, выпол</w:t>
        <w:softHyphen/>
        <w:t>ненные советскими учёными Н. П. Барабашовым, В. В. Шароновым, В. И. Езерским, французским астро</w:t>
        <w:softHyphen/>
        <w:t>номом Б. Лио, а также теория рассе</w:t>
        <w:softHyphen/>
        <w:t>яния света плотными атмосферами планет, развитая В. В. Соболевым, свидетельствовали о том, что разме</w:t>
        <w:softHyphen/>
        <w:t>ры частиц облаков Венеры — около одного микрометра. Но какова при</w:t>
        <w:softHyphen/>
        <w:t>рода этих частиц? На этот вопрос классические методы астрофизики ответить не мог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ередине 50-х гг. начались ис</w:t>
        <w:softHyphen/>
        <w:t>следования Венеры методами радио</w:t>
        <w:softHyphen/>
        <w:t>астрономии, а в 60-е гг. к этой неизведанной планете полетели меж</w:t>
        <w:softHyphen/>
        <w:t>планетные станции, созданные учё</w:t>
        <w:softHyphen/>
        <w:t>ными и инженерами СССР и США. З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1390" cy="2560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Венера в ультрафиолетовых лучах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4" w:name="а16"/>
      <w:bookmarkEnd w:id="14"/>
      <w:r>
        <w:rPr>
          <w:color w:val="800000"/>
          <w:sz w:val="24"/>
          <w:lang w:eastAsia="ru-RU"/>
        </w:rPr>
        <w:t>ВРАЩЕНИЕ ВЕНЕРЫ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же в 1 667 г. Джованни Доменико Кассини, работавший тогда в Болонье, предпринял первую попытку определить период враще</w:t>
        <w:softHyphen/>
        <w:t>ния Венеры вокруг оси. На диске планеты не удалось обнаружить устойчивых деталей, как, например, на Марсе или Юпитере. Бы</w:t>
        <w:softHyphen/>
        <w:t>ли заметны только слабые тёмные пятна. Всё же Кассини опуб</w:t>
        <w:softHyphen/>
        <w:t>ликовал найденное им значение периода: 23 ч 21 мин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тя это значение и не имеет ничего общего с действитель</w:t>
        <w:softHyphen/>
        <w:t>ным, всё же оно было получено не случайно. Ведь время, удоб</w:t>
        <w:softHyphen/>
        <w:t>ное для наблюдения Венеры, невелико: так, в период вечерней ви</w:t>
        <w:softHyphen/>
        <w:t>димости от захода Солнца до её собственного захода проходит не более трёх часов. Правда, Венеру можно наблюдать и днём, но рассеянный свет голубого неба смазывает тонкие детали, ко</w:t>
        <w:softHyphen/>
        <w:t>торые необходимы для расчёта. Таким образом, Кассини прихо</w:t>
        <w:softHyphen/>
        <w:t>дилось наблюдать планету примерно раз в сутки. Он видел те же детали и полагал, что за это время Венера сделала полный обо</w:t>
        <w:softHyphen/>
        <w:t>рот вокруг оси. Зная периоды вращения Земли (24 ч) и Марса (24 ч 37 мин), он решил, что такой период характерен для пла</w:t>
        <w:softHyphen/>
        <w:t>нет земной групп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В 80-е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итальянский астроном Джованни Скиапарелли установил, что Венера вращается гораздо медленнее. Тогда он предположил, что планета обращена к Солнцу одной стороной, как Луна к Земле, и, стало быть, её период вращения равен пе</w:t>
        <w:softHyphen/>
        <w:t>риоду обращения вокруг Солнца — 225 суткам. Та же точка зре</w:t>
        <w:softHyphen/>
        <w:t>ния была высказана и в отношении Меркурия. Но в обоих случа</w:t>
        <w:softHyphen/>
        <w:t>ях этот вывод оказался неверны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Только в 60-е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применение радиолокации поз</w:t>
        <w:softHyphen/>
        <w:t>волило американским и советским астрономам доказать, что вращение Венеры — обратное, т. е. она вращается в направлении, противоположном направлению вращения Земли, Марса, Юпи</w:t>
        <w:softHyphen/>
        <w:t>тера и других планет. В 1970 г. две группы американских учёных по наблюдениям за 1962—1969 гг. точно определили, что пери</w:t>
        <w:softHyphen/>
        <w:t>од вращения Венеры равняется 243 суткам. Близкое значение по</w:t>
        <w:softHyphen/>
        <w:t>лучили и советские радиофизик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ращением вокруг оси и орбитальным движением планеты обу</w:t>
        <w:softHyphen/>
        <w:t>словлено видимое перемещение Солнца по её небосклону. Зная периоды вращения и обращения, легко рассчитать продолжитель</w:t>
        <w:softHyphen/>
        <w:t>ность солнечных суток на Венере. Оказывается, они в 117 раз длиннее земных, и венерианский год состоит менее чем из двух таких суток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Теперь предположим, что мы наблюдаем Венеру в верхнем со</w:t>
        <w:softHyphen/>
        <w:t>единении, т. е. когда Солнце располагается между Землёй и Ве</w:t>
        <w:softHyphen/>
        <w:t>нерой. Эта конфигурация повторится через 585 земных суток: на</w:t>
        <w:softHyphen/>
        <w:t>ходясь в других точках своих орбит, планеты займут то же положение относительно друг друга и Солнца. На Венере за это время пройдёт ровно пять местных солнечных суток (585=117•5). И значит, она будет повёрнута к Солнцу (а стало быть, и к Земле) той же самой стороной, что и в момент преды</w:t>
        <w:softHyphen/>
        <w:t>дущего соединения. Такое взаимное движение планет называет</w:t>
        <w:softHyphen/>
        <w:t xml:space="preserve">ся </w:t>
      </w:r>
      <w:r>
        <w:rPr>
          <w:i/>
          <w:color w:val="800000"/>
          <w:sz w:val="24"/>
          <w:lang w:eastAsia="ru-RU"/>
        </w:rPr>
        <w:t xml:space="preserve">резонансным; </w:t>
      </w:r>
      <w:r>
        <w:rPr>
          <w:color w:val="800000"/>
          <w:sz w:val="24"/>
          <w:lang w:eastAsia="ru-RU"/>
        </w:rPr>
        <w:t>оно вызвано, по-видимому, длительным воздей</w:t>
        <w:softHyphen/>
        <w:t>ствием на Венеру поля тяготения Земли. Вот почему астрономы прошлого и начала нынешнего века считали, что Венера всегда обращена к Солнцу одной стороной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602095" cy="533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ующие 40 лет о природе Вене</w:t>
        <w:softHyphen/>
        <w:t>ры удалось узнать намного больше, чем за предыдущие 350 лет телеско</w:t>
        <w:softHyphen/>
        <w:t>пических наблюден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56 г. астрономы Морской ис</w:t>
        <w:softHyphen/>
        <w:t>следовательской лаборатории США впервые зарегистрировали тепловое излучение Венеры на волне 3 см. Оно соответствовало температуре 600 К (свыше 300 °С). После дискус</w:t>
        <w:softHyphen/>
        <w:t>сии о том, что же обладает столь вы</w:t>
        <w:softHyphen/>
        <w:t>сокой температурой — поверхность планеты или её ионосфера, учёные пришли к выводу, что такова темпе</w:t>
        <w:softHyphen/>
        <w:t>ратура поверхности. В 1967 г. в этом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ончательно убедили спуск в атмо</w:t>
        <w:softHyphen/>
        <w:t>сфере Венеры советской межпланет</w:t>
        <w:softHyphen/>
        <w:t>ной станции «Венера-4» и пролёт вблизи планеты американского «Ма-ринера-5». А позднее, после посадки на поверхность планеты станций «Венера-7» (декабрь 1970 г.) и «Венера-8» (июль 1972 г.), выяснилось, что её температура ещё выше, а именно 730-740 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ём причина столь сильного разогрева поверхности Венеры? От Солнца она получает только вдвое больше тепла, чем Земля. Если бы Земля оказалась на её месте, темпе</w:t>
        <w:softHyphen/>
        <w:t>ратура нашей планеты повысилась бы не более чем на 60 °С. Значит, должно быть и другое объяснение. Его нашёл американский учёный Карл Саган. Дело в том, что газовая оболочка Венеры — это гигантский парник. Она способна пропускать солнечное тепло, но не выпускает на</w:t>
        <w:softHyphen/>
        <w:t>ружу, поглощает излучение самой планеты. Поглотителями являются углекислый газ, на долю которого приходится около 96% состава атмо</w:t>
        <w:softHyphen/>
        <w:t>сферы, и водяной пар, хотя его и не</w:t>
        <w:softHyphen/>
        <w:t>много (доли процента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оме того, в атмосфере Венеры были обнаружены азот (4%) и в не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их концентрациях другие газы (метан, аммиак, окислы азота, серы, соединения хлора и фтора, кислород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трономы детально изучили рас</w:t>
        <w:softHyphen/>
        <w:t>пределение давления, плотности, состава и температуры атмосферы Венеры по высоте. Давление её у по</w:t>
        <w:softHyphen/>
        <w:t>верхности достигало 90 атмосфер. Этот последний результат был полу</w:t>
        <w:softHyphen/>
        <w:t>чен в начале 70-х гг. с помощью станций «Венера-7» и «Венера-8» и неоднократно уточнялся в ходе даль</w:t>
        <w:softHyphen/>
        <w:t>нейших эксперимен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ительные наблюдения за облач</w:t>
        <w:softHyphen/>
        <w:t>ным слоем Венеры с «Маринера-10» позволили выявить ряд устойчивых деталей, хорошо заметных в ультра</w:t>
        <w:softHyphen/>
        <w:t>фиолетовых лучах. Они перемеща</w:t>
        <w:softHyphen/>
        <w:t>ются в сторону вращения планеты, значительно его опережая, — с пери</w:t>
        <w:softHyphen/>
        <w:t>одом в четверо суток. Из этого сле</w:t>
        <w:softHyphen/>
        <w:t>дует, что на уровне верхней границы облаков (65—70 км над поверхно</w:t>
        <w:softHyphen/>
        <w:t>стью планеты) дуют ветры с постоян</w:t>
        <w:softHyphen/>
        <w:t>ным направлением с востока на за</w:t>
        <w:softHyphen/>
        <w:t>пад и скоростью (вблизи экватора) 110 м/с. По земным меркам это ветер ураганной сил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опрос о составе облаков Венеры длительное время оставался предме</w:t>
        <w:softHyphen/>
        <w:t>том острых дискуссий. Гипотезы о том, что облака Венеры — это капель</w:t>
        <w:softHyphen/>
        <w:t>ки воды, кристаллики льда, капли СО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пылинки, отвергались одна за другой. Когда в начале 1967 г. французские астрофизики супруги Пьер и Жанна Конн обнаружили в спектре облаков Венеры следы соединений хлора и фтора (НС</w:t>
      </w:r>
      <w:r>
        <w:rPr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</w:t>
      </w:r>
      <w:r>
        <w:rPr>
          <w:color w:val="000000"/>
          <w:sz w:val="24"/>
          <w:lang w:val="en-US" w:eastAsia="ru-RU"/>
        </w:rPr>
        <w:t xml:space="preserve">HF), </w:t>
      </w:r>
      <w:r>
        <w:rPr>
          <w:color w:val="000000"/>
          <w:sz w:val="24"/>
          <w:lang w:eastAsia="ru-RU"/>
        </w:rPr>
        <w:t>их тоже рассматривали как возможные со</w:t>
        <w:softHyphen/>
        <w:t>ставляющие частиц облачного слоя. Но тщательный анализ показал, что и эта гипотеза неверн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азгадка была получена в 1972 г., когда американские исследователи Луиза и Эндрю Янг, а также Годфри Силл независимо друг от друга при</w:t>
        <w:softHyphen/>
        <w:t>шли к выводу, что самым различным наблюдательным данным об обла</w:t>
        <w:softHyphen/>
        <w:t>ках Венеры (их показателю прело</w:t>
        <w:softHyphen/>
        <w:t>мления, спектральным характери</w:t>
        <w:softHyphen/>
        <w:t xml:space="preserve">стикам) хорошо удовлетворяет предположение, что они состоят из капелек концентрированной серной кислоты </w:t>
      </w:r>
      <w:r>
        <w:rPr>
          <w:color w:val="000000"/>
          <w:sz w:val="24"/>
          <w:lang w:val="en-US" w:eastAsia="ru-RU"/>
        </w:rPr>
        <w:t>(H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SO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Кроме того, серная кислота легко соединяется с вод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вление водяного пара над уровнем облаков оказалось как раз таким, ка</w:t>
        <w:softHyphen/>
        <w:t>кое должно быть, если облака состо</w:t>
        <w:softHyphen/>
        <w:t>ят из капель 80-процентного раство</w:t>
        <w:softHyphen/>
        <w:t>ра серной кислоты. Такие капельки встречаются и в земной стратосфере. Но в облаках Венеры они играют ос</w:t>
        <w:softHyphen/>
        <w:t>новную роль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ткуда же берётся в атмосфере Ве</w:t>
        <w:softHyphen/>
        <w:t>неры серная кислота? Исследования показали, что она образуется химиче</w:t>
        <w:softHyphen/>
        <w:t xml:space="preserve">ским путём из диоксида серы </w:t>
      </w:r>
      <w:r>
        <w:rPr>
          <w:color w:val="000000"/>
          <w:sz w:val="24"/>
          <w:lang w:val="en-US" w:eastAsia="ru-RU"/>
        </w:rPr>
        <w:t>(SO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источниками которого могут быть се</w:t>
        <w:softHyphen/>
        <w:t>росодержащие породы поверхности (пириты) и вулканические изверже</w:t>
        <w:softHyphen/>
        <w:t>ния. А есть ли на Венере вулканы? Это ещё предстояло выяснить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22575" cy="2273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лачность на Венере в инфракрасных лучах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drawing>
          <wp:inline distT="0" distB="0" distL="0" distR="0">
            <wp:extent cx="1621790" cy="17189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нимок поверхности Венеры, сделанный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садочным модулем станции «Венера-13»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ерхнее изображение воспроизводит натурально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свещение на Венере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жнее показывает, как это выглядело бы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 земном освещени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0050" cy="13474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Русло» на Венере. Скорее всего здесь когда-то текла не вода, а лав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7006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часток поверхности Венеры. Компьютерное изображени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 данным аппарата «Магеллан». Вертикальный масштаб увеличен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ЕНИЕ ПОВЕРХНОСТ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щательная радиолокационная съём</w:t>
        <w:softHyphen/>
        <w:t>ка северного полушария Венеры с ав</w:t>
        <w:softHyphen/>
        <w:t>томатических станций «Венера-15» и «Венера-16», выведенных в 1984 г. на орбиты спутников планеты, показала, что многие горные вершины имеют на склонах явные следы потоков ла</w:t>
        <w:softHyphen/>
        <w:t>вы. Ещё заметнее они на радиоизо</w:t>
        <w:softHyphen/>
        <w:t>бражениях, переданных американ</w:t>
        <w:softHyphen/>
        <w:t>ским аппаратом «Магеллан», который четыре года (1990—1994 гг.) работал на орбите спутника Венер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улканы проявляют себя и в дру</w:t>
        <w:softHyphen/>
        <w:t>гом: их извержения порождают мощ</w:t>
        <w:softHyphen/>
        <w:t xml:space="preserve">ные электрические разряды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асто</w:t>
        <w:softHyphen/>
        <w:t>ящие грозы в атмосфере Венеры, которые неоднократно регистриро</w:t>
        <w:softHyphen/>
        <w:t>вались приборами станций серии «Венера». Нет сомнения, что там слу</w:t>
        <w:softHyphen/>
        <w:t>чаются и венеротрясения. Сравнение изображений, полученных аппара</w:t>
        <w:softHyphen/>
        <w:t>том «Магеллан» с интервалом в год, выявило явные изменения форм по</w:t>
        <w:softHyphen/>
        <w:t>верх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работе станций серии «Венера» (особенно «Венера-15 и -16») были составлены карты релье</w:t>
        <w:softHyphen/>
        <w:t>фа северного полушария планеты. Для этого отечественные специа</w:t>
        <w:softHyphen/>
        <w:t>листы применили оригинальную методику с использованием двух ра</w:t>
        <w:softHyphen/>
        <w:t>диолокаторов и с последующей ком</w:t>
        <w:softHyphen/>
        <w:t>пьютерной обработкой изображе</w:t>
        <w:softHyphen/>
        <w:t>ний. Российские геологи провели детальный анализ рельефа Венер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днее подробную съёмку релье</w:t>
        <w:softHyphen/>
        <w:t>фа всей планеты осуществил аме</w:t>
        <w:softHyphen/>
        <w:t>риканский космический аппарат «Ма</w:t>
        <w:softHyphen/>
        <w:t>геллан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мы знаем, что рельеф пла</w:t>
        <w:softHyphen/>
        <w:t>неты состоит из обширных равнин, пересечённых горными цепями и возвышенностями типа плато. Гор</w:t>
        <w:softHyphen/>
        <w:t>ные области выглядят как земные материки. Два «континента» Вене</w:t>
        <w:softHyphen/>
        <w:t>ры — Земля Иштар и Земля Афро</w:t>
        <w:softHyphen/>
        <w:t>диты — сравнимы по площади с кон</w:t>
        <w:softHyphen/>
        <w:t>тинентальной частью США. Земля Иштар выделяется горами Максвелла, возвышающимися над средним уров</w:t>
        <w:softHyphen/>
        <w:t>нем на 11 км, т. е. они выше земного Эвереста. По восточному краю Земли Афродиты на 2200 км простираются две рифтовые долины, расположен</w:t>
        <w:softHyphen/>
        <w:t>ные ниже среднего уровня венерианской поверхности. Горная область Бета представляет собой два громад</w:t>
        <w:softHyphen/>
        <w:t>ных вулкана щитообразной формы наподобие вулканов Гавайских остро</w:t>
        <w:softHyphen/>
        <w:t>вов. Они, как и их земные двойники, поднимаются на 4000 м, но гораздо больше по площад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изменности, похожие на океан</w:t>
        <w:softHyphen/>
        <w:t xml:space="preserve">ские бассейны Земли, занимают только шестую часть поверхности планеты, тогда как на Земле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ве трети. Есть на Венере и ударные кра</w:t>
        <w:softHyphen/>
        <w:t>теры, подобные лунным. Для круп</w:t>
        <w:softHyphen/>
        <w:t>ных метеоритов, астероидов и ядер комет даже плотная атмосфера не преграда. Основная же часть поверх</w:t>
        <w:softHyphen/>
        <w:t>ности Венеры — это холмистая рав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52270" cy="13290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ещины на поверхности Венер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23101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авовые потоки на поверхности Венер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40735" cy="2432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ора Сиф на Венер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0237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ти «оладьи» — своеобразное проявление вулканизма, когда сквозь трещины коры выдавливается очень вязкая лав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на с кратерообразными структура</w:t>
        <w:softHyphen/>
        <w:t>ми (скорее всего вулканического происхождения), но меньших разме</w:t>
        <w:softHyphen/>
        <w:t>ров, чем область Бе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улканизм Венеры свидетельству</w:t>
        <w:softHyphen/>
        <w:t>ет об активности её недр. Однако проявления этой активности не носят глобального характера, как на на</w:t>
        <w:softHyphen/>
        <w:t>шей планете. Земная кора расколота на несколько отдельных плит, на гра</w:t>
        <w:softHyphen/>
        <w:t>ницах которых конвективные пото</w:t>
        <w:softHyphen/>
        <w:t>ки жидкой мантии постоянно обно</w:t>
        <w:softHyphen/>
        <w:t>вляют её. На Венере же эти потоки заперты толстой базальтовой корой и большая часть лавы не достигает поверх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Венеры должно быть жидкое железное ядро, но движения вещест</w:t>
        <w:softHyphen/>
        <w:t>ва в нём не происходит — нет пере</w:t>
        <w:softHyphen/>
        <w:t>мещения заряженных частиц, т. е. электрического тока, а значит, и не возникает собственное магнитное поле планет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благодаря применению косми</w:t>
        <w:softHyphen/>
        <w:t>ческой техники и радиолокации рас</w:t>
        <w:softHyphen/>
        <w:t>крылись перед человечеством, казалось бы, надёжно спрятанные под плотной атмосферой и облаками тай</w:t>
        <w:softHyphen/>
        <w:t>ны Венер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25825" cy="29565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лина Лакшми на Венере. (Тёмные полосы — дефект обработки изображения.)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15" w:name="а13"/>
      <w:bookmarkEnd w:id="15"/>
      <w:r>
        <w:rPr>
          <w:b/>
          <w:color w:val="000000"/>
          <w:sz w:val="24"/>
          <w:lang w:eastAsia="ru-RU"/>
        </w:rPr>
        <w:t>ПЛАНЕТА ЗЕМЛ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емля как одна из планет Солнечной системы на первый взгляд ничем не примечательна. Это не самая большая, но и не самая малая из пла</w:t>
        <w:softHyphen/>
        <w:t>нет. Она не ближе других к Солнцу, но и не обитает на периферии пла</w:t>
        <w:softHyphen/>
        <w:t>нетной системы. И всё же Земля об</w:t>
        <w:softHyphen/>
        <w:t>ладает одной уникальной особенно</w:t>
        <w:softHyphen/>
        <w:t>стью — на ней есть жизнь. Однако при взгляде на Землю из космоса это незаметно. Хорошо видны облака, плавающие в атмосфере. Сквозь про</w:t>
        <w:softHyphen/>
        <w:t>светы в них различимы материки. Большая же часть Земли покрыта океан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явление жизни, живого вещест</w:t>
        <w:softHyphen/>
        <w:t>ва — биосферы — на нашей планете явилось следствием её эволюции. В свою очередь биосфера оказала зна</w:t>
        <w:softHyphen/>
        <w:t>чительное влияние на весь дальней</w:t>
        <w:softHyphen/>
        <w:t>ший ход природных процессов. Так, не будь жизни на Земле, химический состав её атмосферы был бы совер</w:t>
        <w:softHyphen/>
        <w:t>шенно и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омненно, всестороннее изуче</w:t>
        <w:softHyphen/>
        <w:t>ние Земли имеет громадное значение для человечества, но знания о ней служат также своеобразной отправ</w:t>
        <w:softHyphen/>
        <w:t>ной точкой при изучении осталь</w:t>
        <w:softHyphen/>
        <w:t>ных планет земной групп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ЕННЕЕ СТРОЕНИЕ ЗЕМЛ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просто «заглянуть» в недра Земли. Даже самые глубокие сква</w:t>
        <w:softHyphen/>
        <w:t>жины  на  суше  едва преодолевают   10-ки</w:t>
        <w:softHyphen/>
        <w:t>лометровый  рубеж,  а под   водой  удаётся, пройдя осадочный чехол, проникнуть в базальтовый фундамент не более чем на 1,5 км. Однако нашёлся дру</w:t>
        <w:softHyphen/>
        <w:t>гой  способ.  Как  в  медицин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53970" cy="2560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 Земли из космос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90030" cy="50533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нтгеновские лучи позволяют уви</w:t>
        <w:softHyphen/>
        <w:t>деть внутренние органы человека, так при исследовании недр планеты на помощь приходят сейсмические волны. Скорость сейсмических волн зависит от плотности и упругих свойств горных пород, через кото</w:t>
        <w:softHyphen/>
        <w:t>рые они проходят. Более того, они отражаются от границ между пласта</w:t>
        <w:softHyphen/>
        <w:t>ми пород разного типа и преломля</w:t>
        <w:softHyphen/>
        <w:t>ются на этих границ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записям колебаний земной по</w:t>
        <w:softHyphen/>
        <w:t xml:space="preserve">верхности при землетрясениях — </w:t>
      </w:r>
      <w:r>
        <w:rPr>
          <w:i/>
          <w:color w:val="000000"/>
          <w:sz w:val="24"/>
          <w:lang w:eastAsia="ru-RU"/>
        </w:rPr>
        <w:t xml:space="preserve">сейсмограммам </w:t>
      </w:r>
      <w:r>
        <w:rPr>
          <w:color w:val="000000"/>
          <w:sz w:val="24"/>
          <w:lang w:eastAsia="ru-RU"/>
        </w:rPr>
        <w:t xml:space="preserve">— было установлено, что недра Земли состоят из трёх основных частей: </w:t>
      </w:r>
      <w:r>
        <w:rPr>
          <w:i/>
          <w:color w:val="000000"/>
          <w:sz w:val="24"/>
          <w:lang w:eastAsia="ru-RU"/>
        </w:rPr>
        <w:t xml:space="preserve">коры, </w:t>
      </w:r>
      <w:r>
        <w:rPr>
          <w:color w:val="000000"/>
          <w:sz w:val="24"/>
          <w:lang w:eastAsia="ru-RU"/>
        </w:rPr>
        <w:t xml:space="preserve">оболочки </w:t>
      </w:r>
      <w:r>
        <w:rPr>
          <w:i/>
          <w:color w:val="000000"/>
          <w:sz w:val="24"/>
          <w:lang w:eastAsia="ru-RU"/>
        </w:rPr>
        <w:t>(ман</w:t>
        <w:softHyphen/>
        <w:t xml:space="preserve">тии)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ядр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ора отделяется от оболочки от</w:t>
        <w:softHyphen/>
        <w:t>чётливой границей, на которой скач</w:t>
        <w:softHyphen/>
        <w:t>кообразно возрастают скорости сейс</w:t>
        <w:softHyphen/>
        <w:t xml:space="preserve">мических волн, что вызвано резким повышением плотности вещества. Эта граница носит название </w:t>
      </w:r>
      <w:r>
        <w:rPr>
          <w:i/>
          <w:color w:val="000000"/>
          <w:sz w:val="24"/>
          <w:lang w:eastAsia="ru-RU"/>
        </w:rPr>
        <w:t xml:space="preserve">раздел Мохоро'вичича </w:t>
      </w:r>
      <w:r>
        <w:rPr>
          <w:color w:val="000000"/>
          <w:sz w:val="24"/>
          <w:lang w:eastAsia="ru-RU"/>
        </w:rPr>
        <w:t>(иначе — поверхность Мохо или раздел М) по фамилии сербского сейсмолога, открывшего её в 1909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щина коры непостоянна, она изменяется от нескольких километ</w:t>
        <w:softHyphen/>
        <w:t>ров в океанических областях до не</w:t>
        <w:softHyphen/>
        <w:t>скольких десятков километров в гор</w:t>
        <w:softHyphen/>
        <w:t>ных районах материков. В самых грубых моделях Земли кору пред</w:t>
        <w:softHyphen/>
        <w:t>ставляют в виде однородного слоя толщиной порядка 35 км. Ниже, до глубины примерно 2900 км, располо</w:t>
        <w:softHyphen/>
        <w:t>жена мантия. Она, как и земная кора, имеет сложное строен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щё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и стало ясно, что у Земли должно быть плотное яд</w:t>
        <w:softHyphen/>
        <w:t>ро. Действительно, плотность наруж</w:t>
        <w:softHyphen/>
        <w:t>ных пород земной коры составляет около 28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для гранитов и примерно 30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для базальтов, а средняя плотность нашей плане</w:t>
        <w:softHyphen/>
        <w:t>ты — 55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В то же время су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ществуют железные метеориты со средней плотностью 785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возможна ещё более значительная концентрация железа. Это послужило основанием для гипотезы о железном ядре Земли. А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были по</w:t>
        <w:softHyphen/>
        <w:t>лучены первые сейсмологические свидетельства его существова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Граница между ядром и мантией наиболее отчётливая. Она сильно отражает продольные (Р) и попереч</w:t>
        <w:softHyphen/>
        <w:t xml:space="preserve">ные </w:t>
      </w:r>
      <w:r>
        <w:rPr>
          <w:color w:val="000000"/>
          <w:sz w:val="24"/>
          <w:lang w:val="en-US" w:eastAsia="ru-RU"/>
        </w:rPr>
        <w:t xml:space="preserve">(S) </w:t>
      </w:r>
      <w:r>
        <w:rPr>
          <w:color w:val="000000"/>
          <w:sz w:val="24"/>
          <w:lang w:eastAsia="ru-RU"/>
        </w:rPr>
        <w:t>сейсмические волны и пре</w:t>
        <w:softHyphen/>
        <w:t>ломляет Р-волны. Ниже этой грани</w:t>
        <w:softHyphen/>
        <w:t>цы скорость Р-волн резко падает, а плотность вещества возрастает: от 56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до 10 0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-волны ядро вообще не пропускает. Это означает, что вещество там нахо</w:t>
        <w:softHyphen/>
        <w:t>дится в жидком состоян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ть и другие свидетельства в поль</w:t>
        <w:softHyphen/>
        <w:t>зу гипотезы о жидком железном ядре планеты. Так, открытое в 1905 г. изме</w:t>
        <w:softHyphen/>
        <w:t>нение магнитного поля Земли в про</w:t>
        <w:softHyphen/>
        <w:t>странстве и по интенсивности приве</w:t>
        <w:softHyphen/>
        <w:t>ло к заключению, что оно зарождается в глубинах планеты. Там сравнитель</w:t>
        <w:softHyphen/>
        <w:t>но быстрые движения могут происхо</w:t>
        <w:softHyphen/>
        <w:t>дить, не вызывая катастрофических последствий. Наиболее вероятный ис</w:t>
        <w:softHyphen/>
        <w:t>точник такого поля — жидкое желез</w:t>
        <w:softHyphen/>
        <w:t>ное (т. е. проводящее токи) ядро, где возникают движения, действующие по механизму самовозбуждающегося динамо. В нём должны существовать токовые петли, грубо напоминающие витки провода в электромагните, ко</w:t>
        <w:softHyphen/>
        <w:t>торые и генерируют различные соста</w:t>
        <w:softHyphen/>
        <w:t>вляющие геомагнитного пол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30-е гг. сейсмологи установили, что у Земли есть и внутреннее, твёр</w:t>
        <w:softHyphen/>
        <w:t>дое ядро. Современное значение глу</w:t>
        <w:softHyphen/>
        <w:t>бины границы между</w:t>
      </w:r>
      <w:r>
        <w:rPr>
          <w:color w:val="000000"/>
          <w:sz w:val="24"/>
          <w:vertAlign w:val="super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внутренним и внешним ядрами примерно 5150 км, переходная зона довольно тонкая -около 5 к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раница наружной зоны Земли — </w:t>
      </w:r>
      <w:r>
        <w:rPr>
          <w:i/>
          <w:color w:val="000000"/>
          <w:sz w:val="24"/>
          <w:lang w:eastAsia="ru-RU"/>
        </w:rPr>
        <w:t xml:space="preserve">литосферы — </w:t>
      </w:r>
      <w:r>
        <w:rPr>
          <w:color w:val="000000"/>
          <w:sz w:val="24"/>
          <w:lang w:eastAsia="ru-RU"/>
        </w:rPr>
        <w:t>расположена на глуби</w:t>
        <w:softHyphen/>
        <w:t>не порядка 70 км. Литосфера вклю</w:t>
        <w:softHyphen/>
        <w:t>чает в себя как земную кору, так и часть верхней мантии. Этот жёсткий слой объединяется в единое целое его механическими свойствами. Ли</w:t>
        <w:softHyphen/>
        <w:t>тосфера расколота примерно на десять больших плит, на границах которых случается подавляющее чис</w:t>
        <w:softHyphen/>
        <w:t>ло землетрясени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94430" cy="30111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нутреннее строение Земл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д литосферой на глубинах от 70 до 250 км существует слой повы</w:t>
        <w:softHyphen/>
        <w:t xml:space="preserve">шенной текучести — так называемая </w:t>
      </w:r>
      <w:r>
        <w:rPr>
          <w:i/>
          <w:color w:val="000000"/>
          <w:sz w:val="24"/>
          <w:lang w:eastAsia="ru-RU"/>
        </w:rPr>
        <w:t xml:space="preserve">астеносфера </w:t>
      </w:r>
      <w:r>
        <w:rPr>
          <w:color w:val="000000"/>
          <w:sz w:val="24"/>
          <w:lang w:eastAsia="ru-RU"/>
        </w:rPr>
        <w:t>Земли. Жёсткие литосферные плиты плавают в «астеносферном океане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стеносфере температура ман</w:t>
        <w:softHyphen/>
        <w:t>тийного вещества приближается к температуре его плавления. Чем глуб</w:t>
        <w:softHyphen/>
        <w:t>же, тем выше давление и температу</w:t>
        <w:softHyphen/>
        <w:t>ра. В ядре Земли давление превыша</w:t>
        <w:softHyphen/>
        <w:t>ет 3600 кбар, а температура — 6000 °С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ВАЯ ЭНЕРГИЯ ПЛАНЕТ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 высокой температуре земных недр учёные догадывались давно. Об этом свидетельствовали и вулканические извержения, и рост температуры при погружении в глубокие шахты. В среднем у поверхности Земли её уве</w:t>
        <w:softHyphen/>
        <w:t xml:space="preserve">личение составляет 20° на километр. Тепловая энергия земных недр выделяется с поверхности планеты в виде </w:t>
      </w:r>
      <w:r>
        <w:rPr>
          <w:i/>
          <w:color w:val="000000"/>
          <w:sz w:val="24"/>
          <w:lang w:eastAsia="ru-RU"/>
        </w:rPr>
        <w:t xml:space="preserve">теплового потока, </w:t>
      </w:r>
      <w:r>
        <w:rPr>
          <w:color w:val="000000"/>
          <w:sz w:val="24"/>
          <w:lang w:eastAsia="ru-RU"/>
        </w:rPr>
        <w:t>который измеряется количеством тепла, выде</w:t>
        <w:softHyphen/>
        <w:t>ляемого с единицы площади за еди</w:t>
        <w:softHyphen/>
        <w:t>ницу времени.  Измерить тепловой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6" w:name="а17"/>
      <w:bookmarkEnd w:id="16"/>
      <w:r>
        <w:rPr>
          <w:color w:val="800000"/>
          <w:sz w:val="24"/>
          <w:lang w:eastAsia="ru-RU"/>
        </w:rPr>
        <w:t>ТЕКТОНИКА ПЛИТ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в 1 91 2 г. немецкий исследова</w:t>
        <w:softHyphen/>
        <w:t>тель Альфред Вегенер выдвинул гипотезу дрейфа континентов. На эту идею его натолкнули порази</w:t>
        <w:softHyphen/>
        <w:t>тельное соответствие очертаний береговых линий материков Афри</w:t>
        <w:softHyphen/>
        <w:t>ки и Южной Америки, а также яв</w:t>
        <w:softHyphen/>
        <w:t>ные следы глобального изменения климата в прошлом во многих ре</w:t>
        <w:softHyphen/>
        <w:t>гионах мира. Но гипотеза понача</w:t>
        <w:softHyphen/>
        <w:t>лу была отвергнута научным сооб</w:t>
        <w:softHyphen/>
        <w:t>ществом, так как не указывала причин дрейфа. В 30-е гг. англий</w:t>
        <w:softHyphen/>
        <w:t>ский геолог Артур Холмс предло</w:t>
        <w:softHyphen/>
        <w:t>жил объяснить движение конти</w:t>
        <w:softHyphen/>
        <w:t>нентов тепловой конвекцие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50-е гг., когда широко прово</w:t>
        <w:softHyphen/>
        <w:t>дились исследования дна океана, гипотеза о крупных горизонталь</w:t>
        <w:softHyphen/>
        <w:t>ных перемещениях в литосфере по</w:t>
        <w:softHyphen/>
        <w:t>лучила новые подтверждения. Зна</w:t>
        <w:softHyphen/>
        <w:t>чительную роль в этом сыграло изучение магнитных свойств пород, слагающих океаническое дн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Ещё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было установ</w:t>
        <w:softHyphen/>
        <w:t>лено, что намагниченность совре</w:t>
        <w:softHyphen/>
        <w:t>менных лав соответствует нынешне</w:t>
        <w:softHyphen/>
        <w:t>му магнитному полю Земли, а у древних лав она часто ориентирова</w:t>
        <w:softHyphen/>
        <w:t>на под большими углами или вообще противоположна направлению современного поля. По сути дела эта картина отражает состояние магнитного поля в предшествую</w:t>
        <w:softHyphen/>
        <w:t>щие геологические эпохи. В базаль</w:t>
        <w:softHyphen/>
        <w:t>товых лавах много железа, и они, за</w:t>
        <w:softHyphen/>
        <w:t>твердевая по мере охлаждения, намагничивались в соответствии с существовавшим в тот период гео</w:t>
        <w:softHyphen/>
        <w:t>магнитным поле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мелись также данные о пере</w:t>
        <w:softHyphen/>
        <w:t>мене полярности: северный магнит</w:t>
        <w:softHyphen/>
        <w:t>ный полюс Земли становился юж</w:t>
        <w:softHyphen/>
        <w:t>ным, и наоборот. Зарегистрировано 16 инверсий магнитных полюсов за последние несколько миллионов лет. (Причины такой переполюсировки до сих пор окончательно не выясне</w:t>
        <w:softHyphen/>
        <w:t>ны, предположительно её вызывали процессы, происходившие в жидком ядре.) И, как оказалось, график этих инверсий свидетельствовал в пользу крупномасштабных переме</w:t>
        <w:softHyphen/>
        <w:t>щений материк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гнитная съёмка тихоокеан</w:t>
        <w:softHyphen/>
        <w:t>ского дна в 1955 и 1957 гг. обнару</w:t>
        <w:softHyphen/>
        <w:t>жила простирающиеся почти парал</w:t>
        <w:softHyphen/>
        <w:t>лельно с севера на юг «полосы» с магнитными полями аномальной на</w:t>
        <w:softHyphen/>
        <w:t>пряжённости. А в 1963 г. были от</w:t>
        <w:softHyphen/>
        <w:t>крыты полосовые магнитные анома</w:t>
        <w:softHyphen/>
        <w:t>лии, вытянутые параллельно хребту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Карлсберг в Индийском океане. К этому времени уже стала довольно известной гипотеза, выдвинутая в 1960 г. профессором Принстонского университета (США) Гарри Хессом и названная позже гипотезой </w:t>
      </w:r>
      <w:r>
        <w:rPr>
          <w:i/>
          <w:color w:val="800000"/>
          <w:sz w:val="24"/>
          <w:lang w:eastAsia="ru-RU"/>
        </w:rPr>
        <w:t xml:space="preserve">спрединга, </w:t>
      </w:r>
      <w:r>
        <w:rPr>
          <w:color w:val="800000"/>
          <w:sz w:val="24"/>
          <w:lang w:eastAsia="ru-RU"/>
        </w:rPr>
        <w:t>или «расширения морского дна». По ней, горячая полурасплав</w:t>
        <w:softHyphen/>
        <w:t>ленная мантийная масса поднимает</w:t>
        <w:softHyphen/>
        <w:t>ся под срединно-океаническими хребтами, распространяется в сторо</w:t>
        <w:softHyphen/>
        <w:t>ны от них в виде мощных потоков, которые разрывают и расталкивают плиты литосферы в разные стороны. Мантийное вещество заполняет об</w:t>
        <w:softHyphen/>
        <w:t xml:space="preserve">разовавшиеся с обеих сторон от хребтов трещины — </w:t>
      </w:r>
      <w:r>
        <w:rPr>
          <w:i/>
          <w:color w:val="800000"/>
          <w:sz w:val="24"/>
          <w:lang w:eastAsia="ru-RU"/>
        </w:rPr>
        <w:t>рифт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Но площадь поверхности Земли (как и её объём) практически не из</w:t>
        <w:softHyphen/>
        <w:t>менилась за время её существования. Поэтому если новые участки по</w:t>
        <w:softHyphen/>
        <w:t>верхности наращиваются вдоль хреб</w:t>
        <w:softHyphen/>
        <w:t>тов, то где-то они должны и уничто</w:t>
        <w:softHyphen/>
        <w:t>жаться. Вероятнее всего, это происходит в глубоководных океан</w:t>
        <w:softHyphen/>
        <w:t xml:space="preserve">ских желобах. Эти так называемые </w:t>
      </w:r>
      <w:r>
        <w:rPr>
          <w:i/>
          <w:color w:val="800000"/>
          <w:sz w:val="24"/>
          <w:lang w:eastAsia="ru-RU"/>
        </w:rPr>
        <w:t xml:space="preserve">зоны субдукции </w:t>
      </w:r>
      <w:r>
        <w:rPr>
          <w:color w:val="800000"/>
          <w:sz w:val="24"/>
          <w:lang w:eastAsia="ru-RU"/>
        </w:rPr>
        <w:t>(поглощения) распо</w:t>
        <w:softHyphen/>
        <w:t>ложены вдоль вулканических дуг, протянувшихся в Тихом океане от Аляски вдоль Алеутских островов к Японии, Марианским островам и Филиппинам вплоть до Новой Зелан</w:t>
        <w:softHyphen/>
        <w:t>дии и вдоль берегов Америки. Когда в этих зонах земная кора опускает</w:t>
        <w:softHyphen/>
        <w:t>ся до глубины 100—150 км, часть вещества плавится, образуя магму, ко</w:t>
        <w:softHyphen/>
        <w:t>торая затем в виде лавы прорывается наверх и извергается в вулканах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земная кора со</w:t>
        <w:softHyphen/>
        <w:t>здаётся в рифтовых зонах океанов и, как ленточный конвейер, дви</w:t>
        <w:softHyphen/>
        <w:t>жется со средней скоростью 5 см в гол, постепенно остыва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ипотеза спрединга может хоро</w:t>
        <w:softHyphen/>
        <w:t>шо объяснить магнитные аномалии морского дна. Если расплавленная порода, изливающаяся в срединно-океанических хребтах, затвердева</w:t>
        <w:softHyphen/>
        <w:t>ет с обеих сторон от них, а затем расползается в противоположных направлениях, то она будет созда</w:t>
        <w:softHyphen/>
        <w:t>вать полосы, намагниченные соглас</w:t>
        <w:softHyphen/>
        <w:t>но с ориентацией магнитного поля в  период  их  застывания.   Когда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931920" cy="22371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ежду корой Земли и мантией происходит обмен веществом (метаболизм). Срединно-океанические хребты — места выхода вещества верхней мантии. В районах континентальных шельфов и вулканических луг происходит погружение вещества коры в мантию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ярность меняется, вновь образовав</w:t>
        <w:softHyphen/>
        <w:t>шееся морское дно намагничивается в противоположном направлении. Чередо</w:t>
        <w:softHyphen/>
        <w:t>вание полос даёт подробную картину формирования морского дна по обеим сторонам от активного хребта, причём одна сторона является зеркальным отра</w:t>
        <w:softHyphen/>
        <w:t>жением друго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е же магнитные карты тихо</w:t>
        <w:softHyphen/>
        <w:t>океанского дна у берегов Северной Америки, в районе хребта Хуан-де-Фука, показали наличие зеркальной симмет</w:t>
        <w:softHyphen/>
        <w:t>рии. Ещё более симметричная картина обнаружена с обеих сторон центрально</w:t>
        <w:softHyphen/>
        <w:t>го хребта в Атлантическом океан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пользуя концепцию дрейфа мате</w:t>
        <w:softHyphen/>
        <w:t>риков, известную сегодня как «новая глобальная тектоника», можно восстано</w:t>
        <w:softHyphen/>
        <w:t>вить взаимное расположение континен</w:t>
        <w:softHyphen/>
        <w:t>тов в далёком прошлом. Оказывается, 200 млн. лет назад они составляли еди</w:t>
        <w:softHyphen/>
        <w:t>ный материк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05330" cy="30175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рейф континентов: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1  — древняя стадия — единый материк Пангея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2 — стадия отделения Лавразии и Гондваны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3 — стадия возникновения современных очертаний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расная линия отмечает область расширения, белая — область столкнов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ток Земли с достаточной точ</w:t>
        <w:softHyphen/>
        <w:t>ностью удалось только во второй по</w:t>
        <w:softHyphen/>
        <w:t xml:space="preserve">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онтинентальную земную кору условно можно представить в виде 15-километрового слоя гранита, ле</w:t>
        <w:softHyphen/>
        <w:t>жащего на слое базальта такой же толщины. Концентрация радиоак</w:t>
        <w:softHyphen/>
        <w:t>тивных изотопов, служащих источ</w:t>
        <w:softHyphen/>
        <w:t>никами тепла, в гранитах и базальтах хорошо изучена. Это прежде всего радиоактивный калий, уран и торий. Подсчитано, что при их распаде вы</w:t>
        <w:softHyphen/>
        <w:t>деляется примерно 130 Дж/(с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•год). В то же время средний тепловой поток, который ежегодно рассеива</w:t>
        <w:softHyphen/>
        <w:t>ется с поверхности, равен 130— 170 Дж/(с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•год). Следовательно, он почти полностью определяется теп</w:t>
        <w:softHyphen/>
        <w:t>ловыделением в гранитном и ба</w:t>
        <w:softHyphen/>
        <w:t>зальтовом слоя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 океанической корой всё обсто</w:t>
        <w:softHyphen/>
        <w:t>ит иначе. Она значительно тоньше континентальной, и основу её со</w:t>
        <w:softHyphen/>
        <w:t>ставляет 5—6-километровый базаль</w:t>
        <w:softHyphen/>
        <w:t>товый слой. Распад содержащихся в нём радиоактивных элементов даёт всего около 10 Дж/(с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•год). Однако, когда в 1956 г. специалисты измери</w:t>
        <w:softHyphen/>
        <w:t>ли тепловой поток на океанах, он оказался примерно таким же, как и на материка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годня установлено, что основ</w:t>
        <w:softHyphen/>
        <w:t>ная часть тепла поступает в океани</w:t>
        <w:softHyphen/>
        <w:t>ческую кору через литосферную пли</w:t>
        <w:softHyphen/>
        <w:t>ту из мантии. Вещество мантии постоянно находится в движении. Неравенство температур различных слоёв в ней приводит к активному перемешиванию вещества: более хо</w:t>
        <w:softHyphen/>
        <w:t>лодное и, соответственно, более плотное тонет, более горячее всплы</w:t>
        <w:softHyphen/>
        <w:t>вает. Это так называемая тепловая конвекц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современных иссле</w:t>
        <w:softHyphen/>
        <w:t>дователей указывают на три возмож</w:t>
        <w:softHyphen/>
        <w:t>ных источника энергии для поддер</w:t>
        <w:softHyphen/>
        <w:t>жания тепловой конвекции в мантии. Во-первых, мантия всё ещё сохраняет большое количество тепла, накоп</w:t>
        <w:softHyphen/>
        <w:t>ленного в период формирования пла</w:t>
        <w:softHyphen/>
        <w:t>неты. Его достаточно, чтобы поверх</w:t>
        <w:softHyphen/>
        <w:t>ностный тепловой поток сохранялся на его теперешнем уровне в течение срока, в несколько раз превышающе</w:t>
        <w:softHyphen/>
        <w:t>го нынешний возраст Земли. Пр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17132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Южнополярная проекция Земл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м планета должна остывать, но её остывание происходит очень медлен</w:t>
        <w:softHyphen/>
        <w:t>но. Во-вторых, определённое количе</w:t>
        <w:softHyphen/>
        <w:t>ство тепла, по-видимому, поставляет</w:t>
        <w:softHyphen/>
        <w:t>ся в мантию из ядра. И, наконец, третий источник — это распад радио</w:t>
        <w:softHyphen/>
        <w:t>активных элементов (их содержание в мантии в настоящее время трудно оценить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ВОЛЮЦИЯ ЗЕМЛ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прос ранней эволюции Земли тес</w:t>
        <w:softHyphen/>
        <w:t>но связан с теорией её происхожде</w:t>
        <w:softHyphen/>
        <w:t>ния. Сегодня известно, что наша пла</w:t>
        <w:softHyphen/>
        <w:t>нета образовалась около 4,6 млрд. лет назад. В процессе формирования Земли из частиц протопланетного облака постепенно увеличивалась её масса. Росли силы тяготения, а следо</w:t>
        <w:softHyphen/>
        <w:t>вательно, и скорости частиц, падав</w:t>
        <w:softHyphen/>
        <w:t>ших на планету. Кинетическая энер</w:t>
        <w:softHyphen/>
        <w:t>гия частиц превращалась в тепло, 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мля всё сильнее разогревалась. При ударах на ней возникали кратеры, причём выбрасываемое из них веще</w:t>
        <w:softHyphen/>
        <w:t>ство уже не могло преодолеть земно</w:t>
        <w:softHyphen/>
        <w:t>го тяготения и падало обратн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крупнее были падавшие тела, тем сильнее они нагревали Землю. Энергия удара освобождалась не на поверхности, а на глубине, равной примерно двум поперечникам внед</w:t>
        <w:softHyphen/>
        <w:t>рившегося тела. А так как основная масса на этом этапе поставлялась планете телами размером в несколь</w:t>
        <w:softHyphen/>
        <w:t>ко сот километров, то энергия выде</w:t>
        <w:softHyphen/>
        <w:t>лялась в слое толщиной порядка 1000 км. Она не успевала излучить</w:t>
        <w:softHyphen/>
        <w:t>ся в пространство, оставаясь в не</w:t>
        <w:softHyphen/>
        <w:t>драх Земли. В результате температу</w:t>
        <w:softHyphen/>
        <w:t>ра на глубинах 100—1000 км могла приблизиться к точке плавления. Дополнительное повышение темпе</w:t>
        <w:softHyphen/>
        <w:t>ратуры, вероятно, вызывал распад короткоживущих радиоактивных изотопо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292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ог Африки. Снимок из космос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-видимому, первые возникшие расплавы представляли собой смесь жидких железа, никеля и серы. Рас</w:t>
        <w:softHyphen/>
        <w:t>плав накапливался, а затем вследствие более высокой плотности просачи</w:t>
        <w:softHyphen/>
        <w:t>вался вниз, постепенно формируя земное ядро. Таким образом, диффе</w:t>
        <w:softHyphen/>
        <w:t>ренциация (расслоение) вещества Земли могла начаться ещё на стадии её формирования. Ударная перера</w:t>
        <w:softHyphen/>
        <w:t>ботка поверхности и начавшаяся кон</w:t>
        <w:softHyphen/>
        <w:t>векция, несомненно, препятствовали этому процессу.  Но определённая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7" w:name="а18"/>
      <w:bookmarkEnd w:id="17"/>
      <w:r>
        <w:rPr>
          <w:color w:val="800000"/>
          <w:sz w:val="24"/>
          <w:lang w:eastAsia="ru-RU"/>
        </w:rPr>
        <w:t>АТМОСФЕРА ЗЕМЛ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настоящее время Земля обладает атмосферой массой пример</w:t>
        <w:softHyphen/>
        <w:t>но 5,15•10</w:t>
      </w:r>
      <w:r>
        <w:rPr>
          <w:color w:val="800000"/>
          <w:sz w:val="24"/>
          <w:vertAlign w:val="superscript"/>
          <w:lang w:eastAsia="ru-RU"/>
        </w:rPr>
        <w:t>18</w:t>
      </w:r>
      <w:r>
        <w:rPr>
          <w:color w:val="800000"/>
          <w:sz w:val="24"/>
          <w:lang w:eastAsia="ru-RU"/>
        </w:rPr>
        <w:t xml:space="preserve"> кг, т. е. менее миллионной доли массы планеты. Вблизи поверхности она содержит 78,08% азота, 20,95% кисло</w:t>
        <w:softHyphen/>
        <w:t>рода, 0,94% инертных газов, 0,03% углекислого газа и в незна</w:t>
        <w:softHyphen/>
        <w:t>чительных количествах другие газ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вление и плотность в атмосфере убывают с высотой. По</w:t>
        <w:softHyphen/>
        <w:t>ловина воздуха содержится в нижних 5,6 км, а почти вся вторая половина сосредоточена до высоты 11,3 км. На высоте 95 км плот</w:t>
        <w:softHyphen/>
        <w:t xml:space="preserve">ность воздуха в миллион раз ниже, чем у поверхности. На этом уровне и химический состав атмосферы уже иной. Растёт доля лёгких газов, и преобладающими становятся водород и гелий. Часть молекул разлагается на ионы, образуя </w:t>
      </w:r>
      <w:r>
        <w:rPr>
          <w:i/>
          <w:color w:val="800000"/>
          <w:sz w:val="24"/>
          <w:lang w:eastAsia="ru-RU"/>
        </w:rPr>
        <w:t>ионосфер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ше 1000 км находятся радиационные пояса. Их тоже мож</w:t>
        <w:softHyphen/>
        <w:t>но рассматривать как часть атмосферы, заполненную очень энер</w:t>
        <w:softHyphen/>
        <w:t>гичными ядрами атомов водорода и электронами, захваченными магнитным полем планет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8" w:name="а19"/>
      <w:bookmarkEnd w:id="18"/>
      <w:r>
        <w:rPr>
          <w:color w:val="800000"/>
          <w:sz w:val="24"/>
          <w:lang w:eastAsia="ru-RU"/>
        </w:rPr>
        <w:t>ГИДРОСФЕРА ЗЕМЛ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ода покрывает более 70% поверхности земного шара, а средняя глубина Мирового океана около 4 км. Масса гидросферы пример</w:t>
        <w:softHyphen/>
        <w:t>но 1,46•10</w:t>
      </w:r>
      <w:r>
        <w:rPr>
          <w:color w:val="800000"/>
          <w:sz w:val="24"/>
          <w:vertAlign w:val="superscript"/>
          <w:lang w:eastAsia="ru-RU"/>
        </w:rPr>
        <w:t>21</w:t>
      </w:r>
      <w:r>
        <w:rPr>
          <w:color w:val="800000"/>
          <w:sz w:val="24"/>
          <w:lang w:eastAsia="ru-RU"/>
        </w:rPr>
        <w:t xml:space="preserve"> кг. Это в 275 раз больше массы атмосферы, но лишь 1/4000 от массы всей Земл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Гидросферу на 94% составляют воды Мирового океана, в ко</w:t>
        <w:softHyphen/>
        <w:t>торых растворены соли (в среднем 3,5%), а также ряд газов. Верх</w:t>
        <w:softHyphen/>
        <w:t>ний слой океана содержит 140 трлн. тонн углекислого газа, а рас</w:t>
        <w:softHyphen/>
        <w:t>творённого кислорода — 8 трлн. тонн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ь более тяжёлого вещества всё же успевала опуститься под перемешива</w:t>
        <w:softHyphen/>
        <w:t>емый слой. В свою очередь диффе</w:t>
        <w:softHyphen/>
        <w:t>ренциация по плотности приостанав</w:t>
        <w:softHyphen/>
        <w:t>ливала конвекцию и сопровождалась дополнительным выделением тепла, ускоряя процесс формирования раз</w:t>
        <w:softHyphen/>
        <w:t>личных зон в Земл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положительно ядро образо</w:t>
        <w:softHyphen/>
        <w:t>валось за несколько сот миллионов лет. При постепенном остывании планеты богатый никелем железо-никелевый сплав, имеющий высо</w:t>
        <w:softHyphen/>
        <w:t>кую температуру плавления, начал кристаллизоваться — так зародилось твердое внутреннее ядро. К настоя</w:t>
        <w:softHyphen/>
        <w:t>щему времени оно составляет 1,7% массы Земли. В расплавленном внеш</w:t>
        <w:softHyphen/>
        <w:t>нем ядре сосредоточено около 30% земной масс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тие других оболочек про</w:t>
        <w:softHyphen/>
        <w:t>должалось гораздо дольше и в неко</w:t>
        <w:softHyphen/>
        <w:t>тором отношении не закончилось до сих пор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тосфера сразу после своего об</w:t>
        <w:softHyphen/>
        <w:t>разования имела небольшую толщи</w:t>
        <w:softHyphen/>
        <w:t>ну и была очень неустойчивой. Она снова поглощалась мантией, разруша</w:t>
        <w:softHyphen/>
        <w:t>лась в эпоху так называемой великой бомбардировки (от 4,2 до 3,9 млрд. лет назад), когда Земля, как и Луна, под</w:t>
        <w:softHyphen/>
        <w:t>вергалась ударам очень крупных и до</w:t>
        <w:softHyphen/>
        <w:t>вольно многочисленных метеоритов. На Луне и сегодня можно увидеть сви</w:t>
        <w:softHyphen/>
        <w:t>детельства метеоритной бомбарди</w:t>
        <w:softHyphen/>
        <w:t>ровки — многочисленные кратеры и моря (области, заполненные излив</w:t>
        <w:softHyphen/>
        <w:t>шейся магмой). На нашей планете активные тектонические процессы и воздействие атмосферы и гидросфе</w:t>
        <w:softHyphen/>
        <w:t>ры практически стёрли следы этого период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оло 3,8 млрд. лет назад сложи</w:t>
        <w:softHyphen/>
        <w:t>лась первая лёгкая и, следовательно, «непотопляемая» гранитная кора. В то время планета уже имела воздушную оболочку и океаны; необходимые для их образования газы усиленно поста</w:t>
        <w:softHyphen/>
        <w:t>влялись из недр Земли в предшеству</w:t>
        <w:softHyphen/>
        <w:t>ющий период. Атмосфера тогда со</w:t>
        <w:softHyphen/>
        <w:t>стояла в основном из углекислого газа, азота и водяных паров. Кислоро</w:t>
        <w:softHyphen/>
        <w:t>да в ней было мало, но он вырабаты</w:t>
        <w:softHyphen/>
        <w:t>вался в результате, во-первых, фото</w:t>
        <w:softHyphen/>
        <w:t>химической диссоциации воды и, во-вторых, фотосинтезирующей деятельности простых организмов, таких, как сине-зелёные водорос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600 млн. лет назад на Земле было несколько подвижных континенталь</w:t>
        <w:softHyphen/>
        <w:t>ных плит, весьма похожих на совре</w:t>
        <w:softHyphen/>
        <w:t>менные. Новый сверхматерик Пангея появился значительно позже. Он су</w:t>
        <w:softHyphen/>
        <w:t>ществовал 300—200 млн. лет назад, а затем распался на части, которые и сформировали нынешние матер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дёт Землю в будущем? На этот вопрос можно ответить лишь с большой степенью неопределённо</w:t>
        <w:softHyphen/>
        <w:t>сти, абстрагируясь как от возможно</w:t>
        <w:softHyphen/>
        <w:t>го внешнего, космического влияния, так и от деятельности человечества, преобразующего окружающую среду, причём не всегда в лучшую сторон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нце концов недра Земли осты</w:t>
        <w:softHyphen/>
        <w:t>нут до такой степени, что конвекция в мантии и, следовательно, движение материков (а значит, и горообразова</w:t>
        <w:softHyphen/>
        <w:t>ние, извержения вулканов, землетря</w:t>
        <w:softHyphen/>
        <w:t>сения) постепенно ослабнут и пре</w:t>
        <w:softHyphen/>
        <w:t>кратятся. Выветривание со временем сотрёт неровности земной коры, и поверхность планеты скроется под водой. Дальнейшая её судьба будет определяться среднегодовой темпера</w:t>
        <w:softHyphen/>
        <w:t>турой. Если она значительно пони</w:t>
        <w:softHyphen/>
        <w:t>зится, то океан замёрзнет и Земля по</w:t>
        <w:softHyphen/>
        <w:t>кроется ледяной коркой. Если же температура повысится (а скорее все</w:t>
        <w:softHyphen/>
        <w:t>го именно к этому и приведёт возрас</w:t>
        <w:softHyphen/>
        <w:t>тающая светимость Солнца), то вода испарится, обнажив ровную поверх</w:t>
        <w:softHyphen/>
        <w:t>ность планеты. Очевидно, ни в том, ни в другом случае жизнь человече</w:t>
        <w:softHyphen/>
        <w:t>ства на Земле будет уже невозможна, по крайней мере в нашем современ</w:t>
        <w:softHyphen/>
        <w:t>ном представлении о не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43200" cy="18897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сные пожары. Снимок из космос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45920" cy="30175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Центральные Анды. Снимок из космос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6:27:00Z</dcterms:created>
  <dc:creator>ves</dc:creator>
  <dc:description/>
  <dc:language>en-US</dc:language>
  <cp:lastModifiedBy>VES</cp:lastModifiedBy>
  <dcterms:modified xsi:type="dcterms:W3CDTF">2004-06-28T17:11:00Z</dcterms:modified>
  <cp:revision>47</cp:revision>
  <dc:subject/>
  <dc:title> </dc:title>
</cp:coreProperties>
</file>