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png" ContentType="image/pn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20.png" ContentType="image/pn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3.jpeg" ContentType="image/jpeg"/>
  <Override PartName="/word/media/image44.jpeg" ContentType="image/jpeg"/>
  <Override PartName="/word/media/image40.jpeg" ContentType="image/jpeg"/>
  <Override PartName="/word/media/image45.jpeg" ContentType="image/jpeg"/>
  <Override PartName="/word/media/image46.jpeg" ContentType="image/jpeg"/>
  <Override PartName="/word/media/image47.jpeg" ContentType="image/jpeg"/>
  <Override PartName="/word/media/image49.jpeg" ContentType="image/jpeg"/>
  <Override PartName="/word/media/image48.jpeg" ContentType="image/jpeg"/>
  <Override PartName="/word/media/image53.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2.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13.png" ContentType="image/png"/>
  <Override PartName="/word/media/image5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3" w:hanging="0"/>
        <w:jc w:val="both"/>
        <w:rPr>
          <w:sz w:val="24"/>
          <w:lang w:eastAsia="ru-RU"/>
        </w:rPr>
      </w:pPr>
      <w:r>
        <w:rPr>
          <w:sz w:val="24"/>
          <w:lang w:eastAsia="ru-RU"/>
        </w:rPr>
      </w:r>
    </w:p>
    <w:p>
      <w:pPr>
        <w:pStyle w:val="Normal"/>
        <w:ind w:left="-1418" w:right="-763" w:hanging="0"/>
        <w:jc w:val="both"/>
        <w:rPr>
          <w:sz w:val="24"/>
          <w:lang w:eastAsia="ru-RU"/>
        </w:rPr>
      </w:pPr>
      <w:r>
        <w:rPr>
          <w:sz w:val="24"/>
          <w:lang w:eastAsia="ru-RU"/>
        </w:rPr>
        <w:drawing>
          <wp:inline distT="0" distB="0" distL="0" distR="0">
            <wp:extent cx="6360160" cy="387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360160" cy="3871595"/>
                    </a:xfrm>
                    <a:prstGeom prst="rect">
                      <a:avLst/>
                    </a:prstGeom>
                  </pic:spPr>
                </pic:pic>
              </a:graphicData>
            </a:graphic>
          </wp:inline>
        </w:drawing>
      </w:r>
    </w:p>
    <w:p>
      <w:pPr>
        <w:pStyle w:val="Normal"/>
        <w:ind w:left="-1418" w:right="-763" w:hanging="0"/>
        <w:jc w:val="both"/>
        <w:rPr>
          <w:sz w:val="24"/>
          <w:lang w:eastAsia="ru-RU"/>
        </w:rPr>
      </w:pPr>
      <w:r>
        <w:rPr>
          <w:sz w:val="24"/>
          <w:lang w:eastAsia="ru-RU"/>
        </w:rPr>
      </w:r>
    </w:p>
    <w:p>
      <w:pPr>
        <w:pStyle w:val="Normal"/>
        <w:ind w:left="-1418" w:right="-763" w:hanging="0"/>
        <w:jc w:val="both"/>
        <w:rPr>
          <w:sz w:val="24"/>
          <w:lang w:eastAsia="ru-RU"/>
        </w:rPr>
      </w:pPr>
      <w:r>
        <w:rPr>
          <w:sz w:val="24"/>
          <w:lang w:eastAsia="ru-RU"/>
        </w:rPr>
        <w:drawing>
          <wp:inline distT="0" distB="0" distL="0" distR="0">
            <wp:extent cx="4888865" cy="229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88865" cy="2292350"/>
                    </a:xfrm>
                    <a:prstGeom prst="rect">
                      <a:avLst/>
                    </a:prstGeom>
                  </pic:spPr>
                </pic:pic>
              </a:graphicData>
            </a:graphic>
          </wp:inline>
        </w:drawing>
      </w:r>
    </w:p>
    <w:p>
      <w:pPr>
        <w:pStyle w:val="Normal"/>
        <w:shd w:fill="FFFFFF" w:val="clear"/>
        <w:ind w:left="-1418" w:right="-763" w:hanging="0"/>
        <w:jc w:val="both"/>
        <w:rPr>
          <w:b/>
          <w:b/>
          <w:sz w:val="24"/>
          <w:lang w:eastAsia="ru-RU"/>
        </w:rPr>
      </w:pPr>
      <w:r>
        <w:rPr>
          <w:b/>
          <w:color w:val="000000"/>
          <w:sz w:val="24"/>
          <w:lang w:eastAsia="ru-RU"/>
        </w:rPr>
        <w:t>ЗВЁЗДЫ: ГЛАВНЫЕ ДЕЙСТВУЮЩИЕ ЛИЦА</w:t>
      </w:r>
    </w:p>
    <w:p>
      <w:pPr>
        <w:pStyle w:val="Normal"/>
        <w:shd w:fill="FFFFFF" w:val="clear"/>
        <w:ind w:left="-1418" w:right="-763" w:hanging="0"/>
        <w:jc w:val="both"/>
        <w:rPr>
          <w:b/>
          <w:b/>
          <w:sz w:val="24"/>
          <w:lang w:eastAsia="ru-RU"/>
        </w:rPr>
      </w:pPr>
      <w:bookmarkStart w:id="0" w:name="а1"/>
      <w:bookmarkEnd w:id="0"/>
      <w:r>
        <w:rPr>
          <w:b/>
          <w:color w:val="000000"/>
          <w:sz w:val="24"/>
          <w:lang w:eastAsia="ru-RU"/>
        </w:rPr>
        <w:t>ЧТО ТАКОЕ ЗВЕЗДА</w:t>
      </w:r>
    </w:p>
    <w:p>
      <w:pPr>
        <w:pStyle w:val="Normal"/>
        <w:shd w:fill="FFFFFF" w:val="clear"/>
        <w:ind w:left="-1418" w:right="-763" w:hanging="0"/>
        <w:jc w:val="both"/>
        <w:rPr>
          <w:sz w:val="24"/>
          <w:lang w:eastAsia="ru-RU"/>
        </w:rPr>
      </w:pPr>
      <w:r>
        <w:rPr>
          <w:color w:val="000000"/>
          <w:sz w:val="24"/>
          <w:lang w:eastAsia="ru-RU"/>
        </w:rPr>
        <w:t>Они восходили над динозаврами, над Великим Оледенением, над строящи</w:t>
        <w:softHyphen/>
        <w:t>мися египетскими пирамидами. Одни и те же звёзды указывали путь фини</w:t>
        <w:softHyphen/>
        <w:t>кийским мореплавателям и каравел</w:t>
        <w:softHyphen/>
        <w:t>лам Колумба, созерцали с высоты Столетнюю войну и взрыв ядерной бомбы в Хиросиме. Одним людям ви</w:t>
        <w:softHyphen/>
        <w:t>делись в них глаза богов и сами боги, другим — серебряные гвозди, вбитые в хрустальный купол небес, третьим — отверстия, через которые струится небесный свет.</w:t>
      </w:r>
    </w:p>
    <w:p>
      <w:pPr>
        <w:pStyle w:val="Normal"/>
        <w:shd w:fill="FFFFFF" w:val="clear"/>
        <w:ind w:left="-1418" w:right="-763" w:hanging="0"/>
        <w:jc w:val="both"/>
        <w:rPr>
          <w:sz w:val="24"/>
          <w:lang w:eastAsia="ru-RU"/>
        </w:rPr>
      </w:pPr>
      <w:r>
        <w:rPr>
          <w:color w:val="000000"/>
          <w:sz w:val="24"/>
          <w:lang w:eastAsia="ru-RU"/>
        </w:rPr>
        <w:t>Постоянство и непознаваемость звёзд наши предки считали непре</w:t>
        <w:softHyphen/>
        <w:t>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w:t>
        <w:softHyphen/>
        <w:t>ведицу. Наверное, для них очень важ</w:t>
        <w:softHyphen/>
        <w:t>но было сознавать, что в этом неверном и изменчивом мире остаётся что-то неподвластное времени.</w:t>
      </w:r>
    </w:p>
    <w:p>
      <w:pPr>
        <w:pStyle w:val="Normal"/>
        <w:shd w:fill="FFFFFF" w:val="clear"/>
        <w:ind w:left="-1418" w:right="-763" w:hanging="0"/>
        <w:jc w:val="both"/>
        <w:rPr>
          <w:sz w:val="24"/>
          <w:lang w:eastAsia="ru-RU"/>
        </w:rPr>
      </w:pPr>
      <w:r>
        <w:rPr>
          <w:color w:val="000000"/>
          <w:sz w:val="24"/>
          <w:lang w:eastAsia="ru-RU"/>
        </w:rPr>
        <w:t>Не удивительно, что любые изме</w:t>
        <w:softHyphen/>
        <w:t>нения в мире звёзд издавна считались предвестниками значительных со</w:t>
        <w:softHyphen/>
        <w:t>бытий. Согласно Библии, внезапно вспыхнувшая звезда возвестила миру о рождении Иисуса Христа, а другая звезда — Полынь — будет знаком кон</w:t>
        <w:softHyphen/>
        <w:t>ца света.</w:t>
      </w:r>
    </w:p>
    <w:p>
      <w:pPr>
        <w:pStyle w:val="Normal"/>
        <w:shd w:fill="FFFFFF" w:val="clear"/>
        <w:ind w:left="-1418" w:right="-763" w:hanging="0"/>
        <w:jc w:val="both"/>
        <w:rPr>
          <w:sz w:val="24"/>
          <w:lang w:eastAsia="ru-RU"/>
        </w:rPr>
      </w:pPr>
      <w:r>
        <w:rPr>
          <w:color w:val="000000"/>
          <w:sz w:val="24"/>
          <w:lang w:eastAsia="ru-RU"/>
        </w:rPr>
        <w:t>В течение многих тысячелетий астрологи сверяли по звёздам жизни отдельных людей и целых госу</w:t>
        <w:softHyphen/>
        <w:t>дарств, хотя и предупреждали при этом, что роль звёзд в предначерта</w:t>
        <w:softHyphen/>
        <w:t>нии судьбы велика, но не абсолютна. Звёзды советуют, а не приказывают, говорили они.</w:t>
      </w:r>
    </w:p>
    <w:p>
      <w:pPr>
        <w:pStyle w:val="Normal"/>
        <w:shd w:fill="FFFFFF" w:val="clear"/>
        <w:ind w:left="-1418" w:right="-763" w:hanging="0"/>
        <w:jc w:val="both"/>
        <w:rPr>
          <w:sz w:val="24"/>
          <w:lang w:eastAsia="ru-RU"/>
        </w:rPr>
      </w:pPr>
      <w:r>
        <w:rPr>
          <w:color w:val="000000"/>
          <w:sz w:val="24"/>
          <w:lang w:eastAsia="ru-RU"/>
        </w:rPr>
        <w:t>Но шло время, и люди стали всё чаще смотреть на звёзды с другой, ме</w:t>
        <w:softHyphen/>
        <w:t>нее романтической точки зрения. Антуан де Сент-Экзюпери сказал об этом: «Вы проинтегрировали орбиту звезды, о жалкий род исследователей,</w:t>
      </w:r>
    </w:p>
    <w:p>
      <w:pPr>
        <w:pStyle w:val="Normal"/>
        <w:ind w:left="-1418" w:right="-763" w:hanging="0"/>
        <w:jc w:val="both"/>
        <w:rPr>
          <w:b/>
          <w:b/>
          <w:color w:val="000000"/>
          <w:sz w:val="24"/>
          <w:lang w:val="en-US" w:eastAsia="ru-RU"/>
        </w:rPr>
      </w:pPr>
      <w:r>
        <w:rPr>
          <w:b/>
          <w:color w:val="000000"/>
          <w:sz w:val="24"/>
          <w:lang w:eastAsia="ru-RU"/>
        </w:rPr>
        <w:t>39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sz w:val="24"/>
          <w:lang w:eastAsia="ru-RU"/>
        </w:rPr>
      </w:pPr>
      <w:r>
        <w:rPr>
          <w:color w:val="000000"/>
          <w:sz w:val="24"/>
          <w:lang w:eastAsia="ru-RU"/>
        </w:rPr>
        <w:t>и звезда перестала быть для вас живым светилом». Действительно, звёзды стали рассматриваться как физические объекты, для описания которых вполне достаточно извест</w:t>
        <w:softHyphen/>
        <w:t>ных законов природы.</w:t>
      </w:r>
    </w:p>
    <w:p>
      <w:pPr>
        <w:pStyle w:val="Normal"/>
        <w:shd w:fill="FFFFFF" w:val="clear"/>
        <w:ind w:left="-1418" w:right="-763" w:hanging="0"/>
        <w:jc w:val="both"/>
        <w:rPr>
          <w:sz w:val="24"/>
          <w:lang w:eastAsia="ru-RU"/>
        </w:rPr>
      </w:pPr>
      <w:r>
        <w:rPr>
          <w:color w:val="000000"/>
          <w:sz w:val="24"/>
          <w:lang w:eastAsia="ru-RU"/>
        </w:rPr>
        <w:t>Однако на пути этого описания учёных ждали многочисленные труд</w:t>
        <w:softHyphen/>
        <w:t>ности. Покровы тайны спадали со звёзд неохотно, и каждая решённая за</w:t>
        <w:softHyphen/>
        <w:t>гадка ставила перед пытливыми ума</w:t>
        <w:softHyphen/>
        <w:t>ми десятки новых. К тому же время от времени приходилось расставаться с устоявшимися представлениями. О том, что некоторые звёзды меняют свой блеск, знали ещё древние греки. Наука Нового времени показала, что это свойство присуще в той или иной степени очень многим звёздам. Ве</w:t>
        <w:softHyphen/>
        <w:t>ками звёзды именовались неподвиж</w:t>
        <w:softHyphen/>
        <w:t>ными. Лишь в 1718 г. английский астроном Эдмунд Галлей обнаружил, что три яркие звезды — Сириус, Процион и Арктур — медленно переме</w:t>
        <w:softHyphen/>
        <w:t>щаются относительно других звёзд. Последующие наблюдения подтвер</w:t>
        <w:softHyphen/>
        <w:t>дили, что это свойство звёзд является правилом, а не исключением. Другой английский астроном, Уильям Гер</w:t>
        <w:softHyphen/>
        <w:t xml:space="preserve">шель, в конце </w:t>
      </w:r>
      <w:r>
        <w:rPr>
          <w:color w:val="000000"/>
          <w:sz w:val="24"/>
          <w:lang w:val="en-US" w:eastAsia="ru-RU"/>
        </w:rPr>
        <w:t xml:space="preserve">XVIII </w:t>
      </w:r>
      <w:r>
        <w:rPr>
          <w:color w:val="000000"/>
          <w:sz w:val="24"/>
          <w:lang w:eastAsia="ru-RU"/>
        </w:rPr>
        <w:t>в. предполагал, что</w:t>
      </w:r>
    </w:p>
    <w:p>
      <w:pPr>
        <w:pStyle w:val="Normal"/>
        <w:shd w:fill="FFFFFF" w:val="clear"/>
        <w:ind w:left="-1418" w:right="-763" w:hanging="0"/>
        <w:jc w:val="both"/>
        <w:rPr>
          <w:sz w:val="24"/>
          <w:lang w:eastAsia="ru-RU"/>
        </w:rPr>
      </w:pPr>
      <w:r>
        <w:rPr>
          <w:color w:val="000000"/>
          <w:sz w:val="24"/>
          <w:lang w:eastAsia="ru-RU"/>
        </w:rPr>
        <w:t>все звезды излучают одинаковое коли</w:t>
        <w:softHyphen/>
        <w:t>чество света, а различия в видимой яр</w:t>
        <w:softHyphen/>
        <w:t>кости обусловлены лишь неодинако</w:t>
        <w:softHyphen/>
        <w:t>вым удалением их от Земли. Но когда в 1837 г. были измерены расстояния до ближайших звёзд, оказалось, что и это впечатление не соответствует дей</w:t>
        <w:softHyphen/>
        <w:t>ствительности.</w:t>
      </w:r>
    </w:p>
    <w:p>
      <w:pPr>
        <w:pStyle w:val="Normal"/>
        <w:shd w:fill="FFFFFF" w:val="clear"/>
        <w:ind w:left="-1418" w:right="-763" w:hanging="0"/>
        <w:jc w:val="both"/>
        <w:rPr>
          <w:sz w:val="24"/>
          <w:lang w:eastAsia="ru-RU"/>
        </w:rPr>
      </w:pPr>
      <w:r>
        <w:rPr>
          <w:color w:val="000000"/>
          <w:sz w:val="24"/>
          <w:lang w:eastAsia="ru-RU"/>
        </w:rPr>
        <w:t>Нам повезло — мы живём в отно</w:t>
        <w:softHyphen/>
        <w:t>сительно спокойной области Все</w:t>
        <w:softHyphen/>
        <w:t>ленной. Возможно, именно благода</w:t>
        <w:softHyphen/>
        <w:t>ря этому жизнь на Земле возникла и существует в продолжение такого</w:t>
      </w:r>
    </w:p>
    <w:p>
      <w:pPr>
        <w:pStyle w:val="Normal"/>
        <w:ind w:left="-1418" w:right="-763" w:hanging="0"/>
        <w:jc w:val="both"/>
        <w:rPr>
          <w:sz w:val="24"/>
          <w:lang w:eastAsia="ru-RU"/>
        </w:rPr>
      </w:pPr>
      <w:r>
        <w:rPr>
          <w:sz w:val="24"/>
          <w:lang w:eastAsia="ru-RU"/>
        </w:rPr>
        <w:drawing>
          <wp:inline distT="0" distB="0" distL="0" distR="0">
            <wp:extent cx="3620770" cy="214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20770" cy="214566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Участок неба над горами Юра (Швейцария). На нём заметны богатые яркими звёздами зимние созвездия. В центре — Орион. Пояс Ориона (три близкие яркие звезды)</w:t>
      </w:r>
      <w:r>
        <w:rPr>
          <w:b/>
          <w:i/>
          <w:color w:val="000000"/>
          <w:sz w:val="24"/>
          <w:lang w:val="en-US" w:eastAsia="ru-RU"/>
        </w:rPr>
        <w:t xml:space="preserve"> </w:t>
      </w:r>
      <w:r>
        <w:rPr>
          <w:b/>
          <w:i/>
          <w:color w:val="000000"/>
          <w:sz w:val="24"/>
          <w:lang w:eastAsia="ru-RU"/>
        </w:rPr>
        <w:t>указывает левым концом на Сириус: — самую яркую звезду неба, а правым — на Альдебаран (</w:t>
      </w:r>
      <w:r>
        <w:rPr>
          <w:rFonts w:eastAsia="Symbol" w:cs="Symbol" w:ascii="Symbol" w:hAnsi="Symbol"/>
          <w:b/>
          <w:i/>
          <w:color w:val="000000"/>
          <w:sz w:val="24"/>
          <w:lang w:val="en-US" w:eastAsia="ru-RU"/>
        </w:rPr>
        <w:t></w:t>
      </w:r>
      <w:r>
        <w:rPr>
          <w:b/>
          <w:i/>
          <w:color w:val="000000"/>
          <w:sz w:val="24"/>
          <w:lang w:eastAsia="ru-RU"/>
        </w:rPr>
        <w:t xml:space="preserve"> Тельца).</w:t>
      </w:r>
    </w:p>
    <w:p>
      <w:pPr>
        <w:pStyle w:val="Normal"/>
        <w:ind w:left="-1418" w:right="-763" w:hanging="0"/>
        <w:jc w:val="both"/>
        <w:rPr>
          <w:sz w:val="24"/>
          <w:lang w:eastAsia="ru-RU"/>
        </w:rPr>
      </w:pPr>
      <w:r>
        <w:rPr>
          <w:b/>
          <w:i/>
          <w:sz w:val="24"/>
          <w:lang w:eastAsia="ru-RU"/>
        </w:rPr>
        <w:drawing>
          <wp:inline distT="0" distB="0" distL="0" distR="0">
            <wp:extent cx="2505710" cy="317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05710" cy="317627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Гюстав Доре. Вифлеемская звезда.</w:t>
      </w:r>
    </w:p>
    <w:p>
      <w:pPr>
        <w:pStyle w:val="Normal"/>
        <w:ind w:left="-1418" w:right="-763" w:hanging="0"/>
        <w:jc w:val="both"/>
        <w:rPr>
          <w:sz w:val="24"/>
          <w:lang w:eastAsia="ru-RU"/>
        </w:rPr>
      </w:pPr>
      <w:r>
        <w:rPr>
          <w:sz w:val="24"/>
          <w:lang w:eastAsia="ru-RU"/>
        </w:rPr>
        <w:drawing>
          <wp:inline distT="0" distB="0" distL="0" distR="0">
            <wp:extent cx="3523615" cy="316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23615" cy="316357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Константин Богаевский. Звезда Полынь.</w:t>
      </w:r>
    </w:p>
    <w:p>
      <w:pPr>
        <w:pStyle w:val="Normal"/>
        <w:ind w:left="-1418" w:right="-763" w:hanging="0"/>
        <w:jc w:val="both"/>
        <w:rPr>
          <w:b/>
          <w:b/>
          <w:color w:val="000000"/>
          <w:sz w:val="24"/>
          <w:lang w:val="en-US" w:eastAsia="ru-RU"/>
        </w:rPr>
      </w:pPr>
      <w:r>
        <w:rPr>
          <w:b/>
          <w:color w:val="000000"/>
          <w:sz w:val="24"/>
          <w:lang w:eastAsia="ru-RU"/>
        </w:rPr>
        <w:t>39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1505" w:hanging="0"/>
        <w:jc w:val="both"/>
        <w:rPr>
          <w:color w:val="008080"/>
          <w:sz w:val="24"/>
          <w:lang w:eastAsia="ru-RU"/>
        </w:rPr>
      </w:pPr>
      <w:r>
        <w:rPr>
          <w:color w:val="008080"/>
          <w:sz w:val="24"/>
          <w:lang w:eastAsia="ru-RU"/>
        </w:rPr>
        <w:t>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w:t>
      </w:r>
    </w:p>
    <w:p>
      <w:pPr>
        <w:pStyle w:val="Normal"/>
        <w:shd w:fill="FFFFFF" w:val="clear"/>
        <w:ind w:left="-1418" w:right="1505" w:hanging="0"/>
        <w:jc w:val="both"/>
        <w:rPr>
          <w:color w:val="008080"/>
          <w:sz w:val="24"/>
          <w:lang w:eastAsia="ru-RU"/>
        </w:rPr>
      </w:pPr>
      <w:r>
        <w:rPr>
          <w:i/>
          <w:color w:val="008080"/>
          <w:sz w:val="24"/>
          <w:lang w:eastAsia="ru-RU"/>
        </w:rPr>
        <w:t>(Гераклит Эфесский.)</w:t>
      </w:r>
    </w:p>
    <w:p>
      <w:pPr>
        <w:pStyle w:val="Normal"/>
        <w:shd w:fill="FFFFFF" w:val="clear"/>
        <w:ind w:left="-1418" w:right="1505" w:hanging="0"/>
        <w:jc w:val="both"/>
        <w:rPr>
          <w:color w:val="008080"/>
          <w:sz w:val="24"/>
          <w:lang w:eastAsia="ru-RU"/>
        </w:rPr>
      </w:pPr>
      <w:r>
        <w:rPr>
          <w:color w:val="008080"/>
          <w:sz w:val="24"/>
          <w:lang w:eastAsia="ru-RU"/>
        </w:rPr>
        <w:t>Мироздание с его неизмеримым величием, с его сияющими ото</w:t>
        <w:softHyphen/>
        <w:t>всюду бесконечными разнообразием и красотою приводит нас в безмолвное изумление. Но если представление обо всём этом со</w:t>
        <w:softHyphen/>
        <w:t>вершенстве поражает наше воображение, то, с другой стороны, разум восторгается по-иному, видя, сколько великолепия, сколь</w:t>
        <w:softHyphen/>
        <w:t>ко величия вытекает из одного всеобщего закона согласно веч</w:t>
        <w:softHyphen/>
        <w:t>ному и строгому порядку.</w:t>
      </w:r>
    </w:p>
    <w:p>
      <w:pPr>
        <w:pStyle w:val="Normal"/>
        <w:shd w:fill="FFFFFF" w:val="clear"/>
        <w:ind w:left="-1418" w:right="1505" w:hanging="0"/>
        <w:jc w:val="both"/>
        <w:rPr>
          <w:sz w:val="24"/>
          <w:lang w:eastAsia="ru-RU"/>
        </w:rPr>
      </w:pPr>
      <w:r>
        <w:rPr>
          <w:i/>
          <w:color w:val="008080"/>
          <w:sz w:val="24"/>
          <w:lang w:eastAsia="ru-RU"/>
        </w:rPr>
        <w:t>(Иммануил Кант. Всеобщая естественная история и теория неба. 1775 г.)</w:t>
      </w:r>
    </w:p>
    <w:p>
      <w:pPr>
        <w:pStyle w:val="Normal"/>
        <w:ind w:left="-1418" w:right="-763" w:hanging="0"/>
        <w:jc w:val="both"/>
        <w:rPr>
          <w:sz w:val="24"/>
          <w:lang w:eastAsia="ru-RU"/>
        </w:rPr>
      </w:pPr>
      <w:r>
        <w:rPr>
          <w:sz w:val="24"/>
          <w:lang w:eastAsia="ru-RU"/>
        </w:rPr>
        <w:drawing>
          <wp:inline distT="0" distB="0" distL="0" distR="0">
            <wp:extent cx="3651250" cy="271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51250" cy="271272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Альдебаран, самая яркая звезда одного из зодиакальных созвездии — Тельца. Имя звезды в переводе с арабского означает «идущий вослед», так как Альдебаран движется по небу вслед за звёздным скоплением Плеяды.</w:t>
      </w:r>
    </w:p>
    <w:p>
      <w:pPr>
        <w:pStyle w:val="Normal"/>
        <w:shd w:fill="FFFFFF" w:val="clear"/>
        <w:ind w:left="-1418" w:right="-763" w:hanging="0"/>
        <w:jc w:val="both"/>
        <w:rPr>
          <w:sz w:val="24"/>
          <w:lang w:eastAsia="ru-RU"/>
        </w:rPr>
      </w:pPr>
      <w:r>
        <w:rPr>
          <w:color w:val="000000"/>
          <w:sz w:val="24"/>
          <w:lang w:eastAsia="ru-RU"/>
        </w:rPr>
        <w:t>огромного (по человеческим мер</w:t>
        <w:softHyphen/>
        <w:t>кам) промежутка времени. Но с точ</w:t>
        <w:softHyphen/>
        <w:t>ки зрения исследования звёзд этот факт вызывает чувство досады. На многие парсеки вокруг (парсек — единица звёздных расстояний, равная 3,26 светового года, или примерно 30 трлн. км) — только неяркие и невыразительные светила, подобные нашему Солнцу. А все редко встреча</w:t>
        <w:softHyphen/>
        <w:t>ющиеся типы звёзд находятся очень далеко. Видимо, поэтому разнообра</w:t>
        <w:softHyphen/>
        <w:t>зие мира звёзд так долго оставалось скрытым от человеческого глаза.</w:t>
      </w:r>
    </w:p>
    <w:p>
      <w:pPr>
        <w:pStyle w:val="Normal"/>
        <w:shd w:fill="FFFFFF" w:val="clear"/>
        <w:ind w:left="-1418" w:right="-763" w:hanging="0"/>
        <w:jc w:val="both"/>
        <w:rPr>
          <w:sz w:val="24"/>
          <w:lang w:eastAsia="ru-RU"/>
        </w:rPr>
      </w:pPr>
      <w:r>
        <w:rPr>
          <w:color w:val="000000"/>
          <w:sz w:val="24"/>
          <w:lang w:eastAsia="ru-RU"/>
        </w:rPr>
        <w:t>И только изобретение новых аст</w:t>
        <w:softHyphen/>
        <w:t>рономических приборов позволило</w:t>
      </w:r>
    </w:p>
    <w:p>
      <w:pPr>
        <w:pStyle w:val="Normal"/>
        <w:shd w:fill="FFFFFF" w:val="clear"/>
        <w:ind w:left="-1418" w:right="-763" w:hanging="0"/>
        <w:jc w:val="both"/>
        <w:rPr>
          <w:sz w:val="24"/>
          <w:lang w:eastAsia="ru-RU"/>
        </w:rPr>
      </w:pPr>
      <w:r>
        <w:rPr>
          <w:color w:val="000000"/>
          <w:sz w:val="24"/>
          <w:lang w:eastAsia="ru-RU"/>
        </w:rPr>
        <w:t>осознать, насколько все звезды раз</w:t>
        <w:softHyphen/>
        <w:t>ные. Наверное, именно тогда вопрос «что такое звезда?» встал перед учёны</w:t>
        <w:softHyphen/>
        <w:t>ми в полный рост. Поначалу же этот вопрос был обращён только к той звезде, которая благодаря своей бли</w:t>
        <w:softHyphen/>
        <w:t>зости оказалась более доступной для наблюдений, чем остальные, — к Солнцу.</w:t>
      </w:r>
    </w:p>
    <w:p>
      <w:pPr>
        <w:pStyle w:val="Normal"/>
        <w:shd w:fill="FFFFFF" w:val="clear"/>
        <w:ind w:left="-1418" w:right="-763" w:hanging="0"/>
        <w:jc w:val="both"/>
        <w:rPr>
          <w:sz w:val="24"/>
          <w:lang w:eastAsia="ru-RU"/>
        </w:rPr>
      </w:pPr>
      <w:r>
        <w:rPr>
          <w:color w:val="000000"/>
          <w:sz w:val="24"/>
          <w:lang w:eastAsia="ru-RU"/>
        </w:rPr>
        <w:t>Ещё древние греки связывали Солнце с вечным пламенем. Учёные Нового времени пытались понять, что является источником топлива для этого пламени. Откуда Солнце черпает свою энергию?</w:t>
      </w:r>
    </w:p>
    <w:p>
      <w:pPr>
        <w:pStyle w:val="Normal"/>
        <w:shd w:fill="FFFFFF" w:val="clear"/>
        <w:ind w:left="-1418" w:right="-763" w:hanging="0"/>
        <w:jc w:val="both"/>
        <w:rPr>
          <w:sz w:val="24"/>
          <w:lang w:eastAsia="ru-RU"/>
        </w:rPr>
      </w:pPr>
      <w:r>
        <w:rPr>
          <w:color w:val="000000"/>
          <w:sz w:val="24"/>
          <w:lang w:eastAsia="ru-RU"/>
        </w:rPr>
        <w:t xml:space="preserve">До середины </w:t>
      </w:r>
      <w:r>
        <w:rPr>
          <w:color w:val="000000"/>
          <w:sz w:val="24"/>
          <w:lang w:val="en-US" w:eastAsia="ru-RU"/>
        </w:rPr>
        <w:t xml:space="preserve">XIX </w:t>
      </w:r>
      <w:r>
        <w:rPr>
          <w:color w:val="000000"/>
          <w:sz w:val="24"/>
          <w:lang w:eastAsia="ru-RU"/>
        </w:rPr>
        <w:t>в. считалось, что наружный слой Солнца горячий, а под ним скрывается холодная по</w:t>
        <w:softHyphen/>
        <w:t>верхность, изредка видимая через пятна — просветы в раскалённых солнечных облаках. Для объяснения высокой температуры этих облаков предлагалась гипотеза о непрерывно падающих на Солнце кометах и ме</w:t>
        <w:softHyphen/>
        <w:t>теоритах, которые передают ему свою кинетическую энергию. Впо</w:t>
        <w:softHyphen/>
        <w:t>следствии от этой гипотезы при</w:t>
        <w:softHyphen/>
        <w:t>шлось отказаться. Пробовали объяс</w:t>
        <w:softHyphen/>
        <w:t>нить энерговыделение на Солнце простым, привычным земным ог</w:t>
        <w:softHyphen/>
        <w:t>нём —теплом, выделяющимся при химических реакциях. Но и эта гипо</w:t>
        <w:softHyphen/>
        <w:t xml:space="preserve">теза оказалась несостоятельной. Весь запас солнечных «дров» выгорел бы за несколько тысяч лет, а по данным геологии уже тогда, в середине </w:t>
      </w:r>
      <w:r>
        <w:rPr>
          <w:color w:val="000000"/>
          <w:sz w:val="24"/>
          <w:lang w:val="en-US" w:eastAsia="ru-RU"/>
        </w:rPr>
        <w:t xml:space="preserve">XIX </w:t>
      </w:r>
      <w:r>
        <w:rPr>
          <w:color w:val="000000"/>
          <w:sz w:val="24"/>
          <w:lang w:eastAsia="ru-RU"/>
        </w:rPr>
        <w:t>в., было известно, что Земля существует гораздо дольше и всё это время на неё светило Солнце.</w:t>
      </w:r>
    </w:p>
    <w:p>
      <w:pPr>
        <w:pStyle w:val="Normal"/>
        <w:shd w:fill="FFFFFF" w:val="clear"/>
        <w:ind w:left="-1418" w:right="-763" w:hanging="0"/>
        <w:jc w:val="both"/>
        <w:rPr>
          <w:sz w:val="24"/>
          <w:lang w:eastAsia="ru-RU"/>
        </w:rPr>
      </w:pPr>
      <w:r>
        <w:rPr>
          <w:color w:val="000000"/>
          <w:sz w:val="24"/>
          <w:lang w:eastAsia="ru-RU"/>
        </w:rPr>
        <w:t>В 1853 г. немецкий физик Герман Гельмгольц предположил, что источ</w:t>
        <w:softHyphen/>
        <w:t>ником энергии Солнца и других звёзд является их сжатие. (То, что при сжа</w:t>
        <w:softHyphen/>
        <w:t>тии газ нагревается, знает каждый, кто хотя бы раз накачивал колесо велоси</w:t>
        <w:softHyphen/>
        <w:t>педа ручным насосом.) При этом на нагрев газа затрачивается не вся вы</w:t>
        <w:softHyphen/>
        <w:t>деляющаяся энергия. Часть её расхо</w:t>
        <w:softHyphen/>
        <w:t>дуется на излучение. Сжатие — это уже значительно более мощный ис</w:t>
        <w:softHyphen/>
        <w:t>точник энергии, чем простое горение вещества. Сжимающееся Солнце мог</w:t>
        <w:softHyphen/>
        <w:t>ло бы светить десятки миллионов лет. Но и этого оказалось мало. Ис</w:t>
        <w:softHyphen/>
        <w:t>точник энергии Солнца бесперебой</w:t>
        <w:softHyphen/>
        <w:t>но действует уже несколько миллиар-</w:t>
      </w:r>
    </w:p>
    <w:p>
      <w:pPr>
        <w:pStyle w:val="Normal"/>
        <w:ind w:left="-1418" w:right="-763" w:hanging="0"/>
        <w:jc w:val="both"/>
        <w:rPr>
          <w:b/>
          <w:b/>
          <w:color w:val="000000"/>
          <w:sz w:val="24"/>
          <w:lang w:eastAsia="ru-RU"/>
        </w:rPr>
      </w:pPr>
      <w:r>
        <w:rPr>
          <w:b/>
          <w:color w:val="000000"/>
          <w:sz w:val="24"/>
          <w:lang w:eastAsia="ru-RU"/>
        </w:rPr>
        <w:t>39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2926080" cy="178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2926080" cy="178625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Сириус (</w:t>
      </w:r>
      <w:r>
        <w:rPr>
          <w:rFonts w:eastAsia="Symbol" w:cs="Symbol" w:ascii="Symbol" w:hAnsi="Symbol"/>
          <w:b/>
          <w:i/>
          <w:color w:val="000000"/>
          <w:sz w:val="24"/>
          <w:lang w:val="en-US" w:eastAsia="ru-RU"/>
        </w:rPr>
        <w:t></w:t>
      </w:r>
      <w:r>
        <w:rPr>
          <w:b/>
          <w:i/>
          <w:color w:val="000000"/>
          <w:sz w:val="24"/>
          <w:lang w:eastAsia="ru-RU"/>
        </w:rPr>
        <w:t xml:space="preserve"> Большого Пса).</w:t>
      </w:r>
    </w:p>
    <w:p>
      <w:pPr>
        <w:pStyle w:val="Normal"/>
        <w:ind w:left="-1418" w:right="-763" w:hanging="0"/>
        <w:jc w:val="both"/>
        <w:rPr>
          <w:sz w:val="24"/>
          <w:lang w:eastAsia="ru-RU"/>
        </w:rPr>
      </w:pPr>
      <w:r>
        <w:rPr>
          <w:sz w:val="24"/>
          <w:lang w:eastAsia="ru-RU"/>
        </w:rPr>
        <w:drawing>
          <wp:inline distT="0" distB="0" distL="0" distR="0">
            <wp:extent cx="2956560" cy="1798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2" b="-20"/>
                    <a:stretch>
                      <a:fillRect/>
                    </a:stretch>
                  </pic:blipFill>
                  <pic:spPr bwMode="auto">
                    <a:xfrm>
                      <a:off x="0" y="0"/>
                      <a:ext cx="2956560" cy="179832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Ригель (</w:t>
      </w:r>
      <w:r>
        <w:rPr>
          <w:rFonts w:eastAsia="Symbol" w:cs="Symbol" w:ascii="Symbol" w:hAnsi="Symbol"/>
          <w:b/>
          <w:i/>
          <w:color w:val="000000"/>
          <w:sz w:val="24"/>
          <w:lang w:val="en-US" w:eastAsia="ru-RU"/>
        </w:rPr>
        <w:t></w:t>
      </w:r>
      <w:r>
        <w:rPr>
          <w:b/>
          <w:i/>
          <w:color w:val="000000"/>
          <w:sz w:val="24"/>
          <w:lang w:eastAsia="ru-RU"/>
        </w:rPr>
        <w:t xml:space="preserve"> Ориона).</w:t>
      </w:r>
    </w:p>
    <w:p>
      <w:pPr>
        <w:pStyle w:val="Normal"/>
        <w:shd w:fill="FFFFFF" w:val="clear"/>
        <w:ind w:left="-1418" w:right="-763" w:hanging="0"/>
        <w:jc w:val="both"/>
        <w:rPr>
          <w:sz w:val="24"/>
          <w:lang w:eastAsia="ru-RU"/>
        </w:rPr>
      </w:pPr>
      <w:r>
        <w:rPr>
          <w:color w:val="000000"/>
          <w:sz w:val="24"/>
          <w:lang w:eastAsia="ru-RU"/>
        </w:rPr>
        <w:t>дов лет. Как только не пытались учё</w:t>
        <w:softHyphen/>
        <w:t>ные выйти из этого тупика!</w:t>
      </w:r>
    </w:p>
    <w:p>
      <w:pPr>
        <w:pStyle w:val="Normal"/>
        <w:shd w:fill="FFFFFF" w:val="clear"/>
        <w:ind w:left="-1418" w:right="-763" w:hanging="0"/>
        <w:jc w:val="both"/>
        <w:rPr>
          <w:sz w:val="24"/>
          <w:lang w:eastAsia="ru-RU"/>
        </w:rPr>
      </w:pPr>
      <w:r>
        <w:rPr>
          <w:color w:val="000000"/>
          <w:sz w:val="24"/>
          <w:lang w:eastAsia="ru-RU"/>
        </w:rPr>
        <w:t>Задача существенно усложнилась после того, как звёзды предстали пе</w:t>
        <w:softHyphen/>
        <w:t>ред исследователями во всём много</w:t>
        <w:softHyphen/>
        <w:t>образии своих свойств.</w:t>
      </w:r>
    </w:p>
    <w:p>
      <w:pPr>
        <w:pStyle w:val="Normal"/>
        <w:shd w:fill="FFFFFF" w:val="clear"/>
        <w:ind w:left="-1418" w:right="-763" w:hanging="0"/>
        <w:jc w:val="both"/>
        <w:rPr>
          <w:sz w:val="24"/>
          <w:lang w:eastAsia="ru-RU"/>
        </w:rPr>
      </w:pPr>
      <w:r>
        <w:rPr>
          <w:color w:val="000000"/>
          <w:sz w:val="24"/>
          <w:lang w:eastAsia="ru-RU"/>
        </w:rPr>
        <w:t>Основными характеристиками звезды, которые могут быть тем или иным способом определены из на</w:t>
        <w:softHyphen/>
        <w:t>блюдений, являются мощность её излучения (в астрономии она назы</w:t>
        <w:softHyphen/>
        <w:t xml:space="preserve">вается светимостью), </w:t>
      </w:r>
      <w:r>
        <w:rPr>
          <w:i/>
          <w:color w:val="000000"/>
          <w:sz w:val="24"/>
          <w:lang w:eastAsia="ru-RU"/>
        </w:rPr>
        <w:t xml:space="preserve">масса., </w:t>
      </w:r>
      <w:r>
        <w:rPr>
          <w:color w:val="000000"/>
          <w:sz w:val="24"/>
          <w:lang w:eastAsia="ru-RU"/>
        </w:rPr>
        <w:t>радиус, температура и химический состав атмосферы. Зная данные параметры, можно рассчитать возраст звезды. Интересно, что по всем этим харак</w:t>
        <w:softHyphen/>
        <w:t>теристикам Солнце занимает среднее положение, ничем особенно не выде</w:t>
        <w:softHyphen/>
        <w:t>ляясь среди других звёзд. Перечис</w:t>
        <w:softHyphen/>
        <w:t>ленные выше параметры изменяют</w:t>
        <w:softHyphen/>
        <w:t>ся в очень широких пределах. Кроме того, они взаимосвязаны. Звёзды са</w:t>
        <w:softHyphen/>
        <w:t>мой высокой светимости, как прави</w:t>
        <w:softHyphen/>
        <w:t>ло, обладают наибольшей массой, и наоборот, маломассивные звёзды све</w:t>
        <w:softHyphen/>
        <w:t>тят очень слабо. Все параметры звез</w:t>
        <w:softHyphen/>
        <w:t>ды зависят от её возраста, массы и хи</w:t>
        <w:softHyphen/>
        <w:t>мического состава.</w:t>
      </w:r>
    </w:p>
    <w:p>
      <w:pPr>
        <w:pStyle w:val="Normal"/>
        <w:shd w:fill="FFFFFF" w:val="clear"/>
        <w:ind w:left="-1418" w:right="-763" w:hanging="0"/>
        <w:jc w:val="both"/>
        <w:rPr>
          <w:sz w:val="24"/>
          <w:lang w:eastAsia="ru-RU"/>
        </w:rPr>
      </w:pPr>
      <w:r>
        <w:rPr>
          <w:color w:val="000000"/>
          <w:sz w:val="24"/>
          <w:lang w:eastAsia="ru-RU"/>
        </w:rPr>
        <w:t>Астрономы не в состоянии просле</w:t>
        <w:softHyphen/>
        <w:t>дить жизнь одной звезды от начала и до конца. Даже самые короткоживущие звёзды существуют миллионы лет — дольше жизни не только одно</w:t>
        <w:softHyphen/>
        <w:t>го человека, но и всего человечества. Однако учёные могут наблюдать мно</w:t>
        <w:softHyphen/>
        <w:t>го звёзд, находящихся на самых раз</w:t>
        <w:softHyphen/>
        <w:t>ных стадиях своего развития, — толь</w:t>
        <w:softHyphen/>
        <w:t>ко что родившиеся и умирающие. По многочисленным звездным порт</w:t>
        <w:softHyphen/>
        <w:t>ретам они стараются восстановить</w:t>
      </w:r>
    </w:p>
    <w:p>
      <w:pPr>
        <w:pStyle w:val="Normal"/>
        <w:ind w:left="-1418" w:right="-763" w:hanging="0"/>
        <w:jc w:val="both"/>
        <w:rPr>
          <w:sz w:val="24"/>
          <w:lang w:eastAsia="ru-RU"/>
        </w:rPr>
      </w:pPr>
      <w:r>
        <w:rPr>
          <w:sz w:val="24"/>
          <w:lang w:eastAsia="ru-RU"/>
        </w:rPr>
        <w:drawing>
          <wp:inline distT="0" distB="0" distL="0" distR="0">
            <wp:extent cx="3627120" cy="5163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627120" cy="516318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Солнце — ближайшая к нам звезда.</w:t>
      </w:r>
    </w:p>
    <w:p>
      <w:pPr>
        <w:pStyle w:val="Normal"/>
        <w:ind w:left="-1418" w:right="-763" w:hanging="0"/>
        <w:jc w:val="both"/>
        <w:rPr>
          <w:b/>
          <w:b/>
          <w:color w:val="000000"/>
          <w:sz w:val="24"/>
          <w:lang w:eastAsia="ru-RU"/>
        </w:rPr>
      </w:pPr>
      <w:r>
        <w:rPr>
          <w:b/>
          <w:color w:val="000000"/>
          <w:sz w:val="24"/>
          <w:lang w:eastAsia="ru-RU"/>
        </w:rPr>
        <w:t>39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2340610" cy="2292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2340610" cy="229235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Диск звезды Бетельгейзе (</w:t>
      </w:r>
      <w:r>
        <w:rPr>
          <w:rFonts w:eastAsia="Symbol" w:cs="Symbol" w:ascii="Symbol" w:hAnsi="Symbol"/>
          <w:b/>
          <w:i/>
          <w:color w:val="000000"/>
          <w:sz w:val="24"/>
          <w:lang w:val="en-US" w:eastAsia="ru-RU"/>
        </w:rPr>
        <w:t></w:t>
      </w:r>
      <w:r>
        <w:rPr>
          <w:b/>
          <w:i/>
          <w:color w:val="000000"/>
          <w:sz w:val="24"/>
          <w:lang w:eastAsia="ru-RU"/>
        </w:rPr>
        <w:t xml:space="preserve"> Ориона).</w:t>
      </w:r>
    </w:p>
    <w:p>
      <w:pPr>
        <w:pStyle w:val="Normal"/>
        <w:shd w:fill="FFFFFF" w:val="clear"/>
        <w:ind w:left="-1418" w:right="-763" w:hanging="0"/>
        <w:jc w:val="both"/>
        <w:rPr>
          <w:sz w:val="24"/>
          <w:lang w:eastAsia="ru-RU"/>
        </w:rPr>
      </w:pPr>
      <w:r>
        <w:rPr>
          <w:color w:val="000000"/>
          <w:sz w:val="24"/>
          <w:lang w:eastAsia="ru-RU"/>
        </w:rPr>
        <w:t>эволюционный путь каждой звезды и написать её биографию.</w:t>
      </w:r>
    </w:p>
    <w:p>
      <w:pPr>
        <w:pStyle w:val="Normal"/>
        <w:shd w:fill="FFFFFF" w:val="clear"/>
        <w:ind w:left="-1418" w:right="-763" w:hanging="0"/>
        <w:jc w:val="both"/>
        <w:rPr>
          <w:sz w:val="24"/>
          <w:lang w:eastAsia="ru-RU"/>
        </w:rPr>
      </w:pPr>
      <w:r>
        <w:rPr>
          <w:color w:val="000000"/>
          <w:sz w:val="24"/>
          <w:lang w:eastAsia="ru-RU"/>
        </w:rPr>
        <w:t>Жизненный путь звезды довольно сложен. В течение своей истории она разогревается до очень высоких температур и остывает до такой сте</w:t>
        <w:softHyphen/>
        <w:t>пени, что в её атмосфере начинают образовываться пылинки. Звезда рас</w:t>
        <w:softHyphen/>
        <w:t>ширяется до грандиозных размеров, сравнимых с размерами орбиты Мар</w:t>
        <w:softHyphen/>
        <w:t>са, и сжимается до нескольких де</w:t>
        <w:softHyphen/>
        <w:t>сятков километров. Светимость её возрастает до огромных величин и падает почти до пуля.</w:t>
      </w:r>
    </w:p>
    <w:p>
      <w:pPr>
        <w:pStyle w:val="Normal"/>
        <w:shd w:fill="FFFFFF" w:val="clear"/>
        <w:ind w:left="-1418" w:right="-763" w:hanging="0"/>
        <w:jc w:val="both"/>
        <w:rPr>
          <w:sz w:val="24"/>
          <w:lang w:eastAsia="ru-RU"/>
        </w:rPr>
      </w:pPr>
      <w:r>
        <w:rPr>
          <w:color w:val="000000"/>
          <w:sz w:val="24"/>
          <w:lang w:eastAsia="ru-RU"/>
        </w:rPr>
        <w:t>Жизнь звезды не всегда протекает гладко. Картина её эволюции услож</w:t>
        <w:softHyphen/>
        <w:t>няется вращением, иногда очень быстрым, на пределе устойчивости (при быстром вращении центробеж</w:t>
        <w:softHyphen/>
        <w:t>ные силы стремятся разорвать звез</w:t>
        <w:softHyphen/>
        <w:t>ду). Некоторые звёзды обладают ско</w:t>
        <w:softHyphen/>
        <w:t>ростью вращения на поверхности 500—600 км/с. Для Солнца эта вели</w:t>
        <w:softHyphen/>
        <w:t>чина составляет около 2 км/с. Солн</w:t>
        <w:softHyphen/>
        <w:t>це — звезда относительно спокойная, но даже оно испытывает колебания с различными периодами, на его по</w:t>
        <w:softHyphen/>
        <w:t>верхности происходят взрывы и вы</w:t>
        <w:softHyphen/>
        <w:t>бросы вещества. Активность некото</w:t>
        <w:softHyphen/>
        <w:t>рых других звёзд несравнимо выше. На определённых этапах своей эво</w:t>
        <w:softHyphen/>
        <w:t>люции звезда может стать перемен</w:t>
        <w:softHyphen/>
        <w:t>ной, начав регулярно менять свой блеск, сжиматься и опять расширять</w:t>
        <w:softHyphen/>
        <w:t>ся. А иногда на звёздах происходят сильные взрывы. Когда взрываются самые массивные звёзды, их блеск на короткий  срок может превысить</w:t>
      </w:r>
    </w:p>
    <w:p>
      <w:pPr>
        <w:pStyle w:val="Normal"/>
        <w:shd w:fill="FFFFFF" w:val="clear"/>
        <w:ind w:left="-1418" w:right="-763" w:hanging="0"/>
        <w:jc w:val="both"/>
        <w:rPr>
          <w:sz w:val="24"/>
          <w:lang w:eastAsia="ru-RU"/>
        </w:rPr>
      </w:pPr>
      <w:r>
        <w:rPr>
          <w:color w:val="000000"/>
          <w:sz w:val="24"/>
          <w:lang w:eastAsia="ru-RU"/>
        </w:rPr>
        <w:t>блеск всех остальных звёзд галакти</w:t>
        <w:softHyphen/>
        <w:t>ки, вместе взятых.</w:t>
      </w:r>
    </w:p>
    <w:p>
      <w:pPr>
        <w:pStyle w:val="Normal"/>
        <w:shd w:fill="FFFFFF" w:val="clear"/>
        <w:ind w:left="-1418" w:right="-763" w:hanging="0"/>
        <w:jc w:val="both"/>
        <w:rPr>
          <w:sz w:val="24"/>
          <w:lang w:eastAsia="ru-RU"/>
        </w:rPr>
      </w:pPr>
      <w:r>
        <w:rPr>
          <w:color w:val="000000"/>
          <w:sz w:val="24"/>
          <w:lang w:eastAsia="ru-RU"/>
        </w:rPr>
        <w:t xml:space="preserve">В начале </w:t>
      </w:r>
      <w:r>
        <w:rPr>
          <w:color w:val="000000"/>
          <w:sz w:val="24"/>
          <w:lang w:val="en-US" w:eastAsia="ru-RU"/>
        </w:rPr>
        <w:t xml:space="preserve">XX </w:t>
      </w:r>
      <w:r>
        <w:rPr>
          <w:color w:val="000000"/>
          <w:sz w:val="24"/>
          <w:lang w:eastAsia="ru-RU"/>
        </w:rPr>
        <w:t>в., в основном благо</w:t>
        <w:softHyphen/>
        <w:t>даря трудам английского астрофизи</w:t>
        <w:softHyphen/>
        <w:t>ка Артура Эддингтона, окончательно сформировалось представление о звёздах как о раскалённых газовых шарах, заключающих в своих недрах источник энергии — термоядерный синтез ядер гелия из ядер водорода. Впоследствии выяснилось, что в звёз</w:t>
        <w:softHyphen/>
        <w:t>дах могут синтезироваться и более тя</w:t>
        <w:softHyphen/>
        <w:t>жёлые химические элементы. Вещест</w:t>
        <w:softHyphen/>
        <w:t>во, из которого сделана эта книга, также прошло через «термоядерную топку» и было выброшено в космиче</w:t>
        <w:softHyphen/>
        <w:t>ское пространство при взрыве поро</w:t>
        <w:softHyphen/>
        <w:t>дившей его звезды.</w:t>
      </w:r>
    </w:p>
    <w:p>
      <w:pPr>
        <w:pStyle w:val="Normal"/>
        <w:shd w:fill="FFFFFF" w:val="clear"/>
        <w:ind w:left="-1418" w:right="-763" w:hanging="0"/>
        <w:jc w:val="both"/>
        <w:rPr>
          <w:sz w:val="24"/>
          <w:lang w:eastAsia="ru-RU"/>
        </w:rPr>
      </w:pPr>
      <w:r>
        <w:rPr>
          <w:color w:val="000000"/>
          <w:sz w:val="24"/>
          <w:lang w:eastAsia="ru-RU"/>
        </w:rPr>
        <w:t>По современным представлени</w:t>
        <w:softHyphen/>
        <w:t>ям, жизненный путь одиночной звез</w:t>
        <w:softHyphen/>
        <w:t>ды определяется её начальной массой и химическим составом. Чему равна минимальная возможная масса звез</w:t>
        <w:softHyphen/>
        <w:t>ды, с уверенностью мы сказать не мо</w:t>
        <w:softHyphen/>
        <w:t>жем. Дело в том, что маломассивные звёзды очень слабые объекты и на</w:t>
        <w:softHyphen/>
        <w:t>блюдать их довольно трудно. Теория звёздной эволюции утверждает, что в телах массой меньше чем семь-восемь сотых долей массы Солнца дол</w:t>
        <w:softHyphen/>
        <w:t>говременные термоядерные реакции идти не могут. Эта величина близка к минимальной массе наблюдаемых звёзд. Их светимость меньше сол</w:t>
        <w:softHyphen/>
        <w:t>нечной в десятки тысяч раз. Темпера</w:t>
        <w:softHyphen/>
        <w:t>тура на поверхности подобных звёзд не превосходит 2—3 тыс. градусов. Одним из таких тусклых багрово-красных карликов является ближай</w:t>
        <w:softHyphen/>
        <w:t>шая к Солнцу звезда Проксима в со</w:t>
        <w:softHyphen/>
        <w:t>звездии Центавра.</w:t>
      </w:r>
    </w:p>
    <w:p>
      <w:pPr>
        <w:pStyle w:val="Normal"/>
        <w:shd w:fill="FFFFFF" w:val="clear"/>
        <w:ind w:left="-1418" w:right="-763" w:hanging="0"/>
        <w:jc w:val="both"/>
        <w:rPr>
          <w:sz w:val="24"/>
          <w:lang w:eastAsia="ru-RU"/>
        </w:rPr>
      </w:pPr>
      <w:r>
        <w:rPr>
          <w:color w:val="000000"/>
          <w:sz w:val="24"/>
          <w:lang w:eastAsia="ru-RU"/>
        </w:rPr>
        <w:t>В звёздах большой массы, на</w:t>
        <w:softHyphen/>
        <w:t>против, эти реакции протекают с огромной скоростью. Если масса рождающейся звезды превышает 50—70 солнечных масс, то после загорания термоядерного топлива чрезвычайно интенсивное излуче</w:t>
        <w:softHyphen/>
        <w:t>ние своим давлением может просто сбросить излишек массы. Звёзды, масса которых близка к предельной, обнаружены, например, в туманно</w:t>
        <w:softHyphen/>
        <w:t>сти Тарантул в соседней с нами гала</w:t>
        <w:softHyphen/>
        <w:t>ктике Большое Магелланово Облако, Есть они и в нашей Галактике. Через несколько миллионов лет, а может</w:t>
      </w:r>
    </w:p>
    <w:p>
      <w:pPr>
        <w:pStyle w:val="Normal"/>
        <w:ind w:left="-1418" w:right="-763" w:hanging="0"/>
        <w:jc w:val="both"/>
        <w:rPr>
          <w:b/>
          <w:b/>
          <w:color w:val="000000"/>
          <w:sz w:val="24"/>
          <w:lang w:eastAsia="ru-RU"/>
        </w:rPr>
      </w:pPr>
      <w:r>
        <w:rPr>
          <w:b/>
          <w:color w:val="000000"/>
          <w:sz w:val="24"/>
          <w:lang w:eastAsia="ru-RU"/>
        </w:rPr>
        <w:t>39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быть и раньше, эти звёзды могут взорваться как сверхновые (так назы</w:t>
        <w:softHyphen/>
        <w:t>вают взрывающиеся звёзды с боль</w:t>
        <w:softHyphen/>
        <w:t>шой энергией вспышки).</w:t>
      </w:r>
    </w:p>
    <w:p>
      <w:pPr>
        <w:pStyle w:val="Normal"/>
        <w:shd w:fill="FFFFFF" w:val="clear"/>
        <w:ind w:left="-1418" w:right="-763" w:hanging="0"/>
        <w:jc w:val="both"/>
        <w:rPr>
          <w:sz w:val="24"/>
          <w:lang w:eastAsia="ru-RU"/>
        </w:rPr>
      </w:pPr>
      <w:r>
        <w:rPr>
          <w:color w:val="000000"/>
          <w:sz w:val="24"/>
          <w:lang w:eastAsia="ru-RU"/>
        </w:rPr>
        <w:t xml:space="preserve">История изучения химического состава звёзд начинается с середины </w:t>
      </w:r>
      <w:r>
        <w:rPr>
          <w:color w:val="000000"/>
          <w:sz w:val="24"/>
          <w:lang w:val="en-US" w:eastAsia="ru-RU"/>
        </w:rPr>
        <w:t xml:space="preserve">XIX </w:t>
      </w:r>
      <w:r>
        <w:rPr>
          <w:color w:val="000000"/>
          <w:sz w:val="24"/>
          <w:lang w:eastAsia="ru-RU"/>
        </w:rPr>
        <w:t>в. Ещё в 1835 г. французский фи</w:t>
        <w:softHyphen/>
        <w:t>лософ Огюст Конт писал, что хими</w:t>
        <w:softHyphen/>
        <w:t>ческий состав звёзд навсегда останет</w:t>
        <w:softHyphen/>
        <w:t>ся для нас тайной. Но вскоре был применён метод спектрального ана</w:t>
        <w:softHyphen/>
        <w:t>лиза, который теперь позволяет узнать, из чего состоят не только Солнце и близкие звёзды, но и самые удалённые галактики и квазары. Спектральный анализ дал неоспоримые доказатель</w:t>
        <w:softHyphen/>
        <w:t>ства физического единства мира. На звёздах не обнаружено ни одного не</w:t>
        <w:softHyphen/>
        <w:t>известного химического элемента. Единственный элемент — гелий — был открыт сначала на Солнце и лишь потом на Земле. Но неизвестные на Земле физические состояния веще</w:t>
        <w:softHyphen/>
        <w:t>ства (сильная ионизация, вырожде</w:t>
        <w:softHyphen/>
        <w:t>ние) наблюдаются именно в атмосфе</w:t>
        <w:softHyphen/>
        <w:t>рах и недрах звёзд.</w:t>
      </w:r>
    </w:p>
    <w:p>
      <w:pPr>
        <w:pStyle w:val="Normal"/>
        <w:shd w:fill="FFFFFF" w:val="clear"/>
        <w:ind w:left="-1418" w:right="-763" w:hanging="0"/>
        <w:jc w:val="both"/>
        <w:rPr>
          <w:sz w:val="24"/>
          <w:lang w:eastAsia="ru-RU"/>
        </w:rPr>
      </w:pPr>
      <w:r>
        <w:rPr>
          <w:color w:val="000000"/>
          <w:sz w:val="24"/>
          <w:lang w:eastAsia="ru-RU"/>
        </w:rPr>
        <w:t>Наиболее обильным элементом в звёздах является водород. Приблизи</w:t>
        <w:softHyphen/>
        <w:t>тельно втрое меньше содержится в них гелия. Правда, говоря о химиче</w:t>
        <w:softHyphen/>
        <w:t>ском составе звёзд, чаще всего име</w:t>
        <w:softHyphen/>
        <w:t>ют в виду содержание элементов тя</w:t>
        <w:softHyphen/>
        <w:t>желее гелия. Доля тяжёлых элементов невелика (около 2%), но они, по вы</w:t>
        <w:softHyphen/>
        <w:t>ражению американского астрофи</w:t>
        <w:softHyphen/>
        <w:t>зика Дэвида Грея, подобно щепотке соли в тарелке супа, придают особый вкус работе исследователя звёзд. От их количества во многом зависят и размер, и температура, и светимость звезды.</w:t>
      </w:r>
    </w:p>
    <w:p>
      <w:pPr>
        <w:pStyle w:val="Normal"/>
        <w:shd w:fill="FFFFFF" w:val="clear"/>
        <w:ind w:left="-1418" w:right="-763" w:hanging="0"/>
        <w:jc w:val="both"/>
        <w:rPr>
          <w:sz w:val="24"/>
          <w:lang w:eastAsia="ru-RU"/>
        </w:rPr>
      </w:pPr>
      <w:r>
        <w:rPr>
          <w:color w:val="000000"/>
          <w:sz w:val="24"/>
          <w:lang w:eastAsia="ru-RU"/>
        </w:rPr>
        <w:t>После водорода и гелия на звёздах наиболее распространены те же эле</w:t>
        <w:softHyphen/>
        <w:t>менты, которые преобладают в хими</w:t>
        <w:softHyphen/>
        <w:t>ческом составе Земли: кислород, уг</w:t>
        <w:softHyphen/>
        <w:t>лерод, азот, железо и др. Химический состав оказался различным у звёзд разного возраста. В самых старых звёздах доля элементов тяжелее гелия значительно меньше, чем на Солнце. В некоторых звёздах содержание же</w:t>
        <w:softHyphen/>
        <w:t>леза меньше солнечного в сотни и тысячи раз. А вот звёзд, где этих эле</w:t>
        <w:softHyphen/>
        <w:t>ментов было бы больше, чем на Солнце, сравнительно немного. Эти звёзды (многие из них двойные), как</w:t>
      </w:r>
    </w:p>
    <w:p>
      <w:pPr>
        <w:pStyle w:val="Normal"/>
        <w:shd w:fill="FFFFFF" w:val="clear"/>
        <w:ind w:left="-1418" w:right="-763" w:hanging="0"/>
        <w:jc w:val="both"/>
        <w:rPr>
          <w:sz w:val="24"/>
          <w:lang w:eastAsia="ru-RU"/>
        </w:rPr>
      </w:pPr>
      <w:r>
        <w:rPr>
          <w:color w:val="000000"/>
          <w:sz w:val="24"/>
          <w:lang w:eastAsia="ru-RU"/>
        </w:rPr>
        <w:t>правило, являются необычными и по другим параметрам: температуре, напряжённости магнитного поля, скорости вращения. Некоторые звёз</w:t>
        <w:softHyphen/>
        <w:t>ды выделяются по содержанию како</w:t>
        <w:softHyphen/>
        <w:t>го-нибудь одного элемента или груп</w:t>
        <w:softHyphen/>
        <w:t>пы элементов. Таковы, например, бариевые или ртутно-марганцевые звёзды. Причины подобных анома</w:t>
        <w:softHyphen/>
        <w:t>лий пока малопонятны.</w:t>
      </w:r>
    </w:p>
    <w:p>
      <w:pPr>
        <w:pStyle w:val="Normal"/>
        <w:ind w:left="-1418" w:right="-763" w:hanging="0"/>
        <w:jc w:val="both"/>
        <w:rPr>
          <w:sz w:val="24"/>
          <w:lang w:eastAsia="ru-RU"/>
        </w:rPr>
      </w:pPr>
      <w:r>
        <w:rPr>
          <w:sz w:val="24"/>
          <w:lang w:eastAsia="ru-RU"/>
        </w:rPr>
        <w:drawing>
          <wp:inline distT="0" distB="0" distL="0" distR="0">
            <wp:extent cx="4126865" cy="295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126865" cy="295021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Ночное небо. Звёзды созвездий Ориона, Большого Пса (слева) и Возничего (справа).</w:t>
      </w:r>
    </w:p>
    <w:p>
      <w:pPr>
        <w:pStyle w:val="Normal"/>
        <w:ind w:left="-1418" w:right="-763" w:hanging="0"/>
        <w:jc w:val="both"/>
        <w:rPr>
          <w:sz w:val="24"/>
          <w:lang w:eastAsia="ru-RU"/>
        </w:rPr>
      </w:pPr>
      <w:r>
        <w:rPr>
          <w:sz w:val="24"/>
          <w:lang w:eastAsia="ru-RU"/>
        </w:rPr>
        <w:drawing>
          <wp:inline distT="0" distB="0" distL="0" distR="0">
            <wp:extent cx="3633470" cy="266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633470" cy="266382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Башня одного из крупнейших современных телескопов — шестиметрового рефрактора БТА (Зеленчук, Северный Кавказ, Россия),</w:t>
      </w:r>
    </w:p>
    <w:p>
      <w:pPr>
        <w:pStyle w:val="Normal"/>
        <w:ind w:left="-1418" w:right="-763" w:hanging="0"/>
        <w:jc w:val="both"/>
        <w:rPr>
          <w:b/>
          <w:b/>
          <w:color w:val="000000"/>
          <w:sz w:val="24"/>
          <w:lang w:eastAsia="ru-RU"/>
        </w:rPr>
      </w:pPr>
      <w:r>
        <w:rPr>
          <w:b/>
          <w:color w:val="000000"/>
          <w:sz w:val="24"/>
          <w:lang w:eastAsia="ru-RU"/>
        </w:rPr>
        <w:t>39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На первый взгляд может пока</w:t>
        <w:softHyphen/>
        <w:t>заться, что исследование этих малых добавок немного даёт для понимания эволюции звёзд. Но на самом деле это не так. Химические элементы тя</w:t>
        <w:softHyphen/>
        <w:t>желее гелия образовались в результа</w:t>
        <w:softHyphen/>
        <w:t>те термоядерных и ядерных реакций в недрах очень массивных звёзд, при вспышках новых и сверхновых звёзд предыдущих поколений. Изучение зависимости химического состава от возраста звёзд позволяет пролить свет на историю их образования в различные эпохи, на химическую эволюцию Вселенной в целом.</w:t>
      </w:r>
    </w:p>
    <w:p>
      <w:pPr>
        <w:pStyle w:val="Normal"/>
        <w:shd w:fill="FFFFFF" w:val="clear"/>
        <w:ind w:left="-1418" w:right="-763" w:hanging="0"/>
        <w:jc w:val="both"/>
        <w:rPr>
          <w:sz w:val="24"/>
          <w:lang w:eastAsia="ru-RU"/>
        </w:rPr>
      </w:pPr>
      <w:r>
        <w:rPr>
          <w:color w:val="000000"/>
          <w:sz w:val="24"/>
          <w:lang w:eastAsia="ru-RU"/>
        </w:rPr>
        <w:t>Важную роль в жизни звезды игра</w:t>
        <w:softHyphen/>
        <w:t>ет её магнитное поле. С магнитным полем связаны практически все про</w:t>
        <w:softHyphen/>
        <w:t>явления солнечной активности: пят</w:t>
        <w:softHyphen/>
        <w:t>на, вспышки, факелы и др. На звёздах, магнитное поле которых значитель</w:t>
        <w:softHyphen/>
        <w:t>но сильнее солнечного, эти процес</w:t>
        <w:softHyphen/>
        <w:t>сы протекают с большей интенсивно</w:t>
        <w:softHyphen/>
        <w:t>стью. В частности, переменность блеска некоторых таких звёзд объяс</w:t>
        <w:softHyphen/>
        <w:t>няют появлением пятен, аналогичных солнечным, но закрывающих десятки процентов их поверхности. Однако физические механизмы, обусловлива</w:t>
        <w:softHyphen/>
        <w:t>ющие активность звёзд, ещё не до конца изучены. Наибольшей интен</w:t>
        <w:softHyphen/>
        <w:t>сивности магнитные поля достигают</w:t>
      </w:r>
    </w:p>
    <w:p>
      <w:pPr>
        <w:pStyle w:val="Normal"/>
        <w:shd w:fill="FFFFFF" w:val="clear"/>
        <w:ind w:left="-1418" w:right="-763" w:hanging="0"/>
        <w:jc w:val="both"/>
        <w:rPr>
          <w:b/>
          <w:b/>
          <w:sz w:val="24"/>
          <w:lang w:eastAsia="ru-RU"/>
        </w:rPr>
      </w:pPr>
      <w:bookmarkStart w:id="1" w:name="а2"/>
      <w:bookmarkEnd w:id="1"/>
      <w:r>
        <w:rPr>
          <w:b/>
          <w:color w:val="000000"/>
          <w:sz w:val="24"/>
          <w:lang w:eastAsia="ru-RU"/>
        </w:rPr>
        <w:t>СНЯТИЕ МЕРКИ СО ЗВЕЗД</w:t>
      </w:r>
    </w:p>
    <w:p>
      <w:pPr>
        <w:pStyle w:val="Normal"/>
        <w:shd w:fill="FFFFFF" w:val="clear"/>
        <w:ind w:left="-1418" w:right="-763" w:hanging="0"/>
        <w:jc w:val="both"/>
        <w:rPr>
          <w:sz w:val="24"/>
          <w:lang w:eastAsia="ru-RU"/>
        </w:rPr>
      </w:pPr>
      <w:r>
        <w:rPr>
          <w:color w:val="000000"/>
          <w:sz w:val="24"/>
          <w:lang w:eastAsia="ru-RU"/>
        </w:rPr>
        <w:t>Чтобы любоваться звёздным небо</w:t>
        <w:softHyphen/>
        <w:t>сводом, совсем не обязательно опи</w:t>
        <w:softHyphen/>
        <w:t>сывать все звёзды и выяснять их фи</w:t>
        <w:softHyphen/>
        <w:t>зические характеристики — они красивы сами по себе. Но если рас</w:t>
        <w:softHyphen/>
        <w:t>сматривать звёзды как природные объекты, естественный путь к их по</w:t>
        <w:softHyphen/>
        <w:t>знанию лежит через измерения и со</w:t>
        <w:softHyphen/>
        <w:t>поставление свойств.</w:t>
      </w:r>
    </w:p>
    <w:p>
      <w:pPr>
        <w:pStyle w:val="Normal"/>
        <w:shd w:fill="FFFFFF" w:val="clear"/>
        <w:ind w:left="-1418" w:right="-763" w:hanging="0"/>
        <w:jc w:val="both"/>
        <w:rPr>
          <w:sz w:val="24"/>
          <w:lang w:eastAsia="ru-RU"/>
        </w:rPr>
      </w:pPr>
      <w:r>
        <w:rPr>
          <w:color w:val="000000"/>
          <w:sz w:val="24"/>
          <w:lang w:eastAsia="ru-RU"/>
        </w:rPr>
        <w:t>БЛЕСК</w:t>
      </w:r>
    </w:p>
    <w:p>
      <w:pPr>
        <w:pStyle w:val="Normal"/>
        <w:shd w:fill="FFFFFF" w:val="clear"/>
        <w:ind w:left="-1418" w:right="-763" w:hanging="0"/>
        <w:jc w:val="both"/>
        <w:rPr>
          <w:sz w:val="24"/>
          <w:lang w:eastAsia="ru-RU"/>
        </w:rPr>
      </w:pPr>
      <w:r>
        <w:rPr>
          <w:color w:val="000000"/>
          <w:sz w:val="24"/>
          <w:lang w:eastAsia="ru-RU"/>
        </w:rPr>
        <w:t>Первое, что замечает человек при наблюдении ночного неба, — это различная яркость (блеск) звёзд. Ви</w:t>
        <w:softHyphen/>
        <w:t>димый блеск звёзд оценивают в звёзд</w:t>
        <w:softHyphen/>
        <w:t>ных величинах (см. статью «Звёздные</w:t>
      </w:r>
    </w:p>
    <w:p>
      <w:pPr>
        <w:pStyle w:val="Normal"/>
        <w:shd w:fill="FFFFFF" w:val="clear"/>
        <w:ind w:left="-1418" w:right="-763" w:hanging="0"/>
        <w:jc w:val="both"/>
        <w:rPr>
          <w:sz w:val="24"/>
          <w:lang w:eastAsia="ru-RU"/>
        </w:rPr>
      </w:pPr>
      <w:r>
        <w:rPr>
          <w:color w:val="000000"/>
          <w:sz w:val="24"/>
          <w:lang w:eastAsia="ru-RU"/>
        </w:rPr>
        <w:t>на компактных звёздных остатках — белых карликах и особенно нейтрон</w:t>
        <w:softHyphen/>
        <w:t>ных звёздах.</w:t>
      </w:r>
    </w:p>
    <w:p>
      <w:pPr>
        <w:pStyle w:val="Normal"/>
        <w:shd w:fill="FFFFFF" w:val="clear"/>
        <w:ind w:left="-1418" w:right="-763" w:hanging="0"/>
        <w:jc w:val="both"/>
        <w:rPr>
          <w:sz w:val="24"/>
          <w:lang w:eastAsia="ru-RU"/>
        </w:rPr>
      </w:pPr>
      <w:r>
        <w:rPr>
          <w:color w:val="000000"/>
          <w:sz w:val="24"/>
          <w:lang w:eastAsia="ru-RU"/>
        </w:rPr>
        <w:t>За период немногим более двух столе</w:t>
        <w:softHyphen/>
        <w:t>тий представление о звёздах измени</w:t>
        <w:softHyphen/>
        <w:t>лось кардинально. Из непостижимо далёких и равнодушных светящихся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w:t>
        <w:softHyphen/>
        <w:t>соты. Для неё звёзды — просто газовые шары. Совсем не просто. Я тоже любу</w:t>
        <w:softHyphen/>
        <w:t>юсь звёздами и чувствую их красоту. Вот только кто из нас видит больше?». Благодаря развитию наблюдатель</w:t>
        <w:softHyphen/>
        <w:t>ных технологий астрономы получи</w:t>
        <w:softHyphen/>
        <w:t>ли возможность исследовать не толь</w:t>
        <w:softHyphen/>
        <w:t>ко видимое, но и невидимое глазу излучение звёзд. Сейчас уже многое известно об их строении и эволюции, хотя немало остаётся и непонятного. Ещё впереди то время, когда испол</w:t>
        <w:softHyphen/>
        <w:t>нится мечта создателя современной науки о звёздах Артура Эддингтона и мы наконец «сможем понять такую простую вещь, как звезда».</w:t>
      </w:r>
    </w:p>
    <w:p>
      <w:pPr>
        <w:pStyle w:val="Normal"/>
        <w:shd w:fill="FFFFFF" w:val="clear"/>
        <w:ind w:left="-1418" w:right="-763" w:hanging="0"/>
        <w:jc w:val="both"/>
        <w:rPr>
          <w:sz w:val="24"/>
          <w:lang w:eastAsia="ru-RU"/>
        </w:rPr>
      </w:pPr>
      <w:r>
        <w:rPr>
          <w:color w:val="000000"/>
          <w:sz w:val="24"/>
          <w:lang w:eastAsia="ru-RU"/>
        </w:rPr>
        <w:t>величины»). Исторически сложившая</w:t>
        <w:softHyphen/>
        <w:t>ся система звёздных величин присва</w:t>
        <w:softHyphen/>
        <w:t>ивала 1-ю величину наиболее ярким звёздам, а 6-ю — самым слабым, нахо</w:t>
        <w:softHyphen/>
        <w:t>дящимся на пределе видимости не</w:t>
        <w:softHyphen/>
        <w:t>вооружённым глазом. Впоследствии, чтобы производить объективные ко</w:t>
        <w:softHyphen/>
        <w:t>личественные оценки звёздных вели</w:t>
        <w:softHyphen/>
        <w:t>чин, эту шкалу усовершенствовали. Было принято, что разность в пять звёздных величин соответствует отли</w:t>
        <w:softHyphen/>
        <w:t>чию в видимой яркости ровно в 100 раз. Следовательно, разница в одну звёздную величину означает, что звез</w:t>
        <w:softHyphen/>
        <w:t xml:space="preserve">да ярче другой в </w:t>
      </w:r>
      <w:r>
        <w:rPr>
          <w:color w:val="000000"/>
          <w:sz w:val="24"/>
          <w:lang w:eastAsia="ru-RU"/>
        </w:rPr>
        <w:drawing>
          <wp:inline distT="0" distB="0" distL="0" distR="0">
            <wp:extent cx="74676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211" r="-48" b="-211"/>
                    <a:stretch>
                      <a:fillRect/>
                    </a:stretch>
                  </pic:blipFill>
                  <pic:spPr bwMode="auto">
                    <a:xfrm>
                      <a:off x="0" y="0"/>
                      <a:ext cx="746760" cy="170815"/>
                    </a:xfrm>
                    <a:prstGeom prst="rect">
                      <a:avLst/>
                    </a:prstGeom>
                  </pic:spPr>
                </pic:pic>
              </a:graphicData>
            </a:graphic>
          </wp:inline>
        </w:drawing>
      </w:r>
      <w:r>
        <w:rPr>
          <w:color w:val="000000"/>
          <w:sz w:val="24"/>
          <w:lang w:eastAsia="ru-RU"/>
        </w:rPr>
        <w:t xml:space="preserve"> раза, Для более точных измерений шкала, содержащая только целые числа, ока</w:t>
        <w:softHyphen/>
        <w:t>залась слишком грубой, поэтому при-</w:t>
      </w:r>
    </w:p>
    <w:p>
      <w:pPr>
        <w:pStyle w:val="Normal"/>
        <w:ind w:left="-1418" w:right="-763" w:hanging="0"/>
        <w:jc w:val="both"/>
        <w:rPr>
          <w:b/>
          <w:b/>
          <w:color w:val="000000"/>
          <w:sz w:val="24"/>
          <w:lang w:eastAsia="ru-RU"/>
        </w:rPr>
      </w:pPr>
      <w:r>
        <w:rPr>
          <w:b/>
          <w:color w:val="000000"/>
          <w:sz w:val="24"/>
          <w:lang w:eastAsia="ru-RU"/>
        </w:rPr>
        <w:t>39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шлось вводить дробные значения. Звёздные величины обозначают инде</w:t>
        <w:softHyphen/>
        <w:t xml:space="preserve">ксом </w:t>
      </w:r>
      <w:r>
        <w:rPr>
          <w:i/>
          <w:color w:val="000000"/>
          <w:sz w:val="24"/>
          <w:lang w:eastAsia="ru-RU"/>
        </w:rPr>
        <w:t xml:space="preserve">т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magnitudo </w:t>
      </w:r>
      <w:r>
        <w:rPr>
          <w:color w:val="000000"/>
          <w:sz w:val="24"/>
          <w:lang w:eastAsia="ru-RU"/>
        </w:rPr>
        <w:t>— «вели</w:t>
        <w:softHyphen/>
        <w:t>чина»), который ставят вверху после числового значения. Например, яр</w:t>
        <w:softHyphen/>
        <w:t xml:space="preserve">кость Полярной звезды </w:t>
      </w:r>
      <w:r>
        <w:rPr>
          <w:color w:val="000000"/>
          <w:sz w:val="24"/>
          <w:lang w:val="en-US" w:eastAsia="ru-RU"/>
        </w:rPr>
        <w:t>2,3</w:t>
      </w:r>
      <w:r>
        <w:rPr>
          <w:i/>
          <w:color w:val="000000"/>
          <w:sz w:val="24"/>
          <w:vertAlign w:val="superscript"/>
          <w:lang w:val="en-US" w:eastAsia="ru-RU"/>
        </w:rPr>
        <w:t>m</w:t>
      </w:r>
      <w:r>
        <w:rPr>
          <w:color w:val="000000"/>
          <w:sz w:val="24"/>
          <w:lang w:val="en-US" w:eastAsia="ru-RU"/>
        </w:rPr>
        <w:t>.</w:t>
      </w:r>
    </w:p>
    <w:p>
      <w:pPr>
        <w:pStyle w:val="Normal"/>
        <w:shd w:fill="FFFFFF" w:val="clear"/>
        <w:ind w:left="-1418" w:right="-763" w:hanging="0"/>
        <w:jc w:val="both"/>
        <w:rPr>
          <w:sz w:val="24"/>
          <w:lang w:eastAsia="ru-RU"/>
        </w:rPr>
      </w:pPr>
      <w:r>
        <w:rPr>
          <w:color w:val="000000"/>
          <w:sz w:val="24"/>
          <w:lang w:eastAsia="ru-RU"/>
        </w:rPr>
        <w:t>Чтобы оценить блеск ярчайших небесных светил, шести ступеней бы</w:t>
        <w:softHyphen/>
        <w:t>ло недостаточно. Появились нуле</w:t>
        <w:softHyphen/>
        <w:t>вые и отрицательные звёздные вели</w:t>
        <w:softHyphen/>
        <w:t>чины. Так, полная Луна имеет блеск около -11</w:t>
      </w:r>
      <w:r>
        <w:rPr>
          <w:i/>
          <w:color w:val="000000"/>
          <w:sz w:val="24"/>
          <w:vertAlign w:val="superscript"/>
          <w:lang w:val="en-US" w:eastAsia="ru-RU"/>
        </w:rPr>
        <w:t>m</w:t>
      </w:r>
      <w:r>
        <w:rPr>
          <w:i/>
          <w:color w:val="000000"/>
          <w:sz w:val="24"/>
          <w:lang w:eastAsia="ru-RU"/>
        </w:rPr>
        <w:t xml:space="preserve"> </w:t>
      </w:r>
      <w:r>
        <w:rPr>
          <w:color w:val="000000"/>
          <w:sz w:val="24"/>
          <w:lang w:eastAsia="ru-RU"/>
        </w:rPr>
        <w:t xml:space="preserve">(в 10 тыс. раз ярче самой яркой звезды — Сириуса), Венера — до </w:t>
      </w:r>
      <w:r>
        <w:rPr>
          <w:i/>
          <w:color w:val="000000"/>
          <w:sz w:val="24"/>
          <w:lang w:eastAsia="ru-RU"/>
        </w:rPr>
        <w:t>-4</w:t>
      </w:r>
      <w:r>
        <w:rPr>
          <w:i/>
          <w:color w:val="000000"/>
          <w:sz w:val="24"/>
          <w:vertAlign w:val="superscript"/>
          <w:lang w:val="en-US" w:eastAsia="ru-RU"/>
        </w:rPr>
        <w:t>m</w:t>
      </w:r>
      <w:r>
        <w:rPr>
          <w:i/>
          <w:color w:val="000000"/>
          <w:sz w:val="24"/>
          <w:lang w:eastAsia="ru-RU"/>
        </w:rPr>
        <w:t xml:space="preserve">. </w:t>
      </w:r>
      <w:r>
        <w:rPr>
          <w:color w:val="000000"/>
          <w:sz w:val="24"/>
          <w:lang w:eastAsia="ru-RU"/>
        </w:rPr>
        <w:t>С изобретением телескопа астрономы познакомились со звёзда</w:t>
        <w:softHyphen/>
        <w:t xml:space="preserve">ми слабее </w:t>
      </w:r>
      <w:r>
        <w:rPr>
          <w:i/>
          <w:color w:val="000000"/>
          <w:sz w:val="24"/>
          <w:lang w:eastAsia="ru-RU"/>
        </w:rPr>
        <w:t>6</w:t>
      </w:r>
      <w:r>
        <w:rPr>
          <w:i/>
          <w:color w:val="000000"/>
          <w:sz w:val="24"/>
          <w:vertAlign w:val="superscript"/>
          <w:lang w:val="en-US" w:eastAsia="ru-RU"/>
        </w:rPr>
        <w:t>m</w:t>
      </w:r>
      <w:r>
        <w:rPr>
          <w:i/>
          <w:color w:val="000000"/>
          <w:sz w:val="24"/>
          <w:lang w:eastAsia="ru-RU"/>
        </w:rPr>
        <w:t xml:space="preserve">. </w:t>
      </w:r>
      <w:r>
        <w:rPr>
          <w:color w:val="000000"/>
          <w:sz w:val="24"/>
          <w:lang w:eastAsia="ru-RU"/>
        </w:rPr>
        <w:t>Даже в бинокль могут быть видны звёзды 10</w:t>
      </w:r>
      <w:r>
        <w:rPr>
          <w:color w:val="000000"/>
          <w:sz w:val="24"/>
          <w:vertAlign w:val="superscript"/>
          <w:lang w:val="en-US" w:eastAsia="ru-RU"/>
        </w:rPr>
        <w:t>m</w:t>
      </w:r>
      <w:r>
        <w:rPr>
          <w:color w:val="000000"/>
          <w:sz w:val="24"/>
          <w:lang w:eastAsia="ru-RU"/>
        </w:rPr>
        <w:t>, а крупней</w:t>
        <w:softHyphen/>
        <w:t>шим телескопам доступны объекты 27—29</w:t>
      </w:r>
      <w:r>
        <w:rPr>
          <w:color w:val="000000"/>
          <w:sz w:val="24"/>
          <w:vertAlign w:val="superscript"/>
          <w:lang w:val="en-US" w:eastAsia="ru-RU"/>
        </w:rPr>
        <w:t>m</w:t>
      </w:r>
    </w:p>
    <w:p>
      <w:pPr>
        <w:pStyle w:val="Normal"/>
        <w:shd w:fill="FFFFFF" w:val="clear"/>
        <w:ind w:left="-1418" w:right="-763" w:hanging="0"/>
        <w:jc w:val="both"/>
        <w:rPr>
          <w:sz w:val="24"/>
          <w:lang w:eastAsia="ru-RU"/>
        </w:rPr>
      </w:pPr>
      <w:r>
        <w:rPr>
          <w:color w:val="000000"/>
          <w:sz w:val="24"/>
          <w:lang w:eastAsia="ru-RU"/>
        </w:rPr>
        <w:t>Видимый блеск — легко измеряе</w:t>
        <w:softHyphen/>
        <w:t>мая, важная, но далеко не исчерпыва</w:t>
        <w:softHyphen/>
        <w:t>ющая характеристика. Для того что</w:t>
        <w:softHyphen/>
        <w:t xml:space="preserve">бы установить мощность излучения звезды — </w:t>
      </w:r>
      <w:r>
        <w:rPr>
          <w:i/>
          <w:color w:val="000000"/>
          <w:sz w:val="24"/>
          <w:lang w:eastAsia="ru-RU"/>
        </w:rPr>
        <w:t xml:space="preserve">светимость, </w:t>
      </w:r>
      <w:r>
        <w:rPr>
          <w:color w:val="000000"/>
          <w:sz w:val="24"/>
          <w:lang w:eastAsia="ru-RU"/>
        </w:rPr>
        <w:t>надо знать расстояние до неё.</w:t>
      </w:r>
    </w:p>
    <w:p>
      <w:pPr>
        <w:pStyle w:val="Normal"/>
        <w:shd w:fill="FFFFFF" w:val="clear"/>
        <w:ind w:left="-1418" w:right="-763" w:hanging="0"/>
        <w:jc w:val="both"/>
        <w:rPr>
          <w:sz w:val="24"/>
          <w:lang w:eastAsia="ru-RU"/>
        </w:rPr>
      </w:pPr>
      <w:r>
        <w:rPr>
          <w:color w:val="000000"/>
          <w:sz w:val="24"/>
          <w:lang w:eastAsia="ru-RU"/>
        </w:rPr>
        <w:t>РАССТОЯНИЯ ДО ЗВЁЗД</w:t>
      </w:r>
    </w:p>
    <w:p>
      <w:pPr>
        <w:pStyle w:val="Normal"/>
        <w:shd w:fill="FFFFFF" w:val="clear"/>
        <w:ind w:left="-1418" w:right="-763" w:hanging="0"/>
        <w:jc w:val="both"/>
        <w:rPr>
          <w:sz w:val="24"/>
          <w:lang w:eastAsia="ru-RU"/>
        </w:rPr>
      </w:pPr>
      <w:r>
        <w:rPr>
          <w:color w:val="000000"/>
          <w:sz w:val="24"/>
          <w:lang w:eastAsia="ru-RU"/>
        </w:rPr>
        <w:t>Расстояние до далёкого предмета можно определить, не добираясь до него физически. Нужно измерить на</w:t>
        <w:softHyphen/>
        <w:t>правления на этот предмет с двух концов известного отрезка (базиса), а затем рассчитать размеры треуголь</w:t>
        <w:softHyphen/>
        <w:t>ника, образованного концами от</w:t>
        <w:softHyphen/>
        <w:t>резка и удалённым предметом. Это</w:t>
      </w:r>
    </w:p>
    <w:p>
      <w:pPr>
        <w:pStyle w:val="Normal"/>
        <w:shd w:fill="FFFFFF" w:val="clear"/>
        <w:ind w:left="-1418" w:right="-763" w:hanging="0"/>
        <w:jc w:val="both"/>
        <w:rPr>
          <w:sz w:val="24"/>
          <w:lang w:eastAsia="ru-RU"/>
        </w:rPr>
      </w:pPr>
      <w:r>
        <w:rPr>
          <w:color w:val="000000"/>
          <w:sz w:val="24"/>
          <w:lang w:eastAsia="ru-RU"/>
        </w:rPr>
        <w:t>можно сделать, потому что в тре</w:t>
        <w:softHyphen/>
        <w:t>угольнике известна одна сторона (ба</w:t>
        <w:softHyphen/>
        <w:t>зис) и два прилежащих угла. При измерениях на Земле этот метод на</w:t>
        <w:softHyphen/>
        <w:t>зывают триангуляцией.</w:t>
      </w:r>
    </w:p>
    <w:p>
      <w:pPr>
        <w:pStyle w:val="Normal"/>
        <w:shd w:fill="FFFFFF" w:val="clear"/>
        <w:ind w:left="-1418" w:right="-763" w:hanging="0"/>
        <w:jc w:val="both"/>
        <w:rPr>
          <w:sz w:val="24"/>
          <w:lang w:eastAsia="ru-RU"/>
        </w:rPr>
      </w:pPr>
      <w:r>
        <w:rPr>
          <w:color w:val="000000"/>
          <w:sz w:val="24"/>
          <w:lang w:eastAsia="ru-RU"/>
        </w:rPr>
        <w:t>Чем больше базис, тем точнее результат измерения. Расстояния до звёзд столь велики, что длина базиса должна превосходить размеры земно</w:t>
        <w:softHyphen/>
        <w:t>го шара, иначе ошибка измерения бу</w:t>
        <w:softHyphen/>
        <w:t>дет больше измеряемой величины. К счастью, наблюдатель вместе с нашей планетой путешествует в течение го</w:t>
        <w:softHyphen/>
        <w:t>да вокруг</w:t>
      </w:r>
      <w:r>
        <w:rPr>
          <w:color w:val="000000"/>
          <w:sz w:val="24"/>
          <w:vertAlign w:val="superscript"/>
          <w:lang w:eastAsia="ru-RU"/>
        </w:rPr>
        <w:t>1</w:t>
      </w:r>
      <w:r>
        <w:rPr>
          <w:color w:val="000000"/>
          <w:sz w:val="24"/>
          <w:lang w:eastAsia="ru-RU"/>
        </w:rPr>
        <w:t xml:space="preserve"> Солнца, и если он произве</w:t>
        <w:softHyphen/>
        <w:t>дёт два наблюдения одной и той же звезды с интервалом в несколько ме</w:t>
        <w:softHyphen/>
        <w:t>сяцев, то окажется, что он рассматри</w:t>
        <w:softHyphen/>
        <w:t>вает её с разных точек земной орби</w:t>
        <w:softHyphen/>
        <w:t>ты, — а это уже порядочный базис. Направление на звезду изменится: она немного сместится на фоне бо</w:t>
        <w:softHyphen/>
        <w:t xml:space="preserve">лее далёких звёзд и галактик. Это смещение называется </w:t>
      </w:r>
      <w:r>
        <w:rPr>
          <w:i/>
          <w:color w:val="000000"/>
          <w:sz w:val="24"/>
          <w:lang w:eastAsia="ru-RU"/>
        </w:rPr>
        <w:t>параллактиче</w:t>
        <w:softHyphen/>
        <w:t xml:space="preserve">ским, </w:t>
      </w:r>
      <w:r>
        <w:rPr>
          <w:color w:val="000000"/>
          <w:sz w:val="24"/>
          <w:lang w:eastAsia="ru-RU"/>
        </w:rPr>
        <w:t xml:space="preserve">а угол, на который сместилась звезда на небесной сфере, — </w:t>
      </w:r>
      <w:r>
        <w:rPr>
          <w:i/>
          <w:color w:val="000000"/>
          <w:sz w:val="24"/>
          <w:lang w:eastAsia="ru-RU"/>
        </w:rPr>
        <w:t>парал</w:t>
        <w:softHyphen/>
        <w:t xml:space="preserve">лаксом. </w:t>
      </w:r>
      <w:r>
        <w:rPr>
          <w:color w:val="000000"/>
          <w:sz w:val="24"/>
          <w:lang w:eastAsia="ru-RU"/>
        </w:rPr>
        <w:t>Из геометрических соображе</w:t>
        <w:softHyphen/>
        <w:t>ний ясно, что он в точности равен то</w:t>
        <w:softHyphen/>
        <w:t>му углу, под которым были бы видны эти две точки земной орбиты со сто</w:t>
        <w:softHyphen/>
        <w:t>роны звезды, и зависит как от рассто</w:t>
        <w:softHyphen/>
        <w:t>яния между точками, так и от их ориентации в пространстве.</w:t>
      </w:r>
    </w:p>
    <w:p>
      <w:pPr>
        <w:pStyle w:val="Normal"/>
        <w:shd w:fill="FFFFFF" w:val="clear"/>
        <w:ind w:left="-1418" w:right="-763" w:hanging="0"/>
        <w:jc w:val="both"/>
        <w:rPr>
          <w:sz w:val="24"/>
          <w:lang w:eastAsia="ru-RU"/>
        </w:rPr>
      </w:pPr>
      <w:r>
        <w:rPr>
          <w:i/>
          <w:color w:val="000000"/>
          <w:sz w:val="24"/>
          <w:lang w:eastAsia="ru-RU"/>
        </w:rPr>
        <w:t xml:space="preserve">Годичным параллаксом </w:t>
      </w:r>
      <w:r>
        <w:rPr>
          <w:color w:val="000000"/>
          <w:sz w:val="24"/>
          <w:lang w:eastAsia="ru-RU"/>
        </w:rPr>
        <w:t>звезды на</w:t>
        <w:softHyphen/>
        <w:t>зывается угол, под которым с неё был бы виден средний радиус земной ор</w:t>
        <w:softHyphen/>
        <w:t>биты, перпендикулярный направле</w:t>
        <w:softHyphen/>
        <w:t>нию на звезду.</w:t>
      </w:r>
    </w:p>
    <w:p>
      <w:pPr>
        <w:pStyle w:val="Normal"/>
        <w:ind w:left="-1418" w:right="-763" w:hanging="0"/>
        <w:jc w:val="both"/>
        <w:rPr>
          <w:sz w:val="24"/>
          <w:lang w:eastAsia="ru-RU"/>
        </w:rPr>
      </w:pPr>
      <w:r>
        <w:rPr>
          <w:sz w:val="24"/>
          <w:lang w:eastAsia="ru-RU"/>
        </w:rPr>
        <w:drawing>
          <wp:inline distT="0" distB="0" distL="0" distR="0">
            <wp:extent cx="5589905" cy="2389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5589905" cy="238950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Схема годичного параллакса.</w:t>
      </w:r>
    </w:p>
    <w:p>
      <w:pPr>
        <w:pStyle w:val="Normal"/>
        <w:ind w:left="-1418" w:right="-763" w:hanging="0"/>
        <w:jc w:val="both"/>
        <w:rPr>
          <w:b/>
          <w:b/>
          <w:color w:val="000000"/>
          <w:sz w:val="24"/>
          <w:lang w:eastAsia="ru-RU"/>
        </w:rPr>
      </w:pPr>
      <w:r>
        <w:rPr>
          <w:b/>
          <w:color w:val="000000"/>
          <w:sz w:val="24"/>
          <w:lang w:eastAsia="ru-RU"/>
        </w:rPr>
        <w:t>39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Параллаксы даже самых близких звёзд чрезвычайно малы, меньше 1". Здесь требуются очень точные инст</w:t>
        <w:softHyphen/>
        <w:t xml:space="preserve">рументы, поэтому не удивительно, что долгое время (до середины </w:t>
      </w:r>
      <w:r>
        <w:rPr>
          <w:color w:val="000000"/>
          <w:sz w:val="24"/>
          <w:lang w:val="en-US" w:eastAsia="ru-RU"/>
        </w:rPr>
        <w:t xml:space="preserve">XIX </w:t>
      </w:r>
      <w:r>
        <w:rPr>
          <w:color w:val="000000"/>
          <w:sz w:val="24"/>
          <w:lang w:eastAsia="ru-RU"/>
        </w:rPr>
        <w:t>в.) измерить параллаксы не удавалось. И разумеется, это было совершенно не</w:t>
        <w:softHyphen/>
        <w:t>возможно во времена Коперника, ко</w:t>
        <w:softHyphen/>
        <w:t>торый впервые предложил метод па</w:t>
        <w:softHyphen/>
        <w:t>раллаксов как прямое следствие своей гелиоцентрической системы (в гео</w:t>
        <w:softHyphen/>
        <w:t>центрической системе параллактиче</w:t>
        <w:softHyphen/>
        <w:t>ских смещений быть не должно).</w:t>
      </w:r>
    </w:p>
    <w:p>
      <w:pPr>
        <w:pStyle w:val="Normal"/>
        <w:shd w:fill="FFFFFF" w:val="clear"/>
        <w:ind w:left="-1418" w:right="-763" w:hanging="0"/>
        <w:jc w:val="both"/>
        <w:rPr>
          <w:sz w:val="24"/>
          <w:lang w:eastAsia="ru-RU"/>
        </w:rPr>
      </w:pPr>
      <w:r>
        <w:rPr>
          <w:color w:val="000000"/>
          <w:sz w:val="24"/>
          <w:lang w:eastAsia="ru-RU"/>
        </w:rPr>
        <w:t xml:space="preserve">С понятием параллакса связано название одной из основных единиц расстояний в астрономии — </w:t>
      </w:r>
      <w:r>
        <w:rPr>
          <w:i/>
          <w:color w:val="000000"/>
          <w:sz w:val="24"/>
          <w:lang w:eastAsia="ru-RU"/>
        </w:rPr>
        <w:t xml:space="preserve">парсек </w:t>
      </w:r>
      <w:r>
        <w:rPr>
          <w:color w:val="000000"/>
          <w:sz w:val="24"/>
          <w:lang w:eastAsia="ru-RU"/>
        </w:rPr>
        <w:t>(сокращение от «параллакс» и «секун</w:t>
        <w:softHyphen/>
        <w:t>да»). Это расстояние до воображае</w:t>
        <w:softHyphen/>
        <w:t>мой звезды, годичный параллакс ко</w:t>
        <w:softHyphen/>
        <w:t>торой равнялся бы точно 1". Другими словами, радиус земной орбиты, рав</w:t>
        <w:softHyphen/>
        <w:t>ный одной астрономической едини</w:t>
        <w:softHyphen/>
        <w:t>це (1 а. е.), виден с такой звезды под углом 1". Годичный параллакс любой звезды связан с расстоянием до неё</w:t>
      </w:r>
    </w:p>
    <w:p>
      <w:pPr>
        <w:pStyle w:val="Normal"/>
        <w:shd w:fill="FFFFFF" w:val="clear"/>
        <w:ind w:left="-1418" w:right="-763" w:hanging="0"/>
        <w:jc w:val="both"/>
        <w:rPr>
          <w:sz w:val="24"/>
          <w:lang w:eastAsia="ru-RU"/>
        </w:rPr>
      </w:pPr>
      <w:r>
        <w:rPr>
          <w:color w:val="000000"/>
          <w:sz w:val="24"/>
          <w:lang w:eastAsia="ru-RU"/>
        </w:rPr>
        <w:t>ПРОСТОЙ формулой:</w:t>
      </w:r>
    </w:p>
    <w:p>
      <w:pPr>
        <w:pStyle w:val="Normal"/>
        <w:shd w:fill="FFFFFF" w:val="clear"/>
        <w:ind w:left="-1418" w:right="-763" w:hanging="0"/>
        <w:jc w:val="both"/>
        <w:rPr>
          <w:sz w:val="24"/>
          <w:lang w:eastAsia="ru-RU"/>
        </w:rPr>
      </w:pPr>
      <w:r>
        <w:rPr>
          <w:color w:val="000000"/>
          <w:sz w:val="24"/>
          <w:lang w:val="en-US" w:eastAsia="ru-RU"/>
        </w:rPr>
        <w:t>r=1/</w:t>
      </w:r>
      <w:r>
        <w:rPr>
          <w:rFonts w:eastAsia="Symbol" w:cs="Symbol" w:ascii="Symbol" w:hAnsi="Symbol"/>
          <w:color w:val="000000"/>
          <w:sz w:val="24"/>
          <w:lang w:val="en-US" w:eastAsia="ru-RU"/>
        </w:rPr>
        <w:t></w:t>
      </w:r>
    </w:p>
    <w:p>
      <w:pPr>
        <w:pStyle w:val="Normal"/>
        <w:shd w:fill="FFFFFF" w:val="clear"/>
        <w:ind w:left="-1418" w:right="-763" w:hanging="0"/>
        <w:jc w:val="both"/>
        <w:rPr>
          <w:sz w:val="24"/>
          <w:lang w:eastAsia="ru-RU"/>
        </w:rPr>
      </w:pPr>
      <w:r>
        <w:rPr>
          <w:sz w:val="24"/>
          <w:lang w:eastAsia="ru-RU"/>
        </w:rPr>
      </w:r>
    </w:p>
    <w:p>
      <w:pPr>
        <w:pStyle w:val="Normal"/>
        <w:shd w:fill="FFFFFF" w:val="clear"/>
        <w:ind w:left="-1418" w:right="-763" w:hanging="0"/>
        <w:jc w:val="both"/>
        <w:rPr>
          <w:sz w:val="24"/>
          <w:lang w:eastAsia="ru-RU"/>
        </w:rPr>
      </w:pPr>
      <w:r>
        <w:rPr>
          <w:color w:val="000000"/>
          <w:sz w:val="24"/>
          <w:lang w:eastAsia="ru-RU"/>
        </w:rPr>
        <w:t xml:space="preserve">где </w:t>
      </w:r>
      <w:r>
        <w:rPr>
          <w:color w:val="000000"/>
          <w:sz w:val="24"/>
          <w:lang w:val="en-US" w:eastAsia="ru-RU"/>
        </w:rPr>
        <w:t>r</w:t>
      </w:r>
      <w:r>
        <w:rPr>
          <w:color w:val="000000"/>
          <w:sz w:val="24"/>
          <w:lang w:eastAsia="ru-RU"/>
        </w:rPr>
        <w:t xml:space="preserve"> — расстояние в парсеках,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 го</w:t>
        <w:softHyphen/>
        <w:t>дичный параллакс в секундах.</w:t>
      </w:r>
    </w:p>
    <w:p>
      <w:pPr>
        <w:pStyle w:val="Normal"/>
        <w:shd w:fill="FFFFFF" w:val="clear"/>
        <w:ind w:left="-1418" w:right="-763" w:hanging="0"/>
        <w:jc w:val="both"/>
        <w:rPr>
          <w:sz w:val="24"/>
          <w:lang w:eastAsia="ru-RU"/>
        </w:rPr>
      </w:pPr>
      <w:r>
        <w:rPr>
          <w:color w:val="000000"/>
          <w:sz w:val="24"/>
          <w:lang w:eastAsia="ru-RU"/>
        </w:rPr>
        <w:t>Из соотношений в параллактиче</w:t>
        <w:softHyphen/>
        <w:t>ском треугольнике легко вычислить, что 1 парсек (пк) равен 206 265 а. е., или примерно 30 трлн. километров. Это очень большая величина, свет преодолевает такой путь за 3,26 года.</w:t>
      </w:r>
    </w:p>
    <w:p>
      <w:pPr>
        <w:pStyle w:val="Normal"/>
        <w:shd w:fill="FFFFFF" w:val="clear"/>
        <w:ind w:left="-1418" w:right="-763" w:hanging="0"/>
        <w:jc w:val="both"/>
        <w:rPr>
          <w:sz w:val="24"/>
          <w:lang w:eastAsia="ru-RU"/>
        </w:rPr>
      </w:pPr>
      <w:r>
        <w:rPr>
          <w:color w:val="000000"/>
          <w:sz w:val="24"/>
          <w:lang w:eastAsia="ru-RU"/>
        </w:rPr>
        <w:t>Сейчас методом параллакса опре</w:t>
        <w:softHyphen/>
        <w:t>делены расстояния до многих тысяч звёзд. К сожалению, лишь для ближай</w:t>
        <w:softHyphen/>
        <w:t>ших соседей это удаётся сделать с большой точностью. Однако сущест</w:t>
        <w:softHyphen/>
        <w:t>вует ряд методов, с помощью которых расстояние до звезды можно получить косвенным путём, используя различ</w:t>
        <w:softHyphen/>
        <w:t>ные астрофизические или статистиче</w:t>
        <w:softHyphen/>
        <w:t>ские соотношения. Так, светимость переменных звёзд, называемых цефе</w:t>
        <w:softHyphen/>
        <w:t>идами, оказалась связанной с перио</w:t>
        <w:softHyphen/>
        <w:t>дом изменения их блеска. Зная пери</w:t>
        <w:softHyphen/>
        <w:t>од далёкой переменной звезды и её видимую звёздную величину, легко найти расстояние до звезды. Методы изучения двойных звёзд также позво</w:t>
        <w:softHyphen/>
        <w:t>ляют вычислить расстояния до неко</w:t>
        <w:softHyphen/>
        <w:t>торых из них. Есть и другие косвенные</w:t>
      </w:r>
    </w:p>
    <w:p>
      <w:pPr>
        <w:pStyle w:val="Normal"/>
        <w:shd w:fill="FFFFFF" w:val="clear"/>
        <w:ind w:left="-1418" w:right="-763" w:hanging="0"/>
        <w:jc w:val="both"/>
        <w:rPr>
          <w:sz w:val="24"/>
          <w:lang w:eastAsia="ru-RU"/>
        </w:rPr>
      </w:pPr>
      <w:r>
        <w:rPr>
          <w:color w:val="000000"/>
          <w:sz w:val="24"/>
          <w:lang w:eastAsia="ru-RU"/>
        </w:rPr>
        <w:t>способы определения расстояний до звёзд и звёздных систем.</w:t>
      </w:r>
    </w:p>
    <w:p>
      <w:pPr>
        <w:pStyle w:val="Normal"/>
        <w:shd w:fill="FFFFFF" w:val="clear"/>
        <w:ind w:left="-1418" w:right="-763" w:hanging="0"/>
        <w:jc w:val="both"/>
        <w:rPr>
          <w:sz w:val="24"/>
          <w:lang w:eastAsia="ru-RU"/>
        </w:rPr>
      </w:pPr>
      <w:r>
        <w:rPr>
          <w:color w:val="000000"/>
          <w:sz w:val="24"/>
          <w:lang w:eastAsia="ru-RU"/>
        </w:rPr>
        <w:t>СВЕТИМОСТЬ</w:t>
      </w:r>
    </w:p>
    <w:p>
      <w:pPr>
        <w:pStyle w:val="Normal"/>
        <w:shd w:fill="FFFFFF" w:val="clear"/>
        <w:ind w:left="-1418" w:right="-763" w:hanging="0"/>
        <w:jc w:val="both"/>
        <w:rPr>
          <w:sz w:val="24"/>
          <w:lang w:eastAsia="ru-RU"/>
        </w:rPr>
      </w:pPr>
      <w:r>
        <w:rPr>
          <w:color w:val="000000"/>
          <w:sz w:val="24"/>
          <w:lang w:eastAsia="ru-RU"/>
        </w:rPr>
        <w:t>Когда были измерены расстояния до ярких звёзд, стало очевидным, что многие из них по светимости значи</w:t>
        <w:softHyphen/>
        <w:t>тельно превосходят Солнце. Если све</w:t>
        <w:softHyphen/>
        <w:t>тимость Солнца</w:t>
      </w:r>
      <w:r>
        <w:rPr>
          <w:color w:val="000000"/>
          <w:sz w:val="24"/>
          <w:lang w:eastAsia="ru-RU"/>
        </w:rPr>
        <w:drawing>
          <wp:inline distT="0" distB="0" distL="0" distR="0">
            <wp:extent cx="95377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211" r="-38" b="-211"/>
                    <a:stretch>
                      <a:fillRect/>
                    </a:stretch>
                  </pic:blipFill>
                  <pic:spPr bwMode="auto">
                    <a:xfrm>
                      <a:off x="0" y="0"/>
                      <a:ext cx="953770" cy="170815"/>
                    </a:xfrm>
                    <a:prstGeom prst="rect">
                      <a:avLst/>
                    </a:prstGeom>
                  </pic:spPr>
                </pic:pic>
              </a:graphicData>
            </a:graphic>
          </wp:inline>
        </w:drawing>
      </w:r>
      <w:r>
        <w:rPr>
          <w:color w:val="000000"/>
          <w:sz w:val="24"/>
          <w:lang w:eastAsia="ru-RU"/>
        </w:rPr>
        <w:t>при</w:t>
        <w:softHyphen/>
        <w:t>нять за единицу, то, к примеру, мощность излучения четырёх ярчай</w:t>
        <w:softHyphen/>
        <w:t>ших звёзд неба, выраженная в светимостях Солнца, составит:</w:t>
      </w:r>
    </w:p>
    <w:p>
      <w:pPr>
        <w:pStyle w:val="Normal"/>
        <w:ind w:left="-1418" w:right="-763" w:hanging="0"/>
        <w:jc w:val="both"/>
        <w:rPr>
          <w:sz w:val="24"/>
          <w:lang w:eastAsia="ru-RU"/>
        </w:rPr>
      </w:pPr>
      <w:r>
        <w:rPr>
          <w:sz w:val="24"/>
          <w:lang w:eastAsia="ru-RU"/>
        </w:rPr>
        <w:drawing>
          <wp:inline distT="0" distB="0" distL="0" distR="0">
            <wp:extent cx="2255520" cy="554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5" r="-16" b="-65"/>
                    <a:stretch>
                      <a:fillRect/>
                    </a:stretch>
                  </pic:blipFill>
                  <pic:spPr bwMode="auto">
                    <a:xfrm>
                      <a:off x="0" y="0"/>
                      <a:ext cx="2255520" cy="554990"/>
                    </a:xfrm>
                    <a:prstGeom prst="rect">
                      <a:avLst/>
                    </a:prstGeom>
                  </pic:spPr>
                </pic:pic>
              </a:graphicData>
            </a:graphic>
          </wp:inline>
        </w:drawing>
      </w:r>
    </w:p>
    <w:p>
      <w:pPr>
        <w:pStyle w:val="Normal"/>
        <w:shd w:fill="FFFFFF" w:val="clear"/>
        <w:ind w:left="-1418" w:right="-763" w:hanging="0"/>
        <w:jc w:val="both"/>
        <w:rPr>
          <w:sz w:val="24"/>
          <w:lang w:eastAsia="ru-RU"/>
        </w:rPr>
      </w:pPr>
      <w:r>
        <w:rPr>
          <w:color w:val="000000"/>
          <w:sz w:val="24"/>
          <w:lang w:eastAsia="ru-RU"/>
        </w:rPr>
        <w:t>Это, однако, не означает</w:t>
      </w:r>
      <w:r>
        <w:rPr>
          <w:color w:val="000000"/>
          <w:sz w:val="24"/>
          <w:vertAlign w:val="superscript"/>
          <w:lang w:eastAsia="ru-RU"/>
        </w:rPr>
        <w:t>1</w:t>
      </w:r>
      <w:r>
        <w:rPr>
          <w:color w:val="000000"/>
          <w:sz w:val="24"/>
          <w:lang w:eastAsia="ru-RU"/>
        </w:rPr>
        <w:t>, что Солн</w:t>
        <w:softHyphen/>
        <w:t>це очень «бледно» выглядит по срав</w:t>
        <w:softHyphen/>
        <w:t>нению с остальными звёздами. Его светимость в звёздном мире выше средней. Так, из нескольких десятков звёзд, расстояния до которых не пре</w:t>
        <w:softHyphen/>
        <w:t>вышают 15 световых лет, только две — Сириус и Процион — имеют более высокую светимость, чем Солнце, и ещё одна — а Центавра — лишь не</w:t>
        <w:softHyphen/>
        <w:t>много уступает ему, у остальных же светимость значительно ниже. Известны звёзды, излучающие света в де</w:t>
        <w:softHyphen/>
        <w:t>сятки тысяч раз меньше, чем Солнце. Интервал светимостей наблюдаемых звёзд оказался невероятно широким: они могут отличаться более чем в миллиард раз!</w:t>
      </w:r>
    </w:p>
    <w:p>
      <w:pPr>
        <w:pStyle w:val="Normal"/>
        <w:shd w:fill="FFFFFF" w:val="clear"/>
        <w:ind w:left="-1418" w:right="-763" w:hanging="0"/>
        <w:jc w:val="both"/>
        <w:rPr>
          <w:sz w:val="24"/>
          <w:lang w:eastAsia="ru-RU"/>
        </w:rPr>
      </w:pPr>
      <w:r>
        <w:rPr>
          <w:color w:val="000000"/>
          <w:sz w:val="24"/>
          <w:lang w:eastAsia="ru-RU"/>
        </w:rPr>
        <w:t>ЦВЕТ</w:t>
      </w:r>
      <w:r>
        <w:rPr>
          <w:color w:val="000000"/>
          <w:sz w:val="24"/>
          <w:lang w:val="en-US" w:eastAsia="ru-RU"/>
        </w:rPr>
        <w:t xml:space="preserve"> </w:t>
      </w:r>
      <w:r>
        <w:rPr>
          <w:color w:val="000000"/>
          <w:sz w:val="24"/>
          <w:lang w:eastAsia="ru-RU"/>
        </w:rPr>
        <w:t>И ТЕМПЕРАТУРА</w:t>
      </w:r>
    </w:p>
    <w:p>
      <w:pPr>
        <w:pStyle w:val="Normal"/>
        <w:shd w:fill="FFFFFF" w:val="clear"/>
        <w:ind w:left="-1418" w:right="-763" w:hanging="0"/>
        <w:jc w:val="both"/>
        <w:rPr>
          <w:sz w:val="24"/>
          <w:lang w:eastAsia="ru-RU"/>
        </w:rPr>
      </w:pPr>
      <w:r>
        <w:rPr>
          <w:color w:val="000000"/>
          <w:sz w:val="24"/>
          <w:lang w:eastAsia="ru-RU"/>
        </w:rPr>
        <w:t>Одна из легко измеряемых звёздных характеристик — цвет. Как раскалён</w:t>
        <w:softHyphen/>
        <w:t>ный металл меняет свой цвет в зави</w:t>
        <w:softHyphen/>
        <w:t>симости от степени нагрева, так и цвет звезды всегда указывает на её температуру. В астрономии применяют абсолютную шкалу температур, шаг которой — один Кельвин (1 К) — тот же, что и в привычной нам шка</w:t>
        <w:softHyphen/>
        <w:t>ле Цельсия (1 °С), а начало шкалы сдвинуто на -273 (0 К = -273 °С), Самые горячие звёзды — всегда голубого и белого цвета, менее горя-</w:t>
      </w:r>
    </w:p>
    <w:p>
      <w:pPr>
        <w:pStyle w:val="Normal"/>
        <w:ind w:left="-1418" w:right="-763" w:hanging="0"/>
        <w:jc w:val="both"/>
        <w:rPr>
          <w:b/>
          <w:b/>
          <w:color w:val="000000"/>
          <w:sz w:val="24"/>
          <w:lang w:eastAsia="ru-RU"/>
        </w:rPr>
      </w:pPr>
      <w:r>
        <w:rPr>
          <w:b/>
          <w:color w:val="000000"/>
          <w:sz w:val="24"/>
          <w:lang w:eastAsia="ru-RU"/>
        </w:rPr>
        <w:t>40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чие  —  желтоватого, холодные  — красноватого. Но даже наиболее хо</w:t>
        <w:softHyphen/>
        <w:t>лодные звёзды имеют температуру 2—3 тыс. кельвинов — горячее любо</w:t>
        <w:softHyphen/>
        <w:t>го расплавленного металла.</w:t>
      </w:r>
    </w:p>
    <w:p>
      <w:pPr>
        <w:pStyle w:val="Normal"/>
        <w:shd w:fill="FFFFFF" w:val="clear"/>
        <w:ind w:left="-1418" w:right="-763" w:hanging="0"/>
        <w:jc w:val="both"/>
        <w:rPr>
          <w:sz w:val="24"/>
          <w:lang w:eastAsia="ru-RU"/>
        </w:rPr>
      </w:pPr>
      <w:r>
        <w:rPr>
          <w:color w:val="000000"/>
          <w:sz w:val="24"/>
          <w:lang w:eastAsia="ru-RU"/>
        </w:rPr>
        <w:t>Человеческий глаз способен лишь грубо определить цвет звезды. Для бо</w:t>
        <w:softHyphen/>
        <w:t>лее точных оценок служат фотогра</w:t>
        <w:softHyphen/>
        <w:t>фические и фотоэлектрические при</w:t>
        <w:softHyphen/>
        <w:t>ёмники излучения, чувствительные к различным участкам видимого (или невидимого) спектра. Ведь цвет звез</w:t>
        <w:softHyphen/>
        <w:t>ды зависит от того, на какой участок спектра приходится наибольшая энергия излучения. Сравнение звёзд</w:t>
        <w:softHyphen/>
        <w:t>ных величин в разных интервалах спектра (например, в голубом и жёл</w:t>
        <w:softHyphen/>
        <w:t>том) позволяет количественно оха</w:t>
        <w:softHyphen/>
        <w:t>рактеризовать цвет звезды и оценить её температуру.</w:t>
      </w:r>
    </w:p>
    <w:p>
      <w:pPr>
        <w:pStyle w:val="Normal"/>
        <w:shd w:fill="FFFFFF" w:val="clear"/>
        <w:ind w:left="-1418" w:right="-763" w:hanging="0"/>
        <w:jc w:val="both"/>
        <w:rPr>
          <w:sz w:val="24"/>
          <w:lang w:eastAsia="ru-RU"/>
        </w:rPr>
      </w:pPr>
      <w:r>
        <w:rPr>
          <w:color w:val="000000"/>
          <w:sz w:val="24"/>
          <w:lang w:eastAsia="ru-RU"/>
        </w:rPr>
        <w:t>СПЕКТРАЛЬНАЯ КЛАССИФИКАЦИЯ ЗВЁЗД</w:t>
      </w:r>
    </w:p>
    <w:p>
      <w:pPr>
        <w:pStyle w:val="Normal"/>
        <w:shd w:fill="FFFFFF" w:val="clear"/>
        <w:ind w:left="-1418" w:right="-763" w:hanging="0"/>
        <w:jc w:val="both"/>
        <w:rPr>
          <w:sz w:val="24"/>
          <w:lang w:eastAsia="ru-RU"/>
        </w:rPr>
      </w:pPr>
      <w:r>
        <w:rPr>
          <w:color w:val="000000"/>
          <w:sz w:val="24"/>
          <w:lang w:eastAsia="ru-RU"/>
        </w:rPr>
        <w:t>Более полную информацию о приро</w:t>
        <w:softHyphen/>
        <w:t>де излучения звёзд даёт спектр. Спект</w:t>
        <w:softHyphen/>
        <w:t>ральный аппарат, устанавливаемый на телескопе, при помощи специаль</w:t>
        <w:softHyphen/>
        <w:t>ного оптического устройства — ди</w:t>
        <w:softHyphen/>
        <w:t>фракционной решётки — расклады</w:t>
        <w:softHyphen/>
        <w:t>вает свет звезды по длинам волн в радужную полоску спектра. Самое коротковолновое видимое излучение соответствует фиолетовому цвету, а наиболее длинноволновое — красно</w:t>
        <w:softHyphen/>
        <w:t>му. По спектру нетрудно узнать, какая энергия приходит от звезды на раз</w:t>
        <w:softHyphen/>
        <w:t>личных длинах волн, и оценить её температуру точнее, чем по цвету.</w:t>
      </w:r>
    </w:p>
    <w:p>
      <w:pPr>
        <w:pStyle w:val="Normal"/>
        <w:shd w:fill="FFFFFF" w:val="clear"/>
        <w:ind w:left="-1418" w:right="-763" w:hanging="0"/>
        <w:jc w:val="both"/>
        <w:rPr>
          <w:sz w:val="24"/>
          <w:lang w:eastAsia="ru-RU"/>
        </w:rPr>
      </w:pPr>
      <w:r>
        <w:rPr>
          <w:color w:val="000000"/>
          <w:sz w:val="24"/>
          <w:lang w:eastAsia="ru-RU"/>
        </w:rPr>
        <w:t>Многочисленные тёмные линии, пересекающие спектральную полоску, связаны с поглощением света атома</w:t>
        <w:softHyphen/>
        <w:t>ми различных элементов в атмосфе</w:t>
        <w:softHyphen/>
        <w:t>ре звезды. Так как каждый химический элемент имеет свой набор линий, спектр позволяет определить, из ка</w:t>
        <w:softHyphen/>
        <w:t>ких веществ состоит звезда (оказа</w:t>
        <w:softHyphen/>
        <w:t>лось, из тех же, что известны на Зем</w:t>
        <w:softHyphen/>
        <w:t>ле, а больше всего в звёздах самых лёгких элементов — водорода и ге</w:t>
        <w:softHyphen/>
        <w:t>лия). Но даже у одного и того же эле</w:t>
        <w:softHyphen/>
        <w:t>мента набор линий и количество энергии, поглощаемой в каждой из них, зависит от температуры и плотности атмосферы. Разработаны спе</w:t>
        <w:softHyphen/>
        <w:t>циальные физические методы опреде</w:t>
        <w:softHyphen/>
        <w:t>ления характеристик звезды по анали</w:t>
        <w:softHyphen/>
        <w:t>зу её спектра.</w:t>
      </w:r>
    </w:p>
    <w:p>
      <w:pPr>
        <w:pStyle w:val="Normal"/>
        <w:shd w:fill="FFFFFF" w:val="clear"/>
        <w:ind w:left="-1418" w:right="-763" w:hanging="0"/>
        <w:jc w:val="both"/>
        <w:rPr>
          <w:sz w:val="24"/>
          <w:lang w:eastAsia="ru-RU"/>
        </w:rPr>
      </w:pPr>
      <w:r>
        <w:rPr>
          <w:color w:val="000000"/>
          <w:sz w:val="24"/>
          <w:lang w:eastAsia="ru-RU"/>
        </w:rPr>
        <w:t>В горячих голубых звёздах с тем</w:t>
        <w:softHyphen/>
        <w:t>пературой свыше 10—15 тыс. кельвинов большая часть атомов иони</w:t>
        <w:softHyphen/>
        <w:t>зована, так как лишена электронов. Полностью ионизованные атомы не дают спектральных линий, поэтому в спектрах таких звёзд линий мало. Са</w:t>
        <w:softHyphen/>
        <w:t>мые заметные принадлежат гелию. У звёзд с температурой 5—10 тыс. кельвинов (к ним относится Солнце) вы</w:t>
        <w:softHyphen/>
        <w:t>деляются линии водорода, кальция, железа, магния и ряда других метал</w:t>
        <w:softHyphen/>
        <w:t>лов. Наконец, у более холодных звёзд преобладают линии металлов и мо</w:t>
        <w:softHyphen/>
        <w:t>лекул, выдерживающих высокие тем</w:t>
        <w:softHyphen/>
        <w:t>пературы (например, молекул окиси титана).</w:t>
      </w:r>
    </w:p>
    <w:p>
      <w:pPr>
        <w:pStyle w:val="Normal"/>
        <w:shd w:fill="FFFFFF" w:val="clear"/>
        <w:ind w:left="-1418" w:right="-763" w:hanging="0"/>
        <w:jc w:val="both"/>
        <w:rPr>
          <w:sz w:val="24"/>
          <w:lang w:eastAsia="ru-RU"/>
        </w:rPr>
      </w:pPr>
      <w:r>
        <w:rPr>
          <w:color w:val="000000"/>
          <w:sz w:val="24"/>
          <w:lang w:eastAsia="ru-RU"/>
        </w:rPr>
        <w:t xml:space="preserve">В начале </w:t>
      </w:r>
      <w:r>
        <w:rPr>
          <w:color w:val="000000"/>
          <w:sz w:val="24"/>
          <w:lang w:val="en-US" w:eastAsia="ru-RU"/>
        </w:rPr>
        <w:t xml:space="preserve">XX </w:t>
      </w:r>
      <w:r>
        <w:rPr>
          <w:color w:val="000000"/>
          <w:sz w:val="24"/>
          <w:lang w:eastAsia="ru-RU"/>
        </w:rPr>
        <w:t>в. в Гарвардской об</w:t>
        <w:softHyphen/>
        <w:t>серватории (США) была разработана спектральная классификация звёзд. Основные классы в ней обозначают</w:t>
        <w:softHyphen/>
        <w:t xml:space="preserve">ся латинскими буквами (О, В, </w:t>
      </w:r>
      <w:r>
        <w:rPr>
          <w:color w:val="000000"/>
          <w:sz w:val="24"/>
          <w:lang w:val="en-US" w:eastAsia="ru-RU"/>
        </w:rPr>
        <w:t xml:space="preserve">A, F. G, </w:t>
      </w:r>
      <w:r>
        <w:rPr>
          <w:color w:val="000000"/>
          <w:sz w:val="24"/>
          <w:lang w:eastAsia="ru-RU"/>
        </w:rPr>
        <w:t>К, М), они отличаются набором наблюдаемых линий и плавно пере</w:t>
        <w:softHyphen/>
        <w:t>ходят один в другой. Вдоль этой по</w:t>
        <w:softHyphen/>
        <w:t>следовательности уменьшается тем</w:t>
        <w:softHyphen/>
        <w:t>пература звёзд и меняется их цвет -от голубого к красному. Звёзды, отно</w:t>
        <w:softHyphen/>
        <w:t>сящиеся к классам О, В и А, называ</w:t>
        <w:softHyphen/>
        <w:t xml:space="preserve">ют </w:t>
      </w:r>
      <w:r>
        <w:rPr>
          <w:i/>
          <w:color w:val="000000"/>
          <w:sz w:val="24"/>
          <w:lang w:eastAsia="ru-RU"/>
        </w:rPr>
        <w:t xml:space="preserve">горячими </w:t>
      </w:r>
      <w:r>
        <w:rPr>
          <w:color w:val="000000"/>
          <w:sz w:val="24"/>
          <w:lang w:eastAsia="ru-RU"/>
        </w:rPr>
        <w:t xml:space="preserve">или </w:t>
      </w:r>
      <w:r>
        <w:rPr>
          <w:i/>
          <w:color w:val="000000"/>
          <w:sz w:val="24"/>
          <w:lang w:eastAsia="ru-RU"/>
        </w:rPr>
        <w:t xml:space="preserve">ранними, </w:t>
      </w:r>
      <w:r>
        <w:rPr>
          <w:color w:val="000000"/>
          <w:sz w:val="24"/>
          <w:lang w:val="en-US" w:eastAsia="ru-RU"/>
        </w:rPr>
        <w:t xml:space="preserve">F </w:t>
      </w:r>
      <w:r>
        <w:rPr>
          <w:color w:val="000000"/>
          <w:sz w:val="24"/>
          <w:lang w:eastAsia="ru-RU"/>
        </w:rPr>
        <w:t xml:space="preserve">и </w:t>
      </w:r>
      <w:r>
        <w:rPr>
          <w:color w:val="000000"/>
          <w:sz w:val="24"/>
          <w:lang w:val="en-US" w:eastAsia="ru-RU"/>
        </w:rPr>
        <w:t xml:space="preserve">G </w:t>
      </w:r>
      <w:r>
        <w:rPr>
          <w:color w:val="000000"/>
          <w:sz w:val="24"/>
          <w:lang w:eastAsia="ru-RU"/>
        </w:rPr>
        <w:t xml:space="preserve">— </w:t>
      </w:r>
      <w:r>
        <w:rPr>
          <w:i/>
          <w:color w:val="000000"/>
          <w:sz w:val="24"/>
          <w:lang w:eastAsia="ru-RU"/>
        </w:rPr>
        <w:t xml:space="preserve">солнечными, </w:t>
      </w:r>
      <w:r>
        <w:rPr>
          <w:color w:val="000000"/>
          <w:sz w:val="24"/>
          <w:lang w:eastAsia="ru-RU"/>
        </w:rPr>
        <w:t xml:space="preserve">К и М — </w:t>
      </w:r>
      <w:r>
        <w:rPr>
          <w:i/>
          <w:color w:val="000000"/>
          <w:sz w:val="24"/>
          <w:lang w:eastAsia="ru-RU"/>
        </w:rPr>
        <w:t xml:space="preserve">холодными </w:t>
      </w:r>
      <w:r>
        <w:rPr>
          <w:color w:val="000000"/>
          <w:sz w:val="24"/>
          <w:lang w:eastAsia="ru-RU"/>
        </w:rPr>
        <w:t xml:space="preserve">или </w:t>
      </w:r>
      <w:r>
        <w:rPr>
          <w:i/>
          <w:color w:val="000000"/>
          <w:sz w:val="24"/>
          <w:lang w:eastAsia="ru-RU"/>
        </w:rPr>
        <w:t xml:space="preserve">поздними. </w:t>
      </w:r>
      <w:r>
        <w:rPr>
          <w:color w:val="000000"/>
          <w:sz w:val="24"/>
          <w:lang w:eastAsia="ru-RU"/>
        </w:rPr>
        <w:t>Для более точной характе</w:t>
        <w:softHyphen/>
        <w:t>ристики каждый класс разделён ещё на 10 подклассов, обозначаемых циф</w:t>
        <w:softHyphen/>
        <w:t>рами от 0 до 9, которые ставятся после буквы. Таким образом, получа</w:t>
        <w:softHyphen/>
        <w:t>ется плавная последовательность под</w:t>
        <w:softHyphen/>
        <w:t xml:space="preserve">классов. Например, за подклассом </w:t>
      </w:r>
      <w:r>
        <w:rPr>
          <w:color w:val="000000"/>
          <w:sz w:val="24"/>
          <w:lang w:val="en-US" w:eastAsia="ru-RU"/>
        </w:rPr>
        <w:t xml:space="preserve">G9 </w:t>
      </w:r>
      <w:r>
        <w:rPr>
          <w:color w:val="000000"/>
          <w:sz w:val="24"/>
          <w:lang w:eastAsia="ru-RU"/>
        </w:rPr>
        <w:t>следует К0 и т. д. «Спектральные пас</w:t>
        <w:softHyphen/>
        <w:t>порта» звёзд выглядят следующим образом:</w:t>
      </w:r>
    </w:p>
    <w:p>
      <w:pPr>
        <w:pStyle w:val="Normal"/>
        <w:ind w:left="-1418" w:right="-763" w:hanging="0"/>
        <w:jc w:val="both"/>
        <w:rPr>
          <w:sz w:val="24"/>
          <w:lang w:eastAsia="ru-RU"/>
        </w:rPr>
      </w:pPr>
      <w:r>
        <w:rPr>
          <w:sz w:val="24"/>
          <w:lang w:eastAsia="ru-RU"/>
        </w:rPr>
        <w:drawing>
          <wp:inline distT="0" distB="0" distL="0" distR="0">
            <wp:extent cx="1146175" cy="3078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2" r="-31" b="-12"/>
                    <a:stretch>
                      <a:fillRect/>
                    </a:stretch>
                  </pic:blipFill>
                  <pic:spPr bwMode="auto">
                    <a:xfrm>
                      <a:off x="0" y="0"/>
                      <a:ext cx="1146175" cy="307848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Температура и цвет звёзд.</w:t>
      </w:r>
    </w:p>
    <w:p>
      <w:pPr>
        <w:pStyle w:val="Normal"/>
        <w:shd w:fill="FFFFFF" w:val="clear"/>
        <w:ind w:left="-1418" w:right="-763" w:hanging="0"/>
        <w:jc w:val="both"/>
        <w:rPr>
          <w:sz w:val="24"/>
          <w:lang w:eastAsia="ru-RU"/>
        </w:rPr>
      </w:pPr>
      <w:r>
        <w:rPr>
          <w:color w:val="000000"/>
          <w:sz w:val="24"/>
          <w:lang w:eastAsia="ru-RU"/>
        </w:rPr>
        <w:t xml:space="preserve">Солнце            </w:t>
      </w:r>
      <w:r>
        <w:rPr>
          <w:color w:val="000000"/>
          <w:sz w:val="24"/>
          <w:lang w:val="en-US" w:eastAsia="ru-RU"/>
        </w:rPr>
        <w:t>G2</w:t>
      </w:r>
    </w:p>
    <w:p>
      <w:pPr>
        <w:pStyle w:val="Normal"/>
        <w:shd w:fill="FFFFFF" w:val="clear"/>
        <w:ind w:left="-1418" w:right="-763" w:hanging="0"/>
        <w:jc w:val="both"/>
        <w:rPr>
          <w:sz w:val="24"/>
          <w:lang w:eastAsia="ru-RU"/>
        </w:rPr>
      </w:pPr>
      <w:r>
        <w:rPr>
          <w:color w:val="000000"/>
          <w:sz w:val="24"/>
          <w:lang w:eastAsia="ru-RU"/>
        </w:rPr>
        <w:t>Сириус            А1</w:t>
      </w:r>
    </w:p>
    <w:p>
      <w:pPr>
        <w:pStyle w:val="Normal"/>
        <w:shd w:fill="FFFFFF" w:val="clear"/>
        <w:ind w:left="-1418" w:right="-763" w:hanging="0"/>
        <w:jc w:val="both"/>
        <w:rPr>
          <w:sz w:val="24"/>
          <w:lang w:eastAsia="ru-RU"/>
        </w:rPr>
      </w:pPr>
      <w:r>
        <w:rPr>
          <w:color w:val="000000"/>
          <w:sz w:val="24"/>
          <w:lang w:eastAsia="ru-RU"/>
        </w:rPr>
        <w:t xml:space="preserve">Канопус           </w:t>
      </w:r>
      <w:r>
        <w:rPr>
          <w:color w:val="000000"/>
          <w:sz w:val="24"/>
          <w:lang w:val="en-US" w:eastAsia="ru-RU"/>
        </w:rPr>
        <w:t>F0</w:t>
      </w:r>
    </w:p>
    <w:p>
      <w:pPr>
        <w:pStyle w:val="Normal"/>
        <w:shd w:fill="FFFFFF" w:val="clear"/>
        <w:ind w:left="-1418" w:right="-763" w:hanging="0"/>
        <w:jc w:val="both"/>
        <w:rPr>
          <w:sz w:val="24"/>
          <w:lang w:eastAsia="ru-RU"/>
        </w:rPr>
      </w:pPr>
      <w:r>
        <w:rPr>
          <w:color w:val="000000"/>
          <w:sz w:val="24"/>
          <w:lang w:eastAsia="ru-RU"/>
        </w:rPr>
        <w:t>Арктур              К2</w:t>
      </w:r>
    </w:p>
    <w:p>
      <w:pPr>
        <w:pStyle w:val="Normal"/>
        <w:shd w:fill="FFFFFF" w:val="clear"/>
        <w:ind w:left="-1418" w:right="-763" w:hanging="0"/>
        <w:jc w:val="both"/>
        <w:rPr>
          <w:sz w:val="24"/>
          <w:lang w:eastAsia="ru-RU"/>
        </w:rPr>
      </w:pPr>
      <w:r>
        <w:rPr>
          <w:color w:val="000000"/>
          <w:sz w:val="24"/>
          <w:lang w:eastAsia="ru-RU"/>
        </w:rPr>
        <w:t>Вега                  А0</w:t>
      </w:r>
    </w:p>
    <w:p>
      <w:pPr>
        <w:pStyle w:val="Normal"/>
        <w:shd w:fill="FFFFFF" w:val="clear"/>
        <w:ind w:left="-1418" w:right="-763" w:hanging="0"/>
        <w:jc w:val="both"/>
        <w:rPr>
          <w:sz w:val="24"/>
          <w:lang w:eastAsia="ru-RU"/>
        </w:rPr>
      </w:pPr>
      <w:r>
        <w:rPr>
          <w:color w:val="000000"/>
          <w:sz w:val="24"/>
          <w:lang w:eastAsia="ru-RU"/>
        </w:rPr>
        <w:t>Ригель              В8</w:t>
      </w:r>
    </w:p>
    <w:p>
      <w:pPr>
        <w:pStyle w:val="Normal"/>
        <w:shd w:fill="FFFFFF" w:val="clear"/>
        <w:ind w:left="-1418" w:right="-763" w:hanging="0"/>
        <w:jc w:val="both"/>
        <w:rPr>
          <w:sz w:val="24"/>
          <w:lang w:eastAsia="ru-RU"/>
        </w:rPr>
      </w:pPr>
      <w:r>
        <w:rPr>
          <w:color w:val="000000"/>
          <w:sz w:val="24"/>
          <w:lang w:eastAsia="ru-RU"/>
        </w:rPr>
        <w:t>Денеб               А2</w:t>
      </w:r>
    </w:p>
    <w:p>
      <w:pPr>
        <w:pStyle w:val="Normal"/>
        <w:shd w:fill="FFFFFF" w:val="clear"/>
        <w:ind w:left="-1418" w:right="-763" w:hanging="0"/>
        <w:jc w:val="both"/>
        <w:rPr>
          <w:sz w:val="24"/>
          <w:lang w:eastAsia="ru-RU"/>
        </w:rPr>
      </w:pPr>
      <w:r>
        <w:rPr>
          <w:color w:val="000000"/>
          <w:sz w:val="24"/>
          <w:lang w:eastAsia="ru-RU"/>
        </w:rPr>
        <w:t>Альтаир            А7</w:t>
      </w:r>
    </w:p>
    <w:p>
      <w:pPr>
        <w:pStyle w:val="Normal"/>
        <w:shd w:fill="FFFFFF" w:val="clear"/>
        <w:ind w:left="-1418" w:right="-763" w:hanging="0"/>
        <w:jc w:val="both"/>
        <w:rPr>
          <w:sz w:val="24"/>
          <w:lang w:eastAsia="ru-RU"/>
        </w:rPr>
      </w:pPr>
      <w:r>
        <w:rPr>
          <w:color w:val="000000"/>
          <w:sz w:val="24"/>
          <w:lang w:eastAsia="ru-RU"/>
        </w:rPr>
        <w:t>Бетельгейзе     М2</w:t>
      </w:r>
    </w:p>
    <w:p>
      <w:pPr>
        <w:pStyle w:val="Normal"/>
        <w:shd w:fill="FFFFFF" w:val="clear"/>
        <w:ind w:left="-1418" w:right="-763" w:hanging="0"/>
        <w:jc w:val="both"/>
        <w:rPr>
          <w:sz w:val="24"/>
          <w:lang w:eastAsia="ru-RU"/>
        </w:rPr>
      </w:pPr>
      <w:r>
        <w:rPr>
          <w:color w:val="000000"/>
          <w:sz w:val="24"/>
          <w:lang w:eastAsia="ru-RU"/>
        </w:rPr>
        <w:t xml:space="preserve">Полярная         </w:t>
      </w:r>
      <w:r>
        <w:rPr>
          <w:color w:val="000000"/>
          <w:sz w:val="24"/>
          <w:lang w:val="en-US" w:eastAsia="ru-RU"/>
        </w:rPr>
        <w:t>F8</w:t>
      </w:r>
    </w:p>
    <w:p>
      <w:pPr>
        <w:pStyle w:val="Normal"/>
        <w:ind w:left="-1418" w:right="-763" w:hanging="0"/>
        <w:jc w:val="both"/>
        <w:rPr>
          <w:b/>
          <w:b/>
          <w:color w:val="000000"/>
          <w:sz w:val="24"/>
          <w:lang w:val="en-US" w:eastAsia="ru-RU"/>
        </w:rPr>
      </w:pPr>
      <w:r>
        <w:rPr>
          <w:b/>
          <w:color w:val="000000"/>
          <w:sz w:val="24"/>
          <w:lang w:eastAsia="ru-RU"/>
        </w:rPr>
        <w:t>40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sz w:val="24"/>
          <w:lang w:eastAsia="ru-RU"/>
        </w:rPr>
      </w:pPr>
      <w:r>
        <w:rPr>
          <w:color w:val="000000"/>
          <w:sz w:val="24"/>
          <w:lang w:eastAsia="ru-RU"/>
        </w:rPr>
        <w:t>РАЗМЕРЫ ЗВЁЗД</w:t>
      </w:r>
    </w:p>
    <w:p>
      <w:pPr>
        <w:pStyle w:val="Normal"/>
        <w:shd w:fill="FFFFFF" w:val="clear"/>
        <w:ind w:left="-1418" w:right="-763" w:hanging="0"/>
        <w:jc w:val="both"/>
        <w:rPr>
          <w:sz w:val="24"/>
          <w:lang w:eastAsia="ru-RU"/>
        </w:rPr>
      </w:pPr>
      <w:r>
        <w:rPr>
          <w:color w:val="000000"/>
          <w:sz w:val="24"/>
          <w:lang w:eastAsia="ru-RU"/>
        </w:rPr>
        <w:t>Звёзды так далеки, что даже в самый большой телескоп они выглядят все</w:t>
        <w:softHyphen/>
        <w:t>го лишь точками. Как же узнать раз</w:t>
        <w:softHyphen/>
        <w:t>мер звезды?</w:t>
      </w:r>
    </w:p>
    <w:p>
      <w:pPr>
        <w:pStyle w:val="Normal"/>
        <w:shd w:fill="FFFFFF" w:val="clear"/>
        <w:ind w:left="-1418" w:right="-763" w:hanging="0"/>
        <w:jc w:val="both"/>
        <w:rPr>
          <w:sz w:val="24"/>
          <w:lang w:eastAsia="ru-RU"/>
        </w:rPr>
      </w:pPr>
      <w:r>
        <w:rPr>
          <w:color w:val="000000"/>
          <w:sz w:val="24"/>
          <w:lang w:eastAsia="ru-RU"/>
        </w:rPr>
        <w:t>На помощь астрономам прихо</w:t>
        <w:softHyphen/>
        <w:t>дит Лупа. Она медленно движется на фоне звёзд, по очереди «перекрывая» идущий от них свет. Хотя угловой размер звезды чрезвычайно мал, Лу</w:t>
        <w:softHyphen/>
        <w:t>на заслоняет её не сразу, а за время в несколько сотых или тысячных до</w:t>
        <w:softHyphen/>
        <w:t>лей секунды. По продолжительности</w:t>
      </w:r>
    </w:p>
    <w:p>
      <w:pPr>
        <w:pStyle w:val="Normal"/>
        <w:ind w:left="-1418" w:right="-763" w:hanging="0"/>
        <w:jc w:val="both"/>
        <w:rPr>
          <w:sz w:val="24"/>
          <w:lang w:eastAsia="ru-RU"/>
        </w:rPr>
      </w:pPr>
      <w:r>
        <w:rPr>
          <w:sz w:val="24"/>
          <w:lang w:eastAsia="ru-RU"/>
        </w:rPr>
        <w:drawing>
          <wp:inline distT="0" distB="0" distL="0" distR="0">
            <wp:extent cx="4803775" cy="5071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4803775" cy="5071745"/>
                    </a:xfrm>
                    <a:prstGeom prst="rect">
                      <a:avLst/>
                    </a:prstGeom>
                  </pic:spPr>
                </pic:pic>
              </a:graphicData>
            </a:graphic>
          </wp:inline>
        </w:drawing>
      </w:r>
    </w:p>
    <w:p>
      <w:pPr>
        <w:pStyle w:val="Normal"/>
        <w:shd w:fill="FFFFFF" w:val="clear"/>
        <w:ind w:left="-1418" w:right="-763" w:hanging="0"/>
        <w:jc w:val="both"/>
        <w:rPr>
          <w:sz w:val="24"/>
          <w:lang w:eastAsia="ru-RU"/>
        </w:rPr>
      </w:pPr>
      <w:r>
        <w:rPr>
          <w:color w:val="000000"/>
          <w:sz w:val="24"/>
          <w:lang w:eastAsia="ru-RU"/>
        </w:rPr>
        <w:t>Размеры некоторых звёзд в сравнении с: размерами Солнца и Земли.</w:t>
      </w:r>
    </w:p>
    <w:p>
      <w:pPr>
        <w:pStyle w:val="Normal"/>
        <w:shd w:fill="FFFFFF" w:val="clear"/>
        <w:ind w:left="-1418" w:right="-763" w:hanging="0"/>
        <w:jc w:val="both"/>
        <w:rPr>
          <w:sz w:val="24"/>
          <w:lang w:eastAsia="ru-RU"/>
        </w:rPr>
      </w:pPr>
      <w:r>
        <w:rPr>
          <w:color w:val="000000"/>
          <w:sz w:val="24"/>
          <w:lang w:eastAsia="ru-RU"/>
        </w:rPr>
        <w:t>процесса уменьшения яркости звезды при покрытии её Луной определяют угловой размер звезды. А зная рассто</w:t>
        <w:softHyphen/>
        <w:t>яние до звезды, из углового размера легко получить её истинные (линей</w:t>
        <w:softHyphen/>
        <w:t>ные) размеры.</w:t>
      </w:r>
    </w:p>
    <w:p>
      <w:pPr>
        <w:pStyle w:val="Normal"/>
        <w:shd w:fill="FFFFFF" w:val="clear"/>
        <w:ind w:left="-1418" w:right="-763" w:hanging="0"/>
        <w:jc w:val="both"/>
        <w:rPr>
          <w:sz w:val="24"/>
          <w:lang w:eastAsia="ru-RU"/>
        </w:rPr>
      </w:pPr>
      <w:r>
        <w:rPr>
          <w:color w:val="000000"/>
          <w:sz w:val="24"/>
          <w:lang w:eastAsia="ru-RU"/>
        </w:rPr>
        <w:t>Но лишь небольшая часть звёзд на небе расположена так удачно для зем</w:t>
        <w:softHyphen/>
        <w:t>ных наблюдателей, что может покры</w:t>
        <w:softHyphen/>
        <w:t>ваться Луной. Поэтому обычно ис</w:t>
        <w:softHyphen/>
        <w:t>пользуют другие методы оценки звёздных размеров. Угловой диаметр ярких и не очень далёких светил мо</w:t>
        <w:softHyphen/>
        <w:t>жет быть непосредственно измерен специальным прибором — оптиче</w:t>
        <w:softHyphen/>
        <w:t>ским интерферометром. Правда, такие измерения довольно трудоёмки. В</w:t>
      </w:r>
    </w:p>
    <w:p>
      <w:pPr>
        <w:pStyle w:val="Normal"/>
        <w:shd w:fill="FFFFFF" w:val="clear"/>
        <w:ind w:left="-1418" w:right="-763" w:hanging="0"/>
        <w:jc w:val="both"/>
        <w:rPr>
          <w:sz w:val="24"/>
          <w:lang w:eastAsia="ru-RU"/>
        </w:rPr>
      </w:pPr>
      <w:r>
        <w:rPr>
          <w:color w:val="000000"/>
          <w:sz w:val="24"/>
          <w:lang w:eastAsia="ru-RU"/>
        </w:rPr>
        <w:t xml:space="preserve">большинстве случаев радиус звезды </w:t>
      </w:r>
      <w:r>
        <w:rPr>
          <w:color w:val="000000"/>
          <w:sz w:val="24"/>
          <w:lang w:val="en-US" w:eastAsia="ru-RU"/>
        </w:rPr>
        <w:t xml:space="preserve">(R) </w:t>
      </w:r>
      <w:r>
        <w:rPr>
          <w:color w:val="000000"/>
          <w:sz w:val="24"/>
          <w:lang w:eastAsia="ru-RU"/>
        </w:rPr>
        <w:t xml:space="preserve">определяют теоретически, исходя из оценок её полной светимости </w:t>
      </w:r>
      <w:r>
        <w:rPr>
          <w:color w:val="000000"/>
          <w:sz w:val="24"/>
          <w:lang w:val="en-US" w:eastAsia="ru-RU"/>
        </w:rPr>
        <w:t xml:space="preserve">(L) </w:t>
      </w:r>
      <w:r>
        <w:rPr>
          <w:color w:val="000000"/>
          <w:sz w:val="24"/>
          <w:lang w:eastAsia="ru-RU"/>
        </w:rPr>
        <w:t>во всём оптическом диапазоне и темпе</w:t>
        <w:softHyphen/>
        <w:t>ратуры (Т). По законам излучения на</w:t>
        <w:softHyphen/>
        <w:t>гретых тел светимость звезды пропор</w:t>
        <w:softHyphen/>
        <w:t xml:space="preserve">циональна величине </w:t>
      </w:r>
      <w:r>
        <w:rPr>
          <w:color w:val="000000"/>
          <w:sz w:val="24"/>
          <w:lang w:val="en-US" w:eastAsia="ru-RU"/>
        </w:rPr>
        <w:t>R</w:t>
      </w:r>
      <w:r>
        <w:rPr>
          <w:color w:val="000000"/>
          <w:sz w:val="24"/>
          <w:vertAlign w:val="superscript"/>
          <w:lang w:val="en-US" w:eastAsia="ru-RU"/>
        </w:rPr>
        <w:t>2</w:t>
      </w:r>
      <w:r>
        <w:rPr>
          <w:color w:val="000000"/>
          <w:sz w:val="24"/>
          <w:lang w:val="en-US" w:eastAsia="ru-RU"/>
        </w:rPr>
        <w:t>T</w:t>
      </w:r>
      <w:r>
        <w:rPr>
          <w:color w:val="000000"/>
          <w:sz w:val="24"/>
          <w:vertAlign w:val="superscript"/>
          <w:lang w:val="en-US" w:eastAsia="ru-RU"/>
        </w:rPr>
        <w:t>4</w:t>
      </w:r>
      <w:r>
        <w:rPr>
          <w:color w:val="000000"/>
          <w:sz w:val="24"/>
          <w:lang w:val="en-US" w:eastAsia="ru-RU"/>
        </w:rPr>
        <w:t xml:space="preserve">. </w:t>
      </w:r>
      <w:r>
        <w:rPr>
          <w:color w:val="000000"/>
          <w:sz w:val="24"/>
          <w:lang w:eastAsia="ru-RU"/>
        </w:rPr>
        <w:t>Сравнивая какую-либо звезду с Солнцем, получа</w:t>
        <w:softHyphen/>
        <w:t>ем удобную для вычислений формулу:</w:t>
      </w:r>
    </w:p>
    <w:p>
      <w:pPr>
        <w:pStyle w:val="Normal"/>
        <w:shd w:fill="FFFFFF" w:val="clear"/>
        <w:ind w:left="-1418" w:right="-763" w:hanging="0"/>
        <w:jc w:val="both"/>
        <w:rPr>
          <w:sz w:val="24"/>
          <w:lang w:eastAsia="ru-RU"/>
        </w:rPr>
      </w:pPr>
      <w:r>
        <w:rPr>
          <w:sz w:val="24"/>
          <w:lang w:eastAsia="ru-RU"/>
        </w:rPr>
        <w:drawing>
          <wp:inline distT="0" distB="0" distL="0" distR="0">
            <wp:extent cx="112458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9" r="-32" b="-79"/>
                    <a:stretch>
                      <a:fillRect/>
                    </a:stretch>
                  </pic:blipFill>
                  <pic:spPr bwMode="auto">
                    <a:xfrm>
                      <a:off x="0" y="0"/>
                      <a:ext cx="1124585" cy="457200"/>
                    </a:xfrm>
                    <a:prstGeom prst="rect">
                      <a:avLst/>
                    </a:prstGeom>
                  </pic:spPr>
                </pic:pic>
              </a:graphicData>
            </a:graphic>
          </wp:inline>
        </w:drawing>
      </w:r>
    </w:p>
    <w:p>
      <w:pPr>
        <w:pStyle w:val="Normal"/>
        <w:shd w:fill="FFFFFF" w:val="clear"/>
        <w:ind w:left="-1418" w:right="-763" w:hanging="0"/>
        <w:jc w:val="both"/>
        <w:rPr>
          <w:sz w:val="24"/>
          <w:lang w:eastAsia="ru-RU"/>
        </w:rPr>
      </w:pPr>
      <w:r>
        <w:rPr>
          <w:color w:val="000000"/>
          <w:sz w:val="24"/>
          <w:lang w:eastAsia="ru-RU"/>
        </w:rPr>
        <w:t>позволяющую найти радиус звезды по сё температуре и светимости (величины</w:t>
      </w:r>
      <w:r>
        <w:rPr>
          <w:color w:val="000000"/>
          <w:sz w:val="24"/>
          <w:lang w:eastAsia="ru-RU"/>
        </w:rPr>
        <w:drawing>
          <wp:inline distT="0" distB="0" distL="0" distR="0">
            <wp:extent cx="767715" cy="158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227" r="-47" b="-227"/>
                    <a:stretch>
                      <a:fillRect/>
                    </a:stretch>
                  </pic:blipFill>
                  <pic:spPr bwMode="auto">
                    <a:xfrm>
                      <a:off x="0" y="0"/>
                      <a:ext cx="767715" cy="158115"/>
                    </a:xfrm>
                    <a:prstGeom prst="rect">
                      <a:avLst/>
                    </a:prstGeom>
                  </pic:spPr>
                </pic:pic>
              </a:graphicData>
            </a:graphic>
          </wp:inline>
        </w:drawing>
      </w:r>
      <w:r>
        <w:rPr>
          <w:color w:val="000000"/>
          <w:sz w:val="24"/>
          <w:lang w:eastAsia="ru-RU"/>
        </w:rPr>
        <w:t>= 6000 К известны).</w:t>
      </w:r>
    </w:p>
    <w:p>
      <w:pPr>
        <w:pStyle w:val="Normal"/>
        <w:ind w:left="-1418" w:right="-763" w:hanging="0"/>
        <w:jc w:val="both"/>
        <w:rPr>
          <w:b/>
          <w:b/>
          <w:color w:val="000000"/>
          <w:sz w:val="24"/>
          <w:lang w:val="en-US" w:eastAsia="ru-RU"/>
        </w:rPr>
      </w:pPr>
      <w:r>
        <w:rPr>
          <w:b/>
          <w:color w:val="000000"/>
          <w:sz w:val="24"/>
          <w:lang w:eastAsia="ru-RU"/>
        </w:rPr>
        <w:t>40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sz w:val="24"/>
          <w:lang w:eastAsia="ru-RU"/>
        </w:rPr>
      </w:pPr>
      <w:r>
        <w:rPr>
          <w:color w:val="000000"/>
          <w:sz w:val="24"/>
          <w:lang w:eastAsia="ru-RU"/>
        </w:rPr>
        <w:t xml:space="preserve">Измерения показали, что самые маленькие звёзды, наблюдаемые в оптических лучах, — так называемые </w:t>
      </w:r>
      <w:r>
        <w:rPr>
          <w:i/>
          <w:color w:val="000000"/>
          <w:sz w:val="24"/>
          <w:lang w:eastAsia="ru-RU"/>
        </w:rPr>
        <w:t xml:space="preserve">белые карлики </w:t>
      </w:r>
      <w:r>
        <w:rPr>
          <w:color w:val="000000"/>
          <w:sz w:val="24"/>
          <w:lang w:eastAsia="ru-RU"/>
        </w:rPr>
        <w:t>— имеют в диаметре несколько тысяч километров. Разме</w:t>
        <w:softHyphen/>
        <w:t xml:space="preserve">ры же наиболее крупных — </w:t>
      </w:r>
      <w:r>
        <w:rPr>
          <w:i/>
          <w:color w:val="000000"/>
          <w:sz w:val="24"/>
          <w:lang w:eastAsia="ru-RU"/>
        </w:rPr>
        <w:t xml:space="preserve">красных сверхгигантов </w:t>
      </w:r>
      <w:r>
        <w:rPr>
          <w:color w:val="000000"/>
          <w:sz w:val="24"/>
          <w:lang w:eastAsia="ru-RU"/>
        </w:rPr>
        <w:t>— таковы, что, если бы можно было поместить подобную звезду на место Солнца, большая часть планет Солнечной системы оказалась бы внутри неё.</w:t>
      </w:r>
    </w:p>
    <w:p>
      <w:pPr>
        <w:pStyle w:val="Normal"/>
        <w:shd w:fill="FFFFFF" w:val="clear"/>
        <w:ind w:left="-1418" w:right="-763" w:hanging="0"/>
        <w:jc w:val="both"/>
        <w:rPr>
          <w:sz w:val="24"/>
          <w:lang w:eastAsia="ru-RU"/>
        </w:rPr>
      </w:pPr>
      <w:r>
        <w:rPr>
          <w:color w:val="000000"/>
          <w:sz w:val="24"/>
          <w:lang w:eastAsia="ru-RU"/>
        </w:rPr>
        <w:t>МАССА ЗВЕЗДЫ</w:t>
      </w:r>
    </w:p>
    <w:p>
      <w:pPr>
        <w:pStyle w:val="Normal"/>
        <w:shd w:fill="FFFFFF" w:val="clear"/>
        <w:ind w:left="-1418" w:right="-763" w:hanging="0"/>
        <w:jc w:val="both"/>
        <w:rPr>
          <w:sz w:val="24"/>
          <w:lang w:eastAsia="ru-RU"/>
        </w:rPr>
      </w:pPr>
      <w:r>
        <w:rPr>
          <w:color w:val="000000"/>
          <w:sz w:val="24"/>
          <w:lang w:eastAsia="ru-RU"/>
        </w:rPr>
        <w:t>Важнейшей характеристикой звезды является масса. Чем больше вещества собралось в звезду, тем выше давле</w:t>
        <w:softHyphen/>
        <w:t>ние и температура в её центре, а это определяет практически все осталь</w:t>
        <w:softHyphen/>
        <w:t>ные характеристики звезды, а также особенности её жизненного пути. Прямые оценки массы могут быть сделаны только на основании закона всемирного тяготения. Такие оценки удалось получить для большого чис</w:t>
        <w:softHyphen/>
        <w:t>ла звёзд, входящих в двойные систе</w:t>
        <w:softHyphen/>
        <w:t>мы, измеряя скорости их движения вокруг общего центра масс. Все дру</w:t>
        <w:softHyphen/>
        <w:t>гие способы вычисления массы счи</w:t>
        <w:softHyphen/>
        <w:t>таются косвенными, поскольку они строятся не на законе тяготения, а на</w:t>
      </w:r>
    </w:p>
    <w:p>
      <w:pPr>
        <w:pStyle w:val="Normal"/>
        <w:shd w:fill="FFFFFF" w:val="clear"/>
        <w:ind w:left="-1418" w:right="-763" w:hanging="0"/>
        <w:jc w:val="both"/>
        <w:rPr>
          <w:sz w:val="24"/>
          <w:lang w:eastAsia="ru-RU"/>
        </w:rPr>
      </w:pPr>
      <w:r>
        <w:rPr>
          <w:color w:val="000000"/>
          <w:sz w:val="24"/>
          <w:lang w:eastAsia="ru-RU"/>
        </w:rPr>
        <w:t>анализе тех звёздных характеристик, которые так или иначе связаны с мас</w:t>
        <w:softHyphen/>
        <w:t>сой. Чаще всего это светимость. Для многих звёзд выполняется простое правило: чем выше светимость, тем больше масса. Эта зависимость нели</w:t>
        <w:softHyphen/>
        <w:t>нейна: например, с увеличением мас</w:t>
        <w:softHyphen/>
        <w:t>сы вдвое светимость возрастает более чем в 10 раз.</w:t>
      </w:r>
    </w:p>
    <w:p>
      <w:pPr>
        <w:pStyle w:val="Normal"/>
        <w:shd w:fill="FFFFFF" w:val="clear"/>
        <w:ind w:left="-1418" w:right="-763" w:hanging="0"/>
        <w:jc w:val="both"/>
        <w:rPr>
          <w:sz w:val="24"/>
          <w:lang w:eastAsia="ru-RU"/>
        </w:rPr>
      </w:pPr>
      <w:r>
        <w:rPr>
          <w:color w:val="000000"/>
          <w:sz w:val="24"/>
          <w:lang w:eastAsia="ru-RU"/>
        </w:rPr>
        <w:t>Массы звёзд заключены в пределах от нескольких десятков примерно до 0,1 массы Солнца. (При меньшей массе температура даже в центре те</w:t>
        <w:softHyphen/>
        <w:t>ла будет недостаточно высока для выработки термоядерной энергии, такие объекты окажутся слишком хо</w:t>
        <w:softHyphen/>
        <w:t>лодными, их нельзя причислить к звёздам.) Таким образом, по массе звёзды различаются всего в несколь</w:t>
        <w:softHyphen/>
        <w:t>ко сот раз — гораздо меньше, чем по размерам (в сотни тысяч раз) или по светимости (более миллиарда раз).</w:t>
      </w:r>
    </w:p>
    <w:p>
      <w:pPr>
        <w:pStyle w:val="Normal"/>
        <w:shd w:fill="FFFFFF" w:val="clear"/>
        <w:ind w:left="-1418" w:right="-763" w:hanging="0"/>
        <w:jc w:val="both"/>
        <w:rPr>
          <w:sz w:val="24"/>
          <w:lang w:eastAsia="ru-RU"/>
        </w:rPr>
      </w:pPr>
      <w:r>
        <w:rPr>
          <w:color w:val="000000"/>
          <w:sz w:val="24"/>
          <w:lang w:eastAsia="ru-RU"/>
        </w:rPr>
        <w:t>Анализируя важнейшие характери</w:t>
        <w:softHyphen/>
        <w:t>стики звёзд, сопоставляя их друг с другом, учёные смогли установить и то, что недоступно прямым наблюде</w:t>
        <w:softHyphen/>
        <w:t>ниям: как устроены звёзды, как они образуются и изменяются в течение жизни, во что превращаются, растра</w:t>
        <w:softHyphen/>
        <w:t>тив запасы своей энергии.</w:t>
      </w:r>
    </w:p>
    <w:p>
      <w:pPr>
        <w:pStyle w:val="Normal"/>
        <w:shd w:fill="FFFFFF" w:val="clear"/>
        <w:ind w:left="-1418" w:right="-763" w:hanging="0"/>
        <w:jc w:val="both"/>
        <w:rPr>
          <w:b/>
          <w:b/>
          <w:sz w:val="24"/>
          <w:lang w:eastAsia="ru-RU"/>
        </w:rPr>
      </w:pPr>
      <w:bookmarkStart w:id="2" w:name="а3"/>
      <w:bookmarkEnd w:id="2"/>
      <w:r>
        <w:rPr>
          <w:b/>
          <w:color w:val="000000"/>
          <w:sz w:val="24"/>
          <w:lang w:eastAsia="ru-RU"/>
        </w:rPr>
        <w:t>КАК УСТРОЕНА ЗВЕЗДА И КАК ОНА ЖИВЕТ</w:t>
      </w:r>
    </w:p>
    <w:p>
      <w:pPr>
        <w:pStyle w:val="Normal"/>
        <w:shd w:fill="FFFFFF" w:val="clear"/>
        <w:ind w:left="-1418" w:right="-763" w:hanging="0"/>
        <w:jc w:val="both"/>
        <w:rPr>
          <w:sz w:val="24"/>
          <w:lang w:eastAsia="ru-RU"/>
        </w:rPr>
      </w:pPr>
      <w:r>
        <w:rPr>
          <w:color w:val="000000"/>
          <w:sz w:val="24"/>
          <w:lang w:eastAsia="ru-RU"/>
        </w:rPr>
        <w:t>Звёзды не останутся вечно такими же, какими мы их видим сейчас. Во Все</w:t>
        <w:softHyphen/>
        <w:t>ленной постоянно рождаются новые звёзды, а старые умирают. Чтобы по</w:t>
        <w:softHyphen/>
        <w:t>нять, как эволюционирует звезда, как меняются с течением времени её внешние параметры — размер, свети</w:t>
        <w:softHyphen/>
        <w:t>мость, масса, необходимо проанали</w:t>
        <w:softHyphen/>
        <w:t>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w:t>
        <w:softHyphen/>
        <w:t>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w:t>
        <w:softHyphen/>
        <w:t>нию. При этом пользуются данными о внешних слоях, известными закона</w:t>
        <w:softHyphen/>
        <w:t>ми физики и механики, общими как для Земли, так и для звёздного мира.</w:t>
      </w:r>
    </w:p>
    <w:p>
      <w:pPr>
        <w:pStyle w:val="Normal"/>
        <w:shd w:fill="FFFFFF" w:val="clear"/>
        <w:ind w:left="-1418" w:right="-763" w:hanging="0"/>
        <w:jc w:val="both"/>
        <w:rPr>
          <w:sz w:val="24"/>
          <w:lang w:eastAsia="ru-RU"/>
        </w:rPr>
      </w:pPr>
      <w:r>
        <w:rPr>
          <w:color w:val="000000"/>
          <w:sz w:val="24"/>
          <w:lang w:eastAsia="ru-RU"/>
        </w:rPr>
        <w:t>Условия в недрах звёзд значитель</w:t>
        <w:softHyphen/>
        <w:t>но отличаются от условий в земных лабораториях, но элементарные час</w:t>
        <w:softHyphen/>
        <w:t>тицы — электроны, протоны, нейтро</w:t>
        <w:softHyphen/>
        <w:t>ны — там те же, что и на Земле. Звёз</w:t>
        <w:softHyphen/>
        <w:t>ды состоят из тех же химических элементов, что и наша планета. По</w:t>
        <w:softHyphen/>
        <w:t>этому к ним можно применять зна</w:t>
        <w:softHyphen/>
        <w:t>ния, полученные в лабораториях.</w:t>
      </w:r>
    </w:p>
    <w:p>
      <w:pPr>
        <w:pStyle w:val="Normal"/>
        <w:shd w:fill="FFFFFF" w:val="clear"/>
        <w:ind w:left="-1418" w:right="-763" w:hanging="0"/>
        <w:jc w:val="both"/>
        <w:rPr>
          <w:sz w:val="24"/>
          <w:lang w:eastAsia="ru-RU"/>
        </w:rPr>
      </w:pPr>
      <w:r>
        <w:rPr>
          <w:color w:val="000000"/>
          <w:sz w:val="24"/>
          <w:lang w:eastAsia="ru-RU"/>
        </w:rPr>
        <w:t>Наблюдения показывают, что боль</w:t>
        <w:softHyphen/>
        <w:t>шинство звёзд устойчивы, т. е. они за</w:t>
        <w:softHyphen/>
        <w:t>метно не расширяются и не сжимают</w:t>
        <w:softHyphen/>
        <w:t>ся в течение длительных промежутков</w:t>
      </w:r>
    </w:p>
    <w:p>
      <w:pPr>
        <w:pStyle w:val="Normal"/>
        <w:ind w:left="-1418" w:right="-763" w:hanging="0"/>
        <w:jc w:val="both"/>
        <w:rPr>
          <w:b/>
          <w:b/>
          <w:color w:val="000000"/>
          <w:sz w:val="24"/>
          <w:lang w:val="en-US" w:eastAsia="ru-RU"/>
        </w:rPr>
      </w:pPr>
      <w:r>
        <w:rPr>
          <w:b/>
          <w:color w:val="000000"/>
          <w:sz w:val="24"/>
          <w:lang w:eastAsia="ru-RU"/>
        </w:rPr>
        <w:t>40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sz w:val="24"/>
          <w:lang w:eastAsia="ru-RU"/>
        </w:rPr>
      </w:pPr>
      <w:r>
        <w:rPr>
          <w:color w:val="000000"/>
          <w:sz w:val="24"/>
          <w:lang w:eastAsia="ru-RU"/>
        </w:rPr>
        <w:t>времени. Как устойчивое тело звезда может существовать только в том слу</w:t>
        <w:softHyphen/>
        <w:t>чае, если все действующие на её веще</w:t>
        <w:softHyphen/>
        <w:t>ство внутренние силы уравновешива</w:t>
        <w:softHyphen/>
        <w:t>ются. Какие же это силы?</w:t>
      </w:r>
    </w:p>
    <w:p>
      <w:pPr>
        <w:pStyle w:val="Normal"/>
        <w:shd w:fill="FFFFFF" w:val="clear"/>
        <w:ind w:left="-1418" w:right="-763" w:hanging="0"/>
        <w:jc w:val="both"/>
        <w:rPr>
          <w:sz w:val="24"/>
          <w:lang w:eastAsia="ru-RU"/>
        </w:rPr>
      </w:pPr>
      <w:r>
        <w:rPr>
          <w:color w:val="000000"/>
          <w:sz w:val="24"/>
          <w:lang w:eastAsia="ru-RU"/>
        </w:rPr>
        <w:t>Звезда — раскалённый газовый шар, а основным свойством газа яв</w:t>
        <w:softHyphen/>
        <w:t>ляется стремление расшириться и занять любой предоставленный ему объём. Это стремление вызвано дав</w:t>
        <w:softHyphen/>
        <w:t>лением газа и определяется его тем</w:t>
        <w:softHyphen/>
        <w:t>пературой и плотностью. В каждой точке внутри звезды действует сила давления газа, которая старается рас</w:t>
        <w:softHyphen/>
        <w:t>ширить звезду. Но в каждой же точ</w:t>
        <w:softHyphen/>
        <w:t>ке ей противодействует другая сила — сила тяжести вышележащих слоёв, пытающаяся сжать звезду. Однако ни расширения, ни сжатия не происхо</w:t>
        <w:softHyphen/>
        <w:t>дит, звезда устойчива. Это означает, что обе силы уравновешивают друг друга. А так как с глубиной вес выше</w:t>
        <w:softHyphen/>
        <w:t>лежащих слоёв увеличивается, то дав</w:t>
        <w:softHyphen/>
        <w:t>ление, а следовательно, и температу</w:t>
        <w:softHyphen/>
        <w:t>ра возрастают к центру звезды.</w:t>
      </w:r>
    </w:p>
    <w:p>
      <w:pPr>
        <w:pStyle w:val="Normal"/>
        <w:shd w:fill="FFFFFF" w:val="clear"/>
        <w:ind w:left="-1418" w:right="-763" w:hanging="0"/>
        <w:jc w:val="both"/>
        <w:rPr>
          <w:sz w:val="24"/>
          <w:lang w:eastAsia="ru-RU"/>
        </w:rPr>
      </w:pPr>
      <w:r>
        <w:rPr>
          <w:color w:val="000000"/>
          <w:sz w:val="24"/>
          <w:lang w:eastAsia="ru-RU"/>
        </w:rPr>
        <w:t>Звезда излучает энергию, выраба</w:t>
        <w:softHyphen/>
        <w:t>тываемую в её недрах. Температура в звезде распределена так, что в любом слое в каждый момент времени энер</w:t>
        <w:softHyphen/>
        <w:t>гия, получаемая от нижележащего слоя, равняется энергии, отдаваемой</w:t>
      </w:r>
    </w:p>
    <w:p>
      <w:pPr>
        <w:pStyle w:val="Normal"/>
        <w:ind w:left="-1418" w:right="-763" w:hanging="0"/>
        <w:jc w:val="both"/>
        <w:rPr>
          <w:sz w:val="24"/>
          <w:lang w:eastAsia="ru-RU"/>
        </w:rPr>
      </w:pPr>
      <w:r>
        <w:rPr>
          <w:sz w:val="24"/>
          <w:lang w:eastAsia="ru-RU"/>
        </w:rPr>
        <w:drawing>
          <wp:inline distT="0" distB="0" distL="0" distR="0">
            <wp:extent cx="3474720" cy="3169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3474720" cy="316992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Равновесие в звезде. Сила тяжести верхних слоёв уравновешивается давлением газа, которое растёт от периферии к центру. На графике показана зависимость давления (р) от расстояния до центра </w:t>
      </w:r>
      <w:r>
        <w:rPr>
          <w:b/>
          <w:i/>
          <w:color w:val="000000"/>
          <w:sz w:val="24"/>
          <w:lang w:val="en-US" w:eastAsia="ru-RU"/>
        </w:rPr>
        <w:t>(R).</w:t>
      </w:r>
    </w:p>
    <w:p>
      <w:pPr>
        <w:pStyle w:val="Normal"/>
        <w:shd w:fill="FFFFFF" w:val="clear"/>
        <w:ind w:left="-1418" w:right="-763" w:hanging="0"/>
        <w:jc w:val="both"/>
        <w:rPr>
          <w:sz w:val="24"/>
          <w:lang w:eastAsia="ru-RU"/>
        </w:rPr>
      </w:pPr>
      <w:r>
        <w:rPr>
          <w:color w:val="000000"/>
          <w:sz w:val="24"/>
          <w:lang w:eastAsia="ru-RU"/>
        </w:rPr>
        <w:t>слою вышележащему. Сколько энер</w:t>
        <w:softHyphen/>
        <w:t>гии образуется в центре звезды, столь</w:t>
        <w:softHyphen/>
        <w:t>ко же должно излучаться её поверхно</w:t>
        <w:softHyphen/>
        <w:t>стью, иначе равновесие нарушится Таким образом, к давлению газа до</w:t>
        <w:softHyphen/>
        <w:t>бавляется ещё и давление излучения.</w:t>
      </w:r>
    </w:p>
    <w:p>
      <w:pPr>
        <w:pStyle w:val="Normal"/>
        <w:shd w:fill="FFFFFF" w:val="clear"/>
        <w:ind w:left="-1418" w:right="-763" w:hanging="0"/>
        <w:jc w:val="both"/>
        <w:rPr>
          <w:sz w:val="24"/>
          <w:lang w:eastAsia="ru-RU"/>
        </w:rPr>
      </w:pPr>
      <w:r>
        <w:rPr>
          <w:color w:val="000000"/>
          <w:sz w:val="24"/>
          <w:lang w:eastAsia="ru-RU"/>
        </w:rPr>
        <w:t>Лучи, испускаемые звездой, полу</w:t>
        <w:softHyphen/>
        <w:t>чают свою энергию в недрах, где располагается её источник, и продви</w:t>
        <w:softHyphen/>
        <w:t>гаются через всю толщу звезды нару</w:t>
        <w:softHyphen/>
        <w:t>жу, оказывая давление на внешние слои. Если бы звёздное вещество бы</w:t>
        <w:softHyphen/>
        <w:t>ло прозрачным, то продвижение это осуществлялось бы почти мгновенно, со скоростью света. Но оно непро</w:t>
        <w:softHyphen/>
        <w:t>зрачно и тормозит прохождение из</w:t>
        <w:softHyphen/>
        <w:t>лучения. Световые лучи поглощают</w:t>
        <w:softHyphen/>
        <w:t>ся атомами и вновь испускаются уже в других направлениях. Путь каждо</w:t>
        <w:softHyphen/>
        <w:t>го луча сложен и напоминает запу</w:t>
        <w:softHyphen/>
        <w:t>танную зигзагообразную кривую. Иногда он «блуждает» многие тысячи лет, прежде чем выйдет на поверх</w:t>
        <w:softHyphen/>
        <w:t>ность и покинет звезду.</w:t>
      </w:r>
    </w:p>
    <w:p>
      <w:pPr>
        <w:pStyle w:val="Normal"/>
        <w:shd w:fill="FFFFFF" w:val="clear"/>
        <w:ind w:left="-1418" w:right="-763" w:hanging="0"/>
        <w:jc w:val="both"/>
        <w:rPr>
          <w:sz w:val="24"/>
          <w:lang w:eastAsia="ru-RU"/>
        </w:rPr>
      </w:pPr>
      <w:r>
        <w:rPr>
          <w:color w:val="000000"/>
          <w:sz w:val="24"/>
          <w:lang w:eastAsia="ru-RU"/>
        </w:rPr>
        <w:t>Излучение, покидающее поверх</w:t>
        <w:softHyphen/>
        <w:t>ность звезды, качественно (но не ко</w:t>
        <w:softHyphen/>
        <w:t>личественно) отличается от излуче</w:t>
        <w:softHyphen/>
        <w:t>ния, рождающегося в источнике звёздной энергии. По мере движения наружу длина волны света увеличива</w:t>
        <w:softHyphen/>
        <w:t>ется. Поверхность Солнца, напри</w:t>
        <w:softHyphen/>
        <w:t>мер, излучает в основном световые и инфракрасные лучи, а в его недрах возникает коротковолновое рентге</w:t>
        <w:softHyphen/>
        <w:t>новское и гамма-излучение. Давление излучения для Солнца и подобных ему звёзд составляет лишь очень ма</w:t>
        <w:softHyphen/>
        <w:t>лую долю от давления газа, но для ги</w:t>
        <w:softHyphen/>
        <w:t>гантских звёзд оно значительно.</w:t>
      </w:r>
    </w:p>
    <w:p>
      <w:pPr>
        <w:pStyle w:val="Normal"/>
        <w:shd w:fill="FFFFFF" w:val="clear"/>
        <w:ind w:left="-1418" w:right="-763" w:hanging="0"/>
        <w:jc w:val="both"/>
        <w:rPr>
          <w:sz w:val="24"/>
          <w:lang w:eastAsia="ru-RU"/>
        </w:rPr>
      </w:pPr>
      <w:r>
        <w:rPr>
          <w:color w:val="000000"/>
          <w:sz w:val="24"/>
          <w:lang w:eastAsia="ru-RU"/>
        </w:rPr>
        <w:t>Оценки температуры и плотности в недрах звёзд получают теоретиче</w:t>
        <w:softHyphen/>
        <w:t>ским путём, исходя из известной массы звезды и мощности её излуче</w:t>
        <w:softHyphen/>
        <w:t>ния, на основании газовых законов физики и закона всемирного тяготе</w:t>
        <w:softHyphen/>
        <w:t>ния. Определённые таким образом температуры в центральных облас</w:t>
        <w:softHyphen/>
        <w:t>тях звёзд составляют от 10 млн. гра</w:t>
        <w:softHyphen/>
        <w:t>дусов для звёзд легче Солнца до 30 млн. градусов для гигантских звёзд, Температура в центре Солнца — око</w:t>
        <w:softHyphen/>
        <w:t>ло 15 млн. градусов.</w:t>
      </w:r>
    </w:p>
    <w:p>
      <w:pPr>
        <w:pStyle w:val="Normal"/>
        <w:shd w:fill="FFFFFF" w:val="clear"/>
        <w:ind w:left="-1418" w:right="-763" w:hanging="0"/>
        <w:jc w:val="both"/>
        <w:rPr>
          <w:sz w:val="24"/>
          <w:lang w:eastAsia="ru-RU"/>
        </w:rPr>
      </w:pPr>
      <w:r>
        <w:rPr>
          <w:color w:val="000000"/>
          <w:sz w:val="24"/>
          <w:lang w:eastAsia="ru-RU"/>
        </w:rPr>
        <w:t>При таких температурах вещество в звёздных недрах почти полностью ионизовано. Атомы химических эле</w:t>
        <w:softHyphen/>
        <w:t>ментов теряют свои электронные</w:t>
      </w:r>
    </w:p>
    <w:p>
      <w:pPr>
        <w:pStyle w:val="Normal"/>
        <w:ind w:left="-1418" w:right="-763" w:hanging="0"/>
        <w:jc w:val="both"/>
        <w:rPr>
          <w:b/>
          <w:b/>
          <w:color w:val="000000"/>
          <w:sz w:val="24"/>
          <w:lang w:val="en-US" w:eastAsia="ru-RU"/>
        </w:rPr>
      </w:pPr>
      <w:r>
        <w:rPr>
          <w:b/>
          <w:color w:val="000000"/>
          <w:sz w:val="24"/>
          <w:lang w:eastAsia="ru-RU"/>
        </w:rPr>
        <w:t>40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sz w:val="24"/>
          <w:lang w:eastAsia="ru-RU"/>
        </w:rPr>
      </w:pPr>
      <w:r>
        <w:rPr>
          <w:color w:val="000000"/>
          <w:sz w:val="24"/>
          <w:lang w:eastAsia="ru-RU"/>
        </w:rPr>
        <w:t>оболочки, вещество состоит только из атомных ядер и отдельных электро</w:t>
        <w:softHyphen/>
        <w:t>нов. Поскольку поперечник атомного ядра в десятки тысяч раз меньше по</w:t>
        <w:softHyphen/>
        <w:t>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w:t>
        <w:softHyphen/>
        <w:t>стояния между частицами вопреки высокой плотности будут всё ещё ве</w:t>
        <w:softHyphen/>
        <w:t>лики по сравнению с их размерами. Вот почему вещество, плотность кото</w:t>
        <w:softHyphen/>
        <w:t>рого в центре Солнца в 100 раз пре</w:t>
        <w:softHyphen/>
        <w:t>вышает плотность воды, — более плотное, чем любое твёрдое тело на Земле! — тем не менее обладает все</w:t>
        <w:softHyphen/>
        <w:t>ми свойствами идеального газа.</w:t>
      </w:r>
    </w:p>
    <w:p>
      <w:pPr>
        <w:pStyle w:val="Normal"/>
        <w:shd w:fill="FFFFFF" w:val="clear"/>
        <w:ind w:left="-1418" w:right="-763" w:hanging="0"/>
        <w:jc w:val="both"/>
        <w:rPr>
          <w:sz w:val="24"/>
          <w:lang w:eastAsia="ru-RU"/>
        </w:rPr>
      </w:pPr>
      <w:r>
        <w:rPr>
          <w:color w:val="000000"/>
          <w:sz w:val="24"/>
          <w:lang w:eastAsia="ru-RU"/>
        </w:rPr>
        <w:t>Температура внутри звезды тем ниже, чем больше концентрация час</w:t>
        <w:softHyphen/>
        <w:t>тиц в газе, т. е. чем меньше его сред</w:t>
        <w:softHyphen/>
        <w:t>няя молекулярная масса. Средняя мо</w:t>
        <w:softHyphen/>
        <w:t>лекулярная масса газа, состоящего из атомов водорода, равна 1, из атомов гелия — 4, натрия — 23, железа — 56. В ионизованном газе число частиц увеличивается за счёт электронов, а общая масса вещества сохраняется не</w:t>
        <w:softHyphen/>
        <w:t>изменной. Поэтому молекулярная масса ионизованного водорода будет 1/2 (две частицы: протон и электрон), ионизованного гелия — 4/3, натрия -23/12 = 1,92, железа — 56/27 = 2,07. Та</w:t>
        <w:softHyphen/>
        <w:t>ким образом, в звёздном веществе все химические элементы, за исклю</w:t>
        <w:softHyphen/>
        <w:t>чением водорода и гелия, имеют сред</w:t>
        <w:softHyphen/>
        <w:t>нюю молекулярную массу, равную примерно 2.</w:t>
      </w:r>
    </w:p>
    <w:p>
      <w:pPr>
        <w:pStyle w:val="Normal"/>
        <w:shd w:fill="FFFFFF" w:val="clear"/>
        <w:ind w:left="-1418" w:right="-763" w:hanging="0"/>
        <w:jc w:val="both"/>
        <w:rPr>
          <w:sz w:val="24"/>
          <w:lang w:eastAsia="ru-RU"/>
        </w:rPr>
      </w:pPr>
      <w:r>
        <w:rPr>
          <w:color w:val="000000"/>
          <w:sz w:val="24"/>
          <w:lang w:eastAsia="ru-RU"/>
        </w:rPr>
        <w:t>Чем больше водорода и гелия по сравнению с более тяжёлыми элемен</w:t>
        <w:softHyphen/>
        <w:t>тами, тем ниже температура в цент</w:t>
        <w:softHyphen/>
        <w:t>ре звезды. Числю водородное Солнце, например, имело бы температуру в центре 10 млн. градусов, гелиевое — 26 млн. градусов, а состоящее цели</w:t>
        <w:softHyphen/>
        <w:t>ком из более тяжёлых элементов — 40 млн. градусов.</w:t>
      </w:r>
    </w:p>
    <w:p>
      <w:pPr>
        <w:pStyle w:val="Normal"/>
        <w:shd w:fill="FFFFFF" w:val="clear"/>
        <w:ind w:left="-1418" w:right="-763" w:hanging="0"/>
        <w:jc w:val="both"/>
        <w:rPr>
          <w:sz w:val="24"/>
          <w:lang w:eastAsia="ru-RU"/>
        </w:rPr>
      </w:pPr>
      <w:r>
        <w:rPr>
          <w:color w:val="000000"/>
          <w:sz w:val="24"/>
          <w:lang w:eastAsia="ru-RU"/>
        </w:rPr>
        <w:t>Чтобы получить представление о структуре звезды, пользуются мето</w:t>
        <w:softHyphen/>
        <w:t>дом последовательных приближений. Задавая некоторое соотношение во</w:t>
        <w:softHyphen/>
        <w:t>дорода, гелия и более тяжёлых эле</w:t>
        <w:softHyphen/>
        <w:t>ментов и зная массу звезды, вычисля</w:t>
        <w:softHyphen/>
        <w:t>ют её светимость. Эту процедуру повторяют до тех пор, пока для опре</w:t>
        <w:softHyphen/>
        <w:t>делённой смеси вычисленная и полученная из наблюдений светимости не совпадут. Данный состав и считается близким к реальному. Оказа</w:t>
        <w:softHyphen/>
        <w:t>лось, что для большинства звёзд на долю водорода и гелия приходится не менее 98% массы.</w:t>
      </w:r>
    </w:p>
    <w:p>
      <w:pPr>
        <w:pStyle w:val="Normal"/>
        <w:shd w:fill="FFFFFF" w:val="clear"/>
        <w:ind w:left="-1418" w:right="-763" w:hanging="0"/>
        <w:jc w:val="both"/>
        <w:rPr>
          <w:sz w:val="24"/>
          <w:lang w:eastAsia="ru-RU"/>
        </w:rPr>
      </w:pPr>
      <w:r>
        <w:rPr>
          <w:color w:val="000000"/>
          <w:sz w:val="24"/>
          <w:lang w:eastAsia="ru-RU"/>
        </w:rPr>
        <w:t>Определение химического состава и физических условий в центральных частях звёзд позволило решить вопрос об источниках звёздной энергии. При температуре 10—30 млн. градусов и на</w:t>
        <w:softHyphen/>
        <w:t>личии большого числа ядер водорода протекают термоядерные реакции, в результате образуются ядра различных химических элементов. Не все воз</w:t>
        <w:softHyphen/>
        <w:t>можные ядерные реакции годятся на роль источников звёздной энергии, а только такие, которые выделяют до</w:t>
        <w:softHyphen/>
        <w:t>статочно большую энергию и могут продолжаться в течение нескольких миллиардов лет жизни звезды.</w:t>
      </w:r>
    </w:p>
    <w:p>
      <w:pPr>
        <w:pStyle w:val="Normal"/>
        <w:shd w:fill="FFFFFF" w:val="clear"/>
        <w:ind w:left="-1418" w:right="-763" w:hanging="0"/>
        <w:jc w:val="both"/>
        <w:rPr>
          <w:sz w:val="24"/>
          <w:lang w:eastAsia="ru-RU"/>
        </w:rPr>
      </w:pPr>
      <w:r>
        <w:rPr>
          <w:color w:val="000000"/>
          <w:sz w:val="24"/>
          <w:lang w:eastAsia="ru-RU"/>
        </w:rPr>
        <w:t>После длительных поисков было установлено, что звёзды большую часть своей жизни светят за счёт со</w:t>
        <w:softHyphen/>
        <w:t>вершающихся в них преобразований четырёх ядер водорода (протонов) в одно ядро гелия. Масса четырёх про</w:t>
        <w:softHyphen/>
        <w:t>тонов больше массы ядра гелия, этот избыток массы и превращается в энер</w:t>
        <w:softHyphen/>
        <w:t>гию в термоядерных реакциях. Такая реакция идёт медленно и поддерживает свечение звезды на протяжении миллиардов лет.</w:t>
      </w:r>
    </w:p>
    <w:p>
      <w:pPr>
        <w:pStyle w:val="Normal"/>
        <w:shd w:fill="FFFFFF" w:val="clear"/>
        <w:ind w:left="-1418" w:right="-763" w:hanging="0"/>
        <w:jc w:val="both"/>
        <w:rPr>
          <w:sz w:val="24"/>
          <w:lang w:eastAsia="ru-RU"/>
        </w:rPr>
      </w:pPr>
      <w:r>
        <w:rPr>
          <w:color w:val="000000"/>
          <w:sz w:val="24"/>
          <w:lang w:eastAsia="ru-RU"/>
        </w:rPr>
        <w:t>Звёзды образуются из космиче</w:t>
        <w:softHyphen/>
        <w:t>ских газопылевых облаков. При сжа</w:t>
        <w:softHyphen/>
        <w:t>тии под действием тяготения сгустка газа его внутренняя часть постепен</w:t>
        <w:softHyphen/>
        <w:t>но разогревается. Когда температура в центре достигнет примерно милли</w:t>
        <w:softHyphen/>
        <w:t>она градусов, начинаются ядерные реакции — образуется звезда.</w:t>
      </w:r>
    </w:p>
    <w:p>
      <w:pPr>
        <w:pStyle w:val="Normal"/>
        <w:shd w:fill="FFFFFF" w:val="clear"/>
        <w:ind w:left="-1418" w:right="-763" w:hanging="0"/>
        <w:jc w:val="both"/>
        <w:rPr>
          <w:sz w:val="24"/>
          <w:lang w:eastAsia="ru-RU"/>
        </w:rPr>
      </w:pPr>
      <w:r>
        <w:rPr>
          <w:color w:val="000000"/>
          <w:sz w:val="24"/>
          <w:lang w:eastAsia="ru-RU"/>
        </w:rPr>
        <w:t>Строение звёзд зависит от массы. Если звезда в несколько раз массив</w:t>
        <w:softHyphen/>
        <w:t>нее Солнца, то глубоко в её недрах происходит интенсивное перемеши</w:t>
        <w:softHyphen/>
        <w:t>вание вещества (конвекция), подобно кипящей воде. Такую область называ</w:t>
        <w:softHyphen/>
        <w:t xml:space="preserve">ют </w:t>
      </w:r>
      <w:r>
        <w:rPr>
          <w:i/>
          <w:color w:val="000000"/>
          <w:sz w:val="24"/>
          <w:lang w:eastAsia="ru-RU"/>
        </w:rPr>
        <w:t xml:space="preserve">конвективным ядром </w:t>
      </w:r>
      <w:r>
        <w:rPr>
          <w:color w:val="000000"/>
          <w:sz w:val="24"/>
          <w:lang w:eastAsia="ru-RU"/>
        </w:rPr>
        <w:t>звезды. Чем больше звезда, тем большую её часть составляет конвективное ядро. Осталь</w:t>
        <w:softHyphen/>
        <w:t>ная часть звезды сохраняет при этом равновесие. Источник энергии нахо</w:t>
        <w:softHyphen/>
        <w:t>дится в конвективном ядре. По мере превращения водорода в гелий мо</w:t>
        <w:softHyphen/>
        <w:t>лекулярная масса вещества ядра воз</w:t>
        <w:softHyphen/>
        <w:t>растает, а его объём уменьшается.</w:t>
      </w:r>
    </w:p>
    <w:p>
      <w:pPr>
        <w:pStyle w:val="Normal"/>
        <w:ind w:left="-1418" w:right="-763" w:hanging="0"/>
        <w:jc w:val="both"/>
        <w:rPr>
          <w:sz w:val="24"/>
          <w:lang w:eastAsia="ru-RU"/>
        </w:rPr>
      </w:pPr>
      <w:r>
        <w:rPr>
          <w:sz w:val="24"/>
          <w:lang w:eastAsia="ru-RU"/>
        </w:rPr>
        <w:drawing>
          <wp:inline distT="0" distB="0" distL="0" distR="0">
            <wp:extent cx="1713230" cy="5376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 r="-21" b="-7"/>
                    <a:stretch>
                      <a:fillRect/>
                    </a:stretch>
                  </pic:blipFill>
                  <pic:spPr bwMode="auto">
                    <a:xfrm>
                      <a:off x="0" y="0"/>
                      <a:ext cx="1713230" cy="537654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Изменение температуры в зависимости от расстояния от центра для звезды главной последовательности (вверху) и красного гиганта (внизу).</w:t>
      </w:r>
    </w:p>
    <w:p>
      <w:pPr>
        <w:pStyle w:val="Normal"/>
        <w:ind w:left="-1418" w:right="-763" w:hanging="0"/>
        <w:jc w:val="both"/>
        <w:rPr>
          <w:b/>
          <w:b/>
          <w:color w:val="000000"/>
          <w:sz w:val="24"/>
          <w:lang w:eastAsia="ru-RU"/>
        </w:rPr>
      </w:pPr>
      <w:r>
        <w:rPr>
          <w:b/>
          <w:color w:val="000000"/>
          <w:sz w:val="24"/>
          <w:lang w:eastAsia="ru-RU"/>
        </w:rPr>
        <w:t>40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3" w:name="а8"/>
      <w:bookmarkEnd w:id="3"/>
      <w:r>
        <w:rPr>
          <w:color w:val="800000"/>
          <w:sz w:val="24"/>
          <w:lang w:eastAsia="ru-RU"/>
        </w:rPr>
        <w:t>ДИАГРАММА ГЕРЦШПРУНГА — РЕССЕЛЛА</w:t>
      </w:r>
    </w:p>
    <w:p>
      <w:pPr>
        <w:pStyle w:val="Normal"/>
        <w:shd w:fill="FFFFFF" w:val="clear"/>
        <w:ind w:left="-1418" w:right="-763" w:hanging="0"/>
        <w:jc w:val="both"/>
        <w:rPr/>
      </w:pPr>
      <w:r>
        <w:rPr>
          <w:color w:val="800000"/>
          <w:sz w:val="24"/>
          <w:lang w:eastAsia="ru-RU"/>
        </w:rPr>
        <w:t xml:space="preserve">В конце </w:t>
      </w:r>
      <w:r>
        <w:rPr>
          <w:color w:val="800000"/>
          <w:sz w:val="24"/>
          <w:lang w:val="en-US" w:eastAsia="ru-RU"/>
        </w:rPr>
        <w:t xml:space="preserve">XIX </w:t>
      </w:r>
      <w:r>
        <w:rPr>
          <w:color w:val="800000"/>
          <w:sz w:val="24"/>
          <w:lang w:eastAsia="ru-RU"/>
        </w:rPr>
        <w:t xml:space="preserve">— начале </w:t>
      </w:r>
      <w:r>
        <w:rPr>
          <w:color w:val="800000"/>
          <w:sz w:val="24"/>
          <w:lang w:val="en-US" w:eastAsia="ru-RU"/>
        </w:rPr>
        <w:t xml:space="preserve">XX </w:t>
      </w:r>
      <w:r>
        <w:rPr>
          <w:color w:val="800000"/>
          <w:sz w:val="24"/>
          <w:lang w:eastAsia="ru-RU"/>
        </w:rPr>
        <w:t>в. в астро</w:t>
        <w:softHyphen/>
        <w:t>номию вошли фотографические ме</w:t>
        <w:softHyphen/>
        <w:t>тоды количественных оценок види</w:t>
        <w:softHyphen/>
        <w:t>мого блеска (звёздных величин) звёзд и их цветовых характеристик (пока</w:t>
        <w:softHyphen/>
        <w:t>зателей цвета). Анализ этих парамет</w:t>
        <w:softHyphen/>
        <w:t>ров очень скоро привёл к открытию физической закономерности, связывающей наблюдаемые характери</w:t>
        <w:softHyphen/>
        <w:t>стики звёзд.</w:t>
      </w:r>
    </w:p>
    <w:p>
      <w:pPr>
        <w:pStyle w:val="Normal"/>
        <w:shd w:fill="FFFFFF" w:val="clear"/>
        <w:ind w:left="-1418" w:right="-763" w:hanging="0"/>
        <w:jc w:val="both"/>
        <w:rPr>
          <w:color w:val="800000"/>
          <w:sz w:val="24"/>
          <w:lang w:eastAsia="ru-RU"/>
        </w:rPr>
      </w:pPr>
      <w:r>
        <w:rPr>
          <w:color w:val="800000"/>
          <w:sz w:val="24"/>
          <w:lang w:eastAsia="ru-RU"/>
        </w:rPr>
        <w:t>Первый шаг был сделан в 1905— 1907 гг. датским астрономом Эйнаром Герцшпрунгом на основе фото</w:t>
        <w:softHyphen/>
        <w:t>метрических измерений ярких звёзд двух сравнительно близких звёзд</w:t>
        <w:softHyphen/>
        <w:t>ных скоплений — Плеяды и Гиады. Он обнаружил, что голубые звёзды в каждом скоплении имеют самую вы</w:t>
        <w:softHyphen/>
        <w:t>сокую яркость, а среди красных звёзд можно выделить слабые и срав</w:t>
        <w:softHyphen/>
        <w:t>нительно яркие. Иными словами, на диаграмме, где сопоставляются звёздная величина и цвет звёзд, звёз</w:t>
        <w:softHyphen/>
        <w:t>ды разбиваются на отдельные груп</w:t>
        <w:softHyphen/>
        <w:t>пировки. Поскольку звёзды каждого скопления находятся от нас пример</w:t>
        <w:softHyphen/>
        <w:t>но на одинаковом расстоянии, видимая яркость, измеряемая в звёздных величинах, характеризует светимость звёзд. Следовательно, цвет и свети</w:t>
        <w:softHyphen/>
        <w:t>мость звёзд каким-то образом со</w:t>
        <w:softHyphen/>
        <w:t>относятся друг с другом.</w:t>
      </w:r>
    </w:p>
    <w:p>
      <w:pPr>
        <w:pStyle w:val="Normal"/>
        <w:shd w:fill="FFFFFF" w:val="clear"/>
        <w:ind w:left="-1418" w:right="-763" w:hanging="0"/>
        <w:jc w:val="both"/>
        <w:rPr>
          <w:color w:val="800000"/>
          <w:sz w:val="24"/>
          <w:lang w:eastAsia="ru-RU"/>
        </w:rPr>
      </w:pPr>
      <w:r>
        <w:rPr>
          <w:color w:val="800000"/>
          <w:sz w:val="24"/>
          <w:lang w:eastAsia="ru-RU"/>
        </w:rPr>
        <w:t>Но цвет звезды зависит от её тем</w:t>
        <w:softHyphen/>
        <w:t>пературы (чем звезда горячее, тем она голубее), которая в свою очередь тесно связана с видом звёздного спектра, т. е. спектральным классом, определяемым непосредственно из наблюдений. В 1913 г. американский астроном Генри Ресселл сопоставил светимость различных звёзд с их спектральными классами. На диа</w:t>
        <w:softHyphen/>
        <w:t>грамму спектр — светимость он на</w:t>
        <w:softHyphen/>
        <w:t>нёс все звёзды с известными в то вре</w:t>
        <w:softHyphen/>
        <w:t>мя расстояниями (не зная расстояния, невозможно оценить светимость звез</w:t>
        <w:softHyphen/>
        <w:t>ды). С тех пор сходные по своему зна</w:t>
        <w:softHyphen/>
        <w:t>чению диаграммы цвет — светимость и температура — светимость часто называют диаграммами Герцшпрунга — Ресселла.</w:t>
      </w:r>
    </w:p>
    <w:p>
      <w:pPr>
        <w:pStyle w:val="Normal"/>
        <w:shd w:fill="FFFFFF" w:val="clear"/>
        <w:ind w:left="-1418" w:right="-763" w:hanging="0"/>
        <w:jc w:val="both"/>
        <w:rPr/>
      </w:pPr>
      <w:r>
        <w:rPr>
          <w:color w:val="800000"/>
          <w:sz w:val="24"/>
          <w:lang w:eastAsia="ru-RU"/>
        </w:rPr>
        <w:t xml:space="preserve">На диаграмме Герцшпрунга—Ресселла звёзды образуют отдельные группировки, именуемые </w:t>
      </w:r>
      <w:r>
        <w:rPr>
          <w:i/>
          <w:color w:val="800000"/>
          <w:sz w:val="24"/>
          <w:lang w:eastAsia="ru-RU"/>
        </w:rPr>
        <w:t xml:space="preserve">последовательностями. </w:t>
      </w:r>
      <w:r>
        <w:rPr>
          <w:color w:val="800000"/>
          <w:sz w:val="24"/>
          <w:lang w:eastAsia="ru-RU"/>
        </w:rPr>
        <w:t>Самая густонаселён</w:t>
        <w:softHyphen/>
        <w:t>ная из них — главная последователь</w:t>
        <w:softHyphen/>
        <w:t>ность — включает в себя около 90% всех наблюдаемых звёзд (в том чис</w:t>
        <w:softHyphen/>
        <w:t>ле и наше Солнце). Она тянется по диагонали: от левого верхнего края диаграммы, где сосредоточены голу</w:t>
        <w:softHyphen/>
        <w:t>бые горячие звёзды высокой светимо</w:t>
        <w:softHyphen/>
        <w:t>сти, вправо вниз — к области, зани</w:t>
        <w:softHyphen/>
        <w:t>маемой слабыми красными звёздами, Справа над нижней частью главной последовательности располагается ветвь гигантов, объединяющая преи</w:t>
        <w:softHyphen/>
        <w:t>мущественно красные звёзды большо</w:t>
        <w:softHyphen/>
        <w:t>го размера, светимость которых в десятки и сотни раз превосходит солнечную. Среди этих ярких звёзд на ветви гигантов — Арктур, Альдебаран, Дубхе (</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Большой Медведицы), На самом верху диаграммы почти го</w:t>
        <w:softHyphen/>
        <w:t>ризонтально через все спектральные классы проходит последовательность звёзд-сверхгигантов. К ней принадле</w:t>
        <w:softHyphen/>
        <w:t>жат, например, Полярная звезда, Ри</w:t>
        <w:softHyphen/>
        <w:t>гель, Бетельгейзе. Красные сверхги</w:t>
        <w:softHyphen/>
        <w:t>ганты — это крупнейшие по размеру звёзды. А внизу, в области высоких</w:t>
      </w:r>
    </w:p>
    <w:p>
      <w:pPr>
        <w:pStyle w:val="Normal"/>
        <w:ind w:left="-1418" w:right="-763" w:hanging="0"/>
        <w:jc w:val="both"/>
        <w:rPr>
          <w:color w:val="800000"/>
          <w:sz w:val="24"/>
          <w:lang w:eastAsia="ru-RU"/>
        </w:rPr>
      </w:pPr>
      <w:r>
        <w:rPr>
          <w:color w:val="800000"/>
          <w:sz w:val="24"/>
          <w:lang w:eastAsia="ru-RU"/>
        </w:rPr>
        <w:drawing>
          <wp:inline distT="0" distB="0" distL="0" distR="0">
            <wp:extent cx="4011295" cy="4895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4011295" cy="4895215"/>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Диаграмма Герцшпрунга — Ресселла. Показаны основные последовательности, образуемые звёздами.</w:t>
      </w:r>
    </w:p>
    <w:p>
      <w:pPr>
        <w:pStyle w:val="Normal"/>
        <w:ind w:left="-1418" w:right="-763" w:hanging="0"/>
        <w:jc w:val="both"/>
        <w:rPr>
          <w:b/>
          <w:b/>
          <w:color w:val="000000"/>
          <w:sz w:val="24"/>
          <w:lang w:eastAsia="ru-RU"/>
        </w:rPr>
      </w:pPr>
      <w:r>
        <w:rPr>
          <w:b/>
          <w:color w:val="000000"/>
          <w:sz w:val="24"/>
          <w:lang w:eastAsia="ru-RU"/>
        </w:rPr>
        <w:t>40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800000"/>
          <w:sz w:val="24"/>
          <w:lang w:eastAsia="ru-RU"/>
        </w:rPr>
      </w:pPr>
      <w:r>
        <w:rPr>
          <w:color w:val="800000"/>
          <w:sz w:val="24"/>
          <w:lang w:eastAsia="ru-RU"/>
        </w:rPr>
        <w:t>температур и низких светимостей, распо</w:t>
        <w:softHyphen/>
        <w:t>лагаются крошечные белые карлики. Изве</w:t>
        <w:softHyphen/>
        <w:t>стны и другие последовательности, но они не столь многочисленны.</w:t>
      </w:r>
    </w:p>
    <w:p>
      <w:pPr>
        <w:pStyle w:val="Normal"/>
        <w:shd w:fill="FFFFFF" w:val="clear"/>
        <w:ind w:left="-1418" w:right="-763" w:hanging="0"/>
        <w:jc w:val="both"/>
        <w:rPr>
          <w:color w:val="800000"/>
          <w:sz w:val="24"/>
          <w:lang w:eastAsia="ru-RU"/>
        </w:rPr>
      </w:pPr>
      <w:r>
        <w:rPr>
          <w:color w:val="800000"/>
          <w:sz w:val="24"/>
          <w:lang w:eastAsia="ru-RU"/>
        </w:rPr>
        <w:t>Как только обнаружилось существо</w:t>
        <w:softHyphen/>
        <w:t>вание последовательностей, делались попытки их физической интерпретации. Сначала главная последовательность рас</w:t>
        <w:softHyphen/>
        <w:t>сматривалась как совокупность звёзд раз</w:t>
        <w:softHyphen/>
        <w:t>личного возраста, т. е. как путь на диаграм</w:t>
        <w:softHyphen/>
        <w:t>ме, по которому большинство звёзд перемешается в течение своей жизни, мед</w:t>
        <w:softHyphen/>
        <w:t>ленно расходуя запасы энергии и уменьшая светимость и температуру. Однако всё оказалось сложнее: вдоль главной последо</w:t>
        <w:softHyphen/>
        <w:t>вательности располагаются звёзды различ</w:t>
        <w:softHyphen/>
        <w:t>ных масс, в которых энергия излучения вы</w:t>
        <w:softHyphen/>
        <w:t>деляется за счёт превращения водорода в гелий. Чем массивнее звезда, тем выше её место на главной последовательности.</w:t>
      </w:r>
    </w:p>
    <w:p>
      <w:pPr>
        <w:pStyle w:val="Normal"/>
        <w:shd w:fill="FFFFFF" w:val="clear"/>
        <w:ind w:left="-1418" w:right="-763" w:hanging="0"/>
        <w:jc w:val="both"/>
        <w:rPr>
          <w:color w:val="800000"/>
          <w:sz w:val="24"/>
          <w:lang w:eastAsia="ru-RU"/>
        </w:rPr>
      </w:pPr>
      <w:r>
        <w:rPr>
          <w:color w:val="800000"/>
          <w:sz w:val="24"/>
          <w:lang w:eastAsia="ru-RU"/>
        </w:rPr>
        <w:t>На главной последовательности лю</w:t>
        <w:softHyphen/>
        <w:t>бая звезда проводит большую часть своей жизни, именно поэтому на ней так много звёзд. Согласно теории звёздной эволю</w:t>
        <w:softHyphen/>
        <w:t>ции, когда запасы водорода в недрах звез</w:t>
        <w:softHyphen/>
        <w:t>ды заканчиваются, она покидает главную последовательность, отклоняясь вправо. При этом её температура всегда падает, а размер быстро возрастает. Начинается сложное, всё более ускоряющееся движе</w:t>
        <w:softHyphen/>
        <w:t>ние звезды по диаграмме.</w:t>
      </w:r>
    </w:p>
    <w:p>
      <w:pPr>
        <w:pStyle w:val="Normal"/>
        <w:shd w:fill="FFFFFF" w:val="clear"/>
        <w:ind w:left="-1418" w:right="-763" w:hanging="0"/>
        <w:jc w:val="both"/>
        <w:rPr>
          <w:sz w:val="24"/>
          <w:lang w:eastAsia="ru-RU"/>
        </w:rPr>
      </w:pPr>
      <w:r>
        <w:rPr>
          <w:color w:val="800000"/>
          <w:sz w:val="24"/>
          <w:lang w:eastAsia="ru-RU"/>
        </w:rPr>
        <w:t>Диаграмма  Герцшпрунга—Ресселла широко применяется астрономами для опи</w:t>
        <w:softHyphen/>
        <w:t>сания эволюционных изменений звёзд и со</w:t>
        <w:softHyphen/>
        <w:t>поставления теорий эволюции звёзд с на</w:t>
        <w:softHyphen/>
        <w:t>блюдениями. Удобна она и для определения возрастов звёздных скоплений (на основа</w:t>
        <w:softHyphen/>
        <w:t>нии теории эволюции), так как с возрастом населённость различных последовательно</w:t>
        <w:softHyphen/>
        <w:t>стей меняется. Так, в молодых скоплениях много звёзд высокой светимости на главной последовательности и последовательности сверхгигантов.  В старых же скоплениях верхний конец главной последовательности «исчезает» (звёзды успевают сойти с неё), но зато очень многочисленна ветвь гиган</w:t>
        <w:softHyphen/>
        <w:t>тов, куда попадают звёзды типа Солнца примерно через  10 млрд. лет после своего рождения.  Зависимость Герцшпрунга — Рессела часто используется и</w:t>
      </w:r>
      <w:r>
        <w:rPr>
          <w:i/>
          <w:color w:val="800000"/>
          <w:sz w:val="24"/>
          <w:lang w:eastAsia="ru-RU"/>
        </w:rPr>
        <w:t xml:space="preserve"> </w:t>
      </w:r>
      <w:r>
        <w:rPr>
          <w:color w:val="800000"/>
          <w:sz w:val="24"/>
          <w:lang w:eastAsia="ru-RU"/>
        </w:rPr>
        <w:t>для уточне</w:t>
        <w:softHyphen/>
        <w:t>ния относительных расстояний до звёздных скоплений путём сопоставления положения их главных последовательностей на диа</w:t>
        <w:softHyphen/>
        <w:t>граммах спектр — звёздная величина.</w:t>
      </w:r>
    </w:p>
    <w:p>
      <w:pPr>
        <w:pStyle w:val="Normal"/>
        <w:shd w:fill="FFFFFF" w:val="clear"/>
        <w:ind w:left="-1418" w:right="-763" w:hanging="0"/>
        <w:jc w:val="both"/>
        <w:rPr>
          <w:sz w:val="24"/>
          <w:lang w:eastAsia="ru-RU"/>
        </w:rPr>
      </w:pPr>
      <w:r>
        <w:rPr>
          <w:color w:val="000000"/>
          <w:sz w:val="24"/>
          <w:lang w:eastAsia="ru-RU"/>
        </w:rPr>
        <w:t>Внешние же области звезды при этом расширяются, она увеличивается в размерах, а температура её поверхно</w:t>
        <w:softHyphen/>
        <w:t>сти падает. Горячая звезда — голубой гигант — постепенно превращается в красный гигант.</w:t>
      </w:r>
    </w:p>
    <w:p>
      <w:pPr>
        <w:pStyle w:val="Normal"/>
        <w:shd w:fill="FFFFFF" w:val="clear"/>
        <w:ind w:left="-1418" w:right="-763" w:hanging="0"/>
        <w:jc w:val="both"/>
        <w:rPr>
          <w:sz w:val="24"/>
          <w:lang w:eastAsia="ru-RU"/>
        </w:rPr>
      </w:pPr>
      <w:r>
        <w:rPr>
          <w:color w:val="000000"/>
          <w:sz w:val="24"/>
          <w:lang w:eastAsia="ru-RU"/>
        </w:rPr>
        <w:t>Строение красного гиганта уже иное. Когда в процессе сжатия кон</w:t>
        <w:softHyphen/>
        <w:t>вективного ядра весь водород превра</w:t>
        <w:softHyphen/>
        <w:t>тится в гелий, температура в центре повысится до 50—100 млн. градусов и начнётся горение гелия. Он в ре</w:t>
        <w:softHyphen/>
        <w:t>зультате ядерных реакций превраща</w:t>
        <w:softHyphen/>
        <w:t>ется в углерод. Ядро горящего гелия окружено тонким слоем горящего водорода, который поступает из внешней оболочки звезды. Следова</w:t>
        <w:softHyphen/>
        <w:t>тельно, у красного гиганта два источ</w:t>
        <w:softHyphen/>
        <w:t>ника энергии. Над горящим ядром на</w:t>
        <w:softHyphen/>
        <w:t>ходится протяжённая оболочка.</w:t>
      </w:r>
    </w:p>
    <w:p>
      <w:pPr>
        <w:pStyle w:val="Normal"/>
        <w:shd w:fill="FFFFFF" w:val="clear"/>
        <w:ind w:left="-1418" w:right="-763" w:hanging="0"/>
        <w:jc w:val="both"/>
        <w:rPr>
          <w:sz w:val="24"/>
          <w:lang w:eastAsia="ru-RU"/>
        </w:rPr>
      </w:pPr>
      <w:r>
        <w:rPr>
          <w:color w:val="000000"/>
          <w:sz w:val="24"/>
          <w:lang w:eastAsia="ru-RU"/>
        </w:rPr>
        <w:t>В дальнейшем ядерные реакции создают в центре массивной звезды всё более тяжёлые элементы, вплоть до железа. Синтез элементов тяжелее железа уже не приводит к выделению энергии. Лишённое источников энер</w:t>
        <w:softHyphen/>
        <w:t>гии, ядро звезды быстро сжимается. Это может повлечь за собой взрыв — вспышку сверхновой. Иногда при взрыве звезда полностью распадает</w:t>
        <w:softHyphen/>
        <w:t>ся, но чаще всего, по-видимому, оста</w:t>
        <w:softHyphen/>
        <w:t>ётся компактный объект — нейтрон</w:t>
        <w:softHyphen/>
        <w:t>ная звезда или чёрная дыра.</w:t>
      </w:r>
    </w:p>
    <w:p>
      <w:pPr>
        <w:pStyle w:val="Normal"/>
        <w:shd w:fill="FFFFFF" w:val="clear"/>
        <w:ind w:left="-1418" w:right="-763" w:hanging="0"/>
        <w:jc w:val="both"/>
        <w:rPr>
          <w:sz w:val="24"/>
          <w:lang w:eastAsia="ru-RU"/>
        </w:rPr>
      </w:pPr>
      <w:r>
        <w:rPr>
          <w:color w:val="000000"/>
          <w:sz w:val="24"/>
          <w:lang w:eastAsia="ru-RU"/>
        </w:rPr>
        <w:t>Вместе с оболочкой взрыв уносит в межзвёздную среду различные хи</w:t>
        <w:softHyphen/>
        <w:t>мические элементы, образовавшиеся в недрах звезды за время её жизни. Новое поколение звёзд, рождающих</w:t>
        <w:softHyphen/>
        <w:t>ся из межзвёздного газа, будет содер</w:t>
        <w:softHyphen/>
        <w:t>жать уже больше тяжёлых химиче</w:t>
        <w:softHyphen/>
        <w:t>ских элементов.</w:t>
      </w:r>
    </w:p>
    <w:p>
      <w:pPr>
        <w:pStyle w:val="Normal"/>
        <w:shd w:fill="FFFFFF" w:val="clear"/>
        <w:ind w:left="-1418" w:right="-763" w:hanging="0"/>
        <w:jc w:val="both"/>
        <w:rPr>
          <w:sz w:val="24"/>
          <w:lang w:eastAsia="ru-RU"/>
        </w:rPr>
      </w:pPr>
      <w:r>
        <w:rPr>
          <w:color w:val="000000"/>
          <w:sz w:val="24"/>
          <w:lang w:eastAsia="ru-RU"/>
        </w:rPr>
        <w:t>Срок жизни звезды напрямую за</w:t>
        <w:softHyphen/>
        <w:t>висит от её массы. Звёзды с массой в   100 раз  больше солнечной живут всего несколько милли</w:t>
        <w:softHyphen/>
        <w:t>онов лет. Если масса составля</w:t>
        <w:softHyphen/>
        <w:t>ет две-три солнечных, срок жизни увеличивается до миллиарда лет.</w:t>
      </w:r>
    </w:p>
    <w:p>
      <w:pPr>
        <w:pStyle w:val="Normal"/>
        <w:shd w:fill="FFFFFF" w:val="clear"/>
        <w:ind w:left="-1418" w:right="-763" w:hanging="0"/>
        <w:jc w:val="both"/>
        <w:rPr>
          <w:sz w:val="24"/>
          <w:lang w:eastAsia="ru-RU"/>
        </w:rPr>
      </w:pPr>
      <w:r>
        <w:rPr>
          <w:color w:val="000000"/>
          <w:sz w:val="24"/>
          <w:lang w:eastAsia="ru-RU"/>
        </w:rPr>
        <w:t>В звёздах-карликах, мас</w:t>
        <w:softHyphen/>
        <w:t xml:space="preserve">сы которых меньше </w:t>
      </w:r>
      <w:r>
        <w:rPr>
          <w:i/>
          <w:color w:val="000000"/>
          <w:sz w:val="24"/>
          <w:lang w:eastAsia="ru-RU"/>
        </w:rPr>
        <w:t xml:space="preserve">массы </w:t>
      </w:r>
      <w:r>
        <w:rPr>
          <w:color w:val="000000"/>
          <w:sz w:val="24"/>
          <w:lang w:eastAsia="ru-RU"/>
        </w:rPr>
        <w:t>Солнца, конвективное ядро отсутствует. Водород в них горит, превращаясь в гелий, в центральной области, не выде</w:t>
        <w:softHyphen/>
        <w:t>ляющейся  из остальной  части</w:t>
      </w:r>
    </w:p>
    <w:p>
      <w:pPr>
        <w:pStyle w:val="Normal"/>
        <w:ind w:left="-1418" w:right="-763" w:hanging="0"/>
        <w:jc w:val="both"/>
        <w:rPr>
          <w:sz w:val="24"/>
          <w:lang w:eastAsia="ru-RU"/>
        </w:rPr>
      </w:pPr>
      <w:r>
        <w:rPr>
          <w:sz w:val="24"/>
          <w:lang w:eastAsia="ru-RU"/>
        </w:rPr>
        <w:drawing>
          <wp:inline distT="0" distB="0" distL="0" distR="0">
            <wp:extent cx="1109345" cy="1121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32" r="-32" b="-32"/>
                    <a:stretch>
                      <a:fillRect/>
                    </a:stretch>
                  </pic:blipFill>
                  <pic:spPr bwMode="auto">
                    <a:xfrm>
                      <a:off x="0" y="0"/>
                      <a:ext cx="1109345" cy="112141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Модель строения звезды нижнего участка главной</w:t>
      </w:r>
    </w:p>
    <w:p>
      <w:pPr>
        <w:pStyle w:val="Normal"/>
        <w:shd w:fill="FFFFFF" w:val="clear"/>
        <w:ind w:left="-1418" w:right="-763" w:hanging="0"/>
        <w:jc w:val="both"/>
        <w:rPr>
          <w:b/>
          <w:b/>
          <w:i/>
          <w:i/>
          <w:sz w:val="24"/>
          <w:lang w:eastAsia="ru-RU"/>
        </w:rPr>
      </w:pPr>
      <w:r>
        <w:rPr>
          <w:b/>
          <w:i/>
          <w:color w:val="000000"/>
          <w:sz w:val="24"/>
          <w:lang w:eastAsia="ru-RU"/>
        </w:rPr>
        <w:t>последовательности (красный карлик). Жёлтый цвет — зона лучистого переноса, красный цвет — конвективная зона.</w:t>
      </w:r>
    </w:p>
    <w:p>
      <w:pPr>
        <w:pStyle w:val="Normal"/>
        <w:ind w:left="-1418" w:right="-763" w:hanging="0"/>
        <w:jc w:val="both"/>
        <w:rPr>
          <w:sz w:val="24"/>
          <w:lang w:eastAsia="ru-RU"/>
        </w:rPr>
      </w:pPr>
      <w:r>
        <w:rPr>
          <w:sz w:val="24"/>
          <w:lang w:eastAsia="ru-RU"/>
        </w:rPr>
        <w:drawing>
          <wp:inline distT="0" distB="0" distL="0" distR="0">
            <wp:extent cx="1798320" cy="1779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0" r="-20" b="-20"/>
                    <a:stretch>
                      <a:fillRect/>
                    </a:stretch>
                  </pic:blipFill>
                  <pic:spPr bwMode="auto">
                    <a:xfrm>
                      <a:off x="0" y="0"/>
                      <a:ext cx="1798320" cy="177990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Модель строения звезды верхнего участка главной последовательности (голубой гигант). Жёлтый цвет — зона лучистого переноса, красный цвет — конвективная зона.</w:t>
      </w:r>
    </w:p>
    <w:p>
      <w:pPr>
        <w:pStyle w:val="Normal"/>
        <w:ind w:left="-1418" w:right="-763" w:hanging="0"/>
        <w:jc w:val="both"/>
        <w:rPr>
          <w:b/>
          <w:b/>
          <w:color w:val="000000"/>
          <w:sz w:val="24"/>
          <w:lang w:eastAsia="ru-RU"/>
        </w:rPr>
      </w:pPr>
      <w:r>
        <w:rPr>
          <w:b/>
          <w:color w:val="000000"/>
          <w:sz w:val="24"/>
          <w:lang w:eastAsia="ru-RU"/>
        </w:rPr>
        <w:t>40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1408430" cy="1408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6" r="-26" b="-26"/>
                    <a:stretch>
                      <a:fillRect/>
                    </a:stretch>
                  </pic:blipFill>
                  <pic:spPr bwMode="auto">
                    <a:xfrm>
                      <a:off x="0" y="0"/>
                      <a:ext cx="1408430" cy="140843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Модель строения звезды типа Солнца. Жёлтый цвет — зона лучистого переноса, красный цвет — конвективная зона.</w:t>
      </w:r>
    </w:p>
    <w:p>
      <w:pPr>
        <w:pStyle w:val="Normal"/>
        <w:ind w:left="-1418" w:right="-763" w:hanging="0"/>
        <w:jc w:val="both"/>
        <w:rPr>
          <w:sz w:val="24"/>
          <w:lang w:eastAsia="ru-RU"/>
        </w:rPr>
      </w:pPr>
      <w:r>
        <w:rPr>
          <w:sz w:val="24"/>
          <w:lang w:eastAsia="ru-RU"/>
        </w:rPr>
        <w:drawing>
          <wp:inline distT="0" distB="0" distL="0" distR="0">
            <wp:extent cx="3688080" cy="4291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3688080" cy="429133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Модель строения красного гиганта. Жёлтый цвет — зона лучистого переноса, красный цвет — конвективная зона.</w:t>
      </w:r>
    </w:p>
    <w:p>
      <w:pPr>
        <w:pStyle w:val="Normal"/>
        <w:shd w:fill="FFFFFF" w:val="clear"/>
        <w:ind w:left="-1418" w:right="-763" w:hanging="0"/>
        <w:jc w:val="both"/>
        <w:rPr/>
      </w:pPr>
      <w:bookmarkStart w:id="4" w:name="а9"/>
      <w:bookmarkEnd w:id="4"/>
      <w:r>
        <w:rPr>
          <w:color w:val="800000"/>
          <w:sz w:val="24"/>
          <w:lang w:eastAsia="ru-RU"/>
        </w:rPr>
        <w:t xml:space="preserve">КРАСНЫЙ СВЕРХГИГАНТ </w:t>
      </w:r>
      <w:r>
        <w:rPr>
          <w:color w:val="800000"/>
          <w:sz w:val="24"/>
          <w:lang w:val="en-US" w:eastAsia="ru-RU"/>
        </w:rPr>
        <w:t xml:space="preserve">VV </w:t>
      </w:r>
      <w:r>
        <w:rPr>
          <w:color w:val="800000"/>
          <w:sz w:val="24"/>
          <w:lang w:eastAsia="ru-RU"/>
        </w:rPr>
        <w:t>ЦЕФЕЯ</w:t>
      </w:r>
    </w:p>
    <w:p>
      <w:pPr>
        <w:pStyle w:val="Normal"/>
        <w:shd w:fill="FFFFFF" w:val="clear"/>
        <w:ind w:left="-1418" w:right="-763" w:hanging="0"/>
        <w:jc w:val="both"/>
        <w:rPr>
          <w:color w:val="800000"/>
          <w:sz w:val="24"/>
          <w:lang w:eastAsia="ru-RU"/>
        </w:rPr>
      </w:pPr>
      <w:r>
        <w:rPr>
          <w:color w:val="800000"/>
          <w:sz w:val="24"/>
          <w:lang w:eastAsia="ru-RU"/>
        </w:rPr>
        <w:t>Эта звезда, превосходящая Солнце по диаметру в 2 тыс. раз (её диаметр такой же, как у орбиты Сатурна), видна, однако, только в бинокль. Её блеск составляет 6,5 звёздной величины. Звезда двойная: у красного сверхгиганта класса М имеется спутник — белый гигант класса В9.</w:t>
      </w:r>
    </w:p>
    <w:p>
      <w:pPr>
        <w:pStyle w:val="Normal"/>
        <w:shd w:fill="FFFFFF" w:val="clear"/>
        <w:ind w:left="-1418" w:right="-763" w:hanging="0"/>
        <w:jc w:val="both"/>
        <w:rPr>
          <w:color w:val="800000"/>
          <w:sz w:val="24"/>
          <w:lang w:eastAsia="ru-RU"/>
        </w:rPr>
      </w:pPr>
      <w:r>
        <w:rPr>
          <w:color w:val="800000"/>
          <w:sz w:val="24"/>
          <w:lang w:eastAsia="ru-RU"/>
        </w:rPr>
        <w:t>В 1936 г. американский астроном Дин Мак-Лафлин установил, что эта звезда — затменно-переменная. Раз в 20 лет происходит затмение белого гиганта красным сверхгигантом, длящееся 16 месяцев. Но ещё до этого открытия выяснилось, что красный сверхгигант пред</w:t>
        <w:softHyphen/>
        <w:t>ставляет собой физическую переменную звезду. Иначе говоря, он изменяет блеск сам по себе, скорее всего за счёт периодических колебаний радиуса звезды.</w:t>
      </w:r>
    </w:p>
    <w:p>
      <w:pPr>
        <w:pStyle w:val="Normal"/>
        <w:shd w:fill="FFFFFF" w:val="clear"/>
        <w:ind w:left="-1418" w:right="-763" w:hanging="0"/>
        <w:jc w:val="both"/>
        <w:rPr>
          <w:color w:val="800000"/>
          <w:sz w:val="24"/>
          <w:lang w:eastAsia="ru-RU"/>
        </w:rPr>
      </w:pPr>
      <w:r>
        <w:rPr>
          <w:color w:val="800000"/>
          <w:sz w:val="24"/>
          <w:lang w:eastAsia="ru-RU"/>
        </w:rPr>
        <w:t>Кроме того, звезда класса М имеет протяжённую атмосферу, так что ещё до начала затмения белого гиганта в его спектре появляются так называемые хромосферные ли</w:t>
        <w:softHyphen/>
        <w:t>нии за счёт поглощения света В-звезды в атмосфере М-звезды.</w:t>
      </w:r>
    </w:p>
    <w:p>
      <w:pPr>
        <w:pStyle w:val="Normal"/>
        <w:shd w:fill="FFFFFF" w:val="clear"/>
        <w:ind w:left="-1418" w:right="-763" w:hanging="0"/>
        <w:jc w:val="both"/>
        <w:rPr>
          <w:color w:val="800000"/>
          <w:sz w:val="24"/>
          <w:lang w:eastAsia="ru-RU"/>
        </w:rPr>
      </w:pPr>
      <w:r>
        <w:rPr>
          <w:color w:val="800000"/>
          <w:sz w:val="24"/>
          <w:lang w:eastAsia="ru-RU"/>
        </w:rPr>
        <w:t>После 1936 г. затмения В-звезды наблюдались каждые 20 лет. По наблюдениям в про</w:t>
        <w:softHyphen/>
        <w:t>межутке между затмениями 1956 и 1976 гг. и во время затмения 1976—1977 гг. удалось уточнить основные параметры этой двойной системы.</w:t>
      </w:r>
    </w:p>
    <w:p>
      <w:pPr>
        <w:pStyle w:val="Normal"/>
        <w:shd w:fill="FFFFFF" w:val="clear"/>
        <w:ind w:left="-1418" w:right="-763" w:hanging="0"/>
        <w:jc w:val="both"/>
        <w:rPr>
          <w:color w:val="800000"/>
          <w:sz w:val="24"/>
          <w:lang w:eastAsia="ru-RU"/>
        </w:rPr>
      </w:pPr>
      <w:r>
        <w:rPr>
          <w:color w:val="800000"/>
          <w:sz w:val="24"/>
          <w:lang w:eastAsia="ru-RU"/>
        </w:rPr>
        <w:t>По изменениям лучевых скоростей определили расстояние между центрами звёзд — 19 а. е. (как от Солнца до Урана). Массы обеих звёзд примерно одинаковы: по 20 сол</w:t>
        <w:softHyphen/>
        <w:t>нечных каждая. Пульсации М-звезды происходят с периодом 150 суток.</w:t>
      </w:r>
    </w:p>
    <w:p>
      <w:pPr>
        <w:pStyle w:val="Normal"/>
        <w:shd w:fill="FFFFFF" w:val="clear"/>
        <w:ind w:left="-1418" w:right="-763" w:hanging="0"/>
        <w:jc w:val="both"/>
        <w:rPr>
          <w:color w:val="800000"/>
          <w:sz w:val="24"/>
          <w:lang w:eastAsia="ru-RU"/>
        </w:rPr>
      </w:pPr>
      <w:r>
        <w:rPr>
          <w:color w:val="800000"/>
          <w:sz w:val="24"/>
          <w:lang w:eastAsia="ru-RU"/>
        </w:rPr>
        <w:t>Детальный анализ оптических спектральных линий показал, что из М-звезды выры</w:t>
        <w:softHyphen/>
        <w:t>ваются газовые потоки, направленные в сторону В-звезлы и обтекающие её. Скорость этих потоков достигает 200 км/с.</w:t>
      </w:r>
    </w:p>
    <w:p>
      <w:pPr>
        <w:pStyle w:val="Normal"/>
        <w:shd w:fill="FFFFFF" w:val="clear"/>
        <w:ind w:left="-1418" w:right="-763" w:hanging="0"/>
        <w:jc w:val="both"/>
        <w:rPr>
          <w:sz w:val="24"/>
          <w:lang w:eastAsia="ru-RU"/>
        </w:rPr>
      </w:pPr>
      <w:r>
        <w:rPr>
          <w:color w:val="800000"/>
          <w:sz w:val="24"/>
          <w:lang w:eastAsia="ru-RU"/>
        </w:rPr>
        <w:t xml:space="preserve">Система </w:t>
      </w:r>
      <w:r>
        <w:rPr>
          <w:color w:val="800000"/>
          <w:sz w:val="24"/>
          <w:lang w:val="en-US" w:eastAsia="ru-RU"/>
        </w:rPr>
        <w:t xml:space="preserve">VV </w:t>
      </w:r>
      <w:r>
        <w:rPr>
          <w:color w:val="800000"/>
          <w:sz w:val="24"/>
          <w:lang w:eastAsia="ru-RU"/>
        </w:rPr>
        <w:t>Цефея — одна из немногих сравнительно ярких звёзд с протяжённой атмосферой и одна из самых крупных среди извест</w:t>
        <w:softHyphen/>
        <w:t>ных звёзд— представляет большой научный интерес.</w:t>
      </w:r>
    </w:p>
    <w:p>
      <w:pPr>
        <w:pStyle w:val="Normal"/>
        <w:shd w:fill="FFFFFF" w:val="clear"/>
        <w:ind w:left="-1418" w:right="-763" w:hanging="0"/>
        <w:jc w:val="both"/>
        <w:rPr>
          <w:sz w:val="24"/>
          <w:lang w:eastAsia="ru-RU"/>
        </w:rPr>
      </w:pPr>
      <w:r>
        <w:rPr>
          <w:color w:val="000000"/>
          <w:sz w:val="24"/>
          <w:lang w:eastAsia="ru-RU"/>
        </w:rPr>
        <w:t>звезды наличием конвективных дви</w:t>
        <w:softHyphen/>
        <w:t>жений. В карликах этот процесс про</w:t>
        <w:softHyphen/>
        <w:t>текает очень медленно, и они прак</w:t>
        <w:softHyphen/>
        <w:t>тически не изменяются в течение миллиардов лет. Когда водород пол</w:t>
        <w:softHyphen/>
        <w:t>ностью сгорает, они медленно сжи</w:t>
        <w:softHyphen/>
        <w:t>маются и за счёт энергии сжатия могут существовать ещё очень дли</w:t>
        <w:softHyphen/>
        <w:t>тельное время.</w:t>
      </w:r>
    </w:p>
    <w:p>
      <w:pPr>
        <w:pStyle w:val="Normal"/>
        <w:shd w:fill="FFFFFF" w:val="clear"/>
        <w:ind w:left="-1418" w:right="-763" w:hanging="0"/>
        <w:jc w:val="both"/>
        <w:rPr>
          <w:sz w:val="24"/>
          <w:lang w:eastAsia="ru-RU"/>
        </w:rPr>
      </w:pPr>
      <w:r>
        <w:rPr>
          <w:color w:val="000000"/>
          <w:sz w:val="24"/>
          <w:lang w:eastAsia="ru-RU"/>
        </w:rPr>
        <w:t>Солнце и подобные ему звёзды представляют собой промежуточ</w:t>
        <w:softHyphen/>
        <w:t>ный случай. У Солнца имеется ма</w:t>
        <w:softHyphen/>
        <w:t>ленькое конвективное ядро, но не очень чётко отделённое от осталь</w:t>
        <w:softHyphen/>
        <w:t>ной части. Ядерные реакции горения водорода протекают как в ядре, так и в его окрестностях. Возраст Солн</w:t>
        <w:softHyphen/>
        <w:t>ца примерно 4,5—5 млрд. лет, и за это время оно почти не изменило своего размера и яркости. После ис</w:t>
        <w:softHyphen/>
        <w:t>черпания водорода Солнце может постепенно вырасти в красный ги</w:t>
        <w:softHyphen/>
        <w:t>гант, сбросить чрезмерно расши</w:t>
        <w:softHyphen/>
        <w:t>рившуюся оболочку и закончить свою жизнь, превратившись в белый карлик. Но это случится не раньше, чем через 5 млрд. лет.</w:t>
      </w:r>
    </w:p>
    <w:p>
      <w:pPr>
        <w:pStyle w:val="Normal"/>
        <w:ind w:left="-1418" w:right="-763" w:hanging="0"/>
        <w:jc w:val="both"/>
        <w:rPr>
          <w:b/>
          <w:b/>
          <w:color w:val="000000"/>
          <w:sz w:val="24"/>
          <w:lang w:eastAsia="ru-RU"/>
        </w:rPr>
      </w:pPr>
      <w:r>
        <w:rPr>
          <w:b/>
          <w:color w:val="000000"/>
          <w:sz w:val="24"/>
          <w:lang w:eastAsia="ru-RU"/>
        </w:rPr>
        <w:t>408</w:t>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b/>
          <w:b/>
          <w:sz w:val="24"/>
          <w:lang w:eastAsia="ru-RU"/>
        </w:rPr>
      </w:pPr>
      <w:bookmarkStart w:id="5" w:name="а4"/>
      <w:bookmarkEnd w:id="5"/>
      <w:r>
        <w:rPr>
          <w:b/>
          <w:color w:val="000000"/>
          <w:sz w:val="24"/>
          <w:lang w:eastAsia="ru-RU"/>
        </w:rPr>
        <w:t>ЗВЁЗДНЫЕ ПАРЫ</w:t>
      </w:r>
    </w:p>
    <w:p>
      <w:pPr>
        <w:pStyle w:val="Normal"/>
        <w:shd w:fill="FFFFFF" w:val="clear"/>
        <w:ind w:left="-1418" w:right="-763" w:hanging="0"/>
        <w:jc w:val="both"/>
        <w:rPr>
          <w:sz w:val="24"/>
          <w:lang w:eastAsia="ru-RU"/>
        </w:rPr>
      </w:pPr>
      <w:r>
        <w:rPr>
          <w:color w:val="000000"/>
          <w:sz w:val="24"/>
          <w:lang w:eastAsia="ru-RU"/>
        </w:rPr>
        <w:t>Вопрос о спутниках звёзд останется нерешённым до тех пор, пока кто-нибудь, владеющий искусством производить необычайно точные наблюдения, не</w:t>
      </w:r>
      <w:r>
        <w:rPr>
          <w:color w:val="000000"/>
          <w:sz w:val="24"/>
          <w:lang w:val="en-US" w:eastAsia="ru-RU"/>
        </w:rPr>
        <w:t xml:space="preserve"> </w:t>
      </w:r>
      <w:r>
        <w:rPr>
          <w:color w:val="000000"/>
          <w:sz w:val="24"/>
          <w:lang w:eastAsia="ru-RU"/>
        </w:rPr>
        <w:t>откроет их.</w:t>
      </w:r>
    </w:p>
    <w:p>
      <w:pPr>
        <w:pStyle w:val="Normal"/>
        <w:shd w:fill="FFFFFF" w:val="clear"/>
        <w:ind w:left="-1418" w:right="-763" w:hanging="0"/>
        <w:jc w:val="both"/>
        <w:rPr>
          <w:sz w:val="24"/>
          <w:lang w:eastAsia="ru-RU"/>
        </w:rPr>
      </w:pPr>
      <w:r>
        <w:rPr>
          <w:i/>
          <w:color w:val="000000"/>
          <w:sz w:val="24"/>
          <w:lang w:eastAsia="ru-RU"/>
        </w:rPr>
        <w:t>И. Кеплер. 1610 г.</w:t>
      </w:r>
    </w:p>
    <w:p>
      <w:pPr>
        <w:pStyle w:val="Normal"/>
        <w:shd w:fill="FFFFFF" w:val="clear"/>
        <w:ind w:left="-1418" w:right="-763" w:hanging="0"/>
        <w:jc w:val="both"/>
        <w:rPr>
          <w:sz w:val="24"/>
          <w:lang w:eastAsia="ru-RU"/>
        </w:rPr>
      </w:pPr>
      <w:r>
        <w:rPr>
          <w:color w:val="000000"/>
          <w:sz w:val="24"/>
          <w:lang w:eastAsia="ru-RU"/>
        </w:rPr>
        <w:t>Некоторые звёзды видны на небесной сфере буквально рядом друг с другом. Это, конечно, ещё не означает, что эти звёзды реально соседствуют в пространстве: они могут быть распо</w:t>
        <w:softHyphen/>
        <w:t>ложены почти в одном и том же на</w:t>
        <w:softHyphen/>
        <w:t>правлении от нас, но на весьма раз</w:t>
        <w:softHyphen/>
        <w:t xml:space="preserve">личных расстояниях. Тогда говорят об </w:t>
      </w:r>
      <w:r>
        <w:rPr>
          <w:i/>
          <w:color w:val="000000"/>
          <w:sz w:val="24"/>
          <w:lang w:eastAsia="ru-RU"/>
        </w:rPr>
        <w:t xml:space="preserve">оптически двойных звёздах. </w:t>
      </w:r>
      <w:r>
        <w:rPr>
          <w:color w:val="000000"/>
          <w:sz w:val="24"/>
          <w:lang w:eastAsia="ru-RU"/>
        </w:rPr>
        <w:t xml:space="preserve">Но в мире звёзд существуют и реальные соседи, находящиеся близко друг к другу и движущиеся под действием взаимного тяготения. Это — </w:t>
      </w:r>
      <w:r>
        <w:rPr>
          <w:i/>
          <w:color w:val="000000"/>
          <w:sz w:val="24"/>
          <w:lang w:eastAsia="ru-RU"/>
        </w:rPr>
        <w:t>физиче</w:t>
        <w:softHyphen/>
        <w:t xml:space="preserve">ски двойные </w:t>
      </w:r>
      <w:r>
        <w:rPr>
          <w:color w:val="000000"/>
          <w:sz w:val="24"/>
          <w:lang w:eastAsia="ru-RU"/>
        </w:rPr>
        <w:t xml:space="preserve">и </w:t>
      </w:r>
      <w:r>
        <w:rPr>
          <w:i/>
          <w:color w:val="000000"/>
          <w:sz w:val="24"/>
          <w:lang w:eastAsia="ru-RU"/>
        </w:rPr>
        <w:t>кратные системы.</w:t>
      </w:r>
    </w:p>
    <w:p>
      <w:pPr>
        <w:pStyle w:val="Normal"/>
        <w:shd w:fill="FFFFFF" w:val="clear"/>
        <w:ind w:left="-1418" w:right="-763" w:hanging="0"/>
        <w:jc w:val="both"/>
        <w:rPr>
          <w:sz w:val="24"/>
          <w:lang w:eastAsia="ru-RU"/>
        </w:rPr>
      </w:pPr>
      <w:r>
        <w:rPr>
          <w:color w:val="000000"/>
          <w:sz w:val="24"/>
          <w:lang w:eastAsia="ru-RU"/>
        </w:rPr>
        <w:t>Вопрос о том, является ли видимая близость звёзд реальной или только кажущейся, может быть решён при помощи наблюдений. Наблюдая ка</w:t>
        <w:softHyphen/>
        <w:t>кую-нибудь звёздную пару в течение многих лет, иногда удаётся заметить изменение взаимного положения звёзд, связанное с их обращением во</w:t>
        <w:softHyphen/>
        <w:t>круг общего центра.</w:t>
      </w:r>
    </w:p>
    <w:p>
      <w:pPr>
        <w:pStyle w:val="Normal"/>
        <w:shd w:fill="FFFFFF" w:val="clear"/>
        <w:ind w:left="-1418" w:right="-763" w:hanging="0"/>
        <w:jc w:val="both"/>
        <w:rPr>
          <w:sz w:val="24"/>
          <w:lang w:eastAsia="ru-RU"/>
        </w:rPr>
      </w:pPr>
      <w:r>
        <w:rPr>
          <w:color w:val="000000"/>
          <w:sz w:val="24"/>
          <w:lang w:eastAsia="ru-RU"/>
        </w:rPr>
        <w:t>Когда такие перемещения слиш</w:t>
        <w:softHyphen/>
        <w:t>ком медленны, используют другой способ: измеряют собственные дви</w:t>
        <w:softHyphen/>
        <w:t>жения звёзд пары, иными словами, изменение взаимного положения звёзд на небе, происходящее вследст</w:t>
        <w:softHyphen/>
        <w:t>вие их движения в пространстве. Это очень маленькие величины, но совре</w:t>
        <w:softHyphen/>
        <w:t>менные приборы позволяют астроно</w:t>
        <w:softHyphen/>
        <w:t>мам их измерять. Если собственные движения двух близких звёзд совпа</w:t>
        <w:softHyphen/>
        <w:t>дают, считается, что звёзды образуют физическую систему, так как случай</w:t>
        <w:softHyphen/>
        <w:t>ное совпадение их скоростей по ве</w:t>
        <w:softHyphen/>
        <w:t>личине и по направлению слишком маловероятно.</w:t>
      </w:r>
    </w:p>
    <w:p>
      <w:pPr>
        <w:pStyle w:val="Normal"/>
        <w:shd w:fill="FFFFFF" w:val="clear"/>
        <w:ind w:left="-1418" w:right="-763" w:hanging="0"/>
        <w:jc w:val="both"/>
        <w:rPr>
          <w:sz w:val="24"/>
          <w:lang w:eastAsia="ru-RU"/>
        </w:rPr>
      </w:pPr>
      <w:r>
        <w:rPr>
          <w:color w:val="000000"/>
          <w:sz w:val="24"/>
          <w:lang w:eastAsia="ru-RU"/>
        </w:rPr>
        <w:t>Именно этим способом удалось показать, что физической системой являются звёзды из «ручки» Ковша Большой Медведицы — Мицар и Алькор (их ещё называют Конь и Всад</w:t>
        <w:softHyphen/>
        <w:t>ник). Это редкий пример двойной звезды, различимой невооружённым глазом. Впрочем, в телескоп видно, что и сам Мицар разделяется на две звёздочки, а спектральные исследова</w:t>
        <w:softHyphen/>
        <w:t>ния показывают, что каждая из них тоже не является одиночной.</w:t>
      </w:r>
    </w:p>
    <w:p>
      <w:pPr>
        <w:pStyle w:val="Normal"/>
        <w:shd w:fill="FFFFFF" w:val="clear"/>
        <w:ind w:left="-1418" w:right="-763" w:hanging="0"/>
        <w:jc w:val="both"/>
        <w:rPr>
          <w:sz w:val="24"/>
          <w:lang w:eastAsia="ru-RU"/>
        </w:rPr>
      </w:pPr>
      <w:r>
        <w:rPr>
          <w:color w:val="000000"/>
          <w:sz w:val="24"/>
          <w:lang w:eastAsia="ru-RU"/>
        </w:rPr>
        <w:t>Полевой бинокль, зрительная тру</w:t>
        <w:softHyphen/>
        <w:t xml:space="preserve">ба, небольшой телескоп открывают взору сотни красивых звёздных пар: </w:t>
      </w:r>
      <w:r>
        <w:rPr>
          <w:rFonts w:eastAsia="Symbol" w:cs="Symbol" w:ascii="Symbol" w:hAnsi="Symbol"/>
          <w:color w:val="000000"/>
          <w:sz w:val="24"/>
          <w:lang w:val="en-US" w:eastAsia="ru-RU"/>
        </w:rPr>
        <w:t></w:t>
      </w:r>
      <w:r>
        <w:rPr>
          <w:color w:val="000000"/>
          <w:sz w:val="24"/>
          <w:lang w:eastAsia="ru-RU"/>
        </w:rPr>
        <w:t xml:space="preserve"> Лебедя (Альбирео) — большая оранжевая и маленькая ярко-голу</w:t>
        <w:softHyphen/>
        <w:t xml:space="preserve">бая звёздочка; </w:t>
      </w:r>
      <w:r>
        <w:rPr>
          <w:rFonts w:eastAsia="Symbol" w:cs="Symbol" w:ascii="Symbol" w:hAnsi="Symbol"/>
          <w:color w:val="000000"/>
          <w:sz w:val="24"/>
          <w:lang w:val="en-US" w:eastAsia="ru-RU"/>
        </w:rPr>
        <w:t></w:t>
      </w:r>
      <w:r>
        <w:rPr>
          <w:color w:val="000000"/>
          <w:sz w:val="24"/>
          <w:lang w:eastAsia="ru-RU"/>
        </w:rPr>
        <w:t xml:space="preserve"> Гончих Псов (Сердце Карла) — жёлтая и фиолетовая; а Скорпиона (Антарес) — красная и бирюзовая...</w:t>
      </w:r>
    </w:p>
    <w:p>
      <w:pPr>
        <w:pStyle w:val="Normal"/>
        <w:ind w:left="-1418" w:right="-763" w:hanging="0"/>
        <w:jc w:val="both"/>
        <w:rPr>
          <w:sz w:val="24"/>
          <w:lang w:eastAsia="ru-RU"/>
        </w:rPr>
      </w:pPr>
      <w:r>
        <w:rPr>
          <w:sz w:val="24"/>
          <w:lang w:eastAsia="ru-RU"/>
        </w:rPr>
        <w:drawing>
          <wp:inline distT="0" distB="0" distL="0" distR="0">
            <wp:extent cx="2316480" cy="1615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2" r="-16" b="-22"/>
                    <a:stretch>
                      <a:fillRect/>
                    </a:stretch>
                  </pic:blipFill>
                  <pic:spPr bwMode="auto">
                    <a:xfrm>
                      <a:off x="0" y="0"/>
                      <a:ext cx="2316480" cy="161544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Созвездие Большой Медведицы. Мицар — вторая звезда в «ручке» Ковша. Рядом с ней видна маленькая звёздочка Алькор. Это одна из немногих звёздных пар, различимых невооружённым глазом.</w:t>
      </w:r>
    </w:p>
    <w:p>
      <w:pPr>
        <w:pStyle w:val="Normal"/>
        <w:shd w:fill="FFFFFF" w:val="clear"/>
        <w:ind w:left="-1418" w:right="-763" w:hanging="0"/>
        <w:jc w:val="both"/>
        <w:rPr>
          <w:sz w:val="24"/>
          <w:lang w:eastAsia="ru-RU"/>
        </w:rPr>
      </w:pPr>
      <w:r>
        <w:rPr>
          <w:color w:val="000000"/>
          <w:sz w:val="24"/>
          <w:lang w:eastAsia="ru-RU"/>
        </w:rPr>
        <w:t>Звёзд-одиночек вроде нашего Солнца (у него есть планеты, но нет звезды-спутника) в Галактике меньшинство.</w:t>
      </w:r>
    </w:p>
    <w:p>
      <w:pPr>
        <w:pStyle w:val="Normal"/>
        <w:shd w:fill="FFFFFF" w:val="clear"/>
        <w:ind w:left="-1418" w:right="-763" w:hanging="0"/>
        <w:jc w:val="both"/>
        <w:rPr>
          <w:sz w:val="24"/>
          <w:lang w:eastAsia="ru-RU"/>
        </w:rPr>
      </w:pPr>
      <w:r>
        <w:rPr>
          <w:color w:val="000000"/>
          <w:sz w:val="24"/>
          <w:lang w:eastAsia="ru-RU"/>
        </w:rPr>
        <w:t>Искусным первооткрывателем двойных звёзд, о котором пророчест</w:t>
        <w:softHyphen/>
        <w:t>вовал Кеплер, стал Уильям Гершель. Он обнаружил тысячи звёздных пар и доказал в 1803 г., что это действи</w:t>
        <w:softHyphen/>
        <w:t xml:space="preserve">тельно близкие звёзды, связанные узами тяготения. В </w:t>
      </w:r>
      <w:r>
        <w:rPr>
          <w:color w:val="000000"/>
          <w:sz w:val="24"/>
          <w:lang w:val="en-US" w:eastAsia="ru-RU"/>
        </w:rPr>
        <w:t xml:space="preserve">XIX </w:t>
      </w:r>
      <w:r>
        <w:rPr>
          <w:color w:val="000000"/>
          <w:sz w:val="24"/>
          <w:lang w:eastAsia="ru-RU"/>
        </w:rPr>
        <w:t>в. основатель Пулковской обсерватории Василий Яковлевич Струве открыл и занёс в каталоги 3100 пар звёзд, а сегодня их известно уже более 70 тыс.</w:t>
      </w:r>
    </w:p>
    <w:p>
      <w:pPr>
        <w:pStyle w:val="Normal"/>
        <w:shd w:fill="FFFFFF" w:val="clear"/>
        <w:ind w:left="-1418" w:right="-763" w:hanging="0"/>
        <w:jc w:val="both"/>
        <w:rPr>
          <w:sz w:val="24"/>
          <w:lang w:eastAsia="ru-RU"/>
        </w:rPr>
      </w:pPr>
      <w:r>
        <w:rPr>
          <w:color w:val="000000"/>
          <w:sz w:val="24"/>
          <w:lang w:eastAsia="ru-RU"/>
        </w:rPr>
        <w:t xml:space="preserve">Двойной оказалась и ярчайшая звезда неба Сириус, </w:t>
      </w:r>
      <w:r>
        <w:rPr>
          <w:rFonts w:eastAsia="Symbol" w:cs="Symbol" w:ascii="Symbol" w:hAnsi="Symbol"/>
          <w:color w:val="000000"/>
          <w:sz w:val="24"/>
          <w:lang w:val="en-US" w:eastAsia="ru-RU"/>
        </w:rPr>
        <w:t></w:t>
      </w:r>
      <w:r>
        <w:rPr>
          <w:color w:val="000000"/>
          <w:sz w:val="24"/>
          <w:lang w:eastAsia="ru-RU"/>
        </w:rPr>
        <w:t xml:space="preserve"> Центавра — ближайшая соседка нашего Солн</w:t>
        <w:softHyphen/>
        <w:t>ца — тройная звезда, золотистая Капелла состоит из четырёх жёлтых и красноватых звёзд, а Кастор в со</w:t>
        <w:softHyphen/>
        <w:t>звездии Близнецов — шестикратная звезда.</w:t>
      </w:r>
    </w:p>
    <w:p>
      <w:pPr>
        <w:pStyle w:val="Normal"/>
        <w:ind w:left="-1418" w:right="-763" w:hanging="0"/>
        <w:jc w:val="both"/>
        <w:rPr>
          <w:sz w:val="24"/>
          <w:lang w:eastAsia="ru-RU"/>
        </w:rPr>
      </w:pPr>
      <w:r>
        <w:rPr>
          <w:sz w:val="24"/>
          <w:lang w:eastAsia="ru-RU"/>
        </w:rPr>
        <w:drawing>
          <wp:inline distT="0" distB="0" distL="0" distR="0">
            <wp:extent cx="1615440" cy="2736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3" r="-22" b="-13"/>
                    <a:stretch>
                      <a:fillRect/>
                    </a:stretch>
                  </pic:blipFill>
                  <pic:spPr bwMode="auto">
                    <a:xfrm>
                      <a:off x="0" y="0"/>
                      <a:ext cx="1615440" cy="273685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Траектория движения Сириуса. Её вид говорит о наличии у звезды массивного спутника.</w:t>
      </w:r>
    </w:p>
    <w:p>
      <w:pPr>
        <w:pStyle w:val="Normal"/>
        <w:ind w:left="-1418" w:right="-763" w:hanging="0"/>
        <w:jc w:val="both"/>
        <w:rPr>
          <w:b/>
          <w:b/>
          <w:color w:val="000000"/>
          <w:sz w:val="24"/>
          <w:lang w:eastAsia="ru-RU"/>
        </w:rPr>
      </w:pPr>
      <w:r>
        <w:rPr>
          <w:b/>
          <w:color w:val="000000"/>
          <w:sz w:val="24"/>
          <w:lang w:eastAsia="ru-RU"/>
        </w:rPr>
        <w:t>40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3364865" cy="3340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 r="-11" b="-11"/>
                    <a:stretch>
                      <a:fillRect/>
                    </a:stretch>
                  </pic:blipFill>
                  <pic:spPr bwMode="auto">
                    <a:xfrm>
                      <a:off x="0" y="0"/>
                      <a:ext cx="3364865" cy="334073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Взаимное расположение и цвета двойных звёзд.</w:t>
      </w:r>
    </w:p>
    <w:p>
      <w:pPr>
        <w:pStyle w:val="Normal"/>
        <w:shd w:fill="FFFFFF" w:val="clear"/>
        <w:ind w:left="-1418" w:right="-763" w:hanging="0"/>
        <w:jc w:val="both"/>
        <w:rPr>
          <w:sz w:val="24"/>
          <w:lang w:eastAsia="ru-RU"/>
        </w:rPr>
      </w:pPr>
      <w:r>
        <w:rPr>
          <w:color w:val="000000"/>
          <w:sz w:val="24"/>
          <w:lang w:eastAsia="ru-RU"/>
        </w:rPr>
        <w:t>Любая звёздная пара — это сестры-двойняшки. Так же, как солнца-оди</w:t>
        <w:softHyphen/>
        <w:t>ночки, двойные и кратные звёзды сформировались из сгустков меж</w:t>
        <w:softHyphen/>
        <w:t>звёздного газа и пыли. Если газовое облако спокойно и «безветренно, то, сжимаясь под действием сил тяготе</w:t>
        <w:softHyphen/>
        <w:t>ния, падая само на себя, оно рождает одну звезду. Но обычно, как и все не</w:t>
        <w:softHyphen/>
        <w:t>бесные тела, облако вращается и при</w:t>
      </w:r>
    </w:p>
    <w:p>
      <w:pPr>
        <w:pStyle w:val="Normal"/>
        <w:shd w:fill="FFFFFF" w:val="clear"/>
        <w:ind w:left="-1418" w:right="-763" w:hanging="0"/>
        <w:jc w:val="both"/>
        <w:rPr>
          <w:sz w:val="24"/>
          <w:lang w:eastAsia="ru-RU"/>
        </w:rPr>
      </w:pPr>
      <w:r>
        <w:rPr>
          <w:color w:val="000000"/>
          <w:sz w:val="24"/>
          <w:lang w:eastAsia="ru-RU"/>
        </w:rPr>
        <w:t>этом клубится подобно облакам на Земле или на Юпитере. Вращательное движение препятствует прямому сжа</w:t>
        <w:softHyphen/>
        <w:t>тию звезды, и образуется двойной, тройной «газоворот». Так рождается звёздная двойня, тройня...</w:t>
      </w:r>
    </w:p>
    <w:p>
      <w:pPr>
        <w:pStyle w:val="Normal"/>
        <w:shd w:fill="FFFFFF" w:val="clear"/>
        <w:ind w:left="-1418" w:right="-763" w:hanging="0"/>
        <w:jc w:val="both"/>
        <w:rPr>
          <w:sz w:val="24"/>
          <w:lang w:eastAsia="ru-RU"/>
        </w:rPr>
      </w:pPr>
      <w:r>
        <w:rPr>
          <w:color w:val="000000"/>
          <w:sz w:val="24"/>
          <w:lang w:eastAsia="ru-RU"/>
        </w:rPr>
        <w:t>Новорождённая пара звёзд, на</w:t>
        <w:softHyphen/>
        <w:t>дёжно связанная силами притяжения, кружится около общего центра масс, словно танцевальная пара на льду. Расстояние между напарницами мо</w:t>
        <w:softHyphen/>
        <w:t>жет быть очень разным. Так, между Мицаром и Алькором оно по мень</w:t>
        <w:softHyphen/>
        <w:t>шей мере в 20 тыс. раз превосходит расстояние от Земли до Солнца; вре</w:t>
        <w:softHyphen/>
        <w:t>мя обращения этих звёзд — их год — составляет несколько миллионов земных лет. А некоторые звёзды кру</w:t>
        <w:softHyphen/>
        <w:t>жат совсем рядом, завершая год за считанные минуты. Тесные пары да</w:t>
        <w:softHyphen/>
        <w:t>же в самый большой телескоп слива</w:t>
        <w:softHyphen/>
        <w:t>ются в точку, но о том, что звезда двойная, можно иногда узнать други</w:t>
        <w:softHyphen/>
        <w:t>ми способами, например по анализу спектра. Время обращения пары звёзд зависит не только от расстоя</w:t>
        <w:softHyphen/>
        <w:t>ния, но и от их масс. Чем массивнее звёзды, тем быстрее кружение. Кста</w:t>
        <w:softHyphen/>
        <w:t>ти, наблюдение за движением па</w:t>
        <w:softHyphen/>
        <w:t>ры — это пока единственный прямой способ «взвесить» звёзды.</w:t>
      </w:r>
    </w:p>
    <w:p>
      <w:pPr>
        <w:pStyle w:val="Normal"/>
        <w:shd w:fill="FFFFFF" w:val="clear"/>
        <w:ind w:left="-1418" w:right="-763" w:hanging="0"/>
        <w:jc w:val="both"/>
        <w:rPr>
          <w:sz w:val="24"/>
          <w:lang w:eastAsia="ru-RU"/>
        </w:rPr>
      </w:pPr>
      <w:r>
        <w:rPr>
          <w:color w:val="000000"/>
          <w:sz w:val="24"/>
          <w:lang w:eastAsia="ru-RU"/>
        </w:rPr>
        <w:t>Вращение звёзд в паре наиболее устойчиво. И если слишком близко к ним оказывается третья, то совмест</w:t>
        <w:softHyphen/>
        <w:t>ными гравитационными усилиями парочка отшвыривает чужака чаще всего прочь и навсегда, реже — на бо</w:t>
        <w:softHyphen/>
        <w:t>лее далёкую орбиту. «Третий должен уйти!» Поэтому в тройных звёздах третья всегда далеко отстоит от пары. Когда же больше трёх звёзд входят в одну систему, то они, как правило, объединяются по парам. К примеру, две широко разнесённые пары обра</w:t>
        <w:softHyphen/>
        <w:t xml:space="preserve">зуют четверную систему </w:t>
      </w:r>
      <w:r>
        <w:rPr>
          <w:rFonts w:eastAsia="Symbol" w:cs="Symbol" w:ascii="Symbol" w:hAnsi="Symbol"/>
          <w:color w:val="000000"/>
          <w:sz w:val="24"/>
          <w:lang w:val="en-US" w:eastAsia="ru-RU"/>
        </w:rPr>
        <w:t></w:t>
      </w:r>
      <w:r>
        <w:rPr>
          <w:color w:val="000000"/>
          <w:sz w:val="24"/>
          <w:lang w:eastAsia="ru-RU"/>
        </w:rPr>
        <w:t xml:space="preserve"> Лиры. А ес</w:t>
        <w:softHyphen/>
        <w:t>ли такую четвёрку на большом рас</w:t>
        <w:softHyphen/>
        <w:t>стоянии обходит ещё одна тесная пара, то складывается (как в случае Кастора) шестикратная система.</w:t>
      </w:r>
    </w:p>
    <w:p>
      <w:pPr>
        <w:pStyle w:val="Normal"/>
        <w:shd w:fill="FFFFFF" w:val="clear"/>
        <w:ind w:left="-1418" w:right="-763" w:hanging="0"/>
        <w:jc w:val="both"/>
        <w:rPr>
          <w:sz w:val="24"/>
          <w:lang w:eastAsia="ru-RU"/>
        </w:rPr>
      </w:pPr>
      <w:r>
        <w:rPr>
          <w:color w:val="000000"/>
          <w:sz w:val="24"/>
          <w:lang w:eastAsia="ru-RU"/>
        </w:rPr>
        <w:t>«Похожи как близнецы» — это вы</w:t>
        <w:softHyphen/>
        <w:t>ражение часто совсем не подходит для двойных и кратных звёзд. Неред</w:t>
        <w:softHyphen/>
        <w:t>ко напарницы различны не только по цвету (а значит, по температуре), но и по размерам. Так, вокруг ярко-крас</w:t>
        <w:softHyphen/>
        <w:t>ного исполина Антареса, в 500 раз</w:t>
      </w:r>
    </w:p>
    <w:p>
      <w:pPr>
        <w:pStyle w:val="Normal"/>
        <w:ind w:left="-1418" w:right="-763" w:hanging="0"/>
        <w:jc w:val="both"/>
        <w:rPr>
          <w:sz w:val="24"/>
          <w:lang w:eastAsia="ru-RU"/>
        </w:rPr>
      </w:pPr>
      <w:r>
        <w:rPr>
          <w:sz w:val="24"/>
          <w:lang w:eastAsia="ru-RU"/>
        </w:rPr>
        <w:drawing>
          <wp:inline distT="0" distB="0" distL="0" distR="0">
            <wp:extent cx="3620770" cy="2548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 r="-10" b="-14"/>
                    <a:stretch>
                      <a:fillRect/>
                    </a:stretch>
                  </pic:blipFill>
                  <pic:spPr bwMode="auto">
                    <a:xfrm>
                      <a:off x="0" y="0"/>
                      <a:ext cx="3620770" cy="254825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Кастор (</w:t>
      </w:r>
      <w:r>
        <w:rPr>
          <w:rFonts w:eastAsia="Symbol" w:cs="Symbol" w:ascii="Symbol" w:hAnsi="Symbol"/>
          <w:b/>
          <w:i/>
          <w:color w:val="000000"/>
          <w:sz w:val="24"/>
          <w:lang w:val="en-US" w:eastAsia="ru-RU"/>
        </w:rPr>
        <w:t></w:t>
      </w:r>
      <w:r>
        <w:rPr>
          <w:b/>
          <w:i/>
          <w:color w:val="000000"/>
          <w:sz w:val="24"/>
          <w:lang w:eastAsia="ru-RU"/>
        </w:rPr>
        <w:t xml:space="preserve"> Близнецов) — шестикратная звезда.</w:t>
      </w:r>
    </w:p>
    <w:p>
      <w:pPr>
        <w:pStyle w:val="Normal"/>
        <w:ind w:left="-1418" w:right="-763" w:hanging="0"/>
        <w:jc w:val="both"/>
        <w:rPr>
          <w:b/>
          <w:b/>
          <w:color w:val="000000"/>
          <w:sz w:val="24"/>
          <w:lang w:val="en-US" w:eastAsia="ru-RU"/>
        </w:rPr>
      </w:pPr>
      <w:r>
        <w:rPr>
          <w:b/>
          <w:color w:val="000000"/>
          <w:sz w:val="24"/>
          <w:lang w:eastAsia="ru-RU"/>
        </w:rPr>
        <w:t>41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sz w:val="24"/>
          <w:lang w:eastAsia="ru-RU"/>
        </w:rPr>
      </w:pPr>
      <w:r>
        <w:rPr>
          <w:color w:val="000000"/>
          <w:sz w:val="24"/>
          <w:lang w:eastAsia="ru-RU"/>
        </w:rPr>
        <w:t>превосходящего Солнце по диаметру, кружит ослепительно-голубая звезда втрое меньше Солнца, а ярче его почти в 20 раз. Но самое любопытное то, что красный гигант — это стадия звёздной старости, а голубая звезда ещё молодая! Хороши же близнецы! И тем не менее Антарес А и Анта</w:t>
        <w:softHyphen/>
        <w:t>рес В — сёстры-ровесницы, только от рождения им досталась разная масса. Антарес А в 18 раз массивнее Солн</w:t>
        <w:softHyphen/>
        <w:t>ца, а Антарес В — в 6 раз. Обе звезды одновременно зажглись, включили свои водородные термоядерные печ</w:t>
        <w:softHyphen/>
        <w:t>ки, но массивная звезда горит гораз</w:t>
        <w:softHyphen/>
        <w:t>до интенсивнее, потому что темпера</w:t>
        <w:softHyphen/>
        <w:t>тура и давление в её ядре-топке выше, чем у сестры. Хотя запас горючего ей был отпущен втрое больший, звезда Антарес А уже практически отгорела, и скоро наступит её конец: она пре</w:t>
        <w:softHyphen/>
        <w:t>вратится в нейтронную звезду или да</w:t>
        <w:softHyphen/>
        <w:t>же в чёрную дыру. А вот Антарес В, который расходует своё ядерное то</w:t>
        <w:softHyphen/>
        <w:t>пливо скупее, будет светить ещё сотни тысяч лет.</w:t>
      </w:r>
    </w:p>
    <w:p>
      <w:pPr>
        <w:pStyle w:val="Normal"/>
        <w:shd w:fill="FFFFFF" w:val="clear"/>
        <w:ind w:left="-1418" w:right="-763" w:hanging="0"/>
        <w:jc w:val="both"/>
        <w:rPr>
          <w:sz w:val="24"/>
          <w:lang w:eastAsia="ru-RU"/>
        </w:rPr>
      </w:pPr>
      <w:r>
        <w:rPr>
          <w:color w:val="000000"/>
          <w:sz w:val="24"/>
          <w:lang w:eastAsia="ru-RU"/>
        </w:rPr>
        <w:t>В Галактике много таких пар, где одна из звёзд уже состарилась, а дру</w:t>
        <w:softHyphen/>
        <w:t>гая ещё полна сил. Например, Сири</w:t>
        <w:softHyphen/>
        <w:t>ус из созвездия Большого Пса. Сири</w:t>
        <w:softHyphen/>
        <w:t>ус А — нормальная белая звезда, почти вдвое больше и в 20 раз ярче Солнца. А его спутник — Сириус В (астроно</w:t>
        <w:softHyphen/>
        <w:t>мы дали ему прозвище Щенок за то, что он в 10 тыс. раз слабее Сириу</w:t>
        <w:softHyphen/>
        <w:t>са А) — отгоревшая звезда. Но рань</w:t>
        <w:softHyphen/>
        <w:t>ше, когда в Сириусе В горел водород, он тоже был нормальной звездой, более массивной, чем Сириус А. Он был потрясающе ярок, и неизвестно, кого из них люди назвали бы Щенком, если бы они тогда жили на Земле!</w:t>
      </w:r>
    </w:p>
    <w:p>
      <w:pPr>
        <w:pStyle w:val="Normal"/>
        <w:shd w:fill="FFFFFF" w:val="clear"/>
        <w:ind w:left="-1418" w:right="-763" w:hanging="0"/>
        <w:jc w:val="both"/>
        <w:rPr>
          <w:sz w:val="24"/>
          <w:lang w:eastAsia="ru-RU"/>
        </w:rPr>
      </w:pPr>
      <w:r>
        <w:rPr>
          <w:color w:val="000000"/>
          <w:sz w:val="24"/>
          <w:lang w:eastAsia="ru-RU"/>
        </w:rPr>
        <w:t>Тесные пары звёзд очень интерес</w:t>
        <w:softHyphen/>
        <w:t>ны и чрезвычайно загадочны. Преж</w:t>
        <w:softHyphen/>
        <w:t>де всего потому, что их двойствен</w:t>
        <w:softHyphen/>
        <w:t xml:space="preserve">ность не видна ни в один телескоп. Звезда </w:t>
      </w:r>
      <w:r>
        <w:rPr>
          <w:rFonts w:eastAsia="Symbol" w:cs="Symbol" w:ascii="Symbol" w:hAnsi="Symbol"/>
          <w:color w:val="000000"/>
          <w:sz w:val="24"/>
          <w:lang w:val="en-US" w:eastAsia="ru-RU"/>
        </w:rPr>
        <w:t></w:t>
      </w:r>
      <w:r>
        <w:rPr>
          <w:color w:val="000000"/>
          <w:sz w:val="24"/>
          <w:lang w:eastAsia="ru-RU"/>
        </w:rPr>
        <w:t xml:space="preserve"> Персея с давних пор получи</w:t>
        <w:softHyphen/>
        <w:t>ла настораживающее название Алголь, что по-арабски значит «звезда дьявола», — не потому ли, что пере</w:t>
        <w:softHyphen/>
        <w:t>менная? Двое с половиной суток Алголь светит ровно, не меняясь, но по</w:t>
        <w:softHyphen/>
        <w:t>том звезда быстро меркнет, а через пару часов так же быстро разгорается. Каждые 68 ч 49 мин падение бле</w:t>
        <w:softHyphen/>
        <w:t>ска повторяется вновь и вновь. Причина изменения яркости Алголя те</w:t>
        <w:softHyphen/>
        <w:t>перь понятна. Алголь — двойная сис</w:t>
        <w:softHyphen/>
        <w:t>тема. Вокруг большой голубоватой звезды светимостью 250 солнц дви</w:t>
        <w:softHyphen/>
        <w:t>жется оранжевая звезда внушитель</w:t>
        <w:softHyphen/>
        <w:t>ных размеров, но более тусклая. Ор</w:t>
        <w:softHyphen/>
        <w:t>бита оранжевой звезды расположена так, что, пробегая периодически ме</w:t>
        <w:softHyphen/>
        <w:t>жду главной звездой и нами, она затмевает голубую — и Алголь мерк</w:t>
        <w:softHyphen/>
        <w:t>нет. Открыто много таких затменнопеременных звёзд, или алголей, но Алголь среди них самая заметная.</w:t>
      </w:r>
    </w:p>
    <w:p>
      <w:pPr>
        <w:pStyle w:val="Normal"/>
        <w:shd w:fill="FFFFFF" w:val="clear"/>
        <w:ind w:left="-1418" w:right="-763" w:hanging="0"/>
        <w:jc w:val="both"/>
        <w:rPr>
          <w:sz w:val="24"/>
          <w:lang w:eastAsia="ru-RU"/>
        </w:rPr>
      </w:pPr>
      <w:r>
        <w:rPr>
          <w:color w:val="000000"/>
          <w:sz w:val="24"/>
          <w:lang w:eastAsia="ru-RU"/>
        </w:rPr>
        <w:t>А теперь присмотримся к этой паре повнимательнее. Какая из звёзд массивнее? Голубая, конечно, ведь вокруг неё обращается тусклый ги</w:t>
        <w:softHyphen/>
        <w:t>гант. А какая из звёзд дальше ушла но жизни? Оранжевая — у неё идёт «старческое распухание». Парочка Алголя похожа на Антарес, но здесь всё «не как у людей». Как же получи</w:t>
        <w:softHyphen/>
        <w:t>лось, что лёгкая звезда состарилась раньше массивной?</w:t>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pPr>
      <w:bookmarkStart w:id="6" w:name="а10"/>
      <w:bookmarkEnd w:id="6"/>
      <w:r>
        <w:rPr>
          <w:color w:val="800000"/>
          <w:sz w:val="24"/>
          <w:lang w:eastAsia="ru-RU"/>
        </w:rPr>
        <w:t xml:space="preserve">ДВОЙНАЯ СИСТЕМА </w:t>
      </w:r>
      <w:r>
        <w:rPr>
          <w:color w:val="800000"/>
          <w:sz w:val="24"/>
          <w:lang w:val="en-US" w:eastAsia="ru-RU"/>
        </w:rPr>
        <w:t xml:space="preserve">AM </w:t>
      </w:r>
      <w:r>
        <w:rPr>
          <w:color w:val="800000"/>
          <w:sz w:val="24"/>
          <w:lang w:eastAsia="ru-RU"/>
        </w:rPr>
        <w:t>ГЕРКУЛЕСА</w:t>
      </w:r>
    </w:p>
    <w:p>
      <w:pPr>
        <w:pStyle w:val="Normal"/>
        <w:shd w:fill="FFFFFF" w:val="clear"/>
        <w:ind w:left="-1418" w:right="-763" w:hanging="0"/>
        <w:jc w:val="both"/>
        <w:rPr/>
      </w:pPr>
      <w:r>
        <w:rPr>
          <w:color w:val="800000"/>
          <w:sz w:val="24"/>
          <w:lang w:eastAsia="ru-RU"/>
        </w:rPr>
        <w:t xml:space="preserve">В середине 70-х гг. </w:t>
      </w:r>
      <w:r>
        <w:rPr>
          <w:color w:val="800000"/>
          <w:sz w:val="24"/>
          <w:lang w:val="en-US" w:eastAsia="ru-RU"/>
        </w:rPr>
        <w:t xml:space="preserve">XX </w:t>
      </w:r>
      <w:r>
        <w:rPr>
          <w:color w:val="800000"/>
          <w:sz w:val="24"/>
          <w:lang w:eastAsia="ru-RU"/>
        </w:rPr>
        <w:t xml:space="preserve">в. слабый рентгеновский источник </w:t>
      </w:r>
      <w:r>
        <w:rPr>
          <w:color w:val="800000"/>
          <w:sz w:val="24"/>
          <w:lang w:val="en-US" w:eastAsia="ru-RU"/>
        </w:rPr>
        <w:t xml:space="preserve">3U </w:t>
      </w:r>
      <w:r>
        <w:rPr>
          <w:color w:val="800000"/>
          <w:sz w:val="24"/>
          <w:lang w:eastAsia="ru-RU"/>
        </w:rPr>
        <w:t>1809+50 из каталога «Ухуру» («Ухуру» — название американ</w:t>
        <w:softHyphen/>
        <w:t>ского спутника, изучавшего небо в рентгеновских лучах) был отож</w:t>
        <w:softHyphen/>
        <w:t xml:space="preserve">дествлён с переменной звездой </w:t>
      </w:r>
      <w:r>
        <w:rPr>
          <w:color w:val="800000"/>
          <w:sz w:val="24"/>
          <w:lang w:val="en-US" w:eastAsia="ru-RU"/>
        </w:rPr>
        <w:t xml:space="preserve">AM </w:t>
      </w:r>
      <w:r>
        <w:rPr>
          <w:color w:val="800000"/>
          <w:sz w:val="24"/>
          <w:lang w:eastAsia="ru-RU"/>
        </w:rPr>
        <w:t>Геркулеса. Необычность объ</w:t>
        <w:softHyphen/>
        <w:t>екта сразу же привлекла внимание наблюдателей.</w:t>
      </w:r>
    </w:p>
    <w:p>
      <w:pPr>
        <w:pStyle w:val="Normal"/>
        <w:shd w:fill="FFFFFF" w:val="clear"/>
        <w:ind w:left="-1418" w:right="-763" w:hanging="0"/>
        <w:jc w:val="both"/>
        <w:rPr/>
      </w:pPr>
      <w:r>
        <w:rPr>
          <w:color w:val="800000"/>
          <w:sz w:val="24"/>
          <w:lang w:val="en-US" w:eastAsia="ru-RU"/>
        </w:rPr>
        <w:t xml:space="preserve">AM </w:t>
      </w:r>
      <w:r>
        <w:rPr>
          <w:color w:val="800000"/>
          <w:sz w:val="24"/>
          <w:lang w:eastAsia="ru-RU"/>
        </w:rPr>
        <w:t>Геркулеса — самая близкая к нам рентгеновская двойная звезда. Она расположена примерно в 50 пк (160 световых лет) от Солнца. Её рентгеновская светимость «всего» 10</w:t>
      </w:r>
      <w:r>
        <w:rPr>
          <w:color w:val="800000"/>
          <w:sz w:val="24"/>
          <w:vertAlign w:val="superscript"/>
          <w:lang w:eastAsia="ru-RU"/>
        </w:rPr>
        <w:t>25</w:t>
      </w:r>
      <w:r>
        <w:rPr>
          <w:color w:val="800000"/>
          <w:sz w:val="24"/>
          <w:lang w:eastAsia="ru-RU"/>
        </w:rPr>
        <w:t xml:space="preserve"> Вт, что в мил</w:t>
        <w:softHyphen/>
        <w:t>лион раз меньше, чем у ярчайшего объекта рентгеновского неба Скорпион Х-1.</w:t>
      </w:r>
    </w:p>
    <w:p>
      <w:pPr>
        <w:pStyle w:val="Normal"/>
        <w:shd w:fill="FFFFFF" w:val="clear"/>
        <w:ind w:left="-1418" w:right="-763" w:hanging="0"/>
        <w:jc w:val="both"/>
        <w:rPr/>
      </w:pPr>
      <w:r>
        <w:rPr>
          <w:color w:val="800000"/>
          <w:sz w:val="24"/>
          <w:lang w:eastAsia="ru-RU"/>
        </w:rPr>
        <w:t>Один из компонентов этой системы — маломассивная звез</w:t>
        <w:softHyphen/>
        <w:t>да позднего спектрального класса, масса которой не превышает солнечную, другой — нейтронная звезда или белый карлик. Оп</w:t>
        <w:softHyphen/>
        <w:t>тическое излучение идёт не от звёзд, образующих систему, а от горячих потоков газа, которые перетекают с нормальной звезды на компактный спутник. Возможно, что часть газа огибает диск, формирующийся вокруг компактной звезды, и уходит в межзвёзд</w:t>
        <w:softHyphen/>
        <w:t xml:space="preserve">ное пространство. Таким образом </w:t>
      </w:r>
      <w:r>
        <w:rPr>
          <w:color w:val="800000"/>
          <w:sz w:val="24"/>
          <w:lang w:val="en-US" w:eastAsia="ru-RU"/>
        </w:rPr>
        <w:t xml:space="preserve">AM </w:t>
      </w:r>
      <w:r>
        <w:rPr>
          <w:color w:val="800000"/>
          <w:sz w:val="24"/>
          <w:lang w:eastAsia="ru-RU"/>
        </w:rPr>
        <w:t>Геркулеса способна поте</w:t>
        <w:softHyphen/>
        <w:t>рять значительную долю своего вещества.</w:t>
      </w:r>
    </w:p>
    <w:p>
      <w:pPr>
        <w:pStyle w:val="Normal"/>
        <w:shd w:fill="FFFFFF" w:val="clear"/>
        <w:ind w:left="-1418" w:right="-763" w:hanging="0"/>
        <w:jc w:val="both"/>
        <w:rPr/>
      </w:pPr>
      <w:r>
        <w:rPr>
          <w:color w:val="800000"/>
          <w:sz w:val="24"/>
          <w:lang w:eastAsia="ru-RU"/>
        </w:rPr>
        <w:t xml:space="preserve">Изучая движение газовых струй в системе </w:t>
      </w:r>
      <w:r>
        <w:rPr>
          <w:color w:val="800000"/>
          <w:sz w:val="24"/>
          <w:lang w:val="en-US" w:eastAsia="ru-RU"/>
        </w:rPr>
        <w:t xml:space="preserve">AM </w:t>
      </w:r>
      <w:r>
        <w:rPr>
          <w:color w:val="800000"/>
          <w:sz w:val="24"/>
          <w:lang w:eastAsia="ru-RU"/>
        </w:rPr>
        <w:t>Геркулеса, аме</w:t>
        <w:softHyphen/>
        <w:t>риканский учёный Василий Предгорский определил, что период обращения этой системы — 3 ч 6 мин — самый короткий среди известных рентгеновских двойных звёзд. Сантьяго Тапиа (США) из поляризационных наблюдений оценил величину магнитного по</w:t>
        <w:softHyphen/>
        <w:t>ля звезды — около 10</w:t>
      </w:r>
      <w:r>
        <w:rPr>
          <w:color w:val="800000"/>
          <w:sz w:val="24"/>
          <w:vertAlign w:val="superscript"/>
          <w:lang w:eastAsia="ru-RU"/>
        </w:rPr>
        <w:t>8</w:t>
      </w:r>
      <w:r>
        <w:rPr>
          <w:color w:val="800000"/>
          <w:sz w:val="24"/>
          <w:lang w:eastAsia="ru-RU"/>
        </w:rPr>
        <w:t xml:space="preserve"> Гс. Это немного, если в систему входит нейтронная звезда, но очень много, если белый карлик. Исследо</w:t>
        <w:softHyphen/>
        <w:t xml:space="preserve">вания </w:t>
      </w:r>
      <w:r>
        <w:rPr>
          <w:color w:val="800000"/>
          <w:sz w:val="24"/>
          <w:lang w:val="en-US" w:eastAsia="ru-RU"/>
        </w:rPr>
        <w:t xml:space="preserve">AM </w:t>
      </w:r>
      <w:r>
        <w:rPr>
          <w:color w:val="800000"/>
          <w:sz w:val="24"/>
          <w:lang w:eastAsia="ru-RU"/>
        </w:rPr>
        <w:t>Геркулеса продолжаются.</w:t>
      </w:r>
    </w:p>
    <w:p>
      <w:pPr>
        <w:pStyle w:val="Normal"/>
        <w:ind w:left="-1418" w:right="-763" w:hanging="0"/>
        <w:jc w:val="both"/>
        <w:rPr>
          <w:b/>
          <w:b/>
          <w:color w:val="000000"/>
          <w:sz w:val="24"/>
          <w:lang w:val="en-US" w:eastAsia="ru-RU"/>
        </w:rPr>
      </w:pPr>
      <w:r>
        <w:rPr>
          <w:b/>
          <w:color w:val="000000"/>
          <w:sz w:val="24"/>
          <w:lang w:eastAsia="ru-RU"/>
        </w:rPr>
        <w:t>41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sz w:val="24"/>
          <w:lang w:eastAsia="ru-RU"/>
        </w:rPr>
      </w:pPr>
      <w:r>
        <w:rPr>
          <w:sz w:val="24"/>
          <w:lang w:eastAsia="ru-RU"/>
        </w:rPr>
        <w:drawing>
          <wp:inline distT="0" distB="0" distL="0" distR="0">
            <wp:extent cx="3627120" cy="1847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9" r="-10" b="-19"/>
                    <a:stretch>
                      <a:fillRect/>
                    </a:stretch>
                  </pic:blipFill>
                  <pic:spPr bwMode="auto">
                    <a:xfrm>
                      <a:off x="0" y="0"/>
                      <a:ext cx="3627120" cy="184721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Изменение блеска несферической переменной звезды.</w:t>
      </w:r>
    </w:p>
    <w:p>
      <w:pPr>
        <w:pStyle w:val="Normal"/>
        <w:shd w:fill="FFFFFF" w:val="clear"/>
        <w:ind w:left="-1418" w:right="-763" w:hanging="0"/>
        <w:jc w:val="both"/>
        <w:rPr>
          <w:sz w:val="24"/>
          <w:lang w:eastAsia="ru-RU"/>
        </w:rPr>
      </w:pPr>
      <w:r>
        <w:rPr>
          <w:color w:val="000000"/>
          <w:sz w:val="24"/>
          <w:lang w:eastAsia="ru-RU"/>
        </w:rPr>
        <w:t xml:space="preserve">Ответ даёт другая пара — затменно-переменная звезда Шелиак, или </w:t>
      </w:r>
      <w:r>
        <w:rPr>
          <w:rFonts w:eastAsia="Symbol" w:cs="Symbol" w:ascii="Symbol" w:hAnsi="Symbol"/>
          <w:color w:val="000000"/>
          <w:sz w:val="24"/>
          <w:lang w:val="en-US" w:eastAsia="ru-RU"/>
        </w:rPr>
        <w:t></w:t>
      </w:r>
      <w:r>
        <w:rPr>
          <w:color w:val="000000"/>
          <w:sz w:val="24"/>
          <w:lang w:eastAsia="ru-RU"/>
        </w:rPr>
        <w:t xml:space="preserve"> Ли</w:t>
        <w:softHyphen/>
        <w:t>ры. Звёзды Шелиака не шары. Силами взаимного притяжения они вытянуты навстречу друг другу. Миниатюрная желтоватая «дынька» кружит около громадной голубоватой «груши». Но самое удивительное в том, что с ма</w:t>
        <w:softHyphen/>
        <w:t>кушки груши к дыньке непрерывно те</w:t>
        <w:softHyphen/>
        <w:t>чёт мощная струя газа. Ну кто ещё в пу</w:t>
        <w:softHyphen/>
        <w:t>стынной Галактике, кроме родной сестры, поделится с тобой звёздной пищей? Жаль, конечно, что большая часть струи отклоняется в сторону, ми</w:t>
        <w:softHyphen/>
        <w:t>мо дыньки, замыкая огромное кольцо вокруг пары звёзд. Газовый «бублик» быстро рассеялся бы, если бы его не питали новые и новые потоки газа.</w:t>
      </w:r>
    </w:p>
    <w:p>
      <w:pPr>
        <w:pStyle w:val="Normal"/>
        <w:shd w:fill="FFFFFF" w:val="clear"/>
        <w:ind w:left="-1418" w:right="-763" w:hanging="0"/>
        <w:jc w:val="both"/>
        <w:rPr>
          <w:sz w:val="24"/>
          <w:lang w:eastAsia="ru-RU"/>
        </w:rPr>
      </w:pPr>
      <w:r>
        <w:rPr>
          <w:color w:val="000000"/>
          <w:sz w:val="24"/>
          <w:lang w:eastAsia="ru-RU"/>
        </w:rPr>
        <w:t>Сброс вещества звезды — явление кратковременное, как выброс закипа</w:t>
        <w:softHyphen/>
        <w:t>ющего молока из кастрюли. Массив</w:t>
        <w:softHyphen/>
        <w:t>ная звезда под старость словно заки</w:t>
        <w:softHyphen/>
        <w:t>пает, вздувается, как молочная пена, а тут рядом сестрица со своим притя</w:t>
        <w:softHyphen/>
        <w:t>жением успевает что-то слизнуть. Так вот, в паре Алголя всё уже «откипело», и сосунок превратился в главную звезду, а кормилица — в спутник. Ко</w:t>
        <w:softHyphen/>
        <w:t>нечно, можно сбросить массу, но разве сбросишь старость?</w:t>
      </w:r>
    </w:p>
    <w:p>
      <w:pPr>
        <w:pStyle w:val="Normal"/>
        <w:shd w:fill="FFFFFF" w:val="clear"/>
        <w:ind w:left="-1418" w:right="-763" w:hanging="0"/>
        <w:jc w:val="both"/>
        <w:rPr>
          <w:sz w:val="24"/>
          <w:lang w:eastAsia="ru-RU"/>
        </w:rPr>
      </w:pPr>
      <w:r>
        <w:rPr>
          <w:color w:val="000000"/>
          <w:sz w:val="24"/>
          <w:lang w:eastAsia="ru-RU"/>
        </w:rPr>
        <w:t>Будь Сириус А чуть постарше, а Щенок к нему поближе, человеку раз в жизни доводилось бы видеть пора</w:t>
        <w:softHyphen/>
        <w:t>зительное небесное зрелище — близ</w:t>
        <w:softHyphen/>
        <w:t>кую вспышку новой звезды. Вообра</w:t>
        <w:softHyphen/>
        <w:t>зите, что за две-три ночи Сириус на наших глазах разгорается в сотни ты</w:t>
        <w:softHyphen/>
        <w:t>сяч раз и светит как десять полных лун, превращая ночь в жуткие без</w:t>
        <w:softHyphen/>
        <w:t>звёздные сумерки, а днём сверкая при свете Солнца. И потом года полтора-два он медленно возвращается к норме. «Новая звезда» — услов</w:t>
        <w:softHyphen/>
        <w:t>ное название природной водородной бомбы. Когда нормальная звезда мно</w:t>
        <w:softHyphen/>
        <w:t>го лет льёт водород на раскалённый добела карлик, всё остаётся без по</w:t>
        <w:softHyphen/>
        <w:t>следствий только до поры. Через 50, 100 или даже 200 лет готовая во</w:t>
        <w:softHyphen/>
        <w:t>дородная бомба взрывается, разбра</w:t>
        <w:softHyphen/>
        <w:t>сывая часть газа, после чего много</w:t>
        <w:softHyphen/>
        <w:t>разовое ядерное устройство вновь становится на подзарядку водоро</w:t>
        <w:softHyphen/>
        <w:t>дом. Наверное, всё-таки хорошо для нас, что среди близких звёзд (а до Си</w:t>
        <w:softHyphen/>
        <w:t>риуса только 9 световых лет) нет та</w:t>
        <w:softHyphen/>
        <w:t>кой петарды. Зато раз десять в столе</w:t>
        <w:softHyphen/>
        <w:t>тие земляне даже невооружённым глазом наблюдают вспышки далёких новых звёзд. Последний раз такая новая была обнаружена в 1975 г. в со</w:t>
        <w:softHyphen/>
        <w:t>звездии Лебедя.</w:t>
      </w:r>
    </w:p>
    <w:p>
      <w:pPr>
        <w:pStyle w:val="Normal"/>
        <w:shd w:fill="FFFFFF" w:val="clear"/>
        <w:ind w:left="-1418" w:right="-763" w:hanging="0"/>
        <w:jc w:val="both"/>
        <w:rPr>
          <w:sz w:val="24"/>
          <w:lang w:eastAsia="ru-RU"/>
        </w:rPr>
      </w:pPr>
      <w:r>
        <w:rPr>
          <w:color w:val="000000"/>
          <w:sz w:val="24"/>
          <w:lang w:eastAsia="ru-RU"/>
        </w:rPr>
        <w:t>Самый интересный пример тесной двойной системы — обыкновенная звезда и чёрная дыра. Представьте се</w:t>
        <w:softHyphen/>
        <w:t>бе: массивная звезда отсветила своё и в конце жизни сколлапсировала; но превратилась не в белый карлик раз</w:t>
        <w:softHyphen/>
        <w:t>мером с Землю (как Щенок), не в нейтронную звезду радиусом 10 км, а сжалась, уплотнилась до размера все</w:t>
        <w:softHyphen/>
        <w:t>го в несколько километров. Спрес</w:t>
        <w:softHyphen/>
        <w:t>совалось не только вещество звезды, напряглась и сила её притяжения. Тя</w:t>
        <w:softHyphen/>
        <w:t>готение её столь велико, что даже са</w:t>
        <w:softHyphen/>
        <w:t>мые быстрые частицы Вселенной — фотоны (частицы света или другого излучения) — не в силах покинуть чёрную дыру. Поэтому дыра не светит и ничего не излучает. Её будто и нет, она полностью замаскировалась.</w:t>
      </w:r>
    </w:p>
    <w:p>
      <w:pPr>
        <w:pStyle w:val="Normal"/>
        <w:shd w:fill="FFFFFF" w:val="clear"/>
        <w:ind w:left="-1418" w:right="-763" w:hanging="0"/>
        <w:jc w:val="both"/>
        <w:rPr>
          <w:sz w:val="24"/>
          <w:lang w:eastAsia="ru-RU"/>
        </w:rPr>
      </w:pPr>
      <w:r>
        <w:rPr>
          <w:color w:val="000000"/>
          <w:sz w:val="24"/>
          <w:lang w:eastAsia="ru-RU"/>
        </w:rPr>
        <w:t>Но за пределами чёрной дыры простирается мощное поле её тяготе</w:t>
        <w:softHyphen/>
        <w:t>ния. И если чёрная дыра образовалась в паре с другой звездой, то последняя будет выдавать присутствие дыры сво</w:t>
        <w:softHyphen/>
        <w:t>им движением, обращаясь словно бы вокруг пустого места. Когда с возрас</w:t>
        <w:softHyphen/>
        <w:t>том вторая звезда распухнет и начнёт истекать газом, дыра потянет газ на себя и вокруг неё вспыхнет рентге</w:t>
        <w:softHyphen/>
        <w:t>новский источник.</w:t>
      </w:r>
    </w:p>
    <w:p>
      <w:pPr>
        <w:pStyle w:val="Normal"/>
        <w:shd w:fill="FFFFFF" w:val="clear"/>
        <w:ind w:left="-1418" w:right="-763" w:hanging="0"/>
        <w:jc w:val="both"/>
        <w:rPr>
          <w:sz w:val="24"/>
          <w:lang w:eastAsia="ru-RU"/>
        </w:rPr>
      </w:pPr>
      <w:r>
        <w:rPr>
          <w:color w:val="000000"/>
          <w:sz w:val="24"/>
          <w:lang w:eastAsia="ru-RU"/>
        </w:rPr>
        <w:t>Падая в дыру по спирали со скоро</w:t>
        <w:softHyphen/>
        <w:t>стью, близкой к скорости света, газ образует вокруг неё крутящийся диск, разогретый трением настолько, что он излучает рентгеновские лучи. Сле-</w:t>
      </w:r>
    </w:p>
    <w:p>
      <w:pPr>
        <w:pStyle w:val="Normal"/>
        <w:ind w:left="-1418" w:right="-763" w:hanging="0"/>
        <w:jc w:val="both"/>
        <w:rPr>
          <w:b/>
          <w:b/>
          <w:color w:val="000000"/>
          <w:sz w:val="24"/>
          <w:lang w:eastAsia="ru-RU"/>
        </w:rPr>
      </w:pPr>
      <w:r>
        <w:rPr>
          <w:b/>
          <w:color w:val="000000"/>
          <w:sz w:val="24"/>
          <w:lang w:eastAsia="ru-RU"/>
        </w:rPr>
        <w:t>412</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довательно, светит не сама чёрная ды</w:t>
        <w:softHyphen/>
        <w:t>ра, а газ на подходе к ней. Ненасыт</w:t>
        <w:softHyphen/>
        <w:t>ность дыры так велика, а вход в «чёр</w:t>
        <w:softHyphen/>
        <w:t>ное яблочко» столь мал, что только часть вещества диска протискивает</w:t>
        <w:softHyphen/>
        <w:t>ся в дыру, а его излишки выбрасыва</w:t>
        <w:softHyphen/>
        <w:t>ются из «околодырного» пространст</w:t>
        <w:softHyphen/>
        <w:t>ва в виде двух потоков, направленных в противоположные стороны вдоль оси диска. Струи разлетаются от «яб</w:t>
        <w:softHyphen/>
        <w:t>лочка» на десятки световых лет!</w:t>
      </w:r>
    </w:p>
    <w:p>
      <w:pPr>
        <w:pStyle w:val="Normal"/>
        <w:shd w:fill="FFFFFF" w:val="clear"/>
        <w:ind w:left="-1418" w:right="-763" w:hanging="0"/>
        <w:jc w:val="both"/>
        <w:rPr>
          <w:sz w:val="24"/>
          <w:lang w:eastAsia="ru-RU"/>
        </w:rPr>
      </w:pPr>
      <w:r>
        <w:rPr>
          <w:color w:val="000000"/>
          <w:sz w:val="24"/>
          <w:lang w:eastAsia="ru-RU"/>
        </w:rPr>
        <w:t>Газовый диск с газовыми струями, излучающий рентген, огромная голу</w:t>
        <w:softHyphen/>
        <w:t>бая звезда-донор с массой не мень</w:t>
        <w:softHyphen/>
        <w:t>ше 10 солнц, кружащая около рент</w:t>
        <w:softHyphen/>
        <w:t xml:space="preserve">геновского источника, — вот портрет далёкой звезды </w:t>
      </w:r>
      <w:r>
        <w:rPr>
          <w:color w:val="000000"/>
          <w:sz w:val="24"/>
          <w:lang w:val="en-US" w:eastAsia="ru-RU"/>
        </w:rPr>
        <w:t xml:space="preserve">V </w:t>
      </w:r>
      <w:r>
        <w:rPr>
          <w:color w:val="000000"/>
          <w:sz w:val="24"/>
          <w:lang w:eastAsia="ru-RU"/>
        </w:rPr>
        <w:t xml:space="preserve">1343 в созвездии Орла, более известной как объект </w:t>
      </w:r>
      <w:r>
        <w:rPr>
          <w:color w:val="000000"/>
          <w:sz w:val="24"/>
          <w:lang w:val="en-US" w:eastAsia="ru-RU"/>
        </w:rPr>
        <w:t xml:space="preserve">SS </w:t>
      </w:r>
      <w:r>
        <w:rPr>
          <w:color w:val="000000"/>
          <w:sz w:val="24"/>
          <w:lang w:eastAsia="ru-RU"/>
        </w:rPr>
        <w:t>433.</w:t>
      </w:r>
    </w:p>
    <w:p>
      <w:pPr>
        <w:pStyle w:val="Normal"/>
        <w:shd w:fill="FFFFFF" w:val="clear"/>
        <w:ind w:left="-1418" w:right="-763" w:hanging="0"/>
        <w:jc w:val="both"/>
        <w:rPr>
          <w:sz w:val="24"/>
          <w:lang w:eastAsia="ru-RU"/>
        </w:rPr>
      </w:pPr>
      <w:r>
        <w:rPr>
          <w:color w:val="000000"/>
          <w:sz w:val="24"/>
          <w:lang w:eastAsia="ru-RU"/>
        </w:rPr>
        <w:t>Мир звёздных пар, их «семейных отношений» только начинает нам открываться. Для астрономов его изу-</w:t>
      </w:r>
    </w:p>
    <w:p>
      <w:pPr>
        <w:pStyle w:val="Normal"/>
        <w:shd w:fill="FFFFFF" w:val="clear"/>
        <w:ind w:left="-1418" w:right="-763" w:hanging="0"/>
        <w:jc w:val="both"/>
        <w:rPr>
          <w:color w:val="800000"/>
          <w:sz w:val="24"/>
          <w:lang w:eastAsia="ru-RU"/>
        </w:rPr>
      </w:pPr>
      <w:bookmarkStart w:id="7" w:name="а11"/>
      <w:bookmarkEnd w:id="7"/>
      <w:r>
        <w:rPr>
          <w:color w:val="800000"/>
          <w:sz w:val="24"/>
          <w:lang w:eastAsia="ru-RU"/>
        </w:rPr>
        <w:t xml:space="preserve">УНИКАЛЬНЫЙ ОБЪЕКТ </w:t>
      </w:r>
      <w:r>
        <w:rPr>
          <w:color w:val="800000"/>
          <w:sz w:val="24"/>
          <w:lang w:val="en-US" w:eastAsia="ru-RU"/>
        </w:rPr>
        <w:t>SS433</w:t>
      </w:r>
    </w:p>
    <w:p>
      <w:pPr>
        <w:pStyle w:val="Normal"/>
        <w:shd w:fill="FFFFFF" w:val="clear"/>
        <w:ind w:left="-1418" w:right="-763" w:hanging="0"/>
        <w:jc w:val="both"/>
        <w:rPr/>
      </w:pPr>
      <w:r>
        <w:rPr>
          <w:color w:val="800000"/>
          <w:sz w:val="24"/>
          <w:lang w:eastAsia="ru-RU"/>
        </w:rPr>
        <w:t>Этот объект из созвездия Орла за</w:t>
        <w:softHyphen/>
        <w:t>несён во многие звёздные каталоги. В «Общем каталоге переменных звёзд», составленном российски</w:t>
        <w:softHyphen/>
        <w:t xml:space="preserve">ми астрономами, он значится как </w:t>
      </w:r>
      <w:r>
        <w:rPr>
          <w:color w:val="800000"/>
          <w:sz w:val="24"/>
          <w:lang w:val="en-US" w:eastAsia="ru-RU"/>
        </w:rPr>
        <w:t xml:space="preserve">V </w:t>
      </w:r>
      <w:r>
        <w:rPr>
          <w:color w:val="800000"/>
          <w:sz w:val="24"/>
          <w:lang w:eastAsia="ru-RU"/>
        </w:rPr>
        <w:t>1 343 Орла; в каталоге рентгенов</w:t>
        <w:softHyphen/>
        <w:t>ских источников, обнаруженных американским спутником «Ухуру», — 1908+05; но наиболее изве</w:t>
        <w:softHyphen/>
        <w:t xml:space="preserve">стен он под названием </w:t>
      </w:r>
      <w:r>
        <w:rPr>
          <w:color w:val="800000"/>
          <w:sz w:val="24"/>
          <w:lang w:val="en-US" w:eastAsia="ru-RU"/>
        </w:rPr>
        <w:t xml:space="preserve">SS </w:t>
      </w:r>
      <w:r>
        <w:rPr>
          <w:color w:val="800000"/>
          <w:sz w:val="24"/>
          <w:lang w:eastAsia="ru-RU"/>
        </w:rPr>
        <w:t>433 — та</w:t>
        <w:softHyphen/>
        <w:t xml:space="preserve">ков его номер в каталоге звёзд с яркими эмиссионными линиями американских астрономов К. Стефенсона и Н. Сандьюлика </w:t>
      </w:r>
      <w:r>
        <w:rPr>
          <w:color w:val="800000"/>
          <w:sz w:val="24"/>
          <w:lang w:val="en-US" w:eastAsia="ru-RU"/>
        </w:rPr>
        <w:t xml:space="preserve">(SS </w:t>
      </w:r>
      <w:r>
        <w:rPr>
          <w:color w:val="800000"/>
          <w:sz w:val="24"/>
          <w:lang w:eastAsia="ru-RU"/>
        </w:rPr>
        <w:t>— первые буквы их фамилий).</w:t>
      </w:r>
    </w:p>
    <w:p>
      <w:pPr>
        <w:pStyle w:val="Normal"/>
        <w:shd w:fill="FFFFFF" w:val="clear"/>
        <w:ind w:left="-1418" w:right="-763" w:hanging="0"/>
        <w:jc w:val="both"/>
        <w:rPr>
          <w:color w:val="800000"/>
          <w:sz w:val="24"/>
          <w:lang w:eastAsia="ru-RU"/>
        </w:rPr>
      </w:pPr>
      <w:r>
        <w:rPr>
          <w:color w:val="800000"/>
          <w:sz w:val="24"/>
          <w:lang w:eastAsia="ru-RU"/>
        </w:rPr>
        <w:t>До 1978 г. этот объект не при</w:t>
        <w:softHyphen/>
        <w:t>влекал к себе внимания. Обычная слабая переменная звёздочка 14-й величины, очевидно затменная. От</w:t>
        <w:softHyphen/>
        <w:t>крытия сенсационного характера последовали в 1979—1980 гг. и продолжаются до сих пор.</w:t>
      </w:r>
    </w:p>
    <w:p>
      <w:pPr>
        <w:pStyle w:val="Normal"/>
        <w:shd w:fill="FFFFFF" w:val="clear"/>
        <w:ind w:left="-1418" w:right="-763" w:hanging="0"/>
        <w:jc w:val="both"/>
        <w:rPr/>
      </w:pPr>
      <w:r>
        <w:rPr>
          <w:color w:val="800000"/>
          <w:sz w:val="24"/>
          <w:lang w:eastAsia="ru-RU"/>
        </w:rPr>
        <w:t>Американские и итальянские аст</w:t>
        <w:softHyphen/>
        <w:t xml:space="preserve">рономы, наблюдая </w:t>
      </w:r>
      <w:r>
        <w:rPr>
          <w:color w:val="800000"/>
          <w:sz w:val="24"/>
          <w:lang w:val="en-US" w:eastAsia="ru-RU"/>
        </w:rPr>
        <w:t xml:space="preserve">SS </w:t>
      </w:r>
      <w:r>
        <w:rPr>
          <w:color w:val="800000"/>
          <w:sz w:val="24"/>
          <w:lang w:eastAsia="ru-RU"/>
        </w:rPr>
        <w:t>433 из ночи в ночь, зарегистрировали в её спектре три системы эмиссионных линий (т. е. линий испускания) водорода и гелия. Кроме основных ярких и не</w:t>
        <w:softHyphen/>
        <w:t>подвижных линий они включали две системы линий-спутников, «гуляв</w:t>
        <w:softHyphen/>
        <w:t>ших» по спектру с периодом 163 дня. Эти смешения говорили о движении вещества в двух противоположных направлениях со скоростью, дости</w:t>
        <w:softHyphen/>
        <w:t>гающей четверти скорости света — 78 000 км/с.</w:t>
      </w:r>
    </w:p>
    <w:p>
      <w:pPr>
        <w:pStyle w:val="Normal"/>
        <w:shd w:fill="FFFFFF" w:val="clear"/>
        <w:ind w:left="-1418" w:right="-763" w:hanging="0"/>
        <w:jc w:val="both"/>
        <w:rPr/>
      </w:pPr>
      <w:r>
        <w:rPr>
          <w:color w:val="800000"/>
          <w:sz w:val="24"/>
          <w:lang w:eastAsia="ru-RU"/>
        </w:rPr>
        <w:t>Детальные наблюдения показа</w:t>
        <w:softHyphen/>
        <w:t xml:space="preserve">ли, что </w:t>
      </w:r>
      <w:r>
        <w:rPr>
          <w:color w:val="800000"/>
          <w:sz w:val="24"/>
          <w:lang w:val="en-US" w:eastAsia="ru-RU"/>
        </w:rPr>
        <w:t xml:space="preserve">SS </w:t>
      </w:r>
      <w:r>
        <w:rPr>
          <w:color w:val="800000"/>
          <w:sz w:val="24"/>
          <w:lang w:eastAsia="ru-RU"/>
        </w:rPr>
        <w:t>433 — тесная затменная двойная система, период обращения</w:t>
      </w:r>
    </w:p>
    <w:p>
      <w:pPr>
        <w:pStyle w:val="Normal"/>
        <w:shd w:fill="FFFFFF" w:val="clear"/>
        <w:ind w:left="-1418" w:right="-763" w:hanging="0"/>
        <w:jc w:val="both"/>
        <w:rPr>
          <w:color w:val="800000"/>
          <w:sz w:val="24"/>
          <w:lang w:eastAsia="ru-RU"/>
        </w:rPr>
      </w:pPr>
      <w:r>
        <w:rPr>
          <w:color w:val="800000"/>
          <w:sz w:val="24"/>
          <w:lang w:eastAsia="ru-RU"/>
        </w:rPr>
        <w:t>которой равен 13,1 суток. Одним из её компонентов является массив</w:t>
        <w:softHyphen/>
        <w:t>ная звезда с температурой около 30 тыс. Кельвинов и светимостью, примерно в миллион раз превыша</w:t>
        <w:softHyphen/>
        <w:t>ющей светимость Солнца.</w:t>
      </w:r>
    </w:p>
    <w:p>
      <w:pPr>
        <w:pStyle w:val="Normal"/>
        <w:shd w:fill="FFFFFF" w:val="clear"/>
        <w:ind w:left="-1418" w:right="-763" w:hanging="0"/>
        <w:jc w:val="both"/>
        <w:rPr>
          <w:color w:val="800000"/>
          <w:sz w:val="24"/>
          <w:lang w:eastAsia="ru-RU"/>
        </w:rPr>
      </w:pPr>
      <w:r>
        <w:rPr>
          <w:color w:val="800000"/>
          <w:sz w:val="24"/>
          <w:lang w:eastAsia="ru-RU"/>
        </w:rPr>
        <w:t>Главная звезда столь велика, что не может сохранить свою целост</w:t>
        <w:softHyphen/>
        <w:t>ность в поле тяготения очень ком</w:t>
        <w:softHyphen/>
        <w:t>пактной второй звезды: её вещество непрерывно перетекает на соседку. О том, что это компактная звезда, говорит отсутствие у неё спектраль</w:t>
        <w:softHyphen/>
        <w:t>ных линий. Зато вокруг неё форми</w:t>
        <w:softHyphen/>
        <w:t>руется аккреционный диск из пере</w:t>
        <w:softHyphen/>
        <w:t>текающего вещества (аккреция — это оседание вещества на какое-ни</w:t>
        <w:softHyphen/>
        <w:t>будь тело).</w:t>
      </w:r>
    </w:p>
    <w:p>
      <w:pPr>
        <w:pStyle w:val="Normal"/>
        <w:shd w:fill="FFFFFF" w:val="clear"/>
        <w:ind w:left="-1418" w:right="-763" w:hanging="0"/>
        <w:jc w:val="both"/>
        <w:rPr/>
      </w:pPr>
      <w:r>
        <w:rPr>
          <w:color w:val="800000"/>
          <w:sz w:val="24"/>
          <w:lang w:eastAsia="ru-RU"/>
        </w:rPr>
        <w:t>Открытие рентгеновского излуче</w:t>
        <w:softHyphen/>
        <w:t xml:space="preserve">ния </w:t>
      </w:r>
      <w:r>
        <w:rPr>
          <w:color w:val="800000"/>
          <w:sz w:val="24"/>
          <w:lang w:val="en-US" w:eastAsia="ru-RU"/>
        </w:rPr>
        <w:t xml:space="preserve">SS </w:t>
      </w:r>
      <w:r>
        <w:rPr>
          <w:color w:val="800000"/>
          <w:sz w:val="24"/>
          <w:lang w:eastAsia="ru-RU"/>
        </w:rPr>
        <w:t>433 окончательно подтверди</w:t>
        <w:softHyphen/>
        <w:t>ло предположение о наличии ком</w:t>
        <w:softHyphen/>
        <w:t>пактного тела — нейтронной звезды или чёрной дыры, — ведь только при аккреции на них испускается рентге</w:t>
        <w:softHyphen/>
        <w:t>новское излучение. Компактный ис</w:t>
        <w:softHyphen/>
        <w:t>точник окружён непрозрачным и очень ярким облаком плазмы с тем</w:t>
        <w:softHyphen/>
        <w:t>пературой в сотни тысяч градусов. Рентгеновские спектры, полученные приборами искусственных спутников Земли «Экзосат» (Европейское кос</w:t>
        <w:softHyphen/>
        <w:t>мическое агентство) и «Гинга» (Япо</w:t>
        <w:softHyphen/>
        <w:t>ния), выявили мощнейшую иониза</w:t>
        <w:softHyphen/>
        <w:t>цию атомов железа — до гелие- и водородоподобных состояний. Это значит, что в атоме железа вместо 26 электронов остаются всего 2 или 1. Остальные выбиваются со своих ор</w:t>
        <w:softHyphen/>
        <w:t>бит ударами релятивистских (сверх</w:t>
        <w:softHyphen/>
        <w:t>быстрых, имеющих скорости, сравни</w:t>
        <w:softHyphen/>
        <w:t>мые со скоростью света) электронов или рентгеновскими квантами.</w:t>
      </w:r>
    </w:p>
    <w:p>
      <w:pPr>
        <w:pStyle w:val="Normal"/>
        <w:shd w:fill="FFFFFF" w:val="clear"/>
        <w:ind w:left="-1418" w:right="-763" w:hanging="0"/>
        <w:jc w:val="both"/>
        <w:rPr/>
      </w:pPr>
      <w:r>
        <w:rPr>
          <w:color w:val="800000"/>
          <w:sz w:val="24"/>
          <w:lang w:eastAsia="ru-RU"/>
        </w:rPr>
        <w:t xml:space="preserve">По имеющимся данным можно составить «портрет» </w:t>
      </w:r>
      <w:r>
        <w:rPr>
          <w:color w:val="800000"/>
          <w:sz w:val="24"/>
          <w:lang w:val="en-US" w:eastAsia="ru-RU"/>
        </w:rPr>
        <w:t xml:space="preserve">SS </w:t>
      </w:r>
      <w:r>
        <w:rPr>
          <w:color w:val="800000"/>
          <w:sz w:val="24"/>
          <w:lang w:eastAsia="ru-RU"/>
        </w:rPr>
        <w:t>433. Систе</w:t>
        <w:softHyphen/>
        <w:t>ма включает гигантскую звезду вы</w:t>
        <w:softHyphen/>
        <w:t>сокой температуры и светимости и её спутник — компактную звезду. С оптической звезды на компактную постоянно перетекает вещество, формирующее аккреционный диск. Он-то и затмевает раз в 1 3 суток главную звезду. В перпендикуляр</w:t>
        <w:softHyphen/>
        <w:t>ном направлении к диску идут две мощных струи (джета), ось которых движется по конусу прецессии (как земная ось или ось детского волчка) с периодом 1 63 суток. Вся система погружена в облако плазмы, свое</w:t>
        <w:softHyphen/>
        <w:t>образную корону. В струях освобо</w:t>
        <w:softHyphen/>
        <w:t>ждаются электроны колоссальной энергии, которые ионизуют атомы железа, выбивая из них 24—25 элек</w:t>
        <w:softHyphen/>
        <w:t>тронов.</w:t>
      </w:r>
    </w:p>
    <w:p>
      <w:pPr>
        <w:pStyle w:val="Normal"/>
        <w:shd w:fill="FFFFFF" w:val="clear"/>
        <w:ind w:left="-1418" w:right="-763" w:hanging="0"/>
        <w:jc w:val="both"/>
        <w:rPr/>
      </w:pPr>
      <w:r>
        <w:rPr>
          <w:color w:val="800000"/>
          <w:sz w:val="24"/>
          <w:lang w:val="en-US" w:eastAsia="ru-RU"/>
        </w:rPr>
        <w:t xml:space="preserve">SS </w:t>
      </w:r>
      <w:r>
        <w:rPr>
          <w:color w:val="800000"/>
          <w:sz w:val="24"/>
          <w:lang w:eastAsia="ru-RU"/>
        </w:rPr>
        <w:t>433 — уникальное явление в нашей Галактике; других подобных объектов астрономам найти не уда</w:t>
        <w:softHyphen/>
        <w:t>лось. Сейчас ведутся их поиски в соседних галактиках.</w:t>
      </w:r>
    </w:p>
    <w:p>
      <w:pPr>
        <w:pStyle w:val="Normal"/>
        <w:ind w:left="-1418" w:right="-763" w:hanging="0"/>
        <w:jc w:val="both"/>
        <w:rPr>
          <w:color w:val="800000"/>
          <w:sz w:val="24"/>
          <w:lang w:eastAsia="ru-RU"/>
        </w:rPr>
      </w:pPr>
      <w:r>
        <w:rPr>
          <w:color w:val="800000"/>
          <w:sz w:val="24"/>
          <w:lang w:eastAsia="ru-RU"/>
        </w:rPr>
        <w:drawing>
          <wp:inline distT="0" distB="0" distL="0" distR="0">
            <wp:extent cx="1926590" cy="1725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1" r="-19" b="-21"/>
                    <a:stretch>
                      <a:fillRect/>
                    </a:stretch>
                  </pic:blipFill>
                  <pic:spPr bwMode="auto">
                    <a:xfrm>
                      <a:off x="0" y="0"/>
                      <a:ext cx="1926590" cy="1725295"/>
                    </a:xfrm>
                    <a:prstGeom prst="rect">
                      <a:avLst/>
                    </a:prstGeom>
                  </pic:spPr>
                </pic:pic>
              </a:graphicData>
            </a:graphic>
          </wp:inline>
        </w:drawing>
      </w:r>
    </w:p>
    <w:p>
      <w:pPr>
        <w:pStyle w:val="Normal"/>
        <w:shd w:fill="FFFFFF" w:val="clear"/>
        <w:ind w:left="-1418" w:right="-763" w:hanging="0"/>
        <w:jc w:val="both"/>
        <w:rPr/>
      </w:pPr>
      <w:r>
        <w:rPr>
          <w:b/>
          <w:i/>
          <w:color w:val="800000"/>
          <w:sz w:val="24"/>
          <w:lang w:eastAsia="ru-RU"/>
        </w:rPr>
        <w:t xml:space="preserve">Рентгеновское изображение необычного объекта </w:t>
      </w:r>
      <w:r>
        <w:rPr>
          <w:b/>
          <w:i/>
          <w:color w:val="800000"/>
          <w:sz w:val="24"/>
          <w:lang w:val="en-US" w:eastAsia="ru-RU"/>
        </w:rPr>
        <w:t xml:space="preserve">SS </w:t>
      </w:r>
      <w:r>
        <w:rPr>
          <w:b/>
          <w:i/>
          <w:color w:val="800000"/>
          <w:sz w:val="24"/>
          <w:lang w:eastAsia="ru-RU"/>
        </w:rPr>
        <w:t>433.</w:t>
      </w:r>
    </w:p>
    <w:p>
      <w:pPr>
        <w:pStyle w:val="Normal"/>
        <w:ind w:left="-1418" w:right="-763" w:hanging="0"/>
        <w:jc w:val="both"/>
        <w:rPr>
          <w:b/>
          <w:b/>
          <w:color w:val="000000"/>
          <w:sz w:val="24"/>
          <w:lang w:eastAsia="ru-RU"/>
        </w:rPr>
      </w:pPr>
      <w:r>
        <w:rPr>
          <w:b/>
          <w:color w:val="000000"/>
          <w:sz w:val="24"/>
          <w:lang w:eastAsia="ru-RU"/>
        </w:rPr>
        <w:t>413</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чение представляет огромный инте</w:t>
        <w:softHyphen/>
        <w:t>рес, так как может пролить свет на це</w:t>
        <w:softHyphen/>
        <w:t>лый ряд фундаментальных научных проблем.</w:t>
      </w:r>
    </w:p>
    <w:p>
      <w:pPr>
        <w:pStyle w:val="Normal"/>
        <w:shd w:fill="FFFFFF" w:val="clear"/>
        <w:ind w:left="-1418" w:right="-763" w:hanging="0"/>
        <w:jc w:val="both"/>
        <w:rPr>
          <w:sz w:val="24"/>
          <w:lang w:eastAsia="ru-RU"/>
        </w:rPr>
      </w:pPr>
      <w:r>
        <w:rPr>
          <w:color w:val="000000"/>
          <w:sz w:val="24"/>
          <w:lang w:eastAsia="ru-RU"/>
        </w:rPr>
        <w:t>Наблюдения двойных систем, на</w:t>
        <w:softHyphen/>
        <w:t>ходящихся на разных стадиях звёзд</w:t>
        <w:softHyphen/>
        <w:t>ной эволюции, — это серьёзный экзамен для существующих теорети</w:t>
        <w:softHyphen/>
        <w:t>ческих моделей их происхождения и развития. Ведь десятки тысяч из</w:t>
        <w:softHyphen/>
        <w:t>вестных на сегодняшний день звёзд</w:t>
        <w:softHyphen/>
        <w:t>ных пар подразделяются на несколь</w:t>
        <w:softHyphen/>
        <w:t>ко десятков основных типов в зависимости от физических характе</w:t>
        <w:softHyphen/>
        <w:t>ристик входящих в них светил: бе</w:t>
        <w:softHyphen/>
        <w:t>лый карлик может соседствовать с красным гигантом; нейтронная звез</w:t>
        <w:softHyphen/>
        <w:t>да, обладающая особо сильным маг</w:t>
        <w:softHyphen/>
        <w:t>нитным полем, — с рядовой звездой вроде нашего Солнца; быстровращающаяся чёрная дыра —</w:t>
      </w:r>
      <w:r>
        <w:rPr>
          <w:color w:val="000000"/>
          <w:sz w:val="24"/>
          <w:lang w:val="en-US" w:eastAsia="ru-RU"/>
        </w:rPr>
        <w:t xml:space="preserve"> </w:t>
      </w:r>
      <w:r>
        <w:rPr>
          <w:color w:val="000000"/>
          <w:sz w:val="24"/>
          <w:lang w:eastAsia="ru-RU"/>
        </w:rPr>
        <w:t>с голубым сверхгигантом, истекающим мощ</w:t>
        <w:softHyphen/>
        <w:t>ным звёздным ветром... Всех комби</w:t>
        <w:softHyphen/>
        <w:t>наций просто не перечесть! А ведь внутри каждого типа могут ещё различаться расстояния между ком</w:t>
        <w:softHyphen/>
        <w:t>понентами, их массы, химический состав...</w:t>
      </w:r>
    </w:p>
    <w:p>
      <w:pPr>
        <w:pStyle w:val="Normal"/>
        <w:shd w:fill="FFFFFF" w:val="clear"/>
        <w:ind w:left="-1418" w:right="-763" w:hanging="0"/>
        <w:jc w:val="both"/>
        <w:rPr>
          <w:sz w:val="24"/>
          <w:lang w:eastAsia="ru-RU"/>
        </w:rPr>
      </w:pPr>
      <w:r>
        <w:rPr>
          <w:color w:val="000000"/>
          <w:sz w:val="24"/>
          <w:lang w:eastAsia="ru-RU"/>
        </w:rPr>
        <w:t>Галактика становится как бы ги</w:t>
        <w:softHyphen/>
        <w:t>гантской лабораторией, а двойные звёзды в ней — богатейшим набором измерительных приборов, экспери</w:t>
        <w:softHyphen/>
        <w:t>ментальных установок. Даже фунда</w:t>
        <w:softHyphen/>
        <w:t>ментальные свойства пространст</w:t>
        <w:softHyphen/>
        <w:t>ва — времени могут быть скрупулёзно изучены на основе наблюдений не</w:t>
        <w:softHyphen/>
        <w:t>которых звёздных пар, не говоря уже о проблемах физики плазмы, газодинамики, небесной механики.</w:t>
      </w:r>
    </w:p>
    <w:p>
      <w:pPr>
        <w:pStyle w:val="Normal"/>
        <w:shd w:fill="FFFFFF" w:val="clear"/>
        <w:ind w:left="-1418" w:right="-763" w:hanging="0"/>
        <w:jc w:val="both"/>
        <w:rPr>
          <w:sz w:val="24"/>
          <w:lang w:eastAsia="ru-RU"/>
        </w:rPr>
      </w:pPr>
      <w:r>
        <w:rPr>
          <w:color w:val="000000"/>
          <w:sz w:val="24"/>
          <w:lang w:eastAsia="ru-RU"/>
        </w:rPr>
        <w:t>Недавно астрономам удалось из</w:t>
        <w:softHyphen/>
        <w:t>мерить с фантастической точно</w:t>
        <w:softHyphen/>
        <w:t>стью (до нескольких десятых долей процента!) массу одной нейтронной звезды, входящей в состав двойной системы. Не за горами строгое экс</w:t>
        <w:softHyphen/>
        <w:t>периментальное подтверждение су</w:t>
        <w:softHyphen/>
        <w:t>ществования чёрных дыр. Словом, впереди нас ждёт много захватыва</w:t>
        <w:softHyphen/>
        <w:t>ющих открытий, связанных с иссле</w:t>
        <w:softHyphen/>
        <w:t>дованием звёздных пар.</w:t>
      </w:r>
    </w:p>
    <w:p>
      <w:pPr>
        <w:pStyle w:val="Normal"/>
        <w:shd w:fill="FFFFFF" w:val="clear"/>
        <w:ind w:left="-1418" w:right="-763" w:hanging="0"/>
        <w:jc w:val="both"/>
        <w:rPr>
          <w:b/>
          <w:b/>
          <w:sz w:val="24"/>
          <w:lang w:eastAsia="ru-RU"/>
        </w:rPr>
      </w:pPr>
      <w:bookmarkStart w:id="8" w:name="а5"/>
      <w:bookmarkEnd w:id="8"/>
      <w:r>
        <w:rPr>
          <w:b/>
          <w:color w:val="000000"/>
          <w:sz w:val="24"/>
          <w:lang w:eastAsia="ru-RU"/>
        </w:rPr>
        <w:t>ПЕРЕМЕННЫЕ ЗВЕЗДЫ</w:t>
      </w:r>
    </w:p>
    <w:p>
      <w:pPr>
        <w:pStyle w:val="Normal"/>
        <w:ind w:left="-1418" w:right="-763" w:hanging="0"/>
        <w:jc w:val="both"/>
        <w:rPr>
          <w:sz w:val="24"/>
          <w:lang w:eastAsia="ru-RU"/>
        </w:rPr>
      </w:pPr>
      <w:r>
        <w:rPr>
          <w:sz w:val="24"/>
          <w:lang w:eastAsia="ru-RU"/>
        </w:rPr>
        <w:drawing>
          <wp:inline distT="0" distB="0" distL="0" distR="0">
            <wp:extent cx="3590290" cy="1688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1" r="-10" b="-21"/>
                    <a:stretch>
                      <a:fillRect/>
                    </a:stretch>
                  </pic:blipFill>
                  <pic:spPr bwMode="auto">
                    <a:xfrm>
                      <a:off x="0" y="0"/>
                      <a:ext cx="3590290" cy="168846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Изменение блеска (т) Миры Кита. Обращает на себя внимание значительная амплитуда переменности и большая продолжительность периода.</w:t>
      </w:r>
    </w:p>
    <w:p>
      <w:pPr>
        <w:pStyle w:val="Normal"/>
        <w:shd w:fill="FFFFFF" w:val="clear"/>
        <w:ind w:left="-1418" w:right="-763" w:hanging="0"/>
        <w:jc w:val="both"/>
        <w:rPr>
          <w:sz w:val="24"/>
          <w:lang w:eastAsia="ru-RU"/>
        </w:rPr>
      </w:pPr>
      <w:r>
        <w:rPr>
          <w:color w:val="000000"/>
          <w:sz w:val="24"/>
          <w:lang w:eastAsia="ru-RU"/>
        </w:rPr>
        <w:t>Ещё в древности люди заметили, что взаимное расположение звёзд и их блеск практически не меняются, и пришли к философскому выводу о не</w:t>
        <w:softHyphen/>
        <w:t>изменности надлунного мира в проти</w:t>
        <w:softHyphen/>
        <w:t>воположность миру подлунному. Вы</w:t>
        <w:softHyphen/>
        <w:t>воду этому, однако, противоречили некоторые давно известные, хотя и не</w:t>
        <w:softHyphen/>
        <w:t>часто наблюдаемые явления. Изредка на небе появлялись новые звёзды: они вспыхивали, иногда достигая необыкновенно яркого блеска (даже ярче Сириуса!), а потом в течение несколь</w:t>
        <w:softHyphen/>
        <w:t>ких недель или месяцев полностью угасали. Можно подумать, что именно исчезновение «нарушителей» успока</w:t>
        <w:softHyphen/>
        <w:t>ивало древних философов, позволяя считать эти звёзды «не настоящими».</w:t>
      </w:r>
    </w:p>
    <w:p>
      <w:pPr>
        <w:pStyle w:val="Normal"/>
        <w:shd w:fill="FFFFFF" w:val="clear"/>
        <w:ind w:left="-1418" w:right="-763" w:hanging="0"/>
        <w:jc w:val="both"/>
        <w:rPr>
          <w:sz w:val="24"/>
          <w:lang w:eastAsia="ru-RU"/>
        </w:rPr>
      </w:pPr>
      <w:r>
        <w:rPr>
          <w:color w:val="000000"/>
          <w:sz w:val="24"/>
          <w:lang w:eastAsia="ru-RU"/>
        </w:rPr>
        <w:t>То, что в старину называли новы</w:t>
        <w:softHyphen/>
        <w:t>ми звёздами, сейчас относят к одной из двух важных разновидностей пере</w:t>
        <w:softHyphen/>
        <w:t xml:space="preserve">менных — новым либо сверхновым. Вплоть до </w:t>
      </w:r>
      <w:r>
        <w:rPr>
          <w:color w:val="000000"/>
          <w:sz w:val="24"/>
          <w:lang w:val="en-US" w:eastAsia="ru-RU"/>
        </w:rPr>
        <w:t xml:space="preserve">XVI </w:t>
      </w:r>
      <w:r>
        <w:rPr>
          <w:color w:val="000000"/>
          <w:sz w:val="24"/>
          <w:lang w:eastAsia="ru-RU"/>
        </w:rPr>
        <w:t>в. никаких других пе</w:t>
        <w:softHyphen/>
        <w:t>ременных звёзд учёные не знали. Су</w:t>
        <w:softHyphen/>
        <w:t>ществует, правда, легенда, что назва</w:t>
        <w:softHyphen/>
        <w:t xml:space="preserve">ние звезды </w:t>
      </w:r>
      <w:r>
        <w:rPr>
          <w:rFonts w:eastAsia="Symbol" w:cs="Symbol" w:ascii="Symbol" w:hAnsi="Symbol"/>
          <w:color w:val="000000"/>
          <w:sz w:val="24"/>
          <w:lang w:val="en-US" w:eastAsia="ru-RU"/>
        </w:rPr>
        <w:t></w:t>
      </w:r>
      <w:r>
        <w:rPr>
          <w:color w:val="000000"/>
          <w:sz w:val="24"/>
          <w:lang w:eastAsia="ru-RU"/>
        </w:rPr>
        <w:t xml:space="preserve"> Персея — Алголь </w:t>
      </w:r>
      <w:r>
        <w:rPr>
          <w:i/>
          <w:color w:val="000000"/>
          <w:sz w:val="24"/>
          <w:lang w:eastAsia="ru-RU"/>
        </w:rPr>
        <w:t xml:space="preserve">(араб, </w:t>
      </w:r>
      <w:r>
        <w:rPr>
          <w:color w:val="000000"/>
          <w:sz w:val="24"/>
          <w:lang w:eastAsia="ru-RU"/>
        </w:rPr>
        <w:t>«звезда дьявола») — появилось из-за якобы замеченной древними арабами (и хорошо известной сегодня) её пе</w:t>
        <w:softHyphen/>
        <w:t>ременности.</w:t>
      </w:r>
    </w:p>
    <w:p>
      <w:pPr>
        <w:pStyle w:val="Normal"/>
        <w:shd w:fill="FFFFFF" w:val="clear"/>
        <w:ind w:left="-1418" w:right="-763" w:hanging="0"/>
        <w:jc w:val="both"/>
        <w:rPr>
          <w:sz w:val="24"/>
          <w:lang w:eastAsia="ru-RU"/>
        </w:rPr>
      </w:pPr>
      <w:r>
        <w:rPr>
          <w:color w:val="000000"/>
          <w:sz w:val="24"/>
          <w:lang w:eastAsia="ru-RU"/>
        </w:rPr>
        <w:t>В 1596 г. немецкий астроном Да</w:t>
        <w:softHyphen/>
        <w:t>вид Фабрициус открыл новую звезду 2-й звёздной величины в созвездии Кита. Он некоторое время следил за ней, и, как обычно, новая бесследно исчезла. Но неожиданно в  1609 г.</w:t>
      </w:r>
    </w:p>
    <w:p>
      <w:pPr>
        <w:pStyle w:val="Normal"/>
        <w:ind w:left="-1418" w:right="-763" w:hanging="0"/>
        <w:jc w:val="both"/>
        <w:rPr>
          <w:b/>
          <w:b/>
          <w:color w:val="000000"/>
          <w:sz w:val="24"/>
          <w:lang w:eastAsia="ru-RU"/>
        </w:rPr>
      </w:pPr>
      <w:r>
        <w:rPr>
          <w:b/>
          <w:color w:val="000000"/>
          <w:sz w:val="24"/>
          <w:lang w:eastAsia="ru-RU"/>
        </w:rPr>
        <w:t>41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Фабрициус опять нашёл её на небе! Так впервые была обнаружена пере</w:t>
        <w:softHyphen/>
        <w:t>менная звезда, которая очень сильно меняла свой блеск: иногда станови</w:t>
        <w:softHyphen/>
        <w:t>лась невидимой для невооружённого глаза, иногда вспыхивала вновь, но не пропадала навсегда. Интересно, что в промежутке между двумя открытиями Фабрициуса, в 1603 г., эту звезду на</w:t>
        <w:softHyphen/>
        <w:t>блюдал другой немецкий астроном — Иоганн Байер, автор первого полно</w:t>
        <w:softHyphen/>
        <w:t>го звёздного атласа неба. Он не заме</w:t>
        <w:softHyphen/>
        <w:t xml:space="preserve">тил переменности, зато нанёс звезду на карту своего атласа под именем Омикрон Кита. Другое её название -Мира Кита, или просто Мира </w:t>
      </w:r>
      <w:r>
        <w:rPr>
          <w:i/>
          <w:color w:val="000000"/>
          <w:sz w:val="24"/>
          <w:lang w:eastAsia="ru-RU"/>
        </w:rPr>
        <w:t xml:space="preserve">(лат. </w:t>
      </w:r>
      <w:r>
        <w:rPr>
          <w:color w:val="000000"/>
          <w:sz w:val="24"/>
          <w:lang w:eastAsia="ru-RU"/>
        </w:rPr>
        <w:t>«удивительная»).</w:t>
      </w:r>
    </w:p>
    <w:p>
      <w:pPr>
        <w:pStyle w:val="Normal"/>
        <w:shd w:fill="FFFFFF" w:val="clear"/>
        <w:ind w:left="-1418" w:right="-763" w:hanging="0"/>
        <w:jc w:val="both"/>
        <w:rPr>
          <w:sz w:val="24"/>
          <w:lang w:eastAsia="ru-RU"/>
        </w:rPr>
      </w:pPr>
      <w:r>
        <w:rPr>
          <w:color w:val="000000"/>
          <w:sz w:val="24"/>
          <w:lang w:eastAsia="ru-RU"/>
        </w:rPr>
        <w:t xml:space="preserve">Итак, </w:t>
      </w:r>
      <w:r>
        <w:rPr>
          <w:i/>
          <w:color w:val="000000"/>
          <w:sz w:val="24"/>
          <w:lang w:eastAsia="ru-RU"/>
        </w:rPr>
        <w:t xml:space="preserve">переменные звёзды </w:t>
      </w:r>
      <w:r>
        <w:rPr>
          <w:color w:val="000000"/>
          <w:sz w:val="24"/>
          <w:lang w:eastAsia="ru-RU"/>
        </w:rPr>
        <w:t>— это звёзды, блеск которых меняется. До сих пор астрономы не пришли к единому мнению, какого минималь</w:t>
        <w:softHyphen/>
        <w:t>ного изменения блеска достаточно для того, чтобы причислить звезду к данному классу. Поэтому в каталоги переменных звёзд включают все звёз</w:t>
        <w:softHyphen/>
        <w:t>ды, у которых достоверно выявлены даже очень незначительные колеба</w:t>
        <w:softHyphen/>
        <w:t>ния блеска. Сейчас в нашей Галакти</w:t>
        <w:softHyphen/>
        <w:t>ке известно несколько десятков тысяч переменных звёзд (примечательно, что около 10 тыс. из них открыл один человек — немецкий астроном Куно Хофмейстер), и это число очень бы</w:t>
        <w:softHyphen/>
        <w:t>стро растёт благодаря современным точным методам наблюдений. Коли</w:t>
        <w:softHyphen/>
        <w:t>чество переменных звёзд, обнару</w:t>
        <w:softHyphen/>
        <w:t>женных в других галактиках, достига</w:t>
        <w:softHyphen/>
        <w:t>ет десятков тысяч.</w:t>
      </w:r>
    </w:p>
    <w:p>
      <w:pPr>
        <w:pStyle w:val="Normal"/>
        <w:shd w:fill="FFFFFF" w:val="clear"/>
        <w:ind w:left="-1418" w:right="-763" w:hanging="0"/>
        <w:jc w:val="both"/>
        <w:rPr>
          <w:sz w:val="24"/>
          <w:lang w:eastAsia="ru-RU"/>
        </w:rPr>
      </w:pPr>
      <w:r>
        <w:rPr>
          <w:color w:val="000000"/>
          <w:sz w:val="24"/>
          <w:lang w:eastAsia="ru-RU"/>
        </w:rPr>
        <w:t>ОСНОВНЫЕ ТИПЫ ПЕРЕМЕННЫХ ЗВЁЗД</w:t>
      </w:r>
    </w:p>
    <w:p>
      <w:pPr>
        <w:pStyle w:val="Normal"/>
        <w:shd w:fill="FFFFFF" w:val="clear"/>
        <w:ind w:left="-1418" w:right="-763" w:hanging="0"/>
        <w:jc w:val="both"/>
        <w:rPr>
          <w:sz w:val="24"/>
          <w:lang w:eastAsia="ru-RU"/>
        </w:rPr>
      </w:pPr>
      <w:r>
        <w:rPr>
          <w:color w:val="000000"/>
          <w:sz w:val="24"/>
          <w:lang w:eastAsia="ru-RU"/>
        </w:rPr>
        <w:t>Переменные звёзды различаются мас</w:t>
        <w:softHyphen/>
        <w:t>сой, размерами, возрастом, причина</w:t>
        <w:softHyphen/>
        <w:t xml:space="preserve">ми переменности и подразделяются на несколько больших групп. Одна из них — </w:t>
      </w:r>
      <w:r>
        <w:rPr>
          <w:i/>
          <w:color w:val="000000"/>
          <w:sz w:val="24"/>
          <w:lang w:eastAsia="ru-RU"/>
        </w:rPr>
        <w:t xml:space="preserve">пульсирующие </w:t>
      </w:r>
      <w:r>
        <w:rPr>
          <w:color w:val="000000"/>
          <w:sz w:val="24"/>
          <w:lang w:eastAsia="ru-RU"/>
        </w:rPr>
        <w:t xml:space="preserve">звёзды, яркость которых меняется из-за колебания размеров. К ним принадлежат звёзды </w:t>
      </w:r>
      <w:r>
        <w:rPr>
          <w:i/>
          <w:color w:val="000000"/>
          <w:sz w:val="24"/>
          <w:lang w:eastAsia="ru-RU"/>
        </w:rPr>
        <w:t xml:space="preserve">типа Миры, </w:t>
      </w:r>
      <w:r>
        <w:rPr>
          <w:color w:val="000000"/>
          <w:sz w:val="24"/>
          <w:lang w:eastAsia="ru-RU"/>
        </w:rPr>
        <w:t xml:space="preserve">или </w:t>
      </w:r>
      <w:r>
        <w:rPr>
          <w:i/>
          <w:color w:val="000000"/>
          <w:sz w:val="24"/>
          <w:lang w:eastAsia="ru-RU"/>
        </w:rPr>
        <w:t xml:space="preserve">мириды, </w:t>
      </w:r>
      <w:r>
        <w:rPr>
          <w:color w:val="000000"/>
          <w:sz w:val="24"/>
          <w:lang w:eastAsia="ru-RU"/>
        </w:rPr>
        <w:t>— красные гиганты, меняющие блеск на несколь</w:t>
        <w:softHyphen/>
        <w:t>ко звёздных величин с периодами в среднем от нескольких месяцев до полутора лет.</w:t>
      </w:r>
    </w:p>
    <w:p>
      <w:pPr>
        <w:pStyle w:val="Normal"/>
        <w:shd w:fill="FFFFFF" w:val="clear"/>
        <w:ind w:left="-1418" w:right="-763" w:hanging="0"/>
        <w:jc w:val="both"/>
        <w:rPr>
          <w:sz w:val="24"/>
          <w:lang w:eastAsia="ru-RU"/>
        </w:rPr>
      </w:pPr>
      <w:r>
        <w:rPr>
          <w:color w:val="000000"/>
          <w:sz w:val="24"/>
          <w:lang w:eastAsia="ru-RU"/>
        </w:rPr>
        <w:t xml:space="preserve">Среди пульсирующих звёзд очень интересны </w:t>
      </w:r>
      <w:r>
        <w:rPr>
          <w:i/>
          <w:color w:val="000000"/>
          <w:sz w:val="24"/>
          <w:lang w:eastAsia="ru-RU"/>
        </w:rPr>
        <w:t xml:space="preserve">цефеиды, </w:t>
      </w:r>
      <w:r>
        <w:rPr>
          <w:color w:val="000000"/>
          <w:sz w:val="24"/>
          <w:lang w:eastAsia="ru-RU"/>
        </w:rPr>
        <w:t xml:space="preserve">названные так по имени одной из первых открытых переменных этого типа — </w:t>
      </w:r>
      <w:r>
        <w:rPr>
          <w:rFonts w:eastAsia="Symbol" w:cs="Symbol" w:ascii="Symbol" w:hAnsi="Symbol"/>
          <w:color w:val="000000"/>
          <w:sz w:val="24"/>
          <w:lang w:val="en-US" w:eastAsia="ru-RU"/>
        </w:rPr>
        <w:t></w:t>
      </w:r>
      <w:r>
        <w:rPr>
          <w:color w:val="000000"/>
          <w:sz w:val="24"/>
          <w:lang w:eastAsia="ru-RU"/>
        </w:rPr>
        <w:t xml:space="preserve"> Цефея. Цефеиды — это звёзды высокой све</w:t>
        <w:softHyphen/>
        <w:t>тимости и умеренной температуры (жёлтые сверхгиганты). В ходе эво</w:t>
        <w:softHyphen/>
        <w:t>люции они приобрели особую струк</w:t>
        <w:softHyphen/>
        <w:t>туру: на определённой глубине воз</w:t>
        <w:softHyphen/>
        <w:t>ник слой, который аккумулирует энергию, приходящую из недр, а по</w:t>
        <w:softHyphen/>
        <w:t>том вновь отдаёт её. Звезда периоди</w:t>
        <w:softHyphen/>
        <w:t>чески сжимается, разогреваясь, и рас</w:t>
        <w:softHyphen/>
        <w:t>ширяется, охлаждаясь. Поэтому и энергия излучения то поглощается звёздным газом, ионизуя его, то опять выделяется, когда при охлаждении газа ионы захватывают электроны, излучая при этом световые кванты. В результате блеск цефеиды меняется, как правило, в несколько раз с пери</w:t>
        <w:softHyphen/>
        <w:t>одом в несколько суток Физику пуль</w:t>
        <w:softHyphen/>
        <w:t>саций цефеид впервые успешно объ</w:t>
        <w:softHyphen/>
        <w:t>яснил в 50-е гг. советский учёный С. А. Жевакин.</w:t>
      </w:r>
    </w:p>
    <w:p>
      <w:pPr>
        <w:pStyle w:val="Normal"/>
        <w:shd w:fill="FFFFFF" w:val="clear"/>
        <w:ind w:left="-1418" w:right="-763" w:hanging="0"/>
        <w:jc w:val="both"/>
        <w:rPr>
          <w:sz w:val="24"/>
          <w:lang w:eastAsia="ru-RU"/>
        </w:rPr>
      </w:pPr>
      <w:r>
        <w:rPr>
          <w:color w:val="000000"/>
          <w:sz w:val="24"/>
          <w:lang w:eastAsia="ru-RU"/>
        </w:rPr>
        <w:t>Цефеиды играют особую роль в астрономии. В 1908 г. американ</w:t>
        <w:softHyphen/>
        <w:t>ский  астроном Генриетта Ливитт,</w:t>
      </w:r>
    </w:p>
    <w:p>
      <w:pPr>
        <w:pStyle w:val="Normal"/>
        <w:ind w:left="-1418" w:right="-763" w:hanging="0"/>
        <w:jc w:val="both"/>
        <w:rPr>
          <w:sz w:val="24"/>
          <w:lang w:eastAsia="ru-RU"/>
        </w:rPr>
      </w:pPr>
      <w:r>
        <w:rPr>
          <w:sz w:val="24"/>
          <w:lang w:eastAsia="ru-RU"/>
        </w:rPr>
        <w:drawing>
          <wp:inline distT="0" distB="0" distL="0" distR="0">
            <wp:extent cx="2553970" cy="3663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0" r="-14" b="-10"/>
                    <a:stretch>
                      <a:fillRect/>
                    </a:stretch>
                  </pic:blipFill>
                  <pic:spPr bwMode="auto">
                    <a:xfrm>
                      <a:off x="0" y="0"/>
                      <a:ext cx="2553970" cy="366395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Изменение блеска </w:t>
      </w:r>
      <w:r>
        <w:rPr>
          <w:b/>
          <w:i/>
          <w:color w:val="000000"/>
          <w:sz w:val="24"/>
          <w:lang w:val="en-US" w:eastAsia="ru-RU"/>
        </w:rPr>
        <w:t xml:space="preserve">(Am) </w:t>
      </w:r>
      <w:r>
        <w:rPr>
          <w:b/>
          <w:i/>
          <w:color w:val="000000"/>
          <w:sz w:val="24"/>
          <w:lang w:eastAsia="ru-RU"/>
        </w:rPr>
        <w:t xml:space="preserve">и радиуса </w:t>
      </w:r>
      <w:r>
        <w:rPr>
          <w:b/>
          <w:i/>
          <w:color w:val="000000"/>
          <w:sz w:val="24"/>
          <w:lang w:val="en-US" w:eastAsia="ru-RU"/>
        </w:rPr>
        <w:t>(</w:t>
      </w:r>
      <w:r>
        <w:rPr>
          <w:rFonts w:eastAsia="Symbol" w:cs="Symbol" w:ascii="Symbol" w:hAnsi="Symbol"/>
          <w:b/>
          <w:i/>
          <w:color w:val="000000"/>
          <w:sz w:val="24"/>
          <w:lang w:val="en-US" w:eastAsia="ru-RU"/>
        </w:rPr>
        <w:t></w:t>
      </w:r>
      <w:r>
        <w:rPr>
          <w:b/>
          <w:i/>
          <w:color w:val="000000"/>
          <w:sz w:val="24"/>
          <w:lang w:val="en-US" w:eastAsia="ru-RU"/>
        </w:rPr>
        <w:t xml:space="preserve">R) </w:t>
      </w:r>
      <w:r>
        <w:rPr>
          <w:b/>
          <w:i/>
          <w:color w:val="000000"/>
          <w:sz w:val="24"/>
          <w:lang w:eastAsia="ru-RU"/>
        </w:rPr>
        <w:t>цефеиды, обусловленное пульсацией звезды.</w:t>
      </w:r>
    </w:p>
    <w:p>
      <w:pPr>
        <w:pStyle w:val="Normal"/>
        <w:ind w:left="-1418" w:right="-763" w:hanging="0"/>
        <w:jc w:val="both"/>
        <w:rPr>
          <w:b/>
          <w:b/>
          <w:color w:val="000000"/>
          <w:sz w:val="24"/>
          <w:lang w:eastAsia="ru-RU"/>
        </w:rPr>
      </w:pPr>
      <w:r>
        <w:rPr>
          <w:b/>
          <w:color w:val="000000"/>
          <w:sz w:val="24"/>
          <w:lang w:eastAsia="ru-RU"/>
        </w:rPr>
        <w:t>41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3627120" cy="2523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3627120" cy="252349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Зависимость среднего блеска </w:t>
      </w:r>
      <w:r>
        <w:rPr>
          <w:b/>
          <w:i/>
          <w:color w:val="000000"/>
          <w:sz w:val="24"/>
          <w:lang w:val="en-US" w:eastAsia="ru-RU"/>
        </w:rPr>
        <w:t xml:space="preserve">(m) </w:t>
      </w:r>
      <w:r>
        <w:rPr>
          <w:b/>
          <w:i/>
          <w:color w:val="000000"/>
          <w:sz w:val="24"/>
          <w:lang w:eastAsia="ru-RU"/>
        </w:rPr>
        <w:t>цефеид в Большом и Малом Магеллановых Облаках (БМО и ММО) от периода перемености (Р). Используется для определения расстояний до звёзд.</w:t>
      </w:r>
    </w:p>
    <w:p>
      <w:pPr>
        <w:pStyle w:val="Normal"/>
        <w:ind w:left="-1418" w:right="-763" w:hanging="0"/>
        <w:jc w:val="both"/>
        <w:rPr>
          <w:sz w:val="24"/>
          <w:lang w:eastAsia="ru-RU"/>
        </w:rPr>
      </w:pPr>
      <w:r>
        <w:rPr>
          <w:b/>
          <w:i/>
          <w:sz w:val="24"/>
          <w:lang w:eastAsia="ru-RU"/>
        </w:rPr>
        <w:drawing>
          <wp:inline distT="0" distB="0" distL="0" distR="0">
            <wp:extent cx="2371090" cy="2011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8" r="-15" b="-18"/>
                    <a:stretch>
                      <a:fillRect/>
                    </a:stretch>
                  </pic:blipFill>
                  <pic:spPr bwMode="auto">
                    <a:xfrm>
                      <a:off x="0" y="0"/>
                      <a:ext cx="2371090" cy="201168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Изменение блеска цефеиды в Галактике М 100. Три больших квадрата соответствуют трём моментам времени, цефеида — в центре каждого из них. Съёмка Хаббловского космического телескопа.</w:t>
      </w:r>
    </w:p>
    <w:p>
      <w:pPr>
        <w:pStyle w:val="Normal"/>
        <w:shd w:fill="FFFFFF" w:val="clear"/>
        <w:ind w:left="-1418" w:right="-763" w:hanging="0"/>
        <w:jc w:val="both"/>
        <w:rPr>
          <w:sz w:val="24"/>
          <w:lang w:eastAsia="ru-RU"/>
        </w:rPr>
      </w:pPr>
      <w:r>
        <w:rPr>
          <w:color w:val="000000"/>
          <w:sz w:val="24"/>
          <w:lang w:eastAsia="ru-RU"/>
        </w:rPr>
        <w:t>исследовавшая цефеиды в одной из ближайших галактик — Малом Магел</w:t>
        <w:softHyphen/>
        <w:t>лановом Облаке, обратила внимание на то, что эти звёзды оказывались тем ярче, чем продолжительнее был пери</w:t>
        <w:softHyphen/>
        <w:t>од изменения их блеска. Размеры Малого Магелланова Облака неболь</w:t>
        <w:softHyphen/>
        <w:t>шие по сравнению с расстоянием до него, а это означает, что разница в ви</w:t>
        <w:softHyphen/>
        <w:t>димой яркости отражает отличие в светимости. Благодаря найденной Ливитт зависимости период — свети</w:t>
        <w:softHyphen/>
        <w:t>мость легко рассчитать расстояние до каждой цефеиды, измерив её средний блеск и период переменности. А так как сверхгиганты хорошо заметны, цефеиды можно использовать для определения расстояний даже до сравнительно далёких галактик, в ко</w:t>
        <w:softHyphen/>
        <w:t>торых они наблюдаются.</w:t>
      </w:r>
    </w:p>
    <w:p>
      <w:pPr>
        <w:pStyle w:val="Normal"/>
        <w:shd w:fill="FFFFFF" w:val="clear"/>
        <w:ind w:left="-1418" w:right="-763" w:hanging="0"/>
        <w:jc w:val="both"/>
        <w:rPr>
          <w:sz w:val="24"/>
          <w:lang w:eastAsia="ru-RU"/>
        </w:rPr>
      </w:pPr>
      <w:r>
        <w:rPr>
          <w:color w:val="000000"/>
          <w:sz w:val="24"/>
          <w:lang w:eastAsia="ru-RU"/>
        </w:rPr>
        <w:t>Есть и вторая причина особой роли цефеид. В 60-е гг. советский ас</w:t>
        <w:softHyphen/>
        <w:t>троном Юрий Николаевич Ефремов установил, что чем продолжитель</w:t>
        <w:softHyphen/>
        <w:t>нее период цефеиды, тем моложе эта звезда. По зависимости период — возраст нетрудно определить воз</w:t>
        <w:softHyphen/>
        <w:t>раст каждой цефеиды. Отбирая звёз</w:t>
        <w:softHyphen/>
        <w:t>ды с максимальными периодами и изучая звёздные группировки, в ко</w:t>
        <w:softHyphen/>
        <w:t>торые они входят, астрономы иссле</w:t>
        <w:softHyphen/>
        <w:t>дуют самые молодые структуры Га</w:t>
        <w:softHyphen/>
        <w:t>лактики.</w:t>
      </w:r>
    </w:p>
    <w:p>
      <w:pPr>
        <w:pStyle w:val="Normal"/>
        <w:shd w:fill="FFFFFF" w:val="clear"/>
        <w:ind w:left="-1418" w:right="-763" w:hanging="0"/>
        <w:jc w:val="both"/>
        <w:rPr>
          <w:sz w:val="24"/>
          <w:lang w:eastAsia="ru-RU"/>
        </w:rPr>
      </w:pPr>
      <w:r>
        <w:rPr>
          <w:color w:val="000000"/>
          <w:sz w:val="24"/>
          <w:lang w:eastAsia="ru-RU"/>
        </w:rPr>
        <w:t>Цефеиды больше других пульсиру</w:t>
        <w:softHyphen/>
        <w:t>ющих звёзд заслуживают названия периодических переменных. Каждый следующий цикл изменений блеска обычно весьма точно повторяет пре</w:t>
        <w:softHyphen/>
        <w:t>дыдущий. Однако встречаются и ис</w:t>
        <w:softHyphen/>
        <w:t>ключения, самое известное из них — Полярная звезда. Уже давно обнару</w:t>
        <w:softHyphen/>
        <w:t>жено, что она относится к цефеидам, хотя и меняет блеск в довольно не</w:t>
        <w:softHyphen/>
        <w:t>значительных пределах. Но в послед</w:t>
        <w:softHyphen/>
        <w:t>ние десятилетия эти колебания стали затухать, а к середине 90-х гг. Поляр</w:t>
        <w:softHyphen/>
        <w:t>ная звезда практически перестала пульсировать. Навсегда ли — покажет будущее.</w:t>
      </w:r>
    </w:p>
    <w:p>
      <w:pPr>
        <w:pStyle w:val="Normal"/>
        <w:shd w:fill="FFFFFF" w:val="clear"/>
        <w:ind w:left="-1418" w:right="-763" w:hanging="0"/>
        <w:jc w:val="both"/>
        <w:rPr>
          <w:sz w:val="24"/>
          <w:lang w:eastAsia="ru-RU"/>
        </w:rPr>
      </w:pPr>
      <w:r>
        <w:rPr>
          <w:color w:val="000000"/>
          <w:sz w:val="24"/>
          <w:lang w:eastAsia="ru-RU"/>
        </w:rPr>
        <w:t>Кроме цефеид и мирид есть нема</w:t>
        <w:softHyphen/>
        <w:t>ло других типов пульсирующих звёзд. Некоторые из них в противополож</w:t>
        <w:softHyphen/>
        <w:t>ность цефеидам принадлежат к са</w:t>
        <w:softHyphen/>
        <w:t>мым старым представителям звёздно</w:t>
        <w:softHyphen/>
        <w:t xml:space="preserve">го населения. Так, пульсирующие переменные </w:t>
      </w:r>
      <w:r>
        <w:rPr>
          <w:i/>
          <w:color w:val="000000"/>
          <w:sz w:val="24"/>
          <w:lang w:eastAsia="ru-RU"/>
        </w:rPr>
        <w:t xml:space="preserve">типа </w:t>
      </w:r>
      <w:r>
        <w:rPr>
          <w:i/>
          <w:color w:val="000000"/>
          <w:sz w:val="24"/>
          <w:lang w:val="en-US" w:eastAsia="ru-RU"/>
        </w:rPr>
        <w:t xml:space="preserve">RR </w:t>
      </w:r>
      <w:r>
        <w:rPr>
          <w:i/>
          <w:color w:val="000000"/>
          <w:sz w:val="24"/>
          <w:lang w:eastAsia="ru-RU"/>
        </w:rPr>
        <w:t xml:space="preserve">Лиры </w:t>
      </w:r>
      <w:r>
        <w:rPr>
          <w:color w:val="000000"/>
          <w:sz w:val="24"/>
          <w:lang w:eastAsia="ru-RU"/>
        </w:rPr>
        <w:t>во мно</w:t>
        <w:softHyphen/>
        <w:t>жестве встречаются в шаровых звёзд</w:t>
        <w:softHyphen/>
        <w:t>ных скоплениях, возраст которых свыше 12 млрд. лет.</w:t>
      </w:r>
    </w:p>
    <w:p>
      <w:pPr>
        <w:pStyle w:val="Normal"/>
        <w:shd w:fill="FFFFFF" w:val="clear"/>
        <w:ind w:left="-1418" w:right="-763" w:hanging="0"/>
        <w:jc w:val="both"/>
        <w:rPr>
          <w:sz w:val="24"/>
          <w:lang w:eastAsia="ru-RU"/>
        </w:rPr>
      </w:pPr>
      <w:r>
        <w:rPr>
          <w:color w:val="000000"/>
          <w:sz w:val="24"/>
          <w:lang w:eastAsia="ru-RU"/>
        </w:rPr>
        <w:t>Пульсирующая звезда в опреде</w:t>
        <w:softHyphen/>
        <w:t>лённом смысле подобна колеблюще</w:t>
        <w:softHyphen/>
        <w:t>муся пружинному маятнику; аналогом жёсткости пружины при этом являет</w:t>
        <w:softHyphen/>
        <w:t>ся средняя плотность вещества звез</w:t>
        <w:softHyphen/>
        <w:t>ды. Звёзды эволюционируют: меняют</w:t>
        <w:softHyphen/>
        <w:t>ся их размеры, а следовательно, и средняя плотность. Всё это отражает</w:t>
        <w:softHyphen/>
        <w:t>ся на частоте колебаний «звёздной пружины». Систематически измеряя блеск пульсирующей звезды, нетруд</w:t>
        <w:softHyphen/>
        <w:t>но с высокой точностью определить период колебаний. По изменению периода можно понять, какой этап переживает звезда.</w:t>
      </w:r>
    </w:p>
    <w:p>
      <w:pPr>
        <w:pStyle w:val="Normal"/>
        <w:shd w:fill="FFFFFF" w:val="clear"/>
        <w:ind w:left="-1418" w:right="-763" w:hanging="0"/>
        <w:jc w:val="both"/>
        <w:rPr>
          <w:sz w:val="24"/>
          <w:lang w:eastAsia="ru-RU"/>
        </w:rPr>
      </w:pPr>
      <w:r>
        <w:rPr>
          <w:color w:val="000000"/>
          <w:sz w:val="24"/>
          <w:lang w:eastAsia="ru-RU"/>
        </w:rPr>
        <w:t>Пристальное внимание астрофи</w:t>
        <w:softHyphen/>
        <w:t>зиков привлекают не только пульси-</w:t>
      </w:r>
    </w:p>
    <w:p>
      <w:pPr>
        <w:pStyle w:val="Normal"/>
        <w:ind w:left="-1418" w:right="-763" w:hanging="0"/>
        <w:jc w:val="both"/>
        <w:rPr>
          <w:b/>
          <w:b/>
          <w:color w:val="000000"/>
          <w:sz w:val="24"/>
          <w:lang w:eastAsia="ru-RU"/>
        </w:rPr>
      </w:pPr>
      <w:r>
        <w:rPr>
          <w:b/>
          <w:color w:val="000000"/>
          <w:sz w:val="24"/>
          <w:lang w:eastAsia="ru-RU"/>
        </w:rPr>
        <w:t>41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 xml:space="preserve">рующие переменные. Так называемые </w:t>
      </w:r>
      <w:r>
        <w:rPr>
          <w:i/>
          <w:color w:val="000000"/>
          <w:sz w:val="24"/>
          <w:lang w:eastAsia="ru-RU"/>
        </w:rPr>
        <w:t xml:space="preserve">взрывные </w:t>
      </w:r>
      <w:r>
        <w:rPr>
          <w:color w:val="000000"/>
          <w:sz w:val="24"/>
          <w:lang w:eastAsia="ru-RU"/>
        </w:rPr>
        <w:t xml:space="preserve">(или </w:t>
      </w:r>
      <w:r>
        <w:rPr>
          <w:i/>
          <w:color w:val="000000"/>
          <w:sz w:val="24"/>
          <w:lang w:eastAsia="ru-RU"/>
        </w:rPr>
        <w:t>катаклизмическиё</w:t>
      </w:r>
      <w:r>
        <w:rPr>
          <w:color w:val="000000"/>
          <w:sz w:val="24"/>
          <w:lang w:eastAsia="ru-RU"/>
        </w:rPr>
        <w:t>) звёзды — пример сложных процессов в двойных звёздных системах, где расстояние между компонентами не</w:t>
        <w:softHyphen/>
        <w:t>намного превосходит их размеры. В результате взаимодействия компо</w:t>
        <w:softHyphen/>
        <w:t>нентов вещество из поверхностных слоёв менее плотной из звёзд начи</w:t>
        <w:softHyphen/>
        <w:t>нает перетекать на другую звезду. В большинстве взрывных переменных та звезда, на которую перетекает газ, — белый карлик. Если на его по</w:t>
        <w:softHyphen/>
        <w:t>верхности накапливается много ве</w:t>
        <w:softHyphen/>
        <w:t>щества и резко начинаются термо</w:t>
        <w:softHyphen/>
        <w:t xml:space="preserve">ядерные реакции, то наблюдается вспышка </w:t>
      </w:r>
      <w:r>
        <w:rPr>
          <w:i/>
          <w:color w:val="000000"/>
          <w:sz w:val="24"/>
          <w:lang w:eastAsia="ru-RU"/>
        </w:rPr>
        <w:t xml:space="preserve">новой </w:t>
      </w:r>
      <w:r>
        <w:rPr>
          <w:color w:val="000000"/>
          <w:sz w:val="24"/>
          <w:lang w:eastAsia="ru-RU"/>
        </w:rPr>
        <w:t>звезды. В видимой об</w:t>
        <w:softHyphen/>
        <w:t>ласти спектра блеск при этом возрас</w:t>
        <w:softHyphen/>
        <w:t>тает не менее чем на 6 звёздных ве</w:t>
        <w:softHyphen/>
        <w:t xml:space="preserve">личин, а иногда и гораздо сильнее (вспыхнувшая в 1975 г. новая </w:t>
      </w:r>
      <w:r>
        <w:rPr>
          <w:color w:val="000000"/>
          <w:sz w:val="24"/>
          <w:lang w:val="en-US" w:eastAsia="ru-RU"/>
        </w:rPr>
        <w:t xml:space="preserve">V </w:t>
      </w:r>
      <w:r>
        <w:rPr>
          <w:color w:val="000000"/>
          <w:sz w:val="24"/>
          <w:lang w:eastAsia="ru-RU"/>
        </w:rPr>
        <w:t>1500 Лебедя увеличила свой блеск пример</w:t>
        <w:softHyphen/>
        <w:t>но на 19 звёздных величин!). Полная продолжительность вспышки но</w:t>
        <w:softHyphen/>
        <w:t>вой — порядка года и больше.</w:t>
      </w:r>
    </w:p>
    <w:p>
      <w:pPr>
        <w:pStyle w:val="Normal"/>
        <w:shd w:fill="FFFFFF" w:val="clear"/>
        <w:ind w:left="-1418" w:right="-763" w:hanging="0"/>
        <w:jc w:val="both"/>
        <w:rPr>
          <w:sz w:val="24"/>
          <w:lang w:eastAsia="ru-RU"/>
        </w:rPr>
      </w:pPr>
      <w:r>
        <w:rPr>
          <w:color w:val="000000"/>
          <w:sz w:val="24"/>
          <w:lang w:eastAsia="ru-RU"/>
        </w:rPr>
        <w:t>Но и без столь бурных процессов тесная двойная система может быть интересной переменной звездой. Перетекающее вещество не сразу па</w:t>
        <w:softHyphen/>
        <w:t>дает на поверхность белого карлика. Если он не обладает сильным магнит</w:t>
        <w:softHyphen/>
        <w:t>ным полем, газ образует вокруг бело</w:t>
        <w:softHyphen/>
        <w:t>го карлика диск. Этот диск нестаби</w:t>
        <w:softHyphen/>
        <w:t>лен, вследствие чего у звезды могут отмечаться вспышки, только менее масштабные, чем у новых, и гораздо меньшей продолжительности (обыч</w:t>
        <w:softHyphen/>
        <w:t>но несколько суток от возгорания до затухания). Такие переменные назы</w:t>
        <w:softHyphen/>
        <w:t xml:space="preserve">вают </w:t>
      </w:r>
      <w:r>
        <w:rPr>
          <w:i/>
          <w:color w:val="000000"/>
          <w:sz w:val="24"/>
          <w:lang w:eastAsia="ru-RU"/>
        </w:rPr>
        <w:t xml:space="preserve">карликовыми новыми </w:t>
      </w:r>
      <w:r>
        <w:rPr>
          <w:color w:val="000000"/>
          <w:sz w:val="24"/>
          <w:lang w:eastAsia="ru-RU"/>
        </w:rPr>
        <w:t>или пере</w:t>
        <w:softHyphen/>
        <w:t xml:space="preserve">менными </w:t>
      </w:r>
      <w:r>
        <w:rPr>
          <w:i/>
          <w:color w:val="000000"/>
          <w:sz w:val="24"/>
          <w:lang w:eastAsia="ru-RU"/>
        </w:rPr>
        <w:t xml:space="preserve">типа </w:t>
      </w:r>
      <w:r>
        <w:rPr>
          <w:i/>
          <w:color w:val="000000"/>
          <w:sz w:val="24"/>
          <w:lang w:val="en-US" w:eastAsia="ru-RU"/>
        </w:rPr>
        <w:t xml:space="preserve">U </w:t>
      </w:r>
      <w:r>
        <w:rPr>
          <w:i/>
          <w:color w:val="000000"/>
          <w:sz w:val="24"/>
          <w:lang w:eastAsia="ru-RU"/>
        </w:rPr>
        <w:t xml:space="preserve">Близнецов. </w:t>
      </w:r>
      <w:r>
        <w:rPr>
          <w:color w:val="000000"/>
          <w:sz w:val="24"/>
          <w:lang w:eastAsia="ru-RU"/>
        </w:rPr>
        <w:t>Если же у белого карлика сильное магнитное поле, вещество падает на звезду в об</w:t>
        <w:softHyphen/>
        <w:t>ласти полюсов и характер перемен</w:t>
        <w:softHyphen/>
        <w:t>ности становится ещё сложнее.</w:t>
      </w:r>
    </w:p>
    <w:p>
      <w:pPr>
        <w:pStyle w:val="Normal"/>
        <w:shd w:fill="FFFFFF" w:val="clear"/>
        <w:ind w:left="-1418" w:right="-763" w:hanging="0"/>
        <w:jc w:val="both"/>
        <w:rPr>
          <w:sz w:val="24"/>
          <w:lang w:eastAsia="ru-RU"/>
        </w:rPr>
      </w:pPr>
      <w:r>
        <w:rPr>
          <w:color w:val="000000"/>
          <w:sz w:val="24"/>
          <w:lang w:eastAsia="ru-RU"/>
        </w:rPr>
        <w:t>При внешнем сходстве со вспыш</w:t>
        <w:softHyphen/>
        <w:t xml:space="preserve">кой новой явление </w:t>
      </w:r>
      <w:r>
        <w:rPr>
          <w:i/>
          <w:color w:val="000000"/>
          <w:sz w:val="24"/>
          <w:lang w:eastAsia="ru-RU"/>
        </w:rPr>
        <w:t xml:space="preserve">сверхновой </w:t>
      </w:r>
      <w:r>
        <w:rPr>
          <w:color w:val="000000"/>
          <w:sz w:val="24"/>
          <w:lang w:eastAsia="ru-RU"/>
        </w:rPr>
        <w:t>звез</w:t>
        <w:softHyphen/>
        <w:t>ды имеет совсем иную природу: веро</w:t>
        <w:softHyphen/>
        <w:t>ятно, это один из последних этапов жизни звезды, когда она катастро</w:t>
        <w:softHyphen/>
        <w:t>фически сжимается, лишившись ос</w:t>
        <w:softHyphen/>
        <w:t>новных источников термоядерной энергии.</w:t>
      </w:r>
    </w:p>
    <w:p>
      <w:pPr>
        <w:pStyle w:val="Normal"/>
        <w:shd w:fill="FFFFFF" w:val="clear"/>
        <w:ind w:left="-1418" w:right="-763" w:hanging="0"/>
        <w:jc w:val="both"/>
        <w:rPr>
          <w:sz w:val="24"/>
          <w:lang w:eastAsia="ru-RU"/>
        </w:rPr>
      </w:pPr>
      <w:r>
        <w:rPr>
          <w:color w:val="000000"/>
          <w:sz w:val="24"/>
          <w:lang w:eastAsia="ru-RU"/>
        </w:rPr>
        <w:t>Если в двойной системе, подобной новым или карликовым новым звёз</w:t>
        <w:softHyphen/>
        <w:t>дам, вместо белого карлика находится нейтронная звезда или чёрная ды</w:t>
        <w:softHyphen/>
        <w:t>ра, система тоже может наблюдаться как переменная звезда, и при этом она окажется сильным источником рентгеновского излучения. Открыв новый рентгеновский источник, аст</w:t>
        <w:softHyphen/>
        <w:t>рономы нередко находят в той же области неба переменную звезду в оптическом диапазоне, а затем им удаётся доказать, что именно она ис</w:t>
        <w:softHyphen/>
        <w:t>пускает рентгеновские лучи. Изучая белые карлики, нейтронные звёзды и чёрные дыры в системах переменных звёзд, астрофизики исследуют веще</w:t>
        <w:softHyphen/>
        <w:t>ство в состояниях, которые невоз</w:t>
        <w:softHyphen/>
        <w:t>можно воспроизвести в физической лаборатории.</w:t>
      </w:r>
    </w:p>
    <w:p>
      <w:pPr>
        <w:pStyle w:val="Normal"/>
        <w:shd w:fill="FFFFFF" w:val="clear"/>
        <w:ind w:left="-1418" w:right="-763" w:hanging="0"/>
        <w:jc w:val="both"/>
        <w:rPr>
          <w:sz w:val="24"/>
          <w:lang w:eastAsia="ru-RU"/>
        </w:rPr>
      </w:pPr>
      <w:r>
        <w:rPr>
          <w:color w:val="000000"/>
          <w:sz w:val="24"/>
          <w:lang w:eastAsia="ru-RU"/>
        </w:rPr>
        <w:t>Особая группа переменных — са</w:t>
        <w:softHyphen/>
        <w:t>мые молодые звёзды, сравнительно не</w:t>
        <w:softHyphen/>
        <w:t xml:space="preserve">давно (по космическим масштабам) сформировавшиеся в областях концентрации межзвёздного газа. Такие звёзды впервые обнаружил в </w:t>
      </w:r>
      <w:r>
        <w:rPr>
          <w:color w:val="000000"/>
          <w:sz w:val="24"/>
          <w:lang w:val="en-US" w:eastAsia="ru-RU"/>
        </w:rPr>
        <w:t xml:space="preserve">XIX </w:t>
      </w:r>
      <w:r>
        <w:rPr>
          <w:color w:val="000000"/>
          <w:sz w:val="24"/>
          <w:lang w:eastAsia="ru-RU"/>
        </w:rPr>
        <w:t>в. русский астроном Отто Васильевич Струве в огромном комплексе вокруг туманности Ориона, поэтому их ста</w:t>
        <w:softHyphen/>
        <w:t xml:space="preserve">ли называть </w:t>
      </w:r>
      <w:r>
        <w:rPr>
          <w:i/>
          <w:color w:val="000000"/>
          <w:sz w:val="24"/>
          <w:lang w:eastAsia="ru-RU"/>
        </w:rPr>
        <w:t>орионовыми переменны</w:t>
        <w:softHyphen/>
        <w:t xml:space="preserve">ми. </w:t>
      </w:r>
      <w:r>
        <w:rPr>
          <w:color w:val="000000"/>
          <w:sz w:val="24"/>
          <w:lang w:eastAsia="ru-RU"/>
        </w:rPr>
        <w:t>Нередко они именуются и пере</w:t>
        <w:softHyphen/>
        <w:t xml:space="preserve">менными </w:t>
      </w:r>
      <w:r>
        <w:rPr>
          <w:i/>
          <w:color w:val="000000"/>
          <w:sz w:val="24"/>
          <w:lang w:eastAsia="ru-RU"/>
        </w:rPr>
        <w:t xml:space="preserve">типа Т Тельца, </w:t>
      </w:r>
      <w:r>
        <w:rPr>
          <w:color w:val="000000"/>
          <w:sz w:val="24"/>
          <w:lang w:eastAsia="ru-RU"/>
        </w:rPr>
        <w:t>по одной из известных молодых переменных звёзд. Орионовы переменные часто меняют блеск беспорядочным образом, но иногда у них прослеживаются  и</w:t>
      </w:r>
    </w:p>
    <w:p>
      <w:pPr>
        <w:pStyle w:val="Normal"/>
        <w:ind w:left="-1418" w:right="-763" w:hanging="0"/>
        <w:jc w:val="both"/>
        <w:rPr>
          <w:sz w:val="24"/>
          <w:lang w:eastAsia="ru-RU"/>
        </w:rPr>
      </w:pPr>
      <w:r>
        <w:rPr>
          <w:sz w:val="24"/>
          <w:lang w:eastAsia="ru-RU"/>
        </w:rPr>
        <w:drawing>
          <wp:inline distT="0" distB="0" distL="0" distR="0">
            <wp:extent cx="3663950" cy="1804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0" r="-10" b="-20"/>
                    <a:stretch>
                      <a:fillRect/>
                    </a:stretch>
                  </pic:blipFill>
                  <pic:spPr bwMode="auto">
                    <a:xfrm>
                      <a:off x="0" y="0"/>
                      <a:ext cx="3663950" cy="180467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Изменение блеска новой звезды </w:t>
      </w:r>
      <w:r>
        <w:rPr>
          <w:b/>
          <w:i/>
          <w:color w:val="000000"/>
          <w:sz w:val="24"/>
          <w:lang w:val="en-US" w:eastAsia="ru-RU"/>
        </w:rPr>
        <w:t>V</w:t>
      </w:r>
      <w:r>
        <w:rPr>
          <w:b/>
          <w:i/>
          <w:color w:val="000000"/>
          <w:sz w:val="24"/>
          <w:lang w:eastAsia="ru-RU"/>
        </w:rPr>
        <w:t>1500 Лебедя.</w:t>
      </w:r>
    </w:p>
    <w:p>
      <w:pPr>
        <w:pStyle w:val="Normal"/>
        <w:ind w:left="-1418" w:right="-763" w:hanging="0"/>
        <w:jc w:val="both"/>
        <w:rPr>
          <w:sz w:val="24"/>
          <w:lang w:eastAsia="ru-RU"/>
        </w:rPr>
      </w:pPr>
      <w:r>
        <w:rPr>
          <w:sz w:val="24"/>
          <w:lang w:eastAsia="ru-RU"/>
        </w:rPr>
        <w:drawing>
          <wp:inline distT="0" distB="0" distL="0" distR="0">
            <wp:extent cx="3706495" cy="737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49" r="-10" b="-49"/>
                    <a:stretch>
                      <a:fillRect/>
                    </a:stretch>
                  </pic:blipFill>
                  <pic:spPr bwMode="auto">
                    <a:xfrm>
                      <a:off x="0" y="0"/>
                      <a:ext cx="3706495" cy="73787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Изменение блеска звезды </w:t>
      </w:r>
      <w:r>
        <w:rPr>
          <w:b/>
          <w:i/>
          <w:color w:val="000000"/>
          <w:sz w:val="24"/>
          <w:lang w:val="en-US" w:eastAsia="ru-RU"/>
        </w:rPr>
        <w:t xml:space="preserve">U </w:t>
      </w:r>
      <w:r>
        <w:rPr>
          <w:b/>
          <w:i/>
          <w:color w:val="000000"/>
          <w:sz w:val="24"/>
          <w:lang w:eastAsia="ru-RU"/>
        </w:rPr>
        <w:t>Близнецов.</w:t>
      </w:r>
    </w:p>
    <w:p>
      <w:pPr>
        <w:pStyle w:val="Normal"/>
        <w:ind w:left="-1418" w:right="-763" w:hanging="0"/>
        <w:jc w:val="both"/>
        <w:rPr>
          <w:b/>
          <w:b/>
          <w:color w:val="000000"/>
          <w:sz w:val="24"/>
          <w:lang w:eastAsia="ru-RU"/>
        </w:rPr>
      </w:pPr>
      <w:r>
        <w:rPr>
          <w:b/>
          <w:color w:val="000000"/>
          <w:sz w:val="24"/>
          <w:lang w:eastAsia="ru-RU"/>
        </w:rPr>
        <w:t>41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2316480" cy="2298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6" r="-16" b="-16"/>
                    <a:stretch>
                      <a:fillRect/>
                    </a:stretch>
                  </pic:blipFill>
                  <pic:spPr bwMode="auto">
                    <a:xfrm>
                      <a:off x="0" y="0"/>
                      <a:ext cx="2316480" cy="229806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Изменение блеска </w:t>
      </w:r>
      <w:r>
        <w:rPr>
          <w:b/>
          <w:i/>
          <w:color w:val="000000"/>
          <w:sz w:val="24"/>
          <w:lang w:val="en-US" w:eastAsia="ru-RU"/>
        </w:rPr>
        <w:t xml:space="preserve">(m) </w:t>
      </w:r>
      <w:r>
        <w:rPr>
          <w:b/>
          <w:i/>
          <w:color w:val="000000"/>
          <w:sz w:val="24"/>
          <w:lang w:eastAsia="ru-RU"/>
        </w:rPr>
        <w:t>затменной переменной звезды, связанное с периодическими затмениями одного компонента другим. Цифры на графике относятся к соответствующим положениям компонента на орбите.</w:t>
      </w:r>
    </w:p>
    <w:p>
      <w:pPr>
        <w:pStyle w:val="Normal"/>
        <w:shd w:fill="FFFFFF" w:val="clear"/>
        <w:ind w:left="-1418" w:right="-763" w:hanging="0"/>
        <w:jc w:val="both"/>
        <w:rPr>
          <w:sz w:val="24"/>
          <w:lang w:eastAsia="ru-RU"/>
        </w:rPr>
      </w:pPr>
      <w:r>
        <w:rPr>
          <w:color w:val="000000"/>
          <w:sz w:val="24"/>
          <w:lang w:eastAsia="ru-RU"/>
        </w:rPr>
        <w:t>признаки периодичности, связанной с вращением вокруг оси.</w:t>
      </w:r>
    </w:p>
    <w:p>
      <w:pPr>
        <w:pStyle w:val="Normal"/>
        <w:shd w:fill="FFFFFF" w:val="clear"/>
        <w:ind w:left="-1418" w:right="-763" w:hanging="0"/>
        <w:jc w:val="both"/>
        <w:rPr>
          <w:sz w:val="24"/>
          <w:lang w:eastAsia="ru-RU"/>
        </w:rPr>
      </w:pPr>
      <w:r>
        <w:rPr>
          <w:color w:val="000000"/>
          <w:sz w:val="24"/>
          <w:lang w:eastAsia="ru-RU"/>
        </w:rPr>
        <w:t xml:space="preserve">Мы знаем всего два-три десятка звёзд, принадлежащих к интересному </w:t>
      </w:r>
      <w:r>
        <w:rPr>
          <w:i/>
          <w:color w:val="000000"/>
          <w:sz w:val="24"/>
          <w:lang w:eastAsia="ru-RU"/>
        </w:rPr>
        <w:t xml:space="preserve">типу </w:t>
      </w:r>
      <w:r>
        <w:rPr>
          <w:i/>
          <w:color w:val="000000"/>
          <w:sz w:val="24"/>
          <w:lang w:val="en-US" w:eastAsia="ru-RU"/>
        </w:rPr>
        <w:t xml:space="preserve">R </w:t>
      </w:r>
      <w:r>
        <w:rPr>
          <w:i/>
          <w:color w:val="000000"/>
          <w:sz w:val="24"/>
          <w:lang w:eastAsia="ru-RU"/>
        </w:rPr>
        <w:t xml:space="preserve">Северной Короны, </w:t>
      </w:r>
      <w:r>
        <w:rPr>
          <w:color w:val="000000"/>
          <w:sz w:val="24"/>
          <w:lang w:eastAsia="ru-RU"/>
        </w:rPr>
        <w:t>характер</w:t>
        <w:softHyphen/>
        <w:t>ный признак которого, образно гово</w:t>
        <w:softHyphen/>
        <w:t>ря, «вспышки наоборот». Звезда, дав</w:t>
        <w:softHyphen/>
        <w:t>шая название этой разновидности переменных, иногда неожиданно падает в блеске на несколько (до восьми) звёздных величин, а потом медленно, в течение недель или да</w:t>
        <w:softHyphen/>
        <w:t>же месяцев, восстанавливает яркость. Атмосферы таких звёзд имеют необычный химический состав: в них практически отсутствует самый распространённый во Вселенной эле</w:t>
        <w:softHyphen/>
        <w:t xml:space="preserve">мент — водород, зато много гелия и углерода. Предполагается, что углерод конденсируется в потоках вещества, истекающего с поверхности звезды, образуя сажу, которая и поглощает излучение. У некоторых звёзд типа </w:t>
      </w:r>
      <w:r>
        <w:rPr>
          <w:color w:val="000000"/>
          <w:sz w:val="24"/>
          <w:lang w:val="en-US" w:eastAsia="ru-RU"/>
        </w:rPr>
        <w:t xml:space="preserve">R </w:t>
      </w:r>
      <w:r>
        <w:rPr>
          <w:color w:val="000000"/>
          <w:sz w:val="24"/>
          <w:lang w:eastAsia="ru-RU"/>
        </w:rPr>
        <w:t>Северной Короны зарегистрированы также пульсации с периодами в десят</w:t>
        <w:softHyphen/>
        <w:t>ки суток.</w:t>
      </w:r>
    </w:p>
    <w:p>
      <w:pPr>
        <w:pStyle w:val="Normal"/>
        <w:shd w:fill="FFFFFF" w:val="clear"/>
        <w:ind w:left="-1418" w:right="-763" w:hanging="0"/>
        <w:jc w:val="both"/>
        <w:rPr>
          <w:sz w:val="24"/>
          <w:lang w:eastAsia="ru-RU"/>
        </w:rPr>
      </w:pPr>
      <w:r>
        <w:rPr>
          <w:color w:val="000000"/>
          <w:sz w:val="24"/>
          <w:lang w:eastAsia="ru-RU"/>
        </w:rPr>
        <w:t xml:space="preserve">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w:t>
      </w:r>
      <w:r>
        <w:rPr>
          <w:i/>
          <w:color w:val="000000"/>
          <w:sz w:val="24"/>
          <w:lang w:eastAsia="ru-RU"/>
        </w:rPr>
        <w:t xml:space="preserve">физически переменные </w:t>
      </w:r>
      <w:r>
        <w:rPr>
          <w:color w:val="000000"/>
          <w:sz w:val="24"/>
          <w:lang w:eastAsia="ru-RU"/>
        </w:rPr>
        <w:t>звёзды (разумеется, здесь рассмотрены далеко не все их разно</w:t>
        <w:softHyphen/>
        <w:t>видности). Однако найдено немало звёзд, переменность которых объяс</w:t>
        <w:softHyphen/>
        <w:t>няется чисто геометрическими эф</w:t>
        <w:softHyphen/>
        <w:t>фектами.</w:t>
      </w:r>
    </w:p>
    <w:p>
      <w:pPr>
        <w:pStyle w:val="Normal"/>
        <w:shd w:fill="FFFFFF" w:val="clear"/>
        <w:ind w:left="-1418" w:right="-763" w:hanging="0"/>
        <w:jc w:val="both"/>
        <w:rPr>
          <w:sz w:val="24"/>
          <w:lang w:eastAsia="ru-RU"/>
        </w:rPr>
      </w:pPr>
      <w:r>
        <w:rPr>
          <w:color w:val="000000"/>
          <w:sz w:val="24"/>
          <w:lang w:eastAsia="ru-RU"/>
        </w:rPr>
        <w:t xml:space="preserve">Известны тысячи </w:t>
      </w:r>
      <w:r>
        <w:rPr>
          <w:i/>
          <w:color w:val="000000"/>
          <w:sz w:val="24"/>
          <w:lang w:eastAsia="ru-RU"/>
        </w:rPr>
        <w:t>затменных пе</w:t>
        <w:softHyphen/>
        <w:t xml:space="preserve">ременных </w:t>
      </w:r>
      <w:r>
        <w:rPr>
          <w:color w:val="000000"/>
          <w:sz w:val="24"/>
          <w:lang w:eastAsia="ru-RU"/>
        </w:rPr>
        <w:t>звёзд в двойных системах. Их компоненты, перемещаясь по сво</w:t>
        <w:softHyphen/>
        <w:t>им орбитам, временами заходят один за другой. Самая знаменитая затменная переменная звезда — Алголь. В этой системе компоненты не слиш</w:t>
        <w:softHyphen/>
        <w:t>ком близки между собой, поэтому их форма мало искажена взаимодейст</w:t>
        <w:softHyphen/>
        <w:t>вием — они почти шарообразны. Переменные, подобные Алголю, практи</w:t>
        <w:softHyphen/>
        <w:t>чески не меняют блеска, пока не наступит затмение. Обнаружить та</w:t>
        <w:softHyphen/>
        <w:t xml:space="preserve">кую переменность непросто, ведь продолжительность затмения обычно невелика по </w:t>
      </w:r>
      <w:r>
        <w:rPr>
          <w:color w:val="000000"/>
          <w:sz w:val="24"/>
          <w:lang w:val="en-US" w:eastAsia="ru-RU"/>
        </w:rPr>
        <w:t>cpa</w:t>
      </w:r>
      <w:r>
        <w:rPr>
          <w:color w:val="000000"/>
          <w:sz w:val="24"/>
          <w:lang w:eastAsia="ru-RU"/>
        </w:rPr>
        <w:t>внению с интервалом времени, когда блеск звезды по</w:t>
        <w:softHyphen/>
        <w:t>стоянен. Но встречаются и другие затменные переменные. Их компо</w:t>
        <w:softHyphen/>
        <w:t>ненты имеют форму вытянутых эл</w:t>
        <w:softHyphen/>
        <w:t>липсоидов — столь сильно притяже</w:t>
        <w:softHyphen/>
        <w:t>ние каждого из них влияет на соседа. При орбитальном вращении таких тел блеск меняется непрерывно, и до</w:t>
        <w:softHyphen/>
        <w:t>вольно трудно определить, в какой момент начинается затмение.</w:t>
      </w:r>
    </w:p>
    <w:p>
      <w:pPr>
        <w:pStyle w:val="Normal"/>
        <w:shd w:fill="FFFFFF" w:val="clear"/>
        <w:ind w:left="-1418" w:right="-763" w:hanging="0"/>
        <w:jc w:val="both"/>
        <w:rPr>
          <w:sz w:val="24"/>
          <w:lang w:eastAsia="ru-RU"/>
        </w:rPr>
      </w:pPr>
      <w:r>
        <w:rPr>
          <w:color w:val="000000"/>
          <w:sz w:val="24"/>
          <w:lang w:eastAsia="ru-RU"/>
        </w:rPr>
        <w:t>Яркость может быть непостоянной и из-за того, что на поверхности звез</w:t>
        <w:softHyphen/>
        <w:t>ды имеются тёмные или светлые пят</w:t>
        <w:softHyphen/>
        <w:t>на. Вращаясь вокруг оси, звезда пово</w:t>
        <w:softHyphen/>
        <w:t>рачивается к земному наблюдателю то более светлой, то более тёмной сто</w:t>
        <w:softHyphen/>
        <w:t>роной. На некоторых холодных кар</w:t>
        <w:softHyphen/>
        <w:t>ликовых звёздах пятна подобны сол</w:t>
        <w:softHyphen/>
        <w:t>нечным, но, поскольку они занимают большую часть диска, переменность при осевом вращении становится вполне заметной.</w:t>
      </w:r>
    </w:p>
    <w:p>
      <w:pPr>
        <w:pStyle w:val="Normal"/>
        <w:shd w:fill="FFFFFF" w:val="clear"/>
        <w:ind w:left="-1418" w:right="-763" w:hanging="0"/>
        <w:jc w:val="both"/>
        <w:rPr>
          <w:sz w:val="24"/>
          <w:lang w:eastAsia="ru-RU"/>
        </w:rPr>
      </w:pPr>
      <w:r>
        <w:rPr>
          <w:color w:val="000000"/>
          <w:sz w:val="24"/>
          <w:lang w:eastAsia="ru-RU"/>
        </w:rPr>
        <w:t>У Солнца пятна маленькие. Если наблюдать Солнце издалека, как звез</w:t>
        <w:softHyphen/>
        <w:t>ду, его переменность вряд ли будет за</w:t>
        <w:softHyphen/>
        <w:t>метна. Ещё труднее обнаружить её с Земли — Солнце слишком яркое. Од</w:t>
        <w:softHyphen/>
        <w:t>нако для человека Солнце — самая важная звезда, от которой зависит жизнь на нашей планете, поэтому и внимание к нему особое. Специаль</w:t>
        <w:softHyphen/>
        <w:t>ными исследованиями с космиче</w:t>
        <w:softHyphen/>
        <w:t>ских аппаратов было установлено, что, действительно, при прохожде</w:t>
        <w:softHyphen/>
        <w:t>нии по солнечному диску крупных пятен на Землю поступает чуть-чуть меньше света. Так что Солнце впол</w:t>
        <w:softHyphen/>
        <w:t xml:space="preserve">не может считаться слабой </w:t>
      </w:r>
      <w:r>
        <w:rPr>
          <w:i/>
          <w:color w:val="000000"/>
          <w:sz w:val="24"/>
          <w:lang w:eastAsia="ru-RU"/>
        </w:rPr>
        <w:t>пятни</w:t>
        <w:softHyphen/>
        <w:t xml:space="preserve">стой переменной </w:t>
      </w:r>
      <w:r>
        <w:rPr>
          <w:color w:val="000000"/>
          <w:sz w:val="24"/>
          <w:lang w:eastAsia="ru-RU"/>
        </w:rPr>
        <w:t>звездой. Небольшая переменность Солнца наблюдается и</w:t>
      </w:r>
    </w:p>
    <w:p>
      <w:pPr>
        <w:pStyle w:val="Normal"/>
        <w:ind w:left="-1418" w:right="-763" w:hanging="0"/>
        <w:jc w:val="both"/>
        <w:rPr>
          <w:b/>
          <w:b/>
          <w:color w:val="000000"/>
          <w:sz w:val="24"/>
          <w:lang w:eastAsia="ru-RU"/>
        </w:rPr>
      </w:pPr>
      <w:r>
        <w:rPr>
          <w:b/>
          <w:color w:val="000000"/>
          <w:sz w:val="24"/>
          <w:lang w:eastAsia="ru-RU"/>
        </w:rPr>
        <w:t>41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с периодом, рапным одиннадцатилет</w:t>
        <w:softHyphen/>
        <w:t>нему циклу солнечной активности.</w:t>
      </w:r>
    </w:p>
    <w:p>
      <w:pPr>
        <w:pStyle w:val="Normal"/>
        <w:shd w:fill="FFFFFF" w:val="clear"/>
        <w:ind w:left="-1418" w:right="-763" w:hanging="0"/>
        <w:jc w:val="both"/>
        <w:rPr>
          <w:sz w:val="24"/>
          <w:lang w:eastAsia="ru-RU"/>
        </w:rPr>
      </w:pPr>
      <w:r>
        <w:rPr>
          <w:color w:val="000000"/>
          <w:sz w:val="24"/>
          <w:lang w:eastAsia="ru-RU"/>
        </w:rPr>
        <w:t>Очень часто геометрическая пере</w:t>
        <w:softHyphen/>
        <w:t>менность сочетается с физической. Так, многие красные карлики — пят</w:t>
        <w:softHyphen/>
        <w:t>нистые переменные и в то же время принадлежат к одному из самых рас</w:t>
        <w:softHyphen/>
        <w:t>пространённых типов физически пе</w:t>
        <w:softHyphen/>
        <w:t xml:space="preserve">ременных — </w:t>
      </w:r>
      <w:r>
        <w:rPr>
          <w:i/>
          <w:color w:val="000000"/>
          <w:sz w:val="24"/>
          <w:lang w:eastAsia="ru-RU"/>
        </w:rPr>
        <w:t xml:space="preserve">вспыхивающим </w:t>
      </w:r>
      <w:r>
        <w:rPr>
          <w:color w:val="000000"/>
          <w:sz w:val="24"/>
          <w:lang w:eastAsia="ru-RU"/>
        </w:rPr>
        <w:t>звёз</w:t>
        <w:softHyphen/>
        <w:t>дам. Вспышки таких звёзд похожи на некоторые виды солнечных вспы</w:t>
        <w:softHyphen/>
        <w:t>шек, только гораздо мощнее. Иногда во время вспышки, длящейся счи</w:t>
        <w:softHyphen/>
        <w:t>танные минуты, блеск звезды воз</w:t>
        <w:softHyphen/>
        <w:t>растает на несколько звёздных вели</w:t>
        <w:softHyphen/>
        <w:t>чин. (Напомним, что разница в одну звёздную величину означает отли</w:t>
        <w:softHyphen/>
        <w:t>чие освещённости примерно в 2,5 раза.) Представьте себе, что было бы, если бы при солнечных вспышках на Землю приходило вдвое больше све</w:t>
        <w:softHyphen/>
        <w:t>та, чем обычно!</w:t>
      </w:r>
    </w:p>
    <w:p>
      <w:pPr>
        <w:pStyle w:val="Normal"/>
        <w:shd w:fill="FFFFFF" w:val="clear"/>
        <w:ind w:left="-1418" w:right="-763" w:hanging="0"/>
        <w:jc w:val="both"/>
        <w:rPr>
          <w:sz w:val="24"/>
          <w:lang w:eastAsia="ru-RU"/>
        </w:rPr>
      </w:pPr>
      <w:r>
        <w:rPr>
          <w:color w:val="000000"/>
          <w:sz w:val="24"/>
          <w:lang w:eastAsia="ru-RU"/>
        </w:rPr>
        <w:t>Переменными не считаются звёз</w:t>
        <w:softHyphen/>
        <w:t>ды, блеск которых меняется вследст</w:t>
        <w:softHyphen/>
        <w:t>вие микролинзирования (см. статью «Гравитационные линзы») или затме</w:t>
        <w:softHyphen/>
        <w:t>ния малыми планетами Солнечной системы, т. е. явлений, не связанных с процессами в самой звезде.</w:t>
      </w:r>
    </w:p>
    <w:p>
      <w:pPr>
        <w:pStyle w:val="Normal"/>
        <w:shd w:fill="FFFFFF" w:val="clear"/>
        <w:ind w:left="-1418" w:right="-763" w:hanging="0"/>
        <w:jc w:val="both"/>
        <w:rPr>
          <w:sz w:val="24"/>
          <w:lang w:eastAsia="ru-RU"/>
        </w:rPr>
      </w:pPr>
      <w:r>
        <w:rPr>
          <w:color w:val="000000"/>
          <w:sz w:val="24"/>
          <w:lang w:eastAsia="ru-RU"/>
        </w:rPr>
        <w:t>ЛЮБИТЕЛЬСКИЕ НАБЛЮДЕНИЯ ПЕРЕМЕННЫХ ЗВЁЗД</w:t>
      </w:r>
    </w:p>
    <w:p>
      <w:pPr>
        <w:pStyle w:val="Normal"/>
        <w:shd w:fill="FFFFFF" w:val="clear"/>
        <w:ind w:left="-1418" w:right="-763" w:hanging="0"/>
        <w:jc w:val="both"/>
        <w:rPr>
          <w:sz w:val="24"/>
          <w:lang w:eastAsia="ru-RU"/>
        </w:rPr>
      </w:pPr>
      <w:r>
        <w:rPr>
          <w:color w:val="000000"/>
          <w:sz w:val="24"/>
          <w:lang w:eastAsia="ru-RU"/>
        </w:rPr>
        <w:t>Современные методы научных ис</w:t>
        <w:softHyphen/>
        <w:t>следований очень сложны, чтобы пра</w:t>
        <w:softHyphen/>
        <w:t>вильно их использовать, нужна мно</w:t>
        <w:softHyphen/>
        <w:t>голетняя специальная подготовка. Без неё невозможно создать новую физи</w:t>
        <w:softHyphen/>
        <w:t>ческую теорию или грамотно поста</w:t>
        <w:softHyphen/>
        <w:t>вить эксперимент. Наука стала почти на сто процентов профессиональ</w:t>
        <w:softHyphen/>
        <w:t>ной. Однако в области изучения пере</w:t>
        <w:softHyphen/>
        <w:t xml:space="preserve">менных звёзд и сейчас, на пороге </w:t>
      </w:r>
      <w:r>
        <w:rPr>
          <w:color w:val="000000"/>
          <w:sz w:val="24"/>
          <w:lang w:val="en-US" w:eastAsia="ru-RU"/>
        </w:rPr>
        <w:t xml:space="preserve">XXI </w:t>
      </w:r>
      <w:r>
        <w:rPr>
          <w:color w:val="000000"/>
          <w:sz w:val="24"/>
          <w:lang w:eastAsia="ru-RU"/>
        </w:rPr>
        <w:t>в., существует обширное поле де</w:t>
        <w:softHyphen/>
        <w:t>ятельности для любителей астроно</w:t>
        <w:softHyphen/>
        <w:t>мии, Держать в поле зрения каждую из десятков тысяч переменных звёзд профессиональные астрономы пока не в состоянии. Такая возможность появится, вероятно, только после ор</w:t>
        <w:softHyphen/>
        <w:t>ганизации автоматического слеже</w:t>
        <w:softHyphen/>
        <w:t>ния за всем звёздным небом с опера</w:t>
        <w:softHyphen/>
        <w:t>тивной обработкой информации на</w:t>
      </w:r>
    </w:p>
    <w:p>
      <w:pPr>
        <w:pStyle w:val="Normal"/>
        <w:shd w:fill="FFFFFF" w:val="clear"/>
        <w:ind w:left="-1418" w:right="-763" w:hanging="0"/>
        <w:jc w:val="both"/>
        <w:rPr>
          <w:sz w:val="24"/>
          <w:lang w:eastAsia="ru-RU"/>
        </w:rPr>
      </w:pPr>
      <w:r>
        <w:rPr>
          <w:color w:val="000000"/>
          <w:sz w:val="24"/>
          <w:lang w:eastAsia="ru-RU"/>
        </w:rPr>
        <w:t>мощных компьютерах. Пока же ас</w:t>
        <w:softHyphen/>
        <w:t>трономы-любители (многие из кото</w:t>
        <w:softHyphen/>
        <w:t>рых объединены в ассоциации) на</w:t>
        <w:softHyphen/>
        <w:t>блюдают множество переменных звёзд, преимущественно ярких, и со</w:t>
        <w:softHyphen/>
        <w:t>общают астрономическим научным учреждениям ценные сведения об из</w:t>
        <w:softHyphen/>
        <w:t>менениях их блеска.</w:t>
      </w:r>
    </w:p>
    <w:p>
      <w:pPr>
        <w:pStyle w:val="Normal"/>
        <w:shd w:fill="FFFFFF" w:val="clear"/>
        <w:ind w:left="-1418" w:right="-763" w:hanging="0"/>
        <w:jc w:val="both"/>
        <w:rPr>
          <w:sz w:val="24"/>
          <w:lang w:eastAsia="ru-RU"/>
        </w:rPr>
      </w:pPr>
      <w:r>
        <w:rPr>
          <w:color w:val="000000"/>
          <w:sz w:val="24"/>
          <w:lang w:eastAsia="ru-RU"/>
        </w:rPr>
        <w:t>Наиболее известна среди люби</w:t>
        <w:softHyphen/>
        <w:t>тельских организаций Американская ассоциация наблюдателей перемен</w:t>
        <w:softHyphen/>
        <w:t>ных звёзд. Её члены проживают не только в США и Канаде, но и в других странах, в том числе европейских. В архивах ассоциации хранятся данные о нескольких миллионах наблюдений переменных звёзд. Обычно любители</w:t>
      </w:r>
    </w:p>
    <w:p>
      <w:pPr>
        <w:pStyle w:val="Normal"/>
        <w:ind w:left="-1418" w:right="-763" w:hanging="0"/>
        <w:jc w:val="both"/>
        <w:rPr>
          <w:sz w:val="24"/>
          <w:lang w:eastAsia="ru-RU"/>
        </w:rPr>
      </w:pPr>
      <w:r>
        <w:rPr>
          <w:sz w:val="24"/>
          <w:lang w:eastAsia="ru-RU"/>
        </w:rPr>
        <w:drawing>
          <wp:inline distT="0" distB="0" distL="0" distR="0">
            <wp:extent cx="3407410" cy="4834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 r="-11" b="-7"/>
                    <a:stretch>
                      <a:fillRect/>
                    </a:stretch>
                  </pic:blipFill>
                  <pic:spPr bwMode="auto">
                    <a:xfrm>
                      <a:off x="0" y="0"/>
                      <a:ext cx="3407410" cy="4834255"/>
                    </a:xfrm>
                    <a:prstGeom prst="rect">
                      <a:avLst/>
                    </a:prstGeom>
                  </pic:spPr>
                </pic:pic>
              </a:graphicData>
            </a:graphic>
          </wp:inline>
        </w:drawing>
      </w:r>
    </w:p>
    <w:p>
      <w:pPr>
        <w:pStyle w:val="Normal"/>
        <w:shd w:fill="FFFFFF" w:val="clear"/>
        <w:ind w:left="-1418" w:right="-763" w:hanging="0"/>
        <w:jc w:val="both"/>
        <w:rPr/>
      </w:pPr>
      <w:r>
        <w:rPr>
          <w:b/>
          <w:i/>
          <w:color w:val="800000"/>
          <w:sz w:val="24"/>
          <w:lang w:eastAsia="ru-RU"/>
        </w:rPr>
        <w:t xml:space="preserve">Страница журнала наблюдений астронома-любителя, содержащая данные о визуальном наблюдении переменных звёзд </w:t>
      </w:r>
      <w:r>
        <w:rPr>
          <w:b/>
          <w:i/>
          <w:color w:val="800000"/>
          <w:sz w:val="24"/>
          <w:lang w:val="en-US" w:eastAsia="ru-RU"/>
        </w:rPr>
        <w:t xml:space="preserve">X Cygnus (X </w:t>
      </w:r>
      <w:r>
        <w:rPr>
          <w:b/>
          <w:i/>
          <w:color w:val="800000"/>
          <w:sz w:val="24"/>
          <w:lang w:eastAsia="ru-RU"/>
        </w:rPr>
        <w:t xml:space="preserve">Лебедя), </w:t>
      </w:r>
      <w:r>
        <w:rPr>
          <w:b/>
          <w:i/>
          <w:color w:val="800000"/>
          <w:sz w:val="24"/>
          <w:lang w:val="en-US" w:eastAsia="ru-RU"/>
        </w:rPr>
        <w:t xml:space="preserve">DM Delphinus (DM </w:t>
      </w:r>
      <w:r>
        <w:rPr>
          <w:b/>
          <w:i/>
          <w:color w:val="800000"/>
          <w:sz w:val="24"/>
          <w:lang w:eastAsia="ru-RU"/>
        </w:rPr>
        <w:t xml:space="preserve">Дельфина), </w:t>
      </w:r>
      <w:r>
        <w:rPr>
          <w:b/>
          <w:i/>
          <w:color w:val="800000"/>
          <w:sz w:val="24"/>
          <w:lang w:val="en-US" w:eastAsia="ru-RU"/>
        </w:rPr>
        <w:t xml:space="preserve">S Sagitta (S </w:t>
      </w:r>
      <w:r>
        <w:rPr>
          <w:b/>
          <w:i/>
          <w:color w:val="800000"/>
          <w:sz w:val="24"/>
          <w:lang w:eastAsia="ru-RU"/>
        </w:rPr>
        <w:t xml:space="preserve">Стрелы), </w:t>
      </w:r>
      <w:r>
        <w:rPr>
          <w:b/>
          <w:i/>
          <w:color w:val="800000"/>
          <w:sz w:val="24"/>
          <w:lang w:val="en-US" w:eastAsia="ru-RU"/>
        </w:rPr>
        <w:t xml:space="preserve">U Cygnus (U </w:t>
      </w:r>
      <w:r>
        <w:rPr>
          <w:b/>
          <w:i/>
          <w:color w:val="800000"/>
          <w:sz w:val="24"/>
          <w:lang w:eastAsia="ru-RU"/>
        </w:rPr>
        <w:t>Лебедя)</w:t>
      </w:r>
    </w:p>
    <w:p>
      <w:pPr>
        <w:pStyle w:val="Normal"/>
        <w:ind w:left="-1418" w:right="-763" w:hanging="0"/>
        <w:jc w:val="both"/>
        <w:rPr>
          <w:b/>
          <w:b/>
          <w:color w:val="000000"/>
          <w:sz w:val="24"/>
          <w:lang w:eastAsia="ru-RU"/>
        </w:rPr>
      </w:pPr>
      <w:r>
        <w:rPr>
          <w:b/>
          <w:color w:val="000000"/>
          <w:sz w:val="24"/>
          <w:lang w:eastAsia="ru-RU"/>
        </w:rPr>
        <w:t>41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1591310" cy="1542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3" r="-23" b="-23"/>
                    <a:stretch>
                      <a:fillRect/>
                    </a:stretch>
                  </pic:blipFill>
                  <pic:spPr bwMode="auto">
                    <a:xfrm>
                      <a:off x="0" y="0"/>
                      <a:ext cx="1591310" cy="154241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Рентгеновское изображение остатка сверхновой Тихо, вспыхнувшей в 1572 г. Получено космической обсерваторией «Эйнштейн» (США).</w:t>
      </w:r>
    </w:p>
    <w:p>
      <w:pPr>
        <w:pStyle w:val="Normal"/>
        <w:shd w:fill="FFFFFF" w:val="clear"/>
        <w:ind w:left="-1418" w:right="-763" w:hanging="0"/>
        <w:jc w:val="both"/>
        <w:rPr>
          <w:sz w:val="24"/>
          <w:lang w:eastAsia="ru-RU"/>
        </w:rPr>
      </w:pPr>
      <w:r>
        <w:rPr>
          <w:color w:val="000000"/>
          <w:sz w:val="24"/>
          <w:lang w:eastAsia="ru-RU"/>
        </w:rPr>
        <w:t>следят за переменными звездами в бинокль или небольшой телескоп, сравнивая их блеск с блеском сосед</w:t>
        <w:softHyphen/>
        <w:t>них звёзд. Однако в последнее время они всё чаще используют современ</w:t>
        <w:softHyphen/>
        <w:t>ные приборы для измерения яркости, информация с которых сразу переда</w:t>
        <w:softHyphen/>
        <w:t>ётся на компьютер.</w:t>
      </w:r>
    </w:p>
    <w:p>
      <w:pPr>
        <w:pStyle w:val="Normal"/>
        <w:shd w:fill="FFFFFF" w:val="clear"/>
        <w:ind w:left="-1418" w:right="-763" w:hanging="0"/>
        <w:jc w:val="both"/>
        <w:rPr>
          <w:sz w:val="24"/>
          <w:lang w:eastAsia="ru-RU"/>
        </w:rPr>
      </w:pPr>
      <w:r>
        <w:rPr>
          <w:color w:val="000000"/>
          <w:sz w:val="24"/>
          <w:lang w:eastAsia="ru-RU"/>
        </w:rPr>
        <w:t>Ассоциация эффективно взаимо</w:t>
        <w:softHyphen/>
        <w:t>действует с профессиональными аст</w:t>
        <w:softHyphen/>
        <w:t>рономическими учреждениями. На</w:t>
        <w:softHyphen/>
        <w:t>пример, астрономы поручали её членам проследить, когда у опре</w:t>
        <w:softHyphen/>
        <w:t>делённой карликовой новой про</w:t>
        <w:softHyphen/>
        <w:t>изойдёт вспышка, чтобы, получив сообщение об этом, немедленно на</w:t>
        <w:softHyphen/>
        <w:t>чать наблюдения на больших теле</w:t>
        <w:softHyphen/>
        <w:t>скопах. Неоценим вклад любителей астрономии в наблюдения перемен</w:t>
        <w:softHyphen/>
        <w:t>ных типа Миры Кита, которые ведут</w:t>
        <w:softHyphen/>
        <w:t>ся ими на протяжении десятилетий. Результаты публикуются в изданиях Американской ассоциации наблю</w:t>
        <w:softHyphen/>
        <w:t>дателей переменных звёзд и других подобных объединений.</w:t>
      </w:r>
    </w:p>
    <w:p>
      <w:pPr>
        <w:pStyle w:val="Normal"/>
        <w:shd w:fill="FFFFFF" w:val="clear"/>
        <w:ind w:left="-1418" w:right="-763" w:hanging="0"/>
        <w:jc w:val="both"/>
        <w:rPr>
          <w:color w:val="000000"/>
          <w:sz w:val="24"/>
          <w:lang w:eastAsia="ru-RU"/>
        </w:rPr>
      </w:pPr>
      <w:r>
        <w:rPr>
          <w:color w:val="000000"/>
          <w:sz w:val="24"/>
          <w:lang w:eastAsia="ru-RU"/>
        </w:rPr>
        <w:t>Нередко астрономам-любителям удаётся первыми заметить вспышки новых звёзд. Здесь наибольший успех</w:t>
      </w:r>
    </w:p>
    <w:p>
      <w:pPr>
        <w:pStyle w:val="Normal"/>
        <w:shd w:fill="FFFFFF" w:val="clear"/>
        <w:ind w:left="-1418" w:right="-763" w:hanging="0"/>
        <w:jc w:val="both"/>
        <w:rPr>
          <w:sz w:val="24"/>
          <w:lang w:eastAsia="ru-RU"/>
        </w:rPr>
      </w:pPr>
      <w:r>
        <w:rPr>
          <w:color w:val="000000"/>
          <w:sz w:val="24"/>
          <w:lang w:eastAsia="ru-RU"/>
        </w:rPr>
        <w:t>в последнее время выпадает на долю японских наблюдателей, тоже объ</w:t>
        <w:softHyphen/>
        <w:t>единённых в ассоциацию. Пользуясь электронной почтой, они поддержи</w:t>
        <w:softHyphen/>
        <w:t>вают постоянную связь, помогают друг другу проверить возможные от</w:t>
        <w:softHyphen/>
        <w:t>крытия, оперативно извещают про</w:t>
        <w:softHyphen/>
        <w:t>фессионалов. А протестантский свя</w:t>
        <w:softHyphen/>
        <w:t>щенник Р. Эванс из Австралии сумел запомнить облик окрестностей боль</w:t>
        <w:softHyphen/>
        <w:t>шого числа близких галактик, чтобы, наводя на них телескоп, проверять (даже без помощи звёздной карты), не вспыхнули ли в этих галактиках сверхновые звёзды. Так ему удалось открыть десятки сверхновых.</w:t>
      </w:r>
    </w:p>
    <w:p>
      <w:pPr>
        <w:pStyle w:val="Normal"/>
        <w:shd w:fill="FFFFFF" w:val="clear"/>
        <w:ind w:left="-1418" w:right="-763" w:hanging="0"/>
        <w:jc w:val="both"/>
        <w:rPr>
          <w:sz w:val="24"/>
          <w:lang w:eastAsia="ru-RU"/>
        </w:rPr>
      </w:pPr>
      <w:r>
        <w:rPr>
          <w:color w:val="000000"/>
          <w:sz w:val="24"/>
          <w:lang w:eastAsia="ru-RU"/>
        </w:rPr>
        <w:t>Любительские наблюдения пере</w:t>
        <w:softHyphen/>
        <w:t>менных звёзд проводятся и в России, где имеются свои объединения люби</w:t>
        <w:softHyphen/>
        <w:t>телей (некоторые наши соотечест</w:t>
        <w:softHyphen/>
        <w:t>венники участвуют и в работе Амери</w:t>
        <w:softHyphen/>
        <w:t>канской ассоциации наблюдателей переменных звёзд). О наиболее ин</w:t>
        <w:softHyphen/>
        <w:t>тересных результатах они сообщают в Отдел изучения Галактики и пе</w:t>
        <w:softHyphen/>
        <w:t>ременных звёзд Государственного астрономического института имени П. К. Штернберга в Москве.</w:t>
      </w:r>
    </w:p>
    <w:p>
      <w:pPr>
        <w:pStyle w:val="Normal"/>
        <w:shd w:fill="FFFFFF" w:val="clear"/>
        <w:ind w:left="-1418" w:right="-763" w:hanging="0"/>
        <w:jc w:val="both"/>
        <w:rPr>
          <w:sz w:val="24"/>
          <w:lang w:eastAsia="ru-RU"/>
        </w:rPr>
      </w:pPr>
      <w:r>
        <w:rPr>
          <w:sz w:val="24"/>
          <w:lang w:eastAsia="ru-RU"/>
        </w:rPr>
      </w:r>
    </w:p>
    <w:p>
      <w:pPr>
        <w:pStyle w:val="Normal"/>
        <w:shd w:fill="FFFFFF" w:val="clear"/>
        <w:ind w:left="-1418" w:right="-763" w:hanging="0"/>
        <w:jc w:val="both"/>
        <w:rPr>
          <w:sz w:val="24"/>
          <w:lang w:eastAsia="ru-RU"/>
        </w:rPr>
      </w:pPr>
      <w:bookmarkStart w:id="9" w:name="а6"/>
      <w:bookmarkEnd w:id="9"/>
      <w:r>
        <w:rPr>
          <w:b/>
          <w:color w:val="000000"/>
          <w:sz w:val="24"/>
          <w:lang w:eastAsia="ru-RU"/>
        </w:rPr>
        <w:t>ВЗРЫВАЮЩИЕСЯ ЗВЕЗДЫ</w:t>
      </w:r>
    </w:p>
    <w:p>
      <w:pPr>
        <w:pStyle w:val="Normal"/>
        <w:shd w:fill="FFFFFF" w:val="clear"/>
        <w:ind w:left="-1418" w:right="-763" w:hanging="0"/>
        <w:jc w:val="both"/>
        <w:rPr>
          <w:sz w:val="24"/>
          <w:lang w:eastAsia="ru-RU"/>
        </w:rPr>
      </w:pPr>
      <w:r>
        <w:rPr>
          <w:color w:val="000000"/>
          <w:sz w:val="24"/>
          <w:lang w:eastAsia="ru-RU"/>
        </w:rPr>
        <w:t>Тот, кто внимательно следит за звёз</w:t>
        <w:softHyphen/>
        <w:t>дами из ночи в ночь, имеет в своей жизни шанс обнаружить новую звез</w:t>
        <w:softHyphen/>
        <w:t>ду, возникшую как бы на пустом мес</w:t>
        <w:softHyphen/>
        <w:t>те. Блеск такой звезды постепенно увеличивается, достигает максимума и через несколько месяцев ослабева</w:t>
        <w:softHyphen/>
        <w:t>ет настолько, что она становится не видимой даже вооружённым глазом, исчезает.</w:t>
      </w:r>
    </w:p>
    <w:p>
      <w:pPr>
        <w:pStyle w:val="Normal"/>
        <w:shd w:fill="FFFFFF" w:val="clear"/>
        <w:ind w:left="-1418" w:right="-763" w:hanging="0"/>
        <w:jc w:val="both"/>
        <w:rPr>
          <w:sz w:val="24"/>
          <w:lang w:eastAsia="ru-RU"/>
        </w:rPr>
      </w:pPr>
      <w:r>
        <w:rPr>
          <w:color w:val="000000"/>
          <w:sz w:val="24"/>
          <w:lang w:eastAsia="ru-RU"/>
        </w:rPr>
        <w:t>Ещё более грандиозное, но чрезвы</w:t>
        <w:softHyphen/>
        <w:t>чайно редкое небесное явление, полу</w:t>
        <w:softHyphen/>
        <w:t>чившее название сверхновой звезды, запечатлено во многих исторических летописях разных народов. Блеск сверхновой, вспыхивавшей тоже вро</w:t>
        <w:softHyphen/>
        <w:t>де бы на пустом месте, иногда дости</w:t>
        <w:softHyphen/>
        <w:t>гал такой величины, что звезду было видно даже днём!</w:t>
      </w:r>
    </w:p>
    <w:p>
      <w:pPr>
        <w:pStyle w:val="Normal"/>
        <w:shd w:fill="FFFFFF" w:val="clear"/>
        <w:ind w:left="-1418" w:right="-763" w:hanging="0"/>
        <w:jc w:val="both"/>
        <w:rPr>
          <w:sz w:val="24"/>
          <w:lang w:eastAsia="ru-RU"/>
        </w:rPr>
      </w:pPr>
      <w:r>
        <w:rPr>
          <w:color w:val="000000"/>
          <w:sz w:val="24"/>
          <w:lang w:eastAsia="ru-RU"/>
        </w:rPr>
        <w:t>Явления новых звёзд были обнару</w:t>
        <w:softHyphen/>
        <w:t xml:space="preserve">жены ещё в глубокой древности. В </w:t>
      </w:r>
      <w:r>
        <w:rPr>
          <w:color w:val="000000"/>
          <w:sz w:val="24"/>
          <w:lang w:val="en-US" w:eastAsia="ru-RU"/>
        </w:rPr>
        <w:t xml:space="preserve">XX </w:t>
      </w:r>
      <w:r>
        <w:rPr>
          <w:color w:val="000000"/>
          <w:sz w:val="24"/>
          <w:lang w:eastAsia="ru-RU"/>
        </w:rPr>
        <w:t>в., когда астрономические наблюдения приобрели регулярный харак</w:t>
        <w:softHyphen/>
        <w:t>тер, а вид звёздного неба «протоколи</w:t>
        <w:softHyphen/>
        <w:t>ровался» на фотопластинках, стало ясно, что на месте «новых» звёзд на самом деле находятся слабые звёздоч</w:t>
        <w:softHyphen/>
        <w:t>ки. Просто внезапно их блеск увели</w:t>
        <w:softHyphen/>
        <w:t>чивается до своего максимума и затем вновь уменьшается до спокойного уровня. Более того, оказалось, что иногда явление новой звезды повто</w:t>
        <w:softHyphen/>
        <w:t>ряется более или менее регулярно на одном и том же месте, т. е. одна и та же звезда по каким-то причинам раз в сотни лет или чаще сильно увеличивает свою светимость.</w:t>
      </w:r>
    </w:p>
    <w:p>
      <w:pPr>
        <w:pStyle w:val="Normal"/>
        <w:shd w:fill="FFFFFF" w:val="clear"/>
        <w:ind w:left="-1418" w:right="-763" w:hanging="0"/>
        <w:jc w:val="both"/>
        <w:rPr>
          <w:sz w:val="24"/>
          <w:lang w:eastAsia="ru-RU"/>
        </w:rPr>
      </w:pPr>
      <w:r>
        <w:rPr>
          <w:color w:val="000000"/>
          <w:sz w:val="24"/>
          <w:lang w:eastAsia="ru-RU"/>
        </w:rPr>
        <w:t>Иначе обстоит дело со сверхновы</w:t>
        <w:softHyphen/>
        <w:t>ми. Если на их месте до начала вспышки и была заметна звезда (как, например, в случае относительно яр</w:t>
        <w:softHyphen/>
        <w:t>кой сверхновой 1987 г. в Большом Магеллановом Облаке), то после вспышки она действительно исчеза-</w:t>
      </w:r>
    </w:p>
    <w:p>
      <w:pPr>
        <w:pStyle w:val="Normal"/>
        <w:ind w:left="-1418" w:right="-763" w:hanging="0"/>
        <w:jc w:val="both"/>
        <w:rPr>
          <w:b/>
          <w:b/>
          <w:color w:val="000000"/>
          <w:sz w:val="24"/>
          <w:lang w:eastAsia="ru-RU"/>
        </w:rPr>
      </w:pPr>
      <w:r>
        <w:rPr>
          <w:b/>
          <w:color w:val="000000"/>
          <w:sz w:val="24"/>
          <w:lang w:eastAsia="ru-RU"/>
        </w:rPr>
        <w:t>42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2743200" cy="3620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0" r="-13" b="-10"/>
                    <a:stretch>
                      <a:fillRect/>
                    </a:stretch>
                  </pic:blipFill>
                  <pic:spPr bwMode="auto">
                    <a:xfrm>
                      <a:off x="0" y="0"/>
                      <a:ext cx="2743200" cy="362077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Галактика М 51 (Водоворот) до взрыва сверхновой.</w:t>
      </w:r>
    </w:p>
    <w:p>
      <w:pPr>
        <w:pStyle w:val="Normal"/>
        <w:ind w:left="-1418" w:right="-763" w:hanging="0"/>
        <w:jc w:val="both"/>
        <w:rPr>
          <w:sz w:val="24"/>
          <w:lang w:eastAsia="ru-RU"/>
        </w:rPr>
      </w:pPr>
      <w:r>
        <w:rPr>
          <w:sz w:val="24"/>
          <w:lang w:eastAsia="ru-RU"/>
        </w:rPr>
        <w:drawing>
          <wp:inline distT="0" distB="0" distL="0" distR="0">
            <wp:extent cx="2517775" cy="3645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0" r="-14" b="-10"/>
                    <a:stretch>
                      <a:fillRect/>
                    </a:stretch>
                  </pic:blipFill>
                  <pic:spPr bwMode="auto">
                    <a:xfrm>
                      <a:off x="0" y="0"/>
                      <a:ext cx="2517775" cy="364553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Сверхновая </w:t>
      </w:r>
      <w:r>
        <w:rPr>
          <w:b/>
          <w:i/>
          <w:color w:val="000000"/>
          <w:sz w:val="24"/>
          <w:lang w:val="en-US" w:eastAsia="ru-RU"/>
        </w:rPr>
        <w:t xml:space="preserve">SN </w:t>
      </w:r>
      <w:r>
        <w:rPr>
          <w:b/>
          <w:i/>
          <w:color w:val="000000"/>
          <w:sz w:val="24"/>
          <w:lang w:eastAsia="ru-RU"/>
        </w:rPr>
        <w:t>1994</w:t>
      </w:r>
      <w:r>
        <w:rPr>
          <w:b/>
          <w:i/>
          <w:color w:val="000000"/>
          <w:sz w:val="24"/>
          <w:lang w:val="en-US" w:eastAsia="ru-RU"/>
        </w:rPr>
        <w:t xml:space="preserve">I </w:t>
      </w:r>
      <w:r>
        <w:rPr>
          <w:b/>
          <w:i/>
          <w:color w:val="000000"/>
          <w:sz w:val="24"/>
          <w:lang w:eastAsia="ru-RU"/>
        </w:rPr>
        <w:t>в галактике М 51 (указана стрелкой).</w:t>
      </w:r>
    </w:p>
    <w:p>
      <w:pPr>
        <w:pStyle w:val="Normal"/>
        <w:shd w:fill="FFFFFF" w:val="clear"/>
        <w:ind w:left="-1418" w:right="-763" w:hanging="0"/>
        <w:jc w:val="both"/>
        <w:rPr>
          <w:sz w:val="24"/>
          <w:lang w:eastAsia="ru-RU"/>
        </w:rPr>
      </w:pPr>
      <w:r>
        <w:rPr>
          <w:color w:val="000000"/>
          <w:sz w:val="24"/>
          <w:lang w:eastAsia="ru-RU"/>
        </w:rPr>
        <w:t>ет, а сброшенная ею оболочка ещё долгие годы наблюдается как светя</w:t>
        <w:softHyphen/>
        <w:t>щаяся туманность.</w:t>
      </w:r>
    </w:p>
    <w:p>
      <w:pPr>
        <w:pStyle w:val="Normal"/>
        <w:shd w:fill="FFFFFF" w:val="clear"/>
        <w:ind w:left="-1418" w:right="-763" w:hanging="0"/>
        <w:jc w:val="both"/>
        <w:rPr>
          <w:sz w:val="24"/>
          <w:lang w:eastAsia="ru-RU"/>
        </w:rPr>
      </w:pPr>
      <w:r>
        <w:rPr>
          <w:color w:val="000000"/>
          <w:sz w:val="24"/>
          <w:lang w:eastAsia="ru-RU"/>
        </w:rPr>
        <w:t>Исследования сверхновых звёзд, вспыхнувших в пашей Галактике, за</w:t>
        <w:softHyphen/>
        <w:t>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w:t>
        <w:softHyphen/>
        <w:t>скольких десятков сверхновых в далё</w:t>
        <w:softHyphen/>
        <w:t>ких звёздных системах. Установлено, что в среднем в каждой галактике вспышка сверхновой происходит раз в несколько десятилетий. Причём в максимуме своего блеска она может быть столь же яркой, как остальные сотни миллиардов звёзд галактики, вместе взятые. Самые далёкие из из</w:t>
        <w:softHyphen/>
        <w:t>вестных ныне сверхновых находятся в галактиках, расположенных в сотнях мегапарсек от Солнца.</w:t>
      </w:r>
    </w:p>
    <w:p>
      <w:pPr>
        <w:pStyle w:val="Normal"/>
        <w:shd w:fill="FFFFFF" w:val="clear"/>
        <w:ind w:left="-1418" w:right="-763" w:hanging="0"/>
        <w:jc w:val="both"/>
        <w:rPr>
          <w:sz w:val="24"/>
          <w:lang w:eastAsia="ru-RU"/>
        </w:rPr>
      </w:pPr>
      <w:r>
        <w:rPr>
          <w:color w:val="000000"/>
          <w:sz w:val="24"/>
          <w:lang w:eastAsia="ru-RU"/>
        </w:rPr>
        <w:t xml:space="preserve">Как впервые предположили в 30-е гг. </w:t>
      </w:r>
      <w:r>
        <w:rPr>
          <w:color w:val="000000"/>
          <w:sz w:val="24"/>
          <w:lang w:val="en-US" w:eastAsia="ru-RU"/>
        </w:rPr>
        <w:t xml:space="preserve">XX </w:t>
      </w:r>
      <w:r>
        <w:rPr>
          <w:color w:val="000000"/>
          <w:sz w:val="24"/>
          <w:lang w:eastAsia="ru-RU"/>
        </w:rPr>
        <w:t>в. Вальтер Бааде и Фриц Цвикки, в результате взрыва сверхно</w:t>
        <w:softHyphen/>
        <w:t>вой может образоваться сверхплотная нейтронная звезда. Эта гипотеза подтвердилась после открытия пуль</w:t>
        <w:softHyphen/>
        <w:t>сара — быстровращающейся нейт</w:t>
        <w:softHyphen/>
        <w:t>ронной звезды с периодом 33 милли</w:t>
        <w:softHyphen/>
        <w:t>секунды — в центре известной Крабовидной туманности в созвез</w:t>
        <w:softHyphen/>
        <w:t>дии Тельца; он возник на месте вспышки сверхновой 1054 г.</w:t>
      </w:r>
    </w:p>
    <w:p>
      <w:pPr>
        <w:pStyle w:val="Normal"/>
        <w:shd w:fill="FFFFFF" w:val="clear"/>
        <w:ind w:left="-1418" w:right="-763" w:hanging="0"/>
        <w:jc w:val="both"/>
        <w:rPr>
          <w:sz w:val="24"/>
          <w:lang w:eastAsia="ru-RU"/>
        </w:rPr>
      </w:pPr>
      <w:r>
        <w:rPr>
          <w:color w:val="000000"/>
          <w:sz w:val="24"/>
          <w:lang w:eastAsia="ru-RU"/>
        </w:rPr>
        <w:t>Итак, явления новых и сверхновых звёзд имеют совершенно различную природу. Каково же современное представление о них?</w:t>
      </w:r>
    </w:p>
    <w:p>
      <w:pPr>
        <w:pStyle w:val="Normal"/>
        <w:shd w:fill="FFFFFF" w:val="clear"/>
        <w:ind w:left="-1418" w:right="-763" w:hanging="0"/>
        <w:jc w:val="both"/>
        <w:rPr>
          <w:sz w:val="24"/>
          <w:lang w:eastAsia="ru-RU"/>
        </w:rPr>
      </w:pPr>
      <w:r>
        <w:rPr>
          <w:color w:val="000000"/>
          <w:sz w:val="24"/>
          <w:lang w:eastAsia="ru-RU"/>
        </w:rPr>
        <w:t>НОВЫЕ ЗВЁЗДЫ</w:t>
      </w:r>
    </w:p>
    <w:p>
      <w:pPr>
        <w:pStyle w:val="Normal"/>
        <w:shd w:fill="FFFFFF" w:val="clear"/>
        <w:ind w:left="-1418" w:right="-763" w:hanging="0"/>
        <w:jc w:val="both"/>
        <w:rPr>
          <w:sz w:val="24"/>
          <w:lang w:eastAsia="ru-RU"/>
        </w:rPr>
      </w:pPr>
      <w:r>
        <w:rPr>
          <w:color w:val="000000"/>
          <w:sz w:val="24"/>
          <w:lang w:eastAsia="ru-RU"/>
        </w:rPr>
        <w:t>Во время вспышки блеск новой уве</w:t>
        <w:softHyphen/>
        <w:t>личивается на 12—13 звёздных вели</w:t>
        <w:softHyphen/>
        <w:t>чин, а выделяемая энергия достигает 10</w:t>
      </w:r>
      <w:r>
        <w:rPr>
          <w:color w:val="000000"/>
          <w:sz w:val="24"/>
          <w:vertAlign w:val="superscript"/>
          <w:lang w:eastAsia="ru-RU"/>
        </w:rPr>
        <w:t>39</w:t>
      </w:r>
      <w:r>
        <w:rPr>
          <w:color w:val="000000"/>
          <w:sz w:val="24"/>
          <w:lang w:eastAsia="ru-RU"/>
        </w:rPr>
        <w:t xml:space="preserve"> Дж (такая энергия излучается Солнцем примерно за 100 тыс. лет!). До середины 50-х гг. природа вспышек новых звёзд оставалась неясной. Но в 1954 г. было обнаружено, что извест</w:t>
        <w:softHyphen/>
        <w:t xml:space="preserve">ная новая звезда </w:t>
      </w:r>
      <w:r>
        <w:rPr>
          <w:color w:val="000000"/>
          <w:sz w:val="24"/>
          <w:lang w:val="en-US" w:eastAsia="ru-RU"/>
        </w:rPr>
        <w:t xml:space="preserve">DQ </w:t>
      </w:r>
      <w:r>
        <w:rPr>
          <w:color w:val="000000"/>
          <w:sz w:val="24"/>
          <w:lang w:eastAsia="ru-RU"/>
        </w:rPr>
        <w:t>Геркулеса входит в состав тесной двойной системы с ор</w:t>
        <w:softHyphen/>
        <w:t>битальным периодом в несколько ча</w:t>
        <w:softHyphen/>
        <w:t>сов. В дальнейшем удалось установить,</w:t>
      </w:r>
    </w:p>
    <w:p>
      <w:pPr>
        <w:pStyle w:val="Normal"/>
        <w:ind w:left="-1418" w:right="-763" w:hanging="0"/>
        <w:jc w:val="both"/>
        <w:rPr>
          <w:b/>
          <w:b/>
          <w:color w:val="000000"/>
          <w:sz w:val="24"/>
          <w:lang w:eastAsia="ru-RU"/>
        </w:rPr>
      </w:pPr>
      <w:r>
        <w:rPr>
          <w:b/>
          <w:color w:val="000000"/>
          <w:sz w:val="24"/>
          <w:lang w:eastAsia="ru-RU"/>
        </w:rPr>
        <w:t>42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800000"/>
          <w:sz w:val="24"/>
          <w:lang w:eastAsia="ru-RU"/>
        </w:rPr>
      </w:pPr>
      <w:bookmarkStart w:id="10" w:name="а12"/>
      <w:bookmarkEnd w:id="10"/>
      <w:r>
        <w:rPr>
          <w:color w:val="800000"/>
          <w:sz w:val="24"/>
          <w:lang w:eastAsia="ru-RU"/>
        </w:rPr>
        <w:t>ГИМНАЗИСТ ОТКРЫВАЕТ НОВУЮ ЗВЕЗДУ</w:t>
      </w:r>
    </w:p>
    <w:p>
      <w:pPr>
        <w:pStyle w:val="Normal"/>
        <w:shd w:fill="FFFFFF" w:val="clear"/>
        <w:ind w:left="-1418" w:right="-763" w:hanging="0"/>
        <w:jc w:val="both"/>
        <w:rPr>
          <w:color w:val="800000"/>
          <w:sz w:val="24"/>
          <w:lang w:eastAsia="ru-RU"/>
        </w:rPr>
      </w:pPr>
      <w:r>
        <w:rPr>
          <w:color w:val="800000"/>
          <w:sz w:val="24"/>
          <w:lang w:eastAsia="ru-RU"/>
        </w:rPr>
        <w:t>Вечером 8 февраля 1901 г. (по старому стилю) гимназист 5-й Ки</w:t>
        <w:softHyphen/>
        <w:t>евской гимназии Андрей Борисяк возвращался домой после уро</w:t>
        <w:softHyphen/>
        <w:t>ков вместе с товарищем. Андрей был любителем астрономии, ре</w:t>
        <w:softHyphen/>
        <w:t>гулярно выписывал «Русский астрономический календарь». Не удивительно, что он и в этот раз посмотрел на небо.</w:t>
      </w:r>
    </w:p>
    <w:p>
      <w:pPr>
        <w:pStyle w:val="Normal"/>
        <w:shd w:fill="FFFFFF" w:val="clear"/>
        <w:ind w:left="-1418" w:right="-763" w:hanging="0"/>
        <w:jc w:val="both"/>
        <w:rPr>
          <w:color w:val="800000"/>
          <w:sz w:val="24"/>
          <w:lang w:eastAsia="ru-RU"/>
        </w:rPr>
      </w:pPr>
      <w:r>
        <w:rPr>
          <w:color w:val="800000"/>
          <w:sz w:val="24"/>
          <w:lang w:eastAsia="ru-RU"/>
        </w:rPr>
        <w:t>Его внимание привлекла яркая звезда в созвездии Персея, ко</w:t>
        <w:softHyphen/>
        <w:t>торая не обозначена ни на одной звёздной карте. Андрей понял, что это новая звезда. Друзья со всех ног помчались на телеграф. Андрей отправил телеграмму в Петербург профессору Сергею Па</w:t>
        <w:softHyphen/>
        <w:t>вловичу Глазенапу. Между тем звезда разгоралась, достигла бле</w:t>
        <w:softHyphen/>
        <w:t>ска нулевой величины (как Вега, Капелла, Арктур). О её появле</w:t>
        <w:softHyphen/>
        <w:t>нии сообщили многие астрономы и любители астрономии. Но Борисяк был первым (это установили по отметке телеграфа), и честь открытия новой Персея принадлежит ему.</w:t>
      </w:r>
    </w:p>
    <w:p>
      <w:pPr>
        <w:pStyle w:val="Normal"/>
        <w:shd w:fill="FFFFFF" w:val="clear"/>
        <w:ind w:left="-1418" w:right="-763" w:hanging="0"/>
        <w:jc w:val="both"/>
        <w:rPr/>
      </w:pPr>
      <w:r>
        <w:rPr>
          <w:color w:val="800000"/>
          <w:sz w:val="24"/>
          <w:lang w:eastAsia="ru-RU"/>
        </w:rPr>
        <w:t>22 марта 1901 г. профессор Глазенап доложил об открытии на заседании Русского астрономического общества. Вскоре Ан</w:t>
        <w:softHyphen/>
        <w:t>дрей Борисяк был избран действительным членом этого общест</w:t>
        <w:softHyphen/>
        <w:t xml:space="preserve">ва. А император Николай </w:t>
      </w:r>
      <w:r>
        <w:rPr>
          <w:color w:val="800000"/>
          <w:sz w:val="24"/>
          <w:lang w:val="en-US" w:eastAsia="ru-RU"/>
        </w:rPr>
        <w:t xml:space="preserve">II </w:t>
      </w:r>
      <w:r>
        <w:rPr>
          <w:color w:val="800000"/>
          <w:sz w:val="24"/>
          <w:lang w:eastAsia="ru-RU"/>
        </w:rPr>
        <w:t>(кстати, состоявший почётным чле</w:t>
        <w:softHyphen/>
        <w:t>ном того же общества) подарил гимназисту телескоп. Об открытии Борисяка появилась статья в «Известиях Русского астрономиче</w:t>
        <w:softHyphen/>
        <w:t>ского общества».</w:t>
      </w:r>
    </w:p>
    <w:p>
      <w:pPr>
        <w:pStyle w:val="Normal"/>
        <w:shd w:fill="FFFFFF" w:val="clear"/>
        <w:ind w:left="-1418" w:right="-763" w:hanging="0"/>
        <w:jc w:val="both"/>
        <w:rPr>
          <w:color w:val="800000"/>
          <w:sz w:val="24"/>
          <w:lang w:eastAsia="ru-RU"/>
        </w:rPr>
      </w:pPr>
      <w:r>
        <w:rPr>
          <w:color w:val="800000"/>
          <w:sz w:val="24"/>
          <w:lang w:eastAsia="ru-RU"/>
        </w:rPr>
        <w:t>О новой Персея можно прочесть во многих книгах по астро</w:t>
        <w:softHyphen/>
        <w:t>номии. Ну а как сложилась дальнейшая судьба открывателя? Ан</w:t>
        <w:softHyphen/>
        <w:t>дрей Алексеевич Борисяк стал выдающимся музыковедом и му</w:t>
        <w:softHyphen/>
        <w:t>зыкальным педагогом, преподавал сначала в Харькове, а потом в Москве.</w:t>
      </w:r>
    </w:p>
    <w:p>
      <w:pPr>
        <w:pStyle w:val="Normal"/>
        <w:shd w:fill="FFFFFF" w:val="clear"/>
        <w:ind w:left="-1418" w:right="-763" w:hanging="0"/>
        <w:jc w:val="both"/>
        <w:rPr>
          <w:sz w:val="24"/>
          <w:lang w:eastAsia="ru-RU"/>
        </w:rPr>
      </w:pPr>
      <w:r>
        <w:rPr>
          <w:color w:val="000000"/>
          <w:sz w:val="24"/>
          <w:lang w:eastAsia="ru-RU"/>
        </w:rPr>
        <w:t>что все новые звёзды являются компо</w:t>
        <w:softHyphen/>
        <w:t>нентами тесных двойных систем, в ко</w:t>
        <w:softHyphen/>
        <w:t>торых одна звезда — как правило, звез</w:t>
        <w:softHyphen/>
        <w:t>да главной последовательности типа нашего Солнца, а вторая — компакт</w:t>
        <w:softHyphen/>
        <w:t>ный, размером в сотую долю радиуса Солнца, белый карлик.</w:t>
      </w:r>
    </w:p>
    <w:p>
      <w:pPr>
        <w:pStyle w:val="Normal"/>
        <w:shd w:fill="FFFFFF" w:val="clear"/>
        <w:ind w:left="-1418" w:right="-763" w:hanging="0"/>
        <w:jc w:val="both"/>
        <w:rPr>
          <w:sz w:val="24"/>
          <w:lang w:eastAsia="ru-RU"/>
        </w:rPr>
      </w:pPr>
      <w:r>
        <w:rPr>
          <w:color w:val="000000"/>
          <w:sz w:val="24"/>
          <w:lang w:eastAsia="ru-RU"/>
        </w:rPr>
        <w:t>Орбита такой двойной системы настолько тесна, что нормальная звезда сильно деформируется при</w:t>
        <w:softHyphen/>
        <w:t>ливным воздействием компактного соседа. Плазма из атмосферы этой звезды может свободно падать на бе</w:t>
        <w:softHyphen/>
        <w:t>лый карлик, образуя вокруг него ак</w:t>
        <w:softHyphen/>
        <w:t>креционный диск. Вещество в диске тормозится вязким трением, нагрева</w:t>
        <w:softHyphen/>
        <w:t>ется, вызывая свечение (именно оно и наблюдается в спокойном состоя</w:t>
        <w:softHyphen/>
        <w:t>нии), и в конце концов достигает по</w:t>
        <w:softHyphen/>
        <w:t>верхности белого карлика.</w:t>
      </w:r>
    </w:p>
    <w:p>
      <w:pPr>
        <w:pStyle w:val="Normal"/>
        <w:shd w:fill="FFFFFF" w:val="clear"/>
        <w:ind w:left="-1418" w:right="-763" w:hanging="0"/>
        <w:jc w:val="both"/>
        <w:rPr>
          <w:sz w:val="24"/>
          <w:lang w:eastAsia="ru-RU"/>
        </w:rPr>
      </w:pPr>
      <w:r>
        <w:rPr>
          <w:color w:val="000000"/>
          <w:sz w:val="24"/>
          <w:lang w:eastAsia="ru-RU"/>
        </w:rPr>
        <w:t>По мере падения вещества на бе</w:t>
        <w:softHyphen/>
        <w:t>лом карлике образуется тонкий плот</w:t>
        <w:softHyphen/>
        <w:t>ный слой газа, температура которого постепенно увеличивается. В итоге (как раз за характерное время от</w:t>
      </w:r>
    </w:p>
    <w:p>
      <w:pPr>
        <w:pStyle w:val="Normal"/>
        <w:shd w:fill="FFFFFF" w:val="clear"/>
        <w:ind w:left="-1418" w:right="-763" w:hanging="0"/>
        <w:jc w:val="both"/>
        <w:rPr>
          <w:sz w:val="24"/>
          <w:lang w:eastAsia="ru-RU"/>
        </w:rPr>
      </w:pPr>
      <w:r>
        <w:rPr>
          <w:color w:val="000000"/>
          <w:sz w:val="24"/>
          <w:lang w:eastAsia="ru-RU"/>
        </w:rPr>
        <w:t>нескольких лет до сотен лет) темпе</w:t>
        <w:softHyphen/>
        <w:t>ратура и плотность этого поверхно</w:t>
        <w:softHyphen/>
        <w:t>стного слоя вырастают до столь вы</w:t>
        <w:softHyphen/>
        <w:t>соких значений, что столкновения быстрых протонов начинают приво</w:t>
        <w:softHyphen/>
        <w:t>дить к термоядерной реакции синте</w:t>
        <w:softHyphen/>
        <w:t>за гелия. Но в отличие от централь</w:t>
        <w:softHyphen/>
        <w:t>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Normal"/>
        <w:shd w:fill="FFFFFF" w:val="clear"/>
        <w:ind w:left="-1418" w:right="-763" w:hanging="0"/>
        <w:jc w:val="both"/>
        <w:rPr>
          <w:sz w:val="24"/>
          <w:lang w:eastAsia="ru-RU"/>
        </w:rPr>
      </w:pPr>
      <w:r>
        <w:rPr>
          <w:color w:val="000000"/>
          <w:sz w:val="24"/>
          <w:lang w:eastAsia="ru-RU"/>
        </w:rPr>
        <w:t>Именно этот термоядерный взрыв на поверхности белого карлика и приводит к сбросу накопившейся оболочки (кстати, весьма малой мас</w:t>
        <w:softHyphen/>
        <w:t>сы — «всего» около сотой доли мас</w:t>
        <w:softHyphen/>
        <w:t>сы Солнца), разлёт и свечение кото</w:t>
        <w:softHyphen/>
        <w:t>рой наблюдаются как вспышка новой звезды. Несмотря на огромную вы</w:t>
        <w:softHyphen/>
        <w:t>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Normal"/>
        <w:shd w:fill="FFFFFF" w:val="clear"/>
        <w:ind w:left="-1418" w:right="-763" w:hanging="0"/>
        <w:jc w:val="both"/>
        <w:rPr>
          <w:sz w:val="24"/>
          <w:lang w:eastAsia="ru-RU"/>
        </w:rPr>
      </w:pPr>
      <w:r>
        <w:rPr>
          <w:color w:val="000000"/>
          <w:sz w:val="24"/>
          <w:lang w:eastAsia="ru-RU"/>
        </w:rPr>
        <w:t>Как показывают оценки, ежегодно в нашей Галактике вспыхивает око</w:t>
        <w:softHyphen/>
        <w:t>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ённым гла</w:t>
        <w:softHyphen/>
        <w:t>зом. К примеру, в 1975 г. новая звез</w:t>
        <w:softHyphen/>
        <w:t>да в созвездии Лебедя почти полго</w:t>
        <w:softHyphen/>
        <w:t>да «искажала» его крестообразную конфигурацию.</w:t>
      </w:r>
    </w:p>
    <w:p>
      <w:pPr>
        <w:pStyle w:val="Normal"/>
        <w:shd w:fill="FFFFFF" w:val="clear"/>
        <w:ind w:left="-1418" w:right="-763" w:hanging="0"/>
        <w:jc w:val="both"/>
        <w:rPr>
          <w:sz w:val="24"/>
          <w:lang w:eastAsia="ru-RU"/>
        </w:rPr>
      </w:pPr>
      <w:r>
        <w:rPr>
          <w:color w:val="000000"/>
          <w:sz w:val="24"/>
          <w:lang w:eastAsia="ru-RU"/>
        </w:rPr>
        <w:t>С началом эры рентгеновской аст</w:t>
        <w:softHyphen/>
        <w:t>рономии (60-е гг.) выяснилось, что новые звёзды наблюдаются не толь</w:t>
        <w:softHyphen/>
        <w:t xml:space="preserve">ко в оптическом диапазоне. Так, в 70-е гг. были открыты </w:t>
      </w:r>
      <w:r>
        <w:rPr>
          <w:i/>
          <w:color w:val="000000"/>
          <w:sz w:val="24"/>
          <w:lang w:eastAsia="ru-RU"/>
        </w:rPr>
        <w:t xml:space="preserve">рентгеновские барстеры — </w:t>
      </w:r>
      <w:r>
        <w:rPr>
          <w:color w:val="000000"/>
          <w:sz w:val="24"/>
          <w:lang w:eastAsia="ru-RU"/>
        </w:rPr>
        <w:t>регулярно вспыхиваю</w:t>
        <w:softHyphen/>
        <w:t>щие источники рентгеновского излу</w:t>
        <w:softHyphen/>
        <w:t>чения. Механизм вспышек здесь в целом такой же, как и у классических новых звёзд. Разница в том, что вто</w:t>
        <w:softHyphen/>
        <w:t>рой компонент тесной двойной сис</w:t>
        <w:softHyphen/>
        <w:t>темы не белый карлик, а ещё более компактная нейтронная звезда ра</w:t>
        <w:softHyphen/>
        <w:t>диусом всего около 10 км.</w:t>
      </w:r>
    </w:p>
    <w:p>
      <w:pPr>
        <w:pStyle w:val="Normal"/>
        <w:shd w:fill="FFFFFF" w:val="clear"/>
        <w:ind w:left="-1418" w:right="-763" w:hanging="0"/>
        <w:jc w:val="both"/>
        <w:rPr>
          <w:sz w:val="24"/>
          <w:lang w:eastAsia="ru-RU"/>
        </w:rPr>
      </w:pPr>
      <w:r>
        <w:rPr>
          <w:color w:val="000000"/>
          <w:sz w:val="24"/>
          <w:lang w:eastAsia="ru-RU"/>
        </w:rPr>
        <w:t>Вещество нормальной звезды ти</w:t>
        <w:softHyphen/>
        <w:t>па Солнца или красного карлика «срывается» приливными силами со стороны нейтронной звезды, образуя аккреционный диск. Газ попадает на</w:t>
      </w:r>
    </w:p>
    <w:p>
      <w:pPr>
        <w:pStyle w:val="Normal"/>
        <w:ind w:left="-1418" w:right="-763" w:hanging="0"/>
        <w:jc w:val="both"/>
        <w:rPr>
          <w:sz w:val="24"/>
          <w:lang w:eastAsia="ru-RU"/>
        </w:rPr>
      </w:pPr>
      <w:r>
        <w:rPr>
          <w:sz w:val="24"/>
          <w:lang w:eastAsia="ru-RU"/>
        </w:rPr>
        <w:drawing>
          <wp:inline distT="0" distB="0" distL="0" distR="0">
            <wp:extent cx="1438910" cy="1530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24" r="-25" b="-24"/>
                    <a:stretch>
                      <a:fillRect/>
                    </a:stretch>
                  </pic:blipFill>
                  <pic:spPr bwMode="auto">
                    <a:xfrm>
                      <a:off x="0" y="0"/>
                      <a:ext cx="1438910" cy="153035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Вид новой в созвездии Лебедя в телескоп.</w:t>
      </w:r>
    </w:p>
    <w:p>
      <w:pPr>
        <w:pStyle w:val="Normal"/>
        <w:ind w:left="-1418" w:right="-763" w:hanging="0"/>
        <w:jc w:val="both"/>
        <w:rPr>
          <w:b/>
          <w:b/>
          <w:color w:val="000000"/>
          <w:sz w:val="24"/>
          <w:lang w:eastAsia="ru-RU"/>
        </w:rPr>
      </w:pPr>
      <w:r>
        <w:rPr>
          <w:b/>
          <w:color w:val="000000"/>
          <w:sz w:val="24"/>
          <w:lang w:eastAsia="ru-RU"/>
        </w:rPr>
        <w:t>422</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поверхность нейтронной звезды (если она не обладает сильным маг</w:t>
        <w:softHyphen/>
        <w:t>нитным нолем), нагревается, и это приводит к повторяющимся термо</w:t>
        <w:softHyphen/>
        <w:t>ядерным взрывам. А из-за большой компактности нейтронной звезды плотность вещества, достигшего по</w:t>
        <w:softHyphen/>
        <w:t>верхности, оказывается чудовищно высокой. Разогретый термоядерными взрывами газ излучает в основном энергичные рентгеновские кванты.</w:t>
      </w:r>
    </w:p>
    <w:p>
      <w:pPr>
        <w:pStyle w:val="Normal"/>
        <w:shd w:fill="FFFFFF" w:val="clear"/>
        <w:ind w:left="-1418" w:right="-763" w:hanging="0"/>
        <w:jc w:val="both"/>
        <w:rPr>
          <w:sz w:val="24"/>
          <w:lang w:eastAsia="ru-RU"/>
        </w:rPr>
      </w:pPr>
      <w:r>
        <w:rPr>
          <w:color w:val="000000"/>
          <w:sz w:val="24"/>
          <w:lang w:eastAsia="ru-RU"/>
        </w:rPr>
        <w:t xml:space="preserve">Наконец, нельзя не упомянуть ещё об одном типе новых звёзд — </w:t>
      </w:r>
      <w:r>
        <w:rPr>
          <w:i/>
          <w:color w:val="000000"/>
          <w:sz w:val="24"/>
          <w:lang w:eastAsia="ru-RU"/>
        </w:rPr>
        <w:t>рент</w:t>
        <w:softHyphen/>
        <w:t xml:space="preserve">геновских новых. </w:t>
      </w:r>
      <w:r>
        <w:rPr>
          <w:color w:val="000000"/>
          <w:sz w:val="24"/>
          <w:lang w:eastAsia="ru-RU"/>
        </w:rPr>
        <w:t>Они вспыхивают в рентгеновском диапазоне на несколь</w:t>
        <w:softHyphen/>
        <w:t>ко месяцев, а затем полностью исче</w:t>
        <w:softHyphen/>
        <w:t>зают. Сейчас таких рентгеновских но</w:t>
        <w:softHyphen/>
        <w:t>вых известно около десяти. Самое волнующее открытие последних лет, сделанное совместными усилиями астрономов России, Украины и зару</w:t>
        <w:softHyphen/>
        <w:t>бежных специалистов, состоит в том, что во всех рентгеновских новых ком</w:t>
        <w:softHyphen/>
        <w:t>пактными звёздами являются, по-ви</w:t>
        <w:softHyphen/>
        <w:t>димому, чёрные дыры массой около 10 масс Солнца. Это хорошо согласу</w:t>
        <w:softHyphen/>
        <w:t>ется с общей теорией относительно</w:t>
        <w:softHyphen/>
        <w:t>сти Эйнштейна, по которой масса чёрных дыр в звёздных системах должна быть не менее 3—5 солнечных.</w:t>
      </w:r>
    </w:p>
    <w:p>
      <w:pPr>
        <w:pStyle w:val="Normal"/>
        <w:shd w:fill="FFFFFF" w:val="clear"/>
        <w:ind w:left="-1418" w:right="-763" w:hanging="0"/>
        <w:jc w:val="both"/>
        <w:rPr>
          <w:sz w:val="24"/>
          <w:lang w:eastAsia="ru-RU"/>
        </w:rPr>
      </w:pPr>
      <w:r>
        <w:rPr>
          <w:color w:val="000000"/>
          <w:sz w:val="24"/>
          <w:lang w:eastAsia="ru-RU"/>
        </w:rPr>
        <w:t>Так как чёрные дыры не имеют по</w:t>
        <w:softHyphen/>
        <w:t>верхности, на которой могло бы скап</w:t>
        <w:softHyphen/>
        <w:t>ливаться аккрецируемое вещество, природа вспышки здесь уже иная, чем у классических новых звёзд и рентгеновских барстеров. Как полага</w:t>
        <w:softHyphen/>
        <w:t>ют, вспышка рентгеновской новой связана с внезапным гигантским энерговыделением в окружающем чёр</w:t>
        <w:softHyphen/>
        <w:t>ную дыру аккреционном диске. Выяс</w:t>
        <w:softHyphen/>
        <w:t>нение причины такого неустойчивого поведения дисков — одна из актуаль</w:t>
        <w:softHyphen/>
        <w:t>ных задач современной астрофизики.</w:t>
      </w:r>
    </w:p>
    <w:p>
      <w:pPr>
        <w:pStyle w:val="Normal"/>
        <w:shd w:fill="FFFFFF" w:val="clear"/>
        <w:ind w:left="-1418" w:right="-763" w:hanging="0"/>
        <w:jc w:val="both"/>
        <w:rPr>
          <w:sz w:val="24"/>
          <w:lang w:eastAsia="ru-RU"/>
        </w:rPr>
      </w:pPr>
      <w:r>
        <w:rPr>
          <w:color w:val="000000"/>
          <w:sz w:val="24"/>
          <w:lang w:eastAsia="ru-RU"/>
        </w:rPr>
        <w:t>СВЕРХНОВЫЕ ЗВЁЗДЫ</w:t>
      </w:r>
    </w:p>
    <w:p>
      <w:pPr>
        <w:pStyle w:val="Normal"/>
        <w:shd w:fill="FFFFFF" w:val="clear"/>
        <w:ind w:left="-1418" w:right="-763" w:hanging="0"/>
        <w:jc w:val="both"/>
        <w:rPr>
          <w:sz w:val="24"/>
          <w:lang w:eastAsia="ru-RU"/>
        </w:rPr>
      </w:pPr>
      <w:r>
        <w:rPr>
          <w:color w:val="000000"/>
          <w:sz w:val="24"/>
          <w:lang w:eastAsia="ru-RU"/>
        </w:rPr>
        <w:t>Сверхновые звёзды — одно из самых грандиозных космических явлений. Коротко говоря, сверхновая — это на</w:t>
        <w:softHyphen/>
        <w:t>стоящий взрыв звезды, когда большая часть её массы (а иногда и вся) разле</w:t>
        <w:softHyphen/>
        <w:t>тается со скоростью до 10 000 км/с, а остаток сжимается (коллапсирует) в сверхплотную нейтронную звезду или в чёрную дыру.</w:t>
      </w:r>
    </w:p>
    <w:p>
      <w:pPr>
        <w:pStyle w:val="Normal"/>
        <w:shd w:fill="FFFFFF" w:val="clear"/>
        <w:ind w:left="-1418" w:right="-763" w:hanging="0"/>
        <w:jc w:val="both"/>
        <w:rPr>
          <w:sz w:val="24"/>
          <w:lang w:eastAsia="ru-RU"/>
        </w:rPr>
      </w:pPr>
      <w:r>
        <w:rPr>
          <w:color w:val="000000"/>
          <w:sz w:val="24"/>
          <w:lang w:eastAsia="ru-RU"/>
        </w:rPr>
        <w:t>Сверхновые играют важную роль в эволюции звёзд. Они являются фина</w:t>
        <w:softHyphen/>
        <w:t>лом жизни звёзд массой более 8—10 солнечных, рождая нейтронные звёз</w:t>
        <w:softHyphen/>
        <w:t>ды и чёрные дыры и обогащая меж</w:t>
        <w:softHyphen/>
        <w:t>звёздную среду тяжёлыми химически</w:t>
        <w:softHyphen/>
        <w:t>ми элементами. Все элементы тяжелее железа образовались в результате вза</w:t>
        <w:softHyphen/>
        <w:t>имодействия ядер более лёгких эле</w:t>
        <w:softHyphen/>
        <w:t>ментов и элементарных частиц при взрывах массивных звёзд. Не здесь ли кроется разгадка извечной тяги чело</w:t>
        <w:softHyphen/>
        <w:t>вечества к звёздам? Ведь в мельчайшей клеточке живой материи есть атомы железа, синтезированные при гибели</w:t>
      </w:r>
    </w:p>
    <w:p>
      <w:pPr>
        <w:pStyle w:val="Normal"/>
        <w:ind w:left="-1418" w:right="-763" w:hanging="0"/>
        <w:jc w:val="both"/>
        <w:rPr>
          <w:sz w:val="24"/>
          <w:lang w:eastAsia="ru-RU"/>
        </w:rPr>
      </w:pPr>
      <w:r>
        <w:rPr>
          <w:sz w:val="24"/>
          <w:lang w:eastAsia="ru-RU"/>
        </w:rPr>
        <w:drawing>
          <wp:inline distT="0" distB="0" distL="0" distR="0">
            <wp:extent cx="4151630" cy="2974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2" r="-9" b="-12"/>
                    <a:stretch>
                      <a:fillRect/>
                    </a:stretch>
                  </pic:blipFill>
                  <pic:spPr bwMode="auto">
                    <a:xfrm>
                      <a:off x="0" y="0"/>
                      <a:ext cx="4151630" cy="297497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Сверхновая </w:t>
      </w:r>
      <w:r>
        <w:rPr>
          <w:b/>
          <w:i/>
          <w:color w:val="000000"/>
          <w:sz w:val="24"/>
          <w:lang w:val="en-US" w:eastAsia="ru-RU"/>
        </w:rPr>
        <w:t xml:space="preserve">SN 1987A </w:t>
      </w:r>
      <w:r>
        <w:rPr>
          <w:b/>
          <w:i/>
          <w:color w:val="000000"/>
          <w:sz w:val="24"/>
          <w:lang w:eastAsia="ru-RU"/>
        </w:rPr>
        <w:t>в Большом Магеллановом Облаке (указана стрелкой).</w:t>
      </w:r>
    </w:p>
    <w:p>
      <w:pPr>
        <w:pStyle w:val="Normal"/>
        <w:ind w:left="-1418" w:right="-763" w:hanging="0"/>
        <w:jc w:val="both"/>
        <w:rPr>
          <w:sz w:val="24"/>
          <w:lang w:eastAsia="ru-RU"/>
        </w:rPr>
      </w:pPr>
      <w:r>
        <w:rPr>
          <w:sz w:val="24"/>
          <w:lang w:eastAsia="ru-RU"/>
        </w:rPr>
        <w:drawing>
          <wp:inline distT="0" distB="0" distL="0" distR="0">
            <wp:extent cx="2365375" cy="2304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6" r="-15" b="-16"/>
                    <a:stretch>
                      <a:fillRect/>
                    </a:stretch>
                  </pic:blipFill>
                  <pic:spPr bwMode="auto">
                    <a:xfrm>
                      <a:off x="0" y="0"/>
                      <a:ext cx="2365375" cy="230441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Сверхновая 1987 г. в Большом</w:t>
      </w:r>
    </w:p>
    <w:p>
      <w:pPr>
        <w:pStyle w:val="Normal"/>
        <w:shd w:fill="FFFFFF" w:val="clear"/>
        <w:ind w:left="-1418" w:right="-763" w:hanging="0"/>
        <w:jc w:val="both"/>
        <w:rPr>
          <w:b/>
          <w:b/>
          <w:i/>
          <w:i/>
          <w:sz w:val="24"/>
          <w:lang w:eastAsia="ru-RU"/>
        </w:rPr>
      </w:pPr>
      <w:r>
        <w:rPr>
          <w:b/>
          <w:i/>
          <w:color w:val="000000"/>
          <w:sz w:val="24"/>
          <w:lang w:eastAsia="ru-RU"/>
        </w:rPr>
        <w:t>Магеллановом Облаке через четыре года после вспышки. Кольца образованы взаимодействием вещества, выброшенного при взрыве, с газовыми оболочками, сброшенными звездой до взрыва. Снимок Хаббловского космического телескопа.</w:t>
      </w:r>
    </w:p>
    <w:p>
      <w:pPr>
        <w:pStyle w:val="Normal"/>
        <w:ind w:left="-1418" w:right="-763" w:hanging="0"/>
        <w:jc w:val="both"/>
        <w:rPr>
          <w:b/>
          <w:b/>
          <w:color w:val="000000"/>
          <w:sz w:val="24"/>
          <w:lang w:eastAsia="ru-RU"/>
        </w:rPr>
      </w:pPr>
      <w:r>
        <w:rPr>
          <w:b/>
          <w:color w:val="000000"/>
          <w:sz w:val="24"/>
          <w:lang w:eastAsia="ru-RU"/>
        </w:rPr>
        <w:t>423</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какой-нибудь массивной звезды. И в этом смысле люди сродни снего</w:t>
        <w:softHyphen/>
        <w:t>вику из сказки Андерсена: он испы</w:t>
        <w:softHyphen/>
        <w:t>тывал странную любовь к жаркой печке, потому что каркасом ему по</w:t>
        <w:softHyphen/>
        <w:t>служила кочерга...</w:t>
      </w:r>
    </w:p>
    <w:p>
      <w:pPr>
        <w:pStyle w:val="Normal"/>
        <w:shd w:fill="FFFFFF" w:val="clear"/>
        <w:ind w:left="-1418" w:right="-763" w:hanging="0"/>
        <w:jc w:val="both"/>
        <w:rPr>
          <w:sz w:val="24"/>
          <w:lang w:eastAsia="ru-RU"/>
        </w:rPr>
      </w:pPr>
      <w:r>
        <w:rPr>
          <w:color w:val="000000"/>
          <w:sz w:val="24"/>
          <w:lang w:eastAsia="ru-RU"/>
        </w:rPr>
        <w:t>По наблюдаемым характеристи</w:t>
        <w:softHyphen/>
        <w:t>кам сверхновые принято разделять на две большие группы — сверхновые 1-го и 2-го типа. В спектрах сверхно</w:t>
        <w:softHyphen/>
        <w:t>вых 1-го типа нет линий водорода; за</w:t>
        <w:softHyphen/>
        <w:t>висимость их блеска от времени (так называемая кривая блеска) примерно одинакова у всех звёзд, как и све</w:t>
        <w:softHyphen/>
        <w:t>тимость в максимуме блеска. Сверх</w:t>
        <w:softHyphen/>
        <w:t>новые 2-го типа, напротив, имеют богатый водородными линиями опти</w:t>
        <w:softHyphen/>
        <w:t>ческий спектр; формы их кривых блеска весьма разнообразны; блеск в максимуме сильно различается у раз</w:t>
        <w:softHyphen/>
        <w:t>ных сверхновых.</w:t>
      </w:r>
    </w:p>
    <w:p>
      <w:pPr>
        <w:pStyle w:val="Normal"/>
        <w:shd w:fill="FFFFFF" w:val="clear"/>
        <w:ind w:left="-1418" w:right="-763" w:hanging="0"/>
        <w:jc w:val="both"/>
        <w:rPr>
          <w:sz w:val="24"/>
          <w:lang w:eastAsia="ru-RU"/>
        </w:rPr>
      </w:pPr>
      <w:r>
        <w:rPr>
          <w:color w:val="000000"/>
          <w:sz w:val="24"/>
          <w:lang w:eastAsia="ru-RU"/>
        </w:rPr>
        <w:t>Учёные заметили, что в эллипти</w:t>
        <w:softHyphen/>
        <w:t>ческих галактиках (т. е. галактиках без спиральной структуры, с очень низким темпом звёздообразования, состоящих в основном из маломас</w:t>
        <w:softHyphen/>
        <w:t>сивных красных звёзд) вспыхивают только сверхновые 1-го типа. В спи</w:t>
        <w:softHyphen/>
        <w:t>ральных же галактиках, к числу кото</w:t>
        <w:softHyphen/>
        <w:t>рых принадлежит и наша Галакти</w:t>
        <w:softHyphen/>
        <w:t>ка — Млечный Путь, встречаются оба типа сверхновых. При этом пред</w:t>
        <w:softHyphen/>
        <w:t>ставители 2-го типа концентриру</w:t>
        <w:softHyphen/>
        <w:t>ются к спиральным рукавам, где идёт активный процесс звёздообразования и много молодых массивных звёзд. Эти особенности наводят на мысль о различной природе двух типов сверхновых.</w:t>
      </w:r>
    </w:p>
    <w:p>
      <w:pPr>
        <w:pStyle w:val="Normal"/>
        <w:shd w:fill="FFFFFF" w:val="clear"/>
        <w:ind w:left="-1418" w:right="-763" w:hanging="0"/>
        <w:jc w:val="both"/>
        <w:rPr>
          <w:sz w:val="24"/>
          <w:lang w:eastAsia="ru-RU"/>
        </w:rPr>
      </w:pPr>
      <w:r>
        <w:rPr>
          <w:color w:val="000000"/>
          <w:sz w:val="24"/>
          <w:lang w:eastAsia="ru-RU"/>
        </w:rPr>
        <w:t>Сейчас надёжно установлено, что при взрыве любой сверхновой осво</w:t>
        <w:softHyphen/>
        <w:t>бождается огромное количество энер</w:t>
        <w:softHyphen/>
        <w:t>гии — порядка 10</w:t>
      </w:r>
      <w:r>
        <w:rPr>
          <w:color w:val="000000"/>
          <w:sz w:val="24"/>
          <w:vertAlign w:val="superscript"/>
          <w:lang w:eastAsia="ru-RU"/>
        </w:rPr>
        <w:t>46</w:t>
      </w:r>
      <w:r>
        <w:rPr>
          <w:color w:val="000000"/>
          <w:sz w:val="24"/>
          <w:lang w:eastAsia="ru-RU"/>
        </w:rPr>
        <w:t xml:space="preserve"> Дж! Основная энергия взрыва уносится не фотона</w:t>
        <w:softHyphen/>
        <w:t>ми, а нейтрино — быстрыми частица</w:t>
        <w:softHyphen/>
        <w:t>ми с очень малой или вообще нулевой массой покоя. Нейтрино чрезвычай</w:t>
        <w:softHyphen/>
        <w:t>но слабо взаимодействуют с вещест</w:t>
        <w:softHyphen/>
        <w:t>вом, и для них недра звезды вполне прозрачны.</w:t>
      </w:r>
    </w:p>
    <w:p>
      <w:pPr>
        <w:pStyle w:val="Normal"/>
        <w:shd w:fill="FFFFFF" w:val="clear"/>
        <w:ind w:left="-1418" w:right="-763" w:hanging="0"/>
        <w:jc w:val="both"/>
        <w:rPr>
          <w:sz w:val="24"/>
          <w:lang w:eastAsia="ru-RU"/>
        </w:rPr>
      </w:pPr>
      <w:r>
        <w:rPr>
          <w:color w:val="000000"/>
          <w:sz w:val="24"/>
          <w:lang w:eastAsia="ru-RU"/>
        </w:rPr>
        <w:t>Законченной теории взрыва сверх</w:t>
        <w:softHyphen/>
        <w:t>новых с формированием компактно</w:t>
        <w:softHyphen/>
        <w:t>го остатка и сбросом внешней обо</w:t>
        <w:softHyphen/>
        <w:t>лочки пока не создано ввиду крайней сложности учёта всех протекающих при этом физических процессов. Од</w:t>
        <w:softHyphen/>
        <w:t>нако все данные говорят о том, что сверхновые 2-го типа вспыхивают в результате коллапса ядер массивных звёзд. На разных этапах жизни звез</w:t>
        <w:softHyphen/>
        <w:t>ды в ядре происходили термоядер</w:t>
        <w:softHyphen/>
        <w:t>ные реакции, при которых сначала водород превращался в гелий, затем гелий в углерод и так далее до обра</w:t>
        <w:softHyphen/>
        <w:t>зования элементов «железного пи</w:t>
        <w:softHyphen/>
        <w:t>ка» — железа, кобальта и никеля, Атомные ядра этих элементов имеют максимальную энергию связи в рас</w:t>
        <w:softHyphen/>
        <w:t>чёте на одну частицу. Ясно, что при</w:t>
        <w:softHyphen/>
        <w:t>соединение новых частиц к атомно-</w:t>
      </w:r>
    </w:p>
    <w:p>
      <w:pPr>
        <w:pStyle w:val="Normal"/>
        <w:ind w:left="-1418" w:right="-763" w:hanging="0"/>
        <w:jc w:val="both"/>
        <w:rPr>
          <w:sz w:val="24"/>
          <w:lang w:eastAsia="ru-RU"/>
        </w:rPr>
      </w:pPr>
      <w:r>
        <w:rPr>
          <w:sz w:val="24"/>
          <w:lang w:eastAsia="ru-RU"/>
        </w:rPr>
        <w:drawing>
          <wp:inline distT="0" distB="0" distL="0" distR="0">
            <wp:extent cx="3645535" cy="2712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3" r="-10" b="-13"/>
                    <a:stretch>
                      <a:fillRect/>
                    </a:stretch>
                  </pic:blipFill>
                  <pic:spPr bwMode="auto">
                    <a:xfrm>
                      <a:off x="0" y="0"/>
                      <a:ext cx="3645535" cy="271272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Туманность Петля в созвездии Лебедя. Она образовалась при взаимодействии волны, порождённой взрывом сверхновой, с межзвёздной средой.</w:t>
      </w:r>
    </w:p>
    <w:p>
      <w:pPr>
        <w:pStyle w:val="Normal"/>
        <w:ind w:left="-1418" w:right="-763" w:hanging="0"/>
        <w:jc w:val="both"/>
        <w:rPr>
          <w:sz w:val="24"/>
          <w:lang w:eastAsia="ru-RU"/>
        </w:rPr>
      </w:pPr>
      <w:r>
        <w:rPr>
          <w:b/>
          <w:i/>
          <w:sz w:val="24"/>
          <w:lang w:eastAsia="ru-RU"/>
        </w:rPr>
        <w:drawing>
          <wp:inline distT="0" distB="0" distL="0" distR="0">
            <wp:extent cx="2700655" cy="26943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2700655" cy="269430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Детали Петли Лебедя. Снимок Хабблоеского космического телескопа.</w:t>
      </w:r>
    </w:p>
    <w:p>
      <w:pPr>
        <w:pStyle w:val="Normal"/>
        <w:ind w:left="-1418" w:right="-763" w:hanging="0"/>
        <w:jc w:val="both"/>
        <w:rPr>
          <w:b/>
          <w:b/>
          <w:color w:val="000000"/>
          <w:sz w:val="24"/>
          <w:lang w:eastAsia="ru-RU"/>
        </w:rPr>
      </w:pPr>
      <w:r>
        <w:rPr>
          <w:b/>
          <w:color w:val="000000"/>
          <w:sz w:val="24"/>
          <w:lang w:eastAsia="ru-RU"/>
        </w:rPr>
        <w:t>42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му ядру, например, железа будет тре</w:t>
        <w:softHyphen/>
        <w:t>бовать значительных затрат энер</w:t>
        <w:softHyphen/>
        <w:t>гии, а потому термоядерное горение и «останавливается» на элементах железного пика.</w:t>
      </w:r>
    </w:p>
    <w:p>
      <w:pPr>
        <w:pStyle w:val="Normal"/>
        <w:shd w:fill="FFFFFF" w:val="clear"/>
        <w:ind w:left="-1418" w:right="-763" w:hanging="0"/>
        <w:jc w:val="both"/>
        <w:rPr>
          <w:sz w:val="24"/>
          <w:lang w:eastAsia="ru-RU"/>
        </w:rPr>
      </w:pPr>
      <w:r>
        <w:rPr>
          <w:color w:val="000000"/>
          <w:sz w:val="24"/>
          <w:lang w:eastAsia="ru-RU"/>
        </w:rPr>
        <w:t>Что же заставляет центральные части звезды терять устойчивость и коллапсировать, как только желез</w:t>
        <w:softHyphen/>
        <w:t>ное ядро станет достаточно массив</w:t>
        <w:softHyphen/>
        <w:t>ным (около 1,5 массы Солнца)? В настоящее время известны два основ</w:t>
        <w:softHyphen/>
        <w:t>ных фактора, приводящих к потере устойчивости и коллапсу. Во-первых, это «развал» ядер железа на 13 альфа-частиц (ядер гелия) с выделением фотонов — так называемая фотодис</w:t>
        <w:softHyphen/>
        <w:t>социация железа. Во-вторых, нейтронизация вещества — захват элект</w:t>
        <w:softHyphen/>
        <w:t>ронов протонами с образованием нейтронов. Оба процесса становятся возможными при больших плот</w:t>
        <w:softHyphen/>
        <w:t>ностях (свыше 1 т/см</w:t>
      </w:r>
      <w:r>
        <w:rPr>
          <w:color w:val="000000"/>
          <w:sz w:val="24"/>
          <w:vertAlign w:val="superscript"/>
          <w:lang w:eastAsia="ru-RU"/>
        </w:rPr>
        <w:t>3</w:t>
      </w:r>
      <w:r>
        <w:rPr>
          <w:color w:val="000000"/>
          <w:sz w:val="24"/>
          <w:lang w:eastAsia="ru-RU"/>
        </w:rPr>
        <w:t>), устанавли</w:t>
        <w:softHyphen/>
        <w:t>вающихся в центре звёзды в конце эволюции, и оба они эффективно снижают «упругость» вещества, кото</w:t>
        <w:softHyphen/>
        <w:t>рая фактически и противостоит сда</w:t>
        <w:softHyphen/>
        <w:t>вливающему действию сил тяготения. Как следствие, ядро теряет устойчи</w:t>
        <w:softHyphen/>
        <w:t>вость и сжимается. При этом в ходе нейтронизации вещества выделяется большое количество нейтрино, уно</w:t>
        <w:softHyphen/>
        <w:t>сящих основную энергию, запасён</w:t>
        <w:softHyphen/>
        <w:t>ную в коллапсирующем ядре.</w:t>
      </w:r>
    </w:p>
    <w:p>
      <w:pPr>
        <w:pStyle w:val="Normal"/>
        <w:shd w:fill="FFFFFF" w:val="clear"/>
        <w:ind w:left="-1418" w:right="-763" w:hanging="0"/>
        <w:jc w:val="both"/>
        <w:rPr>
          <w:sz w:val="24"/>
          <w:lang w:eastAsia="ru-RU"/>
        </w:rPr>
      </w:pPr>
      <w:r>
        <w:rPr>
          <w:color w:val="000000"/>
          <w:sz w:val="24"/>
          <w:lang w:eastAsia="ru-RU"/>
        </w:rPr>
        <w:t>В отличие от процесса катастро</w:t>
        <w:softHyphen/>
        <w:t>фического коллапса ядра, теорети</w:t>
        <w:softHyphen/>
        <w:t>чески разработанного достаточно детально, сброс оболочки звезды (собственно взрыв) не так-то просто объяснить. Скорее всего существен</w:t>
        <w:softHyphen/>
        <w:t>ную роль в этом процессе играют нейтрино.</w:t>
      </w:r>
    </w:p>
    <w:p>
      <w:pPr>
        <w:pStyle w:val="Normal"/>
        <w:shd w:fill="FFFFFF" w:val="clear"/>
        <w:ind w:left="-1418" w:right="-763" w:hanging="0"/>
        <w:jc w:val="both"/>
        <w:rPr>
          <w:sz w:val="24"/>
          <w:lang w:eastAsia="ru-RU"/>
        </w:rPr>
      </w:pPr>
      <w:r>
        <w:rPr>
          <w:color w:val="000000"/>
          <w:sz w:val="24"/>
          <w:lang w:eastAsia="ru-RU"/>
        </w:rPr>
        <w:t>Как свидетельствуют компьютер</w:t>
        <w:softHyphen/>
        <w:t>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w:t>
        <w:softHyphen/>
        <w:t>дывается ситуация, похожая на ту, ко</w:t>
        <w:softHyphen/>
        <w:t>торая возникает при попытке налить более плотную жидкость, например воду, поверх менее плотной, скажем керосина или масла. (Из опыта хоро</w:t>
        <w:softHyphen/>
        <w:t>шо известно, что лёгкая жидкость стремится «всплыть» из-под тяжёлой — здесь проявляется так называ</w:t>
        <w:softHyphen/>
        <w:t>емая неустойчивость Рэлея—Тэйлора.) Этот механизм вызывает гигант</w:t>
        <w:softHyphen/>
        <w:t>ские конвективные движения, и когда в конце концов импульс нейтрино передаётся внешней оболочке, она сбрасывается в окружающее про</w:t>
        <w:softHyphen/>
        <w:t>странство.</w:t>
      </w:r>
    </w:p>
    <w:p>
      <w:pPr>
        <w:pStyle w:val="Normal"/>
        <w:shd w:fill="FFFFFF" w:val="clear"/>
        <w:ind w:left="-1418" w:right="-763" w:hanging="0"/>
        <w:jc w:val="both"/>
        <w:rPr>
          <w:sz w:val="24"/>
          <w:lang w:eastAsia="ru-RU"/>
        </w:rPr>
      </w:pPr>
      <w:r>
        <w:rPr>
          <w:color w:val="000000"/>
          <w:sz w:val="24"/>
          <w:lang w:eastAsia="ru-RU"/>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w:t>
        <w:softHyphen/>
        <w:t>рого преимущественно выбрасывает</w:t>
        <w:softHyphen/>
        <w:t>ся вещество, и тогда образующийся остаток получает импульс отдачи и начинает двигаться в пространстве по инерции со скоростью до 1000 км/с.</w:t>
      </w:r>
    </w:p>
    <w:p>
      <w:pPr>
        <w:pStyle w:val="Normal"/>
        <w:ind w:left="-1418" w:right="-763" w:hanging="0"/>
        <w:jc w:val="both"/>
        <w:rPr>
          <w:sz w:val="24"/>
          <w:lang w:eastAsia="ru-RU"/>
        </w:rPr>
      </w:pPr>
      <w:r>
        <w:rPr>
          <w:sz w:val="24"/>
          <w:lang w:eastAsia="ru-RU"/>
        </w:rPr>
        <w:drawing>
          <wp:inline distT="0" distB="0" distL="0" distR="0">
            <wp:extent cx="3639185" cy="4949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 r="-10" b="-7"/>
                    <a:stretch>
                      <a:fillRect/>
                    </a:stretch>
                  </pic:blipFill>
                  <pic:spPr bwMode="auto">
                    <a:xfrm>
                      <a:off x="0" y="0"/>
                      <a:ext cx="3639185" cy="494982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Туманность Вуаль в созвездии Лебедя.</w:t>
      </w:r>
    </w:p>
    <w:p>
      <w:pPr>
        <w:pStyle w:val="Normal"/>
        <w:ind w:left="-1418" w:right="-763" w:hanging="0"/>
        <w:jc w:val="both"/>
        <w:rPr>
          <w:b/>
          <w:b/>
          <w:color w:val="000000"/>
          <w:sz w:val="24"/>
          <w:lang w:eastAsia="ru-RU"/>
        </w:rPr>
      </w:pPr>
      <w:r>
        <w:rPr>
          <w:b/>
          <w:color w:val="000000"/>
          <w:sz w:val="24"/>
          <w:lang w:eastAsia="ru-RU"/>
        </w:rPr>
        <w:t>42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3651250" cy="37731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0" r="-10" b="-10"/>
                    <a:stretch>
                      <a:fillRect/>
                    </a:stretch>
                  </pic:blipFill>
                  <pic:spPr bwMode="auto">
                    <a:xfrm>
                      <a:off x="0" y="0"/>
                      <a:ext cx="3651250" cy="377317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Остатки взрыва</w:t>
      </w:r>
    </w:p>
    <w:p>
      <w:pPr>
        <w:pStyle w:val="Normal"/>
        <w:shd w:fill="FFFFFF" w:val="clear"/>
        <w:ind w:left="-1418" w:right="-763" w:hanging="0"/>
        <w:jc w:val="both"/>
        <w:rPr>
          <w:b/>
          <w:b/>
          <w:i/>
          <w:i/>
          <w:sz w:val="24"/>
          <w:lang w:eastAsia="ru-RU"/>
        </w:rPr>
      </w:pPr>
      <w:r>
        <w:rPr>
          <w:b/>
          <w:i/>
          <w:color w:val="000000"/>
          <w:sz w:val="24"/>
          <w:lang w:eastAsia="ru-RU"/>
        </w:rPr>
        <w:t>сверхновой</w:t>
      </w:r>
    </w:p>
    <w:p>
      <w:pPr>
        <w:pStyle w:val="Normal"/>
        <w:shd w:fill="FFFFFF" w:val="clear"/>
        <w:ind w:left="-1418" w:right="-763" w:hanging="0"/>
        <w:jc w:val="both"/>
        <w:rPr>
          <w:b/>
          <w:b/>
          <w:i/>
          <w:i/>
          <w:sz w:val="24"/>
          <w:lang w:eastAsia="ru-RU"/>
        </w:rPr>
      </w:pPr>
      <w:r>
        <w:rPr>
          <w:b/>
          <w:i/>
          <w:color w:val="000000"/>
          <w:sz w:val="24"/>
          <w:lang w:eastAsia="ru-RU"/>
        </w:rPr>
        <w:t>в созвездии Близнецов.</w:t>
      </w:r>
    </w:p>
    <w:p>
      <w:pPr>
        <w:pStyle w:val="Normal"/>
        <w:shd w:fill="FFFFFF" w:val="clear"/>
        <w:ind w:left="-1418" w:right="-763" w:hanging="0"/>
        <w:jc w:val="both"/>
        <w:rPr>
          <w:sz w:val="24"/>
          <w:lang w:eastAsia="ru-RU"/>
        </w:rPr>
      </w:pPr>
      <w:r>
        <w:rPr>
          <w:color w:val="000000"/>
          <w:sz w:val="24"/>
          <w:lang w:eastAsia="ru-RU"/>
        </w:rPr>
        <w:t>Столь большие пространственные скорости отмечены у молодых нейт</w:t>
        <w:softHyphen/>
        <w:t>ронных звёзд — радиопульсаров.</w:t>
      </w:r>
    </w:p>
    <w:p>
      <w:pPr>
        <w:pStyle w:val="Normal"/>
        <w:shd w:fill="FFFFFF" w:val="clear"/>
        <w:ind w:left="-1418" w:right="-763" w:hanging="0"/>
        <w:jc w:val="both"/>
        <w:rPr>
          <w:sz w:val="24"/>
          <w:lang w:eastAsia="ru-RU"/>
        </w:rPr>
      </w:pPr>
      <w:r>
        <w:rPr>
          <w:color w:val="000000"/>
          <w:sz w:val="24"/>
          <w:lang w:eastAsia="ru-RU"/>
        </w:rPr>
        <w:t>Описанная схематическая карти</w:t>
        <w:softHyphen/>
        <w:t>на взрыва сверхновой 2-го типа по</w:t>
        <w:softHyphen/>
        <w:t>зволяет понять основные наблюда</w:t>
        <w:softHyphen/>
        <w:t>тельные особенности этого явления. А теоретические предсказания, осно</w:t>
        <w:softHyphen/>
        <w:t>ванные на данной модели (особенно касающиеся полной энергии и спект</w:t>
        <w:softHyphen/>
        <w:t>ра нейтринной вспышки), оказались в полном согласии с зарегистри</w:t>
        <w:softHyphen/>
        <w:t>рованным 23 февраля 1987 г. ней</w:t>
        <w:softHyphen/>
        <w:t>тринным импульсом, пришедшим от сверхновой в Большом Магеллано</w:t>
        <w:softHyphen/>
        <w:t>вом Облаке.</w:t>
      </w:r>
    </w:p>
    <w:p>
      <w:pPr>
        <w:pStyle w:val="Normal"/>
        <w:shd w:fill="FFFFFF" w:val="clear"/>
        <w:ind w:left="-1418" w:right="-763" w:hanging="0"/>
        <w:jc w:val="both"/>
        <w:rPr>
          <w:sz w:val="24"/>
          <w:lang w:eastAsia="ru-RU"/>
        </w:rPr>
      </w:pPr>
      <w:r>
        <w:rPr>
          <w:color w:val="000000"/>
          <w:sz w:val="24"/>
          <w:lang w:eastAsia="ru-RU"/>
        </w:rPr>
        <w:t>Теперь несколько слов о сверхно</w:t>
        <w:softHyphen/>
        <w:t xml:space="preserve">вых 1-го чипа. Отсутствие свечения водорода в их спектрах говорит о том, что взрыв происходит в звёздах, лишённых водородной оболочки. Как сейчас полагают, это может быть взрыв белого карлика или результат коллапса звезды </w:t>
      </w:r>
      <w:r>
        <w:rPr>
          <w:i/>
          <w:color w:val="000000"/>
          <w:sz w:val="24"/>
          <w:lang w:eastAsia="ru-RU"/>
        </w:rPr>
        <w:t xml:space="preserve">типа Вольфа </w:t>
      </w:r>
      <w:r>
        <w:rPr>
          <w:color w:val="000000"/>
          <w:sz w:val="24"/>
          <w:lang w:eastAsia="ru-RU"/>
        </w:rPr>
        <w:t>—</w:t>
      </w:r>
      <w:r>
        <w:rPr>
          <w:i/>
          <w:color w:val="000000"/>
          <w:sz w:val="24"/>
          <w:lang w:eastAsia="ru-RU"/>
        </w:rPr>
        <w:t xml:space="preserve">Райе </w:t>
      </w:r>
      <w:r>
        <w:rPr>
          <w:color w:val="000000"/>
          <w:sz w:val="24"/>
          <w:lang w:eastAsia="ru-RU"/>
        </w:rPr>
        <w:t>(фактически это ядра массивных звёзд, богатые гелием, углеродом и кислородом).</w:t>
      </w:r>
    </w:p>
    <w:p>
      <w:pPr>
        <w:pStyle w:val="Normal"/>
        <w:shd w:fill="FFFFFF" w:val="clear"/>
        <w:ind w:left="-1418" w:right="-763" w:hanging="0"/>
        <w:jc w:val="both"/>
        <w:rPr>
          <w:sz w:val="24"/>
          <w:lang w:eastAsia="ru-RU"/>
        </w:rPr>
      </w:pPr>
      <w:r>
        <w:rPr>
          <w:color w:val="000000"/>
          <w:sz w:val="24"/>
          <w:lang w:eastAsia="ru-RU"/>
        </w:rPr>
        <w:t>Как может взорваться белый кар</w:t>
        <w:softHyphen/>
        <w:t>лик? Ведь в этой очень плотной звез</w:t>
        <w:softHyphen/>
        <w:t>де не идут ядерные реакции, а силам гравитации противодействует давле</w:t>
        <w:softHyphen/>
        <w:t>ние плотного газа, состоящего из электронов и ионов (так называе</w:t>
        <w:softHyphen/>
        <w:t>мый вырожденный электронный газ). Причина здесь та же, что и при кол</w:t>
        <w:softHyphen/>
        <w:t>лапсе ядер массивных звёзд, — умень</w:t>
        <w:softHyphen/>
        <w:t>шение упругости вещества звезды при повышении её плотности. Это опять-таки связано со «вдавливанием» элек</w:t>
        <w:softHyphen/>
        <w:t>тронов в протоны с образованием нейтронов, а также с некоторыми ре</w:t>
        <w:softHyphen/>
        <w:t>лятивистскими эффектами.</w:t>
      </w:r>
    </w:p>
    <w:p>
      <w:pPr>
        <w:pStyle w:val="Normal"/>
        <w:shd w:fill="FFFFFF" w:val="clear"/>
        <w:ind w:left="-1418" w:right="-763" w:hanging="0"/>
        <w:jc w:val="both"/>
        <w:rPr>
          <w:sz w:val="24"/>
          <w:lang w:eastAsia="ru-RU"/>
        </w:rPr>
      </w:pPr>
      <w:r>
        <w:rPr>
          <w:color w:val="000000"/>
          <w:sz w:val="24"/>
          <w:lang w:eastAsia="ru-RU"/>
        </w:rPr>
        <w:t>Почему же повышается плотность белого карлика? Это невозможно, если он одиночный. Но если белый карлик входит в состав достаточно тесной двойной системы, то под дей</w:t>
        <w:softHyphen/>
        <w:t>ствием гравитационных сил газ с со</w:t>
        <w:softHyphen/>
        <w:t>седней звезды способен перетекать на белый карлик (как в случае новой звезды). При этом масса и плотность его будут постепенно возрастать, что в конечном счёте приведёт к коллап</w:t>
        <w:softHyphen/>
        <w:t>су и взрыву.</w:t>
      </w:r>
    </w:p>
    <w:p>
      <w:pPr>
        <w:pStyle w:val="Normal"/>
        <w:shd w:fill="FFFFFF" w:val="clear"/>
        <w:ind w:left="-1418" w:right="-763" w:hanging="0"/>
        <w:jc w:val="both"/>
        <w:rPr>
          <w:sz w:val="24"/>
          <w:lang w:eastAsia="ru-RU"/>
        </w:rPr>
      </w:pPr>
      <w:r>
        <w:rPr>
          <w:color w:val="000000"/>
          <w:sz w:val="24"/>
          <w:lang w:eastAsia="ru-RU"/>
        </w:rPr>
        <w:t>Другой возможный вариант более экзотичен, но не менее реален — это столкновение двух белых карликов. Как такое может быть, спросит вни</w:t>
        <w:softHyphen/>
        <w:t>мательный читатель, ведь вероят</w:t>
        <w:softHyphen/>
        <w:t>ность столкнуться двум белым кар</w:t>
        <w:softHyphen/>
        <w:t>ликам в пространстве ничтожна, поскольку ничтожно число звёзд в единице объёма — от силы несколь</w:t>
        <w:softHyphen/>
        <w:t>ко звёзд в 100 пк</w:t>
      </w:r>
      <w:r>
        <w:rPr>
          <w:color w:val="000000"/>
          <w:sz w:val="24"/>
          <w:vertAlign w:val="superscript"/>
          <w:lang w:eastAsia="ru-RU"/>
        </w:rPr>
        <w:t>3</w:t>
      </w:r>
      <w:r>
        <w:rPr>
          <w:color w:val="000000"/>
          <w:sz w:val="24"/>
          <w:lang w:eastAsia="ru-RU"/>
        </w:rPr>
        <w:t>, И здесь (в который раз!) «виноваты» двойные звёзды, но теперь уже состоящие из двух белых карликов.</w:t>
      </w:r>
    </w:p>
    <w:p>
      <w:pPr>
        <w:pStyle w:val="Normal"/>
        <w:shd w:fill="FFFFFF" w:val="clear"/>
        <w:ind w:left="-1418" w:right="-763" w:hanging="0"/>
        <w:jc w:val="both"/>
        <w:rPr>
          <w:sz w:val="24"/>
          <w:lang w:eastAsia="ru-RU"/>
        </w:rPr>
      </w:pPr>
      <w:r>
        <w:rPr>
          <w:color w:val="000000"/>
          <w:sz w:val="24"/>
          <w:lang w:eastAsia="ru-RU"/>
        </w:rPr>
        <w:t>Как следует из общей теории от</w:t>
        <w:softHyphen/>
        <w:t>носительности Эйнштейна, любые две массы, обращающиеся по орбите вокруг друг друга, рано или поздно должны столкнуться из-за постоянно</w:t>
        <w:softHyphen/>
        <w:t>го, хотя и весьма незначительного, уноса энергии из такой системы вол</w:t>
        <w:softHyphen/>
        <w:t>нами тяготения — гравитационными волнами. Например, Земля и Солнце, живи последнее бесконечно долго, столкнулись бы вследствие этого эф</w:t>
        <w:softHyphen/>
        <w:t>фекта, правда через колоссальное время, на много порядков превосхо</w:t>
        <w:softHyphen/>
        <w:t>дящее возраст Вселенной. Подсчита</w:t>
        <w:softHyphen/>
        <w:t>но, что в случае тесных двойных систем с массами звёзд около солнеч-</w:t>
      </w:r>
    </w:p>
    <w:p>
      <w:pPr>
        <w:pStyle w:val="Normal"/>
        <w:ind w:left="-1418" w:right="-763" w:hanging="0"/>
        <w:jc w:val="both"/>
        <w:rPr>
          <w:b/>
          <w:b/>
          <w:color w:val="000000"/>
          <w:sz w:val="24"/>
          <w:lang w:eastAsia="ru-RU"/>
        </w:rPr>
      </w:pPr>
      <w:r>
        <w:rPr>
          <w:b/>
          <w:color w:val="000000"/>
          <w:sz w:val="24"/>
          <w:lang w:eastAsia="ru-RU"/>
        </w:rPr>
        <w:t>42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ной (2•10</w:t>
      </w:r>
      <w:r>
        <w:rPr>
          <w:color w:val="000000"/>
          <w:sz w:val="24"/>
          <w:vertAlign w:val="superscript"/>
          <w:lang w:eastAsia="ru-RU"/>
        </w:rPr>
        <w:t xml:space="preserve">30 </w:t>
      </w:r>
      <w:r>
        <w:rPr>
          <w:color w:val="000000"/>
          <w:sz w:val="24"/>
          <w:lang w:eastAsia="ru-RU"/>
        </w:rPr>
        <w:t>кг) их слияние должно произойти за время меньше возрас</w:t>
        <w:softHyphen/>
        <w:t>та Вселенной — примерно за 10 млрд. лет. Как показывают оценки, в типич</w:t>
        <w:softHyphen/>
        <w:t>ной галактике такие события случа</w:t>
        <w:softHyphen/>
        <w:t>ются раз в несколько сот лет. Гигант</w:t>
        <w:softHyphen/>
        <w:t>ской энергии, освобождаемой при этом катастрофическом процессе, вполне достаточно для объяснения явления сверхновой.</w:t>
      </w:r>
    </w:p>
    <w:p>
      <w:pPr>
        <w:pStyle w:val="Normal"/>
        <w:shd w:fill="FFFFFF" w:val="clear"/>
        <w:ind w:left="-1418" w:right="-763" w:hanging="0"/>
        <w:jc w:val="both"/>
        <w:rPr>
          <w:sz w:val="24"/>
          <w:lang w:eastAsia="ru-RU"/>
        </w:rPr>
      </w:pPr>
      <w:r>
        <w:rPr>
          <w:color w:val="000000"/>
          <w:sz w:val="24"/>
          <w:lang w:eastAsia="ru-RU"/>
        </w:rPr>
        <w:t xml:space="preserve">Кстати, примерное равенство масс белых карликов делает их слияния «похожими» друг на друга, а значит, сверхновые </w:t>
      </w:r>
      <w:r>
        <w:rPr>
          <w:color w:val="000000"/>
          <w:sz w:val="24"/>
          <w:lang w:val="en-US" w:eastAsia="ru-RU"/>
        </w:rPr>
        <w:t>I</w:t>
      </w:r>
      <w:r>
        <w:rPr>
          <w:color w:val="000000"/>
          <w:sz w:val="24"/>
          <w:lang w:eastAsia="ru-RU"/>
        </w:rPr>
        <w:t>-го типа по своим харак</w:t>
        <w:softHyphen/>
        <w:t>теристикам должны выглядеть оди</w:t>
        <w:softHyphen/>
        <w:t>наково вне зависимости от того, ко</w:t>
        <w:softHyphen/>
        <w:t>гда и в какой галактике произошла вспышка. Поэтому видимая яркость сверхновых отражает расстояния до галактик, в которых они наблюдают</w:t>
        <w:softHyphen/>
        <w:t>ся. Это свойство сверхновых 1-го ти</w:t>
        <w:softHyphen/>
        <w:t>па в настоящее время используется учёными для получения независимой</w:t>
      </w:r>
    </w:p>
    <w:p>
      <w:pPr>
        <w:pStyle w:val="Normal"/>
        <w:shd w:fill="FFFFFF" w:val="clear"/>
        <w:ind w:left="-1418" w:right="-763" w:hanging="0"/>
        <w:jc w:val="both"/>
        <w:rPr>
          <w:sz w:val="24"/>
          <w:lang w:eastAsia="ru-RU"/>
        </w:rPr>
      </w:pPr>
      <w:r>
        <w:rPr>
          <w:color w:val="000000"/>
          <w:sz w:val="24"/>
          <w:lang w:eastAsia="ru-RU"/>
        </w:rPr>
        <w:t>оценки важнейшего космологическо</w:t>
        <w:softHyphen/>
        <w:t>го параметра — постоянной Хаббла, которая служит количественной ме</w:t>
        <w:softHyphen/>
        <w:t>рой скорости расширения Вселенной. Мы рассказали лишь о наиболее мощных взрывах звёзд, происходя</w:t>
        <w:softHyphen/>
        <w:t>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w:t>
        <w:softHyphen/>
        <w:t>дами нейтринной астрономии имеет интереснейшие перспективы. Оно позволит в будущем «заглянуть» в са</w:t>
        <w:softHyphen/>
        <w:t>мое «пекло» сверхновой, скрытое ог</w:t>
        <w:softHyphen/>
        <w:t>ромными толщами непрозрачного для света вещества. Ещё более удиви</w:t>
        <w:softHyphen/>
        <w:t>тельные открытия сулит гравитаци</w:t>
        <w:softHyphen/>
        <w:t>онно-волновая астрономия, которая в недалёком будущем поведает нам о грандиозных явлениях слияния двой</w:t>
        <w:softHyphen/>
        <w:t>ных белых карликов, нейтронных звёзд и чёрных дыр.</w:t>
      </w:r>
    </w:p>
    <w:p>
      <w:pPr>
        <w:pStyle w:val="Normal"/>
        <w:shd w:fill="FFFFFF" w:val="clear"/>
        <w:ind w:left="-1418" w:right="-763" w:hanging="0"/>
        <w:jc w:val="both"/>
        <w:rPr>
          <w:sz w:val="24"/>
          <w:lang w:eastAsia="ru-RU"/>
        </w:rPr>
      </w:pPr>
      <w:bookmarkStart w:id="11" w:name="а7"/>
      <w:bookmarkEnd w:id="11"/>
      <w:r>
        <w:rPr>
          <w:b/>
          <w:color w:val="000000"/>
          <w:sz w:val="24"/>
          <w:lang w:eastAsia="ru-RU"/>
        </w:rPr>
        <w:t>НЕОБЫЧНЫЕ ОБЪЕКТЫ:</w:t>
      </w:r>
    </w:p>
    <w:p>
      <w:pPr>
        <w:pStyle w:val="Normal"/>
        <w:shd w:fill="FFFFFF" w:val="clear"/>
        <w:ind w:left="-1418" w:right="-763" w:hanging="0"/>
        <w:jc w:val="both"/>
        <w:rPr>
          <w:sz w:val="24"/>
          <w:lang w:eastAsia="ru-RU"/>
        </w:rPr>
      </w:pPr>
      <w:r>
        <w:rPr>
          <w:b/>
          <w:color w:val="000000"/>
          <w:sz w:val="24"/>
          <w:lang w:eastAsia="ru-RU"/>
        </w:rPr>
        <w:t>НЕЙТРОННЫЕ ЗВЁЗДЫ И ЧЁРНЫЕ ДЫРЫ</w:t>
      </w:r>
    </w:p>
    <w:p>
      <w:pPr>
        <w:pStyle w:val="Normal"/>
        <w:shd w:fill="FFFFFF" w:val="clear"/>
        <w:ind w:left="-1418" w:right="-763" w:hanging="0"/>
        <w:jc w:val="both"/>
        <w:rPr>
          <w:sz w:val="24"/>
          <w:lang w:eastAsia="ru-RU"/>
        </w:rPr>
      </w:pPr>
      <w:r>
        <w:rPr>
          <w:color w:val="000000"/>
          <w:sz w:val="24"/>
          <w:lang w:eastAsia="ru-RU"/>
        </w:rPr>
        <w:t>Летом 1967 г. на радиотелескопе в Кембридже (Великобритания) были открыты пульсирующие источники радиоизлучения, или просто пульса</w:t>
        <w:softHyphen/>
        <w:t>ры. Астрономы заметили, что при исследовании определённого участ</w:t>
        <w:softHyphen/>
        <w:t>ка неба приёмник регистрирует радиоимпульсы, повторяющиеся с интервалом чуть больше одной се</w:t>
        <w:softHyphen/>
        <w:t>кунды. До тех пор во Вселенной не наблюдалось пи одного источника излучения такой быстрой и правиль</w:t>
        <w:softHyphen/>
        <w:t>ной переменности. Сначала наблюда</w:t>
        <w:softHyphen/>
        <w:t>тели предположили, что это какие-то земные сигналы. Однако вскоре они убедились, что импульсы приходят из-за границ Солнечной системы. Высказывалась даже гипотеза, что сигналы посылает другая цивилиза</w:t>
        <w:softHyphen/>
        <w:t>ция, поэтому для них ввели обозна</w:t>
        <w:softHyphen/>
        <w:t xml:space="preserve">чение </w:t>
      </w:r>
      <w:r>
        <w:rPr>
          <w:color w:val="000000"/>
          <w:sz w:val="24"/>
          <w:lang w:val="en-US" w:eastAsia="ru-RU"/>
        </w:rPr>
        <w:t xml:space="preserve">LGM </w:t>
      </w:r>
      <w:r>
        <w:rPr>
          <w:color w:val="000000"/>
          <w:sz w:val="24"/>
          <w:lang w:eastAsia="ru-RU"/>
        </w:rPr>
        <w:t>(сокращение от англий</w:t>
        <w:softHyphen/>
        <w:t xml:space="preserve">ского </w:t>
      </w:r>
      <w:r>
        <w:rPr>
          <w:color w:val="000000"/>
          <w:sz w:val="24"/>
          <w:lang w:val="en-US" w:eastAsia="ru-RU"/>
        </w:rPr>
        <w:t xml:space="preserve">little green men </w:t>
      </w:r>
      <w:r>
        <w:rPr>
          <w:color w:val="000000"/>
          <w:sz w:val="24"/>
          <w:lang w:eastAsia="ru-RU"/>
        </w:rPr>
        <w:t>— «маленькие зелёные человечки»). Но вот похо</w:t>
        <w:softHyphen/>
        <w:t>жий источник обнаружился в совер</w:t>
        <w:softHyphen/>
        <w:t>шенно другой области неба, затем —</w:t>
      </w:r>
    </w:p>
    <w:p>
      <w:pPr>
        <w:pStyle w:val="Normal"/>
        <w:shd w:fill="FFFFFF" w:val="clear"/>
        <w:ind w:left="-1418" w:right="-763" w:hanging="0"/>
        <w:jc w:val="both"/>
        <w:rPr>
          <w:sz w:val="24"/>
          <w:lang w:eastAsia="ru-RU"/>
        </w:rPr>
      </w:pPr>
      <w:r>
        <w:rPr>
          <w:color w:val="000000"/>
          <w:sz w:val="24"/>
          <w:lang w:eastAsia="ru-RU"/>
        </w:rPr>
        <w:t>ещё два, и теперь уже никто не со</w:t>
        <w:softHyphen/>
        <w:t>мневался, что импульсы имеют есте</w:t>
        <w:softHyphen/>
        <w:t>ственное происхождение. Но каково оно, всё равно оставалось загадкой. (Подробнее об истории открытия пульсаров можно прочесть в статье «Радиоастрономия».)</w:t>
      </w:r>
    </w:p>
    <w:p>
      <w:pPr>
        <w:pStyle w:val="Normal"/>
        <w:shd w:fill="FFFFFF" w:val="clear"/>
        <w:ind w:left="-1418" w:right="-763" w:hanging="0"/>
        <w:jc w:val="both"/>
        <w:rPr>
          <w:sz w:val="24"/>
          <w:lang w:eastAsia="ru-RU"/>
        </w:rPr>
      </w:pPr>
      <w:r>
        <w:rPr>
          <w:color w:val="000000"/>
          <w:sz w:val="24"/>
          <w:lang w:eastAsia="ru-RU"/>
        </w:rPr>
        <w:t>Труднее всего оказалось объяс</w:t>
        <w:softHyphen/>
        <w:t>нить быструю переменность этих источников. Период (интервал меж</w:t>
        <w:softHyphen/>
        <w:t>ду импульсами) самой быстропеременной звезды, известной до тех пор, был равен 70 с, в то время как у не</w:t>
        <w:softHyphen/>
        <w:t>которых пульсаров он не превышает нескольких тысячных долей секунды.</w:t>
      </w:r>
    </w:p>
    <w:p>
      <w:pPr>
        <w:pStyle w:val="Normal"/>
        <w:shd w:fill="FFFFFF" w:val="clear"/>
        <w:ind w:left="-1418" w:right="-763" w:hanging="0"/>
        <w:jc w:val="both"/>
        <w:rPr>
          <w:sz w:val="24"/>
          <w:lang w:eastAsia="ru-RU"/>
        </w:rPr>
      </w:pPr>
      <w:r>
        <w:rPr>
          <w:color w:val="000000"/>
          <w:sz w:val="24"/>
          <w:lang w:eastAsia="ru-RU"/>
        </w:rPr>
        <w:t>По характеру излучения нетрудно приближённо определить максималь</w:t>
        <w:softHyphen/>
        <w:t>но возможные размеры области про</w:t>
        <w:softHyphen/>
        <w:t>странства, из которой оно испускает</w:t>
        <w:softHyphen/>
        <w:t>ся. Лучи от дальних участков этой области поступают к земному на</w:t>
        <w:softHyphen/>
        <w:t>блюдателю позже, чем с её ближней границы. Поэтому мгновенный им</w:t>
        <w:softHyphen/>
        <w:t>пульс излучения для наблюдателя вы</w:t>
        <w:softHyphen/>
        <w:t>глядит протяжённым по времени.</w:t>
      </w:r>
    </w:p>
    <w:p>
      <w:pPr>
        <w:pStyle w:val="Normal"/>
        <w:ind w:left="-1418" w:right="-763" w:hanging="0"/>
        <w:jc w:val="both"/>
        <w:rPr>
          <w:sz w:val="24"/>
          <w:lang w:eastAsia="ru-RU"/>
        </w:rPr>
      </w:pPr>
      <w:r>
        <w:rPr>
          <w:sz w:val="24"/>
          <w:lang w:eastAsia="ru-RU"/>
        </w:rPr>
        <w:drawing>
          <wp:inline distT="0" distB="0" distL="0" distR="0">
            <wp:extent cx="1627505" cy="1438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25" r="-22" b="-25"/>
                    <a:stretch>
                      <a:fillRect/>
                    </a:stretch>
                  </pic:blipFill>
                  <pic:spPr bwMode="auto">
                    <a:xfrm>
                      <a:off x="0" y="0"/>
                      <a:ext cx="1627505" cy="143891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Остаток сверхновой Тихо в рентгеновских лучах. Съёмка спутника </w:t>
      </w:r>
      <w:r>
        <w:rPr>
          <w:b/>
          <w:i/>
          <w:color w:val="000000"/>
          <w:sz w:val="24"/>
          <w:lang w:val="en-US" w:eastAsia="ru-RU"/>
        </w:rPr>
        <w:t>ROSAT.</w:t>
      </w:r>
    </w:p>
    <w:p>
      <w:pPr>
        <w:pStyle w:val="Normal"/>
        <w:ind w:left="-1418" w:right="-763" w:hanging="0"/>
        <w:jc w:val="both"/>
        <w:rPr>
          <w:sz w:val="24"/>
          <w:lang w:eastAsia="ru-RU"/>
        </w:rPr>
      </w:pPr>
      <w:r>
        <w:rPr>
          <w:sz w:val="24"/>
          <w:lang w:eastAsia="ru-RU"/>
        </w:rPr>
        <w:drawing>
          <wp:inline distT="0" distB="0" distL="0" distR="0">
            <wp:extent cx="1627505" cy="1377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26" r="-22" b="-26"/>
                    <a:stretch>
                      <a:fillRect/>
                    </a:stretch>
                  </pic:blipFill>
                  <pic:spPr bwMode="auto">
                    <a:xfrm>
                      <a:off x="0" y="0"/>
                      <a:ext cx="1627505" cy="137795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Центр Крабовидной туманности в рентгеновских лучах.</w:t>
      </w:r>
    </w:p>
    <w:p>
      <w:pPr>
        <w:pStyle w:val="Normal"/>
        <w:shd w:fill="FFFFFF" w:val="clear"/>
        <w:ind w:left="-1418" w:right="-763" w:hanging="0"/>
        <w:jc w:val="both"/>
        <w:rPr>
          <w:b/>
          <w:b/>
          <w:i/>
          <w:i/>
          <w:sz w:val="24"/>
          <w:lang w:eastAsia="ru-RU"/>
        </w:rPr>
      </w:pPr>
      <w:r>
        <w:rPr>
          <w:b/>
          <w:i/>
          <w:color w:val="000000"/>
          <w:sz w:val="24"/>
          <w:lang w:eastAsia="ru-RU"/>
        </w:rPr>
        <w:t xml:space="preserve">Виден пульсар и свечение газа. Съёмка спутника </w:t>
      </w:r>
      <w:r>
        <w:rPr>
          <w:b/>
          <w:i/>
          <w:color w:val="000000"/>
          <w:sz w:val="24"/>
          <w:lang w:val="en-US" w:eastAsia="ru-RU"/>
        </w:rPr>
        <w:t>ROSAT.</w:t>
      </w:r>
    </w:p>
    <w:p>
      <w:pPr>
        <w:pStyle w:val="Normal"/>
        <w:ind w:left="-1418" w:right="-763" w:hanging="0"/>
        <w:jc w:val="both"/>
        <w:rPr>
          <w:b/>
          <w:b/>
          <w:color w:val="000000"/>
          <w:sz w:val="24"/>
          <w:lang w:eastAsia="ru-RU"/>
        </w:rPr>
      </w:pPr>
      <w:r>
        <w:rPr>
          <w:b/>
          <w:color w:val="000000"/>
          <w:sz w:val="24"/>
          <w:lang w:eastAsia="ru-RU"/>
        </w:rPr>
        <w:t>42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Исследование переменности излуче</w:t>
        <w:softHyphen/>
        <w:t>ния пульсаров показало, что размеры излучающих областей в данном слу</w:t>
        <w:softHyphen/>
        <w:t>чае не превышают нескольких десят</w:t>
        <w:softHyphen/>
        <w:t>ков километров. Это мало даже по земным масштабам. Во Вселенной же чаще приходится иметь дело с куда более грандиозными расстояни</w:t>
        <w:softHyphen/>
        <w:t>ями. Если излучение столь компакт</w:t>
        <w:softHyphen/>
        <w:t>ных объектов, большая часть которых к тому же значительно удалена от нас, регистрируется на Земле, значит, оно невероятно интенсивно.</w:t>
      </w:r>
    </w:p>
    <w:p>
      <w:pPr>
        <w:pStyle w:val="Normal"/>
        <w:shd w:fill="FFFFFF" w:val="clear"/>
        <w:ind w:left="-1418" w:right="-763" w:hanging="0"/>
        <w:jc w:val="both"/>
        <w:rPr>
          <w:sz w:val="24"/>
          <w:lang w:eastAsia="ru-RU"/>
        </w:rPr>
      </w:pPr>
      <w:r>
        <w:rPr>
          <w:color w:val="000000"/>
          <w:sz w:val="24"/>
          <w:lang w:eastAsia="ru-RU"/>
        </w:rPr>
        <w:t>Изучая распределение пульсаров по небесной сфере, учёные установи</w:t>
        <w:softHyphen/>
        <w:t>ли, что они чаще всего встречаются вблизи плоскости Млечного Пути, а следовательно, являются членами на</w:t>
        <w:softHyphen/>
        <w:t>шей Галактики. Когда было открыто достаточно много пульсаров, оказа</w:t>
        <w:softHyphen/>
        <w:t>лось, что некоторые из них находят</w:t>
        <w:softHyphen/>
        <w:t>ся в остатках вспышек сверхновых звёзд. Наиболее известен пульсар с периодом 0,033 с в Крабовидной туманности — расширяющейся га</w:t>
        <w:softHyphen/>
        <w:t>зовой оболочке, возникшей после взрыва сверхновой в 1054 г. В янва</w:t>
        <w:softHyphen/>
        <w:t>ре 1969 г. этот источник радиоизлу</w:t>
        <w:softHyphen/>
        <w:t>чения был отождествлён со слабой звёздочкой, изменяющей свой блеск с тем же периодом. В 1977 г. со звез</w:t>
        <w:softHyphen/>
        <w:t>дой удалось отождествить ещё один пульсар — на сей раз в остатке сверх</w:t>
        <w:softHyphen/>
        <w:t>новой в созвездии Паруса. У этих ис</w:t>
        <w:softHyphen/>
        <w:t>точников были зарегистрированы также рентгеновские и гамма-им</w:t>
        <w:softHyphen/>
        <w:t>пульсы. Большинство же пульсаров,</w:t>
      </w:r>
    </w:p>
    <w:p>
      <w:pPr>
        <w:pStyle w:val="Normal"/>
        <w:shd w:fill="FFFFFF" w:val="clear"/>
        <w:ind w:left="-1418" w:right="-763" w:hanging="0"/>
        <w:jc w:val="both"/>
        <w:rPr>
          <w:sz w:val="24"/>
          <w:lang w:eastAsia="ru-RU"/>
        </w:rPr>
      </w:pPr>
      <w:r>
        <w:rPr>
          <w:color w:val="000000"/>
          <w:sz w:val="24"/>
          <w:lang w:eastAsia="ru-RU"/>
        </w:rPr>
        <w:t>кроме радиоимпульсов, никакого из</w:t>
        <w:softHyphen/>
        <w:t>лучения не посылали.</w:t>
      </w:r>
    </w:p>
    <w:p>
      <w:pPr>
        <w:pStyle w:val="Normal"/>
        <w:shd w:fill="FFFFFF" w:val="clear"/>
        <w:ind w:left="-1418" w:right="-763" w:hanging="0"/>
        <w:jc w:val="both"/>
        <w:rPr>
          <w:sz w:val="24"/>
          <w:lang w:eastAsia="ru-RU"/>
        </w:rPr>
      </w:pPr>
      <w:r>
        <w:rPr>
          <w:color w:val="000000"/>
          <w:sz w:val="24"/>
          <w:lang w:eastAsia="ru-RU"/>
        </w:rPr>
        <w:t>Всё это навело учёных на следую</w:t>
        <w:softHyphen/>
        <w:t>щую мысль: какова бы ни была при</w:t>
        <w:softHyphen/>
        <w:t>рода пульсаров, они связаны со взры</w:t>
        <w:softHyphen/>
        <w:t>вами сверхновых звёзд. Молодые пульсары имеют короткие периоды, излучают в основном в рентгеновском и гамма-диапазоне. На радиоволны приходится меньше стотысячной до</w:t>
        <w:softHyphen/>
        <w:t>ли всей излучаемой энергии. Кроме того, возле молодого пульсара сохра</w:t>
        <w:softHyphen/>
        <w:t>няются остатки разлетающейся обо</w:t>
        <w:softHyphen/>
        <w:t>лочки взорвавшейся звезды. По мере старения пульсара промежутки меж</w:t>
        <w:softHyphen/>
        <w:t>ду импульсами увеличиваются, а излу</w:t>
        <w:softHyphen/>
        <w:t>чение слабеет, причём максимум его сдвигается в радиодиапазон. Начи</w:t>
        <w:softHyphen/>
        <w:t>ная с некоторого возраста пульсары перестают излучать, поэтому источ</w:t>
        <w:softHyphen/>
        <w:t>ников с периодами больше несколь</w:t>
        <w:softHyphen/>
        <w:t>ких секунд не обнаружено.</w:t>
      </w:r>
    </w:p>
    <w:p>
      <w:pPr>
        <w:pStyle w:val="Normal"/>
        <w:shd w:fill="FFFFFF" w:val="clear"/>
        <w:ind w:left="-1418" w:right="-763" w:hanging="0"/>
        <w:jc w:val="both"/>
        <w:rPr>
          <w:sz w:val="24"/>
          <w:lang w:eastAsia="ru-RU"/>
        </w:rPr>
      </w:pPr>
      <w:r>
        <w:rPr>
          <w:color w:val="000000"/>
          <w:sz w:val="24"/>
          <w:lang w:eastAsia="ru-RU"/>
        </w:rPr>
        <w:t>Такова интерпретация наблюда</w:t>
        <w:softHyphen/>
        <w:t>тельных данных. Необходима была теоретическая модель, которая объяс</w:t>
        <w:softHyphen/>
        <w:t>нила бы связь пульсара со вспышкой сверхновой и предложила процесс, приводящий к столь мощному и пра</w:t>
        <w:softHyphen/>
        <w:t>вильному переменному излучению радиоволн из такой небольшой обла</w:t>
        <w:softHyphen/>
        <w:t>сти пространства.</w:t>
      </w:r>
    </w:p>
    <w:p>
      <w:pPr>
        <w:pStyle w:val="Normal"/>
        <w:shd w:fill="FFFFFF" w:val="clear"/>
        <w:ind w:left="-1418" w:right="-763" w:hanging="0"/>
        <w:jc w:val="both"/>
        <w:rPr>
          <w:sz w:val="24"/>
          <w:lang w:eastAsia="ru-RU"/>
        </w:rPr>
      </w:pPr>
      <w:r>
        <w:rPr>
          <w:color w:val="000000"/>
          <w:sz w:val="24"/>
          <w:lang w:eastAsia="ru-RU"/>
        </w:rPr>
        <w:t>ПУЛЬСАР — НЕЙТРОННАЯ ЗВЕЗДА</w:t>
      </w:r>
    </w:p>
    <w:p>
      <w:pPr>
        <w:pStyle w:val="Normal"/>
        <w:shd w:fill="FFFFFF" w:val="clear"/>
        <w:ind w:left="-1418" w:right="-763" w:hanging="0"/>
        <w:jc w:val="both"/>
        <w:rPr>
          <w:sz w:val="24"/>
          <w:lang w:eastAsia="ru-RU"/>
        </w:rPr>
      </w:pPr>
      <w:r>
        <w:rPr>
          <w:color w:val="000000"/>
          <w:sz w:val="24"/>
          <w:lang w:eastAsia="ru-RU"/>
        </w:rPr>
        <w:t>К моменту открытия пульсаров было уже известно, что конечным продук</w:t>
        <w:softHyphen/>
        <w:t>том эволюции звёзд являются ком</w:t>
        <w:softHyphen/>
        <w:t>пактные массивные объекты, плот</w:t>
        <w:softHyphen/>
        <w:t>ность которых во много раз больше, чем у обычных звёзд.</w:t>
      </w:r>
    </w:p>
    <w:p>
      <w:pPr>
        <w:pStyle w:val="Normal"/>
        <w:shd w:fill="FFFFFF" w:val="clear"/>
        <w:ind w:left="-1418" w:right="-763" w:hanging="0"/>
        <w:jc w:val="both"/>
        <w:rPr>
          <w:sz w:val="24"/>
          <w:lang w:eastAsia="ru-RU"/>
        </w:rPr>
      </w:pPr>
      <w:r>
        <w:rPr>
          <w:color w:val="000000"/>
          <w:sz w:val="24"/>
          <w:lang w:eastAsia="ru-RU"/>
        </w:rPr>
        <w:t>После того как звезда исчерпает свои источники энергии, она начи</w:t>
        <w:softHyphen/>
        <w:t>нает остывать и сжиматься. При этом физические свойства газа кардиналь</w:t>
        <w:softHyphen/>
        <w:t>но меняются, так что его давление сильно возрастает. Если масса звезды невелика, то силы гравитации срав</w:t>
        <w:softHyphen/>
        <w:t>нительно слабы и сжатие звезды (гравитационный коллапс) прекра</w:t>
        <w:softHyphen/>
        <w:t>щается. Она переходит в устойчивое состояние белого карлика. Но если масса превышает некоторое крити</w:t>
        <w:softHyphen/>
        <w:t>ческое значение, сжатие продолжает-</w:t>
      </w:r>
    </w:p>
    <w:p>
      <w:pPr>
        <w:pStyle w:val="Normal"/>
        <w:ind w:left="-1418" w:right="-763" w:hanging="0"/>
        <w:jc w:val="both"/>
        <w:rPr>
          <w:sz w:val="24"/>
          <w:lang w:eastAsia="ru-RU"/>
        </w:rPr>
      </w:pPr>
      <w:r>
        <w:rPr>
          <w:sz w:val="24"/>
          <w:lang w:eastAsia="ru-RU"/>
        </w:rPr>
        <w:drawing>
          <wp:inline distT="0" distB="0" distL="0" distR="0">
            <wp:extent cx="3627120" cy="2419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5" r="-10" b="-15"/>
                    <a:stretch>
                      <a:fillRect/>
                    </a:stretch>
                  </pic:blipFill>
                  <pic:spPr bwMode="auto">
                    <a:xfrm>
                      <a:off x="0" y="0"/>
                      <a:ext cx="3627120" cy="241998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 xml:space="preserve">Крабовидная туманность — остаток взрыва сверхновой. В центре туманности </w:t>
      </w:r>
      <w:r>
        <w:rPr>
          <w:color w:val="000000"/>
          <w:sz w:val="24"/>
          <w:lang w:eastAsia="ru-RU"/>
        </w:rPr>
        <w:t>—</w:t>
      </w:r>
      <w:r>
        <w:rPr>
          <w:b/>
          <w:i/>
          <w:color w:val="000000"/>
          <w:sz w:val="24"/>
          <w:lang w:eastAsia="ru-RU"/>
        </w:rPr>
        <w:t>пульсар.</w:t>
      </w:r>
    </w:p>
    <w:p>
      <w:pPr>
        <w:pStyle w:val="Normal"/>
        <w:ind w:left="-1418" w:right="-763" w:hanging="0"/>
        <w:jc w:val="both"/>
        <w:rPr>
          <w:b/>
          <w:b/>
          <w:color w:val="000000"/>
          <w:sz w:val="24"/>
          <w:lang w:eastAsia="ru-RU"/>
        </w:rPr>
      </w:pPr>
      <w:r>
        <w:rPr>
          <w:b/>
          <w:color w:val="000000"/>
          <w:sz w:val="24"/>
          <w:lang w:eastAsia="ru-RU"/>
        </w:rPr>
        <w:t>42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w:t>
        <w:softHyphen/>
        <w:t>большом шаре радиусом несколько километров и сжатие останавливает</w:t>
        <w:softHyphen/>
        <w:t xml:space="preserve">ся. Плотность этого шара — </w:t>
      </w:r>
      <w:r>
        <w:rPr>
          <w:i/>
          <w:color w:val="000000"/>
          <w:sz w:val="24"/>
          <w:lang w:eastAsia="ru-RU"/>
        </w:rPr>
        <w:t>ней</w:t>
        <w:softHyphen/>
        <w:t xml:space="preserve">тронной звезды </w:t>
      </w:r>
      <w:r>
        <w:rPr>
          <w:color w:val="000000"/>
          <w:sz w:val="24"/>
          <w:lang w:eastAsia="ru-RU"/>
        </w:rPr>
        <w:t>— чудовищно вели</w:t>
        <w:softHyphen/>
        <w:t>ка даже по сравнению с плотностью белых карликов: она может превы</w:t>
        <w:softHyphen/>
        <w:t>шать 10 млн. т/см</w:t>
      </w:r>
      <w:r>
        <w:rPr>
          <w:color w:val="000000"/>
          <w:sz w:val="24"/>
          <w:vertAlign w:val="superscript"/>
          <w:lang w:eastAsia="ru-RU"/>
        </w:rPr>
        <w:t>3</w:t>
      </w:r>
      <w:r>
        <w:rPr>
          <w:color w:val="000000"/>
          <w:sz w:val="24"/>
          <w:lang w:eastAsia="ru-RU"/>
        </w:rPr>
        <w:t>.</w:t>
      </w:r>
    </w:p>
    <w:p>
      <w:pPr>
        <w:pStyle w:val="Normal"/>
        <w:shd w:fill="FFFFFF" w:val="clear"/>
        <w:ind w:left="-1418" w:right="-763" w:hanging="0"/>
        <w:jc w:val="both"/>
        <w:rPr>
          <w:sz w:val="24"/>
          <w:lang w:eastAsia="ru-RU"/>
        </w:rPr>
      </w:pPr>
      <w:r>
        <w:rPr>
          <w:color w:val="000000"/>
          <w:sz w:val="24"/>
          <w:lang w:eastAsia="ru-RU"/>
        </w:rPr>
        <w:t>Существование нейтронных звёзд предсказал ещё в 1932 г. советский физик Лев Давидович Ландау, а в 1934 г. работавшие в США Вальтер Бааде и Фриц Цвикки предположили, что эти звёзды являются остатками взрывов сверхновых. Естественно, после того как обнаружилась связь пульсаров с остатками вспышек сверхновых, было высказано мне</w:t>
        <w:softHyphen/>
        <w:t>ние, что пульсары и нейтронные звёзды — это одни и те же объекты.</w:t>
      </w:r>
    </w:p>
    <w:p>
      <w:pPr>
        <w:pStyle w:val="Normal"/>
        <w:shd w:fill="FFFFFF" w:val="clear"/>
        <w:ind w:left="-1418" w:right="-763" w:hanging="0"/>
        <w:jc w:val="both"/>
        <w:rPr>
          <w:sz w:val="24"/>
          <w:lang w:eastAsia="ru-RU"/>
        </w:rPr>
      </w:pPr>
      <w:r>
        <w:rPr>
          <w:color w:val="000000"/>
          <w:sz w:val="24"/>
          <w:lang w:eastAsia="ru-RU"/>
        </w:rPr>
        <w:t>Каким же образом пульсары излу</w:t>
        <w:softHyphen/>
        <w:t>чают электромагнитные волны? При сжатии звезды увеличивается не только её плотность. Согласно зако</w:t>
        <w:softHyphen/>
        <w:t>ну сохранения момента количества движения, с уменьшением радиуса звезды растёт скорость её вращения. При коллапсе огромной массивной звезды до размеров порядка несколь</w:t>
        <w:softHyphen/>
        <w:t>ких десятков километров период вращения уменьшается до сотых и даже тысячных долей секунды, т. с. до характерных периодов перемен</w:t>
        <w:softHyphen/>
        <w:t>ности пульсаров. Помимо этого сильно уплотняется и магнитное поле звезды.</w:t>
      </w:r>
    </w:p>
    <w:p>
      <w:pPr>
        <w:pStyle w:val="Normal"/>
        <w:shd w:fill="FFFFFF" w:val="clear"/>
        <w:ind w:left="-1418" w:right="-763" w:hanging="0"/>
        <w:jc w:val="both"/>
        <w:rPr>
          <w:sz w:val="24"/>
          <w:lang w:eastAsia="ru-RU"/>
        </w:rPr>
      </w:pPr>
      <w:r>
        <w:rPr>
          <w:color w:val="000000"/>
          <w:sz w:val="24"/>
          <w:lang w:eastAsia="ru-RU"/>
        </w:rPr>
        <w:t>На поверхности нейтронной звез</w:t>
        <w:softHyphen/>
        <w:t>ды, где нет такого большого давления, нейтроны могут опять распадаться на протоны и электроны. Сильное маг</w:t>
        <w:softHyphen/>
        <w:t>нитное поле разгоняет лёгкие элект</w:t>
        <w:softHyphen/>
        <w:t>роны до скоростей, близких к ско</w:t>
        <w:softHyphen/>
        <w:t>рости света, и выбрасывает их в околозвёздное пространство. Заря</w:t>
        <w:softHyphen/>
        <w:t>женные частицы движутся только вдоль магнитных силовых линий, поэтому электроны покидают звезду именно от её магнитных полюсов, где силовые линии выходят наружу.</w:t>
      </w:r>
    </w:p>
    <w:p>
      <w:pPr>
        <w:pStyle w:val="Normal"/>
        <w:shd w:fill="FFFFFF" w:val="clear"/>
        <w:ind w:left="-1418" w:right="-763" w:hanging="0"/>
        <w:jc w:val="both"/>
        <w:rPr>
          <w:sz w:val="24"/>
          <w:lang w:eastAsia="ru-RU"/>
        </w:rPr>
      </w:pPr>
      <w:r>
        <w:rPr>
          <w:color w:val="000000"/>
          <w:sz w:val="24"/>
          <w:lang w:eastAsia="ru-RU"/>
        </w:rPr>
        <w:t>Перемещаясь вдоль силовых линий, электроны испускают излучение в направлении своего движения. Это излучение представляет собой два узких пучка электромагнитных волн. Если магнитная ось звезды (так же, как и Земли) не совпадает с осью вра</w:t>
        <w:softHyphen/>
        <w:t>щения, то пучки излучения будут вра</w:t>
        <w:softHyphen/>
        <w:t>щаться с периодом, равным периоду вращения звезды. Мы наблюдаем это излучение в том случае, когда, описы</w:t>
        <w:softHyphen/>
        <w:t>вая окружность в пространстве, лучи пробегают по земной поверхности. Так что название «пульсары» не сов</w:t>
        <w:softHyphen/>
        <w:t>сем точно: они не пульсируют, а вра</w:t>
        <w:softHyphen/>
        <w:t>щаются.</w:t>
      </w:r>
    </w:p>
    <w:p>
      <w:pPr>
        <w:pStyle w:val="Normal"/>
        <w:shd w:fill="FFFFFF" w:val="clear"/>
        <w:ind w:left="-1418" w:right="-763" w:hanging="0"/>
        <w:jc w:val="both"/>
        <w:rPr>
          <w:sz w:val="24"/>
          <w:lang w:eastAsia="ru-RU"/>
        </w:rPr>
      </w:pPr>
      <w:r>
        <w:rPr>
          <w:color w:val="000000"/>
          <w:sz w:val="24"/>
          <w:lang w:eastAsia="ru-RU"/>
        </w:rPr>
        <w:t>Во внешнем слое нейтронной звез</w:t>
        <w:softHyphen/>
        <w:t>ды происходят и другие необычные явления. Там, где плотность вещества ещё недостаточно велика для разру</w:t>
        <w:softHyphen/>
        <w:t>шения ядер, они могут образовывать</w:t>
      </w:r>
    </w:p>
    <w:p>
      <w:pPr>
        <w:pStyle w:val="Normal"/>
        <w:ind w:left="-1418" w:right="-763" w:hanging="0"/>
        <w:jc w:val="both"/>
        <w:rPr>
          <w:sz w:val="24"/>
          <w:lang w:eastAsia="ru-RU"/>
        </w:rPr>
      </w:pPr>
      <w:r>
        <w:rPr>
          <w:sz w:val="24"/>
          <w:lang w:eastAsia="ru-RU"/>
        </w:rPr>
        <w:drawing>
          <wp:inline distT="0" distB="0" distL="0" distR="0">
            <wp:extent cx="3554095" cy="44742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8" r="-10" b="-8"/>
                    <a:stretch>
                      <a:fillRect/>
                    </a:stretch>
                  </pic:blipFill>
                  <pic:spPr bwMode="auto">
                    <a:xfrm>
                      <a:off x="0" y="0"/>
                      <a:ext cx="3554095" cy="447421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Размеры нейтронной звезды в сравнении с размерами города Москвы.</w:t>
      </w:r>
    </w:p>
    <w:p>
      <w:pPr>
        <w:pStyle w:val="Normal"/>
        <w:ind w:left="-1418" w:right="-763" w:hanging="0"/>
        <w:jc w:val="both"/>
        <w:rPr>
          <w:b/>
          <w:b/>
          <w:color w:val="000000"/>
          <w:sz w:val="24"/>
          <w:lang w:eastAsia="ru-RU"/>
        </w:rPr>
      </w:pPr>
      <w:r>
        <w:rPr>
          <w:b/>
          <w:color w:val="000000"/>
          <w:sz w:val="24"/>
          <w:lang w:eastAsia="ru-RU"/>
        </w:rPr>
        <w:t>42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sz w:val="24"/>
          <w:lang w:eastAsia="ru-RU"/>
        </w:rPr>
      </w:pPr>
      <w:r>
        <w:rPr>
          <w:sz w:val="24"/>
          <w:lang w:eastAsia="ru-RU"/>
        </w:rPr>
        <w:drawing>
          <wp:inline distT="0" distB="0" distL="0" distR="0">
            <wp:extent cx="3657600" cy="21456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7" r="-10" b="-17"/>
                    <a:stretch>
                      <a:fillRect/>
                    </a:stretch>
                  </pic:blipFill>
                  <pic:spPr bwMode="auto">
                    <a:xfrm>
                      <a:off x="0" y="0"/>
                      <a:ext cx="3657600" cy="214566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Схема пульсара.</w:t>
      </w:r>
    </w:p>
    <w:p>
      <w:pPr>
        <w:pStyle w:val="Normal"/>
        <w:shd w:fill="FFFFFF" w:val="clear"/>
        <w:ind w:left="-1418" w:right="-763" w:hanging="0"/>
        <w:jc w:val="both"/>
        <w:rPr>
          <w:sz w:val="24"/>
          <w:lang w:eastAsia="ru-RU"/>
        </w:rPr>
      </w:pPr>
      <w:r>
        <w:rPr>
          <w:color w:val="000000"/>
          <w:sz w:val="24"/>
          <w:lang w:eastAsia="ru-RU"/>
        </w:rPr>
        <w:t>твёрдую кристаллическую структуру. И звезда покрывается жёсткой кор</w:t>
        <w:softHyphen/>
        <w:t>кой, подобной земной коре, но толь</w:t>
        <w:softHyphen/>
        <w:t>ко в невообразимое число раз плот</w:t>
        <w:softHyphen/>
        <w:t>нее. При замедлении вращения пульсара в этой твердой корке созда</w:t>
        <w:softHyphen/>
        <w:t>ются напряжения. После того как они достигнут определённой величи</w:t>
        <w:softHyphen/>
        <w:t>ны, корка начинает раскалываться. Это явление называется звездотрясением по аналогии с земными текто</w:t>
        <w:softHyphen/>
        <w:t>ническими процессами. Возможно, такими звездотрясениями объясняют</w:t>
        <w:softHyphen/>
        <w:t>ся скачкообразные изменения пери</w:t>
        <w:softHyphen/>
        <w:t>одов некоторых пульсаров.</w:t>
      </w:r>
    </w:p>
    <w:p>
      <w:pPr>
        <w:pStyle w:val="Normal"/>
        <w:shd w:fill="FFFFFF" w:val="clear"/>
        <w:ind w:left="-1418" w:right="-763" w:hanging="0"/>
        <w:jc w:val="both"/>
        <w:rPr>
          <w:sz w:val="24"/>
          <w:lang w:eastAsia="ru-RU"/>
        </w:rPr>
      </w:pPr>
      <w:r>
        <w:rPr>
          <w:color w:val="000000"/>
          <w:sz w:val="24"/>
          <w:lang w:eastAsia="ru-RU"/>
        </w:rPr>
        <w:t>Пока неизвестно, являются ли вспышки сверхновых единственным источником образования нейтрон</w:t>
        <w:softHyphen/>
        <w:t>ных звёзд, или они могут возникать и в результате более спокойных про</w:t>
        <w:softHyphen/>
        <w:t>цессов.</w:t>
      </w:r>
    </w:p>
    <w:p>
      <w:pPr>
        <w:pStyle w:val="Normal"/>
        <w:shd w:fill="FFFFFF" w:val="clear"/>
        <w:ind w:left="-1418" w:right="-763" w:hanging="0"/>
        <w:jc w:val="both"/>
        <w:rPr>
          <w:sz w:val="24"/>
          <w:lang w:eastAsia="ru-RU"/>
        </w:rPr>
      </w:pPr>
      <w:r>
        <w:rPr>
          <w:color w:val="000000"/>
          <w:sz w:val="24"/>
          <w:lang w:eastAsia="ru-RU"/>
        </w:rPr>
        <w:t>Открытие пульсаров имело боль</w:t>
        <w:softHyphen/>
        <w:t>шое значение не только для астроно</w:t>
        <w:softHyphen/>
        <w:t>мии. Оно послужило стимулом для развития многих отраслей физики. Изучение пульсаров позволяет ис</w:t>
        <w:softHyphen/>
        <w:t>следовать свойства мощных грави</w:t>
        <w:softHyphen/>
        <w:t>тационных и магнитных полей, со</w:t>
        <w:softHyphen/>
        <w:t>вершенно недоступных в земных условиях. Высокое постоянство пери</w:t>
        <w:softHyphen/>
        <w:t>одов пульсаров дало возможность с большой точностью измерить пери</w:t>
        <w:softHyphen/>
        <w:t>од вращения Земли. Изменяясь при прохождении через межзвёздный газ, излучение пульсаров несёт важную информацию о составе и физических свойствах межзвёздной среды.</w:t>
      </w:r>
    </w:p>
    <w:p>
      <w:pPr>
        <w:pStyle w:val="Normal"/>
        <w:shd w:fill="FFFFFF" w:val="clear"/>
        <w:ind w:left="-1418" w:right="-763" w:hanging="0"/>
        <w:jc w:val="both"/>
        <w:rPr>
          <w:sz w:val="24"/>
          <w:lang w:eastAsia="ru-RU"/>
        </w:rPr>
      </w:pPr>
      <w:r>
        <w:rPr>
          <w:color w:val="000000"/>
          <w:sz w:val="24"/>
          <w:lang w:eastAsia="ru-RU"/>
        </w:rPr>
        <w:t>ЧТО ТАКОЕ ЧЁРНАЯ ДЫРА</w:t>
      </w:r>
    </w:p>
    <w:p>
      <w:pPr>
        <w:pStyle w:val="Normal"/>
        <w:shd w:fill="FFFFFF" w:val="clear"/>
        <w:ind w:left="-1418" w:right="-763" w:hanging="0"/>
        <w:jc w:val="both"/>
        <w:rPr>
          <w:sz w:val="24"/>
          <w:lang w:eastAsia="ru-RU"/>
        </w:rPr>
      </w:pPr>
      <w:r>
        <w:rPr>
          <w:color w:val="000000"/>
          <w:sz w:val="24"/>
          <w:lang w:eastAsia="ru-RU"/>
        </w:rPr>
        <w:t>Вероятно, во Вселенной встречаются ещё более загадочные объекты, чем нейтронные звёзды. Что произойдёт, если масса звезды будет настолько велика, что даже образование ней</w:t>
        <w:softHyphen/>
        <w:t>тронной звезды не остановит грави</w:t>
        <w:softHyphen/>
        <w:t xml:space="preserve">тационного коллапса? Ещё в </w:t>
      </w:r>
      <w:r>
        <w:rPr>
          <w:color w:val="000000"/>
          <w:sz w:val="24"/>
          <w:lang w:val="en-US" w:eastAsia="ru-RU"/>
        </w:rPr>
        <w:t xml:space="preserve">XVIII </w:t>
      </w:r>
      <w:r>
        <w:rPr>
          <w:color w:val="000000"/>
          <w:sz w:val="24"/>
          <w:lang w:eastAsia="ru-RU"/>
        </w:rPr>
        <w:t>в. учёные высказывали предположения о возможности существования во Все</w:t>
        <w:softHyphen/>
        <w:t>ленной тел с огромной силой тяготе</w:t>
        <w:softHyphen/>
        <w:t>ния, которые притягивают даже испу</w:t>
        <w:softHyphen/>
        <w:t>щенный ими самими свет. После создания Эйнштейном общей тео</w:t>
        <w:softHyphen/>
        <w:t>рии относительности было построе</w:t>
        <w:softHyphen/>
        <w:t>но подробное описание таких объек</w:t>
        <w:softHyphen/>
        <w:t xml:space="preserve">тов, названных </w:t>
      </w:r>
      <w:r>
        <w:rPr>
          <w:i/>
          <w:color w:val="000000"/>
          <w:sz w:val="24"/>
          <w:lang w:eastAsia="ru-RU"/>
        </w:rPr>
        <w:t>чёрными дырами.</w:t>
      </w:r>
    </w:p>
    <w:p>
      <w:pPr>
        <w:pStyle w:val="Normal"/>
        <w:shd w:fill="FFFFFF" w:val="clear"/>
        <w:ind w:left="-1418" w:right="-763" w:hanging="0"/>
        <w:jc w:val="both"/>
        <w:rPr>
          <w:sz w:val="24"/>
          <w:lang w:eastAsia="ru-RU"/>
        </w:rPr>
      </w:pPr>
      <w:r>
        <w:rPr>
          <w:color w:val="000000"/>
          <w:sz w:val="24"/>
          <w:lang w:eastAsia="ru-RU"/>
        </w:rPr>
        <w:t>Чёрные дыры образуются в резуль</w:t>
        <w:softHyphen/>
        <w:t>тате коллапса гигантских звёзд массой более трёх масс Солнца. При сжатии их гравитационное поле уплотняется всё сильнее и сильнее. Наконец звез</w:t>
        <w:softHyphen/>
        <w:t>да сжимается до такой степени, что свет уже не может преодолеть её при</w:t>
        <w:softHyphen/>
        <w:t>тяжения. Радиус, до которого должна сжаться звезда, чтобы превратиться в</w:t>
      </w:r>
    </w:p>
    <w:p>
      <w:pPr>
        <w:pStyle w:val="Normal"/>
        <w:shd w:fill="FFFFFF" w:val="clear"/>
        <w:ind w:left="-1418" w:right="-763" w:hanging="0"/>
        <w:jc w:val="both"/>
        <w:rPr>
          <w:color w:val="800000"/>
          <w:sz w:val="24"/>
          <w:lang w:eastAsia="ru-RU"/>
        </w:rPr>
      </w:pPr>
      <w:bookmarkStart w:id="12" w:name="а13"/>
      <w:bookmarkEnd w:id="12"/>
      <w:r>
        <w:rPr>
          <w:color w:val="800000"/>
          <w:sz w:val="24"/>
          <w:lang w:eastAsia="ru-RU"/>
        </w:rPr>
        <w:t>ПУЛЬСАР, «ПОЖИРАЮЩИЙ» БЛИЖНЕГО СВОЕГО</w:t>
      </w:r>
    </w:p>
    <w:p>
      <w:pPr>
        <w:pStyle w:val="Normal"/>
        <w:shd w:fill="FFFFFF" w:val="clear"/>
        <w:ind w:left="-1418" w:right="-763" w:hanging="0"/>
        <w:jc w:val="both"/>
        <w:rPr/>
      </w:pPr>
      <w:r>
        <w:rPr>
          <w:color w:val="800000"/>
          <w:sz w:val="24"/>
          <w:lang w:eastAsia="ru-RU"/>
        </w:rPr>
        <w:t>В 1990 г. группа астрономов, возглавляемая Эндрю Лайном (Ве</w:t>
        <w:softHyphen/>
        <w:t>ликобритания), обнаружила вблизи центра Млечного Пути, в ша</w:t>
        <w:softHyphen/>
        <w:t xml:space="preserve">ровом скоплении Терциан-5, быстровращающуюся нейтронную звезду. Её пульсирующее радиоизлучение достигает максимума 86 раз в секунду. Этому пульсару было присвоено обозначение </w:t>
      </w:r>
      <w:r>
        <w:rPr>
          <w:color w:val="800000"/>
          <w:sz w:val="24"/>
          <w:lang w:val="en-US" w:eastAsia="ru-RU"/>
        </w:rPr>
        <w:t xml:space="preserve">PSR-1 744-24A. </w:t>
      </w:r>
      <w:r>
        <w:rPr>
          <w:color w:val="800000"/>
          <w:sz w:val="24"/>
          <w:lang w:eastAsia="ru-RU"/>
        </w:rPr>
        <w:t>Несколько раз в неделю радиосигнал от этого ис</w:t>
        <w:softHyphen/>
        <w:t>точника исчезает на 6 ч.</w:t>
      </w:r>
    </w:p>
    <w:p>
      <w:pPr>
        <w:pStyle w:val="Normal"/>
        <w:shd w:fill="FFFFFF" w:val="clear"/>
        <w:ind w:left="-1418" w:right="-763" w:hanging="0"/>
        <w:jc w:val="both"/>
        <w:rPr>
          <w:color w:val="800000"/>
          <w:sz w:val="24"/>
          <w:lang w:eastAsia="ru-RU"/>
        </w:rPr>
      </w:pPr>
      <w:r>
        <w:rPr>
          <w:color w:val="800000"/>
          <w:sz w:val="24"/>
          <w:lang w:eastAsia="ru-RU"/>
        </w:rPr>
        <w:t>Такой же пульсар, открытый двумя годами ранее, находится примерно в 3 тыс. световых лет от нас. Его период около 1,6 миллисекунды. Оба эти пульсара отличаются тем, что, по-ви</w:t>
        <w:softHyphen/>
        <w:t>димому, «пожирают» своих невидимых для нас спутников.</w:t>
      </w:r>
    </w:p>
    <w:p>
      <w:pPr>
        <w:pStyle w:val="Normal"/>
        <w:shd w:fill="FFFFFF" w:val="clear"/>
        <w:ind w:left="-1418" w:right="-763" w:hanging="0"/>
        <w:jc w:val="both"/>
        <w:rPr>
          <w:color w:val="800000"/>
          <w:sz w:val="24"/>
          <w:lang w:eastAsia="ru-RU"/>
        </w:rPr>
      </w:pPr>
      <w:r>
        <w:rPr>
          <w:color w:val="800000"/>
          <w:sz w:val="24"/>
          <w:lang w:eastAsia="ru-RU"/>
        </w:rPr>
        <w:t>Очевидно, пульсары излучают такое количество энергии, кото</w:t>
        <w:softHyphen/>
        <w:t>рого хватает на разогрев поверхности звезды-спутника. При этом вещество испаряется с поверхности и вызывает затмение радио</w:t>
        <w:softHyphen/>
        <w:t>излучения пульсара. Масса же спутника постепенно уменьшается.</w:t>
      </w:r>
    </w:p>
    <w:p>
      <w:pPr>
        <w:pStyle w:val="Normal"/>
        <w:shd w:fill="FFFFFF" w:val="clear"/>
        <w:ind w:left="-1418" w:right="-763" w:hanging="0"/>
        <w:jc w:val="both"/>
        <w:rPr>
          <w:color w:val="800000"/>
          <w:sz w:val="24"/>
          <w:lang w:eastAsia="ru-RU"/>
        </w:rPr>
      </w:pPr>
      <w:r>
        <w:rPr>
          <w:color w:val="800000"/>
          <w:sz w:val="24"/>
          <w:lang w:eastAsia="ru-RU"/>
        </w:rPr>
        <w:t>Период колебаний излучения вновь открытого пульсара ука</w:t>
        <w:softHyphen/>
        <w:t>зывает на то, что он находится на более ранней стадии развития, чем первый аналогичный объект. Скорее всего его спутник доста</w:t>
        <w:softHyphen/>
        <w:t>точно велик, чтобы пульсар мог временами «выхватывать» из не</w:t>
        <w:softHyphen/>
        <w:t>го большое количество газа, которое затем в виде облака начи</w:t>
        <w:softHyphen/>
        <w:t>нает независимо обращаться вокруг пульсара и временами перекрывает собой его излучение. Такое газовое облако, прибли</w:t>
        <w:softHyphen/>
        <w:t>жаясь к пульсару, вторгается в его магнитное поле, что вызыва</w:t>
        <w:softHyphen/>
        <w:t>ет вспышки рентгеновского излучения.</w:t>
      </w:r>
    </w:p>
    <w:p>
      <w:pPr>
        <w:pStyle w:val="Normal"/>
        <w:ind w:left="-1418" w:right="-763" w:hanging="0"/>
        <w:jc w:val="both"/>
        <w:rPr>
          <w:b/>
          <w:b/>
          <w:color w:val="000000"/>
          <w:sz w:val="24"/>
          <w:lang w:eastAsia="ru-RU"/>
        </w:rPr>
      </w:pPr>
      <w:r>
        <w:rPr>
          <w:b/>
          <w:color w:val="000000"/>
          <w:sz w:val="24"/>
          <w:lang w:eastAsia="ru-RU"/>
        </w:rPr>
        <w:t>43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sz w:val="24"/>
          <w:lang w:eastAsia="ru-RU"/>
        </w:rPr>
      </w:pPr>
      <w:r>
        <w:rPr>
          <w:color w:val="000000"/>
          <w:sz w:val="24"/>
          <w:lang w:eastAsia="ru-RU"/>
        </w:rPr>
        <w:t xml:space="preserve">чёрную дыру, называется </w:t>
      </w:r>
      <w:r>
        <w:rPr>
          <w:i/>
          <w:color w:val="000000"/>
          <w:sz w:val="24"/>
          <w:lang w:eastAsia="ru-RU"/>
        </w:rPr>
        <w:t xml:space="preserve">гравитационным радиусом. </w:t>
      </w:r>
      <w:r>
        <w:rPr>
          <w:color w:val="000000"/>
          <w:sz w:val="24"/>
          <w:lang w:eastAsia="ru-RU"/>
        </w:rPr>
        <w:t>Для массивных звёзд он составляет несколько десятков ки</w:t>
        <w:softHyphen/>
        <w:t>лометров.</w:t>
      </w:r>
    </w:p>
    <w:p>
      <w:pPr>
        <w:pStyle w:val="Normal"/>
        <w:shd w:fill="FFFFFF" w:val="clear"/>
        <w:ind w:left="-1418" w:right="-763" w:hanging="0"/>
        <w:jc w:val="both"/>
        <w:rPr>
          <w:sz w:val="24"/>
          <w:lang w:eastAsia="ru-RU"/>
        </w:rPr>
      </w:pPr>
      <w:r>
        <w:rPr>
          <w:color w:val="000000"/>
          <w:sz w:val="24"/>
          <w:lang w:eastAsia="ru-RU"/>
        </w:rPr>
        <w:t>Наблюдения показывают, что очень многие звёзды являются двойными, а часть из них входит и в более обшир</w:t>
        <w:softHyphen/>
        <w:t>ные звёздные группы. Узнать о том, что две звезды составляют пару, мож</w:t>
        <w:softHyphen/>
        <w:t>но, изучив их совместное движение. Но бывает и так, что наблюдать уда</w:t>
        <w:softHyphen/>
        <w:t>ётся излучение лишь одного компо</w:t>
        <w:softHyphen/>
        <w:t>нента звёздной пары. Конечно, при этом нельзя исключить, что второй компонент является либо маломассивной тусклой звездой, либо белым карликом. Однако в некоторых парах масса невидимого компонента слиш</w:t>
        <w:softHyphen/>
        <w:t>ком велика для подобных объектов. В таком случае можно предположить, что он представляет собой нейтрон</w:t>
        <w:softHyphen/>
        <w:t>ную звезду или чёрную дыру. Но и то</w:t>
        <w:softHyphen/>
        <w:t>гда останется большая доля неопре</w:t>
        <w:softHyphen/>
        <w:t>делённости.</w:t>
      </w:r>
    </w:p>
    <w:p>
      <w:pPr>
        <w:pStyle w:val="Normal"/>
        <w:shd w:fill="FFFFFF" w:val="clear"/>
        <w:ind w:left="-1418" w:right="-763" w:hanging="0"/>
        <w:jc w:val="both"/>
        <w:rPr>
          <w:sz w:val="24"/>
          <w:lang w:eastAsia="ru-RU"/>
        </w:rPr>
      </w:pPr>
      <w:r>
        <w:rPr>
          <w:color w:val="000000"/>
          <w:sz w:val="24"/>
          <w:lang w:eastAsia="ru-RU"/>
        </w:rPr>
        <w:t>Более уверенные выводы можно сделать, изучая свойства тесных двойных систем, в которых расстоя</w:t>
        <w:softHyphen/>
        <w:t>ния между компонентами настолько малы, что они почти соприкасаются, а иногда и действительно соприкаса</w:t>
        <w:softHyphen/>
        <w:t>ются. Что если одной из звёзд-соседок будет компактная массивная «мёртвая» звезда? Её гравитационное поле может оказаться достаточно сильным, чтобы срывать вещество с нормальной звезды. В этом случае газ начнёт отделяться от внешних слоёв видимой звезды и падать на невиди</w:t>
        <w:softHyphen/>
        <w:t>мый спутник. Но сам этот газ будет доступен наблюдениям. Более того, вблизи нейтронной звезды или чёр</w:t>
        <w:softHyphen/>
        <w:t>ной дыры газ сильно разогреется и станет источником высокоэнергич</w:t>
        <w:softHyphen/>
        <w:t>ного электромагнитного излучения в рентгеновском и гамма-диапазоне. Такое излучение не проходит сквозь земную атмосферу, но его можно на</w:t>
        <w:softHyphen/>
        <w:t>блюдать с космических телескопов. После запуска внеатмосферных при</w:t>
        <w:softHyphen/>
        <w:t>ёмников рентгеновского и гамма-излучения подобные источники бы</w:t>
        <w:softHyphen/>
        <w:t>ли открыты в тесных двойных системах.</w:t>
      </w:r>
    </w:p>
    <w:p>
      <w:pPr>
        <w:pStyle w:val="Normal"/>
        <w:shd w:fill="FFFFFF" w:val="clear"/>
        <w:ind w:left="-1418" w:right="-763" w:hanging="0"/>
        <w:jc w:val="both"/>
        <w:rPr>
          <w:sz w:val="24"/>
          <w:lang w:eastAsia="ru-RU"/>
        </w:rPr>
      </w:pPr>
      <w:r>
        <w:rPr>
          <w:color w:val="000000"/>
          <w:sz w:val="24"/>
          <w:lang w:eastAsia="ru-RU"/>
        </w:rPr>
        <w:t>В большинстве двойных систем, являющихся источниками рентгенов</w:t>
        <w:softHyphen/>
        <w:t>ского излучения, масса невидимого</w:t>
      </w:r>
    </w:p>
    <w:p>
      <w:pPr>
        <w:pStyle w:val="Normal"/>
        <w:shd w:fill="FFFFFF" w:val="clear"/>
        <w:ind w:left="-1418" w:right="-763" w:hanging="0"/>
        <w:jc w:val="both"/>
        <w:rPr>
          <w:sz w:val="24"/>
          <w:lang w:eastAsia="ru-RU"/>
        </w:rPr>
      </w:pPr>
      <w:r>
        <w:rPr>
          <w:color w:val="000000"/>
          <w:sz w:val="24"/>
          <w:lang w:eastAsia="ru-RU"/>
        </w:rPr>
        <w:t>компонента не превышает двух сол</w:t>
        <w:softHyphen/>
        <w:t>нечных масс, следовательно, это ней</w:t>
        <w:softHyphen/>
        <w:t>тронная звезда. Но некоторые объек</w:t>
        <w:softHyphen/>
        <w:t>ты такого типа слишком массивны для нейтронной звезды. Предполага</w:t>
        <w:softHyphen/>
        <w:t>ется, что в этом случае гравитацион</w:t>
        <w:softHyphen/>
        <w:t>ное поле создаёт чёрная дыра. Одним из вероятных кандидатов в чёрные дыры считается ярчайший источник рентгеновских лучей в созвездии Ле</w:t>
        <w:softHyphen/>
        <w:t>бедя — Лебедь Х-1.</w:t>
      </w:r>
    </w:p>
    <w:p>
      <w:pPr>
        <w:pStyle w:val="Normal"/>
        <w:shd w:fill="FFFFFF" w:val="clear"/>
        <w:ind w:left="-1418" w:right="-763" w:hanging="0"/>
        <w:jc w:val="both"/>
        <w:rPr>
          <w:sz w:val="24"/>
          <w:lang w:eastAsia="ru-RU"/>
        </w:rPr>
      </w:pPr>
      <w:r>
        <w:rPr>
          <w:color w:val="000000"/>
          <w:sz w:val="24"/>
          <w:lang w:eastAsia="ru-RU"/>
        </w:rPr>
        <w:t>Отличить чёрную дыру от ней</w:t>
        <w:softHyphen/>
        <w:t>тронной звезды (если излучение последней не наблюдается) очень трудно. Поэтому о существовании чёрных дыр часто говорят предполо</w:t>
        <w:softHyphen/>
        <w:t>жительно. Тем не менее открытие массивных несветящихся тел (с мас</w:t>
        <w:softHyphen/>
        <w:t>сами в несколько масс Солнца) — серьёзный аргумент в пользу их су</w:t>
        <w:softHyphen/>
        <w:t>ществования.</w:t>
      </w:r>
    </w:p>
    <w:p>
      <w:pPr>
        <w:pStyle w:val="Normal"/>
        <w:ind w:left="-1418" w:right="-763" w:hanging="0"/>
        <w:jc w:val="both"/>
        <w:rPr>
          <w:sz w:val="24"/>
          <w:lang w:eastAsia="ru-RU"/>
        </w:rPr>
      </w:pPr>
      <w:r>
        <w:rPr>
          <w:sz w:val="24"/>
          <w:lang w:eastAsia="ru-RU"/>
        </w:rPr>
        <w:drawing>
          <wp:inline distT="0" distB="0" distL="0" distR="0">
            <wp:extent cx="2359025" cy="1621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22" r="-15" b="-22"/>
                    <a:stretch>
                      <a:fillRect/>
                    </a:stretch>
                  </pic:blipFill>
                  <pic:spPr bwMode="auto">
                    <a:xfrm>
                      <a:off x="0" y="0"/>
                      <a:ext cx="2359025" cy="162179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Минимальные скорости, необходимые для того, чтобы тело или излучение могло покинуть звёзды различных типов.</w:t>
      </w:r>
    </w:p>
    <w:p>
      <w:pPr>
        <w:pStyle w:val="Normal"/>
        <w:ind w:left="-1418" w:right="-763" w:hanging="0"/>
        <w:jc w:val="both"/>
        <w:rPr>
          <w:sz w:val="24"/>
          <w:lang w:eastAsia="ru-RU"/>
        </w:rPr>
      </w:pPr>
      <w:r>
        <w:rPr>
          <w:sz w:val="24"/>
          <w:lang w:eastAsia="ru-RU"/>
        </w:rPr>
        <w:drawing>
          <wp:inline distT="0" distB="0" distL="0" distR="0">
            <wp:extent cx="1609090" cy="2298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6" r="-22" b="-16"/>
                    <a:stretch>
                      <a:fillRect/>
                    </a:stretch>
                  </pic:blipFill>
                  <pic:spPr bwMode="auto">
                    <a:xfrm>
                      <a:off x="0" y="0"/>
                      <a:ext cx="1609090" cy="2298065"/>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Рентгеновский источник</w:t>
      </w:r>
    </w:p>
    <w:p>
      <w:pPr>
        <w:pStyle w:val="Normal"/>
        <w:shd w:fill="FFFFFF" w:val="clear"/>
        <w:ind w:left="-1418" w:right="-763" w:hanging="0"/>
        <w:jc w:val="both"/>
        <w:rPr>
          <w:b/>
          <w:b/>
          <w:i/>
          <w:i/>
          <w:sz w:val="24"/>
          <w:lang w:eastAsia="ru-RU"/>
        </w:rPr>
      </w:pPr>
      <w:r>
        <w:rPr>
          <w:b/>
          <w:i/>
          <w:color w:val="000000"/>
          <w:sz w:val="24"/>
          <w:lang w:eastAsia="ru-RU"/>
        </w:rPr>
        <w:t>Лебедь Х-1. Оптическая фотография (негатив).</w:t>
      </w:r>
    </w:p>
    <w:p>
      <w:pPr>
        <w:pStyle w:val="Normal"/>
        <w:shd w:fill="FFFFFF" w:val="clear"/>
        <w:ind w:left="-1418" w:right="-763" w:hanging="0"/>
        <w:jc w:val="both"/>
        <w:rPr>
          <w:b/>
          <w:b/>
          <w:i/>
          <w:i/>
          <w:sz w:val="24"/>
          <w:lang w:eastAsia="ru-RU"/>
        </w:rPr>
      </w:pPr>
      <w:r>
        <w:rPr>
          <w:b/>
          <w:i/>
          <w:color w:val="000000"/>
          <w:sz w:val="24"/>
          <w:lang w:eastAsia="ru-RU"/>
        </w:rPr>
        <w:t>Ореолы вокруг ярких звёзд — это фотографический эффект.</w:t>
      </w:r>
    </w:p>
    <w:p>
      <w:pPr>
        <w:pStyle w:val="Normal"/>
        <w:ind w:left="-1418" w:right="-763" w:hanging="0"/>
        <w:jc w:val="both"/>
        <w:rPr>
          <w:sz w:val="24"/>
          <w:lang w:eastAsia="ru-RU"/>
        </w:rPr>
      </w:pPr>
      <w:r>
        <w:rPr>
          <w:sz w:val="24"/>
          <w:lang w:eastAsia="ru-RU"/>
        </w:rPr>
        <w:drawing>
          <wp:inline distT="0" distB="0" distL="0" distR="0">
            <wp:extent cx="4060190" cy="274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3" r="-9" b="-13"/>
                    <a:stretch>
                      <a:fillRect/>
                    </a:stretch>
                  </pic:blipFill>
                  <pic:spPr bwMode="auto">
                    <a:xfrm>
                      <a:off x="0" y="0"/>
                      <a:ext cx="4060190" cy="2749550"/>
                    </a:xfrm>
                    <a:prstGeom prst="rect">
                      <a:avLst/>
                    </a:prstGeom>
                  </pic:spPr>
                </pic:pic>
              </a:graphicData>
            </a:graphic>
          </wp:inline>
        </w:drawing>
      </w:r>
    </w:p>
    <w:p>
      <w:pPr>
        <w:pStyle w:val="Normal"/>
        <w:shd w:fill="FFFFFF" w:val="clear"/>
        <w:ind w:left="-1418" w:right="-763" w:hanging="0"/>
        <w:jc w:val="both"/>
        <w:rPr>
          <w:b/>
          <w:b/>
          <w:i/>
          <w:i/>
          <w:sz w:val="24"/>
          <w:lang w:eastAsia="ru-RU"/>
        </w:rPr>
      </w:pPr>
      <w:r>
        <w:rPr>
          <w:b/>
          <w:i/>
          <w:color w:val="000000"/>
          <w:sz w:val="24"/>
          <w:lang w:eastAsia="ru-RU"/>
        </w:rPr>
        <w:t>Схема чёрной дыры.</w:t>
      </w:r>
    </w:p>
    <w:p>
      <w:pPr>
        <w:pStyle w:val="Normal"/>
        <w:ind w:left="-1418" w:right="-763" w:hanging="0"/>
        <w:jc w:val="both"/>
        <w:rPr>
          <w:b/>
          <w:b/>
          <w:color w:val="000000"/>
          <w:sz w:val="24"/>
          <w:lang w:eastAsia="ru-RU"/>
        </w:rPr>
      </w:pPr>
      <w:r>
        <w:rPr>
          <w:b/>
          <w:color w:val="000000"/>
          <w:sz w:val="24"/>
          <w:lang w:eastAsia="ru-RU"/>
        </w:rPr>
        <w:t>43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05:30:00Z</dcterms:created>
  <dc:creator>ves</dc:creator>
  <dc:description/>
  <dc:language>en-US</dc:language>
  <cp:lastModifiedBy>ves</cp:lastModifiedBy>
  <dcterms:modified xsi:type="dcterms:W3CDTF">1997-02-24T17:21:00Z</dcterms:modified>
  <cp:revision>52</cp:revision>
  <dc:subject/>
  <dc:title> </dc:title>
</cp:coreProperties>
</file>