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38.jpeg" ContentType="image/jpeg"/>
  <Override PartName="/word/media/image49.jpeg" ContentType="image/jpeg"/>
  <Override PartName="/word/media/image7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62.jpeg" ContentType="image/jpeg"/>
  <Override PartName="/word/media/image5.jpeg" ContentType="image/jpeg"/>
  <Override PartName="/word/media/image17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24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0" w:name="а1"/>
      <w:bookmarkEnd w:id="0"/>
      <w:r>
        <w:rPr>
          <w:color w:val="800000"/>
          <w:sz w:val="24"/>
          <w:lang w:eastAsia="ru-RU"/>
        </w:rPr>
        <w:t>ЭПОХА, НЕБО КОТОРОЙ ОПИСАЛ ДРЕВНЕГРЕЧЕСКИЙ ПОЭТ АРА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ни удивительно, сохранился текст, позволяющий судить об ас</w:t>
        <w:softHyphen/>
        <w:t>трономических представлениях древнейших обитателей Евразии, живших задолго до эпохи Стоунхенджа. Речь идёт о поэме древнегре</w:t>
        <w:softHyphen/>
        <w:t>ческого поэта Арата «Явл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а небольшая написанная по-гречески дидактическая (позна</w:t>
        <w:softHyphen/>
        <w:t>вательная) поэма пользовалась в поздней античности огромной попу</w:t>
        <w:softHyphen/>
        <w:t>лярностью. Её автор Арат (около 310—245 до н. э.) в зрелые годы жил при дворе царя Македонии Антиго</w:t>
        <w:softHyphen/>
        <w:t>на Гоната. Царь попросил его пере</w:t>
        <w:softHyphen/>
        <w:t>сказать стихами книги знаменитого учёного Евдокса Книдского «Явле</w:t>
        <w:softHyphen/>
        <w:t>ния» и «Зеркало природы». Евдокс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450465" cy="366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Манускрипт поэмы Арата «Явления». </w:t>
      </w:r>
      <w:r>
        <w:rPr>
          <w:b/>
          <w:i/>
          <w:color w:val="800000"/>
          <w:sz w:val="24"/>
          <w:lang w:val="en-US" w:eastAsia="ru-RU"/>
        </w:rPr>
        <w:t xml:space="preserve">XVI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ивший столетием раньше, был зна</w:t>
        <w:softHyphen/>
        <w:t>менитым математиком, астрономом и географом. Его сочинения, к сожа</w:t>
        <w:softHyphen/>
        <w:t>лению, до нас не дош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ервой части поэмы Арат да</w:t>
        <w:softHyphen/>
        <w:t>ёт общее описание созвездий, гово</w:t>
        <w:softHyphen/>
        <w:t>рит об их положении на небе и ка</w:t>
        <w:softHyphen/>
        <w:t>сается связанных с ними мифов. Вот пример описания созвездий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еред Цефеем влачит обращение Кассиопея, Горестный лик </w:t>
      </w:r>
      <w:r>
        <w:rPr>
          <w:color w:val="800000"/>
          <w:sz w:val="24"/>
          <w:lang w:eastAsia="ru-RU"/>
        </w:rPr>
        <w:t xml:space="preserve">— не </w:t>
      </w:r>
      <w:r>
        <w:rPr>
          <w:i/>
          <w:color w:val="800000"/>
          <w:sz w:val="24"/>
          <w:lang w:eastAsia="ru-RU"/>
        </w:rPr>
        <w:t>слишком о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полнолунье заметн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многочисленны звёзды, которы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лабым мерцанье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Красноречиво пределы созвезд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бозначаю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рез сто лет после Арата Гиппарх написал книгу «Комментарии к Ара</w:t>
        <w:softHyphen/>
        <w:t>ту и Евдоксу». Кстати, это единст</w:t>
        <w:softHyphen/>
        <w:t>венное дошедшее до нас сочинение Гиппарха. В ней он критиковал и учёного, и поэта за допущенные погрешности при описании неба, объясняя их неточностью наблюде</w:t>
        <w:softHyphen/>
        <w:t>ний Евдокс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ременные исследователи пришли к сенсационному выводу: звёздное небо, в противополож</w:t>
        <w:softHyphen/>
        <w:t>ность мнению Гиппарха, описано в поэме точно. Просто таким оно вы</w:t>
        <w:softHyphen/>
        <w:t>глядело не в эпоху Евдокса, а за пол</w:t>
        <w:softHyphen/>
        <w:t>торы тысячи лет до него! Дело в том, что полюс мира медленно переме</w:t>
        <w:softHyphen/>
        <w:t>шается среди звёзд, отчего меняет</w:t>
        <w:softHyphen/>
        <w:t>ся положение среди них небесного экватора и тропиков. Время наблю</w:t>
        <w:softHyphen/>
        <w:t>дений оказалось запечатлённым в самом содержании поэмы. Евдокс, судя по всему, не описывал собст</w:t>
        <w:softHyphen/>
        <w:t>венных астрономических наблюде</w:t>
        <w:softHyphen/>
        <w:t>ний, а привёл в своих книгах данные из попавшей к нему в руки древней рукописи, сохранившей ещё более древнюю устную традици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 Евдокс, ни Арат не могли знать о незаметном изменении ви</w:t>
        <w:softHyphen/>
        <w:t>да небосвода; это явление было от</w:t>
        <w:softHyphen/>
        <w:t>крыто только Гиппархом. До него картина звёздного неба считалась неизменной, и Евдоксу, видимо, не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0865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Арат. Медальон </w:t>
      </w:r>
      <w:r>
        <w:rPr>
          <w:b/>
          <w:i/>
          <w:color w:val="800000"/>
          <w:sz w:val="24"/>
          <w:lang w:val="en-US" w:eastAsia="ru-RU"/>
        </w:rPr>
        <w:t xml:space="preserve">XVI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шло в голову подвергать сомне</w:t>
        <w:softHyphen/>
        <w:t>нию попавшие к нему данны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ожиданной оказалась и широ</w:t>
        <w:softHyphen/>
        <w:t>та, на которой велись наблюдения созвездий, описанных в поэме Ара</w:t>
        <w:softHyphen/>
        <w:t>та. Узнать её можно, определив границу наиболее южных звёзд, ко</w:t>
        <w:softHyphen/>
        <w:t>торые наблюдали создатели описа</w:t>
        <w:softHyphen/>
        <w:t>ния. Выяснилось, что они обитали в районе 36° северной широты. Эта параллель пересекает Крит и Кипр, проходит чуть южнее Малой Азии захватывает северный Иран, т. е. она проходит севернее Шумера и Египта, наиболее цивилизованных регионов той эпох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годня трудно сказать, в недрах какого народа было сделано это пе</w:t>
        <w:softHyphen/>
        <w:t>режившее тысячелетия описание звёздного неба, кем оно хранилось и передавалось от поколения к по</w:t>
        <w:softHyphen/>
        <w:t>колению, пока не было переведено на греческий язык и попало к эллин</w:t>
        <w:softHyphen/>
        <w:t>ским учёным. Однако ясно другое: неведомые нам древние наблюдате</w:t>
        <w:softHyphen/>
        <w:t>ли уже владели картиной мира, со</w:t>
        <w:softHyphen/>
        <w:t>гласующейся с началами современ</w:t>
        <w:softHyphen/>
        <w:t>ной астрономии. Им была отлично знакома обнимающая Землю небес</w:t>
        <w:softHyphen/>
        <w:t>ная сфера, её вращение вокруг оси мира. Знали они и зодиакальный круг, наклонно лежащий между не</w:t>
        <w:softHyphen/>
        <w:t>бесными тропика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другую сфер, причём полюса каж</w:t>
        <w:softHyphen/>
        <w:t>дой из них были последовательно за</w:t>
        <w:softHyphen/>
        <w:t>креплены на предыдущей. Например, движение Луны описывалось тремя сферами. Первая вращалась вокруг оси мира и делала один оборот в сутки. На ней были закреплены по</w:t>
        <w:softHyphen/>
        <w:t>люс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торой сферы, они соответство</w:t>
        <w:softHyphen/>
        <w:t>вали полюсам эклиптики. Эта сфера совершала по отношению к предыду</w:t>
        <w:softHyphen/>
        <w:t>щей полный оборот за 18,6 лет и отражала движение по эклиптике то</w:t>
        <w:softHyphen/>
        <w:t>чек пересечения с ней (узлов) лунной орбиты. Она несла полюса последней, третьей сферы, расположенной под небольшим углом к полюсам второй. Сфера эта делала полный оборот за 27,3 суток, и на её экваторе помеща</w:t>
        <w:softHyphen/>
        <w:t>лась Лупа. Для описания неравно</w:t>
        <w:softHyphen/>
        <w:t>мерности скорости Солнца астро</w:t>
        <w:softHyphen/>
        <w:t>ному также понадобились три сферы. Для планет с их остановками и попят</w:t>
        <w:softHyphen/>
        <w:t>ными движениями трёх сфер оказа</w:t>
        <w:softHyphen/>
        <w:t>лось мало, и Евдоксу пришлось доба</w:t>
        <w:softHyphen/>
        <w:t xml:space="preserve">вить ещё одну. В конечном счёте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его системе оказалось 27 сфер, из них одна для неподвижных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ладший современник Евдокса, ученик Аристотеля Каллипп, ввёл ещё шесть сфер, чтобы модель Евдокса лучше соответствовала наблюда</w:t>
        <w:softHyphen/>
        <w:t>емому движению планет. Наконец, Аристотель, желая связать сферы всех светил в единую систему, довёл их количество до 55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. ЧЕЛОВЕК, ОСТАНОВИВШИЙ ЗЕМЛ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истотель (384—322 до н. э.), вели</w:t>
        <w:softHyphen/>
        <w:t xml:space="preserve">кий учёный-энциклопедист, родился в городе Стагире. Его отец был врачом македонского царя Аминты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 xml:space="preserve">В 17 лет Аристотель уехал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Афины, стал учеником Платона и провёл в его Ака</w:t>
        <w:softHyphen/>
        <w:t xml:space="preserve">демии 20 лет. После смерти учителя Аристотель покинул Афины. В 343 г. до н. э. наследник Аминты </w:t>
      </w:r>
      <w:r>
        <w:rPr>
          <w:color w:val="000000"/>
          <w:sz w:val="24"/>
          <w:lang w:val="en-US" w:eastAsia="ru-RU"/>
        </w:rPr>
        <w:t>III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Филипп Македонский попросил философа стать воспитателем своего юного сы</w:t>
        <w:softHyphen/>
        <w:t>на Александра, будущего великого полководц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ристотель провёл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Македонии несколько лет, потом вернулся в Афины и основал там школу, названную Ликеем (в латинском варианте Ли</w:t>
        <w:softHyphen/>
        <w:t xml:space="preserve">цей) из-за её расположения рядом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храмом Аполлона-Лика. Учеников Аристотеля называли перипатетика</w:t>
        <w:softHyphen/>
        <w:t>ми (прогуливающимися), возможно, за любовь беседовать на ходу. После смерти Александра в 323 г. до н. э. ненависть к македонянам, захватив</w:t>
        <w:softHyphen/>
        <w:t>шим Грецию, распространилась и на Аристотеля. Он вынужден был уе</w:t>
        <w:softHyphen/>
        <w:t>хать в своё имение на остров Эвбею, где через год умер. Впрочем, Ликей афиняне не тронули, знаменитая школа существовала ещё дол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истотель, великий логик и сис</w:t>
        <w:softHyphen/>
        <w:t>тематизатор, занимался многими науками — от поэтики и полити</w:t>
        <w:softHyphen/>
        <w:t>ки до физики и биологии. Он критиковал  своего учителя Платона и  стремился зани</w:t>
        <w:softHyphen/>
        <w:t>маться не только общими во</w:t>
        <w:softHyphen/>
        <w:t>просами, но и анализировать конкретные  явления.  Его представления о мире внеш</w:t>
        <w:softHyphen/>
        <w:t>н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ало отличались от плато</w:t>
        <w:softHyphen/>
        <w:t>новских, но по сути своей были  им  противоположны. Аристотель считал мир вечным и неизменным, живущим по фи</w:t>
        <w:softHyphen/>
        <w:t>зическим законам. Но физика Ари</w:t>
        <w:softHyphen/>
        <w:t>стотеля резко отличалась от нашей,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66415" cy="309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фаэль Санти. Афинская школа. Центральный фрагмент фрески (Платон и Аристотель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220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истема мира Аристоте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КАЗАТЕЛЬСТВА ШАРООБРАЗНОСТИ ЗЕМЛ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Земля по необходимости должна находиться в центре и быть неподвижной, не видно потому, что тела, с силой бросаемые вверх, падают снова на то же место, даже если сила забросит их на бесконечно большое расстояние. Из этого ясно, что Земля не движется и не находится вне центра Вселен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орма Земли по необходимости должна быть шарообразной, ибо каждая из её частей имеет вес и стремится вниз до тех пор, пока не достигнет центра. Части Земли подвергаются взаимно</w:t>
        <w:softHyphen/>
        <w:t>му давлению и уступают одна другой до тех пор, пока не будет достигнуто ближайшее положение к центр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арообразность Земли доказывается и наблюдениями. Во-пер</w:t>
        <w:softHyphen/>
        <w:t>вых, во время затмений Луны край тени на её диске всегда име</w:t>
        <w:softHyphen/>
        <w:t>ет форму дуги. Следовательно, раз Луна затмевается потому, что её заслоняет от Солнца Земля, то причина такой формы тени — округлость Земли, и Земля шарообраз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-вторых, наблюдение звёзд с очевидностью доказывает не только то, что Земля круглая, но и то, что она небольшого раз</w:t>
        <w:softHyphen/>
        <w:t>мера. Стоит нам немного переместиться к югу или к северу, как горизонт явственно становится другим: картина звёздного неба над головой значительно меняется, и при переезде на север или на юг видны не одни и те же звёзды. Так, некоторые звёзды, ви</w:t>
        <w:softHyphen/>
        <w:t>димые в Египте, не видны в северных странах, а звёзды, которые в северных странах видны постоянно, в Египте заходят. Таким об</w:t>
        <w:softHyphen/>
        <w:t>разом, из этого ясно не только то, что Земля круглой формы, но и то, что она небольшой шар: иначе мы не замечали бы указан</w:t>
        <w:softHyphen/>
        <w:t>ных изменений столь быстро в результате столь незначительных перемещ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этому те, кто полагают, что область Геракловых столпов (Ги</w:t>
        <w:softHyphen/>
        <w:t xml:space="preserve">бралтарский пролив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расположена напротив Ин</w:t>
        <w:softHyphen/>
        <w:t>дии и что в этом смысле океан един, думается, придерживаются не таких уж невероятных воззр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 наконец, те математики, которые берутся вычислять длину земной окружности, говорят, что она составляет около 400 000 стадиев (вероятно, 74 тыс. километров. — </w:t>
      </w:r>
      <w:r>
        <w:rPr>
          <w:i/>
          <w:color w:val="800000"/>
          <w:sz w:val="24"/>
          <w:lang w:eastAsia="ru-RU"/>
        </w:rPr>
        <w:t xml:space="preserve">Прим. ред.). </w:t>
      </w:r>
      <w:r>
        <w:rPr>
          <w:color w:val="800000"/>
          <w:sz w:val="24"/>
          <w:lang w:eastAsia="ru-RU"/>
        </w:rPr>
        <w:t>Судя по этому, тело Земли должно быть не только шарообразным, но и небольшим по сравнению с величиной других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По книге Аристотеля «О небе». Около 340 г. до н. э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ё авторитет в Средние века в какой-то момент стал сдерживать прогресс эт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ачала философ обосновал идею о том, что во Вселенной есть особая точка — центр, к которому в силу сво</w:t>
        <w:softHyphen/>
        <w:t>ей природы стремились тяжёлые эле</w:t>
        <w:softHyphen/>
        <w:t>менты: земля и вода. Ведь если бы такого центра не было, падение пред</w:t>
        <w:softHyphen/>
        <w:t>метов продолжалось бы вечно, без ос</w:t>
        <w:softHyphen/>
        <w:t>тановки. Из-за стремления элементов к центру мира Земля получила фор</w:t>
        <w:softHyphen/>
        <w:t>му шара. Лёгкие элементы — воздух 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гонь — напротив, стремились от центра, но не уходили за границы «подлунной сферы». За ней начина</w:t>
        <w:softHyphen/>
        <w:t>лось царство небесных тел, построен</w:t>
        <w:softHyphen/>
        <w:t>ное из особого, пятого, элемента -«квинтэссенции», эф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ижения к центру и от него Аристотель считал «естественными», все остальные его виды требовали приложения силы и назывались «принудительными». Земная меха</w:t>
        <w:softHyphen/>
        <w:t>ника Аристотеля не знала движения по инерции, это открытие сделал только Галилей. Чтобы объяснить, почему небесные тела движутся, фи</w:t>
        <w:softHyphen/>
        <w:t>лософ ввёл некий божественный перводвигатель, располагавшийся у внешних пределов мира. А как быть с полётом пущенной стрелы или брошенного камня? Ведь они летят, когда сила уже не действует. Соглас</w:t>
        <w:softHyphen/>
        <w:t>но Аристотелю, их несёт воздушный вихрь. Камень раздвигает воздух, тот обходит летящее тело, ударяет по нему сзади и тем самым поддержи</w:t>
        <w:softHyphen/>
        <w:t>вает движение. Эта странная на наш взгляд физика не допускала даже осевого вращения Земли, которое, между прочим, могло бы серьёзно упростить «небесный механизм» Евдокса — Аристотеля. Вместо 55 сфер в нём осталась бы 41. А вот ученик ученика Аристотеля — Аристарх Самосский — не только признал вра</w:t>
        <w:softHyphen/>
        <w:t>щение Земли, но и «изгнал» её из центра мир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54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мбрандт. Аристотель у бюста Гоме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ХИМЕД. ИЗМЕРЕНИЕ НЕБ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химеда из Сиракуз (около 287—212 до н. э.) обычно не причисляют к ас</w:t>
        <w:softHyphen/>
        <w:t>трономам. Выдающийся математик, основоположник статики и гидростатики, оптик, инженер и изобретатель, он уже в античное время завоевал громкую славу. Кстати, слова учёного о том, что он сделал механическое открытие, которое позволило бы ему сдвинуть Землю, относятся не к закону рычага (ко временам Архимеда он уже был известен), а к принципу по</w:t>
        <w:softHyphen/>
        <w:t>строения механических редукторов. Именно с помощью редуктора Ар</w:t>
        <w:softHyphen/>
        <w:t>химед «силой одного человека» сдви</w:t>
        <w:softHyphen/>
        <w:t>нул с места вытащенный на берег кораб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олодости Архимед учился в Александрии у математика Конона. Вполне вероятно, что там он позна</w:t>
        <w:softHyphen/>
        <w:t>комился с немолодым уже Аристар</w:t>
        <w:softHyphen/>
        <w:t>хом. Вернувшись в Сиракузы, учё</w:t>
        <w:softHyphen/>
        <w:t>ный стал, как сказали бы теперь, «главным военным инженером» горо</w:t>
        <w:softHyphen/>
        <w:t>да. Его система обороны и военные машины, включая «жгущие зеркала» и «железные лапы» (манипуляторы, топившие десантные суда римлян), сде</w:t>
        <w:softHyphen/>
        <w:t>лали город неприступным. Под ста</w:t>
        <w:softHyphen/>
        <w:t>рость ему пришлось участвовать в обороне Сиракуз, которые во время 2-й Пунической войны были осажде</w:t>
        <w:softHyphen/>
        <w:t>ны римским полководцем Марком Марцеллом. Город держался больше года и был захвачен лишь в результа</w:t>
        <w:softHyphen/>
        <w:t>те предательства. Во время разграбле</w:t>
        <w:softHyphen/>
        <w:t>ния Сиракуз Архимед был убит римским солдат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общих взглядах учёного на мир можно судить по его сочинению «О плавающих телах». Архимед, с од</w:t>
        <w:softHyphen/>
        <w:t>ной стороны, признавал существова</w:t>
        <w:softHyphen/>
        <w:t>ние атомов, с другой — следовал идее тяготения Аристотеля. В одной из своих работ Архимед описал изме</w:t>
        <w:softHyphen/>
        <w:t>рение углового поперечника Солнца. Для этого ученый использовал горизонтальную линейку с поставленным на неё цилиндриком. Линейка наво</w:t>
        <w:softHyphen/>
        <w:t>дилась на светило при его восходе, когда на Солнце можно смотреть». Глядя вдоль линейки, Архимед двигал по ней цилиндрик и отмечал те его положения, когда он почти закрыва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лнечный диск и когда перекры</w:t>
        <w:softHyphen/>
        <w:t>вал его полностью. Так получалась «вилка», в пределах которой лежала измеряемая величина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езульта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р</w:t>
        <w:softHyphen/>
        <w:t>химеда — 27' и 32,5' — охватывал действительное значение углового диаметра Солнца — 32'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мский историк Тит Ливий, рас</w:t>
        <w:softHyphen/>
        <w:t>сказывая об осаде Сиракуз, называет Архимеда «единственным в своём ро</w:t>
        <w:softHyphen/>
        <w:t>де наблюдателем неба и звёзд». Воз</w:t>
        <w:softHyphen/>
        <w:t>можно, эта характеристика связана со знаменитым техническим творением учёного — механическим небесным глобусом, привезённым в Рим в ка</w:t>
        <w:softHyphen/>
        <w:t>честве трофея. В отличие от обычно</w:t>
        <w:softHyphen/>
        <w:t>го Архимедов глобус показывал не только вращение неба, по и движения других светил. Видимо, вдоль пояса зодиакальных созвездий в нём имел</w:t>
        <w:softHyphen/>
        <w:t>ся ряд окошек, за которыми переме</w:t>
        <w:softHyphen/>
        <w:t>щались макеты светил, приводимые в движение зубчатыми передачами и воздушными турбинк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химед даже написал книгу «Об устройстве небесног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лобуса», ко</w:t>
        <w:softHyphen/>
        <w:t>торая, увы, до нас не дошла. С этой книгой связывают перечень вычис</w:t>
        <w:softHyphen/>
        <w:t>ленных учёным космических рас</w:t>
        <w:softHyphen/>
        <w:t>стояний между Землёй, Солнцем, планетами. Расстояния даны в стади</w:t>
        <w:softHyphen/>
        <w:t>ях (одна стадия равна 150—190 м). Числа не сходятся между собой (из суммы интервалов не получаются расстояния) и выглядят загадочно. Но недавно было обнаружено, что он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198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менико Фетти. Архимед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71215" cy="249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Эврика!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aps/>
          <w:color w:val="008080"/>
          <w:sz w:val="24"/>
          <w:lang w:eastAsia="ru-RU"/>
        </w:rPr>
      </w:pPr>
      <w:r>
        <w:rPr>
          <w:caps/>
          <w:color w:val="008080"/>
          <w:sz w:val="24"/>
          <w:lang w:eastAsia="ru-RU"/>
        </w:rPr>
        <w:t>о жреческой астрономии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Одной из великих бед, равно как и одной из самых смешных сто</w:t>
        <w:softHyphen/>
        <w:t>рон людского рода, является то, что во всех странах, носящих имя цивилизованных, за исключением, быть может, Китая, жрецы бе</w:t>
        <w:softHyphen/>
        <w:t>рут на себя занятия, являющиеся прерогативой учёных. Они вме</w:t>
        <w:softHyphen/>
        <w:t>шиваются в порядок календарного года: потому, дескать, им при</w:t>
        <w:softHyphen/>
        <w:t>надлежит это право, что народам необходимо знать дни своих праздников. Так халдейские, египетские, греческие и римские жре</w:t>
        <w:softHyphen/>
        <w:t>цы считали себя математиками и астрономами. Но что это за мате</w:t>
        <w:softHyphen/>
        <w:t>матика и астрономия! Слишком уж они были заняты своими жертво</w:t>
        <w:softHyphen/>
        <w:t>приношениями, оракулами, предсказаниями будущего и своими знамениями, чтобы ещё и серьёзно заниматься наукой. Никто из де</w:t>
        <w:softHyphen/>
        <w:t>лающих своей профессией шарлатанство не может обладать точным и ясным умом. Люди эти были астрологами, а не астрономами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Сами греческие жрецы считали поначалу год состоящим только из 360 дней. Понадобилась наука геометров, чтобы жре</w:t>
        <w:softHyphen/>
        <w:t>цы поняли, что ошиблись на пять и более дней. Итак, они преоб</w:t>
        <w:softHyphen/>
        <w:t>разовали свой гол. Другие геометры вдобавок к этому показали им, что они ошиблись на шесть часов. Ифит обязал их изменить свой жреческий календарь. Они добавили к своему неверному го</w:t>
        <w:softHyphen/>
        <w:t>ду ещё один день в конце каждого четырёхлетия, и Ифит отме</w:t>
        <w:softHyphen/>
        <w:t>тил это изменение учреждением Олимпиа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8080"/>
          <w:sz w:val="24"/>
          <w:lang w:eastAsia="ru-RU"/>
        </w:rPr>
        <w:t>Наконец, жрецы были вынуждены прибегнуть к учёному Метону, который, сличая лунный и солнечный годы, создал новый девятнадцатигодичный цикл, в конце которого Солнце и Луна возвращались в своё исходное положение с приблизительной разницей в полтора часа. Этот цикл был начертан золотыми зна</w:t>
        <w:softHyphen/>
        <w:t xml:space="preserve">ками и выставлен на агоре (площади. — </w:t>
      </w:r>
      <w:r>
        <w:rPr>
          <w:i/>
          <w:color w:val="008080"/>
          <w:sz w:val="24"/>
          <w:lang w:eastAsia="ru-RU"/>
        </w:rPr>
        <w:t xml:space="preserve">Прим. ред.) </w:t>
      </w:r>
      <w:r>
        <w:rPr>
          <w:color w:val="008080"/>
          <w:sz w:val="24"/>
          <w:lang w:eastAsia="ru-RU"/>
        </w:rPr>
        <w:t>в Афинах — это и есть знаменитое золотое число, коим поныне пользуются с соответствующими коррективами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Хорошо известно, какую смехотворную путаницу внесли в ка</w:t>
        <w:softHyphen/>
        <w:t>лендарь римские жрецы. Их оплошности были столь велики, что летние празднества падали на зиму. Цезарь, универсально обра</w:t>
        <w:softHyphen/>
        <w:t>зованный Цезарь, вынужден был пригласить из Александрии учё</w:t>
        <w:softHyphen/>
        <w:t>ного Созигена для исправления чудовищных ошибок блюстителей обряд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8080"/>
          <w:sz w:val="24"/>
          <w:lang w:eastAsia="ru-RU"/>
        </w:rPr>
        <w:t xml:space="preserve">А когда во времена папства Григория </w:t>
      </w:r>
      <w:r>
        <w:rPr>
          <w:color w:val="008080"/>
          <w:sz w:val="24"/>
          <w:lang w:val="en-US" w:eastAsia="ru-RU"/>
        </w:rPr>
        <w:t xml:space="preserve">XIII </w:t>
      </w:r>
      <w:r>
        <w:rPr>
          <w:color w:val="008080"/>
          <w:sz w:val="24"/>
          <w:lang w:eastAsia="ru-RU"/>
        </w:rPr>
        <w:t>возникла необходи</w:t>
        <w:softHyphen/>
        <w:t>мость реформировать календарь Юлия Цезаря, к кому обратил</w:t>
        <w:softHyphen/>
        <w:t>ся папа? К какому-нибудь инквизитору? Нет, к учёному, врачу по имени Лилио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i/>
          <w:color w:val="008080"/>
          <w:sz w:val="24"/>
          <w:lang w:eastAsia="ru-RU"/>
        </w:rPr>
        <w:t>(По «Философскому словарю» Ф. Вольтера. 1764</w:t>
      </w:r>
      <w:r>
        <w:rPr>
          <w:color w:val="008080"/>
          <w:sz w:val="24"/>
          <w:lang w:eastAsia="ru-RU"/>
        </w:rPr>
        <w:t>—</w:t>
      </w:r>
      <w:r>
        <w:rPr>
          <w:i/>
          <w:color w:val="008080"/>
          <w:sz w:val="24"/>
          <w:lang w:eastAsia="ru-RU"/>
        </w:rPr>
        <w:t>1769 гг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обретают смысл, если отнести некоторые из них к гелиоцентриче</w:t>
        <w:softHyphen/>
        <w:t>ской системе. Учёный верно опреде</w:t>
        <w:softHyphen/>
        <w:t>лил относительное расстояние до Луны и размеры орбит Меркурия, Ве</w:t>
        <w:softHyphen/>
        <w:t>неры и Марса, если считать их гели</w:t>
        <w:softHyphen/>
        <w:t>оцентрически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 смешанной системе мира (геоцентрической, но с обращением Меркурия и Венеры вокруг Солнца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мский архитектор Витрувий, на</w:t>
        <w:softHyphen/>
        <w:t>пример, упоминает как об общеиз</w:t>
        <w:softHyphen/>
        <w:t>вестной. Вероятно, Архимед был её автором. Сделанное учёным первое правильное определение расстояний до планет оказалось в античности и последним. Геоцентрическая система не давала таких возможност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РАТОСФЕН. ИЗМЕРЕНИЕ ЗЕМ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химед переписывался с учёными Александрии. После смерти своего учителя Конона он посылал математи</w:t>
        <w:softHyphen/>
        <w:t>ческие сочинения Эратосфену, кото</w:t>
        <w:softHyphen/>
        <w:t>рый в это время возглавлял Мусейон, научный центр в Александрии. Эратосфен Киренский (около 276—194 до н. э.) был разносторонним учё</w:t>
        <w:softHyphen/>
        <w:t>ным — математиком, филологом, гео</w:t>
        <w:softHyphen/>
        <w:t>графом. К его важнейшим научным достижениям относится измерение окружности земного ша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ивя в Египте, учёный знал, что Сиена (теперешний Асуан) лежит на Северном тропике. Такой вывод сле</w:t>
        <w:softHyphen/>
        <w:t>довал из тог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то в полдень дня лет</w:t>
        <w:softHyphen/>
        <w:t>него солнцестояния светило там освещает дно глубоких колодцев, т. е. стоит в зените. С помощью особого прибора, который он называл «скафис», учёный установил, что в то же время в Александрии Солнце отстоит от вертикали на 1/50 долю окруж</w:t>
        <w:softHyphen/>
        <w:t>ности. Сиена находится на том же ме</w:t>
        <w:softHyphen/>
        <w:t>ридиане, что и Александрия; рассто</w:t>
        <w:softHyphen/>
        <w:t>яние между городами было тогда известно — около 5 тыс. египетски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1865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тод определения размеров Земли Эратосфен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дий (расстояния тогда измеряли шагами специалисты-землемеры -гарпеданапты). Зная длину дуги и угол, который она стягивает, Эратосфен умножил расстояние до Сиены на 50 и получил длину земной окружности в 252 тыс. стадий. По нашим меркам это составляет 39 690 км. Учитывая грубость измерительных приборов той эпохи и ненадёжность исходных данных, великолепное совпадение ре</w:t>
        <w:softHyphen/>
        <w:t>зультатов Эратосфена с действитель</w:t>
        <w:softHyphen/>
        <w:t>ными (40 тыс. километров) можно считать большой удач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ПОХА РИМ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2б4 г. до н. э. римляне овладели Юж</w:t>
        <w:softHyphen/>
        <w:t>ной Италией с расположенными там греческими городами Тарентом, Кро</w:t>
        <w:softHyphen/>
        <w:t>тоном и другими, составлявшими не</w:t>
        <w:softHyphen/>
        <w:t>когда область, которую называли Ве</w:t>
        <w:softHyphen/>
        <w:t>ликой Грецией. Через полвека Риму подчинились греческие колонии Си</w:t>
        <w:softHyphen/>
        <w:t>цилии, включая знаменитые Сираку</w:t>
        <w:softHyphen/>
        <w:t>зы, а в 146 г. до н. э. и сама Греция пре</w:t>
        <w:softHyphen/>
        <w:t>вратилась в римскую провинцию Ахайю. Спустя 100 лет Юлий Цезарь присоединил к Римской империи Египет с Александрией — тогдашней столицей эллинск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владев эллинским миром, рим</w:t>
        <w:softHyphen/>
        <w:t>ляне не стали подавлять его культуру, а во многом восприняли её. Знание греческого языка было обязатель</w:t>
        <w:softHyphen/>
        <w:t>ным для образованных римлян. Час</w:t>
        <w:softHyphen/>
        <w:t>то они учились в Греции. Здесь полу</w:t>
        <w:softHyphen/>
        <w:t>чили образование многие видные деятели Рима, например Тиберий Гракх, Помпей, Цицерон, Цезарь. Со временем сложилась своеобразная греко-римская культура, в русле кото</w:t>
        <w:softHyphen/>
        <w:t>рой развилась блестящая латинская литература. Рим дал миру велико</w:t>
        <w:softHyphen/>
        <w:t>лепных поэтов, историков, драма</w:t>
        <w:softHyphen/>
        <w:t>тургов, но в его шкалу ценностей не входили математика и астроном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нятия теоретической наукой в отличие от литературных не счита</w:t>
        <w:softHyphen/>
        <w:t>лись престижными. Их приравнива</w:t>
        <w:softHyphen/>
        <w:t>ли к ремеслу и считали недостойны</w:t>
        <w:softHyphen/>
        <w:t>ми свободного гражданина. Многие римские политики, например Цице</w:t>
        <w:softHyphen/>
        <w:t>рон и Цезарь, были выдающимися ли</w:t>
        <w:softHyphen/>
        <w:t>тераторами. Плиний Старший написал обширный труд «Естественная история», в котором собрал массу ес</w:t>
        <w:softHyphen/>
        <w:t>тественнонаучных сведений, не за</w:t>
        <w:softHyphen/>
        <w:t>тронув, однако, математической сто</w:t>
        <w:softHyphen/>
        <w:t>роны астроном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льзя сказать, чтобы римляне со</w:t>
        <w:softHyphen/>
        <w:t>всем не интересовались астрономи</w:t>
        <w:softHyphen/>
        <w:t>ей. К примеру, полководец Цезарь Германик перевёл с греческог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а ла</w:t>
        <w:softHyphen/>
        <w:t>тинский язык астрономическую поэ</w:t>
        <w:softHyphen/>
        <w:t>му Арата «Явл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итрувий в трактате «Об архитек</w:t>
        <w:softHyphen/>
        <w:t>туре» уделил много внимания пере</w:t>
        <w:softHyphen/>
        <w:t xml:space="preserve">числению типов солнечных часов и в связи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этим коснулся движений све</w:t>
        <w:softHyphen/>
        <w:t>тил. Одну за другой он описал две сис</w:t>
        <w:softHyphen/>
        <w:t>темы мира: сначала упомянул об об</w:t>
        <w:softHyphen/>
        <w:t>ращении Меркурия и Венеры вокруг Солнца, потом нарисовал чисто гео</w:t>
        <w:softHyphen/>
        <w:t>центрическую систему, где они обра</w:t>
        <w:softHyphen/>
        <w:t>щаются вокруг Земли. Ещё более зага</w:t>
        <w:softHyphen/>
        <w:t xml:space="preserve">дочным кажется его оброненное тут же и мало связанное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текстом упоми</w:t>
        <w:softHyphen/>
        <w:t xml:space="preserve">нание </w:t>
      </w:r>
      <w:r>
        <w:rPr>
          <w:b/>
          <w:color w:val="000000"/>
          <w:sz w:val="24"/>
          <w:lang w:eastAsia="ru-RU"/>
        </w:rPr>
        <w:t xml:space="preserve">о </w:t>
      </w:r>
      <w:r>
        <w:rPr>
          <w:color w:val="000000"/>
          <w:sz w:val="24"/>
          <w:lang w:eastAsia="ru-RU"/>
        </w:rPr>
        <w:t xml:space="preserve">«круговой орбите Земли», которое может служить намёком на знакомство автора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гипотезой Ари</w:t>
        <w:softHyphen/>
        <w:t>старха. Очевидно, что этот знающий и начитанный человек тем не менее не желает разбираться в тонкостях ас</w:t>
        <w:softHyphen/>
        <w:t>трономических теор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имской империи работали заме</w:t>
        <w:softHyphen/>
        <w:t>чательные астрономы, но сами римля</w:t>
        <w:softHyphen/>
        <w:t>не этой наукой пренебрегали. Когда Юлию Цезарю понадобилось рефор</w:t>
        <w:softHyphen/>
        <w:t>мировать календарь, он пригласил из Александрии греческого астронома Созиге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3505" cy="2444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eastAsia="ru-RU"/>
        </w:rPr>
        <w:t>Астрономическ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блюде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Александр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РИСТАРХ —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КОПЕРНИК АНТИЧНОГО МИ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ристарх (около 310—250 гг. —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 до н. э.) родился на острове Самос. Он был учеником физика Стратона из Лампсака. Его учитель принадлежал к школе Аристотеля и в конце жизни да</w:t>
        <w:softHyphen/>
        <w:t>же руководил Ликеем. Он был одним из основателей знаменитой Алексан</w:t>
        <w:softHyphen/>
        <w:t>дрийской библиотеки и Мусейона — главного научного центра поздней античности. По-видимому, здесь, сре</w:t>
        <w:softHyphen/>
        <w:t>ди первого поколения учёных Алек</w:t>
        <w:softHyphen/>
        <w:t>сандрии, учился и работал Аристар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это, однако, не объясняет лич</w:t>
        <w:softHyphen/>
        <w:t>ности Аристарха, которая кажется совершенно выпадающей из своей эпохи. До него теории неба строи</w:t>
        <w:softHyphen/>
        <w:t>лись чисто умозрительно, на основе философских аргументов. Иначе и быть не могло, поскольку небо рас</w:t>
        <w:softHyphen/>
        <w:t>сматривалось как мир идеального, вечного, божественного. Аристарх же попытался определить расстояния до небесных тел с помощью наблю</w:t>
        <w:softHyphen/>
        <w:t>дений. Когда у пего это получилось, он сделал второй шаг, к которому не были готовы ни его современни</w:t>
        <w:softHyphen/>
        <w:t>ки, ни учёные много веков поздн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Аристарх решил первую зада</w:t>
        <w:softHyphen/>
        <w:t>чу, известно точно.  Единствен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85490" cy="312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хранившаяся его книга «О разме</w:t>
        <w:softHyphen/>
        <w:t>рах Солнца и Луны и расстояниях до них» как раз посвящена этой пробле</w:t>
        <w:softHyphen/>
        <w:t>ме. Сначала Аристарх определил, во сколько раз Солнце дальше Луны. Для этого он измерил угол между Лу</w:t>
        <w:softHyphen/>
        <w:t>ной, находившейся в фазе четверти, и Солнцем (это можно сделать при заходе или восходе Солнца, когда Луна иногда видна одновременно с ним). Если, по словам Аристарха, «Лу</w:t>
        <w:softHyphen/>
        <w:t>на кажется нам рассечённой попо</w:t>
        <w:softHyphen/>
        <w:t>лам», угол, имеющий Луну своей вер</w:t>
        <w:softHyphen/>
        <w:t>шиной, прямой. Аристарх измерил угол между Луной и Солнцем, в вер</w:t>
        <w:softHyphen/>
        <w:t>шине которого находилась Земля. Он получился у него равным 87° (в действительности 89°52'). В прямо</w:t>
        <w:softHyphen/>
        <w:t>угольном треугольнике с таким углом гипотенуза (расстояние от Земли до Солнца) в 19 раз длиннее катета (расстояния до Луны). Для знаю</w:t>
        <w:softHyphen/>
        <w:t>щих тригонометрию отметим, что 1/19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val="en-US" w:eastAsia="ru-RU"/>
        </w:rPr>
        <w:t xml:space="preserve">cos </w:t>
      </w:r>
      <w:r>
        <w:rPr>
          <w:color w:val="000000"/>
          <w:sz w:val="24"/>
          <w:lang w:eastAsia="ru-RU"/>
        </w:rPr>
        <w:t>87°. На этом выводе — Солнце в 19 раз дальше Луны — Ари</w:t>
        <w:softHyphen/>
        <w:t>старх и остановился. На самом деле Солнце дальше в 400 раз, однако с ин</w:t>
        <w:softHyphen/>
        <w:t>струментами того времени найти верное значение было невозмож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арх знал, что видимые диски Солнца и Луны примерно одинаковы. Он сам наблюдал солнечное затме</w:t>
        <w:softHyphen/>
        <w:t>ние, когда диск Луны полностью за</w:t>
        <w:softHyphen/>
        <w:t>крыл диск Солнца. Но если видимые диски равны, а расстояние до Солнца в 19 раз больше, чем расстояние до Луны, то диаметр Солнца в 19 раз больше диаметра Лу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осталось главное: сравнить Солнце и Луну с самой Землёй. Вер</w:t>
        <w:softHyphen/>
        <w:t>шиной научной смелости тогда была идея, что Солнце очень велико, возможно даже почти так же велико, как вся Грец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людая лунные затмения, когда Луна проходит через тень Земли, Ари</w:t>
        <w:softHyphen/>
        <w:t>старх установил, что диаметр Луны в два раза меньше земной тени. С помо</w:t>
        <w:softHyphen/>
        <w:t>щью довольно хитроумных рассужде</w:t>
        <w:softHyphen/>
        <w:t>ний он доказал, что Луна меньше Зе</w:t>
        <w:softHyphen/>
        <w:t>мли в 3 раза. Но Солнце больше Луны в 19 раз, а значит, её диаметр в 6 с лишним раз больше земного (в дейст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тельности в 109 раз). Главным в ра</w:t>
        <w:softHyphen/>
        <w:t>боте Аристарха был не результат, а сам факт выполнения, доказавший, что недостижимый мир небесных тел может быть познан с помощью изме</w:t>
        <w:softHyphen/>
        <w:t>рений и расчё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-видимому, всё это и подтолкну</w:t>
        <w:softHyphen/>
        <w:t>ло Аристарха к его великому откры</w:t>
        <w:softHyphen/>
        <w:t>тию. Его идея дошла до нас только в пересказе Архимеда. Аристарх дога</w:t>
        <w:softHyphen/>
        <w:t>дался, что большое Солнце не может обращаться вокруг маленькой Земли. Вокруг Земли вращается только Луна. Солнце есть центр Вселенной. Вокруг него обращаются и планеты. Эта тео</w:t>
        <w:softHyphen/>
        <w:t xml:space="preserve">рия получила название </w:t>
      </w:r>
      <w:r>
        <w:rPr>
          <w:i/>
          <w:color w:val="000000"/>
          <w:sz w:val="24"/>
          <w:lang w:eastAsia="ru-RU"/>
        </w:rPr>
        <w:t>гелиоцентри</w:t>
        <w:softHyphen/>
        <w:t xml:space="preserve">ческой. </w:t>
      </w:r>
      <w:r>
        <w:rPr>
          <w:color w:val="000000"/>
          <w:sz w:val="24"/>
          <w:lang w:eastAsia="ru-RU"/>
        </w:rPr>
        <w:t>Смену дня и ночи на Земле Аристарх объяснял тем, что Земля вращается вокруг своей оси. Его ге</w:t>
        <w:softHyphen/>
        <w:t>лиоцентрическая модель объясняла многое, например заметное измене</w:t>
        <w:softHyphen/>
        <w:t>ние блеска Марса. Судя по некоторым данным, Аристарх догадался и о том, что его теория естественно объясня</w:t>
        <w:softHyphen/>
        <w:t>ет и петлеобразное движение планет, вызванное обращением Земли вокруг Солн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и теории Аристарх продумал хорошо. Он учёл, в частности, тот факт, что наблюдатель на движущей</w:t>
        <w:softHyphen/>
        <w:t>ся Земле должен заметить изменение положений звёзд — параллактическое смещение. Аристарх объяснял кажу</w:t>
        <w:softHyphen/>
        <w:t>щуюся неподвижность звёзд тем, что они очень далеки от Земли, и её орби</w:t>
        <w:softHyphen/>
        <w:t>та бесконечно мала по сравнению с этим расстоянием. Теория Аристарха не могла быть принята его современ</w:t>
        <w:softHyphen/>
        <w:t>никами. Слишком многое нужно бы</w:t>
        <w:softHyphen/>
        <w:t>ло менять. Невозможно было пове</w:t>
        <w:softHyphen/>
        <w:t>рить, что наша опора не покоится, а вращается и движется и осознать все последствия того факта, что Земля тоже небесное тело, подобное Венере или Марсу. Ведь в этом случае рухну</w:t>
        <w:softHyphen/>
        <w:t>ла бы тысячелетняя идея Неба, величе</w:t>
        <w:softHyphen/>
        <w:t>ственно взирающего на земной ми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ики Аристарха отверг</w:t>
        <w:softHyphen/>
        <w:t>ли гелиоцентризм. Его обвинили в богохульстве и изгнали из Александ</w:t>
        <w:softHyphen/>
        <w:t>рии. Через несколько веков Клавдий Птолемей найдёт и убедительные теоретические доводы, опровергаю</w:t>
        <w:softHyphen/>
        <w:t>щие движение Земли. Потребуется смена эпох, чтобы гелиоцентризм смог войти в сознание люд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АРИСТАРХ СРАВНИВАЕТ РАССТОЯНИЕ ДО ЛУНЫ И СОЛНЦ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латон утверждал, что Солнце ровно вдвое дальше от Земли, чем Луна. «Посмотрим, так ли это», — подумал Аристарх и начертил треугольн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блюдатель смотрит с Земли Т на Солнце и Луну. Луна в фа</w:t>
        <w:softHyphen/>
        <w:t xml:space="preserve">зе первой четверти. Это бывает, когда угол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</w:t>
      </w:r>
      <w:r>
        <w:rPr>
          <w:color w:val="800000"/>
          <w:sz w:val="24"/>
          <w:lang w:val="en-US" w:eastAsia="ru-RU"/>
        </w:rPr>
        <w:t xml:space="preserve">TLS </w:t>
      </w:r>
      <w:r>
        <w:rPr>
          <w:color w:val="800000"/>
          <w:sz w:val="24"/>
          <w:lang w:eastAsia="ru-RU"/>
        </w:rPr>
        <w:t>прямой. По Пла</w:t>
        <w:softHyphen/>
        <w:t xml:space="preserve">тону, </w:t>
      </w:r>
      <w:r>
        <w:rPr>
          <w:color w:val="800000"/>
          <w:sz w:val="24"/>
          <w:lang w:val="en-US" w:eastAsia="ru-RU"/>
        </w:rPr>
        <w:t>TS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2</w:t>
      </w:r>
      <w:r>
        <w:rPr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 xml:space="preserve">TL, </w:t>
      </w:r>
      <w:r>
        <w:rPr>
          <w:color w:val="800000"/>
          <w:sz w:val="24"/>
          <w:lang w:eastAsia="ru-RU"/>
        </w:rPr>
        <w:t xml:space="preserve">значит, угол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</w:t>
      </w:r>
      <w:r>
        <w:rPr>
          <w:color w:val="800000"/>
          <w:sz w:val="24"/>
          <w:lang w:val="en-US" w:eastAsia="ru-RU"/>
        </w:rPr>
        <w:t>LTS</w:t>
      </w:r>
      <w:r>
        <w:rPr>
          <w:color w:val="800000"/>
          <w:sz w:val="24"/>
          <w:lang w:eastAsia="ru-RU"/>
        </w:rPr>
        <w:t>=60°. Но такого не может быть, ведь во время фазы первой четверти Луна отделена от Солнца при</w:t>
        <w:softHyphen/>
        <w:t xml:space="preserve">мерно на 90°. А если померить точно? Аристарх померил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</w:t>
      </w:r>
      <w:r>
        <w:rPr>
          <w:color w:val="800000"/>
          <w:sz w:val="24"/>
          <w:lang w:val="en-US" w:eastAsia="ru-RU"/>
        </w:rPr>
        <w:t xml:space="preserve">LTS </w:t>
      </w:r>
      <w:r>
        <w:rPr>
          <w:color w:val="800000"/>
          <w:sz w:val="24"/>
          <w:lang w:eastAsia="ru-RU"/>
        </w:rPr>
        <w:t>в момент первой четверти и получил угол в 87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425825" cy="1097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3470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Гелиоцентрическая модель Аристарха Самосского </w:t>
      </w:r>
      <w:r>
        <w:rPr>
          <w:b/>
          <w:i/>
          <w:color w:val="000000"/>
          <w:sz w:val="24"/>
          <w:lang w:val="en-US" w:eastAsia="ru-RU"/>
        </w:rPr>
        <w:t xml:space="preserve">(III </w:t>
      </w:r>
      <w:r>
        <w:rPr>
          <w:b/>
          <w:i/>
          <w:color w:val="000000"/>
          <w:sz w:val="24"/>
          <w:lang w:eastAsia="ru-RU"/>
        </w:rPr>
        <w:t>в. до н. э.). Луна обращается вокруг Земли. Земля вращается вокруг своей оси, поэтому наблюдается смена дня и ночи. Земля и другие планеты обращаются вокруг Солнца — центра мира. Модель Аристарха объясняла изменение блеска Венеры и Марса. В положени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1  Венера видна как круглое тёмное пятнышко на диске Солнца; в положении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В2 — как яркое пятнышко несимметричной формы. В положении М1 Марс ближе к Земле и имеет более яркий блеск, чем в положении М2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ППАР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Этот Гиппарх, который не может не заслужить достаточной похвалы... бо</w:t>
        <w:softHyphen/>
        <w:t>лее чем кто-либо доказал родство человека со звёздами и то, что наши души являются частью неба... Он ре</w:t>
        <w:softHyphen/>
        <w:t>шился на дело, смелое даже для бо</w:t>
        <w:softHyphen/>
        <w:t>гов, — переписать для потомства звёзды и пересчитать светила... Он определил места и яркость многих звёзд, чтобы можно было разобрать, не исчезают ли они, не появляются ли вновь, не движутся ли они, меняются ли в яркости. Он оставил потомкам небо в наследство, если найдётся тот, кто примет это наследство» - так писал римский историк и естествоис</w:t>
        <w:softHyphen/>
        <w:t>пытатель Плиний Старший о вели</w:t>
        <w:softHyphen/>
        <w:t>чайшем астрономе Древней Греции. Годы рождения и смерти Гиппарха неизвестны. Известно только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45535" cy="4285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н родился в городе Никее, в Малой Азии. Большую часть жизни (160— 125 гг</w:t>
      </w:r>
      <w:r>
        <w:rPr>
          <w:b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до н. э.) Гиппарх провёл на ост</w:t>
        <w:softHyphen/>
        <w:t>рове Родос в Эгейском море. Там он построил обсерватор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 трудов Гиппарха почти ничего не сохранилось. До нас дошло лишь одно его сочинение — «Комментарии к Арату и Евдоксу». Другие погибли вместе с Александрийской библиоте</w:t>
        <w:softHyphen/>
        <w:t xml:space="preserve">кой. Она просуществовала более трёх столетий — с конца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до н. э. и до 47 г. до н. э., когда войска Юлия Це</w:t>
        <w:softHyphen/>
        <w:t>заря взяли Александрию и разграби</w:t>
        <w:softHyphen/>
        <w:t>ли библиотеку. В 391 г. н. э. толпа христианских фанатиков сожгла большинство рукописей, чудом уце</w:t>
        <w:softHyphen/>
        <w:t>левших во время нашествия римлян. Полное уничтожение довершили ара</w:t>
        <w:softHyphen/>
        <w:t>бы. Когда в 641 г. войска халифа Омара взяли Александрию, он прика</w:t>
        <w:softHyphen/>
        <w:t>зал сжечь все рукописи. Лишь случай</w:t>
        <w:softHyphen/>
        <w:t>но спрятанные или ранее переписан</w:t>
        <w:softHyphen/>
        <w:t>ные манускрипты сохранились и позднее попали в Багда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ппарх занимался систематиче</w:t>
        <w:softHyphen/>
        <w:t>скими наблюдениями небесных све</w:t>
        <w:softHyphen/>
        <w:t>тил. Он первым ввёл географиче</w:t>
        <w:softHyphen/>
        <w:t>скую сетку координат из меридианов и параллелей, позволявшую опреде</w:t>
        <w:softHyphen/>
        <w:t>лить широту и долготу места на Зем</w:t>
        <w:softHyphen/>
        <w:t xml:space="preserve">ле так же, как до того астрономы определяли звёздные координаты </w:t>
      </w:r>
      <w:r>
        <w:rPr>
          <w:i/>
          <w:color w:val="000000"/>
          <w:sz w:val="24"/>
          <w:lang w:eastAsia="ru-RU"/>
        </w:rPr>
        <w:t xml:space="preserve">{склонен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рямое восхождение) </w:t>
      </w:r>
      <w:r>
        <w:rPr>
          <w:color w:val="000000"/>
          <w:sz w:val="24"/>
          <w:lang w:eastAsia="ru-RU"/>
        </w:rPr>
        <w:t>на воображаемой небесной сфе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голетние наблюдения за дви</w:t>
        <w:softHyphen/>
        <w:t xml:space="preserve">жением дневного светила позволили Гиппарху проверить утверждения Евктемона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и Каллиппа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>в. до и. э.) о том, что астроно</w:t>
        <w:softHyphen/>
        <w:t>мические времена года имеют неоди</w:t>
        <w:softHyphen/>
        <w:t>наковую продолжительность. Они начинаются в день и даже в момент наступления равноденствия или солнцестояния: весна — с весеннего равноденствия, лето — с летнего солнцестояния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ппарх обнаружил, что весна длится примерно 94,5 суток, лето — 92,5 суток, осень — 88 суток и, нако</w:t>
        <w:softHyphen/>
        <w:t>нец, зима продолжается приблизи</w:t>
        <w:softHyphen/>
        <w:t>тельно 90 суток. Отсюда следовало, что Солнце движется по эклиптик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равномерно — летом медленнее, а зимой быстрее. Это нужно было как-то согласовать с античными представ</w:t>
        <w:softHyphen/>
        <w:t>лениями о совершенстве небесных движений: Солнце должно двигаться равномерно и по окруж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ппарх предположил, что Солн</w:t>
        <w:softHyphen/>
        <w:t>це обращается вокруг Земли равно</w:t>
        <w:softHyphen/>
        <w:t xml:space="preserve">мерно и по окружности, но Земля смещена относительно её центра. Такую орбиту Гиппарх назвал </w:t>
      </w:r>
      <w:r>
        <w:rPr>
          <w:i/>
          <w:color w:val="000000"/>
          <w:sz w:val="24"/>
          <w:lang w:eastAsia="ru-RU"/>
        </w:rPr>
        <w:t>эксцен</w:t>
        <w:softHyphen/>
        <w:t xml:space="preserve">триком, </w:t>
      </w:r>
      <w:r>
        <w:rPr>
          <w:color w:val="000000"/>
          <w:sz w:val="24"/>
          <w:lang w:eastAsia="ru-RU"/>
        </w:rPr>
        <w:t>а величину смещения цен</w:t>
        <w:softHyphen/>
        <w:t xml:space="preserve">тров (в отношении к радиусу) — </w:t>
      </w:r>
      <w:r>
        <w:rPr>
          <w:i/>
          <w:color w:val="000000"/>
          <w:sz w:val="24"/>
          <w:lang w:eastAsia="ru-RU"/>
        </w:rPr>
        <w:t>экс</w:t>
        <w:softHyphen/>
        <w:t xml:space="preserve">центриситетом. </w:t>
      </w:r>
      <w:r>
        <w:rPr>
          <w:color w:val="000000"/>
          <w:sz w:val="24"/>
          <w:lang w:eastAsia="ru-RU"/>
        </w:rPr>
        <w:t>Он нашёл, что для объяснения разной продолжительно</w:t>
        <w:softHyphen/>
        <w:t>сти времён года надо принять экс</w:t>
        <w:softHyphen/>
        <w:t>центриситет равным 1/24. Точку ор</w:t>
        <w:softHyphen/>
        <w:t xml:space="preserve">биты, в которой Солнце находится ближе всего к Земле, Гиппарх назвал </w:t>
      </w:r>
      <w:r>
        <w:rPr>
          <w:i/>
          <w:color w:val="000000"/>
          <w:sz w:val="24"/>
          <w:lang w:eastAsia="ru-RU"/>
        </w:rPr>
        <w:t xml:space="preserve">перигеем, </w:t>
      </w:r>
      <w:r>
        <w:rPr>
          <w:color w:val="000000"/>
          <w:sz w:val="24"/>
          <w:lang w:eastAsia="ru-RU"/>
        </w:rPr>
        <w:t>а наиболее удалённую точ</w:t>
        <w:softHyphen/>
        <w:t xml:space="preserve">ку — </w:t>
      </w:r>
      <w:r>
        <w:rPr>
          <w:i/>
          <w:color w:val="000000"/>
          <w:sz w:val="24"/>
          <w:lang w:eastAsia="ru-RU"/>
        </w:rPr>
        <w:t xml:space="preserve">апогеем. </w:t>
      </w:r>
      <w:r>
        <w:rPr>
          <w:color w:val="000000"/>
          <w:sz w:val="24"/>
          <w:lang w:eastAsia="ru-RU"/>
        </w:rPr>
        <w:t>Линия, соединяющая перигей и апогей, была названа ли</w:t>
        <w:softHyphen/>
        <w:t xml:space="preserve">нией </w:t>
      </w:r>
      <w:r>
        <w:rPr>
          <w:i/>
          <w:color w:val="000000"/>
          <w:sz w:val="24"/>
          <w:lang w:eastAsia="ru-RU"/>
        </w:rPr>
        <w:t xml:space="preserve">апсид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псидос» — «свод»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«арка»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33 г. до н. э. в созвездии Скор</w:t>
        <w:softHyphen/>
        <w:t>пиона вспыхнула новая звезда. По со</w:t>
        <w:softHyphen/>
        <w:t>общению Плиния, это событие побу</w:t>
        <w:softHyphen/>
        <w:t>дило Гиппарха составить звёздный каталог, чтобы зафиксировать изме</w:t>
        <w:softHyphen/>
        <w:t>нения в сфере «неизменных звёзд». Он определил координаты 850 звёзд относительно эклиптики — эклипти</w:t>
        <w:softHyphen/>
        <w:t>ческие широту и долготу. Одновре</w:t>
        <w:softHyphen/>
        <w:t>менно Гиппарх оценивал и блеск звёзд с помощью введённого им по</w:t>
        <w:softHyphen/>
        <w:t>нятия звёздной величины. Самым яр</w:t>
        <w:softHyphen/>
        <w:t>ким звёздам он приписал 1-ю звёзд</w:t>
        <w:softHyphen/>
        <w:t>ную величину, а самым слабым, едва видным, — 6-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авнив свои результаты с коор</w:t>
        <w:softHyphen/>
        <w:t>динатами некоторых звёзд, измерен</w:t>
        <w:softHyphen/>
        <w:t>ными Аристилом и Тимохарисом (современниками Аристарха Самосского), Гиппарх обнаружил, что эк</w:t>
        <w:softHyphen/>
        <w:t>липтические долготы увеличились одинаково, а широты не изменились. Из этого он сделал вывод, что дело не в движении самих звёзд, а в медлен</w:t>
        <w:softHyphen/>
        <w:t>ном смещении небесного экват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 Гиппарх открыл, что небесная сфера кроме суточного движения ещё очень медленно поворачивается во</w:t>
        <w:softHyphen/>
        <w:t xml:space="preserve">круг полюса эклиптики относительно экватора (точный период 26 тыс. лет). Это явление он назвал </w:t>
      </w:r>
      <w:r>
        <w:rPr>
          <w:i/>
          <w:color w:val="000000"/>
          <w:sz w:val="24"/>
          <w:lang w:eastAsia="ru-RU"/>
        </w:rPr>
        <w:t xml:space="preserve">прецессией </w:t>
      </w:r>
      <w:r>
        <w:rPr>
          <w:color w:val="000000"/>
          <w:sz w:val="24"/>
          <w:lang w:eastAsia="ru-RU"/>
        </w:rPr>
        <w:t>(предварением равноденствий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55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одель Гиппарха для орбиты Солнца, которое движется вокруг Земли. Земля смешена из центра С) окружности радиуса </w:t>
      </w:r>
      <w:r>
        <w:rPr>
          <w:b/>
          <w:i/>
          <w:color w:val="000000"/>
          <w:sz w:val="24"/>
          <w:lang w:val="en-US" w:eastAsia="ru-RU"/>
        </w:rPr>
        <w:t xml:space="preserve">R </w:t>
      </w:r>
      <w:r>
        <w:rPr>
          <w:b/>
          <w:i/>
          <w:color w:val="000000"/>
          <w:sz w:val="24"/>
          <w:lang w:eastAsia="ru-RU"/>
        </w:rPr>
        <w:t xml:space="preserve">на расстояние </w:t>
      </w:r>
      <w:r>
        <w:rPr>
          <w:b/>
          <w:i/>
          <w:color w:val="000000"/>
          <w:sz w:val="24"/>
          <w:lang w:val="en-US" w:eastAsia="ru-RU"/>
        </w:rPr>
        <w:t xml:space="preserve">eR, </w:t>
      </w:r>
      <w:r>
        <w:rPr>
          <w:b/>
          <w:i/>
          <w:color w:val="000000"/>
          <w:sz w:val="24"/>
          <w:lang w:eastAsia="ru-RU"/>
        </w:rPr>
        <w:t>где е=1/24. Точка</w:t>
      </w: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46050" cy="140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6" t="-258" r="-24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4"/>
          <w:lang w:eastAsia="ru-RU"/>
        </w:rPr>
        <w:t xml:space="preserve"> соответствует дню весеннего равноденствия. Точка</w:t>
      </w: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12395" cy="118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304" r="-31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4"/>
          <w:lang w:eastAsia="ru-RU"/>
        </w:rPr>
        <w:t>— дню осеннего равноденствия. Величину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ксцентриситета е Гиппарх подобрал так, чтобы она удовлетворяла результатам его измерений: интервал весна — лето длится около 187 суток, а интервал осень — зима — около 178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ппарх установил, что плоскость лунной орбиты вокруг Земли наклонена к плоскости эклиптики под утлом 5°. Поэтому у Луны изменяется не только эклиптическая широта, но и долгота. Лунная орбита пересекается с плоско</w:t>
        <w:softHyphen/>
        <w:t>стью эклиптики в двух точках — узлах. Затмения могут происходить, только если Луна находится в этих точках сво</w:t>
        <w:softHyphen/>
        <w:t>ей орбиты. Пронаблюдав в течение своей жизни несколько лунных затме</w:t>
        <w:softHyphen/>
        <w:t xml:space="preserve">ний (они происходят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полнолуние), Гиппарх определил, что синодиче</w:t>
        <w:softHyphen/>
        <w:t>ский месяц (время между двумя полно</w:t>
        <w:softHyphen/>
        <w:t>луниями) длится 29 суток 12 ч 44 мин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94175" cy="2639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кое кольцо из бронзы соорудил Гиппарх на плошали перед одним из храмов острова Родос:. Если Солнце выше небесного экватора, то луч освещает на внутренней стороне кольца полоску вблизи его верхней плоскости. Если Солнце в плоскости экватора, то освещенной полосы нет. Если оно ниже экватора, то освещена полоска вблизи нижней плоскости кольц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9185" cy="841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Геометрическая схема лунного затмения, которую использовал Гиппарх для оценки расстояний Земля — Солнце и Земля — Луна. Он измерил угловые размеры Солнца 2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 xml:space="preserve"> и земной тени 2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</w:t>
      </w:r>
      <w:r>
        <w:rPr>
          <w:b/>
          <w:i/>
          <w:color w:val="000000"/>
          <w:sz w:val="24"/>
          <w:lang w:eastAsia="ru-RU"/>
        </w:rPr>
        <w:t>. Пользуясь геометрической схемой, Гиппарх нашёл, что расстояние до Луны равно примерно 60 земным радиуса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328545" cy="5053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гломерные инструменты, которые использовал Гиппарх для измерения небесных координат. Поперечную планку на астрономическом посохе (сверху) устанавливали так, чтобы лучи от двух светил, проходя через визирные отверстия на планке, попадали в визирное отверстие на посохе и в глаз наблюдателя. Вертикальный круг (снизу) использовался для измерения высоты светила над горизонт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,5 с. Это значение всего на 0,5 с мень</w:t>
        <w:softHyphen/>
        <w:t>ше истинно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ппарх впервые начал широко использовать древние наблюдения вавилонских астрономов. Это позво</w:t>
        <w:softHyphen/>
        <w:t>лило ему очень точно определить длину года. В результате своих изыс</w:t>
        <w:softHyphen/>
        <w:t xml:space="preserve">каний он научился предсказывать лунные и солнечные затмения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точ</w:t>
        <w:softHyphen/>
        <w:t>ностью до одного часа. Попутно он составил первую в истории тригоно</w:t>
        <w:softHyphen/>
        <w:t>метрическую таблицу, в которой при</w:t>
        <w:softHyphen/>
        <w:t>водились значения хорд, соответству</w:t>
        <w:softHyphen/>
        <w:t>ющие современным синус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ппарх вторым после Аристарха сумел найти расстояние до Луны, оценив также расстояние до Солнца. Он знал, что во время солнечного за</w:t>
        <w:softHyphen/>
        <w:t>тмения 129 г. до н. э. оно было пол</w:t>
        <w:softHyphen/>
        <w:t>ным в районе Геллеспонта (совре</w:t>
        <w:softHyphen/>
        <w:t>менные Дарданеллы). В Александрии Луна закрыла лишь 4/5 солнечного диаметра. Иначе говоря, видимое место Луны не совпадало в этих го</w:t>
        <w:softHyphen/>
        <w:t>родах на 0,1°. Зная расстояние меж</w:t>
        <w:softHyphen/>
        <w:t>ду городами, Гиппарх легко нашёл расстояние до Луны, используя ме</w:t>
        <w:softHyphen/>
        <w:t>тод, введённый ещё Фалесом. Он вы</w:t>
        <w:softHyphen/>
        <w:t>числил, что расстояние Земля — Лу</w:t>
        <w:softHyphen/>
        <w:t>на составляет около 60 радиусов Земли (результат, очень близкий к действительному). Расстояние Зем</w:t>
        <w:softHyphen/>
        <w:t>ля — Солнце, по Гиппарху, равно 2 тыс. радиусов Зем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иппарх обнаружил, что наблюдае</w:t>
        <w:softHyphen/>
        <w:t>мые движения планет очень сложны и не описываются простыми геомет</w:t>
        <w:softHyphen/>
        <w:t>рическими моделями. Здесь он впер</w:t>
        <w:softHyphen/>
        <w:t>вые столкнулся с задачей, разрешить которую был не в силах. Только спу</w:t>
        <w:softHyphen/>
        <w:t>ст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ри века «небесное наследство» ве</w:t>
        <w:softHyphen/>
        <w:t>ликого астронома было принято Пто</w:t>
        <w:softHyphen/>
        <w:t>лемеем, который смог построить систему мира, согласующуюся с наблюд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ЛАВДИЙ ПТОЛЕМЕЙ. СОЗДАТЕЛЬ ТЕОРИИ НЕБ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«Пусть никто, глядя на несовершенст</w:t>
        <w:softHyphen/>
        <w:t>во наших человеческих изобрете</w:t>
        <w:softHyphen/>
        <w:t>ний, не считает предложенные здесь гипотезы слишком искусственными. Мы не должны сравнивать человеческое с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ожественным... Небесные яв</w:t>
        <w:softHyphen/>
        <w:t>ления нельзя рассматривать с точки зрения того, что мы называем прос</w:t>
        <w:softHyphen/>
        <w:t>тым и сложным. Ведь у нас всё про</w:t>
        <w:softHyphen/>
        <w:t>извольно и переменно, а у небесн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0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 всё строго и неизменно». Этими словами последний из выдаю</w:t>
        <w:softHyphen/>
        <w:t>щихся греческих учёных Клавдий Птолемей завершает свой астрономи</w:t>
        <w:softHyphen/>
        <w:t>ческий трактат. Они как бы подводят итог античной пауки. В них слышны отзвуки её достижений и разочарова</w:t>
        <w:softHyphen/>
        <w:t>ний. Полтора тысячелетия — до Ко</w:t>
        <w:softHyphen/>
        <w:t>перника — они будут звучать в стенах средневековых университетов и по</w:t>
        <w:softHyphen/>
        <w:t>вторяться в трудах учё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вдий Птолемей жил и работал в Александрии, расположенной в устье Нила. Город был основан Алек</w:t>
        <w:softHyphen/>
        <w:t>сандром Македонским. В течение трёх веков здесь была столица госу</w:t>
        <w:softHyphen/>
        <w:t>дарства, в котором правили цари из династии Птолемеев — преемников Александра. В 30 г. до н. э. Египет был завоёван Римом и стал частью Рим</w:t>
        <w:softHyphen/>
        <w:t>ской импе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Александрии жили и работали многие выдающиеся учёные древнос</w:t>
        <w:softHyphen/>
        <w:t xml:space="preserve">ти: математики Евклид, Эратосфен, Аполлоний Пергский, астрономы Аристилл и Тимохарис. В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 до н. э. в городе была основана знаменитая Александрийская библиотека, где бы</w:t>
        <w:softHyphen/>
        <w:t>ли собраны все основные научные и литературные сочинения той эпо</w:t>
        <w:softHyphen/>
        <w:t>хи — около 700 тыс. папирусных свитков. Этой библиотекой постоянно пользовался и Клавдий Птолем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жил в пригороде Александ</w:t>
        <w:softHyphen/>
        <w:t>рии Канопе, целиком посвятив себя занятиям наукой. Астроном Птолемей не имеет никакого отношения к ди</w:t>
        <w:softHyphen/>
        <w:t>настии Птолемеев, он просто их тёз</w:t>
        <w:softHyphen/>
        <w:t>ка. Точные годы его жизни неизвест</w:t>
        <w:softHyphen/>
        <w:t>ны, но по косвенным данным можно установить, что он родился, вероятно, около 100 г. н. э. и умер около 165 г. Зато точно известны даты (и даже ча</w:t>
        <w:softHyphen/>
        <w:t>сы) его астрономических наблюде</w:t>
        <w:softHyphen/>
        <w:t>ний, которые он вёл в течение 15 лет: со 127 по 141 г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толемей поставил перед собой трудную задачу: построить теорию видимого движения по небосводу Солнца, Луны и пяти известных тог</w:t>
        <w:softHyphen/>
        <w:t>да планет. Точность теории должна была позволить вычислять положе</w:t>
        <w:softHyphen/>
        <w:t>ния этих небесных светил относи</w:t>
        <w:softHyphen/>
        <w:t>тельно звёзд на много лет вперёд, предсказывать наступление солнеч</w:t>
        <w:softHyphen/>
        <w:t>ных и лунных затмен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90290" cy="3456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этого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ужно было составить основу дл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тсчёта положений пла</w:t>
        <w:softHyphen/>
        <w:t>нет — каталог положений неподвиж</w:t>
        <w:softHyphen/>
        <w:t>ных звёзд. В распоряжении Птолемея был такой каталог, составленный за два с половиной века до него его выдающимся предшественником -древнегреческим астрономом Гиппархом. В этом каталоге было около 850 звёз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толемей соорудил специальные угломерные инструменты для наблю</w:t>
        <w:softHyphen/>
        <w:t>дений положений звёзд и планет: ас</w:t>
        <w:softHyphen/>
        <w:t>тролябию, армиллярную сферу, трикветр и некоторы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ругие. С их помощью он выполнил множество наблюдений и дополнил звёздный каталог Гиппарха, доведя число звёзд до 1022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пользуя наблюдения своих предшественников (от астрономов Древнего Вавилона до Гиппарха), а также собственные наблюдения, Пто</w:t>
        <w:softHyphen/>
        <w:t>лемей построил теорию движения Солнца, Луны и планет. В этой теории предполагалось, что все светила дви</w:t>
        <w:softHyphen/>
        <w:t>жутся вокруг Земли, которая являет</w:t>
        <w:softHyphen/>
        <w:t>ся центром мироздания и имеет ша</w:t>
        <w:softHyphen/>
        <w:t>рообразную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форм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7505" cy="160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Чертёж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строномического квадранта Птолемея из «Альмагеста» в русском перевод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4337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Знаю, что я смертен, знаю, что дни мои сочтены; но, когда я в мыслях неустанно и жадно прослеживаю пути светил, тогда я не касаюсь ногами Земли: на пиру Зевса наслаждаюсь амброзией, пищей богов.</w:t>
      </w:r>
    </w:p>
    <w:p>
      <w:pPr>
        <w:pStyle w:val="Normal"/>
        <w:shd w:fill="FFFFFF" w:val="clear"/>
        <w:ind w:left="-1418" w:right="4337" w:hanging="0"/>
        <w:jc w:val="both"/>
        <w:rPr>
          <w:color w:val="008080"/>
          <w:sz w:val="24"/>
          <w:lang w:eastAsia="ru-RU"/>
        </w:rPr>
      </w:pPr>
      <w:r>
        <w:rPr>
          <w:i/>
          <w:color w:val="008080"/>
          <w:sz w:val="24"/>
          <w:lang w:eastAsia="ru-RU"/>
        </w:rPr>
        <w:t>(Клавдий Птолемей. «Альмагест».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объяснить сложный харак</w:t>
        <w:softHyphen/>
        <w:t>тер движения планет, Птолемею при</w:t>
        <w:softHyphen/>
        <w:t>шлось ввести комбинацию двух и более круговых движений. В его сис</w:t>
        <w:softHyphen/>
        <w:t xml:space="preserve">теме мира вокруг Земли по большой окружности — </w:t>
      </w:r>
      <w:r>
        <w:rPr>
          <w:i/>
          <w:color w:val="000000"/>
          <w:sz w:val="24"/>
          <w:lang w:eastAsia="ru-RU"/>
        </w:rPr>
        <w:t xml:space="preserve">деференту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eferens </w:t>
      </w:r>
      <w:r>
        <w:rPr>
          <w:color w:val="000000"/>
          <w:sz w:val="24"/>
          <w:lang w:eastAsia="ru-RU"/>
        </w:rPr>
        <w:t xml:space="preserve">— «несущий») — движется не сама планета, а центр некоей другой окружности, называемой </w:t>
      </w:r>
      <w:r>
        <w:rPr>
          <w:i/>
          <w:color w:val="000000"/>
          <w:sz w:val="24"/>
          <w:lang w:eastAsia="ru-RU"/>
        </w:rPr>
        <w:t xml:space="preserve">эпицикл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пи» — «над», «киклос» — «круг»), а уже по нему обращается планета. В действительности движе</w:t>
        <w:softHyphen/>
        <w:t>ние по эпициклу является отражени</w:t>
        <w:softHyphen/>
        <w:t>ем реального движения Земли вокруг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980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миллярная сфе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рез 500 лет после Аристотеля Клавдии Птолемеи писал: «Су</w:t>
        <w:softHyphen/>
        <w:t>ществуют люди, которые утверждают, будто бы ничто не мешает допустить, что... Земля вращается вокруг своей оси, с запада на восток, делая один оборот в сутки... И правда, ничто не мешает для большей простоты, хоть этого и нет, допустить это, если при</w:t>
        <w:softHyphen/>
        <w:t>нять в расчёт только видимые явления. Но эти люди не сознают... что Земля из-за своего вращения имела бы скорость, значитель</w:t>
        <w:softHyphen/>
        <w:t>но большую тех, какие мы можем наблюдать... В результате все предметы, не опирающиеся на Землю, должны казаться соверша</w:t>
        <w:softHyphen/>
        <w:t>ющими такое же движение в обратном направлении; ни облака, ни другие летающие или парящие объекты никогда не будут ви</w:t>
        <w:softHyphen/>
        <w:t>димы движущимися на восток, поскольку движение Земли к вос</w:t>
        <w:softHyphen/>
        <w:t>току будет всегда отбрасывать их... в обратном направлении». Выбирая между подвижной и неподвижной Землёй, Птолемей, исходя из физики Аристотеля, выбрал неподвижную. По этой же причине он, вероятно, принял и геоцентрическую систему м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а. Для более точного воспроиз</w:t>
        <w:softHyphen/>
        <w:t>ведения неравномерности движения планет на эпицикл насаживались ещё меньшие эпицик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толемею удалось подобрать та</w:t>
        <w:softHyphen/>
        <w:t>кие размеры и скорости вращения всех «колёс» своей Вселенной, что описание планетных движений до</w:t>
        <w:softHyphen/>
        <w:t>стигло высокой точности. Эта ра</w:t>
        <w:softHyphen/>
        <w:t>бота потребовала огромной матема</w:t>
        <w:softHyphen/>
        <w:t>тической интуиции и громадного объёма вычис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был не вполне удовлетворён своей теорией. Расстояние от Земли до Луны у него сильно (почти вдвое) менялось, что должно было привести к бросающимся в глаза изменениям угловых размеров светила; не были понятны и сильные колебания ярко</w:t>
        <w:softHyphen/>
        <w:t>сти Марса и т. п. Но лучшего ни он, ни тем более его последователи предло</w:t>
        <w:softHyphen/>
        <w:t>жить не могли. Все эти проблемы представлялись Птолемею меньшим злом, чем «нелепое» допущение дви</w:t>
        <w:softHyphen/>
        <w:t>жения Зем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астрономические исследо</w:t>
        <w:softHyphen/>
        <w:t>вания Птолемея были им подытоже</w:t>
        <w:softHyphen/>
        <w:t>ны в капитальном труде, который он назвал «Мегале синтаксис» (Большое математическое построение). Но переписчики этого труда заменили слово «большое» на «величайшее» (мэгисте), и арабские учёные стали назы</w:t>
        <w:softHyphen/>
        <w:t>вать его «Аль-Мэгисте», откуда и про</w:t>
        <w:softHyphen/>
        <w:t>изошло его позднейшее название — «Альмагест». Этот труд был написан около 150 г. н. э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ечение 1500 лет это сочинение Клавдия Птолемея служило основ</w:t>
        <w:softHyphen/>
        <w:t>ным учебником астрономии для всего научного мира. Оно было пере</w:t>
        <w:softHyphen/>
        <w:t>ведено с греческого языка на сирий</w:t>
        <w:softHyphen/>
        <w:t>ский, среднеперсидский, арабский, санскрит, латынь, а в Новое время — почти на все европейские языки, включая русск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создания «Альмагеста» Пто</w:t>
        <w:softHyphen/>
        <w:t>лемей написал небольшое руководст</w:t>
        <w:softHyphen/>
        <w:t>во по астрологии — «Тетрабиблос» (Четверокнижие), а затем второе по значению своё произведение — «Гео</w:t>
        <w:softHyphen/>
        <w:t>графию». В нём он дал описания всех известных тогда стран и координаты (широты и долготы) многих городов, «География» Птолемея также была переведена на многие языки и уж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7070" cy="3376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Птолемея «Альмагест». Издание 1549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поху книгопечатания выдержала более 40 изд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вдий Птолемей написал также монографию по оптике и книгу по теории музыки («Гармония»). Ясно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9855" cy="3346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 мира Клавдия Птолем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он был весьма разносторонним учё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Альмагест» и «Географию» отно</w:t>
        <w:softHyphen/>
        <w:t>сят к числу важнейших книг, создан</w:t>
        <w:softHyphen/>
        <w:t>ных за всю историю нау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61745" cy="1146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97425" cy="2243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ЖДУ ДРЕВНОСТЬЮ И НОВЫМ ВРЕМЕН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АСТРОНОМИЯ СРЕДНЕВЕКОВО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ЛИЖНЕГО И СРЕДНЕГО ВОСТОКА </w:t>
      </w:r>
      <w:r>
        <w:rPr>
          <w:b/>
          <w:color w:val="000000"/>
          <w:sz w:val="24"/>
          <w:lang w:val="en-US" w:eastAsia="ru-RU"/>
        </w:rPr>
        <w:t xml:space="preserve">(VIII </w:t>
      </w:r>
      <w:r>
        <w:rPr>
          <w:b/>
          <w:color w:val="000000"/>
          <w:sz w:val="24"/>
          <w:lang w:eastAsia="ru-RU"/>
        </w:rPr>
        <w:t xml:space="preserve">— </w:t>
      </w:r>
      <w:r>
        <w:rPr>
          <w:b/>
          <w:color w:val="000000"/>
          <w:sz w:val="24"/>
          <w:lang w:val="en-US" w:eastAsia="ru-RU"/>
        </w:rPr>
        <w:t xml:space="preserve">XV </w:t>
      </w:r>
      <w:r>
        <w:rPr>
          <w:b/>
          <w:color w:val="000000"/>
          <w:sz w:val="24"/>
          <w:lang w:eastAsia="ru-RU"/>
        </w:rPr>
        <w:t>ВЕКА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огучее государство — Арабский халифат — сформировался в </w:t>
      </w:r>
      <w:r>
        <w:rPr>
          <w:color w:val="000000"/>
          <w:sz w:val="24"/>
          <w:lang w:val="en-US" w:eastAsia="ru-RU"/>
        </w:rPr>
        <w:t>VIII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вв. в результате завоевательных войн арабских племён с Аравийско</w:t>
        <w:softHyphen/>
        <w:t>го полуострова, объединённых под знаменем новой религии — ислама. Это государство простиралось от нынешних Ирана, Ирака и Средней Азии на востоке до Северной Афри</w:t>
        <w:softHyphen/>
        <w:t>ки и Испании на западе. Но и сами завоеватели оказались... пленника</w:t>
        <w:softHyphen/>
        <w:t>ми, но уже в ином смысле — пленни</w:t>
        <w:softHyphen/>
        <w:t>ками более высокой культуры поко</w:t>
        <w:softHyphen/>
        <w:t>рённых ими народов. Арабская культура выросла, впитав в себя пре</w:t>
        <w:softHyphen/>
        <w:t>жде всего культуру колоний Визан</w:t>
        <w:softHyphen/>
        <w:t>тии, которая в истории науки сыгра</w:t>
        <w:softHyphen/>
        <w:t xml:space="preserve">ла роль хранилища достижений древнегреческой науки. Развитие арабской культуры продолжалось и после распада к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в. Халифата на отдельные государ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НОМ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РАБСКОМ ХАЛИФАТ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Хотя уже в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в. в руки арабов попа</w:t>
        <w:softHyphen/>
        <w:t>ли сокровища античной науки и куль</w:t>
        <w:softHyphen/>
        <w:t>туры, знакомство с ними началось лишь век спустя, и главным образом через Индию. Один из первых багдад</w:t>
        <w:softHyphen/>
        <w:t>ских халифов, аль-Мансур (в Европе его называли Альманзором), собрал вокруг себя учёных с Запада и из Ин</w:t>
        <w:softHyphen/>
        <w:t>дии. По его приказу в последней чет</w:t>
        <w:softHyphen/>
        <w:t xml:space="preserve">верти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в. были переведены на арабский язык индийские сиддханты Ариабхаты и Брахмагупты. Первые попытки полного перевода знаме</w:t>
        <w:softHyphen/>
        <w:t xml:space="preserve">нитого «Мегале синтаксиса» Птолемея были сделаны двумя еврейскими учёными в том же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в. по приказу нового халифа Гаруна аль-Рашида (с ним легенды связывают знаменитый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цикл сказок «Тысяча и одна ночь»), но оказались неудачными. При его сыне аль-Мамуне в Багдаде была создана своего рода академия наук — Дом мудрости — и построена обсервато</w:t>
        <w:softHyphen/>
        <w:t>рия. В Доме мудрости группа учёных сирийских христиан занялась пере</w:t>
        <w:softHyphen/>
        <w:t>водом научных сочинений непосред</w:t>
        <w:softHyphen/>
        <w:t>ственно с древнегреческого. Впервые полный перевод великого труда Пто</w:t>
        <w:softHyphen/>
        <w:t xml:space="preserve">лемея был сделан в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>в. арабским учё</w:t>
        <w:softHyphen/>
        <w:t>ным Сабитом ибн Куррой (836—901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комство с индийским перело</w:t>
        <w:softHyphen/>
        <w:t>жением теории Птолемея и тем более с переводом его труда, переименован</w:t>
        <w:softHyphen/>
        <w:t>ного арабами в «Альмагест», стимули</w:t>
        <w:softHyphen/>
        <w:t>ровало развитие наблюдательной арабской астрономии, а также разви</w:t>
        <w:softHyphen/>
        <w:t>тие соответствующего математи</w:t>
        <w:softHyphen/>
        <w:t>ческого аппарата. Так, аль-Баттани' (в Европе он был известен как Альбатений), живший в сирийском городе Ракка в 878—918 гг., уточнил наклон эклиптики к экватору. Абу-ль-Вефа' (940-997/998) обнаружил новое не</w:t>
        <w:softHyphen/>
        <w:t>равенство (изменение скорости) в движении Луны, получившее позднее название вари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конца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в. новыми научными центрами арабской культуры были в разное время: Каир, где были опять же при дворе правителя учреждены Дом знания и обсерватория, в котор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980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ндийские астрономы определяют координаты звёзд при помощи угломерных инстру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рудился известный астроном Ибн Юнус (950—1009); Исфахан, где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крупнейшей тогда обсерватории ра</w:t>
        <w:softHyphen/>
        <w:t>ботал знаменитый поэт и учёный — математик и астроном Омар Хайям (1048 — после 1122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учившись по греческим книгам делать астрономиче</w:t>
        <w:softHyphen/>
        <w:t>ские угломерные инструмен</w:t>
        <w:softHyphen/>
        <w:t>ты — секстанты и квадранты, арабы значительно повысили точность измерений на них, увеличив их размеры и пе</w:t>
        <w:softHyphen/>
        <w:t>рейдя к длительным система</w:t>
        <w:softHyphen/>
        <w:t>тическим наблюдениям. Са</w:t>
        <w:softHyphen/>
        <w:t>мим арабским астрономам принадлежит изобретение но</w:t>
        <w:softHyphen/>
        <w:t>вого универсального переносного астрономо-геодезического инструмента — астролябии. Уже скоро они заметили неточность Пто</w:t>
        <w:softHyphen/>
        <w:t>лемеевых астрономических таблиц. Поэтому их основные усилия были направлены н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оставление новых солнечных, лунных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планетных таб</w:t>
        <w:softHyphen/>
        <w:t xml:space="preserve">лиц, а также звёздных каталогов. Эти труды под названием зиджи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боль</w:t>
        <w:softHyphen/>
        <w:t>шом количестве составлялись на протяжении всего периода существо</w:t>
        <w:softHyphen/>
        <w:t>вания арабской астрономии. Такое наблюдательное направление сред</w:t>
        <w:softHyphen/>
        <w:t>невековой астрономии на Ближнем Востоке сохранилось и в новых на</w:t>
        <w:softHyphen/>
        <w:t>учных центрах, возникших на Сред</w:t>
        <w:softHyphen/>
        <w:t>нем Восто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НОМИЯ В СРЕДНЕЙ АЗ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>X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в. на передний план выдви</w:t>
        <w:softHyphen/>
        <w:t>нулись три новых астрономических центра, территориально принадле</w:t>
        <w:softHyphen/>
        <w:t>жавших к Средней Азии (частично к нынешним Узбекистану и Азербай</w:t>
        <w:softHyphen/>
        <w:t>джану), но по языку и культурным ос</w:t>
        <w:softHyphen/>
        <w:t>новам также относившихся к миру арабской культуры. Одним из первых таких центров стал город Газни (на юго-востоке современного Афгани</w:t>
        <w:softHyphen/>
        <w:t>стана, немногим более 100 км к юго-западу от Кабула) — тогда новая сто</w:t>
        <w:softHyphen/>
        <w:t>лица могущественного Газневидского государства монгольского завоевате</w:t>
        <w:softHyphen/>
        <w:t>ля Махмуда Газневи. При его двор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2975" cy="2785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длинная арабская вращательная астролябия. 1062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1682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Астрономически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вадрант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1333—1344 г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962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-Бирун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4121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бесный глобус Мухаммеда ибн Хилаи. 674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олгое время жил и работал великий среднеазиатский учёный и мыслитель Абу Рейхан Мухаммед ибн Ахмед аль-Бируни' (973— около 1050) родом из предместья </w:t>
      </w:r>
      <w:r>
        <w:rPr>
          <w:i/>
          <w:color w:val="000000"/>
          <w:sz w:val="24"/>
          <w:lang w:eastAsia="ru-RU"/>
        </w:rPr>
        <w:t xml:space="preserve">(араб. </w:t>
      </w:r>
      <w:r>
        <w:rPr>
          <w:color w:val="000000"/>
          <w:sz w:val="24"/>
          <w:lang w:eastAsia="ru-RU"/>
        </w:rPr>
        <w:t>«бирун») города Кят — столицы древнего Хорез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ируни был первым учёным-энциклопедистом арабского мира. Свы</w:t>
        <w:softHyphen/>
        <w:t>ше 150 его трудов охватывают аст</w:t>
        <w:softHyphen/>
        <w:t>рономию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географию, физику и математику, геологию и минералогию, химию и ботанику, хотя сами эти нау</w:t>
        <w:softHyphen/>
        <w:t>ки были ещё далеки от своего оформ</w:t>
        <w:softHyphen/>
        <w:t>ления. Он также был выдающимся историком и этнографом и впервые описал в большом труде «Индия» (1030 г.) историю культуры и науки страны, где прожил несколько лет, со</w:t>
        <w:softHyphen/>
        <w:t>провождая Махмуда Газневи в качест</w:t>
        <w:softHyphen/>
        <w:t>ве придворного учёного-пленника в военных походах. Математике и аст</w:t>
        <w:softHyphen/>
        <w:t>рономии посвящено свыше 40 сочи</w:t>
        <w:softHyphen/>
        <w:t>нений Биру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ируни был незаурядным наблю</w:t>
        <w:softHyphen/>
        <w:t>дателем и  конструктором.  Он  по</w:t>
        <w:softHyphen/>
        <w:t>строил  огромный  неподвижный стенной квадрант с радиусом дуги в 4 м, что впервые позволило от</w:t>
        <w:softHyphen/>
        <w:t>мечать положения Солнца и пла</w:t>
        <w:softHyphen/>
        <w:t xml:space="preserve">нет с точностью </w:t>
      </w:r>
      <w:r>
        <w:rPr>
          <w:b/>
          <w:color w:val="000000"/>
          <w:sz w:val="24"/>
          <w:lang w:eastAsia="ru-RU"/>
        </w:rPr>
        <w:t xml:space="preserve">до </w:t>
      </w:r>
      <w:r>
        <w:rPr>
          <w:color w:val="000000"/>
          <w:sz w:val="24"/>
          <w:lang w:eastAsia="ru-RU"/>
        </w:rPr>
        <w:t>2'. Три сто</w:t>
        <w:softHyphen/>
        <w:t xml:space="preserve">летия его инструмент оставался непревзойдённым. Особенно большое  внимание  Бируни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уделял совершенствованию астролябий.  Он же сделал первый географический глобус (вернее, полуглобус) диамет</w:t>
        <w:softHyphen/>
        <w:t>ром 5 м, с помощью которого можно было быстро определять координаты одних пунктов по из</w:t>
        <w:softHyphen/>
        <w:t>вестным другим. К сожалению, ни один из этих инструментов не сохра</w:t>
        <w:softHyphen/>
        <w:t>нил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ои многочисленные и разнооб</w:t>
        <w:softHyphen/>
        <w:t>разные исследования и результаты Бируни изложил в фундаментальных сочинениях: «Книга истолкования ос</w:t>
        <w:softHyphen/>
        <w:t>новных начал астрономии», «Канон Мас'уда» (астрономические таб</w:t>
        <w:softHyphen/>
        <w:t>лицы и звёздный каталог с тра</w:t>
        <w:softHyphen/>
        <w:t>диционным  посвящением правителю     -  Масуду, сыну Махмуда Газневи), «Геодезия», «Минералогия».  Первые два сочинения несколько веков слу</w:t>
        <w:softHyphen/>
        <w:t>жили главными учебниками астрономии в арабском мире и вообще на Востоке. Бирун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 высокой точностью измерил наклон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клиптики к экватору (23° 50' 34") и открыл переменность этой величины. Он оценил макси</w:t>
        <w:softHyphen/>
        <w:t>мальное расстояние до Луны в 64 зем</w:t>
        <w:softHyphen/>
        <w:t>ных радиуса (современная оценка — 63,5), измерил градус меридиана и ра</w:t>
        <w:softHyphen/>
        <w:t>диус Земли (по наблюдению пониже</w:t>
        <w:softHyphen/>
        <w:t>ния горизонта с вершины горы): соот</w:t>
        <w:softHyphen/>
        <w:t>ветственно 110,278—110,691 км и 6403 км в пересчёте на европейские единицы длины, что близко к совре</w:t>
        <w:softHyphen/>
        <w:t>менным данным для той шир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«Каноне Мас'уда» девятая из одиннадцати книг-глав почти вся за</w:t>
        <w:softHyphen/>
        <w:t>нята обширным каталогом 1029 звёзд, положения которых Бируни заново вычислил из более ранних арабских зиджей с учётом прецессии. Исполь</w:t>
        <w:softHyphen/>
        <w:t>зованное им значение постоянной прецессии, т. е. величины, на которую меняется эклиптическая долгота звёзд из-за прецессии земной оси (52,46" в год), было уточнено Улугбеком лишь спустя четыре ве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ируни впервые полностью пере</w:t>
        <w:softHyphen/>
        <w:t xml:space="preserve">вёл </w:t>
      </w:r>
      <w:r>
        <w:rPr>
          <w:b/>
          <w:color w:val="000000"/>
          <w:sz w:val="24"/>
          <w:lang w:eastAsia="ru-RU"/>
        </w:rPr>
        <w:t>«</w:t>
      </w:r>
      <w:r>
        <w:rPr>
          <w:color w:val="000000"/>
          <w:sz w:val="24"/>
          <w:lang w:eastAsia="ru-RU"/>
        </w:rPr>
        <w:t>Альмагест» Птолемея и «Начала» Евклида на санскрит для индийцев. Он выступил также с критическими замечаниями о системе Птолеме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лнце и звёзды Бируни считал огненными шарами, а Луну и плане</w:t>
        <w:softHyphen/>
        <w:t>ты — тёмными телами, отражающи</w:t>
        <w:softHyphen/>
        <w:t>ми солнечный свет. В его утверждени</w:t>
        <w:softHyphen/>
        <w:t>ях о том, что звёзды в сотни раз больше Земли, звучали отголоски ре</w:t>
        <w:softHyphen/>
        <w:t>альных измерений Солнца, например Аристарха Самосского, и убеждён</w:t>
        <w:softHyphen/>
        <w:t>ность в том, что звёзды подобны Солнцу. Бируни считал их подвижны</w:t>
        <w:softHyphen/>
        <w:t>ми и объяснял их видимую непод</w:t>
        <w:softHyphen/>
        <w:t>вижность колоссальной удалённо</w:t>
        <w:softHyphen/>
        <w:t>стью. В «Каноне» он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идимо первым, отметил существование «сдвоенных звёзд», которые трудно различить лишь из-за несовершенства нашего зрения. Едва ли не первым после древних греков Бируни обратил вни</w:t>
        <w:softHyphen/>
        <w:t xml:space="preserve">мание </w:t>
      </w:r>
      <w:r>
        <w:rPr>
          <w:b/>
          <w:color w:val="000000"/>
          <w:sz w:val="24"/>
          <w:lang w:eastAsia="ru-RU"/>
        </w:rPr>
        <w:t xml:space="preserve">на </w:t>
      </w:r>
      <w:r>
        <w:rPr>
          <w:color w:val="000000"/>
          <w:sz w:val="24"/>
          <w:lang w:eastAsia="ru-RU"/>
        </w:rPr>
        <w:t>природу Млечного Пути, считая его также скопищем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ируни, возможно впервые, отме</w:t>
        <w:softHyphen/>
        <w:t>тил слабое свечение неба перед рас</w:t>
        <w:softHyphen/>
        <w:t>светом и после окончания сумерек — в виде «волчьего хвоста» (зодиакаль</w:t>
        <w:softHyphen/>
        <w:t>ный свет). В своей «Минералогии» он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в истории астрономии опи</w:t>
        <w:softHyphen/>
        <w:t>сал метеоритный железный дождь, выпавший в Бушандже (Индия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хранилось предание о том, что газнийский властитель повелел награ</w:t>
        <w:softHyphen/>
        <w:t>дить учёного за посвящённый ему труд «Канон Мас'уда» слоновьим вью</w:t>
        <w:softHyphen/>
        <w:t>ком серебра. Бируни не принял дар. «Этот груз, — сказал он, — удержит ме</w:t>
        <w:softHyphen/>
        <w:t>ня от научной работы. Мудрые люди знают, что серебро уходит, а наука ос</w:t>
        <w:softHyphen/>
        <w:t>таёт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Европе Бируни стал известен только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после появления в 1888 г. английского перевода его «Инд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ередине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 крупным цент</w:t>
        <w:softHyphen/>
        <w:t>ром астрономии в Средней Азии стал город Марага (на территории нынеш</w:t>
        <w:softHyphen/>
        <w:t>него Иранского Азербайджана). Здесь жил и работал в специально создан</w:t>
        <w:softHyphen/>
        <w:t>ной для него в 1259 г. обсерватории, в которой трудилось около ста учё</w:t>
        <w:softHyphen/>
        <w:t>ных, выдающийся среднеазиатский астроном и математик, поэт и фило</w:t>
        <w:softHyphen/>
        <w:t>соф Мухаммед ибн Хасан Насирэддин Туси' (1201 — 1274), уроженец Хамадана (Азербайджан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256 г. внук знаменитого мон</w:t>
        <w:softHyphen/>
        <w:t>гольского завоевателя Чингисхана Хулагу'-хан, захвативший Азербай</w:t>
        <w:softHyphen/>
        <w:t>джан и Иран (тогда Персию), освобо</w:t>
        <w:softHyphen/>
        <w:t>дил Насирэддина из крепости Аламоут (Орлиное гнездо), куда он, к тому-времени уже известный учёный, был заточён во время своего путешествия тайной религиозно-политической террористической организацией и где находился уже более 20 лет. При</w:t>
        <w:softHyphen/>
        <w:t>влечённый известностью Насирэддина Туси, хан приблизил его к себе в качестве придворного учёного и со</w:t>
        <w:softHyphen/>
        <w:t>ветника в государственных делах. После окончательной победы над Арабским халифатом Хулагу-хан под его влиянием перенёс столицу ново</w:t>
        <w:softHyphen/>
        <w:t>го государства в Марагу, древнюю столицу Азербайджа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и десятка замечательных инст</w:t>
        <w:softHyphen/>
        <w:t>рументов Марагинской обсерватории выделялся стенной квадрант с радиу</w:t>
        <w:softHyphen/>
        <w:t>сом дуги 6,5 м. Насирэддин Туси су</w:t>
        <w:softHyphen/>
        <w:t>щественно уточнил постоянную пре</w:t>
        <w:softHyphen/>
        <w:t>цессии — 51,4" в год (современные данные 50,2"). В результате 12-летне</w:t>
        <w:softHyphen/>
        <w:t>го труда к 1271 г. был составлен новы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84830" cy="2706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звездие Геркуле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зображ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манускрипте ас-Суф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идж — «Ильханские таблицы» (ильханами назывались наследники Хулагу-хана). Помимо лунно-солнечных и планетных таблиц они включали и но</w:t>
        <w:softHyphen/>
        <w:t>вый звёздный каталог. В течение двух веков эти таблицы были основой для составления ежегодных календарей на Среднем Восто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ирэддин был выдающимся ма</w:t>
        <w:softHyphen/>
        <w:t>тематиком. В его «Трактате о полном четырёхстороннике» плоская и сфе</w:t>
        <w:softHyphen/>
        <w:t>рическая тригонометрия оформи</w:t>
        <w:softHyphen/>
        <w:t>лись в самостоятельную наук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ирэддин Туси — известный острослов Востока. Во всём мире он известен как легендарный Ходжа Насреддин. С его именем связано бес</w:t>
        <w:softHyphen/>
        <w:t>численное множество забавных ис</w:t>
        <w:softHyphen/>
        <w:t>тор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о едва ли не самым известным стал узбекский астроном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Улугбек  (1394—1449),  внук грозного Тамерлана (см. ста</w:t>
        <w:softHyphen/>
        <w:t>тью «Улугбек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строномы средневекового Ближнего и Среднего Востока прославились как искусные наблюдатели звёздного неба, строители  первых  в  мире крупных обсерваторий и инст</w:t>
        <w:softHyphen/>
        <w:t>рументов. Однако с кончиной астронома такая обсерватория вскоре ветша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разрушалась: слишком велик был разрыв между интеллектуальным уровнем горстк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2015" cy="31635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стролябия, изготовленная для шаха Хусейна Сафавиз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I</w:t>
      </w:r>
      <w:r>
        <w:rPr>
          <w:b/>
          <w:i/>
          <w:color w:val="000000"/>
          <w:sz w:val="24"/>
          <w:lang w:eastAsia="ru-RU"/>
        </w:rPr>
        <w:t>124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ёных и культурой большинства на</w:t>
        <w:softHyphen/>
        <w:t>селения этих импер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касается самой теории Птоле</w:t>
        <w:softHyphen/>
        <w:t>мея, то собственно арабские, а затем и среднеазиатские астрономы главным образом совершенствовали её матема</w:t>
        <w:softHyphen/>
        <w:t>тический аппарат. Принцип геоцент</w:t>
        <w:softHyphen/>
        <w:t>ризма сомнению не подвергал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абские учёные не внесли новых идей в общую картину мира. Исключением можно назвать великого мыс</w:t>
        <w:softHyphen/>
        <w:t>лителя Бируни. Однако и его идеи об устройстве мира не были ещё доста</w:t>
        <w:softHyphen/>
        <w:t xml:space="preserve">точно прочными и вплоть до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ставались неизвестными евро</w:t>
        <w:softHyphen/>
        <w:t>пейской нау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более чуждыми своей эпохе были высказывания Омара Хайяма о бесконечности Вселенной, также не нашедшие отклика и совершенн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ВЕЛИЧАЙШИЙ ПОЭТ СРЕДИ АСТРОНОМ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была познанья жаж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чуждой сердца моего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ло тайн осталось в мире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не доступных для него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мьдесят два долгих го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размышлял я дни и ночи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шь теперь уразумел я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не знаю ниче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мар Хайям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8 мая 1048 г., в год кончины аль-Бируни, родился выдающийся поэт и учёный арабского мира Гиясаддин Абу-аль Фатх ибн Ибрахим Омар Хайям, начавший и окончивший свою долгую жизнь (он умер после 1122 г.) в городе Нишапуре в Пер</w:t>
        <w:softHyphen/>
        <w:t>сии. Он работал в крупнейших на</w:t>
        <w:softHyphen/>
        <w:t>учных и культурных центрах Сред</w:t>
        <w:softHyphen/>
        <w:t>ней Азии — Балхе, Самарканде, Исфахане, Бухаре, где прославился как великий математик. Его напере</w:t>
        <w:softHyphen/>
        <w:t>бой звали ко двору властители Вос</w:t>
        <w:softHyphen/>
        <w:t>тока. Правитель Бухары в знак наи</w:t>
        <w:softHyphen/>
        <w:t>высшего уважения сажал его для беседы рядом с собой на престол. В столице могущественного Сельджукского государства Исфахане (Иран) прошли наиболее плодотворные 18 лет жизни Хайяма. Он стал при</w:t>
        <w:softHyphen/>
        <w:t>ближённым султана, но отказался принять власть над родным городом Нишапуром. «Не хочу, — сказал Хайям, — управлять людьми, прика</w:t>
        <w:softHyphen/>
        <w:t>зывать и запрещать, а хочу посвя</w:t>
        <w:softHyphen/>
        <w:t>тить себя науке и людям». Имам Хо</w:t>
        <w:softHyphen/>
        <w:t>расана, Учёнейший Муж Века, Знаток Истины, Царь Философов Востока и Запада — таков неполный список почётных титулов Омара Хайяма в зените сла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математике Омар Хайям в геометрической форме дал решение уравнений до третьей степени и, рассмотрев сочинение Евклида, предложил оригинальную теорию параллельных. В Исфахане он по по</w:t>
        <w:softHyphen/>
        <w:t>ручению султана возглавил астроно</w:t>
        <w:softHyphen/>
        <w:t>мическую обсерваторию, тогда крупнейшую в мире, где в течение многих лет систематически наблю</w:t>
        <w:softHyphen/>
        <w:t>дал небо. Великолепным результа</w:t>
        <w:softHyphen/>
        <w:t>том наблюдений стал разработан</w:t>
        <w:softHyphen/>
        <w:t>ный в 1079 г. Омаром Хайямом новый солнечный календарь, кото</w:t>
        <w:softHyphen/>
        <w:t>рый 700 лет спустя Пьер Лаплас на</w:t>
        <w:softHyphen/>
        <w:t>звал самым точным. В его основу был положен 33-летний цикл смены високосных лет: в течение него ви</w:t>
        <w:softHyphen/>
        <w:t>сокосными были приняты 8 лет (по 366 дней). Год начинался с весенне</w:t>
        <w:softHyphen/>
        <w:t>го равноденствия, т. е. соответство</w:t>
        <w:softHyphen/>
        <w:t>вал ритмам природы и сельским ра</w:t>
        <w:softHyphen/>
        <w:t xml:space="preserve">ботам. Весенние и летние месяцы такого года длились 31 лень, все месяцы второй его половины — 30 дней. В простые годы последний месяц имел 29 дней. Ошибка в одни сутки накапливалась в календаре Омара Хайяма </w:t>
      </w:r>
      <w:r>
        <w:rPr>
          <w:smallCaps/>
          <w:color w:val="800000"/>
          <w:sz w:val="24"/>
          <w:lang w:eastAsia="ru-RU"/>
        </w:rPr>
        <w:t xml:space="preserve">лишь </w:t>
      </w:r>
      <w:r>
        <w:rPr>
          <w:color w:val="800000"/>
          <w:sz w:val="24"/>
          <w:lang w:eastAsia="ru-RU"/>
        </w:rPr>
        <w:t>за 5 тыс. лет. Календарь действовал в Иране поч</w:t>
        <w:softHyphen/>
        <w:t>ти тысячу лет и был отменён только в 1976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хранились лишь отдельные на</w:t>
        <w:softHyphen/>
        <w:t>учные работы Омара Хайяма, но молва приписывала ему предсказа</w:t>
        <w:softHyphen/>
        <w:t>ния солнечных и лунных затм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мирную известность Омар Хайям получил как великий поэт, творец прекрасных рубайи'— крат</w:t>
        <w:softHyphen/>
        <w:t>ких и мудрых четверостиший. В них он предстаёт перед нами глубоким философом, великим гуманистом и жизнелюбом, человеком независимого, гордого, духа и трагической судьбы. В некоторых рубайи отраже</w:t>
        <w:softHyphen/>
        <w:t>ны его астрономические и космоло</w:t>
        <w:softHyphen/>
        <w:t>гические представ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*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т земной глубины до далёких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ланет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ирозданья загадкам нашёл 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ответ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се узлы развязал, все оков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разрушил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Узел смерти одной не распутал я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т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Разум смертных не знает, в чё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уть Твоего быт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Что Тебе непокорность мо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 покорность моя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пьянённый своими грехами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я трезв в уповань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Это значит: я верю, что милость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безмерна Тво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**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 небо, ты бездонно! О небо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ты безгранно!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ак что же ты нас, малых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терзаешь невозбранно?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страчен я, измучен, напастям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вьючен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Доколе же ты будешь мне сыпать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оль на раны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***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Мы для плоти Вселенной </w:t>
      </w:r>
      <w:r>
        <w:rPr>
          <w:color w:val="8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душа её, суть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ы, кому в её тайны дан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агляну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исмотрись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лучше нас ничего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ту в мире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Мы связуем миры, между ними </w:t>
      </w:r>
      <w:r>
        <w:rPr>
          <w:color w:val="800000"/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ш путь!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НАСРЕДДИН В МАРАГ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шёл Ходжа Насреддин в город Марагу и подал султану Хулагу-хану заявку на строительство большой обсерватории в Закавказье. Вызвал султан Ходжу Насреддина в свой дворец и спрашивает его в присут</w:t>
        <w:softHyphen/>
        <w:t>ствии всего диван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Ответь, Насреддин, а так ли уж полезна твоя астрономия, чтобы я вы</w:t>
        <w:softHyphen/>
        <w:t>ложил из казны сразу двадцать тысяч динаров на одни только гномоны, квадранты, секстанты и астроляби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Очень  полезна,  о  Повели</w:t>
        <w:softHyphen/>
        <w:t>тель, — ответил Ходжа Насреддин. — Ты увидишь это сам, когда мы с тобой проведём наглядный эксперимен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Какой эксперимент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Конфиденциальный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color w:val="800000"/>
          <w:sz w:val="24"/>
          <w:lang w:eastAsia="ru-RU"/>
        </w:rPr>
        <w:t>Всему дивану выйти вон, — повелел султа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Прикажи, о Султан, завтра в полдень спустить с горы большой медный таз. Но про это не должна больше знать ни одна живая душ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в полдень медный таз с грохотом и шумом заскакал с горы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толице началась паника, а на</w:t>
        <w:softHyphen/>
        <w:t>пуганное войско Хулагу-хана разбе</w:t>
        <w:softHyphen/>
        <w:t>жало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Теперь ты видишь, о Султан, что только ты да я остались спокой</w:t>
        <w:softHyphen/>
        <w:t>ны при этом явлении, ниспосланном свыше. И это потому, что мы знали его время и причину. Астрономия позволяет знать причины явлений и спокойно жить на Земл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, если верить преданию, Ход</w:t>
        <w:softHyphen/>
        <w:t>жа Насреддин в 1259 г. изыскал деньги на постройку первой большой обсерватории в Закавказь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бытые на Востоке, а на Запад, в Ев</w:t>
        <w:softHyphen/>
        <w:t xml:space="preserve">ропу, дошедшие только в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ым наследием астрономов средневекового Ближнего и Среднего Востока стали их многочисленные зиджи (их сохранилось около ста). Они плодотворно использовались при изучении мира звёзд и в после</w:t>
        <w:softHyphen/>
        <w:t>дующие 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5" w:name="а4"/>
      <w:bookmarkEnd w:id="5"/>
      <w:r>
        <w:rPr>
          <w:b/>
          <w:color w:val="000000"/>
          <w:sz w:val="24"/>
          <w:lang w:eastAsia="ru-RU"/>
        </w:rPr>
        <w:t>УЛУГБЕ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за Мухаммед ибн Шахрух ибн Тимур Улугбек Гураган, великий узбекский астроном и покровитель науки, внук знаменитого среднеазиат</w:t>
        <w:softHyphen/>
        <w:t>ского завоевателя Тамерлана, родил</w:t>
        <w:softHyphen/>
        <w:t>ся 22 марта 1394 г. во время одного из походов своего грозного деда, в во</w:t>
        <w:softHyphen/>
        <w:t>енном обозе. С 1409 г. он правил Мавераннахром, государством, располо</w:t>
        <w:softHyphen/>
        <w:t>женным в Средней Азии между реками Сырдарьёй и Амударьёй, со столицей в Самарканде. В 1447 г. после смерти своего отца Шахруха Улугбек стал правителем всей бывшей империи Тамерлана и главой дина</w:t>
        <w:softHyphen/>
        <w:t>стии Тимуридов. С юности он прояв</w:t>
        <w:softHyphen/>
        <w:t>лял большую склонность к паукам и искусствам, особенно к математике и астрономии. Обширные познания Улугбек приобрёл, читая рукописи из богатейшей библиотеки, собранной его отцом, и общаясь с видными учё</w:t>
        <w:softHyphen/>
        <w:t>ными своего времени — математика</w:t>
        <w:softHyphen/>
        <w:t>ми и астрономами Джемшидом Гияс-ад-дин-ал-Капти и Казы-заде-ар-Руми. Свою власть и богатства он направлял в основном на развитие наук и обра</w:t>
        <w:softHyphen/>
        <w:t>зования в стране, строил высшие школы-медресе и читал в них лекции по астрономии. По отзывам совре</w:t>
        <w:softHyphen/>
        <w:t>менников, Улугбек был незаурядным учё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17—1420 гг. по совету ал-Каши и по проекту Улугбека, ар-Руми и зод</w:t>
        <w:softHyphen/>
        <w:t>чего Тахира ибн Мухаммеда в 2 км от Самарканда была построена астро</w:t>
        <w:softHyphen/>
        <w:t>номическая обсерватория, ставшая самой знаменитой на Среднем и Ближнем Востоке. Её трёхъярусное цилиндрическое здание диаметром более 48 м и высотой не менее 30 м было сооружено на холме. Оно возвы</w:t>
        <w:softHyphen/>
        <w:t>шалось над окружающей местностью на высоту современного 12—13-этаж</w:t>
        <w:softHyphen/>
        <w:t>ного дома. Главным её инструментом был громадный стенной квадрант (использовавшийся как секстант, т. е. на протяжении дуги в 1/6 окружно</w:t>
        <w:softHyphen/>
        <w:t>сти) с радиусом 40,2 м. Мраморная ду</w:t>
        <w:softHyphen/>
        <w:t>га квадранта имела ширину 2 м. Верх</w:t>
        <w:softHyphen/>
        <w:t>ним концом она упиралась в крышу здания (которое по существу бы</w:t>
        <w:softHyphen/>
        <w:t>ло оболочкой для этого инструмента), а нижним уходила на 10 м под землю, размещаясь в вырубленной в скале траншее. Инструмент был установлен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15786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редневековый арабский астрономический квадрант. </w:t>
      </w:r>
      <w:r>
        <w:rPr>
          <w:b/>
          <w:i/>
          <w:color w:val="000000"/>
          <w:sz w:val="24"/>
          <w:lang w:val="en-US" w:eastAsia="ru-RU"/>
        </w:rPr>
        <w:t xml:space="preserve">XI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9570" cy="24930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лугбе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69665" cy="2846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едресе и соборная мечеть Улугбе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52270" cy="1700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обсерватории Улугб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го в меридиане (отклонение не превышало 10"!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равнению с унаследованными от Птолемея стенными квадрантами это был принципиально новый угло</w:t>
        <w:softHyphen/>
        <w:t>мерный инструмент, предназначен</w:t>
        <w:softHyphen/>
        <w:t>ный главным образом для измерения высоты Солнца в кульминации. В обычных квадрантах и секстантах направление на светило фиксирова</w:t>
        <w:softHyphen/>
        <w:t>лось с помощью подвижной линейки (алидады), направленной по радиусу дуги инструмента. На пей укрепля</w:t>
        <w:softHyphen/>
        <w:t>лись два диоптра, сквозь которые наблюдатель смотрел на светило и та</w:t>
        <w:softHyphen/>
        <w:t>ким образом наводил на него алида</w:t>
        <w:softHyphen/>
        <w:t>ду. Её нижний конец при этом указы</w:t>
        <w:softHyphen/>
        <w:t>вал на градуированной дуге высоту или зенитное расстояние светила в момент кульминации. Наблюдения Солнца с помощью такого инстру</w:t>
        <w:softHyphen/>
        <w:t>мента часто приводили к слепоте наблюдат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в. известный среднеазиатский мастер ал-Ходжанди изобрёл и впер</w:t>
        <w:softHyphen/>
        <w:t>вые построил в городе Рей под Теге</w:t>
        <w:softHyphen/>
        <w:t>раном так называемый секстант Фахри, традиционно названный в честь тогдашнего местного правителя. Его дуга радиусом 20 м располагалась в закрытом павильоне. Она была час</w:t>
        <w:softHyphen/>
        <w:t>тично заглублена в землю. В крыше, в точке, совпадавшей с центром дуги, проделывалось отверстие, сквозь которое светило в момент кульминации бросало луч на градуированную дугу. Луч заменял громоздкую при таких размерах алидаду. Инструмент благо</w:t>
        <w:softHyphen/>
        <w:t>даря этой гениально простой наход</w:t>
        <w:softHyphen/>
        <w:t>ке был безопасен для зрения. Улугбек увеличил его размеры вдвое, отчего возросла и его точ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т от небесного тела (главным образом от Солнца) проникал в по</w:t>
        <w:softHyphen/>
        <w:t>мещение квадранта сквозь отверстие в верхней части южной стены об</w:t>
        <w:softHyphen/>
        <w:t>серватории. Изображение светила наблюдалось на круглом белом экра</w:t>
        <w:softHyphen/>
        <w:t>не с нанесённым на нём крестом, от</w:t>
        <w:softHyphen/>
        <w:t>мечавшим его центр. Экран мог пере</w:t>
        <w:softHyphen/>
        <w:t>мещаться в полуметровом по ширине жёлобе, проходившем по централь</w:t>
        <w:softHyphen/>
        <w:t>ной части дуги квадранта. Общая длина дуги составляла более 60 м; гра</w:t>
        <w:softHyphen/>
        <w:t>дус на ней был равен 70,2 см, мину</w:t>
        <w:softHyphen/>
        <w:t>та — 11,7 мм, и даже угловая секунда была ещё уловимой для глаза (0,2 мм). Рабочей частью дуги являлся проме</w:t>
        <w:softHyphen/>
        <w:t>жуток от 20 до 80°. Инструмент ис</w:t>
        <w:softHyphen/>
        <w:t>пользовался также для наблюдений Луны и планет, правда уже с по</w:t>
        <w:softHyphen/>
        <w:t>мощью специальных подвижных ви</w:t>
        <w:softHyphen/>
        <w:t>зиров для наведения. Высочайшую по тем временам точность этого инстру</w:t>
        <w:softHyphen/>
        <w:t>мента обеспечивала помимо громад</w:t>
        <w:softHyphen/>
        <w:t>ных размеров систематичность са</w:t>
        <w:softHyphen/>
        <w:t>мих наблюдений, непрерывных в течение десятков лет, — полных цик</w:t>
        <w:softHyphen/>
        <w:t>лов обращений всех светил. Наи</w:t>
        <w:softHyphen/>
        <w:t>большим был цикл Сатурна — 30 л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людательной площадкой слу</w:t>
        <w:softHyphen/>
        <w:t>жила и плоская круглая крыша об</w:t>
        <w:softHyphen/>
        <w:t>серватории, где размещались вра</w:t>
        <w:softHyphen/>
        <w:t>щающийся квадрант, переносные угломерные инструменты и солнеч</w:t>
        <w:softHyphen/>
        <w:t>ные час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ые результаты наблюде</w:t>
        <w:softHyphen/>
        <w:t>ний Солнца оставались непревзой</w:t>
        <w:softHyphen/>
        <w:t>дёнными несколько веков. В обсерва</w:t>
        <w:softHyphen/>
        <w:t>тории Улугбека были определены: наклон эклиптики к экватору, равный 23° 30' 17", т. е. меньше истинного для той эпохи всего на 32"; положение точки весеннего равноденствия; наи</w:t>
        <w:softHyphen/>
        <w:t>более точное значение постоянной прецессии по сравнению с предшест</w:t>
        <w:softHyphen/>
        <w:t>вующими (51,4", что лишь на 1,1" больше истинного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личными методами были изме</w:t>
        <w:softHyphen/>
        <w:t>рены экваториальные и горизонталь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ые координаты светил, были со</w:t>
        <w:softHyphen/>
        <w:t>ставлены таблицы для предвычисления затмений (начала, окончания, типа затмения), что имело большое практическое значение — метод лун</w:t>
        <w:softHyphen/>
        <w:t>ных затмений был тогда единствен</w:t>
        <w:softHyphen/>
        <w:t>ным для определения разности дол</w:t>
        <w:softHyphen/>
        <w:t>гот различных пунктов. Полученные Улугбеком данные о годовых движе</w:t>
        <w:softHyphen/>
        <w:t>ниях планет отличались от истинных всего на несколько секунд дуг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меньшими инструментами и с меньшей точностью (до 10—15') изме</w:t>
        <w:softHyphen/>
        <w:t>рялись координаты звёзд. Впервые за 16 столетий (после Гиппарха) на ос</w:t>
        <w:softHyphen/>
        <w:t>нове непосредственных наблюдений был создан каталог 1018 звёзд. Зано</w:t>
        <w:softHyphen/>
        <w:t>во были измерены координаты около 700 из них, остальные перерассчита</w:t>
        <w:softHyphen/>
        <w:t>ны с учётом прецесс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эти фундаментальные научные результаты вошли в главный труд Улугбека и его сотрудников — «Новые Гураганские таблицы», или «Зидж-и джедид-и Гурагони». в большом «Вве</w:t>
        <w:softHyphen/>
        <w:t>дении» из четырёх частей описаны основы теоретической и практиче</w:t>
        <w:softHyphen/>
        <w:t>ской астрономии, включая новые ре</w:t>
        <w:softHyphen/>
        <w:t>зультаты: системы летосчисления у разных народов с таблицами перехо</w:t>
        <w:softHyphen/>
        <w:t>дов между ними, составленными Улугбеком; вопросы практической астрономии и математический аппа</w:t>
        <w:softHyphen/>
        <w:t>рат (тригонометрические таблицы Улугбека); географические координа</w:t>
        <w:softHyphen/>
        <w:t>ты 683 городов Европы и Азии, вклю</w:t>
        <w:softHyphen/>
        <w:t>чая Русь; методы определения важно</w:t>
        <w:softHyphen/>
        <w:t>го для мусульман направления на Мекку — место захоронения основа</w:t>
        <w:softHyphen/>
        <w:t>теля ислама пророка Мухаммеда (ази</w:t>
        <w:softHyphen/>
        <w:t>мут Киблы); теория движения планет (Птолемеева геоцентрическая). В не</w:t>
        <w:softHyphen/>
        <w:t>большой четвёртой части традицион</w:t>
        <w:softHyphen/>
        <w:t>но рассматривались вопросы астро</w:t>
        <w:softHyphen/>
        <w:t>логии. Главное место в этом труде занимали звёздный каталог и табли</w:t>
        <w:softHyphen/>
        <w:t xml:space="preserve">цы движения Солнца, Луны и планет. На Востоке ими пользовались вплоть до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В Европе фрагменты из таблиц впервые были переведены и опубликованы в 1665 г. (в Оксфорде), а позднее, в 1853 г., было опублико</w:t>
        <w:softHyphen/>
        <w:t>вано теоретическое «Введение» (в Париже). В 1917 г. увидел свет напе</w:t>
        <w:softHyphen/>
        <w:t>чатанный в США звёздный каталог Улугбе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87825" cy="2736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аница «Таблиц широт и долгот» ас-Суфи на латинском и таджикском язык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сама обсерватория Улугбека уже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исчезла с лица Земли. Великий центр культуры и науки Среднего Востока разделил судьбу других таких же центров, возникав</w:t>
        <w:softHyphen/>
        <w:t>ших в полной изоляции от интересо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3663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Подземная часть мраморной дуги квадранта обсерватории Улугбе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71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ящих кругов общества и неве</w:t>
        <w:softHyphen/>
        <w:t>жественного народа. В борьбе за власть между потенциальными на</w:t>
        <w:softHyphen/>
        <w:t>следниками Улугбек, вызывавший недовольство и при дворе, и в среде духовенства, 27 октября 1449 г. был убит с согласия собственного сына. Многие из работавших с ним в обсер</w:t>
        <w:softHyphen/>
        <w:t>ватории бежали из стра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еликолепное здание обсервато</w:t>
        <w:softHyphen/>
        <w:t xml:space="preserve">рии сопротивлялось времени свыше полутора веков. И лишь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</w:t>
        <w:softHyphen/>
        <w:t>тии  самоотверженными  усилия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усских археологов были найдены его следы и сохранившаяся подзем</w:t>
        <w:softHyphen/>
        <w:t>ная часть квадранта. Раскопки обсер</w:t>
        <w:softHyphen/>
        <w:t>ватории начал В. Л. Вяткин в 1908 г. Их продолжили М. Е. Массон в 1941 г. и В. А. Шишкин в 1948 г. В на</w:t>
        <w:softHyphen/>
        <w:t>стоящее время на месте обсервато</w:t>
        <w:softHyphen/>
        <w:t>рии сооружён небольшой музей Улугбека. Ведутся поиски его уни</w:t>
        <w:softHyphen/>
        <w:t>кальной библиотеки. Имя этого ве</w:t>
        <w:softHyphen/>
        <w:t>ликого учёного и просветителя уве</w:t>
        <w:softHyphen/>
        <w:t>ковечено в названии кратера на видимой стороне Лу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6" w:name="а5"/>
      <w:bookmarkEnd w:id="6"/>
      <w:r>
        <w:rPr>
          <w:b/>
          <w:color w:val="000000"/>
          <w:sz w:val="24"/>
          <w:lang w:eastAsia="ru-RU"/>
        </w:rPr>
        <w:t>ВОЗРОЖДЕНИЕ В АСТРОНОМИИ: ПУРБАХ И РЕГИОМОНТАН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38145" cy="3627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ард Доу. Астроном. Около 162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в. под влиянием антич</w:t>
        <w:softHyphen/>
        <w:t>ной культуры в Европе начался небы</w:t>
        <w:softHyphen/>
        <w:t>валый подъём литературы, живописи, скульптуры, науки. Призраки Средне</w:t>
        <w:softHyphen/>
        <w:t>вековья стали меркнуть перед светлы</w:t>
        <w:softHyphen/>
        <w:t>ми образами греческой цивилиза</w:t>
        <w:softHyphen/>
        <w:t>ции.  Книгопечатание и  искусств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вюры способствовали быстрому распространению возрождённого ан</w:t>
        <w:softHyphen/>
        <w:t>тичного знания (вернее, уже нового, европейского). Леонардо да Винчи, Рафаэль, Данте, Торквато Тассо, Джот</w:t>
        <w:softHyphen/>
        <w:t>то — вот некоторые из гениев той эпохи, нуждавшейся в титанах и по</w:t>
        <w:softHyphen/>
        <w:t>родившей 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предстояло заново открыть у греков европейским астрономам Возрождения? Без преувеличения можно сказать, что именно в грече</w:t>
        <w:softHyphen/>
        <w:t>ской античности были заложены основы научного метода, изменивше</w:t>
        <w:softHyphen/>
        <w:t>го ход истории человечества. Интел</w:t>
        <w:softHyphen/>
        <w:t>лектуальное свободомыслие учёных античной Греции, проверка самых фантастических гипотез теоремами геометрии Евклида, научные дискус</w:t>
        <w:softHyphen/>
        <w:t>сии, заканчивавшиеся дружеским пи</w:t>
        <w:softHyphen/>
        <w:t>ром, а не отдачей неугодных оппо</w:t>
        <w:softHyphen/>
        <w:t>нентов под суд, — всё это очень нескоро станет возможным для евро</w:t>
        <w:softHyphen/>
        <w:t>пейск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рочем, тогда европейцы об этом не думали. Свою задачу они видели в том, чтобы освоить достижения вели</w:t>
        <w:softHyphen/>
        <w:t>кой античной науки. Начать предсто</w:t>
        <w:softHyphen/>
        <w:t>яло с непревзойдённого «Альмагеста», название которого именно означает «величайш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номы европейского Возрож</w:t>
        <w:softHyphen/>
        <w:t>дения уже имели латинский перевод «Альмагеста», сделанный с арабского перевода. Латынь в те времена, да 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3425" cy="24688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строномические наблюдения в эпоху Средневековь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93010" cy="24625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Орбиты плане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лнечной систем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ллюстрац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 «Небесного атласа»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Целлариуса. 166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ительно позднее, была универ</w:t>
        <w:softHyphen/>
        <w:t>сальным языком европейской науки: на ней писали Коперник, Кеплер, Нью</w:t>
        <w:softHyphen/>
        <w:t>тон и даже Ломоносов. Арабская же культура сыграла огромную роль в нашей цивилизации, оказавшись свя</w:t>
        <w:softHyphen/>
        <w:t>зующим звеном между античностью и Ренессансом. Бируни, Ибн Сина, ас-Суфи, Улугбек, Хорезми не только сохранили наследие античной науки, но и дополнили 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качественного перевода «Альмагеста» на латынь через араб</w:t>
        <w:softHyphen/>
        <w:t>ский язык не существовало. Ведь при переводе сложного научного текста необходимо, чтобы переводчик не только хорошо знал язык, но и был специалистом по теме перев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ким образом, в начале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для европейской астрономии стало необ</w:t>
        <w:softHyphen/>
        <w:t>ходимым получить сделанный спе</w:t>
        <w:softHyphen/>
        <w:t>циалистом-астрономом прямой пере</w:t>
        <w:softHyphen/>
        <w:t>вод «Альмагеста» с древнегреческого на латынь. Эту задачу выполнили два астронома, которым помогал про</w:t>
        <w:softHyphen/>
        <w:t>свещённый кардина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оганн Мюллер родился в 1436 г. в маленьком тогда городке Кенигсбер</w:t>
        <w:softHyphen/>
        <w:t>ге, в Баварии. Как следует из его фамилии, он происходил из семьи мельника. В школе Иоганн проявил необыкновенные способности и в 11 лет уже стал студентом Лейпцигского университ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быв в Лейпциге около трёх лет, Иоганн перевёлся в Вену, где ма</w:t>
        <w:softHyphen/>
        <w:t>тематику преподавали лучите, чем в Лейпциге. Там его учителем стал Георг Пурбах (1423—1461), выдаю</w:t>
        <w:softHyphen/>
        <w:t>щийся астроном своего времени и блестящий лектор. Сразу распознав в молодом студенте талантливого че</w:t>
        <w:softHyphen/>
        <w:t xml:space="preserve">ловека, Пурбах стал не только его профессором, но и наставником. Он умер сравнительно молодым, но взял со своего ученика обещание сделать прямой перевод «Альмагеста». Рсгиомонтан — а такой псевдоним выбрал для себя Мюллер из Кенигсберг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regio montanus </w:t>
      </w:r>
      <w:r>
        <w:rPr>
          <w:color w:val="000000"/>
          <w:sz w:val="24"/>
          <w:lang w:eastAsia="ru-RU"/>
        </w:rPr>
        <w:t>— «королевская гора») — свято выполнил завет сво</w:t>
        <w:softHyphen/>
        <w:t>его учите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одой магистр Иоганн жил в Вене, наблюдал Луну и планеты, со</w:t>
        <w:softHyphen/>
        <w:t>ставлял календари и издавал антич</w:t>
        <w:softHyphen/>
        <w:t>ные трактаты по математике. Однако главным был «Альмагест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53 г. турки овладели Констан</w:t>
        <w:softHyphen/>
        <w:t>тинополем и Византийская империя прекратила своё существование. Тол</w:t>
        <w:softHyphen/>
        <w:t>пы беженцев, спасая самое ценное, что у них оставалось, — книги, напра</w:t>
        <w:softHyphen/>
        <w:t>вились в Италию. В Европе почувст</w:t>
        <w:softHyphen/>
        <w:t>вовали надвигавшуюся опасность и попытались организовать крестовый поход против турок. Важную роль в этом процессе сыграл выдающийся церковный политик того времени -кардинал Виссарион, по происхожде</w:t>
        <w:softHyphen/>
        <w:t>нию византиец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9090" cy="1767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оганн Мюллер (Региомонтан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01570" cy="35293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ллюстрац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 изданию «Эпитомы»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урбаха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егиомонта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низу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ображе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толеме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Региомонтана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1496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3931920" cy="3895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рехт Дюрер. Фигуры созвездий северного неба. Гравюра. 151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ын простых родителей, Виссари</w:t>
        <w:softHyphen/>
        <w:t>он в 35 лет стал архиепископом и, неудачно попытавшись объединить Католическую Церковь с Православ</w:t>
        <w:softHyphen/>
        <w:t>ной, превратился в изгнанника. Перей</w:t>
        <w:softHyphen/>
        <w:t>дя в католичество, он стал кардиналом, Виссарион переводил Теофраста и Платона, собирал спасённые визан</w:t>
        <w:softHyphen/>
        <w:t>тийские книги, способствовал заклю</w:t>
        <w:softHyphen/>
        <w:t xml:space="preserve">чению брака между великим князем московским Иваном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и византий</w:t>
        <w:softHyphen/>
        <w:t>ской принцессой Зоей Палеолог — и всё это в безуспешной попытке отбить Константинополь у неверных. Имен</w:t>
        <w:softHyphen/>
        <w:t>но с этой целью он и появился весной 1461 г. в Ве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вольно быстро Виссарион свёл знакомство с Пурбахом и Региомонтаном, вручил им бесценный пода</w:t>
        <w:softHyphen/>
        <w:t>рок — греческий экземпляр «Альма</w:t>
        <w:softHyphen/>
        <w:t>геста» — и предложил поехать с ним в Италию совершенствоваться в гре</w:t>
        <w:softHyphen/>
        <w:t>ческом языке. Неожиданно Пурбах за</w:t>
        <w:softHyphen/>
        <w:t>болел и умер, и его ученик отправил</w:t>
        <w:softHyphen/>
        <w:t>ся в Рим в свите кардинала оди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нью 1461 г. Региомонтан поки</w:t>
        <w:softHyphen/>
        <w:t>нул Вену навсегда. Лишь через 35 лет, в 1496 г., сокращённый перевод «Аль</w:t>
        <w:softHyphen/>
        <w:t>магеста» в виде упрощённого учебно</w:t>
        <w:softHyphen/>
        <w:t>го пособия увидел св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Риме Иоганн изучал греческий, помогал Виссариону комплектовать библиотеку, работал над «Эпитомой» </w:t>
      </w:r>
      <w:r>
        <w:rPr>
          <w:i/>
          <w:color w:val="000000"/>
          <w:sz w:val="24"/>
          <w:lang w:eastAsia="ru-RU"/>
        </w:rPr>
        <w:t xml:space="preserve">(греч. </w:t>
      </w:r>
      <w:r>
        <w:rPr>
          <w:color w:val="000000"/>
          <w:sz w:val="24"/>
          <w:lang w:eastAsia="ru-RU"/>
        </w:rPr>
        <w:t>«краткое изложение») Птолемея и писал свой главный труд — «Пять книг о треугольниках всякого рода». Среди гостей кардинала были италь</w:t>
        <w:softHyphen/>
        <w:t>янские просветители, а также выход</w:t>
        <w:softHyphen/>
        <w:t>цы из Византии, в том числе препо</w:t>
        <w:softHyphen/>
        <w:t>даватель греческого языка Георгий Трапезундский, который перевёл «Альмагест» на латынь. Перевод был настолько плох, что Региомонтан со</w:t>
        <w:softHyphen/>
        <w:t>ставил целое сочинение, посвящен</w:t>
        <w:softHyphen/>
        <w:t>ное его крит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устя два года Региомонтан со</w:t>
        <w:softHyphen/>
        <w:t>провождал Виссариона в Венецию, где тому удалось-таки уговорить мо</w:t>
        <w:softHyphen/>
        <w:t>гущественную республику объявить войну туркам. Там хорошо понима</w:t>
        <w:softHyphen/>
        <w:t>ли, что эта новая сила блокировала Великий шёлковый путь, приносив</w:t>
        <w:softHyphen/>
        <w:t>ший городу сказочные доходы. Региомонтан общался с венециански</w:t>
        <w:softHyphen/>
        <w:t>ми греками и покупал у них книги для библиотеки кардинала. Впослед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вии Виссарион преподнёс её в по</w:t>
        <w:softHyphen/>
        <w:t>дарок Вене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67 г. Региомонтан уже нахо</w:t>
        <w:softHyphen/>
        <w:t>дился в Венгрии, где помогал просве</w:t>
        <w:softHyphen/>
        <w:t>щённому королю Матиашу Корвину собирать библиотеку. Через четыре года, однако, Венгрию пришлось по</w:t>
        <w:softHyphen/>
        <w:t>кинуть — начавшаяся смута не спо</w:t>
        <w:softHyphen/>
        <w:t>собствовала научной работе Региомонтана. В 1471 г. он направился в Нюрнбер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, да и впоследствии, Нюрнберг был процветающим торго</w:t>
        <w:softHyphen/>
        <w:t>вым городом. Городская верхушка, на</w:t>
        <w:softHyphen/>
        <w:t>зывавшая себя патрициями, покрови</w:t>
        <w:softHyphen/>
        <w:t>тельствовала наукам и искусствам (здесь вырос, например, гений Альб</w:t>
        <w:softHyphen/>
        <w:t>рехта Дюрера). Политическая ситуа</w:t>
        <w:softHyphen/>
        <w:t>ция там также казалась стабильной. Всё это позволило Региомонтану ду</w:t>
        <w:softHyphen/>
        <w:t>мать, что он найдёт в этом городе поч</w:t>
        <w:softHyphen/>
        <w:t>ву для осуществления своих пла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проекты эти были весьма обшир</w:t>
        <w:softHyphen/>
        <w:t>ными. Во-первых, Региомонтан хотел организовать изготовление металли</w:t>
        <w:softHyphen/>
        <w:t>ческих астрономических инструмен</w:t>
        <w:softHyphen/>
        <w:t>тов — более точных, чем деревянные. С такими инструментами можно бы</w:t>
        <w:softHyphen/>
        <w:t>ло бы организовать систематические наблюдения, получить данные для по</w:t>
        <w:softHyphen/>
        <w:t>строения новых, более совершенных астрономических теорий. Нужна бы</w:t>
        <w:softHyphen/>
        <w:t>ла Региомонтану и типография для пе</w:t>
        <w:softHyphen/>
        <w:t>чатания собственных трудов, а также важнейших произведений классиков астрономии. «Должны быть устранены ошибки и описки — эти противники истины, из-за которых обесценивают</w:t>
        <w:softHyphen/>
        <w:t>ся лучшие произведения», — их и в са</w:t>
        <w:softHyphen/>
        <w:t>мом деле накопилось множество из-за многократного переписывания. Пред</w:t>
        <w:softHyphen/>
        <w:t>полагалось напечатать 29 классиче</w:t>
        <w:softHyphen/>
        <w:t>ских книг. Первым Региомонтан издал текст лекций своего учителя Пурбаха — «Новую теорию планет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ём плане развития астроно</w:t>
        <w:softHyphen/>
        <w:t>мии Региомонтан предусмотрел имен</w:t>
        <w:softHyphen/>
        <w:t>но те предприятия, которые через сто лег осуществил Тихо Браге при со</w:t>
        <w:softHyphen/>
        <w:t>здании Ураниборга, наблюдения в ко</w:t>
        <w:softHyphen/>
        <w:t>тором привели к открытию законов Кепле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гиомонтан пользовался под</w:t>
        <w:softHyphen/>
        <w:t>держкой нюрнбергских патрициев: один из них, Бернгардт Вальтер, субсидировал его начинания и са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14270" cy="3462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Николаи Коперник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егиомонтан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толемей, Тихо Браге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ль-Батта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ллюстрац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 «Рудольфовы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аблицам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Кеплера.1527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2901950" cy="3901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Звёздный глобус </w:t>
      </w:r>
      <w:r>
        <w:rPr>
          <w:b/>
          <w:i/>
          <w:color w:val="000000"/>
          <w:sz w:val="24"/>
          <w:lang w:val="en-US" w:eastAsia="ru-RU"/>
        </w:rPr>
        <w:t>c</w:t>
      </w:r>
      <w:r>
        <w:rPr>
          <w:b/>
          <w:i/>
          <w:color w:val="000000"/>
          <w:sz w:val="24"/>
          <w:lang w:eastAsia="ru-RU"/>
        </w:rPr>
        <w:t xml:space="preserve"> часами. 1579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28346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едневековые итальянские звездочёты при помощи астролябий наблюдают положения звёзд. Здесь же проводятся математические вычисления. Старинная арабская кар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людал на новых инструментах, вписав таким образом своё имя в историю астроном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474 г. Региомонтан опубликовал знаменитые «Эфемериды» (от </w:t>
      </w:r>
      <w:r>
        <w:rPr>
          <w:i/>
          <w:color w:val="000000"/>
          <w:sz w:val="24"/>
          <w:lang w:eastAsia="ru-RU"/>
        </w:rPr>
        <w:t xml:space="preserve">греч, </w:t>
      </w:r>
      <w:r>
        <w:rPr>
          <w:color w:val="000000"/>
          <w:sz w:val="24"/>
          <w:lang w:eastAsia="ru-RU"/>
        </w:rPr>
        <w:t>«эфемерос» — «однодневный»), т. е. таблицы положений планет на каж</w:t>
        <w:softHyphen/>
        <w:t>дый день, с 1475 по 1506 г., содержав</w:t>
        <w:softHyphen/>
        <w:t>шие около 300 тыс. многозначных чи</w:t>
        <w:softHyphen/>
        <w:t>сел. Эти таблицы были у штурманов эскадры Колумба. Папа пригласил Региомонтана участвовать в работе по реформе календаря. Осенью 1475 г. он направился в Рим, а в июне 1476 г. неожиданно умер. Ходили слухи, что Региомонтана отравили сыновья Ге</w:t>
        <w:softHyphen/>
        <w:t>оргия Трапезундского. Лишь через 20 лет вышла его «Эпитом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а Пурбаха, Виссариона и Региомонтана увековечены в названиях кратеров на видимой стороне Лу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7" w:name="а6"/>
      <w:bookmarkEnd w:id="7"/>
      <w:r>
        <w:rPr>
          <w:b/>
          <w:color w:val="000000"/>
          <w:sz w:val="24"/>
          <w:lang w:eastAsia="ru-RU"/>
        </w:rPr>
        <w:t>НИКОЛАЙ КОПЕР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«ОСТАНОВИВШИЙ СОЛНЦЕ, СДВИНУВШИЙ ЗЕМЛЮ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ьедестале памятника Копернику в Варшаве высечены слова: «Остано</w:t>
        <w:softHyphen/>
        <w:t>вивший Солнце, сдвинувший Землю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3078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Копер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их вся суть открытия Коперника. Ему удалось убедить людей в том, что они живут не в надёжном и непо</w:t>
        <w:softHyphen/>
        <w:t>движном центре мира, а обитают на одной из планет, обращающихся во</w:t>
        <w:softHyphen/>
        <w:t>круг Солнца. Нужно было обладать титаническим разумом и великой свободой мысли, чтобы сделать этот шаг — упразднить различие между земным и небес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ДЕН И ВАРМ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изнь Коперника была тесно связа</w:t>
        <w:softHyphen/>
        <w:t xml:space="preserve">на с Вармией — небольшой областью на севере Польши.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 недалеко от этих мест, на землях славянского пле</w:t>
        <w:softHyphen/>
        <w:t>мени прусов, обосновался созданный в течение крестовых походов Тевтон</w:t>
        <w:softHyphen/>
        <w:t>ский орден. Со временем рыцари ор</w:t>
        <w:softHyphen/>
        <w:t>дена подчинили себе всё балтийское побережье Польши. В 1454 г., за 19 лет до рождения Коперника, в этих мес</w:t>
        <w:softHyphen/>
        <w:t>тах началось восстание, направленное против ордена, которое привело к 13-летней войне между ним и Поль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ей. Орден потерпел поражение и вынужден был вернуть Польскому ко</w:t>
        <w:softHyphen/>
        <w:t>ролевству Гданьск и некоторые другие области, в том числе Вармию. Эта не</w:t>
        <w:softHyphen/>
        <w:t>большая область была практически со всех сторон окружена землями Тев</w:t>
        <w:softHyphen/>
        <w:t>тонского ордена и только на западе имела неширокий участок границы с Польшей. Вармия была епископским княжеством, т. с. епископ имел в ней и духовную и светскую власть. Там, на берегу Вислинского залива, стоял го</w:t>
        <w:softHyphen/>
        <w:t>родок Фромборк — центр Вармийского епископата, где Коперник провёл большую часть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ЛЬШЕ И ИТАЛ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колай Коперник родился 19 февра</w:t>
        <w:softHyphen/>
        <w:t>ля 1473 г. в Торуни, торговом городе на Висле. Отец будущего астронома, тоже Николай, был богатым купцом, мать, Барбара, урождённая Ваченроде, — дочерью главы городского суда. Николай был четвёртым, младшим, ребёнком в семье. Когда ему исполни</w:t>
        <w:softHyphen/>
        <w:t>лось десять лет, отец умер во время эпидемии чумы, и заботу о детях взял на себя брат матери Лукаш Ваченроде, который в 1489 г. был избран вармийским епископ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91 г. он определил Николая и его старшего брата Анджея в Краков</w:t>
        <w:softHyphen/>
        <w:t>ский университет, где они проучились четыре года. Здесь Николай увлёкся астрономией. Этот интерес поддержа</w:t>
        <w:softHyphen/>
        <w:t>ли астрономические события, которы</w:t>
        <w:softHyphen/>
        <w:t>ми были богаты годы его учёбы, — три солнечных затмения, комета, соедине</w:t>
        <w:softHyphen/>
        <w:t>ние (видимое сближение) Юпитера и Сатурна. Тогда же Европу всколыхну</w:t>
        <w:softHyphen/>
        <w:t>ла весть об открытии Христофором Колумбом заокеанских земе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Кракова братья продолжили образование в Италии, куда Лукаш послал их для получения степени док</w:t>
        <w:softHyphen/>
        <w:t>тора канонического (церковного) пра</w:t>
        <w:softHyphen/>
        <w:t>ва. В Италии, которая в те времена была сердцем эпохи Возрождения, Николай и Анджей провели семь лет. Сперва они учились в Болонье, где Ни</w:t>
        <w:softHyphen/>
        <w:t>колай провёл ряд астрономических наблюдений. В Италии он позна</w:t>
        <w:softHyphen/>
        <w:t>комился с только что изданным со</w:t>
        <w:softHyphen/>
        <w:t>кращённым переводом на латынь «Альмагеста» Птолемея, выполненным Региомонтаном. В 1500 г. Николай по</w:t>
        <w:softHyphen/>
        <w:t>сетил Рим, а после поездки на родину два года изучал медицину в Падуанском университете. В Италии он легко овладел древнегреческим языком. Зна</w:t>
        <w:softHyphen/>
        <w:t>ние этого языка позволило Коперни</w:t>
        <w:softHyphen/>
        <w:t>ку прочесть в подлиннике сочинен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80690" cy="3090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перник наблюдает лунное затмение 6 ноября 1 500 г. в Рим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31026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рая улочка Св. Анны (ныне улица Коперника) в польском городе Торуни. Здесь в небольшом кирпичном доме (третьем справа) родился Коперни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евних учёных — Аристотеля, Плато</w:t>
        <w:softHyphen/>
        <w:t>на и, главное, Птолем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ОМБОРКСКАЯ БАШН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ив степень доктора канониче</w:t>
        <w:softHyphen/>
        <w:t>ского права, 30-летний Коперник возвратился в Польшу и был избран каноником Вармии — членом выс</w:t>
        <w:softHyphen/>
        <w:t>шей духовной и административной курии епископата. Несколько лет он жил в епископском замке в Лидсбарке и находился в непосредственном подчинении епископа, своего дяди Лукаша, являясь одновременно его секретарём и врачом. Несмотря на множество дел, Коперник не забывал астрономию, и близкие считали его выдающимся знатоком этой науки. В 1512 г. Лукаш Ваченроде скончался, и начался фромборкский период жиз</w:t>
        <w:softHyphen/>
        <w:t>ни учён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федральный собор Успения Бо</w:t>
        <w:softHyphen/>
        <w:t>городицы во Фромборке, в котором служил отец Николай, — одна из главных святынь польского католиче</w:t>
        <w:softHyphen/>
        <w:t>ства. Собор был окружён крепкой стеной с оборонительными башнями и мог, если надо, служить крепостью. Коперник выбрал для жилья не слиш</w:t>
        <w:softHyphen/>
        <w:t>ком уютное место — северо-западную башню соборной стены. На её верх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м этаже он и устроил свой кабинет. Оттуда был выход на широкую кре</w:t>
        <w:softHyphen/>
        <w:t>постную стену с хорошим обзором. По ней можно было пройти к со</w:t>
        <w:softHyphen/>
        <w:t>седней башне, на которой была под</w:t>
        <w:softHyphen/>
        <w:t>ходящая площадка для наблюдений другой части неба. Коперник собст</w:t>
        <w:softHyphen/>
        <w:t>венноручно изготовил из дерева угломерные астрономические инст</w:t>
        <w:softHyphen/>
        <w:t>рументы, подобные описанным в «Альмагесте». Среди них «трикветрум» — шарнирный треугольник, од</w:t>
        <w:softHyphen/>
        <w:t>на из планок которого наводилась на светило, а по другой вёлся отсчёт, «гороскопий»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ли солнечный квад</w:t>
        <w:softHyphen/>
        <w:t>рант, — вертикальная плоскость с вы</w:t>
        <w:softHyphen/>
        <w:t>ступающим стерженьком в верхнем углу. Прибор устанавливался по ли</w:t>
        <w:softHyphen/>
        <w:t>нии север — юг и позволял по напра</w:t>
        <w:softHyphen/>
        <w:t>влению полуденной тени в моменты солнцестояний судить о наклоне эк</w:t>
        <w:softHyphen/>
        <w:t>липтики к небесному экватору. Не ме</w:t>
        <w:softHyphen/>
        <w:t>нее важным инструментом была армиллярная сфера — вложенные друг в друга поворотные кольца, которые служили моделью небесных коорди</w:t>
        <w:softHyphen/>
        <w:t>нат и давали возможность получать отсчёты по нужным направлениям, Фромборк с точки зрения погодных условий и географического положе</w:t>
        <w:softHyphen/>
        <w:t>ния не был благоприятным местом для наблюдений, тем не менее Копер-пик много наблюдал, о чём можн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2255" cy="2968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</w:t>
      </w:r>
      <w:r>
        <w:rPr>
          <w:b/>
          <w:i/>
          <w:color w:val="000000"/>
          <w:sz w:val="24"/>
          <w:lang w:eastAsia="ru-RU"/>
        </w:rPr>
        <w:t>н Матейко. Портрет Николая Коперни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64080" cy="29444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еверо-западная башн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крепостной стены </w:t>
      </w:r>
      <w:r>
        <w:rPr>
          <w:b/>
          <w:i/>
          <w:color w:val="000000"/>
          <w:sz w:val="24"/>
          <w:lang w:val="en-US" w:eastAsia="ru-RU"/>
        </w:rPr>
        <w:t xml:space="preserve">XIV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о Фромборке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которой Коперник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устроил свою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бсерватори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дить по упоминаниям в его главном труде «О вращениях небесных сфер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ль наблюдений Коперника за</w:t>
        <w:softHyphen/>
        <w:t>ключалась не в открытии новых не</w:t>
        <w:softHyphen/>
        <w:t>бесных явлений. Астрономы Средне</w:t>
        <w:softHyphen/>
        <w:t>вековья занимались тем, что измеряли положения светил и сравнивали свои данные с результатами расчётов по схемам Птолемея. Многие поколе</w:t>
        <w:softHyphen/>
        <w:t>ния астрономов подправляли систему птолемеевых эпициклов, чтобы пред</w:t>
        <w:softHyphen/>
        <w:t>сказывать положения планет более надёжно. В результате точность пред</w:t>
        <w:softHyphen/>
        <w:t>сказаний оставляла желать лучшего, а Вселенная Птолемея усложнилась так, что было ясно — Бог не мог создать мир таким несуразным. В записи Ко</w:t>
        <w:softHyphen/>
        <w:t>перника о наблюдении им Марса в противостоянии (по отношению к Солнцу) 5 июня 1512 г. сказано: «Марс превышает расчёт больше чем на 2 градуса». Как и другие астрономы, он думал об улучшении расчётных сх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начально и Коперник стре</w:t>
        <w:softHyphen/>
        <w:t>мился сделать модель Птолемея более стройной и простой. В простоте, был он уверен, кроется исти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уть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 упрощению подсказал сам Птолемей, на страницах «Альмагеста» отвергнувший вращение и обраще</w:t>
        <w:softHyphen/>
        <w:t>ние Земли вокруг Солнца. Но то, что было несуразно полторы тысячи лет назад, стало предметом раздумий Ко</w:t>
        <w:softHyphen/>
        <w:t>пер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ижение Земли просто объясня</w:t>
        <w:softHyphen/>
        <w:t>ло многие явления: годовое движение Солнца по эклиптике, прецессию земной оси (если уподобить Землю покачивающемуся волчку), «привя</w:t>
        <w:softHyphen/>
        <w:t>занность» Меркурия и Венеры к Солнцу, необычайную яркость Марса во время его противостояний и, наконец, петлеобразное движение пла</w:t>
        <w:softHyphen/>
        <w:t>нет. (Мы наблюдаем движущиеся пла</w:t>
        <w:softHyphen/>
        <w:t>неты с движущейся Земли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гда Коперник «принял на себя труд прочитать книги всех филосо</w:t>
        <w:softHyphen/>
        <w:t>фов, которые только мог достать, же</w:t>
        <w:softHyphen/>
        <w:t>лая найти, не высказывал ли когда кто-нибудь мнения, что у мировых сфер существуют движения, отлич</w:t>
        <w:softHyphen/>
        <w:t>ные от тех. которые предполагают преподающие в математических шко</w:t>
        <w:softHyphen/>
        <w:t>лах...». И он нашёл у Цицерона, что мнения о вращении Земли вокруг оси придерживались пифагорейцы Эк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9"/>
      <w:bookmarkEnd w:id="8"/>
      <w:r>
        <w:rPr>
          <w:color w:val="800000"/>
          <w:sz w:val="24"/>
          <w:lang w:eastAsia="ru-RU"/>
        </w:rPr>
        <w:t>ОБЪЯСНЕНИЕ ПРЕЦЕСС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Коперник впервые объяснил явления прецессии как следствия по</w:t>
        <w:softHyphen/>
        <w:t>ворота земной оси. Его ученик Ретик так пишет о видимом дви</w:t>
        <w:softHyphen/>
        <w:t>жении неба звёзд в новой системе: «Между рассматриваемыми и новыми гипотезами имеется только та разница, что в новых... на звёздной сфере никакого круга, кроме эклиптики, собствен</w:t>
        <w:softHyphen/>
        <w:t>но говоря, мысленно не описывается. Что же касается осталь</w:t>
        <w:softHyphen/>
        <w:t>ных, именно экватора, двух тропиков... вертикалов, кругов, вы</w:t>
        <w:softHyphen/>
        <w:t>сот, параллелей и т. д., то они по существу чертятся на земном шаре и затем в каком-то отношении переносятся на небо». По</w:t>
        <w:softHyphen/>
        <w:t>этому изменение положения точек равноденствий может быть вы</w:t>
        <w:softHyphen/>
        <w:t>звано только поворотом земной оси. Ведь они являются местом пересечения эклиптики с экватором. Но поскольку на небе есть лишь эклиптика, то их смешение должно происходить только за счёт движения экватора, а он — след на небе плоскости земно</w:t>
        <w:softHyphen/>
        <w:t>го экват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ант и Гикет. Аристотель сообщал о сё орбитальном движении согласно воззрениям пифагорейца Филолая. Коперник, к сожалению, не знал ге</w:t>
        <w:softHyphen/>
        <w:t>лиоцентрической системы Аристар</w:t>
        <w:softHyphen/>
        <w:t>ха Самосского, поскольку рассказ Ар</w:t>
        <w:softHyphen/>
        <w:t xml:space="preserve">химеда о ней был опубликован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Европе после его смерти. Авторитет античных учёных укрепил Коперни</w:t>
        <w:softHyphen/>
        <w:t>ка в желании довести до конца гелио</w:t>
        <w:softHyphen/>
        <w:t>центрическую теор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го позже, в посвящении к сво</w:t>
        <w:softHyphen/>
        <w:t>ему главном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руду, адресованно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42030" cy="2950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нисфера Коперни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3855" cy="2164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нига со свечой на стол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ле Коперника Ольштынского замк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2127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 книги Коперника «О вращениях небесных сфер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апе Павлу </w:t>
      </w:r>
      <w:r>
        <w:rPr>
          <w:color w:val="000000"/>
          <w:sz w:val="24"/>
          <w:lang w:val="en-US" w:eastAsia="ru-RU"/>
        </w:rPr>
        <w:t>III,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иколай Коперник вспоминал: «Я не хочу скрывать от Твоего Святейшества, что к размыш</w:t>
        <w:softHyphen/>
        <w:t>лениям о другом способе расчёта мировых сфер меня побудило имен</w:t>
        <w:softHyphen/>
        <w:t>но то, что сами математики не име</w:t>
        <w:softHyphen/>
        <w:t>ют у себя ничего вполне установ</w:t>
        <w:softHyphen/>
        <w:t>ленного относительно исследования этих (небесных) движений... И самое главное, так они и не смогли опреде</w:t>
        <w:softHyphen/>
        <w:t>лить форму мира и точную соразмер</w:t>
        <w:softHyphen/>
        <w:t>ность его частей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еоцентрические системы Евдокса и Птолемея не позволяли измерить расстояния до планет. В гелиоцентри</w:t>
        <w:softHyphen/>
        <w:t>ческой системе Коперника впервые появилась возможность рассчитать реальные пропорции Солнечной сис</w:t>
        <w:softHyphen/>
        <w:t>темы, пользуясь радиусом земной ор</w:t>
        <w:softHyphen/>
        <w:t>биты как астрономической единицей. Коперник понял, что если мы смотрим на планеты, находясь на движущейся Земле, то планеты кроме движений по своим орбитам получают дополни</w:t>
        <w:softHyphen/>
        <w:t>тельное круговое движение. С Земли он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удет видно в форме эпицикла. Размер эпицикла равен диаметру ор</w:t>
        <w:softHyphen/>
        <w:t>биты нашей планеты. Поэтому чем дальше от нас планета, тем меньшим будет казаться эпицикл, и по его угло</w:t>
        <w:softHyphen/>
        <w:t>вым размерам можно судить о её уда</w:t>
        <w:softHyphen/>
        <w:t>лённости. В системе Коперника «...по</w:t>
        <w:softHyphen/>
        <w:t>следовательность и величины светил, все сферы и даже само небо окажут</w:t>
        <w:softHyphen/>
        <w:t>ся так связанными, что ничего нельзя будет переставить ни в какой части, не производя путаницы в остальных час</w:t>
        <w:softHyphen/>
        <w:t>тях и по всей Вселенно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О ВРАЩЕНИЯХ НЕБЕСНЫХ СФЕР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 бы, дело сделано, новая ги</w:t>
        <w:softHyphen/>
        <w:t>потеза строения мира готова, оста</w:t>
        <w:softHyphen/>
        <w:t>лось только опубликовать её. Около 1515 г. появилось рукописное сочине</w:t>
        <w:softHyphen/>
        <w:t>ние Коперника «Малый коммента</w:t>
        <w:softHyphen/>
        <w:t>рий о гипотезах, относящихся к не</w:t>
        <w:softHyphen/>
        <w:t>бесным движениям». Правда, здесь он не даёт математических доказательств, замечая, что «они предназначены для более обширного сочинения». Это сочинение — «О вращениях небесных сфер. Шесть книг» — заняло больш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0 лет упорного труда. Астроном счи</w:t>
        <w:softHyphen/>
        <w:t>тал, что разработка гипотезы должна быть непременно доведена до чисел, больше того — до таблиц, чтобы по</w:t>
        <w:softHyphen/>
        <w:t>лученные с её помощью данные мож</w:t>
        <w:softHyphen/>
        <w:t>но было сравнить с действительными движениями свети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чале книги Коперник вслед за Птолемеем излагает основы действий с углами на плоскости и, главное, на сфере, относящиеся к сферической тригонометрии. Здесь учёный внёс в эту науку много нового, выступив как незаурядный математик и вы</w:t>
        <w:softHyphen/>
        <w:t>числитель. Среди прочего Коперник приводит таблицу синусов (правда, это название не применяет) с шагом в десять угловых минут. Но, оказыва</w:t>
        <w:softHyphen/>
        <w:t>ется, это лишь выдержка из более обширных и точных таблиц, которые он вычислил для своих расчётов. Их шаг составляет одну угловую минуту, а точность — семь десятичных зна</w:t>
        <w:softHyphen/>
        <w:t>ков! Для этих таблиц Копернику потребовалось вычислить 324 тыс. ве</w:t>
        <w:softHyphen/>
        <w:t>личин. Эта часть сочинения и под</w:t>
        <w:softHyphen/>
        <w:t>робные таблицы были позже изданы отдельной книг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нига «О вращениях» содержит описания астрономических приб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33407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укопись предисловия Коперника к книге «О вращениях небесных сфер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в, а также новый, более точный, чем у Птолемея, каталог неподвижных звёзд. В ней разбирается видимое движение Солнца, Луны и планет. Поскольку Коперник использовал толь</w:t>
        <w:softHyphen/>
        <w:t>ко круговые равномерные движения, ему пришлось потратить много сил на поиски таких соотношений разме</w:t>
        <w:softHyphen/>
        <w:t>ров системы, которые бы описывали наблюдаемые движения светил. Пос</w:t>
        <w:softHyphen/>
        <w:t>ле всех усилий его гелиоцентрическая система оказалась ненамного точнее птолемеевской. Сделать точной её удалось только Кеплеру и Ньютон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ЛЕНДАРЬ, ВОЙНА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 декабря 1514 г. в Риме состоялся собор Католической Церкви, на ко</w:t>
        <w:softHyphen/>
        <w:t>торый от Вармии поехал друг Копер</w:t>
        <w:softHyphen/>
        <w:t>ника Бернард Скультети. На соборе обсуждался вопрос о назревшей ка</w:t>
        <w:softHyphen/>
        <w:t>лендарной реформе. Со времени при</w:t>
        <w:softHyphen/>
        <w:t>нятия Церковью юлианского календа</w:t>
        <w:softHyphen/>
        <w:t>ря действительное время весеннего равноденствия ушло от календарной даты на целых десять дней. Поэтому была создана уже не первая комиссия по реформе календаря, которая обра</w:t>
        <w:softHyphen/>
        <w:t>тилась с просьбой к «императору, королям и университетам» прислать свои соображения по этому поводу. Вероятно, по рекомендации Скультети в число экспертов включили и Ко</w:t>
        <w:softHyphen/>
        <w:t>перни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того времени, возможно по просьбе комиссии, учёный занялся наблюдениями для уточнения длины года. Найденная им величина стала основой дл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алендарной реформы 1582 г. Определённая Николаем Ко</w:t>
        <w:softHyphen/>
        <w:t>перником длина года составляла Зб5 суток 5 ч 49 мин 16 с и превыша</w:t>
        <w:softHyphen/>
        <w:t>ла истинную всего на 28 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временем обстановка в Вармии накалялась. Всё чаще случались набеги вооружённых банд со сторо</w:t>
        <w:softHyphen/>
        <w:t>ны орденской Пруссии. Переговоры и жалобы в Рим ничего не давали. Осенью 1519 г., когда Коперник воз</w:t>
        <w:softHyphen/>
        <w:t>вратился во Фромборк, польские вой</w:t>
        <w:softHyphen/>
        <w:t>ска вошли на территорию ордена. Началась война, которая длилась пол</w:t>
        <w:softHyphen/>
        <w:t>тора года и снова закончилась его поражением. Копернику пришлось 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8080"/>
          <w:sz w:val="24"/>
          <w:lang w:eastAsia="ru-RU"/>
        </w:rPr>
        <w:t xml:space="preserve">СВЯТЕЙШЕМУ ПОВЕЛИТЕЛЮ ВЕЛИКОМУ ПОНТИФИКУ ПАВЛУ </w:t>
      </w:r>
      <w:r>
        <w:rPr>
          <w:color w:val="008080"/>
          <w:sz w:val="24"/>
          <w:lang w:val="en-US" w:eastAsia="ru-RU"/>
        </w:rPr>
        <w:t xml:space="preserve">III </w:t>
      </w:r>
      <w:r>
        <w:rPr>
          <w:color w:val="008080"/>
          <w:sz w:val="24"/>
          <w:lang w:eastAsia="ru-RU"/>
        </w:rPr>
        <w:t>ПРЕДИСЛОВИЕ НИКОЛАЯ КОПЕРНИКА К КНИГАМ «О ВРАЩЕНИЯХ»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Я достаточно хорошо понимаю, Святейший Отец, что, как толь</w:t>
        <w:softHyphen/>
        <w:t>ко некоторые узнают, что в этих моих книгах, написанных о вра</w:t>
        <w:softHyphen/>
        <w:t>щении мировых сфер, я придал земному шару некоторые дви</w:t>
        <w:softHyphen/>
        <w:t>жения, они тотчас же с криком будут поносить меня и такие мнения. Не до такой уж степени мне нравятся мои произведе</w:t>
        <w:softHyphen/>
        <w:t>ния, чтобы не обращать внимания на суждения о них других лю</w:t>
        <w:softHyphen/>
        <w:t>дей. Но я знаю, что размышления человека-философа далеки от рассуждений толпы, так как он занимается изысканием истины во всех делах в той мере, как это позволено Богом человеческо</w:t>
        <w:softHyphen/>
        <w:t>му разуму. Я полагаю также, что надо избегать мнений, чуждых правды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Наедине сам с собой я долго размышлял, до какой степени нелепой моя гипотеза покажется тем, которые на основании суж</w:t>
        <w:softHyphen/>
        <w:t>дения многих веков считают твёрдо установленным, что Земля неподвижно расположена в середине неба, являясь как бы его центром. Поэтому я долго в душе колебался, следует ли выпус</w:t>
        <w:softHyphen/>
        <w:t>кать в свет мои сочинения, написанные для доказательства дви</w:t>
        <w:softHyphen/>
        <w:t>жения Земли, и не будет ли лучше последовать примеру пифа</w:t>
        <w:softHyphen/>
        <w:t>горейцев и некоторых других, передававших тайны философии не письменно, а из рук в руки, и только родным и друзьям. Мне кажется, что они, конечно, делали это не из какой-то ревности к сообщаемым учениям, как полагают некоторые, а для того что</w:t>
        <w:softHyphen/>
        <w:t>бы прекраснейшие исследования, полученные большим трудом великих людей, не подверглись презрению тех, кому лень хоро</w:t>
        <w:softHyphen/>
        <w:t>шо заняться какими-нибудь науками, если они не принесут им прибыли. Когда я всё это взвешивал в своём уме, то боязнь презрения за новизну и бессмысленность моих мнений чуть бы</w:t>
        <w:softHyphen/>
        <w:t>ло не побудила меня отказаться от продолжения задуманного произве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Но меня, долго медлившего и даже проявлявшего нежелание, увлекли мои друзья. Они говорили, что чем бессмысленнее в настоящее время покажется многим моё учение о движении Земли, тем больше оно покажется удивительным и заслужит бла</w:t>
        <w:softHyphen/>
        <w:t>годарности после издания моих сочинений, когда мрак будет рас</w:t>
        <w:softHyphen/>
        <w:t>сеян яснейшими доказательствами. Побуждённый этими советчи</w:t>
        <w:softHyphen/>
        <w:t>ками и упомянутой надеждой, я позволил наконец моим друзьям издать труд, о котором они долго меня просили.</w:t>
      </w:r>
    </w:p>
    <w:p>
      <w:pPr>
        <w:pStyle w:val="Normal"/>
        <w:shd w:fill="FFFFFF" w:val="clear"/>
        <w:ind w:left="-1418" w:right="-766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Если и найдутся какие-нибудь пустословы, которые, будучи невеждами во всех математических науках, всё-таки берутся о них судить и на основании какого-нибудь места Священного Писания, неверно понятого и извращённого для их цели, осмелятся пори</w:t>
        <w:softHyphen/>
        <w:t>цать и преследовать это моё произведение, то я, ничуть не задер</w:t>
        <w:softHyphen/>
        <w:t>живаясь, могу пренебречь их суждением, как легкомысленным... Математика пишется для математиков, а они, если я не обманы</w:t>
        <w:softHyphen/>
        <w:t>ваюсь, увидят, что этот наш труд будет в некоторой степени по</w:t>
        <w:softHyphen/>
        <w:t>лезным также и для всей Церкв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3790" cy="3359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бор во Фромборке. Здесь в 1523 г. в течение нескольких месяцев Коперник исполнял обязанности начальника епарх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01695" cy="40170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льштынский замок. Комната, в которой Коперник прожил шесть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нваре 1520 г. оборонять собор, за сте</w:t>
        <w:softHyphen/>
        <w:t>нами которого спасались жители сожжённого крестоносцами Фромборка, а в феврале 1521 г. принять на себя командование гарнизоном осаждённого Ольштынского замка. Во время этих драматических собы</w:t>
        <w:softHyphen/>
        <w:t>тий Коперник проявил мужество и незаурядный организаторский талант. Между тем в жизни Европы и ор</w:t>
        <w:softHyphen/>
        <w:t>дена произошли важные перемены. В октябре 1517 г. профессор богосло</w:t>
        <w:softHyphen/>
        <w:t>вия Виттенбергского университета Мартин Лютер выступил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тив офи</w:t>
        <w:softHyphen/>
        <w:t>циальных догматов католицизма. Так началась Реформация. Многие гер</w:t>
        <w:softHyphen/>
        <w:t>манские правители принимали лю</w:t>
        <w:softHyphen/>
        <w:t>теранство и становились 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их владениях главами новой Церкви. В 1525 г. это сделал и великий магистр Тевтонского ордена Альбрехт, кото</w:t>
        <w:softHyphen/>
        <w:t>рый сложил с себя сан и отныне стал герцогом светского лютеранского го</w:t>
        <w:softHyphen/>
        <w:t>сударства, принеся присягу верности польскому корол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ПОСЛЕДНИЙ УЧЕНИ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пернику исполнилось 66 лет. Дале</w:t>
        <w:softHyphen/>
        <w:t>ко за пределами Фромборка его ува</w:t>
        <w:softHyphen/>
        <w:t>жали как врача и учёного человека. Рукопись книги «О вращениях» была в основном готова, но, опасаясь быть непонятым, Коперник не торопился её публиковать. В то время из колы</w:t>
        <w:softHyphen/>
        <w:t>бели лютеранства, Виттенберга, к нему приехал молодой профессор ма</w:t>
        <w:softHyphen/>
        <w:t>тематики Георг Иоахим фон Лаухен, который взял себе имя Ретик (римля</w:t>
        <w:softHyphen/>
        <w:t>не называли Ретией область Австрии, где он родился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иттенбергском университете существовал кружок учёных, увлекав</w:t>
        <w:softHyphen/>
        <w:t>шихся астрономией, в который вхо</w:t>
        <w:softHyphen/>
        <w:t>дили преподаватели Круцингер, Рейн</w:t>
        <w:softHyphen/>
        <w:t>гольд и Ретик. Они были наслышаны о теории Коперника и серьёзно заин</w:t>
        <w:softHyphen/>
        <w:t>тересовались ею, но имевшиеся о ней сведения были ненадёжны и неполны. Поскольку Коперник не публиковал своих трудов, возникла идея посетить учёного во Фромборке и выяснить подробности его работы. Предприя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ие было рискованным, поездка про</w:t>
        <w:softHyphen/>
        <w:t>тестанта в католическую Вармию к учёному-католику могла отрицатель</w:t>
        <w:softHyphen/>
        <w:t>но сказаться на дальнейшей карьере гостя. Но смелый и любознательный Иоахим Ретик решил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тик прибыл во Фромборк в мае 1539 г., рассчитывая погостить у Ко</w:t>
        <w:softHyphen/>
        <w:t>перника пару месяцев, но остался у него почти на два года. Иоахим под</w:t>
        <w:softHyphen/>
        <w:t>дался обаянию интеллекта учёного и сразу оценил научный подвиг, тво</w:t>
        <w:softHyphen/>
        <w:t>рившийся вармийским отшельни</w:t>
        <w:softHyphen/>
        <w:t>ком. А Копернику в Ретике понрави</w:t>
        <w:softHyphen/>
        <w:t>лись энергия и увлечённость наукой. Ретик под руководством Коперника погрузился в изучение рукописи «О вращении» и стал его постоянным собеседником. Он дал престарелому учёному то, чего Коперник был ли</w:t>
        <w:softHyphen/>
        <w:t>шён всю жизнь, — возможность об</w:t>
        <w:softHyphen/>
        <w:t>суждать научные проблемы с челове</w:t>
        <w:softHyphen/>
        <w:t>ком, глубоко понимающим суть дела. Ретик горячо убеждал Коперника опубликовать его труд, и учёный на</w:t>
        <w:softHyphen/>
        <w:t>конец решился обнародовать книгу «О вращениях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дожидаясь этой публикации, Ретик написал обширное изложение теории Коперника. Своё сочинение он назвал «Первым повествованием». Оно было написано так, что не тре</w:t>
        <w:softHyphen/>
        <w:t>бовало от читателя математической подготовки и было понятно любому образованному человеку. «Первое по</w:t>
        <w:softHyphen/>
        <w:t>вествование» Ретика сыграло огром</w:t>
        <w:softHyphen/>
        <w:t>ную роль в распространении идей Коперника. Оно несколько раз пере</w:t>
        <w:softHyphen/>
        <w:t>издавалось, а в 1596 г. Кеплер привёл его в виде приложения к своей кни</w:t>
        <w:softHyphen/>
        <w:t>ге «Космографическая тайн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АЯ КНИГ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тик всё торопил, а Коперник медлил с изданием. Подобно Пифагору, он сомневался, пришло ли время людям знать «это». Коперник сознавал всю взрывную мощь книги. Как учёный и одновременно священник он чувство</w:t>
        <w:softHyphen/>
        <w:t>вал всё потрясение, которое испыта</w:t>
        <w:softHyphen/>
        <w:t>ют люди завтра, когда узнают, что жи</w:t>
        <w:softHyphen/>
        <w:t>вут на «звезде», на небесном теле. Размывалась граница между земным и небесным, ставшим также частью единой Природ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1250" cy="25666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омборк. Вид на город. В центре — собор, справа от него — башня Копер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уховное небо христи</w:t>
        <w:softHyphen/>
        <w:t>анской веры отделялось от неба види</w:t>
        <w:softHyphen/>
        <w:t>мого. Это было началом переворота в науке, богословии, философ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«Повествованию» теория Коперника стала известна. Иерархи Католической Церкви восприняли её вначале спокойно, а протестанты, вы</w:t>
        <w:softHyphen/>
        <w:t>ступавшие против излишних «умство</w:t>
        <w:softHyphen/>
        <w:t>ваний», отнеслись к ней враждебно. Сам Мартин Лютер так отозвался о новых веяниях: «Дурак хочет перевер</w:t>
        <w:softHyphen/>
        <w:t>нуть вверх дном всё искусство астро</w:t>
        <w:softHyphen/>
        <w:t>номии. Но, как указывает Священное Писание, Иисус Навин велел остано</w:t>
        <w:softHyphen/>
        <w:t>виться Солнцу, а не Земл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тик договорился о печатании книги Коперника в Нюрнберге. О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«Первом повествовании» Ретик с восхищением и любовью пи</w:t>
        <w:softHyphen/>
        <w:t>шет о Копернике. Кроме описания результатов его работы, он рас</w:t>
        <w:softHyphen/>
        <w:t>сказывает и о том как они были получены: «Я вижу, — пишет он — как господин доктор, наставник мой, наблюдения всех времён вместе с собственными всегда имеет перед глазами, собранные в полном порядке... если понадобится что-нибудь установить... он идёт от первых произведённых наблюдений до своих собствен</w:t>
        <w:softHyphen/>
        <w:t>ных и обдумывает, как их согласовать; затем, получив... правиль</w:t>
        <w:softHyphen/>
        <w:t>ные выводы, он возвращается к гипотезам Птолемея и древних и, наконец, обдумав с величайшей тщательностью, убеждается в силу астрономической необходимости в том, что их нужно отбро</w:t>
        <w:softHyphen/>
        <w:t>сить и придумать новые гипотезы... С помощью математики он из них получает добрые следствия... затем с принятыми гипотезами согласует наблюдения древних и собственные; и только тогда, вы</w:t>
        <w:softHyphen/>
        <w:t>полнив эти труды, он выводит астрономические законы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17775" cy="36207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миллярная сфера. Музей Коперника, Фромбор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97150" cy="36207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лавный неф собора во Фромборк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17775" cy="2853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енной квадрант. Музей Коперника, Фромбор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02865" cy="28467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Трикветрум. Музеи Коперника, фромбор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просил наблюдать за изданием Анд</w:t>
        <w:softHyphen/>
        <w:t>рея Осиандера, известного богослова и лютеранского проповедника. Озна</w:t>
        <w:softHyphen/>
        <w:t>комившись с книгой, Осиандер на</w:t>
        <w:softHyphen/>
        <w:t>правил Копернику письмо с просьбой написать к ней предисловие, где но</w:t>
        <w:softHyphen/>
        <w:t>вая теория трактовалась бы лишь как некая рабочая гипотеза, позволяю</w:t>
        <w:softHyphen/>
        <w:t>щая упростить расчёты. Учёный вмес</w:t>
        <w:softHyphen/>
        <w:t xml:space="preserve">то этого прислал в протестантский Нюрнберг посвящение книги главе Католической Церкви Папе Павлу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>Осиандер включил посвящение в кни</w:t>
        <w:softHyphen/>
        <w:t>гу, добавив, к ней, однако, собствен</w:t>
        <w:softHyphen/>
        <w:t>ный неподписанный текст. Он на</w:t>
        <w:softHyphen/>
        <w:t>зывался «Обращение к читателю о предположениях, лежащих в основе этой книги» и содержал то, что Осиандер хотел получить от Копер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нига вышла весной 1543 г., когда её автор тяжело заболел. Один из пер</w:t>
        <w:softHyphen/>
        <w:t>вых его биографов Пьер Гассенди пи</w:t>
        <w:softHyphen/>
        <w:t>шет: «Время его последней болезни почти совпадает с появлением из-под типографского станка бессмертного его творения... Его умственные спо</w:t>
        <w:softHyphen/>
        <w:t>собности и память стали ослабевать. За несколько часов до смерти при</w:t>
        <w:softHyphen/>
        <w:t>несли ему экземпляр только что от</w:t>
        <w:softHyphen/>
        <w:t>печатанного его сочинения... Он взял книгу в руки и смотрел на неё, но мысли его были уже далеко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перник умер 20 мая и был похо</w:t>
        <w:softHyphen/>
        <w:t>ронен под плитами Фромборкского кафедрального соб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нига «О вращениях» сразу нашла благодарных читателей. Друг Ретика, виттенбергский математик Эразм Рейнгольд составил на основе теории Коперника новые планетные табли</w:t>
        <w:softHyphen/>
        <w:t>цы. Они получили название «Прус</w:t>
        <w:softHyphen/>
        <w:t>ских», поскольку были изданы на средства бывшего великого магистра ордена герцога Пруссии Альбрехта. Эти таблицы вытеснили прежние и сохраняли своё значение до появле</w:t>
        <w:softHyphen/>
        <w:t>ния в 1627 г. «Рудольфовых таблиц», составленных Кеплер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ещённое в книге Коперника неподписанное «Обращение» Осиандера вызвало бурные протесты Ретика, а позднее Кеплера. Впрочем, ни одно предисловие было неспособно нейтрализовать силу мысли Коперни</w:t>
        <w:softHyphen/>
        <w:t>ка, который провозгласил новую эпо</w:t>
        <w:softHyphen/>
        <w:t>ху в астрономии, и не только в н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3364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мирающий Коперник держит в руках только что отпечатанную книгу «О вращениях небесных сфер»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962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питафия Копернику в Ольштын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08705" cy="35293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мятник Копернику в Варшав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6T14:15:00Z</dcterms:created>
  <dc:creator>ves</dc:creator>
  <dc:description/>
  <dc:language>en-US</dc:language>
  <cp:lastModifiedBy>VES</cp:lastModifiedBy>
  <dcterms:modified xsi:type="dcterms:W3CDTF">2004-06-28T17:09:00Z</dcterms:modified>
  <cp:revision>46</cp:revision>
  <dc:subject/>
  <dc:title>ЭПОХА, НЕБО КОТОРОЙ ОПИСАЛ ДРЕВНЕГРЕЧЕСКИЙ ПОЭТ АРАТ</dc:title>
</cp:coreProperties>
</file>