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color w:val="000000"/>
          <w:sz w:val="24"/>
          <w:lang w:eastAsia="ru-RU"/>
        </w:rPr>
        <w:t>АНАЛИЗ ВИДИМОГО СВЕТА</w:t>
      </w:r>
    </w:p>
    <w:p>
      <w:pPr>
        <w:pStyle w:val="Normal"/>
        <w:shd w:fill="FFFFFF" w:val="clear"/>
        <w:ind w:left="-1418" w:right="-766" w:hanging="0"/>
        <w:jc w:val="both"/>
        <w:rPr>
          <w:color w:val="000000"/>
          <w:sz w:val="24"/>
          <w:lang w:eastAsia="ru-RU"/>
        </w:rPr>
      </w:pPr>
      <w:r>
        <w:rPr>
          <w:color w:val="000000"/>
          <w:sz w:val="24"/>
          <w:lang w:eastAsia="ru-RU"/>
        </w:rPr>
        <w:t>РАДУГА В ТЕМНОЙ КОМНАТЕ</w:t>
      </w:r>
    </w:p>
    <w:p>
      <w:pPr>
        <w:pStyle w:val="Normal"/>
        <w:shd w:fill="FFFFFF" w:val="clear"/>
        <w:ind w:left="-1418" w:right="-766" w:hanging="0"/>
        <w:jc w:val="both"/>
        <w:rPr>
          <w:color w:val="000000"/>
          <w:sz w:val="24"/>
          <w:lang w:eastAsia="ru-RU"/>
        </w:rPr>
      </w:pPr>
      <w:r>
        <w:rPr>
          <w:color w:val="000000"/>
          <w:sz w:val="24"/>
          <w:lang w:eastAsia="ru-RU"/>
        </w:rPr>
        <w:t>После дождя, когда между тучами про</w:t>
        <w:softHyphen/>
        <w:t>глядывает Солнце, на противополож</w:t>
        <w:softHyphen/>
        <w:t>ной стороне неба иногда появляется красивая разноцветная арка — радуга.</w:t>
      </w:r>
    </w:p>
    <w:p>
      <w:pPr>
        <w:pStyle w:val="Normal"/>
        <w:shd w:fill="FFFFFF" w:val="clear"/>
        <w:ind w:left="-1418" w:right="-766" w:hanging="0"/>
        <w:jc w:val="both"/>
        <w:rPr/>
      </w:pPr>
      <w:r>
        <w:rPr>
          <w:color w:val="000000"/>
          <w:sz w:val="24"/>
          <w:lang w:eastAsia="ru-RU"/>
        </w:rPr>
        <w:t>О природе радуги размышляли многие. Некоторые догадывались, что её создаёт солнечный свет, проходя</w:t>
        <w:softHyphen/>
        <w:t>щий через мелкие капельки дождя. (Кстати, радугу легко увидеть и в брызгах фонтана, если на него удач</w:t>
        <w:softHyphen/>
        <w:t xml:space="preserve">но упадёт солнечный луч.) Но лишь в конце </w:t>
      </w:r>
      <w:r>
        <w:rPr>
          <w:color w:val="000000"/>
          <w:sz w:val="24"/>
          <w:lang w:val="en-US" w:eastAsia="ru-RU"/>
        </w:rPr>
        <w:t xml:space="preserve">XVII </w:t>
      </w:r>
      <w:r>
        <w:rPr>
          <w:color w:val="000000"/>
          <w:sz w:val="24"/>
          <w:lang w:eastAsia="ru-RU"/>
        </w:rPr>
        <w:t>в. Исаак Ньютон понял причину этого явления.</w:t>
      </w:r>
    </w:p>
    <w:p>
      <w:pPr>
        <w:pStyle w:val="Normal"/>
        <w:shd w:fill="FFFFFF" w:val="clear"/>
        <w:ind w:left="-1418" w:right="-766" w:hanging="0"/>
        <w:jc w:val="both"/>
        <w:rPr/>
      </w:pPr>
      <w:r>
        <w:rPr>
          <w:color w:val="000000"/>
          <w:sz w:val="24"/>
          <w:lang w:eastAsia="ru-RU"/>
        </w:rPr>
        <w:t>Пропустив в тёмную комнату уз</w:t>
        <w:softHyphen/>
        <w:t>кий пучок солнечного света, Ньютон поставил на его пути стеклянную призму. Луч, прошедший сквозь приз</w:t>
        <w:softHyphen/>
        <w:t>му, он направил на белый экран. Вместо привычного солнечного зай</w:t>
        <w:softHyphen/>
        <w:t>чика учёный обнаружил яркую полос</w:t>
        <w:softHyphen/>
        <w:t xml:space="preserve">ку </w:t>
      </w:r>
      <w:r>
        <w:rPr>
          <w:i/>
          <w:color w:val="000000"/>
          <w:sz w:val="24"/>
          <w:lang w:eastAsia="ru-RU"/>
        </w:rPr>
        <w:t xml:space="preserve">(спектр), </w:t>
      </w:r>
      <w:r>
        <w:rPr>
          <w:color w:val="000000"/>
          <w:sz w:val="24"/>
          <w:lang w:eastAsia="ru-RU"/>
        </w:rPr>
        <w:t>окрашенную в те же цвета, что и радуга. Цвета плавно пе</w:t>
        <w:softHyphen/>
        <w:t>реходили один в другой: от красного до фиолетового. Точно так же, пре</w:t>
        <w:softHyphen/>
        <w:t>ломляясь на поверхности водяной капли, белый солнечный свет созда</w:t>
        <w:softHyphen/>
        <w:t>ёт радугу. Когда физики определили, что свет представляет собой распро</w:t>
        <w:softHyphen/>
        <w:t>страняющиеся электромагнитные волны, вместо «цвета» ввели понятие «длина волны». Длины волн видимо</w:t>
        <w:softHyphen/>
        <w:t>го света очень короткие. Например, тёмно-красный цвет имеет длину вол</w:t>
        <w:softHyphen/>
        <w:t>ны 0,7 мкм, а синий — 0,4 мкм.</w:t>
      </w:r>
    </w:p>
    <w:p>
      <w:pPr>
        <w:pStyle w:val="Normal"/>
        <w:shd w:fill="FFFFFF" w:val="clear"/>
        <w:ind w:left="-1418" w:right="-766" w:hanging="0"/>
        <w:jc w:val="both"/>
        <w:rPr/>
      </w:pPr>
      <w:r>
        <w:rPr>
          <w:color w:val="000000"/>
          <w:sz w:val="24"/>
          <w:lang w:eastAsia="ru-RU"/>
        </w:rPr>
        <w:t>Как правило, в излучении звёзд и других космических объектов встреча</w:t>
        <w:softHyphen/>
        <w:t>ются лучи всех цветов. Но количество энергии, излучаемой звездой, на раз</w:t>
        <w:softHyphen/>
        <w:t>ных длинах волн неодинаково. Так, в излучении Солнца больше всего энергии приходится на лучи жёлто-зелёно</w:t>
        <w:softHyphen/>
        <w:t>го цвета. График зависимости интен</w:t>
        <w:softHyphen/>
        <w:t xml:space="preserve">сивности излучения от длины волны называется </w:t>
      </w:r>
      <w:r>
        <w:rPr>
          <w:i/>
          <w:color w:val="000000"/>
          <w:sz w:val="24"/>
          <w:lang w:eastAsia="ru-RU"/>
        </w:rPr>
        <w:t xml:space="preserve">спектром излучения, </w:t>
      </w:r>
      <w:r>
        <w:rPr>
          <w:color w:val="000000"/>
          <w:sz w:val="24"/>
          <w:lang w:eastAsia="ru-RU"/>
        </w:rPr>
        <w:t>а ме</w:t>
        <w:softHyphen/>
        <w:t>тод определения свойств источника по спектру его излучения — спект</w:t>
        <w:softHyphen/>
        <w:t>ральным анализом.</w:t>
      </w:r>
    </w:p>
    <w:p>
      <w:pPr>
        <w:pStyle w:val="Normal"/>
        <w:shd w:fill="FFFFFF" w:val="clear"/>
        <w:ind w:left="-1418" w:right="-766" w:hanging="0"/>
        <w:jc w:val="both"/>
        <w:rPr>
          <w:color w:val="000000"/>
          <w:sz w:val="24"/>
          <w:lang w:eastAsia="ru-RU"/>
        </w:rPr>
      </w:pPr>
      <w:r>
        <w:rPr>
          <w:color w:val="000000"/>
          <w:sz w:val="24"/>
          <w:lang w:eastAsia="ru-RU"/>
        </w:rPr>
        <w:t>Спектры различных источников не похожи друг на друга. Спектр из</w:t>
        <w:softHyphen/>
        <w:t>лучения разреженного газа представ</w:t>
        <w:softHyphen/>
        <w:t>ляет собой ряд отдельных узких</w:t>
      </w:r>
    </w:p>
    <w:p>
      <w:pPr>
        <w:pStyle w:val="Normal"/>
        <w:ind w:left="-1418" w:right="-766" w:hanging="0"/>
        <w:jc w:val="both"/>
        <w:rPr>
          <w:color w:val="000000"/>
          <w:sz w:val="24"/>
          <w:lang w:eastAsia="ru-RU"/>
        </w:rPr>
      </w:pPr>
      <w:r>
        <w:rPr>
          <w:color w:val="000000"/>
          <w:sz w:val="24"/>
          <w:lang w:eastAsia="ru-RU"/>
        </w:rPr>
        <w:drawing>
          <wp:inline distT="0" distB="0" distL="0" distR="0">
            <wp:extent cx="2846705"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46705" cy="207264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спределение энергии в солнечном спектре. Максимум излучения приходится на видимые лучи жёлтого цвета. Так излучают тела, нагретые до 5</w:t>
      </w:r>
      <w:r>
        <w:rPr>
          <w:b/>
          <w:i/>
          <w:color w:val="000000"/>
          <w:sz w:val="24"/>
          <w:lang w:val="en-US" w:eastAsia="ru-RU"/>
        </w:rPr>
        <w:t xml:space="preserve">800 </w:t>
      </w:r>
      <w:r>
        <w:rPr>
          <w:b/>
          <w:i/>
          <w:color w:val="000000"/>
          <w:sz w:val="24"/>
          <w:lang w:eastAsia="ru-RU"/>
        </w:rPr>
        <w:t>К.</w:t>
      </w:r>
    </w:p>
    <w:p>
      <w:pPr>
        <w:pStyle w:val="Normal"/>
        <w:shd w:fill="FFFFFF" w:val="clear"/>
        <w:ind w:left="-1418" w:right="-766" w:hanging="0"/>
        <w:jc w:val="both"/>
        <w:rPr/>
      </w:pPr>
      <w:r>
        <w:rPr>
          <w:color w:val="800000"/>
          <w:sz w:val="24"/>
          <w:lang w:eastAsia="ru-RU"/>
        </w:rPr>
        <w:t>СЕМЬ ЦВЕТОВ</w:t>
      </w:r>
      <w:r>
        <w:rPr>
          <w:color w:val="800000"/>
          <w:sz w:val="24"/>
          <w:lang w:val="en-US" w:eastAsia="ru-RU"/>
        </w:rPr>
        <w:t xml:space="preserve"> </w:t>
      </w:r>
      <w:r>
        <w:rPr>
          <w:color w:val="800000"/>
          <w:sz w:val="24"/>
          <w:lang w:eastAsia="ru-RU"/>
        </w:rPr>
        <w:t>РАДУГИ</w:t>
      </w:r>
    </w:p>
    <w:p>
      <w:pPr>
        <w:pStyle w:val="Normal"/>
        <w:shd w:fill="FFFFFF" w:val="clear"/>
        <w:ind w:left="-1418" w:right="-766" w:hanging="0"/>
        <w:jc w:val="both"/>
        <w:rPr>
          <w:color w:val="800000"/>
          <w:sz w:val="24"/>
          <w:lang w:eastAsia="ru-RU"/>
        </w:rPr>
      </w:pPr>
      <w:r>
        <w:rPr>
          <w:color w:val="800000"/>
          <w:sz w:val="24"/>
          <w:lang w:eastAsia="ru-RU"/>
        </w:rPr>
        <w:t>Выражение «семь цветов радуги» знают все. Многие могут их пе</w:t>
        <w:softHyphen/>
        <w:t>речислить: красный, оранжевый, жёлтый, зелёный, голубой, си</w:t>
        <w:softHyphen/>
        <w:t>ний, фиолетовый. Эти цвета закодированы в легко запоминающей</w:t>
        <w:softHyphen/>
        <w:t>ся фразе: «Каждый Охотник Желает Знать, Где Сидит Фазан».</w:t>
      </w:r>
    </w:p>
    <w:p>
      <w:pPr>
        <w:pStyle w:val="Normal"/>
        <w:shd w:fill="FFFFFF" w:val="clear"/>
        <w:ind w:left="-1418" w:right="-766" w:hanging="0"/>
        <w:jc w:val="both"/>
        <w:rPr>
          <w:color w:val="800000"/>
          <w:sz w:val="24"/>
          <w:lang w:eastAsia="ru-RU"/>
        </w:rPr>
      </w:pPr>
      <w:r>
        <w:rPr>
          <w:color w:val="800000"/>
          <w:sz w:val="24"/>
          <w:lang w:eastAsia="ru-RU"/>
        </w:rPr>
        <w:t>С точки зрения физики «семь цветов» — это условность. Цвет определяется длиной волны — величиной непрерывной, а следо</w:t>
        <w:softHyphen/>
        <w:t>вательно, имеющей не семь и не семьдесят семь, а бесчисленное множество значений, между которыми нельзя провести никаких естественных границ.</w:t>
      </w:r>
    </w:p>
    <w:p>
      <w:pPr>
        <w:pStyle w:val="Normal"/>
        <w:shd w:fill="FFFFFF" w:val="clear"/>
        <w:ind w:left="-1418" w:right="-766" w:hanging="0"/>
        <w:jc w:val="both"/>
        <w:rPr>
          <w:color w:val="800000"/>
          <w:sz w:val="24"/>
          <w:lang w:eastAsia="ru-RU"/>
        </w:rPr>
      </w:pPr>
      <w:r>
        <w:rPr>
          <w:color w:val="800000"/>
          <w:sz w:val="24"/>
          <w:lang w:eastAsia="ru-RU"/>
        </w:rPr>
        <w:t>Так сколько же цветов у радуги?</w:t>
      </w:r>
    </w:p>
    <w:p>
      <w:pPr>
        <w:pStyle w:val="Normal"/>
        <w:ind w:left="-1418" w:right="-766" w:hanging="0"/>
        <w:jc w:val="both"/>
        <w:rPr>
          <w:b/>
          <w:b/>
          <w:color w:val="000000"/>
          <w:sz w:val="24"/>
          <w:lang w:val="en-US"/>
        </w:rPr>
      </w:pPr>
      <w:r>
        <w:rPr>
          <w:b/>
          <w:color w:val="000000"/>
          <w:sz w:val="24"/>
          <w:lang w:eastAsia="ru-RU"/>
        </w:rPr>
        <w:t>321</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 xml:space="preserve">пиков (их в зависимости от толщины называют </w:t>
      </w:r>
      <w:r>
        <w:rPr>
          <w:i/>
          <w:color w:val="000000"/>
          <w:sz w:val="24"/>
          <w:lang w:eastAsia="ru-RU"/>
        </w:rPr>
        <w:t xml:space="preserve">спектральными линиями </w:t>
      </w:r>
      <w:r>
        <w:rPr>
          <w:color w:val="000000"/>
          <w:sz w:val="24"/>
          <w:lang w:eastAsia="ru-RU"/>
        </w:rPr>
        <w:t xml:space="preserve">или </w:t>
      </w:r>
      <w:r>
        <w:rPr>
          <w:i/>
          <w:color w:val="000000"/>
          <w:sz w:val="24"/>
          <w:lang w:eastAsia="ru-RU"/>
        </w:rPr>
        <w:t>полосами</w:t>
      </w:r>
      <w:r>
        <w:rPr>
          <w:color w:val="000000"/>
          <w:sz w:val="24"/>
          <w:lang w:eastAsia="ru-RU"/>
        </w:rPr>
        <w:t>).</w:t>
      </w:r>
      <w:r>
        <w:rPr>
          <w:i/>
          <w:color w:val="000000"/>
          <w:sz w:val="24"/>
          <w:lang w:eastAsia="ru-RU"/>
        </w:rPr>
        <w:t xml:space="preserve"> </w:t>
      </w:r>
      <w:r>
        <w:rPr>
          <w:color w:val="000000"/>
          <w:sz w:val="24"/>
          <w:lang w:eastAsia="ru-RU"/>
        </w:rPr>
        <w:t>Спектр же излучения твёрдого нагретого вещества напоми</w:t>
        <w:softHyphen/>
        <w:t>нает горб: энергия излучается в ши</w:t>
        <w:softHyphen/>
        <w:t>роком диапазоне, но на некоторые длины волн её приходится больше, чем на другие. Положение «горба», т. е. длина волны, соответствующая излучению максимальной интенсив</w:t>
        <w:softHyphen/>
        <w:t>ности, зависит от температуры тела. Такой спектр, в котором присутству</w:t>
        <w:softHyphen/>
        <w:t>ет излучение всех длин волн, называ</w:t>
        <w:softHyphen/>
        <w:t xml:space="preserve">ется </w:t>
      </w:r>
      <w:r>
        <w:rPr>
          <w:i/>
          <w:color w:val="000000"/>
          <w:sz w:val="24"/>
          <w:lang w:eastAsia="ru-RU"/>
        </w:rPr>
        <w:t>непрерывным.</w:t>
      </w:r>
    </w:p>
    <w:p>
      <w:pPr>
        <w:pStyle w:val="Normal"/>
        <w:shd w:fill="FFFFFF" w:val="clear"/>
        <w:ind w:left="-1418" w:right="-766" w:hanging="0"/>
        <w:jc w:val="both"/>
        <w:rPr/>
      </w:pPr>
      <w:r>
        <w:rPr>
          <w:color w:val="000000"/>
          <w:sz w:val="24"/>
          <w:lang w:eastAsia="ru-RU"/>
        </w:rPr>
        <w:t xml:space="preserve">Только в </w:t>
      </w:r>
      <w:r>
        <w:rPr>
          <w:color w:val="000000"/>
          <w:sz w:val="24"/>
          <w:lang w:val="en-US" w:eastAsia="ru-RU"/>
        </w:rPr>
        <w:t xml:space="preserve">XIX </w:t>
      </w:r>
      <w:r>
        <w:rPr>
          <w:color w:val="000000"/>
          <w:sz w:val="24"/>
          <w:lang w:eastAsia="ru-RU"/>
        </w:rPr>
        <w:t>столетии астрономы догадались, что спектром можно вос</w:t>
        <w:softHyphen/>
        <w:t>пользоваться как инструментом для изучения звёзд. Исследуя спектр излу</w:t>
        <w:softHyphen/>
        <w:t>чения Солнца, учёные обнаружили, что он очень похож на непрерывный спектр излучения вещества, нагрето</w:t>
        <w:softHyphen/>
        <w:t>го до очень высокой температуры — около 6 тыс. градусов. Но в спектрах Солнца и звёзд на этот «горб» накла</w:t>
        <w:softHyphen/>
        <w:t>дываются многочисленные провалы, различаемые на его разноцветном фоне как узкие тёмные линии. В спектре Солнца такие линии были</w:t>
      </w:r>
      <w:r>
        <w:rPr>
          <w:i/>
          <w:color w:val="000000"/>
          <w:sz w:val="24"/>
          <w:lang w:eastAsia="ru-RU"/>
        </w:rPr>
        <w:t xml:space="preserve"> </w:t>
      </w:r>
      <w:r>
        <w:rPr>
          <w:color w:val="000000"/>
          <w:sz w:val="24"/>
          <w:lang w:eastAsia="ru-RU"/>
        </w:rPr>
        <w:t xml:space="preserve">открыты в начале </w:t>
      </w:r>
      <w:r>
        <w:rPr>
          <w:color w:val="000000"/>
          <w:sz w:val="24"/>
          <w:lang w:val="en-US" w:eastAsia="ru-RU"/>
        </w:rPr>
        <w:t xml:space="preserve">XIX </w:t>
      </w:r>
      <w:r>
        <w:rPr>
          <w:color w:val="000000"/>
          <w:sz w:val="24"/>
          <w:lang w:eastAsia="ru-RU"/>
        </w:rPr>
        <w:t>в. немецким оптиком Йозефом Фраунгофером.</w:t>
      </w:r>
    </w:p>
    <w:p>
      <w:pPr>
        <w:pStyle w:val="Normal"/>
        <w:shd w:fill="FFFFFF" w:val="clear"/>
        <w:ind w:left="-1418" w:right="-766" w:hanging="0"/>
        <w:jc w:val="both"/>
        <w:rPr>
          <w:color w:val="000000"/>
          <w:sz w:val="24"/>
          <w:lang w:eastAsia="ru-RU"/>
        </w:rPr>
      </w:pPr>
      <w:r>
        <w:rPr>
          <w:color w:val="000000"/>
          <w:sz w:val="24"/>
          <w:lang w:eastAsia="ru-RU"/>
        </w:rPr>
        <w:t>ОТКРЫТИЕ СПЕКТРАЛЬНОГО АНАЛИЗА</w:t>
      </w:r>
    </w:p>
    <w:p>
      <w:pPr>
        <w:pStyle w:val="Normal"/>
        <w:shd w:fill="FFFFFF" w:val="clear"/>
        <w:ind w:left="-1418" w:right="-766" w:hanging="0"/>
        <w:jc w:val="both"/>
        <w:rPr>
          <w:color w:val="000000"/>
          <w:sz w:val="24"/>
          <w:lang w:eastAsia="ru-RU"/>
        </w:rPr>
      </w:pPr>
      <w:r>
        <w:rPr>
          <w:color w:val="000000"/>
          <w:sz w:val="24"/>
          <w:lang w:eastAsia="ru-RU"/>
        </w:rPr>
        <w:t>Непрерывный спектр и спектраль</w:t>
        <w:softHyphen/>
        <w:t>ные линии оказались тем языком, на котором звёзды рассказывают о себе.</w:t>
      </w:r>
    </w:p>
    <w:p>
      <w:pPr>
        <w:pStyle w:val="Normal"/>
        <w:ind w:left="-1418" w:right="-766" w:hanging="0"/>
        <w:jc w:val="both"/>
        <w:rPr>
          <w:color w:val="000000"/>
          <w:sz w:val="24"/>
          <w:lang w:eastAsia="ru-RU"/>
        </w:rPr>
      </w:pPr>
      <w:r>
        <w:rPr>
          <w:color w:val="000000"/>
          <w:sz w:val="24"/>
          <w:lang w:eastAsia="ru-RU"/>
        </w:rPr>
        <w:drawing>
          <wp:inline distT="0" distB="0" distL="0" distR="0">
            <wp:extent cx="2810510"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10510" cy="2072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пы спектров:</w:t>
      </w:r>
    </w:p>
    <w:p>
      <w:pPr>
        <w:pStyle w:val="Normal"/>
        <w:shd w:fill="FFFFFF" w:val="clear"/>
        <w:ind w:left="-1418" w:right="-766" w:hanging="0"/>
        <w:jc w:val="both"/>
        <w:rPr>
          <w:b/>
          <w:b/>
          <w:i/>
          <w:i/>
          <w:color w:val="000000"/>
          <w:sz w:val="24"/>
          <w:lang w:eastAsia="ru-RU"/>
        </w:rPr>
      </w:pPr>
      <w:r>
        <w:rPr>
          <w:b/>
          <w:i/>
          <w:color w:val="000000"/>
          <w:sz w:val="24"/>
          <w:lang w:eastAsia="ru-RU"/>
        </w:rPr>
        <w:t>1  — непрерывный спектр,</w:t>
      </w:r>
    </w:p>
    <w:p>
      <w:pPr>
        <w:pStyle w:val="Normal"/>
        <w:shd w:fill="FFFFFF" w:val="clear"/>
        <w:ind w:left="-1418" w:right="-766" w:hanging="0"/>
        <w:jc w:val="both"/>
        <w:rPr>
          <w:b/>
          <w:b/>
          <w:i/>
          <w:i/>
          <w:color w:val="000000"/>
          <w:sz w:val="24"/>
          <w:lang w:eastAsia="ru-RU"/>
        </w:rPr>
      </w:pPr>
      <w:r>
        <w:rPr>
          <w:b/>
          <w:i/>
          <w:color w:val="000000"/>
          <w:sz w:val="24"/>
          <w:lang w:eastAsia="ru-RU"/>
        </w:rPr>
        <w:t>2  — 4 — линейчатые эмиссионные спектры, 5 — линейчатый спектр поглощения.</w:t>
      </w:r>
    </w:p>
    <w:p>
      <w:pPr>
        <w:pStyle w:val="Normal"/>
        <w:shd w:fill="FFFFFF" w:val="clear"/>
        <w:ind w:left="-1418" w:right="-766" w:hanging="0"/>
        <w:jc w:val="both"/>
        <w:rPr/>
      </w:pPr>
      <w:r>
        <w:rPr>
          <w:color w:val="000000"/>
          <w:sz w:val="24"/>
          <w:lang w:eastAsia="ru-RU"/>
        </w:rPr>
        <w:t>Понять этот язык удалось только в се</w:t>
        <w:softHyphen/>
        <w:t xml:space="preserve">редине </w:t>
      </w:r>
      <w:r>
        <w:rPr>
          <w:color w:val="000000"/>
          <w:sz w:val="24"/>
          <w:lang w:val="en-US" w:eastAsia="ru-RU"/>
        </w:rPr>
        <w:t xml:space="preserve">XIX </w:t>
      </w:r>
      <w:r>
        <w:rPr>
          <w:color w:val="000000"/>
          <w:sz w:val="24"/>
          <w:lang w:eastAsia="ru-RU"/>
        </w:rPr>
        <w:t>в., хотя исследования спектров проводились и раньше. Немецкий химик Роберт Вильгельм Бунзен обнаружил, что если вносить в пламя газовой горелки различные вещества, то оно окрашивается в самые разнообразные цвета. Тогда Бунзену пришла идея оценивать хи</w:t>
        <w:softHyphen/>
        <w:t>мический состав вещества по цвету пламени. Но вскоре он убедился, что разные вещества могут давать очень сходную по цвету окраску пламени. Так, например, в жёлтый цвет окра</w:t>
        <w:softHyphen/>
        <w:t>шивал пламя не только натрий, но и его многочисленные соединения.</w:t>
      </w:r>
    </w:p>
    <w:p>
      <w:pPr>
        <w:pStyle w:val="Normal"/>
        <w:shd w:fill="FFFFFF" w:val="clear"/>
        <w:ind w:left="-1418" w:right="-766" w:hanging="0"/>
        <w:jc w:val="both"/>
        <w:rPr>
          <w:color w:val="000000"/>
          <w:sz w:val="24"/>
          <w:lang w:eastAsia="ru-RU"/>
        </w:rPr>
      </w:pPr>
      <w:r>
        <w:rPr>
          <w:color w:val="000000"/>
          <w:sz w:val="24"/>
          <w:lang w:eastAsia="ru-RU"/>
        </w:rPr>
        <w:t>Выход нашёл физик Густав Роберт Кирхгоф. Он предложил рассматри</w:t>
        <w:softHyphen/>
        <w:t>вать пламя в спектроскоп — прибор для изучения спектра. Опыты нача</w:t>
        <w:softHyphen/>
        <w:t>лись в 1854 г. В одном из эксперимен</w:t>
        <w:softHyphen/>
        <w:t>тов учёный поместил перед спектро</w:t>
        <w:softHyphen/>
        <w:t>скопом спиртовую горелку. Когда в слабо светящееся пламя он подбрасы</w:t>
        <w:softHyphen/>
        <w:t>вал поваренную соль (хлористый нат</w:t>
        <w:softHyphen/>
        <w:t>рий), в спектроскопе появлялась ярко светящаяся жёлтая линия натрия. За</w:t>
        <w:softHyphen/>
        <w:t>тем позади натриевого пламени Кирх</w:t>
        <w:softHyphen/>
        <w:t>гоф поставил более яркий и более го</w:t>
        <w:softHyphen/>
        <w:t>рячий источник света, дававший сплошной спектр (кусок извести, на</w:t>
        <w:softHyphen/>
        <w:t>калённый добела в пламени водород</w:t>
        <w:softHyphen/>
        <w:t>ной горелки). Теперь в спектроскопе наблюдался яркий сплошной спектр, по на месте жёлтой линии натрия оказалась тёмная линия, совершенно такая же, как одна из фраунгоферовых линий солнечного спектра.</w:t>
      </w:r>
    </w:p>
    <w:p>
      <w:pPr>
        <w:pStyle w:val="Normal"/>
        <w:shd w:fill="FFFFFF" w:val="clear"/>
        <w:ind w:left="-1418" w:right="-766" w:hanging="0"/>
        <w:jc w:val="both"/>
        <w:rPr>
          <w:color w:val="000000"/>
          <w:sz w:val="24"/>
          <w:lang w:eastAsia="ru-RU"/>
        </w:rPr>
      </w:pPr>
      <w:r>
        <w:rPr>
          <w:color w:val="000000"/>
          <w:sz w:val="24"/>
          <w:lang w:eastAsia="ru-RU"/>
        </w:rPr>
        <w:t>В 1859 г. (этот год считается датой рождения спектрального анализа) Кирхгоф сформулировал основные законы спектрального анализа:</w:t>
      </w:r>
    </w:p>
    <w:p>
      <w:pPr>
        <w:pStyle w:val="Normal"/>
        <w:shd w:fill="FFFFFF" w:val="clear"/>
        <w:ind w:left="-1418" w:right="-766" w:hanging="0"/>
        <w:jc w:val="both"/>
        <w:rPr>
          <w:color w:val="000000"/>
          <w:sz w:val="24"/>
          <w:lang w:eastAsia="ru-RU"/>
        </w:rPr>
      </w:pPr>
      <w:r>
        <w:rPr>
          <w:color w:val="000000"/>
          <w:sz w:val="24"/>
          <w:lang w:eastAsia="ru-RU"/>
        </w:rPr>
        <w:t>1. Накалённое твёрдое тело, силь</w:t>
        <w:softHyphen/>
        <w:t>но нагретая жидкость (а при доста</w:t>
        <w:softHyphen/>
        <w:t>точно большом давлении и раскалён</w:t>
        <w:softHyphen/>
        <w:t>ный  газ)  излучают непрерывный спектр.</w:t>
      </w:r>
    </w:p>
    <w:p>
      <w:pPr>
        <w:pStyle w:val="Normal"/>
        <w:shd w:fill="FFFFFF" w:val="clear"/>
        <w:ind w:left="-1418" w:right="-766" w:hanging="0"/>
        <w:jc w:val="both"/>
        <w:rPr>
          <w:color w:val="000000"/>
          <w:sz w:val="24"/>
          <w:lang w:eastAsia="ru-RU"/>
        </w:rPr>
      </w:pPr>
      <w:r>
        <w:rPr>
          <w:color w:val="000000"/>
          <w:sz w:val="24"/>
          <w:lang w:eastAsia="ru-RU"/>
        </w:rPr>
        <w:t>2. Нагретый газ при низком давле</w:t>
        <w:softHyphen/>
        <w:t>нии излучает спектр, состоящий из отдельных ярких линий испускания (или эмиссионных линий).</w:t>
      </w:r>
    </w:p>
    <w:p>
      <w:pPr>
        <w:pStyle w:val="Normal"/>
        <w:shd w:fill="FFFFFF" w:val="clear"/>
        <w:ind w:left="-1418" w:right="-766" w:hanging="0"/>
        <w:jc w:val="both"/>
        <w:rPr>
          <w:color w:val="000000"/>
          <w:sz w:val="24"/>
          <w:lang w:eastAsia="ru-RU"/>
        </w:rPr>
      </w:pPr>
      <w:r>
        <w:rPr>
          <w:color w:val="000000"/>
          <w:sz w:val="24"/>
          <w:lang w:eastAsia="ru-RU"/>
        </w:rPr>
        <w:t xml:space="preserve">3. Газ, помещённый перед более горячим источником непрерывного излучения, создаёт в спектре источника тёмные линии (линии поглощения), которые приходятся в точности </w:t>
      </w:r>
    </w:p>
    <w:p>
      <w:pPr>
        <w:pStyle w:val="Normal"/>
        <w:ind w:left="-1418" w:right="-766" w:hanging="0"/>
        <w:jc w:val="both"/>
        <w:rPr>
          <w:b/>
          <w:b/>
          <w:color w:val="000000"/>
          <w:sz w:val="24"/>
          <w:lang w:val="en-US" w:eastAsia="ru-RU"/>
        </w:rPr>
      </w:pPr>
      <w:r>
        <w:rPr>
          <w:b/>
          <w:color w:val="000000"/>
          <w:sz w:val="24"/>
          <w:lang w:eastAsia="ru-RU"/>
        </w:rPr>
        <w:t>322</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 те же самые длины волн, что и ли</w:t>
        <w:softHyphen/>
        <w:t>нии излучения этого газа.</w:t>
      </w:r>
    </w:p>
    <w:p>
      <w:pPr>
        <w:pStyle w:val="Normal"/>
        <w:shd w:fill="FFFFFF" w:val="clear"/>
        <w:ind w:left="-1418" w:right="-766" w:hanging="0"/>
        <w:jc w:val="both"/>
        <w:rPr>
          <w:color w:val="000000"/>
          <w:sz w:val="24"/>
          <w:lang w:eastAsia="ru-RU"/>
        </w:rPr>
      </w:pPr>
      <w:r>
        <w:rPr>
          <w:color w:val="000000"/>
          <w:sz w:val="24"/>
          <w:lang w:eastAsia="ru-RU"/>
        </w:rPr>
        <w:t>Третий закон позволил Кирхгофу объяснить наличие тёмных линий в спектре Солнца. Они возникают по</w:t>
        <w:softHyphen/>
        <w:t>тому, что непрерывное излучение внутренних раскалённых областей проходит через более холодную внешнюю газовую оболочку светила. В конце концов учёный пришёл к следующему выводу: исследуя спект</w:t>
        <w:softHyphen/>
        <w:t>ры различных химических элемен</w:t>
        <w:softHyphen/>
        <w:t>тов, можно определить положение их спектральных линий. Зная поло</w:t>
        <w:softHyphen/>
        <w:t>жение линий, можно найти их в спектре Солнца или другой звезды и тем самым выявить её химический состав.</w:t>
      </w:r>
    </w:p>
    <w:p>
      <w:pPr>
        <w:pStyle w:val="Normal"/>
        <w:shd w:fill="FFFFFF" w:val="clear"/>
        <w:ind w:left="-1418" w:right="-766" w:hanging="0"/>
        <w:jc w:val="both"/>
        <w:rPr>
          <w:color w:val="000000"/>
          <w:sz w:val="24"/>
          <w:lang w:eastAsia="ru-RU"/>
        </w:rPr>
      </w:pPr>
      <w:r>
        <w:rPr>
          <w:color w:val="000000"/>
          <w:sz w:val="24"/>
          <w:lang w:eastAsia="ru-RU"/>
        </w:rPr>
        <w:t>Кирхгоф отождествил большин</w:t>
        <w:softHyphen/>
        <w:t>ство линий солнечного спектра с ли</w:t>
        <w:softHyphen/>
        <w:t>ниями таких хорошо известных эле</w:t>
        <w:softHyphen/>
        <w:t>ментов, как водород, железо, никель, кальций, хром, титан, натрий, магний и др. Аналогичные исследования спектров звёзд, проведённые другими учёными, установили принципиаль</w:t>
        <w:softHyphen/>
        <w:t>ное единство химического состава звёзд и Земли.</w:t>
      </w:r>
    </w:p>
    <w:p>
      <w:pPr>
        <w:pStyle w:val="Normal"/>
        <w:shd w:fill="FFFFFF" w:val="clear"/>
        <w:ind w:left="-1418" w:right="-766" w:hanging="0"/>
        <w:jc w:val="both"/>
        <w:rPr>
          <w:color w:val="000000"/>
          <w:sz w:val="24"/>
          <w:lang w:eastAsia="ru-RU"/>
        </w:rPr>
      </w:pPr>
      <w:r>
        <w:rPr>
          <w:color w:val="000000"/>
          <w:sz w:val="24"/>
          <w:lang w:eastAsia="ru-RU"/>
        </w:rPr>
        <w:t>Триумфом спектрального анализа стало обнаружение на Солнце неиз</w:t>
        <w:softHyphen/>
        <w:t>вестного тогда химического элемен</w:t>
        <w:softHyphen/>
        <w:t>та — гелия. И лишь потом он был найден на Земле.</w:t>
      </w:r>
    </w:p>
    <w:p>
      <w:pPr>
        <w:pStyle w:val="Normal"/>
        <w:shd w:fill="FFFFFF" w:val="clear"/>
        <w:ind w:left="-1418" w:right="-766" w:hanging="0"/>
        <w:jc w:val="both"/>
        <w:rPr>
          <w:color w:val="000000"/>
          <w:sz w:val="24"/>
          <w:lang w:eastAsia="ru-RU"/>
        </w:rPr>
      </w:pPr>
      <w:r>
        <w:rPr>
          <w:color w:val="000000"/>
          <w:sz w:val="24"/>
          <w:lang w:eastAsia="ru-RU"/>
        </w:rPr>
        <w:t>ЗАКОНЫ ИЗЛУЧЕНИЯ</w:t>
      </w:r>
    </w:p>
    <w:p>
      <w:pPr>
        <w:pStyle w:val="Normal"/>
        <w:shd w:fill="FFFFFF" w:val="clear"/>
        <w:ind w:left="-1418" w:right="-766" w:hanging="0"/>
        <w:jc w:val="both"/>
        <w:rPr>
          <w:color w:val="000000"/>
          <w:sz w:val="24"/>
          <w:lang w:eastAsia="ru-RU"/>
        </w:rPr>
      </w:pPr>
      <w:r>
        <w:rPr>
          <w:color w:val="000000"/>
          <w:sz w:val="24"/>
          <w:lang w:eastAsia="ru-RU"/>
        </w:rPr>
        <w:t>И КВАНТОВАЯ МЕХАНИКА</w:t>
      </w:r>
    </w:p>
    <w:p>
      <w:pPr>
        <w:pStyle w:val="Normal"/>
        <w:shd w:fill="FFFFFF" w:val="clear"/>
        <w:ind w:left="-1418" w:right="-766" w:hanging="0"/>
        <w:jc w:val="both"/>
        <w:rPr/>
      </w:pPr>
      <w:r>
        <w:rPr>
          <w:color w:val="000000"/>
          <w:sz w:val="24"/>
          <w:lang w:eastAsia="ru-RU"/>
        </w:rPr>
        <w:t>Трёх законов Кирхгофа хватило бы, чтобы выяснить, из каких элементов образованы звёзды. Но учёных инте</w:t>
        <w:softHyphen/>
        <w:t>ресует и количественный состав звёзд, т. с. доля каждого элемента в общей массе звёздного вещества. Важно знать также и температуру, и давле</w:t>
        <w:softHyphen/>
        <w:t>ние, и скорость движения газа в ат</w:t>
        <w:softHyphen/>
        <w:t>мосфере звезды... Определить все эти параметры и ещё многое другое по</w:t>
        <w:softHyphen/>
        <w:t>могла родившаяся в первые десятиле</w:t>
        <w:softHyphen/>
        <w:t xml:space="preserve">тия </w:t>
      </w:r>
      <w:r>
        <w:rPr>
          <w:color w:val="000000"/>
          <w:sz w:val="24"/>
          <w:lang w:val="en-US" w:eastAsia="ru-RU"/>
        </w:rPr>
        <w:t xml:space="preserve">XX </w:t>
      </w:r>
      <w:r>
        <w:rPr>
          <w:color w:val="000000"/>
          <w:sz w:val="24"/>
          <w:lang w:eastAsia="ru-RU"/>
        </w:rPr>
        <w:t>в. квантовая механика.</w:t>
      </w:r>
    </w:p>
    <w:p>
      <w:pPr>
        <w:pStyle w:val="Normal"/>
        <w:shd w:fill="FFFFFF" w:val="clear"/>
        <w:ind w:left="-1418" w:right="-766" w:hanging="0"/>
        <w:jc w:val="both"/>
        <w:rPr>
          <w:color w:val="000000"/>
          <w:sz w:val="24"/>
          <w:lang w:eastAsia="ru-RU"/>
        </w:rPr>
      </w:pPr>
      <w:r>
        <w:rPr>
          <w:color w:val="000000"/>
          <w:sz w:val="24"/>
          <w:lang w:eastAsia="ru-RU"/>
        </w:rPr>
        <w:t>Для описания всех явлений, связан</w:t>
        <w:softHyphen/>
        <w:t>ных с электромагнитным излучением, недостаточно знания его волновой природы. Оказывается, свет погло</w:t>
        <w:softHyphen/>
        <w:t>щается и испускается неделимыми</w:t>
      </w:r>
    </w:p>
    <w:p>
      <w:pPr>
        <w:pStyle w:val="Normal"/>
        <w:shd w:fill="FFFFFF" w:val="clear"/>
        <w:ind w:left="-1418" w:right="-766" w:hanging="0"/>
        <w:jc w:val="both"/>
        <w:rPr/>
      </w:pPr>
      <w:r>
        <w:rPr>
          <w:color w:val="000000"/>
          <w:sz w:val="24"/>
          <w:lang w:eastAsia="ru-RU"/>
        </w:rPr>
        <w:t>порциями, как если бы он состоял из частиц. Эти частицы, или кванты, све</w:t>
        <w:softHyphen/>
        <w:t xml:space="preserve">та стали называть </w:t>
      </w:r>
      <w:r>
        <w:rPr>
          <w:i/>
          <w:color w:val="000000"/>
          <w:sz w:val="24"/>
          <w:lang w:eastAsia="ru-RU"/>
        </w:rPr>
        <w:t xml:space="preserve">фотонами. </w:t>
      </w:r>
      <w:r>
        <w:rPr>
          <w:color w:val="000000"/>
          <w:sz w:val="24"/>
          <w:lang w:eastAsia="ru-RU"/>
        </w:rPr>
        <w:t>Энергия фотона связана с длиной волны электромагнитного излучения.</w:t>
      </w:r>
    </w:p>
    <w:p>
      <w:pPr>
        <w:pStyle w:val="Normal"/>
        <w:shd w:fill="FFFFFF" w:val="clear"/>
        <w:ind w:left="-1418" w:right="-766" w:hanging="0"/>
        <w:jc w:val="both"/>
        <w:rPr/>
      </w:pPr>
      <w:r>
        <w:rPr>
          <w:color w:val="000000"/>
          <w:sz w:val="24"/>
          <w:lang w:eastAsia="ru-RU"/>
        </w:rPr>
        <w:t>Как возникают спектральные ли</w:t>
        <w:softHyphen/>
        <w:t>нии, можно понять на примере са</w:t>
        <w:softHyphen/>
        <w:t>мого распространённого во Вселен</w:t>
        <w:softHyphen/>
        <w:t>ной атома — атома водорода. Он состоит из одного протона и одно</w:t>
        <w:softHyphen/>
        <w:t>го электрона. В обычном состоянии (его ещё называют основным) элек</w:t>
        <w:softHyphen/>
        <w:t>трон, упрощённо говоря, вращается вокруг протона на определённом расстоянии. Энергия атома мини</w:t>
        <w:softHyphen/>
        <w:t>мальна, иными словами, атом нахо</w:t>
        <w:softHyphen/>
        <w:t xml:space="preserve">дится на низшем энергетическом уровне. Если такому атому каким-то образом передать дополнительную энергию, электрон перейдёт на более удалённую орбиту, а атом </w:t>
      </w:r>
      <w:r>
        <w:rPr>
          <w:i/>
          <w:color w:val="000000"/>
          <w:sz w:val="24"/>
          <w:lang w:eastAsia="ru-RU"/>
        </w:rPr>
        <w:t xml:space="preserve">— </w:t>
      </w:r>
      <w:r>
        <w:rPr>
          <w:color w:val="000000"/>
          <w:sz w:val="24"/>
          <w:lang w:eastAsia="ru-RU"/>
        </w:rPr>
        <w:t>на более высокий энергетический уровень. Законы квантовой механики утвер</w:t>
        <w:softHyphen/>
        <w:t>ждают, что орбиты, где может нахо</w:t>
        <w:softHyphen/>
        <w:t>диться электрон, строго определены. Так же строго определены и порции дополнительной энергии, которую можно сообщить атому, — они соответствуют расстоянию между орбита</w:t>
        <w:softHyphen/>
        <w:t>ми. Откуда же берётся эта дополни</w:t>
        <w:softHyphen/>
        <w:t>тельная энергия?</w:t>
      </w:r>
    </w:p>
    <w:p>
      <w:pPr>
        <w:pStyle w:val="Normal"/>
        <w:shd w:fill="FFFFFF" w:val="clear"/>
        <w:ind w:left="-1418" w:right="-766" w:hanging="0"/>
        <w:jc w:val="both"/>
        <w:rPr>
          <w:color w:val="000000"/>
          <w:sz w:val="24"/>
          <w:lang w:eastAsia="ru-RU"/>
        </w:rPr>
      </w:pPr>
      <w:r>
        <w:rPr>
          <w:color w:val="000000"/>
          <w:sz w:val="24"/>
          <w:lang w:eastAsia="ru-RU"/>
        </w:rPr>
        <w:t>В раскалённом разреженном газе время от времени происходят столк</w:t>
        <w:softHyphen/>
        <w:t>новения атомов друг с другом и со свободными электронами. Иногда при этих столкновениях атом полу</w:t>
        <w:softHyphen/>
        <w:t>чает столько энергии, сколько её необходимо для перехода электрона на одну из внешних орбит. Такое со</w:t>
        <w:softHyphen/>
        <w:t>стояние атома называется возбуж</w:t>
        <w:softHyphen/>
        <w:t>дённым. В возбуждённом состоянии атом пребывает и тогда, когда протон «захватывает» первоначально не свя</w:t>
        <w:softHyphen/>
        <w:t>занный с ним электрон, который оказывается на далёкой от протона орбите.</w:t>
      </w:r>
    </w:p>
    <w:p>
      <w:pPr>
        <w:pStyle w:val="Normal"/>
        <w:shd w:fill="FFFFFF" w:val="clear"/>
        <w:ind w:left="-1418" w:right="-766" w:hanging="0"/>
        <w:jc w:val="both"/>
        <w:rPr>
          <w:color w:val="000000"/>
          <w:sz w:val="24"/>
          <w:lang w:eastAsia="ru-RU"/>
        </w:rPr>
      </w:pPr>
      <w:r>
        <w:rPr>
          <w:color w:val="000000"/>
          <w:sz w:val="24"/>
          <w:lang w:eastAsia="ru-RU"/>
        </w:rPr>
        <w:t>Характерной чертой возбуждён</w:t>
        <w:softHyphen/>
        <w:t>ных состояний является их непро</w:t>
        <w:softHyphen/>
        <w:t>должительность. Электрон стремит</w:t>
        <w:softHyphen/>
        <w:t>ся возвратиться на самую низкую орбиту. Но как атому избавиться от «лишней» энергии? Он освобожда</w:t>
        <w:softHyphen/>
        <w:t>ется от неё, излучая квант света, при</w:t>
        <w:softHyphen/>
        <w:t>чём со строго определённой энерги</w:t>
        <w:softHyphen/>
        <w:t>ей, соответствующей расстоянию между орбитами. Электрон способен</w:t>
      </w:r>
    </w:p>
    <w:p>
      <w:pPr>
        <w:pStyle w:val="Normal"/>
        <w:ind w:left="-1418" w:right="-766" w:hanging="0"/>
        <w:jc w:val="both"/>
        <w:rPr>
          <w:b/>
          <w:b/>
          <w:color w:val="000000"/>
          <w:sz w:val="24"/>
          <w:lang w:val="en-US" w:eastAsia="ru-RU"/>
        </w:rPr>
      </w:pPr>
      <w:r>
        <w:rPr>
          <w:b/>
          <w:color w:val="000000"/>
          <w:sz w:val="24"/>
          <w:lang w:eastAsia="ru-RU"/>
        </w:rPr>
        <w:t>3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385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1633855" cy="25057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пектрограф,</w:t>
      </w:r>
      <w:r>
        <w:rPr>
          <w:b/>
          <w:i/>
          <w:color w:val="000000"/>
          <w:sz w:val="24"/>
          <w:lang w:val="en-US" w:eastAsia="ru-RU"/>
        </w:rPr>
        <w:t xml:space="preserve"> </w:t>
      </w:r>
      <w:r>
        <w:rPr>
          <w:b/>
          <w:i/>
          <w:color w:val="000000"/>
          <w:sz w:val="24"/>
          <w:lang w:eastAsia="ru-RU"/>
        </w:rPr>
        <w:t>установленный</w:t>
      </w:r>
      <w:r>
        <w:rPr>
          <w:b/>
          <w:i/>
          <w:color w:val="000000"/>
          <w:sz w:val="24"/>
          <w:lang w:val="en-US" w:eastAsia="ru-RU"/>
        </w:rPr>
        <w:t xml:space="preserve"> </w:t>
      </w:r>
      <w:r>
        <w:rPr>
          <w:b/>
          <w:i/>
          <w:color w:val="000000"/>
          <w:sz w:val="24"/>
          <w:lang w:eastAsia="ru-RU"/>
        </w:rPr>
        <w:t>на окулярном конце</w:t>
      </w:r>
      <w:r>
        <w:rPr>
          <w:b/>
          <w:i/>
          <w:color w:val="000000"/>
          <w:sz w:val="24"/>
          <w:lang w:val="en-US" w:eastAsia="ru-RU"/>
        </w:rPr>
        <w:t xml:space="preserve"> </w:t>
      </w:r>
      <w:r>
        <w:rPr>
          <w:b/>
          <w:i/>
          <w:color w:val="000000"/>
          <w:sz w:val="24"/>
          <w:lang w:eastAsia="ru-RU"/>
        </w:rPr>
        <w:t>телескопа.</w:t>
      </w:r>
    </w:p>
    <w:p>
      <w:pPr>
        <w:pStyle w:val="Normal"/>
        <w:shd w:fill="FFFFFF" w:val="clear"/>
        <w:ind w:left="-1418" w:right="-766" w:hanging="0"/>
        <w:jc w:val="both"/>
        <w:rPr>
          <w:color w:val="000000"/>
          <w:sz w:val="24"/>
          <w:lang w:eastAsia="ru-RU"/>
        </w:rPr>
      </w:pPr>
      <w:r>
        <w:rPr>
          <w:color w:val="000000"/>
          <w:sz w:val="24"/>
          <w:lang w:eastAsia="ru-RU"/>
        </w:rPr>
        <w:t>вернуться на основную орбиту сразу, испустив квант с большой энергией, а может по дороге останавливаться на промежуточных орбитах, если излучается набор квантов с меньши</w:t>
        <w:softHyphen/>
        <w:t>ми энергиями. Но в любом случае из</w:t>
        <w:softHyphen/>
        <w:t>лучение будет наблюдаться лишь на тех длинах волн, которые допускают</w:t>
        <w:softHyphen/>
        <w:t>ся расположением орбит, или энер</w:t>
        <w:softHyphen/>
        <w:t>гетических уровней, атома. Поэтому спектры излучения газов состоят из линий строго определённых цветов.</w:t>
      </w:r>
    </w:p>
    <w:p>
      <w:pPr>
        <w:pStyle w:val="Normal"/>
        <w:shd w:fill="FFFFFF" w:val="clear"/>
        <w:ind w:left="-1418" w:right="-766" w:hanging="0"/>
        <w:jc w:val="both"/>
        <w:rPr>
          <w:color w:val="000000"/>
          <w:sz w:val="24"/>
          <w:lang w:eastAsia="ru-RU"/>
        </w:rPr>
      </w:pPr>
      <w:r>
        <w:rPr>
          <w:color w:val="000000"/>
          <w:sz w:val="24"/>
          <w:lang w:eastAsia="ru-RU"/>
        </w:rPr>
        <w:t>Иначе обстоит дело в относитель</w:t>
        <w:softHyphen/>
        <w:t>но холодном плотном газе, освещённом мощным источником непре</w:t>
        <w:softHyphen/>
        <w:t>рывного излучения, например в атмосферах Солнца и звёзд. Здесь картина прямо противоположная. Кванты непрерывного спектра могут выбить электрон с одного уровня на другой, более высокий. Сам квант при этом исчезает, а избыток энергии атома снимается при его столкнове</w:t>
        <w:softHyphen/>
        <w:t>нии с другими атомами. Электрон па</w:t>
        <w:softHyphen/>
        <w:t>дает обратно на низкую орбиту, а его энергия превращается в энергию теп</w:t>
        <w:softHyphen/>
        <w:t>лового движения столкнувшихся час</w:t>
        <w:softHyphen/>
        <w:t>тиц. В этом процессе участвуют толь</w:t>
        <w:softHyphen/>
        <w:t>ко те кванты, энергия (длина волны) которых строго соответствует одно</w:t>
        <w:softHyphen/>
        <w:t>му из возможных переходов электро</w:t>
        <w:softHyphen/>
        <w:t>на в атоме. Все остальные кванты проникают через вещество почти беспрепятственно. Таким образом, из непрерывного излучения погло</w:t>
        <w:softHyphen/>
        <w:t>щаются лучи строго определённых цветов, и в спектре звезды появляют</w:t>
        <w:softHyphen/>
        <w:t>ся узкие провалы, отмечающие их от</w:t>
        <w:softHyphen/>
        <w:t xml:space="preserve">сутствие, — спектральные </w:t>
      </w:r>
      <w:r>
        <w:rPr>
          <w:i/>
          <w:color w:val="000000"/>
          <w:sz w:val="24"/>
          <w:lang w:eastAsia="ru-RU"/>
        </w:rPr>
        <w:t>линии по</w:t>
        <w:softHyphen/>
        <w:t>глощения.</w:t>
      </w:r>
    </w:p>
    <w:p>
      <w:pPr>
        <w:pStyle w:val="Normal"/>
        <w:shd w:fill="FFFFFF" w:val="clear"/>
        <w:ind w:left="-1418" w:right="-766" w:hanging="0"/>
        <w:jc w:val="both"/>
        <w:rPr>
          <w:color w:val="000000"/>
          <w:sz w:val="24"/>
          <w:lang w:eastAsia="ru-RU"/>
        </w:rPr>
      </w:pPr>
      <w:r>
        <w:rPr>
          <w:color w:val="000000"/>
          <w:sz w:val="24"/>
          <w:lang w:eastAsia="ru-RU"/>
        </w:rPr>
        <w:t>На основе новых идей физики су</w:t>
        <w:softHyphen/>
        <w:t>мели объяснить происхождение линейчатых спектров, сплошных спектров, «горбатых» кривых распре</w:t>
        <w:softHyphen/>
        <w:t>деления энергии в спектрах нагретых тел и многое другое. Разработанные ими методы позволили астрономам узнать количественный состав звёзд</w:t>
        <w:softHyphen/>
        <w:t>ных атмосфер, их температуру и даже величину магнитных полей... Кроме того, квантовая механика способство</w:t>
        <w:softHyphen/>
        <w:t>вала созданию теории ядерных реак</w:t>
        <w:softHyphen/>
        <w:t>ций в недрах звёзд, тем самым помог</w:t>
        <w:softHyphen/>
        <w:t>ла выявить источники их энергии и проследить пути звёздной эволюции. Так что сотрудничество физиков и</w:t>
      </w:r>
    </w:p>
    <w:p>
      <w:pPr>
        <w:pStyle w:val="Normal"/>
        <w:shd w:fill="FFFFFF" w:val="clear"/>
        <w:ind w:left="-1418" w:right="-766" w:hanging="0"/>
        <w:jc w:val="both"/>
        <w:rPr>
          <w:color w:val="000000"/>
          <w:sz w:val="24"/>
          <w:lang w:eastAsia="ru-RU"/>
        </w:rPr>
      </w:pPr>
      <w:r>
        <w:rPr>
          <w:color w:val="000000"/>
          <w:sz w:val="24"/>
          <w:lang w:eastAsia="ru-RU"/>
        </w:rPr>
        <w:t>астрономов принесло прекрасные плоды, обогатившие как физику, так и астрономию.</w:t>
      </w:r>
    </w:p>
    <w:p>
      <w:pPr>
        <w:pStyle w:val="Normal"/>
        <w:shd w:fill="FFFFFF" w:val="clear"/>
        <w:ind w:left="-1418" w:right="-766" w:hanging="0"/>
        <w:jc w:val="both"/>
        <w:rPr>
          <w:color w:val="000000"/>
          <w:sz w:val="24"/>
          <w:lang w:eastAsia="ru-RU"/>
        </w:rPr>
      </w:pPr>
      <w:r>
        <w:rPr>
          <w:color w:val="000000"/>
          <w:sz w:val="24"/>
          <w:lang w:eastAsia="ru-RU"/>
        </w:rPr>
        <w:t>ЗВЁЗДНЫЕ РАДУГИ</w:t>
      </w:r>
    </w:p>
    <w:p>
      <w:pPr>
        <w:pStyle w:val="Normal"/>
        <w:shd w:fill="FFFFFF" w:val="clear"/>
        <w:ind w:left="-1418" w:right="-766" w:hanging="0"/>
        <w:jc w:val="both"/>
        <w:rPr/>
      </w:pPr>
      <w:r>
        <w:rPr>
          <w:color w:val="000000"/>
          <w:sz w:val="24"/>
          <w:lang w:eastAsia="ru-RU"/>
        </w:rPr>
        <w:t>Для того чтобы подробно исследо</w:t>
        <w:softHyphen/>
        <w:t>вать спектр звезды, надо получить его резкое изображение. Какими же при</w:t>
        <w:softHyphen/>
        <w:t>борами пользуются астрономы для получения звёздных спектров? Конеч</w:t>
        <w:softHyphen/>
        <w:t xml:space="preserve">но, это спектроскоп, точнее </w:t>
      </w:r>
      <w:r>
        <w:rPr>
          <w:i/>
          <w:color w:val="000000"/>
          <w:sz w:val="24"/>
          <w:lang w:eastAsia="ru-RU"/>
        </w:rPr>
        <w:t>спект</w:t>
        <w:softHyphen/>
        <w:t xml:space="preserve">рограф, </w:t>
      </w:r>
      <w:r>
        <w:rPr>
          <w:color w:val="000000"/>
          <w:sz w:val="24"/>
          <w:lang w:eastAsia="ru-RU"/>
        </w:rPr>
        <w:t>поскольку современный наблюдатель предпочитает сразу сни</w:t>
        <w:softHyphen/>
        <w:t>мать спектр на фотопластинку или записывать его при помощи различ</w:t>
        <w:softHyphen/>
        <w:t>ных фотоэлектрических приборов. Спектры излучения ярких звёзд опре</w:t>
        <w:softHyphen/>
        <w:t>деляются индивидуально. Для получе</w:t>
        <w:softHyphen/>
        <w:t xml:space="preserve">ния спектров слабых источников применяют </w:t>
      </w:r>
      <w:r>
        <w:rPr>
          <w:i/>
          <w:color w:val="000000"/>
          <w:sz w:val="24"/>
          <w:lang w:eastAsia="ru-RU"/>
        </w:rPr>
        <w:t xml:space="preserve">объективную призму — </w:t>
      </w:r>
      <w:r>
        <w:rPr>
          <w:color w:val="000000"/>
          <w:sz w:val="24"/>
          <w:lang w:eastAsia="ru-RU"/>
        </w:rPr>
        <w:t>тонкую стеклянную призму, размеща</w:t>
        <w:softHyphen/>
        <w:t>емую перед объективом телескопа Поэтому на фотопластинку одновре</w:t>
        <w:softHyphen/>
        <w:t>менно попадают изображения спек</w:t>
        <w:softHyphen/>
        <w:t>тров многих десятков звёзд. Разумеет</w:t>
        <w:softHyphen/>
        <w:t>ся, такие звёздные радуги очень короткие, но для многих целей, в том числе для предварительной спект</w:t>
        <w:softHyphen/>
        <w:t>ральной классификации звёзд, они вполне пригодны.</w:t>
      </w:r>
    </w:p>
    <w:p>
      <w:pPr>
        <w:pStyle w:val="Normal"/>
        <w:shd w:fill="FFFFFF" w:val="clear"/>
        <w:ind w:left="-1418" w:right="-766" w:hanging="0"/>
        <w:jc w:val="both"/>
        <w:rPr>
          <w:color w:val="000000"/>
          <w:sz w:val="24"/>
          <w:lang w:eastAsia="ru-RU"/>
        </w:rPr>
      </w:pPr>
      <w:r>
        <w:rPr>
          <w:color w:val="000000"/>
          <w:sz w:val="24"/>
          <w:lang w:eastAsia="ru-RU"/>
        </w:rPr>
        <w:t>Зарегистрированные спектры не</w:t>
        <w:softHyphen/>
        <w:t>бесных светил обязательно дополня</w:t>
        <w:softHyphen/>
        <w:t>ются спектрами сравнения, получен</w:t>
        <w:softHyphen/>
        <w:t>ными от источников, для которых положения спектральных линий точ</w:t>
        <w:softHyphen/>
        <w:t>но известны. Сравнение спектров земных и небесных источников по</w:t>
        <w:softHyphen/>
        <w:t>зволяет выявить даже небольшие из</w:t>
        <w:softHyphen/>
        <w:t>менения положений и формы спект</w:t>
        <w:softHyphen/>
        <w:t>ральных линий. И подобно тому, как Шерлок Холмс при помощи лупы обнаруживал еле заметные следы, оставленные преступником, совре</w:t>
        <w:softHyphen/>
        <w:t>менный астроном из особенностей спектра звезды извлекает информа</w:t>
        <w:softHyphen/>
        <w:t>цию о её свойствах. Недаром спект</w:t>
        <w:softHyphen/>
        <w:t>ры иногда образно именуют пас</w:t>
        <w:softHyphen/>
        <w:t>портами звёзд.</w:t>
      </w:r>
    </w:p>
    <w:p>
      <w:pPr>
        <w:pStyle w:val="Normal"/>
        <w:shd w:fill="FFFFFF" w:val="clear"/>
        <w:ind w:left="-1418" w:right="-766" w:hanging="0"/>
        <w:jc w:val="both"/>
        <w:rPr>
          <w:color w:val="000000"/>
          <w:sz w:val="24"/>
          <w:lang w:eastAsia="ru-RU"/>
        </w:rPr>
      </w:pPr>
      <w:r>
        <w:rPr>
          <w:color w:val="000000"/>
          <w:sz w:val="24"/>
          <w:lang w:eastAsia="ru-RU"/>
        </w:rPr>
        <w:t>Основным источником информа</w:t>
        <w:softHyphen/>
        <w:t>ции являются спектральные линии. Поскольку своим происхождением они обязаны процессам испускания и поглощения излучения отдельными атомами, это позволяет установить</w:t>
      </w:r>
    </w:p>
    <w:p>
      <w:pPr>
        <w:pStyle w:val="Normal"/>
        <w:ind w:left="-1418" w:right="-766" w:hanging="0"/>
        <w:jc w:val="both"/>
        <w:rPr>
          <w:b/>
          <w:b/>
          <w:color w:val="000000"/>
          <w:sz w:val="24"/>
          <w:lang w:val="en-US" w:eastAsia="ru-RU"/>
        </w:rPr>
      </w:pPr>
      <w:r>
        <w:rPr>
          <w:b/>
          <w:color w:val="000000"/>
          <w:sz w:val="24"/>
          <w:lang w:eastAsia="ru-RU"/>
        </w:rPr>
        <w:t>3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значения многих параметров звёзд</w:t>
        <w:softHyphen/>
        <w:t>ных атмосфер и звёзд в целом. Так. например, смещение линий в спект</w:t>
        <w:softHyphen/>
        <w:t>ре звезды относительно спектра срав</w:t>
        <w:softHyphen/>
        <w:t>нения говорит о том, что звезда при</w:t>
        <w:softHyphen/>
        <w:t>ближается или удаляется от нас — в зависимости от того, в синюю или красную сторону спектра смещены линии (эффект Доплера). По величи</w:t>
        <w:softHyphen/>
        <w:t>не этого смещения можно узнать скорость звезды. Если линии спектра периодически смещаются то в одну, то в другую сторону, значит, звезда попеременно движется то к нам, то от нас, т. е. имеет спутник, вместе с ко</w:t>
        <w:softHyphen/>
        <w:t>торым вращается вокруг общего центра масс. Звёзды в таких парах расположены очень близко друг к другу, и в телескоп нельзя определить, что на самом деле это двойная систе</w:t>
        <w:softHyphen/>
        <w:t>ма. Установить наличие спутника можно только по спектру. Таким об</w:t>
        <w:softHyphen/>
        <w:t>разом удалось открыть даже тела пла</w:t>
        <w:softHyphen/>
        <w:t>нетного типа вблизи отдельных звёзд.</w:t>
      </w:r>
    </w:p>
    <w:p>
      <w:pPr>
        <w:pStyle w:val="Normal"/>
        <w:shd w:fill="FFFFFF" w:val="clear"/>
        <w:ind w:left="-1418" w:right="-766" w:hanging="0"/>
        <w:jc w:val="both"/>
        <w:rPr/>
      </w:pPr>
      <w:r>
        <w:rPr>
          <w:color w:val="000000"/>
          <w:sz w:val="24"/>
          <w:lang w:eastAsia="ru-RU"/>
        </w:rPr>
        <w:t>Некоторые линии в присутствии магнитного поля расщепляются. Это явление, открытое в 1896 г. нидер</w:t>
        <w:softHyphen/>
        <w:t xml:space="preserve">ландским физиком Питером Зееманом, называется </w:t>
      </w:r>
      <w:r>
        <w:rPr>
          <w:i/>
          <w:color w:val="000000"/>
          <w:sz w:val="24"/>
          <w:lang w:eastAsia="ru-RU"/>
        </w:rPr>
        <w:t xml:space="preserve">эффектом Зеемана. </w:t>
      </w:r>
      <w:r>
        <w:rPr>
          <w:color w:val="000000"/>
          <w:sz w:val="24"/>
          <w:lang w:eastAsia="ru-RU"/>
        </w:rPr>
        <w:t>Измерение параметров расщепления позволяет исследовать магнитное по</w:t>
        <w:softHyphen/>
        <w:t>ле звезды. С помощью эффекта Зеемана можно, например, измерять ве</w:t>
        <w:softHyphen/>
        <w:t>личину магнитного поля в солнечных пятнах.</w:t>
      </w:r>
    </w:p>
    <w:p>
      <w:pPr>
        <w:pStyle w:val="Normal"/>
        <w:shd w:fill="FFFFFF" w:val="clear"/>
        <w:ind w:left="-1418" w:right="-766" w:hanging="0"/>
        <w:jc w:val="both"/>
        <w:rPr>
          <w:color w:val="000000"/>
          <w:sz w:val="24"/>
          <w:lang w:eastAsia="ru-RU"/>
        </w:rPr>
      </w:pPr>
      <w:r>
        <w:rPr>
          <w:color w:val="000000"/>
          <w:sz w:val="24"/>
          <w:lang w:eastAsia="ru-RU"/>
        </w:rPr>
        <w:t>О параметрах звёздной атмосфе</w:t>
        <w:softHyphen/>
        <w:t>ры и вращении звезды рассказывают форма и ширина спектральных ли</w:t>
        <w:softHyphen/>
        <w:t>ний. По ним определяют температу</w:t>
        <w:softHyphen/>
        <w:t>ру, ускорение силы тяжести и дав</w:t>
        <w:softHyphen/>
        <w:t>ление газа в атмосфере звезды, а также её химический состав. Призна</w:t>
        <w:softHyphen/>
        <w:t>ки двойственности звезды или ещё большей её кратности выявляют по раздвоению или периодическому смещению линий.</w:t>
      </w:r>
    </w:p>
    <w:p>
      <w:pPr>
        <w:pStyle w:val="Normal"/>
        <w:shd w:fill="FFFFFF" w:val="clear"/>
        <w:ind w:left="-1418" w:right="-766" w:hanging="0"/>
        <w:jc w:val="both"/>
        <w:rPr>
          <w:color w:val="000000"/>
          <w:sz w:val="24"/>
          <w:lang w:eastAsia="ru-RU"/>
        </w:rPr>
      </w:pPr>
      <w:r>
        <w:rPr>
          <w:color w:val="000000"/>
          <w:sz w:val="24"/>
          <w:lang w:eastAsia="ru-RU"/>
        </w:rPr>
        <w:t>Широкие спектральные линии свидетельствуют о достаточной плот</w:t>
        <w:softHyphen/>
        <w:t>ности атмосферы, в которой эти ли</w:t>
        <w:softHyphen/>
        <w:t>нии образуются. Такая атмосфера характерна для звёзд небольшого ра</w:t>
        <w:softHyphen/>
        <w:t>диуса и, следовательно, невысокой светимости. Это звёзды-карлики. Примером такой звезды служит Солнце. Напротив, узкие линии являются ха</w:t>
        <w:softHyphen/>
        <w:t>рактерным признаком звёзд-гигантов,</w:t>
      </w:r>
    </w:p>
    <w:p>
      <w:pPr>
        <w:pStyle w:val="Normal"/>
        <w:shd w:fill="FFFFFF" w:val="clear"/>
        <w:ind w:left="-1418" w:right="-766" w:hanging="0"/>
        <w:jc w:val="both"/>
        <w:rPr>
          <w:color w:val="800000"/>
          <w:sz w:val="24"/>
          <w:lang w:eastAsia="ru-RU"/>
        </w:rPr>
      </w:pPr>
      <w:bookmarkStart w:id="1" w:name="а5"/>
      <w:bookmarkEnd w:id="1"/>
      <w:r>
        <w:rPr>
          <w:color w:val="800000"/>
          <w:sz w:val="24"/>
          <w:lang w:eastAsia="ru-RU"/>
        </w:rPr>
        <w:t>ПОЧТИ ДЕТЕКТИВНАЯ ИСТОРИЯ НЕБУЛИЯ И КОРОНИЯ</w:t>
      </w:r>
    </w:p>
    <w:p>
      <w:pPr>
        <w:pStyle w:val="Normal"/>
        <w:shd w:fill="FFFFFF" w:val="clear"/>
        <w:ind w:left="-1418" w:right="-766" w:hanging="0"/>
        <w:jc w:val="both"/>
        <w:rPr/>
      </w:pPr>
      <w:r>
        <w:rPr>
          <w:color w:val="800000"/>
          <w:sz w:val="24"/>
          <w:lang w:eastAsia="ru-RU"/>
        </w:rPr>
        <w:t>В истории спектральных исследований не обошлось и без курьё</w:t>
        <w:softHyphen/>
        <w:t xml:space="preserve">зов. В середине </w:t>
      </w:r>
      <w:r>
        <w:rPr>
          <w:color w:val="800000"/>
          <w:sz w:val="24"/>
          <w:lang w:val="en-US" w:eastAsia="ru-RU"/>
        </w:rPr>
        <w:t xml:space="preserve">XIX </w:t>
      </w:r>
      <w:r>
        <w:rPr>
          <w:color w:val="800000"/>
          <w:sz w:val="24"/>
          <w:lang w:eastAsia="ru-RU"/>
        </w:rPr>
        <w:t>в., изучая спектры газовых туманностей, наблюдатели обратили внимание на линии в зелёной части спектра. Эти линии никогда не встречались в спектрах звёзд, и логично было предположить, что они принадлежат новому, ещё не известному элементу. (История с открытием гелия, впервые об</w:t>
        <w:softHyphen/>
        <w:t xml:space="preserve">наруженного на Солнце, всё ещё не давала наблюдателям покоя.) Новый химический элемент получил название «небулий» (от </w:t>
      </w:r>
      <w:r>
        <w:rPr>
          <w:i/>
          <w:color w:val="800000"/>
          <w:sz w:val="24"/>
          <w:lang w:eastAsia="ru-RU"/>
        </w:rPr>
        <w:t xml:space="preserve">лат. </w:t>
      </w:r>
      <w:r>
        <w:rPr>
          <w:color w:val="800000"/>
          <w:sz w:val="24"/>
          <w:lang w:val="en-US" w:eastAsia="ru-RU"/>
        </w:rPr>
        <w:t xml:space="preserve">nebula </w:t>
      </w:r>
      <w:r>
        <w:rPr>
          <w:color w:val="800000"/>
          <w:sz w:val="24"/>
          <w:lang w:eastAsia="ru-RU"/>
        </w:rPr>
        <w:t>— «туманность»). Спустя некоторое время в спектре сол</w:t>
        <w:softHyphen/>
        <w:t>нечной короны (внешней части атмосферы), снятом при полном затмении Солнца, были отмечены линии, которые тоже не удалось отождествить ни с одним из известных элементов. Новооткрыто</w:t>
        <w:softHyphen/>
        <w:t>му элементу дали имя «короний». Казалось, налицо ещё один три</w:t>
        <w:softHyphen/>
        <w:t>умф спектрального анализа.</w:t>
      </w:r>
    </w:p>
    <w:p>
      <w:pPr>
        <w:pStyle w:val="Normal"/>
        <w:shd w:fill="FFFFFF" w:val="clear"/>
        <w:ind w:left="-1418" w:right="-766" w:hanging="0"/>
        <w:jc w:val="both"/>
        <w:rPr/>
      </w:pPr>
      <w:r>
        <w:rPr>
          <w:color w:val="800000"/>
          <w:sz w:val="24"/>
          <w:lang w:eastAsia="ru-RU"/>
        </w:rPr>
        <w:t xml:space="preserve">Однако в 20-х гг. </w:t>
      </w:r>
      <w:r>
        <w:rPr>
          <w:color w:val="800000"/>
          <w:sz w:val="24"/>
          <w:lang w:val="en-US" w:eastAsia="ru-RU"/>
        </w:rPr>
        <w:t xml:space="preserve">XX </w:t>
      </w:r>
      <w:r>
        <w:rPr>
          <w:color w:val="800000"/>
          <w:sz w:val="24"/>
          <w:lang w:eastAsia="ru-RU"/>
        </w:rPr>
        <w:t>в. право новых элементов на существо</w:t>
        <w:softHyphen/>
        <w:t>вание пришлось поставить под сомнение. К этому времени мен</w:t>
        <w:softHyphen/>
        <w:t>делеевская таблица была уже практически заполнена. Для небулия и корония в ней просто не осталось места! Значит, это были не новые элементы, а уже известные, но, так сказать, в «кар</w:t>
        <w:softHyphen/>
        <w:t>навальных масках»: в необычных условиях межзвёздного газа и солнечной короны они излучали совсем не те линии, что в зем</w:t>
        <w:softHyphen/>
        <w:t>ных лабораториях. И действительно, в конце концов выяснилось, что небулий — это «замаскированный» кислород, а короний — железо.</w:t>
      </w:r>
    </w:p>
    <w:p>
      <w:pPr>
        <w:pStyle w:val="Normal"/>
        <w:shd w:fill="FFFFFF" w:val="clear"/>
        <w:ind w:left="-1418" w:right="-766" w:hanging="0"/>
        <w:jc w:val="both"/>
        <w:rPr>
          <w:color w:val="000000"/>
          <w:sz w:val="24"/>
          <w:lang w:eastAsia="ru-RU"/>
        </w:rPr>
      </w:pPr>
      <w:r>
        <w:rPr>
          <w:color w:val="000000"/>
          <w:sz w:val="24"/>
          <w:lang w:eastAsia="ru-RU"/>
        </w:rPr>
        <w:t>с радиусами во много раз больше солнечного, а потому имеющих ог</w:t>
        <w:softHyphen/>
        <w:t>ромную светимость. Среди них — Бетельгейзе — красный гигант, даже сверхгигант; Ригель — голубой сверх</w:t>
        <w:softHyphen/>
        <w:t>гигант.</w:t>
      </w:r>
    </w:p>
    <w:p>
      <w:pPr>
        <w:pStyle w:val="Normal"/>
        <w:shd w:fill="FFFFFF" w:val="clear"/>
        <w:ind w:left="-1418" w:right="-766" w:hanging="0"/>
        <w:jc w:val="both"/>
        <w:rPr>
          <w:color w:val="000000"/>
          <w:sz w:val="24"/>
          <w:lang w:eastAsia="ru-RU"/>
        </w:rPr>
      </w:pPr>
      <w:r>
        <w:rPr>
          <w:color w:val="000000"/>
          <w:sz w:val="24"/>
          <w:lang w:eastAsia="ru-RU"/>
        </w:rPr>
        <w:t>Яркие линии в спектре доказыва</w:t>
        <w:softHyphen/>
        <w:t>ют, что звезда окружена расширя</w:t>
        <w:softHyphen/>
        <w:t>ющейся оболочкой из горячего газа. Эта звезда (как правило, очень высо</w:t>
        <w:softHyphen/>
        <w:t>кой светимости) быстро теряет мас</w:t>
        <w:softHyphen/>
        <w:t>су и не может долго пребывать в та</w:t>
        <w:softHyphen/>
        <w:t>ком состоянии.</w:t>
      </w:r>
    </w:p>
    <w:p>
      <w:pPr>
        <w:pStyle w:val="Normal"/>
        <w:shd w:fill="FFFFFF" w:val="clear"/>
        <w:ind w:left="-1418" w:right="-766" w:hanging="0"/>
        <w:jc w:val="both"/>
        <w:rPr>
          <w:color w:val="000000"/>
          <w:sz w:val="24"/>
          <w:lang w:eastAsia="ru-RU"/>
        </w:rPr>
      </w:pPr>
      <w:r>
        <w:rPr>
          <w:color w:val="000000"/>
          <w:sz w:val="24"/>
          <w:lang w:eastAsia="ru-RU"/>
        </w:rPr>
        <w:t>У красных звёзд с низкой темпера</w:t>
        <w:softHyphen/>
        <w:t>турой поверхности в спектрах видны широкие полосы. Это «отпечатки пальцев» уже не атомов, а молекул: оксида титана, оксида ванадия, оксида циркония. А ещё в атмосферах холод</w:t>
        <w:softHyphen/>
        <w:t>ных красных звёзд найдены молеку</w:t>
        <w:softHyphen/>
        <w:t>лы углерода и ядовитый циан...</w:t>
      </w:r>
    </w:p>
    <w:p>
      <w:pPr>
        <w:pStyle w:val="Normal"/>
        <w:shd w:fill="FFFFFF" w:val="clear"/>
        <w:ind w:left="-1418" w:right="-766" w:hanging="0"/>
        <w:jc w:val="both"/>
        <w:rPr>
          <w:color w:val="000000"/>
          <w:sz w:val="24"/>
          <w:lang w:eastAsia="ru-RU"/>
        </w:rPr>
      </w:pPr>
      <w:r>
        <w:rPr>
          <w:color w:val="000000"/>
          <w:sz w:val="24"/>
          <w:lang w:eastAsia="ru-RU"/>
        </w:rPr>
        <w:t>Столь поразительное богатство материала наблюдений, объём кото</w:t>
        <w:softHyphen/>
        <w:t>рого возрастает с каждым годом, обеспечивает работой астрономов на много десятилетий вперёд.</w:t>
      </w:r>
    </w:p>
    <w:p>
      <w:pPr>
        <w:pStyle w:val="Normal"/>
        <w:ind w:left="-1418" w:right="-766" w:hanging="0"/>
        <w:jc w:val="both"/>
        <w:rPr>
          <w:color w:val="000000"/>
          <w:sz w:val="24"/>
          <w:lang w:eastAsia="ru-RU"/>
        </w:rPr>
      </w:pPr>
      <w:r>
        <w:rPr>
          <w:color w:val="000000"/>
          <w:sz w:val="24"/>
          <w:lang w:eastAsia="ru-RU"/>
        </w:rPr>
        <w:drawing>
          <wp:inline distT="0" distB="0" distL="0" distR="0">
            <wp:extent cx="1121410"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9" r="-32" b="-19"/>
                    <a:stretch>
                      <a:fillRect/>
                    </a:stretch>
                  </pic:blipFill>
                  <pic:spPr bwMode="auto">
                    <a:xfrm>
                      <a:off x="0" y="0"/>
                      <a:ext cx="1121410" cy="1901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сщепление спектральных линий в магнитном поле (эффект Зеемана).</w:t>
      </w:r>
    </w:p>
    <w:p>
      <w:pPr>
        <w:pStyle w:val="Normal"/>
        <w:ind w:left="-1418" w:right="-766" w:hanging="0"/>
        <w:jc w:val="both"/>
        <w:rPr>
          <w:b/>
          <w:b/>
          <w:color w:val="000000"/>
          <w:sz w:val="24"/>
          <w:lang w:val="en-US" w:eastAsia="ru-RU"/>
        </w:rPr>
      </w:pPr>
      <w:r>
        <w:rPr>
          <w:b/>
          <w:color w:val="000000"/>
          <w:sz w:val="24"/>
          <w:lang w:eastAsia="ru-RU"/>
        </w:rPr>
        <w:t>3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2" w:name="а2"/>
      <w:bookmarkEnd w:id="2"/>
      <w:r>
        <w:rPr>
          <w:color w:val="000000"/>
          <w:sz w:val="24"/>
          <w:lang w:eastAsia="ru-RU"/>
        </w:rPr>
        <w:t>ИНФРАКРАСНАЯ И УЛЬТРАФИОЛЕТОВАЯ ВСЕЛЕННАЯ</w:t>
      </w:r>
    </w:p>
    <w:p>
      <w:pPr>
        <w:pStyle w:val="Normal"/>
        <w:shd w:fill="FFFFFF" w:val="clear"/>
        <w:ind w:left="-1418" w:right="-766" w:hanging="0"/>
        <w:jc w:val="both"/>
        <w:rPr>
          <w:color w:val="000000"/>
          <w:sz w:val="24"/>
          <w:lang w:eastAsia="ru-RU"/>
        </w:rPr>
      </w:pPr>
      <w:r>
        <w:rPr>
          <w:color w:val="000000"/>
          <w:sz w:val="24"/>
          <w:lang w:eastAsia="ru-RU"/>
        </w:rPr>
        <w:t>ОТКРЫТИЕ ИНФРАКРАСНОГО ИЗЛУЧЕНИЯ</w:t>
      </w:r>
    </w:p>
    <w:p>
      <w:pPr>
        <w:pStyle w:val="Normal"/>
        <w:shd w:fill="FFFFFF" w:val="clear"/>
        <w:ind w:left="-1418" w:right="-766" w:hanging="0"/>
        <w:jc w:val="both"/>
        <w:rPr>
          <w:color w:val="000000"/>
          <w:sz w:val="24"/>
          <w:lang w:eastAsia="ru-RU"/>
        </w:rPr>
      </w:pPr>
      <w:r>
        <w:rPr>
          <w:color w:val="000000"/>
          <w:sz w:val="24"/>
          <w:lang w:eastAsia="ru-RU"/>
        </w:rPr>
        <w:t>В 1800 г. Уильям Гершель проделал эксперимент, который открыл «эру невидимого» в астрономии. Учёный решил проверить, одинаково ли гре</w:t>
        <w:softHyphen/>
        <w:t>ют лучи разных частей спектра. Про</w:t>
        <w:softHyphen/>
        <w:t>пустив пучок солнечного света через призму, он разложил вдоль радужной полоски термометры так, чтобы они освещались лучами разных цветов. А один термометр он поместил за гра</w:t>
        <w:softHyphen/>
        <w:t>ницей цветной полоски, рядом с красным краем спектра. Оказалось, что термометр, на который не попа</w:t>
        <w:softHyphen/>
        <w:t>дало никаких видимых лучей, тоже нагревался! Значит, заключил Гер</w:t>
        <w:softHyphen/>
        <w:t xml:space="preserve">шель, помимо видимого излучения есть ещё невидимое; он назвал его </w:t>
      </w:r>
      <w:r>
        <w:rPr>
          <w:i/>
          <w:color w:val="000000"/>
          <w:sz w:val="24"/>
          <w:lang w:eastAsia="ru-RU"/>
        </w:rPr>
        <w:t>ин</w:t>
        <w:softHyphen/>
        <w:t>фракрасным.</w:t>
      </w:r>
    </w:p>
    <w:p>
      <w:pPr>
        <w:pStyle w:val="Normal"/>
        <w:shd w:fill="FFFFFF" w:val="clear"/>
        <w:ind w:left="-1418" w:right="-766" w:hanging="0"/>
        <w:jc w:val="both"/>
        <w:rPr>
          <w:color w:val="000000"/>
          <w:sz w:val="24"/>
          <w:lang w:eastAsia="ru-RU"/>
        </w:rPr>
      </w:pPr>
      <w:r>
        <w:rPr>
          <w:color w:val="000000"/>
          <w:sz w:val="24"/>
          <w:lang w:eastAsia="ru-RU"/>
        </w:rPr>
        <w:t>Сегодня известно, что инфракрас</w:t>
        <w:softHyphen/>
        <w:t>ное излучение занимает обширный участок спектра электромагнитных волн между радиоволнами и красным светом: от 1 мм (1000 мкм) до 0,8 мкм. Впрочем, земная атмосфера для боль</w:t>
        <w:softHyphen/>
        <w:t>шей части инфракрасных лучей не</w:t>
        <w:softHyphen/>
        <w:t>прозрачна (она пропускает лишь из</w:t>
        <w:softHyphen/>
        <w:t>лучение в диапазоне 0,75 — 5 мкм). Главными поглотителями этого излу</w:t>
        <w:softHyphen/>
        <w:t>чения являются водяной пар и угле</w:t>
        <w:softHyphen/>
        <w:t>кислый газ. Последний — основной виновник разогревания атмосферы вследствие так называемого парнико</w:t>
        <w:softHyphen/>
        <w:t>вого эффекта.</w:t>
      </w:r>
    </w:p>
    <w:p>
      <w:pPr>
        <w:pStyle w:val="Normal"/>
        <w:shd w:fill="FFFFFF" w:val="clear"/>
        <w:ind w:left="-1418" w:right="-766" w:hanging="0"/>
        <w:jc w:val="both"/>
        <w:rPr>
          <w:color w:val="000000"/>
          <w:sz w:val="24"/>
          <w:lang w:eastAsia="ru-RU"/>
        </w:rPr>
      </w:pPr>
      <w:r>
        <w:rPr>
          <w:color w:val="000000"/>
          <w:sz w:val="24"/>
          <w:lang w:eastAsia="ru-RU"/>
        </w:rPr>
        <w:t>КАК ПОЙМАТЬ НЕВИДИМКУ?</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для обнаружения инфракрас</w:t>
        <w:softHyphen/>
        <w:t>ного излучения астрономы пользо</w:t>
        <w:softHyphen/>
        <w:t xml:space="preserve">вались </w:t>
      </w:r>
      <w:r>
        <w:rPr>
          <w:i/>
          <w:color w:val="000000"/>
          <w:sz w:val="24"/>
          <w:lang w:eastAsia="ru-RU"/>
        </w:rPr>
        <w:t xml:space="preserve">термопарами — </w:t>
      </w:r>
      <w:r>
        <w:rPr>
          <w:color w:val="000000"/>
          <w:sz w:val="24"/>
          <w:lang w:eastAsia="ru-RU"/>
        </w:rPr>
        <w:t>двумя соеди</w:t>
        <w:softHyphen/>
        <w:t>нёнными проволочками из разных металлов. Если место их соединения нагревают ИК-лучи, то на концах проволочек возникнет электродвижущая сила. Измеряя её, можно уз</w:t>
        <w:softHyphen/>
        <w:t>нать интенсивность ИК-лучей, попав</w:t>
        <w:softHyphen/>
        <w:t>ших на термопару, а по ней — и температуру небесного тела. Именно так в прошлом веке определили тем</w:t>
        <w:softHyphen/>
        <w:t>пературу поверхности Луны, а затем и планет.</w:t>
      </w:r>
    </w:p>
    <w:p>
      <w:pPr>
        <w:pStyle w:val="Normal"/>
        <w:shd w:fill="FFFFFF" w:val="clear"/>
        <w:ind w:left="-1418" w:right="-766" w:hanging="0"/>
        <w:jc w:val="both"/>
        <w:rPr/>
      </w:pPr>
      <w:r>
        <w:rPr>
          <w:color w:val="000000"/>
          <w:sz w:val="24"/>
          <w:lang w:eastAsia="ru-RU"/>
        </w:rPr>
        <w:t xml:space="preserve">Следующим шагом стало создание </w:t>
      </w:r>
      <w:r>
        <w:rPr>
          <w:i/>
          <w:color w:val="000000"/>
          <w:sz w:val="24"/>
          <w:lang w:eastAsia="ru-RU"/>
        </w:rPr>
        <w:t xml:space="preserve">болометра. </w:t>
      </w:r>
      <w:r>
        <w:rPr>
          <w:color w:val="000000"/>
          <w:sz w:val="24"/>
          <w:lang w:eastAsia="ru-RU"/>
        </w:rPr>
        <w:t>Главным элементом это</w:t>
        <w:softHyphen/>
        <w:t>го прибора является зачернённая по</w:t>
        <w:softHyphen/>
        <w:t>лоска фольги специального состава, поглощающая ИК-лучи. Электриче</w:t>
        <w:softHyphen/>
        <w:t>ское сопротивление фольги меняет</w:t>
        <w:softHyphen/>
        <w:t>ся при повышении температуры. Из</w:t>
        <w:softHyphen/>
        <w:t>мерив это изменение, также можно установить интенсивность падающе</w:t>
        <w:softHyphen/>
        <w:t>го на неё инфракрасного излучения. В настоящее время в качестве детек</w:t>
        <w:softHyphen/>
        <w:t>торов с успехом применяют и полу</w:t>
        <w:softHyphen/>
        <w:t>проводниковые кристаллы.</w:t>
      </w:r>
    </w:p>
    <w:p>
      <w:pPr>
        <w:pStyle w:val="Normal"/>
        <w:shd w:fill="FFFFFF" w:val="clear"/>
        <w:ind w:left="-1418" w:right="-766" w:hanging="0"/>
        <w:jc w:val="both"/>
        <w:rPr>
          <w:color w:val="000000"/>
          <w:sz w:val="24"/>
          <w:lang w:eastAsia="ru-RU"/>
        </w:rPr>
      </w:pPr>
      <w:r>
        <w:rPr>
          <w:color w:val="000000"/>
          <w:sz w:val="24"/>
          <w:lang w:eastAsia="ru-RU"/>
        </w:rPr>
        <w:t>И всё же чувствительность этих приборов остаётся невысокой, а труд</w:t>
        <w:softHyphen/>
        <w:t>ности измерений очень велики. Ведь в инфракрасном диапазоне излучают не только звёзды и планеты, но и все предметы вообще, в том числе дета</w:t>
        <w:softHyphen/>
        <w:t>ли аппаратуры, «забивая» слабый сиг</w:t>
        <w:softHyphen/>
        <w:t>нал от небесных тел. Чтобы ослабить эти помехи, аппаратуру охлаждали — сначала «сухим льдом» (твёрдой угле</w:t>
        <w:softHyphen/>
        <w:t>кислотой), позднее жидким азотом и наконец жидким гелием. Для умень</w:t>
        <w:softHyphen/>
        <w:t>шения собственного излучения нача</w:t>
        <w:softHyphen/>
        <w:t>ли охлаждать и сами детекторы. Толь</w:t>
        <w:softHyphen/>
        <w:t>ко после этого чувствительность аппаратуры стала удовлетворять тре</w:t>
        <w:softHyphen/>
        <w:t>бованиям астрономов.</w:t>
      </w:r>
    </w:p>
    <w:p>
      <w:pPr>
        <w:pStyle w:val="Normal"/>
        <w:shd w:fill="FFFFFF" w:val="clear"/>
        <w:ind w:left="-1418" w:right="-766" w:hanging="0"/>
        <w:jc w:val="both"/>
        <w:rPr/>
      </w:pPr>
      <w:r>
        <w:rPr>
          <w:color w:val="000000"/>
          <w:sz w:val="24"/>
          <w:lang w:eastAsia="ru-RU"/>
        </w:rPr>
        <w:t>В качестве собирающих устройств в инфракрасных телескопах исполь</w:t>
        <w:softHyphen/>
        <w:t>зуются обычные вогнутые зеркала, как и при оптических наблюдениях. Однако требования к точности обра</w:t>
        <w:softHyphen/>
        <w:t>ботки отражающей поверхности здесь значительно ниже, поэтому из</w:t>
        <w:softHyphen/>
        <w:t>готовление рефлекторов с диаметра</w:t>
        <w:softHyphen/>
        <w:t>ми зеркал 2—4 м особых технических сложностей не представляет.</w:t>
      </w:r>
    </w:p>
    <w:p>
      <w:pPr>
        <w:pStyle w:val="Normal"/>
        <w:shd w:fill="FFFFFF" w:val="clear"/>
        <w:ind w:left="-1418" w:right="-766" w:hanging="0"/>
        <w:jc w:val="both"/>
        <w:rPr>
          <w:color w:val="000000"/>
          <w:sz w:val="24"/>
          <w:lang w:eastAsia="ru-RU"/>
        </w:rPr>
      </w:pPr>
      <w:r>
        <w:rPr>
          <w:color w:val="000000"/>
          <w:sz w:val="24"/>
          <w:lang w:eastAsia="ru-RU"/>
        </w:rPr>
        <w:t>Наблюдения в ИК-лучах можно выполнять при помощи наземных телескопов, установленных высоко в</w:t>
      </w:r>
    </w:p>
    <w:p>
      <w:pPr>
        <w:pStyle w:val="Normal"/>
        <w:ind w:left="-1418" w:right="-766" w:hanging="0"/>
        <w:jc w:val="both"/>
        <w:rPr>
          <w:b/>
          <w:b/>
          <w:color w:val="000000"/>
          <w:sz w:val="24"/>
          <w:lang w:val="en-US" w:eastAsia="ru-RU"/>
        </w:rPr>
      </w:pPr>
      <w:r>
        <w:rPr>
          <w:b/>
          <w:color w:val="000000"/>
          <w:sz w:val="24"/>
          <w:lang w:eastAsia="ru-RU"/>
        </w:rPr>
        <w:t>3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горах, со стратостатов и даже с вы</w:t>
        <w:softHyphen/>
        <w:t>сотных самолетов. С развитием кос</w:t>
        <w:softHyphen/>
        <w:t>мической техники наступила оче</w:t>
        <w:softHyphen/>
        <w:t>редь телескопов, размещаемых на спутниках. Большое значение имел вывод на околоземную орбиту в 1983 г. американо-англо-голландско</w:t>
        <w:softHyphen/>
        <w:t xml:space="preserve">го инфракрасного телескопа </w:t>
      </w:r>
      <w:r>
        <w:rPr>
          <w:color w:val="000000"/>
          <w:sz w:val="24"/>
          <w:lang w:val="en-US" w:eastAsia="ru-RU"/>
        </w:rPr>
        <w:t xml:space="preserve">IRAS, </w:t>
      </w:r>
      <w:r>
        <w:rPr>
          <w:color w:val="000000"/>
          <w:sz w:val="24"/>
          <w:lang w:eastAsia="ru-RU"/>
        </w:rPr>
        <w:t>в котором использовалось охлаждение приёмной аппаратуры жидким гели</w:t>
        <w:softHyphen/>
        <w:t>ем. Телескоп проработал на орбите год, пока не испарился весь 300-лит</w:t>
        <w:softHyphen/>
        <w:t>ровый запас гелия. За это время учё</w:t>
        <w:softHyphen/>
        <w:t>ным удалось многое узнать об инфра</w:t>
        <w:softHyphen/>
        <w:t>красной Вселенной.</w:t>
      </w:r>
    </w:p>
    <w:p>
      <w:pPr>
        <w:pStyle w:val="Normal"/>
        <w:shd w:fill="FFFFFF" w:val="clear"/>
        <w:ind w:left="-1418" w:right="-766" w:hanging="0"/>
        <w:jc w:val="both"/>
        <w:rPr>
          <w:color w:val="000000"/>
          <w:sz w:val="24"/>
          <w:lang w:eastAsia="ru-RU"/>
        </w:rPr>
      </w:pPr>
      <w:r>
        <w:rPr>
          <w:color w:val="000000"/>
          <w:sz w:val="24"/>
          <w:lang w:eastAsia="ru-RU"/>
        </w:rPr>
        <w:t>ИНФРАКРАСНОЕ ИЗЛУЧЕНИЕ ПЛАНЕТ</w:t>
      </w:r>
    </w:p>
    <w:p>
      <w:pPr>
        <w:pStyle w:val="Normal"/>
        <w:shd w:fill="FFFFFF" w:val="clear"/>
        <w:ind w:left="-1418" w:right="-766" w:hanging="0"/>
        <w:jc w:val="both"/>
        <w:rPr>
          <w:color w:val="000000"/>
          <w:sz w:val="24"/>
          <w:lang w:eastAsia="ru-RU"/>
        </w:rPr>
      </w:pPr>
      <w:r>
        <w:rPr>
          <w:color w:val="000000"/>
          <w:sz w:val="24"/>
          <w:lang w:eastAsia="ru-RU"/>
        </w:rPr>
        <w:t>Первыми объектами инфракрасных наблюдений на современной аппара</w:t>
        <w:softHyphen/>
        <w:t>туре стали планеты Солнечной систе</w:t>
        <w:softHyphen/>
        <w:t>мы. Начало полётов в космос оживи</w:t>
        <w:softHyphen/>
        <w:t>ло интерес к проблеме жизни вне Земли. Астрономы принялись на</w:t>
        <w:softHyphen/>
        <w:t>стойчиво измерять температуры по</w:t>
        <w:softHyphen/>
        <w:t>верхностей планет и их атмосфер, пытаясь найти благоприятные для жизни условия (разумеется, по зем</w:t>
        <w:softHyphen/>
        <w:t>ным меркам). Оценки температуры не вселяли особых надежд: 500 °С на Меркурии; -140° на Юпитере; -1б0° на Сатурне. Зато наделало много шу</w:t>
        <w:softHyphen/>
        <w:t>ма обнаружение американским аст</w:t>
        <w:softHyphen/>
        <w:t>рономом Уильямом Синтоном в ин</w:t>
        <w:softHyphen/>
        <w:t>фракрасном спектре Марса двух полос, характерных для углеводов — простейших органических соедине</w:t>
        <w:softHyphen/>
        <w:t>ний. Казалось, вопрос о жизни на Марсе близок к решению... Однако проверка показала, что открытые Синтоном полосы имеют не марси</w:t>
        <w:softHyphen/>
        <w:t>анское, а земное происхождение и скорее всего принадлежат парам тя</w:t>
        <w:softHyphen/>
        <w:t>жёлой воды в атмосфере Земли.</w:t>
      </w:r>
    </w:p>
    <w:p>
      <w:pPr>
        <w:pStyle w:val="Normal"/>
        <w:shd w:fill="FFFFFF" w:val="clear"/>
        <w:ind w:left="-1418" w:right="-766" w:hanging="0"/>
        <w:jc w:val="both"/>
        <w:rPr>
          <w:color w:val="000000"/>
          <w:sz w:val="24"/>
          <w:lang w:eastAsia="ru-RU"/>
        </w:rPr>
      </w:pPr>
      <w:r>
        <w:rPr>
          <w:color w:val="000000"/>
          <w:sz w:val="24"/>
          <w:lang w:eastAsia="ru-RU"/>
        </w:rPr>
        <w:t>Инфракрасные наблюдения пла</w:t>
        <w:softHyphen/>
        <w:t>нет-гигантов позволили уточнить структуру их атмосфер, обнаружить Водяной лёд на их спутниках. Было открыто собственное излучение Юпитера и Сатурна, связанное не только с нагревом солнечными луча</w:t>
        <w:softHyphen/>
        <w:t>ми, по и с внутренними источника</w:t>
        <w:softHyphen/>
        <w:t>ми тепла у этих планет.</w:t>
      </w:r>
    </w:p>
    <w:p>
      <w:pPr>
        <w:pStyle w:val="Normal"/>
        <w:ind w:left="-1418" w:right="-766" w:hanging="0"/>
        <w:jc w:val="both"/>
        <w:rPr>
          <w:color w:val="000000"/>
          <w:sz w:val="24"/>
          <w:lang w:eastAsia="ru-RU"/>
        </w:rPr>
      </w:pPr>
      <w:r>
        <w:rPr>
          <w:color w:val="000000"/>
          <w:sz w:val="24"/>
          <w:lang w:eastAsia="ru-RU"/>
        </w:rPr>
        <w:drawing>
          <wp:inline distT="0" distB="0" distL="0" distR="0">
            <wp:extent cx="2340610"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340610" cy="2298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Юпитер</w:t>
      </w:r>
    </w:p>
    <w:p>
      <w:pPr>
        <w:pStyle w:val="Normal"/>
        <w:shd w:fill="FFFFFF" w:val="clear"/>
        <w:ind w:left="-1418" w:right="-766" w:hanging="0"/>
        <w:jc w:val="both"/>
        <w:rPr>
          <w:b/>
          <w:b/>
          <w:i/>
          <w:i/>
          <w:color w:val="000000"/>
          <w:sz w:val="24"/>
          <w:lang w:eastAsia="ru-RU"/>
        </w:rPr>
      </w:pPr>
      <w:r>
        <w:rPr>
          <w:b/>
          <w:i/>
          <w:color w:val="000000"/>
          <w:sz w:val="24"/>
          <w:lang w:eastAsia="ru-RU"/>
        </w:rPr>
        <w:t>в инфракрасных лучах.</w:t>
      </w:r>
    </w:p>
    <w:p>
      <w:pPr>
        <w:pStyle w:val="Normal"/>
        <w:shd w:fill="FFFFFF" w:val="clear"/>
        <w:ind w:left="-1418" w:right="-766" w:hanging="0"/>
        <w:jc w:val="both"/>
        <w:rPr>
          <w:color w:val="000000"/>
          <w:sz w:val="24"/>
          <w:lang w:eastAsia="ru-RU"/>
        </w:rPr>
      </w:pPr>
      <w:r>
        <w:rPr>
          <w:color w:val="000000"/>
          <w:sz w:val="24"/>
          <w:lang w:eastAsia="ru-RU"/>
        </w:rPr>
        <w:t>НОВАЯ КАРТА НЕБА</w:t>
      </w:r>
    </w:p>
    <w:p>
      <w:pPr>
        <w:pStyle w:val="Normal"/>
        <w:shd w:fill="FFFFFF" w:val="clear"/>
        <w:ind w:left="-1418" w:right="-766" w:hanging="0"/>
        <w:jc w:val="both"/>
        <w:rPr>
          <w:color w:val="000000"/>
          <w:sz w:val="24"/>
          <w:lang w:eastAsia="ru-RU"/>
        </w:rPr>
      </w:pPr>
      <w:r>
        <w:rPr>
          <w:color w:val="000000"/>
          <w:sz w:val="24"/>
          <w:lang w:eastAsia="ru-RU"/>
        </w:rPr>
        <w:t>После появления инфракрасных те</w:t>
        <w:softHyphen/>
        <w:t>лескопов с 3—4-метровыми объекти</w:t>
        <w:softHyphen/>
        <w:t>вами астрономы развернули работу по составлению карт неба в инфра</w:t>
        <w:softHyphen/>
        <w:t>красных лучах. Проводя регулярные обзоры неба, они определяли коорди</w:t>
        <w:softHyphen/>
        <w:t>наты инфракрасных источников и оценивали энергию приходящего от них излучения. В итоге человек впер-</w:t>
      </w:r>
    </w:p>
    <w:p>
      <w:pPr>
        <w:pStyle w:val="Normal"/>
        <w:ind w:left="-1418" w:right="-766" w:hanging="0"/>
        <w:jc w:val="both"/>
        <w:rPr>
          <w:color w:val="000000"/>
          <w:sz w:val="24"/>
          <w:lang w:eastAsia="ru-RU"/>
        </w:rPr>
      </w:pPr>
      <w:r>
        <w:rPr>
          <w:color w:val="000000"/>
          <w:sz w:val="24"/>
          <w:lang w:eastAsia="ru-RU"/>
        </w:rPr>
        <w:drawing>
          <wp:inline distT="0" distB="0" distL="0" distR="0">
            <wp:extent cx="3974465" cy="336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974465" cy="33648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бо в инфракрасных лучах. Горизонтальная линия соответствует средней плоскости Млечного Пути. Вне Млечного Пути расположены в основном внегалактические инфракрасные источники.</w:t>
      </w:r>
    </w:p>
    <w:p>
      <w:pPr>
        <w:pStyle w:val="Normal"/>
        <w:ind w:left="-1418" w:right="-766" w:hanging="0"/>
        <w:jc w:val="both"/>
        <w:rPr>
          <w:b/>
          <w:b/>
          <w:color w:val="000000"/>
          <w:sz w:val="24"/>
          <w:lang w:val="en-US" w:eastAsia="ru-RU"/>
        </w:rPr>
      </w:pPr>
      <w:r>
        <w:rPr>
          <w:b/>
          <w:color w:val="000000"/>
          <w:sz w:val="24"/>
          <w:lang w:eastAsia="ru-RU"/>
        </w:rPr>
        <w:t>3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846320" cy="2572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46320" cy="2572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рапеция Ориона в обычных (слева) и в инфракрасных лучах. На правой фотографии хорошо заметно молекулярное облако — область звёздообразования.</w:t>
      </w:r>
    </w:p>
    <w:p>
      <w:pPr>
        <w:pStyle w:val="Normal"/>
        <w:ind w:left="-1418" w:right="-766" w:hanging="0"/>
        <w:jc w:val="both"/>
        <w:rPr>
          <w:color w:val="000000"/>
          <w:sz w:val="24"/>
          <w:lang w:eastAsia="ru-RU"/>
        </w:rPr>
      </w:pPr>
      <w:r>
        <w:rPr>
          <w:color w:val="000000"/>
          <w:sz w:val="24"/>
          <w:lang w:eastAsia="ru-RU"/>
        </w:rPr>
        <w:drawing>
          <wp:inline distT="0" distB="0" distL="0" distR="0">
            <wp:extent cx="1627505" cy="353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0" r="-22" b="-10"/>
                    <a:stretch>
                      <a:fillRect/>
                    </a:stretch>
                  </pic:blipFill>
                  <pic:spPr bwMode="auto">
                    <a:xfrm>
                      <a:off x="0" y="0"/>
                      <a:ext cx="1627505" cy="35356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Формирующаяся звезда Барнард 5 (отмечена стрелкой). Съёмка инфракрасной обсерватории </w:t>
      </w:r>
      <w:r>
        <w:rPr>
          <w:b/>
          <w:i/>
          <w:color w:val="000000"/>
          <w:sz w:val="24"/>
          <w:lang w:val="en-US" w:eastAsia="ru-RU"/>
        </w:rPr>
        <w:t>IRAS.</w:t>
      </w:r>
    </w:p>
    <w:p>
      <w:pPr>
        <w:pStyle w:val="Normal"/>
        <w:shd w:fill="FFFFFF" w:val="clear"/>
        <w:ind w:left="-1418" w:right="-766" w:hanging="0"/>
        <w:jc w:val="both"/>
        <w:rPr>
          <w:color w:val="000000"/>
          <w:sz w:val="24"/>
          <w:lang w:eastAsia="ru-RU"/>
        </w:rPr>
      </w:pPr>
      <w:r>
        <w:rPr>
          <w:color w:val="000000"/>
          <w:sz w:val="24"/>
          <w:lang w:eastAsia="ru-RU"/>
        </w:rPr>
        <w:t>вые сумел взглянуть на небо в неви</w:t>
        <w:softHyphen/>
        <w:t>димых «тепловых» лучах. Результаты оказались впечатляющими.</w:t>
      </w:r>
    </w:p>
    <w:p>
      <w:pPr>
        <w:pStyle w:val="Normal"/>
        <w:shd w:fill="FFFFFF" w:val="clear"/>
        <w:ind w:left="-1418" w:right="-766" w:hanging="0"/>
        <w:jc w:val="both"/>
        <w:rPr>
          <w:color w:val="000000"/>
          <w:sz w:val="24"/>
          <w:lang w:eastAsia="ru-RU"/>
        </w:rPr>
      </w:pPr>
      <w:r>
        <w:rPr>
          <w:color w:val="000000"/>
          <w:sz w:val="24"/>
          <w:lang w:eastAsia="ru-RU"/>
        </w:rPr>
        <w:t>На инфракрасном небе пропали яркие голубые и белые звёзды. Исчез</w:t>
        <w:softHyphen/>
        <w:t>ли с небосвода созвездия Большой Медведицы, Ориона, Кассиопеи, не стало Сириуса, Проциона, Ригеля. Яр</w:t>
        <w:softHyphen/>
        <w:t>кие красные звёзды — Бетельгейзе, Антарес, Альдебаран — мало измени</w:t>
        <w:softHyphen/>
        <w:t>лись в блеске. Но появились и другие звёзды, которых раньше не было вид</w:t>
        <w:softHyphen/>
        <w:t>но на небосводе: тусклые тёмно-крас</w:t>
        <w:softHyphen/>
        <w:t>ные источники, похожие на тлеющие угольки.</w:t>
      </w:r>
    </w:p>
    <w:p>
      <w:pPr>
        <w:pStyle w:val="Normal"/>
        <w:shd w:fill="FFFFFF" w:val="clear"/>
        <w:ind w:left="-1418" w:right="-766" w:hanging="0"/>
        <w:jc w:val="both"/>
        <w:rPr>
          <w:color w:val="000000"/>
          <w:sz w:val="24"/>
          <w:lang w:eastAsia="ru-RU"/>
        </w:rPr>
      </w:pPr>
      <w:r>
        <w:rPr>
          <w:color w:val="000000"/>
          <w:sz w:val="24"/>
          <w:lang w:eastAsia="ru-RU"/>
        </w:rPr>
        <w:t>Многие из них — даже ещё не звёз</w:t>
        <w:softHyphen/>
        <w:t>ды, а протозвёзды, т. е. сгущения меж</w:t>
        <w:softHyphen/>
        <w:t>звёздной среды, сжимающиеся под действием собственного тяготения. Это холодные газовые шары, окру</w:t>
        <w:softHyphen/>
        <w:t>жённые газопылевыми оболочками. В</w:t>
      </w:r>
    </w:p>
    <w:p>
      <w:pPr>
        <w:pStyle w:val="Normal"/>
        <w:shd w:fill="FFFFFF" w:val="clear"/>
        <w:ind w:left="-1418" w:right="-766" w:hanging="0"/>
        <w:jc w:val="both"/>
        <w:rPr>
          <w:color w:val="000000"/>
          <w:sz w:val="24"/>
          <w:lang w:eastAsia="ru-RU"/>
        </w:rPr>
      </w:pPr>
      <w:r>
        <w:rPr>
          <w:color w:val="000000"/>
          <w:sz w:val="24"/>
          <w:lang w:eastAsia="ru-RU"/>
        </w:rPr>
        <w:t>некоторых из них только начинают</w:t>
        <w:softHyphen/>
        <w:t>ся ядерные реакции, характерные для «настоящих» звёзд. Не исключено, что одновременно с образованием звёзд идёт и формирование планетных сис</w:t>
        <w:softHyphen/>
        <w:t>тем. Именно такие удивительные объ</w:t>
        <w:softHyphen/>
        <w:t>екты обнаружены в созвездиях Тель</w:t>
        <w:softHyphen/>
        <w:t>ца, Лебедя и Ориона, в том числе в знаменитой туманности Ориона.</w:t>
      </w:r>
    </w:p>
    <w:p>
      <w:pPr>
        <w:pStyle w:val="Normal"/>
        <w:shd w:fill="FFFFFF" w:val="clear"/>
        <w:ind w:left="-1418" w:right="-766" w:hanging="0"/>
        <w:jc w:val="both"/>
        <w:rPr>
          <w:color w:val="000000"/>
          <w:sz w:val="24"/>
          <w:lang w:eastAsia="ru-RU"/>
        </w:rPr>
      </w:pPr>
      <w:r>
        <w:rPr>
          <w:color w:val="000000"/>
          <w:sz w:val="24"/>
          <w:lang w:eastAsia="ru-RU"/>
        </w:rPr>
        <w:t>Источником сильного инфракрас</w:t>
        <w:softHyphen/>
        <w:t>ного излучения может стать и горя</w:t>
        <w:softHyphen/>
        <w:t>чая звезда, если она окружена обла</w:t>
        <w:softHyphen/>
        <w:t>ком пыли или пылевым диском. Пыль поглощает коротковолновое и види</w:t>
        <w:softHyphen/>
        <w:t>мое излучение и переизлучает его энергию в инфракрасных лучах. При</w:t>
        <w:softHyphen/>
        <w:t>мером может служить Вега, окружён</w:t>
        <w:softHyphen/>
        <w:t>ная диском, от которого исходит мощное ИК-излучение.</w:t>
      </w:r>
    </w:p>
    <w:p>
      <w:pPr>
        <w:pStyle w:val="Normal"/>
        <w:shd w:fill="FFFFFF" w:val="clear"/>
        <w:ind w:left="-1418" w:right="-766" w:hanging="0"/>
        <w:jc w:val="both"/>
        <w:rPr/>
      </w:pPr>
      <w:r>
        <w:rPr>
          <w:color w:val="000000"/>
          <w:sz w:val="24"/>
          <w:lang w:eastAsia="ru-RU"/>
        </w:rPr>
        <w:t xml:space="preserve">Орбитальный телескоп </w:t>
      </w:r>
      <w:r>
        <w:rPr>
          <w:color w:val="000000"/>
          <w:sz w:val="24"/>
          <w:lang w:val="en-US" w:eastAsia="ru-RU"/>
        </w:rPr>
        <w:t xml:space="preserve">IRAS </w:t>
      </w:r>
      <w:r>
        <w:rPr>
          <w:color w:val="000000"/>
          <w:sz w:val="24"/>
          <w:lang w:eastAsia="ru-RU"/>
        </w:rPr>
        <w:t>иссле</w:t>
        <w:softHyphen/>
        <w:t>довал излучение центральной облас</w:t>
        <w:softHyphen/>
        <w:t>ти Млечного Пути в длинноволновой части инфракрасного диапазона.</w:t>
      </w:r>
    </w:p>
    <w:p>
      <w:pPr>
        <w:pStyle w:val="Normal"/>
        <w:shd w:fill="FFFFFF" w:val="clear"/>
        <w:ind w:left="-1418" w:right="-766" w:hanging="0"/>
        <w:jc w:val="both"/>
        <w:rPr>
          <w:color w:val="000000"/>
          <w:sz w:val="24"/>
          <w:lang w:eastAsia="ru-RU"/>
        </w:rPr>
      </w:pPr>
      <w:r>
        <w:rPr>
          <w:color w:val="000000"/>
          <w:sz w:val="24"/>
          <w:lang w:eastAsia="ru-RU"/>
        </w:rPr>
        <w:t>То, что центр нашей Галактики испускает ИК-лучи, было известно давно. Ещё в 1951 г. советские астро</w:t>
        <w:softHyphen/>
        <w:t>номы первыми получили снимки га</w:t>
        <w:softHyphen/>
        <w:t>лактического центра в сравнительно коротковолновых ИК-лучах. В каче</w:t>
        <w:softHyphen/>
        <w:t>стве приёмника излучения они ис</w:t>
        <w:softHyphen/>
        <w:t>пользовали техническую новинку то</w:t>
        <w:softHyphen/>
        <w:t>го времени — электронно-лучевую трубку, фотокатод которой чувстви</w:t>
        <w:softHyphen/>
        <w:t>телен к инфракрасным лучам. В ре</w:t>
        <w:softHyphen/>
        <w:t>зультате было обнаружено излучение звёзд ядра, видимый свет которых</w:t>
      </w:r>
    </w:p>
    <w:p>
      <w:pPr>
        <w:pStyle w:val="Normal"/>
        <w:ind w:left="-1418" w:right="-766" w:hanging="0"/>
        <w:jc w:val="both"/>
        <w:rPr>
          <w:color w:val="000000"/>
          <w:sz w:val="24"/>
          <w:lang w:eastAsia="ru-RU"/>
        </w:rPr>
      </w:pPr>
      <w:r>
        <w:rPr>
          <w:color w:val="000000"/>
          <w:sz w:val="24"/>
          <w:lang w:eastAsia="ru-RU"/>
        </w:rPr>
        <w:drawing>
          <wp:inline distT="0" distB="0" distL="0" distR="0">
            <wp:extent cx="2853055"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53055" cy="18897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Инфракрасное</w:t>
      </w:r>
      <w:r>
        <w:rPr>
          <w:b/>
          <w:i/>
          <w:color w:val="000000"/>
          <w:sz w:val="24"/>
          <w:lang w:val="en-US" w:eastAsia="ru-RU"/>
        </w:rPr>
        <w:t xml:space="preserve"> </w:t>
      </w:r>
      <w:r>
        <w:rPr>
          <w:b/>
          <w:i/>
          <w:color w:val="000000"/>
          <w:sz w:val="24"/>
          <w:lang w:eastAsia="ru-RU"/>
        </w:rPr>
        <w:t>изображение</w:t>
      </w:r>
      <w:r>
        <w:rPr>
          <w:b/>
          <w:i/>
          <w:color w:val="000000"/>
          <w:sz w:val="24"/>
          <w:lang w:val="en-US" w:eastAsia="ru-RU"/>
        </w:rPr>
        <w:t xml:space="preserve"> </w:t>
      </w:r>
      <w:r>
        <w:rPr>
          <w:b/>
          <w:i/>
          <w:color w:val="000000"/>
          <w:sz w:val="24"/>
          <w:lang w:eastAsia="ru-RU"/>
        </w:rPr>
        <w:t>туманности,</w:t>
      </w:r>
      <w:r>
        <w:rPr>
          <w:b/>
          <w:i/>
          <w:color w:val="000000"/>
          <w:sz w:val="24"/>
          <w:lang w:val="en-US" w:eastAsia="ru-RU"/>
        </w:rPr>
        <w:t xml:space="preserve"> </w:t>
      </w:r>
      <w:r>
        <w:rPr>
          <w:b/>
          <w:i/>
          <w:color w:val="000000"/>
          <w:sz w:val="24"/>
          <w:lang w:eastAsia="ru-RU"/>
        </w:rPr>
        <w:t>окружающей</w:t>
      </w:r>
      <w:r>
        <w:rPr>
          <w:b/>
          <w:i/>
          <w:color w:val="000000"/>
          <w:sz w:val="24"/>
          <w:lang w:val="en-US" w:eastAsia="ru-RU"/>
        </w:rPr>
        <w:t xml:space="preserve"> </w:t>
      </w:r>
      <w:r>
        <w:rPr>
          <w:b/>
          <w:i/>
          <w:color w:val="000000"/>
          <w:sz w:val="24"/>
          <w:lang w:eastAsia="ru-RU"/>
        </w:rPr>
        <w:t>звёздное</w:t>
      </w:r>
      <w:r>
        <w:rPr>
          <w:b/>
          <w:i/>
          <w:color w:val="000000"/>
          <w:sz w:val="24"/>
          <w:lang w:val="en-US" w:eastAsia="ru-RU"/>
        </w:rPr>
        <w:t xml:space="preserve"> </w:t>
      </w:r>
      <w:r>
        <w:rPr>
          <w:b/>
          <w:i/>
          <w:color w:val="000000"/>
          <w:sz w:val="24"/>
          <w:lang w:eastAsia="ru-RU"/>
        </w:rPr>
        <w:t>скопление</w:t>
      </w:r>
      <w:r>
        <w:rPr>
          <w:b/>
          <w:i/>
          <w:color w:val="000000"/>
          <w:sz w:val="24"/>
          <w:lang w:val="en-US" w:eastAsia="ru-RU"/>
        </w:rPr>
        <w:t xml:space="preserve"> </w:t>
      </w:r>
      <w:r>
        <w:rPr>
          <w:b/>
          <w:i/>
          <w:color w:val="000000"/>
          <w:sz w:val="24"/>
          <w:lang w:eastAsia="ru-RU"/>
        </w:rPr>
        <w:t>Плеяды.</w:t>
      </w:r>
    </w:p>
    <w:p>
      <w:pPr>
        <w:pStyle w:val="Normal"/>
        <w:ind w:left="-1418" w:right="-766" w:hanging="0"/>
        <w:jc w:val="both"/>
        <w:rPr>
          <w:b/>
          <w:b/>
          <w:color w:val="000000"/>
          <w:sz w:val="24"/>
          <w:lang w:val="en-US" w:eastAsia="ru-RU"/>
        </w:rPr>
      </w:pPr>
      <w:r>
        <w:rPr>
          <w:b/>
          <w:color w:val="000000"/>
          <w:sz w:val="24"/>
          <w:lang w:eastAsia="ru-RU"/>
        </w:rPr>
        <w:t>3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чень сильно поглощается межзвёзд</w:t>
        <w:softHyphen/>
        <w:t>ной пылью.</w:t>
      </w:r>
    </w:p>
    <w:p>
      <w:pPr>
        <w:pStyle w:val="Normal"/>
        <w:shd w:fill="FFFFFF" w:val="clear"/>
        <w:ind w:left="-1418" w:right="-766" w:hanging="0"/>
        <w:jc w:val="both"/>
        <w:rPr/>
      </w:pPr>
      <w:r>
        <w:rPr>
          <w:color w:val="000000"/>
          <w:sz w:val="24"/>
          <w:lang w:eastAsia="ru-RU"/>
        </w:rPr>
        <w:t xml:space="preserve">Аппаратура, установленная на </w:t>
      </w:r>
      <w:r>
        <w:rPr>
          <w:color w:val="000000"/>
          <w:sz w:val="24"/>
          <w:lang w:val="en-US" w:eastAsia="ru-RU"/>
        </w:rPr>
        <w:t xml:space="preserve">1RAS, </w:t>
      </w:r>
      <w:r>
        <w:rPr>
          <w:color w:val="000000"/>
          <w:sz w:val="24"/>
          <w:lang w:eastAsia="ru-RU"/>
        </w:rPr>
        <w:t xml:space="preserve">принимала излучение на длинах волн 12, 25, 60 и 100 мкм. В этих лучах светят уже не сами звёзды, а пыль вблизи звёзд или между ними. </w:t>
      </w:r>
      <w:r>
        <w:rPr>
          <w:color w:val="000000"/>
          <w:sz w:val="24"/>
          <w:lang w:val="en-US" w:eastAsia="ru-RU"/>
        </w:rPr>
        <w:t xml:space="preserve">IRAS </w:t>
      </w:r>
      <w:r>
        <w:rPr>
          <w:color w:val="000000"/>
          <w:sz w:val="24"/>
          <w:lang w:eastAsia="ru-RU"/>
        </w:rPr>
        <w:t>за</w:t>
        <w:softHyphen/>
        <w:t>регистрировал очень много источни</w:t>
        <w:softHyphen/>
        <w:t>ков: инфракрасные объекты в ядре Га</w:t>
        <w:softHyphen/>
        <w:t>лактики, излучение узкой полосы вдоль Млечного Пути, где концентри</w:t>
        <w:softHyphen/>
        <w:t>руются межзвёздный газ и пыль, и большое количество звёзд с пылевы</w:t>
        <w:softHyphen/>
        <w:t>ми оболочками.</w:t>
      </w:r>
    </w:p>
    <w:p>
      <w:pPr>
        <w:pStyle w:val="Normal"/>
        <w:shd w:fill="FFFFFF" w:val="clear"/>
        <w:ind w:left="-1418" w:right="-766" w:hanging="0"/>
        <w:jc w:val="both"/>
        <w:rPr>
          <w:color w:val="000000"/>
          <w:sz w:val="24"/>
          <w:lang w:eastAsia="ru-RU"/>
        </w:rPr>
      </w:pPr>
      <w:r>
        <w:rPr>
          <w:color w:val="000000"/>
          <w:sz w:val="24"/>
          <w:lang w:eastAsia="ru-RU"/>
        </w:rPr>
        <w:t>Более 10 тыс. источников удалось отождествить с внегалактическими объектами: галактиками (преимуще</w:t>
        <w:softHyphen/>
        <w:t>ственно спиральными) и квазара</w:t>
        <w:softHyphen/>
        <w:t>ми — очень далёкими и мощными то</w:t>
        <w:softHyphen/>
        <w:t>чечными источниками. Во многих случаях излучение галактик в инфра</w:t>
        <w:softHyphen/>
        <w:t>красном диапазоне сравнимо по мощности с наблюдаемым оптиче</w:t>
        <w:softHyphen/>
        <w:t>ским излучением или даже превосхо</w:t>
        <w:softHyphen/>
        <w:t>дит его. В основном это излучение связано с молодыми горячими звёз</w:t>
        <w:softHyphen/>
        <w:t>дами, которые рождаются в непро</w:t>
        <w:softHyphen/>
        <w:t>зрачных (для видимых и ультрафио</w:t>
        <w:softHyphen/>
        <w:t>летовых лучей) областях галактик и нагревают окружающую их пылевую среду до нескольких десятков кельвинов, из-за чего она начинает све</w:t>
        <w:softHyphen/>
        <w:t>титься в инфракрасном диапазоне. По мощности этого излучения астро</w:t>
        <w:softHyphen/>
        <w:t>номы количественно оценивают тем</w:t>
        <w:softHyphen/>
        <w:t>пы образования звёзд в галактиках.</w:t>
      </w:r>
    </w:p>
    <w:p>
      <w:pPr>
        <w:pStyle w:val="Normal"/>
        <w:shd w:fill="FFFFFF" w:val="clear"/>
        <w:ind w:left="-1418" w:right="-766" w:hanging="0"/>
        <w:jc w:val="both"/>
        <w:rPr>
          <w:color w:val="000000"/>
          <w:sz w:val="24"/>
          <w:lang w:eastAsia="ru-RU"/>
        </w:rPr>
      </w:pPr>
      <w:r>
        <w:rPr>
          <w:color w:val="000000"/>
          <w:sz w:val="24"/>
          <w:lang w:eastAsia="ru-RU"/>
        </w:rPr>
        <w:t>В некоторых случаях мощность инфракрасного излучения ядер галак</w:t>
        <w:softHyphen/>
        <w:t>тик и квазаров оказалась невероятно высокой — сотни миллиардов светимостей Солнца. Механизм образова</w:t>
        <w:softHyphen/>
        <w:t>ния таких источников ещё ждёт сво</w:t>
        <w:softHyphen/>
        <w:t>его объяснения.</w:t>
      </w:r>
    </w:p>
    <w:p>
      <w:pPr>
        <w:pStyle w:val="Normal"/>
        <w:shd w:fill="FFFFFF" w:val="clear"/>
        <w:ind w:left="-1418" w:right="-766" w:hanging="0"/>
        <w:jc w:val="both"/>
        <w:rPr>
          <w:color w:val="000000"/>
          <w:sz w:val="24"/>
          <w:lang w:eastAsia="ru-RU"/>
        </w:rPr>
      </w:pPr>
      <w:r>
        <w:rPr>
          <w:color w:val="000000"/>
          <w:sz w:val="24"/>
          <w:lang w:eastAsia="ru-RU"/>
        </w:rPr>
        <w:t>УЛЬТРАФИОЛЕТОВОЕ ИЗЛУЧЕНИЕ</w:t>
      </w:r>
    </w:p>
    <w:p>
      <w:pPr>
        <w:pStyle w:val="Normal"/>
        <w:shd w:fill="FFFFFF" w:val="clear"/>
        <w:ind w:left="-1418" w:right="-766" w:hanging="0"/>
        <w:jc w:val="both"/>
        <w:rPr/>
      </w:pPr>
      <w:r>
        <w:rPr>
          <w:color w:val="000000"/>
          <w:sz w:val="24"/>
          <w:lang w:eastAsia="ru-RU"/>
        </w:rPr>
        <w:t>Тот, кто хотя бы раз поднимался в го</w:t>
        <w:softHyphen/>
        <w:t>ры, знает, что Солнце там гораздо жарче, чем на равнине: оно очень быстро обжигает кожу. В то же время люди, живущие в горах, реже страда</w:t>
        <w:softHyphen/>
        <w:t>ют насморком, ангиной и другими простудными заболеваниями. Неужели солнечный свет там чем-то отли</w:t>
        <w:softHyphen/>
        <w:t>чается от равнинного? Да, в нём боль</w:t>
        <w:softHyphen/>
        <w:t xml:space="preserve">ше </w:t>
      </w:r>
      <w:r>
        <w:rPr>
          <w:i/>
          <w:color w:val="000000"/>
          <w:sz w:val="24"/>
          <w:lang w:eastAsia="ru-RU"/>
        </w:rPr>
        <w:t xml:space="preserve">ультрафиолетовых </w:t>
      </w:r>
      <w:r>
        <w:rPr>
          <w:color w:val="000000"/>
          <w:sz w:val="24"/>
          <w:lang w:eastAsia="ru-RU"/>
        </w:rPr>
        <w:t>(УФ) лучей, у которых длины волн короче, чем у ви</w:t>
        <w:softHyphen/>
        <w:t>димого света. Ультрафиолетовая часть спектра охватывает участок с длина</w:t>
        <w:softHyphen/>
        <w:t>ми волн от 0,3 до 0,01 мкм. Загар вы</w:t>
        <w:softHyphen/>
        <w:t>зывается мягкими ультрафиолетовы</w:t>
        <w:softHyphen/>
        <w:t>ми лучами со сравнительно большой длиной волны. Коротковолновые, или жёсткие, ультрафиолетовые лучи, к счастью, не проходят через земную атмосферу.</w:t>
      </w:r>
    </w:p>
    <w:p>
      <w:pPr>
        <w:pStyle w:val="Normal"/>
        <w:shd w:fill="FFFFFF" w:val="clear"/>
        <w:ind w:left="-1418" w:right="-766" w:hanging="0"/>
        <w:jc w:val="both"/>
        <w:rPr>
          <w:color w:val="000000"/>
          <w:sz w:val="24"/>
          <w:lang w:eastAsia="ru-RU"/>
        </w:rPr>
      </w:pPr>
      <w:r>
        <w:rPr>
          <w:color w:val="000000"/>
          <w:sz w:val="24"/>
          <w:lang w:eastAsia="ru-RU"/>
        </w:rPr>
        <w:t>В газовой среде, например в меж</w:t>
        <w:softHyphen/>
        <w:t>звёздном пространстве, жёсткие, энергичные ультрафиолетовые кван</w:t>
        <w:softHyphen/>
        <w:t>ты ионизуют атомы различных эле</w:t>
        <w:softHyphen/>
        <w:t>ментов. При этом энергия кванта передаётся одному из электронов, и он отрывается от родного атома, от</w:t>
        <w:softHyphen/>
        <w:t>правляясь в «свободное плавание». Нейтральный атом, потеряв электрон, приобретает электрический заряд и превращается в положительный ион. «Сбежавший» электрон может вновь присоединиться к какому-нибудь ио</w:t>
        <w:softHyphen/>
        <w:t>низованному атому, тогда последний опять становится нейтральным.</w:t>
      </w:r>
    </w:p>
    <w:p>
      <w:pPr>
        <w:pStyle w:val="Normal"/>
        <w:shd w:fill="FFFFFF" w:val="clear"/>
        <w:ind w:left="-1418" w:right="-766" w:hanging="0"/>
        <w:jc w:val="both"/>
        <w:rPr/>
      </w:pPr>
      <w:r>
        <w:rPr>
          <w:color w:val="000000"/>
          <w:sz w:val="24"/>
          <w:lang w:eastAsia="ru-RU"/>
        </w:rPr>
        <w:t>Газ, образованный не нейтральны</w:t>
        <w:softHyphen/>
        <w:t>ми атомами, а положительно и отри</w:t>
        <w:softHyphen/>
        <w:t>цательно заряженными частицами (как правило, положительными иона</w:t>
        <w:softHyphen/>
        <w:t xml:space="preserve">ми и электронами), называется </w:t>
      </w:r>
      <w:r>
        <w:rPr>
          <w:i/>
          <w:color w:val="000000"/>
          <w:sz w:val="24"/>
          <w:lang w:eastAsia="ru-RU"/>
        </w:rPr>
        <w:t>плаз</w:t>
        <w:softHyphen/>
        <w:t xml:space="preserve">мой. </w:t>
      </w:r>
      <w:r>
        <w:rPr>
          <w:color w:val="000000"/>
          <w:sz w:val="24"/>
          <w:lang w:eastAsia="ru-RU"/>
        </w:rPr>
        <w:t>Плазма проводит электрический ток, и на её движение очень сильно влияет магнитное поле. Учёные уста</w:t>
        <w:softHyphen/>
        <w:t>новили, что Вселенная в основном состоит из плазмы. Лишь планеты, межпланетная и межзвёздная пыль да газ в холодных «уголках» Вселенной, куда не проникает коротковолновое ионизующее излучение, содержат ве</w:t>
        <w:softHyphen/>
        <w:t>щество в иных состояниях.</w:t>
      </w:r>
    </w:p>
    <w:p>
      <w:pPr>
        <w:pStyle w:val="Normal"/>
        <w:shd w:fill="FFFFFF" w:val="clear"/>
        <w:ind w:left="-1418" w:right="-766" w:hanging="0"/>
        <w:jc w:val="both"/>
        <w:rPr>
          <w:color w:val="000000"/>
          <w:sz w:val="24"/>
          <w:lang w:eastAsia="ru-RU"/>
        </w:rPr>
      </w:pPr>
      <w:r>
        <w:rPr>
          <w:color w:val="000000"/>
          <w:sz w:val="24"/>
          <w:lang w:eastAsia="ru-RU"/>
        </w:rPr>
        <w:t>Газовые облака, ионизуемые ульт</w:t>
        <w:softHyphen/>
        <w:t>рафиолетовым светом горячих звёзд, сами становятся мощными источника</w:t>
        <w:softHyphen/>
        <w:t>ми излучения. Их именуют светлыми газовыми туманностями или областя</w:t>
        <w:softHyphen/>
        <w:t>ми ионизованного водорода. Там, где они наблюдаются, можно ожидать присутствие молодых горячих звёзд, которые из-за своей высокой темпера</w:t>
        <w:softHyphen/>
        <w:t>туры излучают большую часть энергии в ультрафиолетовой области спектра.</w:t>
      </w:r>
    </w:p>
    <w:p>
      <w:pPr>
        <w:pStyle w:val="Normal"/>
        <w:shd w:fill="FFFFFF" w:val="clear"/>
        <w:ind w:left="-1418" w:right="-766" w:hanging="0"/>
        <w:jc w:val="both"/>
        <w:rPr>
          <w:color w:val="000000"/>
          <w:sz w:val="24"/>
          <w:lang w:eastAsia="ru-RU"/>
        </w:rPr>
      </w:pPr>
      <w:r>
        <w:rPr>
          <w:color w:val="000000"/>
          <w:sz w:val="24"/>
          <w:lang w:eastAsia="ru-RU"/>
        </w:rPr>
        <w:t>Итак, на ультрафиолетовое излу</w:t>
        <w:softHyphen/>
        <w:t>чение природа возложила важную</w:t>
      </w:r>
    </w:p>
    <w:p>
      <w:pPr>
        <w:pStyle w:val="Normal"/>
        <w:ind w:left="-1418" w:right="-766" w:hanging="0"/>
        <w:jc w:val="both"/>
        <w:rPr>
          <w:b/>
          <w:b/>
          <w:color w:val="000000"/>
          <w:sz w:val="24"/>
          <w:lang w:val="en-US" w:eastAsia="ru-RU"/>
        </w:rPr>
      </w:pPr>
      <w:r>
        <w:rPr>
          <w:b/>
          <w:color w:val="000000"/>
          <w:sz w:val="24"/>
          <w:lang w:eastAsia="ru-RU"/>
        </w:rPr>
        <w:t>3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ссию — быть «главным ионизато</w:t>
        <w:softHyphen/>
        <w:t>ром» рассеянного (т. е. не заключён</w:t>
        <w:softHyphen/>
        <w:t>ного в звёзды) вещества.</w:t>
      </w:r>
    </w:p>
    <w:p>
      <w:pPr>
        <w:pStyle w:val="Normal"/>
        <w:shd w:fill="FFFFFF" w:val="clear"/>
        <w:ind w:left="-1418" w:right="-766" w:hanging="0"/>
        <w:jc w:val="both"/>
        <w:rPr>
          <w:color w:val="000000"/>
          <w:sz w:val="24"/>
          <w:lang w:eastAsia="ru-RU"/>
        </w:rPr>
      </w:pPr>
      <w:r>
        <w:rPr>
          <w:color w:val="000000"/>
          <w:sz w:val="24"/>
          <w:lang w:eastAsia="ru-RU"/>
        </w:rPr>
        <w:t>УЛЬТРАФИОЛЕТОВОЕ ИЗЛУЧЕНИЕ СОЛНЦА</w:t>
      </w:r>
    </w:p>
    <w:p>
      <w:pPr>
        <w:pStyle w:val="Normal"/>
        <w:shd w:fill="FFFFFF" w:val="clear"/>
        <w:ind w:left="-1418" w:right="-766" w:hanging="0"/>
        <w:jc w:val="both"/>
        <w:rPr>
          <w:color w:val="000000"/>
          <w:sz w:val="24"/>
          <w:lang w:eastAsia="ru-RU"/>
        </w:rPr>
      </w:pPr>
      <w:r>
        <w:rPr>
          <w:color w:val="000000"/>
          <w:sz w:val="24"/>
          <w:lang w:eastAsia="ru-RU"/>
        </w:rPr>
        <w:t>В излучении Солнца должно быть довольно много ультрафиолетовых лучей, значительно больше, чем это наблюдается с Земли, поскольку их поглощает земная атмосфера. Запуски беспилотных шаров-зондов, подни</w:t>
        <w:softHyphen/>
        <w:t>мавших на высочу 30 и более километ</w:t>
        <w:softHyphen/>
        <w:t>ров измерительные приборы и радио</w:t>
        <w:softHyphen/>
        <w:t>передатчики, показали, что выше 25—28 км температура воздуха растёт, достигая максимума на уровне 30— 35 км. Ещё выше температура снова падает, а интенсивность УФ-лучей уве</w:t>
        <w:softHyphen/>
        <w:t>личивается. Учёные сделали вывод, что на высоте 30—35 км происходит интенсивное поглощение солнечного ультрафиолетового излучения с обра</w:t>
        <w:softHyphen/>
        <w:t>зованием озона — вещества, молекула которого состоит из трёх (а не двух, как обычно) атомов кислорода. Озон очень сильно поглощает лучи с длина</w:t>
        <w:softHyphen/>
        <w:t>ми волн короче 0,3 мкм, спасая нас от их опасного воздействия на кожу и органы зрения. Вот почему тревогу вызывает существование озоновых дыр — через эти разрывы в озоновом слое солнечные УФ-лучи достигают земной поверхности. Одной из при-</w:t>
      </w:r>
    </w:p>
    <w:p>
      <w:pPr>
        <w:pStyle w:val="Normal"/>
        <w:shd w:fill="FFFFFF" w:val="clear"/>
        <w:ind w:left="-1418" w:right="-766" w:hanging="0"/>
        <w:jc w:val="both"/>
        <w:rPr>
          <w:color w:val="000000"/>
          <w:sz w:val="24"/>
          <w:lang w:eastAsia="ru-RU"/>
        </w:rPr>
      </w:pPr>
      <w:r>
        <w:rPr>
          <w:color w:val="000000"/>
          <w:sz w:val="24"/>
          <w:lang w:eastAsia="ru-RU"/>
        </w:rPr>
        <w:t>чин разрушения озонового «щита» служат выбросы в атмосферу фторуглеродных соединений, широко ис</w:t>
        <w:softHyphen/>
        <w:t>пользуемых в холодильниках.</w:t>
      </w:r>
    </w:p>
    <w:p>
      <w:pPr>
        <w:pStyle w:val="Normal"/>
        <w:shd w:fill="FFFFFF" w:val="clear"/>
        <w:ind w:left="-1418" w:right="-766" w:hanging="0"/>
        <w:jc w:val="both"/>
        <w:rPr>
          <w:color w:val="000000"/>
          <w:sz w:val="24"/>
          <w:lang w:eastAsia="ru-RU"/>
        </w:rPr>
      </w:pPr>
      <w:r>
        <w:rPr>
          <w:color w:val="000000"/>
          <w:sz w:val="24"/>
          <w:lang w:eastAsia="ru-RU"/>
        </w:rPr>
        <w:t>Но не только на образование озо</w:t>
        <w:softHyphen/>
        <w:t>на расходуется энергия солнечных УФ-лучей.</w:t>
      </w:r>
    </w:p>
    <w:p>
      <w:pPr>
        <w:pStyle w:val="Normal"/>
        <w:shd w:fill="FFFFFF" w:val="clear"/>
        <w:ind w:left="-1418" w:right="-766" w:hanging="0"/>
        <w:jc w:val="both"/>
        <w:rPr>
          <w:color w:val="000000"/>
          <w:sz w:val="24"/>
          <w:lang w:eastAsia="ru-RU"/>
        </w:rPr>
      </w:pPr>
      <w:r>
        <w:rPr>
          <w:color w:val="000000"/>
          <w:sz w:val="24"/>
          <w:lang w:eastAsia="ru-RU"/>
        </w:rPr>
        <w:t>Радиоволны, как и все электро</w:t>
        <w:softHyphen/>
        <w:t>магнитные волны, должны распро</w:t>
        <w:softHyphen/>
        <w:t>страняться прямолинейно. Значит, по</w:t>
        <w:softHyphen/>
        <w:t>скольку Земля — шар, радиосвязь между Европой и Америкой невозмож</w:t>
        <w:softHyphen/>
        <w:t>на? Итальянский радиотехник Гульельмо Маркони осуществил в 1901 г. пря</w:t>
        <w:softHyphen/>
        <w:t>мую радиосвязь между Англией и США, раз и навсегда доказав, что ра</w:t>
        <w:softHyphen/>
        <w:t>диоволны могут огибать земной шар. Для этого им надо отразиться от како</w:t>
        <w:softHyphen/>
        <w:t>го-то «зеркала», висящего над земной поверхностью на высоте 150—300 км. Таким «зеркалом» служат ионизован</w:t>
        <w:softHyphen/>
        <w:t>ные слои атмосферы, а источником ионизации — ультрафиолетовое излу</w:t>
        <w:softHyphen/>
        <w:t>чение Солнца. Словом, УФ-лучи власт</w:t>
        <w:softHyphen/>
        <w:t>но вторгаются в земные дела.</w:t>
      </w:r>
    </w:p>
    <w:p>
      <w:pPr>
        <w:pStyle w:val="Normal"/>
        <w:shd w:fill="FFFFFF" w:val="clear"/>
        <w:ind w:left="-1418" w:right="-766" w:hanging="0"/>
        <w:jc w:val="both"/>
        <w:rPr>
          <w:color w:val="000000"/>
          <w:sz w:val="24"/>
          <w:lang w:eastAsia="ru-RU"/>
        </w:rPr>
      </w:pPr>
      <w:r>
        <w:rPr>
          <w:color w:val="000000"/>
          <w:sz w:val="24"/>
          <w:lang w:eastAsia="ru-RU"/>
        </w:rPr>
        <w:t>Теперь оставалось немногое: непо</w:t>
        <w:softHyphen/>
        <w:t>средственно измерить интенсивность УФ-излучения Солнца. Создание бал</w:t>
        <w:softHyphen/>
        <w:t>листических ракет позволило иссле</w:t>
        <w:softHyphen/>
        <w:t>дователям вынести аппаратуру за пределы земной атмосферы, на высо</w:t>
        <w:softHyphen/>
        <w:t>ту более 100 км. И первые же запус</w:t>
        <w:softHyphen/>
        <w:t>ки увенчались успехом: УФ-излучение Солнца было обнаружено и измере</w:t>
        <w:softHyphen/>
        <w:t>но. Излучение с длинами волн коро</w:t>
        <w:softHyphen/>
        <w:t>че 0,15 мкм связано уже не с видимой поверхностью Солнца, а с более вы</w:t>
        <w:softHyphen/>
        <w:t>сокими и горячими атмосферными слоями. Спектр этого излучения со</w:t>
        <w:softHyphen/>
        <w:t>держит яркие эмиссионные линии (линии испускания), самая сильная из которых (0,12 мкм) принадлежит нейтральному водороду.</w:t>
      </w:r>
    </w:p>
    <w:p>
      <w:pPr>
        <w:pStyle w:val="Normal"/>
        <w:shd w:fill="FFFFFF" w:val="clear"/>
        <w:ind w:left="-1418" w:right="-766" w:hanging="0"/>
        <w:jc w:val="both"/>
        <w:rPr>
          <w:color w:val="000000"/>
          <w:sz w:val="24"/>
          <w:lang w:eastAsia="ru-RU"/>
        </w:rPr>
      </w:pPr>
      <w:r>
        <w:rPr>
          <w:color w:val="000000"/>
          <w:sz w:val="24"/>
          <w:lang w:eastAsia="ru-RU"/>
        </w:rPr>
        <w:t>С развитием спутниковой астро</w:t>
        <w:softHyphen/>
        <w:t>номии исследование ультрафиоле</w:t>
        <w:softHyphen/>
        <w:t>тового излучения Солнца стало её обязательным компонентом. Причи</w:t>
        <w:softHyphen/>
        <w:t>на ясна: УФ-излучение контролирует состояние ионизованных слоёв ат</w:t>
        <w:softHyphen/>
        <w:t>мосферы, а следовательно, и условия радиосвязи на Земле, особенно в полярных районах. Эта не слишком приятная зависимость от капризов Солнца стала ослабевать лишь в по</w:t>
        <w:softHyphen/>
        <w:t>следние десятилетия, с развитием спутниковой связи.</w:t>
      </w:r>
    </w:p>
    <w:p>
      <w:pPr>
        <w:pStyle w:val="Normal"/>
        <w:ind w:left="-1418" w:right="-766" w:hanging="0"/>
        <w:jc w:val="both"/>
        <w:rPr>
          <w:color w:val="000000"/>
          <w:sz w:val="24"/>
          <w:lang w:eastAsia="ru-RU"/>
        </w:rPr>
      </w:pPr>
      <w:r>
        <w:rPr>
          <w:color w:val="000000"/>
          <w:sz w:val="24"/>
          <w:lang w:eastAsia="ru-RU"/>
        </w:rPr>
        <w:drawing>
          <wp:inline distT="0" distB="0" distL="0" distR="0">
            <wp:extent cx="2450465" cy="242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50465"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лнечная корона в ультрафиолетовых лучах.</w:t>
      </w:r>
    </w:p>
    <w:p>
      <w:pPr>
        <w:pStyle w:val="Normal"/>
        <w:ind w:left="-1418" w:right="-766" w:hanging="0"/>
        <w:jc w:val="both"/>
        <w:rPr>
          <w:b/>
          <w:b/>
          <w:color w:val="000000"/>
          <w:sz w:val="24"/>
          <w:lang w:val="en-US" w:eastAsia="ru-RU"/>
        </w:rPr>
      </w:pPr>
      <w:r>
        <w:rPr>
          <w:b/>
          <w:color w:val="000000"/>
          <w:sz w:val="24"/>
          <w:lang w:eastAsia="ru-RU"/>
        </w:rPr>
        <w:t>3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СМИЧЕСКОЕ</w:t>
      </w:r>
    </w:p>
    <w:p>
      <w:pPr>
        <w:pStyle w:val="Normal"/>
        <w:shd w:fill="FFFFFF" w:val="clear"/>
        <w:ind w:left="-1418" w:right="-766" w:hanging="0"/>
        <w:jc w:val="both"/>
        <w:rPr>
          <w:color w:val="000000"/>
          <w:sz w:val="24"/>
          <w:lang w:eastAsia="ru-RU"/>
        </w:rPr>
      </w:pPr>
      <w:r>
        <w:rPr>
          <w:color w:val="000000"/>
          <w:sz w:val="24"/>
          <w:lang w:eastAsia="ru-RU"/>
        </w:rPr>
        <w:t>«ОРУЖИЕ БЛИЖНЕГО БОЯ»</w:t>
      </w:r>
    </w:p>
    <w:p>
      <w:pPr>
        <w:pStyle w:val="Normal"/>
        <w:shd w:fill="FFFFFF" w:val="clear"/>
        <w:ind w:left="-1418" w:right="-766" w:hanging="0"/>
        <w:jc w:val="both"/>
        <w:rPr>
          <w:color w:val="000000"/>
          <w:sz w:val="24"/>
          <w:lang w:eastAsia="ru-RU"/>
        </w:rPr>
      </w:pPr>
      <w:r>
        <w:rPr>
          <w:color w:val="000000"/>
          <w:sz w:val="24"/>
          <w:lang w:eastAsia="ru-RU"/>
        </w:rPr>
        <w:t>Исследование ультрафиолетового из</w:t>
        <w:softHyphen/>
        <w:t>лучения небесных объектов началось довольно давно — с появлением аст</w:t>
        <w:softHyphen/>
        <w:t>рофотографии. Ведь фотоэмульсии чувствительны не только к видимому свету, но и к УФ-излучению. Однако для изучения жёсткого, коротковол</w:t>
        <w:softHyphen/>
        <w:t>нового, излучения небесных тел по</w:t>
        <w:softHyphen/>
        <w:t>надобилось вынести приборы за пре</w:t>
        <w:softHyphen/>
        <w:t>делы атмосферы. Здесь трудно было ожидать больших сюрпризов. Жёст</w:t>
        <w:softHyphen/>
        <w:t>кое УФ-излучение —  это «оружие ближнего боя», оно не может распро</w:t>
        <w:softHyphen/>
        <w:t>страняться в межзвёздной среде на большие расстояния. Его высокая ио</w:t>
        <w:softHyphen/>
        <w:t>низующая способность приводит к быстрой потере энергии и поглоще</w:t>
        <w:softHyphen/>
        <w:t>нию космических УФ-квантов газом, который для длинноволнового излу</w:t>
        <w:softHyphen/>
        <w:t>чения совершенно прозрачен.</w:t>
      </w:r>
    </w:p>
    <w:p>
      <w:pPr>
        <w:pStyle w:val="Normal"/>
        <w:shd w:fill="FFFFFF" w:val="clear"/>
        <w:ind w:left="-1418" w:right="-766" w:hanging="0"/>
        <w:jc w:val="both"/>
        <w:rPr/>
      </w:pPr>
      <w:r>
        <w:rPr>
          <w:color w:val="000000"/>
          <w:sz w:val="24"/>
          <w:lang w:eastAsia="ru-RU"/>
        </w:rPr>
        <w:t>Основным межзвёздным поглоти</w:t>
        <w:softHyphen/>
        <w:t>телем является водород. Он ионизу</w:t>
        <w:softHyphen/>
        <w:t xml:space="preserve">ется УФ-излучением с длинами волн менее 912 </w:t>
      </w:r>
      <w:r>
        <w:rPr>
          <w:color w:val="000000"/>
          <w:sz w:val="24"/>
          <w:lang w:val="en-US" w:eastAsia="ru-RU"/>
        </w:rPr>
        <w:t>Å</w:t>
      </w:r>
      <w:r>
        <w:rPr>
          <w:color w:val="000000"/>
          <w:sz w:val="24"/>
          <w:lang w:eastAsia="ru-RU"/>
        </w:rPr>
        <w:t xml:space="preserve"> (0,0912 мкм). Но его энергия может перейти к более длин</w:t>
        <w:softHyphen/>
        <w:t>новолновым квантам и «высветиться» в эмиссионных линиях, которые ис</w:t>
        <w:softHyphen/>
        <w:t>пытывают значительно меньшее по</w:t>
        <w:softHyphen/>
        <w:t>глощение и наблюдаются с больших расстояний. Нагретый УФ-квантами газ излучает не только свет, но и ра</w:t>
        <w:softHyphen/>
        <w:t>диоволны, поэтому наблюдения меж</w:t>
        <w:softHyphen/>
        <w:t>звёздных облаков ионизованного во</w:t>
        <w:softHyphen/>
        <w:t>дорода проводятся и в оптическом, и в радиодиапазоне. Они позволяют узнать, где находятся далёкие источ</w:t>
        <w:softHyphen/>
        <w:t>ники жёстких ультрафиолетовых лу</w:t>
        <w:softHyphen/>
        <w:t>чей и измерить их мощность.</w:t>
      </w:r>
    </w:p>
    <w:p>
      <w:pPr>
        <w:pStyle w:val="Normal"/>
        <w:shd w:fill="FFFFFF" w:val="clear"/>
        <w:ind w:left="-1418" w:right="-766" w:hanging="0"/>
        <w:jc w:val="both"/>
        <w:rPr>
          <w:color w:val="000000"/>
          <w:sz w:val="24"/>
          <w:lang w:eastAsia="ru-RU"/>
        </w:rPr>
      </w:pPr>
      <w:r>
        <w:rPr>
          <w:color w:val="000000"/>
          <w:sz w:val="24"/>
          <w:lang w:eastAsia="ru-RU"/>
        </w:rPr>
        <w:t>Источники мощного УФ-излучения не так часто встречаются в кос</w:t>
        <w:softHyphen/>
        <w:t>мосе. В основном это очень горячие звёзды большой светимости с тем</w:t>
        <w:softHyphen/>
        <w:t>пературой поверхности выше 20— 25 тыс. Кельвинов. По цвету такие звёзды кажутся голубыми или бело-голубыми; типичным примером служит Ригель в созвездии Ориона. Большинство подобных звёзд сосре</w:t>
        <w:softHyphen/>
        <w:t>доточены в галактической плоскости, в спиральных ветвях. Их свет сильно ослабляется из-за поглощения газом и пылью, которые тоже сосредоточены в галактической плоскости.</w:t>
      </w:r>
    </w:p>
    <w:p>
      <w:pPr>
        <w:pStyle w:val="Normal"/>
        <w:ind w:left="-1418" w:right="-766" w:hanging="0"/>
        <w:jc w:val="both"/>
        <w:rPr>
          <w:color w:val="000000"/>
          <w:sz w:val="24"/>
          <w:lang w:eastAsia="ru-RU"/>
        </w:rPr>
      </w:pPr>
      <w:r>
        <w:rPr>
          <w:color w:val="000000"/>
          <w:sz w:val="24"/>
          <w:lang w:eastAsia="ru-RU"/>
        </w:rPr>
        <w:drawing>
          <wp:inline distT="0" distB="0" distL="0" distR="0">
            <wp:extent cx="2359025" cy="2304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359025"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льтрафиолетовое изображение части туманности Лагуна, содержащей большое количество молодых горячих звёзд.</w:t>
      </w:r>
    </w:p>
    <w:p>
      <w:pPr>
        <w:pStyle w:val="Normal"/>
        <w:shd w:fill="FFFFFF" w:val="clear"/>
        <w:ind w:left="-1418" w:right="-766" w:hanging="0"/>
        <w:jc w:val="both"/>
        <w:rPr>
          <w:color w:val="000000"/>
          <w:sz w:val="24"/>
          <w:lang w:eastAsia="ru-RU"/>
        </w:rPr>
      </w:pPr>
      <w:r>
        <w:rPr>
          <w:color w:val="000000"/>
          <w:sz w:val="24"/>
          <w:lang w:eastAsia="ru-RU"/>
        </w:rPr>
        <w:t>Но ин</w:t>
        <w:softHyphen/>
        <w:t>терес к ним астрономов велик, по</w:t>
        <w:softHyphen/>
        <w:t>скольку эти звёзды молоды: их воз</w:t>
        <w:softHyphen/>
        <w:t>раст исчисляется лишь миллионами лет, тогда как Солнце существует не менее 5 млрд. лет. Наблюдения моло</w:t>
        <w:softHyphen/>
        <w:t>дых звёзд помогают лучше понять процессы, приводящие к их образо</w:t>
        <w:softHyphen/>
        <w:t>ванию, и проследить пути звёздной эволюции.</w:t>
      </w:r>
    </w:p>
    <w:p>
      <w:pPr>
        <w:pStyle w:val="Normal"/>
        <w:shd w:fill="FFFFFF" w:val="clear"/>
        <w:ind w:left="-1418" w:right="-766" w:hanging="0"/>
        <w:jc w:val="both"/>
        <w:rPr>
          <w:color w:val="000000"/>
          <w:sz w:val="24"/>
          <w:lang w:eastAsia="ru-RU"/>
        </w:rPr>
      </w:pPr>
      <w:r>
        <w:rPr>
          <w:color w:val="000000"/>
          <w:sz w:val="24"/>
          <w:lang w:eastAsia="ru-RU"/>
        </w:rPr>
        <w:t>Впрочем, совсем без неожиданно</w:t>
        <w:softHyphen/>
        <w:t>стей всё-таки не обошлось. Старые звёзды в ядрах и нашей Галактики, и галактики Андромеды, и дальних эл</w:t>
        <w:softHyphen/>
        <w:t>липтических звёздных систем излуча</w:t>
        <w:softHyphen/>
        <w:t>ют гораздо больше ультрафиолетовых лучей, чем ожидалось. По-видимому, дело в том, что среди старых звёзд также встречаются горячие объекты, излучающие в ультрафиолетовом диа</w:t>
        <w:softHyphen/>
        <w:t>пазоне. Это звёзды с очень низким со</w:t>
        <w:softHyphen/>
        <w:t>держанием металлов и белые карли</w:t>
        <w:softHyphen/>
        <w:t>ки, уже прошедшие в своём развитии стадию красных гигантов. Измере</w:t>
        <w:softHyphen/>
        <w:t>ние УФ-излучения звёздных систем даёт ключ к выяснению их звёздного состава.</w:t>
      </w:r>
    </w:p>
    <w:p>
      <w:pPr>
        <w:pStyle w:val="Normal"/>
        <w:shd w:fill="FFFFFF" w:val="clear"/>
        <w:ind w:left="-1418" w:right="-766" w:hanging="0"/>
        <w:jc w:val="both"/>
        <w:rPr>
          <w:color w:val="000000"/>
          <w:sz w:val="24"/>
          <w:lang w:eastAsia="ru-RU"/>
        </w:rPr>
      </w:pPr>
      <w:r>
        <w:rPr>
          <w:color w:val="000000"/>
          <w:sz w:val="24"/>
          <w:lang w:eastAsia="ru-RU"/>
        </w:rPr>
        <w:t>Но, пожалуй, наиболее высокую ультрафиолетовую светимость, при</w:t>
        <w:softHyphen/>
        <w:t>чём, как правило, быстропеременную, имеют активные ядра галактик и квазары. И излучение это исходит не только от горячих звёзд. Там име</w:t>
        <w:softHyphen/>
        <w:t>ются незвёздные, или, как говорят, нетепловые источники очень боль</w:t>
        <w:softHyphen/>
        <w:t>шой мощности. Изучение их приро</w:t>
        <w:softHyphen/>
        <w:t>ды — одна из актуальных задач аст</w:t>
        <w:softHyphen/>
        <w:t>рономии.</w:t>
      </w:r>
    </w:p>
    <w:p>
      <w:pPr>
        <w:pStyle w:val="Normal"/>
        <w:ind w:left="-1418" w:right="-766" w:hanging="0"/>
        <w:jc w:val="both"/>
        <w:rPr>
          <w:b/>
          <w:b/>
          <w:color w:val="000000"/>
          <w:sz w:val="24"/>
          <w:lang w:val="en-US" w:eastAsia="ru-RU"/>
        </w:rPr>
      </w:pPr>
      <w:r>
        <w:rPr>
          <w:b/>
          <w:color w:val="000000"/>
          <w:sz w:val="24"/>
          <w:lang w:eastAsia="ru-RU"/>
        </w:rPr>
        <w:t>3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3" w:name="а3"/>
      <w:bookmarkEnd w:id="3"/>
      <w:r>
        <w:rPr>
          <w:color w:val="000000"/>
          <w:sz w:val="24"/>
          <w:lang w:eastAsia="ru-RU"/>
        </w:rPr>
        <w:t>РЕНТГЕНОВСКАЯ И ГАММА-АСТРОНОМИЯ</w:t>
      </w:r>
    </w:p>
    <w:p>
      <w:pPr>
        <w:pStyle w:val="Normal"/>
        <w:shd w:fill="FFFFFF" w:val="clear"/>
        <w:ind w:left="-1418" w:right="-766" w:hanging="0"/>
        <w:jc w:val="both"/>
        <w:rPr>
          <w:color w:val="000000"/>
          <w:sz w:val="24"/>
          <w:lang w:eastAsia="ru-RU"/>
        </w:rPr>
      </w:pPr>
      <w:r>
        <w:rPr>
          <w:color w:val="000000"/>
          <w:sz w:val="24"/>
          <w:lang w:eastAsia="ru-RU"/>
        </w:rPr>
        <w:t>ЛУЧИ, НЕ ЗНАЮЩИЕ ПРЕГРАД</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IX </w:t>
      </w:r>
      <w:r>
        <w:rPr>
          <w:color w:val="000000"/>
          <w:sz w:val="24"/>
          <w:lang w:eastAsia="ru-RU"/>
        </w:rPr>
        <w:t>в. немецкий физик Вильгельм Рентген открыл невиди</w:t>
        <w:softHyphen/>
        <w:t xml:space="preserve">мые лучи, названные в его честь </w:t>
      </w:r>
      <w:r>
        <w:rPr>
          <w:i/>
          <w:color w:val="000000"/>
          <w:sz w:val="24"/>
          <w:lang w:eastAsia="ru-RU"/>
        </w:rPr>
        <w:t xml:space="preserve">рентгеновскими. </w:t>
      </w:r>
      <w:r>
        <w:rPr>
          <w:color w:val="000000"/>
          <w:sz w:val="24"/>
          <w:lang w:eastAsia="ru-RU"/>
        </w:rPr>
        <w:t>Новые лучи при</w:t>
        <w:softHyphen/>
        <w:t>влекли всеобщее внимание своей проникающей способностью: они свободно проходили через слои бу</w:t>
        <w:softHyphen/>
        <w:t>маги, картона, дерева и даже тонкие листы металла (однако, не всякого: свинец, например, оказался для них труднопреодолимым препятствием). Ученые установили, что рентгенов</w:t>
        <w:softHyphen/>
        <w:t>ские лучи — это электромагнитные колебания с очень малыми длинами волн и большой энергией квантов — от 1000 до десятков тысяч электрон-вольт.</w:t>
      </w:r>
    </w:p>
    <w:p>
      <w:pPr>
        <w:pStyle w:val="Normal"/>
        <w:shd w:fill="FFFFFF" w:val="clear"/>
        <w:ind w:left="-1418" w:right="-766" w:hanging="0"/>
        <w:jc w:val="both"/>
        <w:rPr>
          <w:color w:val="000000"/>
          <w:sz w:val="24"/>
          <w:lang w:eastAsia="ru-RU"/>
        </w:rPr>
      </w:pPr>
      <w:r>
        <w:rPr>
          <w:color w:val="000000"/>
          <w:sz w:val="24"/>
          <w:lang w:eastAsia="ru-RU"/>
        </w:rPr>
        <w:t>Лучи Рентгена очень скоро стали использовать в медицине — для на</w:t>
        <w:softHyphen/>
        <w:t>блюдения внутренних органов; в ма</w:t>
        <w:softHyphen/>
        <w:t>териаловедении — для выявления скрытых дефектов изделий. Большую роль сыграло их применение в иссле</w:t>
        <w:softHyphen/>
        <w:t>довании кристаллов. Дело в том, что межатомные расстояния в кристаллах близки к длинам волн рентгенов</w:t>
        <w:softHyphen/>
        <w:t>ских лучей, поэтому отражение и ди</w:t>
        <w:softHyphen/>
        <w:t>фракция этих лучей в кристаллах позволяют определить расположе</w:t>
        <w:softHyphen/>
        <w:t>ние атомов в пространстве. Таким образом были разработаны методы исследования атомной структуры ве</w:t>
        <w:softHyphen/>
        <w:t>щества.</w:t>
      </w:r>
    </w:p>
    <w:p>
      <w:pPr>
        <w:pStyle w:val="Normal"/>
        <w:shd w:fill="FFFFFF" w:val="clear"/>
        <w:ind w:left="-1418" w:right="-766" w:hanging="0"/>
        <w:jc w:val="both"/>
        <w:rPr>
          <w:color w:val="000000"/>
          <w:sz w:val="24"/>
          <w:lang w:eastAsia="ru-RU"/>
        </w:rPr>
      </w:pPr>
      <w:r>
        <w:rPr>
          <w:color w:val="000000"/>
          <w:sz w:val="24"/>
          <w:lang w:eastAsia="ru-RU"/>
        </w:rPr>
        <w:t>Казалось, однако, что для астроно</w:t>
        <w:softHyphen/>
        <w:t>мии открытие Рентгена не имеет ни</w:t>
        <w:softHyphen/>
        <w:t>какого значения. Более или менее мощный поток рентгеновских лучей от небесных светил возможен лишь в том случае, если температура их при</w:t>
        <w:softHyphen/>
        <w:t>ближается к миллионам градусов. А таких температур на поверхностях обычных звёзд быть не может. И ни</w:t>
        <w:softHyphen/>
        <w:t>кто даже не предполагал, что прямо над нашими головами каждый день появляется источник внеземного рентгеновского излучения. Речь идёт, конечно, о Солнце.</w:t>
      </w:r>
    </w:p>
    <w:p>
      <w:pPr>
        <w:pStyle w:val="Normal"/>
        <w:shd w:fill="FFFFFF" w:val="clear"/>
        <w:ind w:left="-1418" w:right="-766" w:hanging="0"/>
        <w:jc w:val="both"/>
        <w:rPr>
          <w:color w:val="000000"/>
          <w:sz w:val="24"/>
          <w:lang w:eastAsia="ru-RU"/>
        </w:rPr>
      </w:pPr>
      <w:r>
        <w:rPr>
          <w:color w:val="000000"/>
          <w:sz w:val="24"/>
          <w:lang w:eastAsia="ru-RU"/>
        </w:rPr>
        <w:t>РОЖДЕНИЕ РЕНТГЕНОВСКОЙ АСТРОНОМИИ</w:t>
      </w:r>
    </w:p>
    <w:p>
      <w:pPr>
        <w:pStyle w:val="Normal"/>
        <w:shd w:fill="FFFFFF" w:val="clear"/>
        <w:ind w:left="-1418" w:right="-766" w:hanging="0"/>
        <w:jc w:val="both"/>
        <w:rPr>
          <w:color w:val="000000"/>
          <w:sz w:val="24"/>
          <w:lang w:eastAsia="ru-RU"/>
        </w:rPr>
      </w:pPr>
      <w:r>
        <w:rPr>
          <w:color w:val="000000"/>
          <w:sz w:val="24"/>
          <w:lang w:eastAsia="ru-RU"/>
        </w:rPr>
        <w:t>Долгое отсутствие каких-либо данных о рентгеновском излучении Солн</w:t>
        <w:softHyphen/>
        <w:t>ца объясняется экранирующим дейст</w:t>
        <w:softHyphen/>
        <w:t>вием земной атмосферы, которая поглощает практически всё корот</w:t>
        <w:softHyphen/>
        <w:t>коволновое излучение, идущее из космоса.</w:t>
      </w:r>
    </w:p>
    <w:p>
      <w:pPr>
        <w:pStyle w:val="Normal"/>
        <w:shd w:fill="FFFFFF" w:val="clear"/>
        <w:ind w:left="-1418" w:right="-766" w:hanging="0"/>
        <w:jc w:val="both"/>
        <w:rPr/>
      </w:pPr>
      <w:r>
        <w:rPr>
          <w:color w:val="000000"/>
          <w:sz w:val="24"/>
          <w:lang w:eastAsia="ru-RU"/>
        </w:rPr>
        <w:t xml:space="preserve">Правда, в 30-х гг. </w:t>
      </w:r>
      <w:r>
        <w:rPr>
          <w:color w:val="000000"/>
          <w:sz w:val="24"/>
          <w:lang w:val="en-US" w:eastAsia="ru-RU"/>
        </w:rPr>
        <w:t xml:space="preserve">XX </w:t>
      </w:r>
      <w:r>
        <w:rPr>
          <w:color w:val="000000"/>
          <w:sz w:val="24"/>
          <w:lang w:eastAsia="ru-RU"/>
        </w:rPr>
        <w:t>в. возникло подозрение, что в нарушениях даль</w:t>
        <w:softHyphen/>
        <w:t>ней радиосвязи в дневное время повинно рентгеновское излучение. Считалось, что оно, исходя от внеат</w:t>
        <w:softHyphen/>
        <w:t>мосферного источника, создаёт до</w:t>
        <w:softHyphen/>
        <w:t xml:space="preserve">полнительный ионизованный слой в земной атмосфере на высоте около 80 км (его назвали слоем </w:t>
      </w:r>
      <w:r>
        <w:rPr>
          <w:color w:val="000000"/>
          <w:sz w:val="24"/>
          <w:lang w:val="en-US" w:eastAsia="ru-RU"/>
        </w:rPr>
        <w:t xml:space="preserve">D). </w:t>
      </w:r>
      <w:r>
        <w:rPr>
          <w:color w:val="000000"/>
          <w:sz w:val="24"/>
          <w:lang w:eastAsia="ru-RU"/>
        </w:rPr>
        <w:t>Но для доказательства данной гипотезы тре</w:t>
        <w:softHyphen/>
        <w:t>бовалось вынести приборы за его пределы. Это стало возможным толь</w:t>
        <w:softHyphen/>
        <w:t>ко в послевоенные годы.</w:t>
      </w:r>
    </w:p>
    <w:p>
      <w:pPr>
        <w:pStyle w:val="Normal"/>
        <w:shd w:fill="FFFFFF" w:val="clear"/>
        <w:ind w:left="-1418" w:right="-766" w:hanging="0"/>
        <w:jc w:val="both"/>
        <w:rPr>
          <w:color w:val="000000"/>
          <w:sz w:val="24"/>
          <w:lang w:eastAsia="ru-RU"/>
        </w:rPr>
      </w:pPr>
      <w:r>
        <w:rPr>
          <w:color w:val="000000"/>
          <w:sz w:val="24"/>
          <w:lang w:eastAsia="ru-RU"/>
        </w:rPr>
        <w:t>В конце 40-х гг. детекторы рентге</w:t>
        <w:softHyphen/>
        <w:t>новских лучей на баллистических ракетах были подняты на высот) бо</w:t>
        <w:softHyphen/>
        <w:t>лее 100 км. С их помощью удалось за</w:t>
        <w:softHyphen/>
        <w:t>регистрировать рентгеновское излу</w:t>
        <w:softHyphen/>
        <w:t>чение, испускаемое при солнечной вспышке. Этот своеобразный «маг</w:t>
        <w:softHyphen/>
        <w:t>нитный взрыв» на Солнце сопровож</w:t>
        <w:softHyphen/>
        <w:t>дается выбросом частиц высокой энергии — солнечных космических лучей — и мощным импульсом рент</w:t>
        <w:softHyphen/>
        <w:t>геновского излучения. Кроме того, приборы зафиксировали и диффуз</w:t>
        <w:softHyphen/>
        <w:t>ное (размытое) излучение неба в рентгеновских лучах.</w:t>
      </w:r>
    </w:p>
    <w:p>
      <w:pPr>
        <w:pStyle w:val="Normal"/>
        <w:shd w:fill="FFFFFF" w:val="clear"/>
        <w:ind w:left="-1418" w:right="-766" w:hanging="0"/>
        <w:jc w:val="both"/>
        <w:rPr>
          <w:color w:val="000000"/>
          <w:sz w:val="24"/>
          <w:lang w:eastAsia="ru-RU"/>
        </w:rPr>
      </w:pPr>
      <w:r>
        <w:rPr>
          <w:color w:val="000000"/>
          <w:sz w:val="24"/>
          <w:lang w:eastAsia="ru-RU"/>
        </w:rPr>
        <w:t>В 60-х гг. были обнаружены два других рентгеновских источника, Один из них оказался связанным с Крабовидной туманностью — газо</w:t>
        <w:softHyphen/>
        <w:t>вым остатком сверхновой звезды, второй — со странной звездой в созвездии Скорпиона (она получи</w:t>
        <w:softHyphen/>
        <w:t>ла обозначение Скорпион Х-1). В 70-х гг. регулярные наблюдения со специальных искусственных спутни</w:t>
        <w:softHyphen/>
        <w:t>ков — рентгеновских обсерваторий «Ухуру» и «Эйнштейн» — обогатили картину неба в рентгеновских лучах новыми деталями.</w:t>
      </w:r>
    </w:p>
    <w:p>
      <w:pPr>
        <w:pStyle w:val="Normal"/>
        <w:ind w:left="-1418" w:right="-766" w:hanging="0"/>
        <w:jc w:val="both"/>
        <w:rPr>
          <w:b/>
          <w:b/>
          <w:color w:val="000000"/>
          <w:sz w:val="24"/>
          <w:lang w:val="en-US" w:eastAsia="ru-RU"/>
        </w:rPr>
      </w:pPr>
      <w:r>
        <w:rPr>
          <w:b/>
          <w:color w:val="000000"/>
          <w:sz w:val="24"/>
          <w:lang w:eastAsia="ru-RU"/>
        </w:rPr>
        <w:t>3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ля регистрации космических рентгеновских лучей физики предо</w:t>
        <w:softHyphen/>
        <w:t>ставили астрономам большой набор приёмных устройств. Сначала приме</w:t>
        <w:softHyphen/>
        <w:t>нялась фотоплёнка, похожая на ту, что используется в рентгеновских кабинетах; потом появились счётчи</w:t>
        <w:softHyphen/>
        <w:t>ки Гейгера; затем газовые, так назы</w:t>
        <w:softHyphen/>
        <w:t>ваемые пропорциональные счётчики и наконец специальные полупровод</w:t>
        <w:softHyphen/>
        <w:t>никовые устройства, способные не только улавливать рентгеновские кванты, но и определять их энергию. Долгое время основным недостат</w:t>
        <w:softHyphen/>
        <w:t>ком рентгеновских приёмников из</w:t>
        <w:softHyphen/>
        <w:t>лучения была низкая разрешающая способность, однако впоследствии использование на рентгеновских об</w:t>
        <w:softHyphen/>
        <w:t>серваториях специальных металличе</w:t>
        <w:softHyphen/>
        <w:t>ских зеркал обеспечило угловое раз</w:t>
        <w:softHyphen/>
        <w:t>решение не менее 1".</w:t>
      </w:r>
    </w:p>
    <w:p>
      <w:pPr>
        <w:pStyle w:val="Normal"/>
        <w:shd w:fill="FFFFFF" w:val="clear"/>
        <w:ind w:left="-1418" w:right="-766" w:hanging="0"/>
        <w:jc w:val="both"/>
        <w:rPr>
          <w:color w:val="000000"/>
          <w:sz w:val="24"/>
          <w:lang w:eastAsia="ru-RU"/>
        </w:rPr>
      </w:pPr>
      <w:r>
        <w:rPr>
          <w:color w:val="000000"/>
          <w:sz w:val="24"/>
          <w:lang w:eastAsia="ru-RU"/>
        </w:rPr>
        <w:t>РЕНТГЕНОВСКОЕ НЕБО</w:t>
      </w:r>
    </w:p>
    <w:p>
      <w:pPr>
        <w:pStyle w:val="Normal"/>
        <w:shd w:fill="FFFFFF" w:val="clear"/>
        <w:ind w:left="-1418" w:right="-766" w:hanging="0"/>
        <w:jc w:val="both"/>
        <w:rPr>
          <w:color w:val="000000"/>
          <w:sz w:val="24"/>
          <w:lang w:eastAsia="ru-RU"/>
        </w:rPr>
      </w:pPr>
      <w:r>
        <w:rPr>
          <w:color w:val="000000"/>
          <w:sz w:val="24"/>
          <w:lang w:eastAsia="ru-RU"/>
        </w:rPr>
        <w:t>Каталоги, составленные на основе спутниковых наблюдений, включа</w:t>
        <w:softHyphen/>
        <w:t>ют тысячи космических источников рентгеновского излучения. Сотни из них отождествлены с оптическими объектами.</w:t>
      </w:r>
    </w:p>
    <w:p>
      <w:pPr>
        <w:pStyle w:val="Normal"/>
        <w:shd w:fill="FFFFFF" w:val="clear"/>
        <w:ind w:left="-1418" w:right="-766" w:hanging="0"/>
        <w:jc w:val="both"/>
        <w:rPr>
          <w:color w:val="000000"/>
          <w:sz w:val="24"/>
          <w:lang w:eastAsia="ru-RU"/>
        </w:rPr>
      </w:pPr>
      <w:r>
        <w:rPr>
          <w:color w:val="000000"/>
          <w:sz w:val="24"/>
          <w:lang w:eastAsia="ru-RU"/>
        </w:rPr>
        <w:t>Среди рентгеновских источников немало галактических объектов: ос</w:t>
        <w:softHyphen/>
        <w:t>татки сверхновых звёзд (в частности, Крабовидная туманность и находя</w:t>
        <w:softHyphen/>
        <w:t>щийся в ней пульсар), тесные двойные системы, центральная область (ядро) Галактики. Но многие источники ле</w:t>
        <w:softHyphen/>
        <w:t>жат за пределами нашей звёздной системы: это другие галактики, как обычные (туманность Андромеды), так и необычные (галактика Дева А из скопления галактик в созвездии Девы). Мощными источниками рентгенов</w:t>
        <w:softHyphen/>
        <w:t>ского излучения оказались ядра гала</w:t>
        <w:softHyphen/>
        <w:t>ктик с признаками высокой активно</w:t>
        <w:softHyphen/>
        <w:t>сти и квазары, как правило быстро меняющие свою рентгеновскую све</w:t>
        <w:softHyphen/>
        <w:t>тимость. В крупных скоплениях галак</w:t>
        <w:softHyphen/>
        <w:t>тик в рентгеновских лучах наблюда</w:t>
        <w:softHyphen/>
        <w:t>ется также разреженный горячий газ, заполняющий межгалактическое про</w:t>
        <w:softHyphen/>
        <w:t>странство.</w:t>
      </w:r>
    </w:p>
    <w:p>
      <w:pPr>
        <w:pStyle w:val="Normal"/>
        <w:shd w:fill="FFFFFF" w:val="clear"/>
        <w:ind w:left="-1418" w:right="-766" w:hanging="0"/>
        <w:jc w:val="both"/>
        <w:rPr>
          <w:color w:val="000000"/>
          <w:sz w:val="24"/>
          <w:lang w:eastAsia="ru-RU"/>
        </w:rPr>
      </w:pPr>
      <w:r>
        <w:rPr>
          <w:color w:val="000000"/>
          <w:sz w:val="24"/>
          <w:lang w:eastAsia="ru-RU"/>
        </w:rPr>
        <w:t>Особенно интересна природа рентгеновских источников, связан</w:t>
        <w:softHyphen/>
        <w:t>ных с тесными двойными системами</w:t>
      </w:r>
    </w:p>
    <w:p>
      <w:pPr>
        <w:pStyle w:val="Normal"/>
        <w:ind w:left="-1418" w:right="-766" w:hanging="0"/>
        <w:jc w:val="both"/>
        <w:rPr>
          <w:color w:val="000000"/>
          <w:sz w:val="24"/>
          <w:lang w:eastAsia="ru-RU"/>
        </w:rPr>
      </w:pPr>
      <w:r>
        <w:rPr>
          <w:color w:val="000000"/>
          <w:sz w:val="24"/>
          <w:lang w:eastAsia="ru-RU"/>
        </w:rPr>
        <w:drawing>
          <wp:inline distT="0" distB="0" distL="0" distR="0">
            <wp:extent cx="3376930" cy="168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76930" cy="1688465"/>
                    </a:xfrm>
                    <a:prstGeom prst="rect">
                      <a:avLst/>
                    </a:prstGeom>
                  </pic:spPr>
                </pic:pic>
              </a:graphicData>
            </a:graphic>
          </wp:inline>
        </w:drawing>
      </w:r>
    </w:p>
    <w:p>
      <w:pPr>
        <w:pStyle w:val="Normal"/>
        <w:shd w:fill="FFFFFF" w:val="clear"/>
        <w:ind w:left="-1418" w:right="-766" w:hanging="0"/>
        <w:jc w:val="both"/>
        <w:rPr/>
      </w:pPr>
      <w:r>
        <w:rPr>
          <w:b/>
          <w:i/>
          <w:color w:val="FF0000"/>
          <w:sz w:val="24"/>
          <w:lang w:eastAsia="ru-RU"/>
        </w:rPr>
        <w:t>•</w:t>
      </w:r>
      <w:r>
        <w:rPr>
          <w:b/>
          <w:i/>
          <w:color w:val="000000"/>
          <w:sz w:val="24"/>
          <w:lang w:eastAsia="ru-RU"/>
        </w:rPr>
        <w:t>Рентгеновские барстеры</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Источники, зарегистрированные спутником «Ухуру»</w:t>
      </w:r>
    </w:p>
    <w:p>
      <w:pPr>
        <w:pStyle w:val="Normal"/>
        <w:shd w:fill="FFFFFF" w:val="clear"/>
        <w:ind w:left="-1418" w:right="-766" w:hanging="0"/>
        <w:jc w:val="both"/>
        <w:rPr>
          <w:color w:val="000000"/>
          <w:sz w:val="24"/>
          <w:lang w:eastAsia="ru-RU"/>
        </w:rPr>
      </w:pPr>
      <w:r>
        <w:rPr>
          <w:color w:val="000000"/>
          <w:sz w:val="24"/>
          <w:lang w:eastAsia="ru-RU"/>
        </w:rPr>
        <w:t>(так называется объединённая взаим</w:t>
        <w:softHyphen/>
        <w:t>ным тяготением пара очень близких друг к другу звёзд), в которых один компонент — очень компактный объект (нейтронная звезда или чёр</w:t>
        <w:softHyphen/>
        <w:t>ная дыра), а второй — гигант или сверхгигант. Расстояние между чле</w:t>
        <w:softHyphen/>
        <w:t>нами пары невелико, поэтому при определённых условиях вещество может активно перетекать со звезды-гиганта на компактную звезду. Оно выпадает на поверхность нейтрон</w:t>
        <w:softHyphen/>
        <w:t>ной звезды в области магнитных по</w:t>
        <w:softHyphen/>
        <w:t>люсов либо «наматывается» в её эк</w:t>
        <w:softHyphen/>
        <w:t>ваториальной плоскости, подобно магнитофонной ленте на катушку, образуя вокруг звезды газовый диск. Так как компактная звезда имеет до</w:t>
        <w:softHyphen/>
        <w:t>статочно большую массу (порядка массы Солнца) и малые размеры (15—20 км в диаметре), падающее ве</w:t>
        <w:softHyphen/>
        <w:t>щество приобретает огромные ско</w:t>
        <w:softHyphen/>
        <w:t>рости — десятки тысяч километров в</w:t>
      </w:r>
    </w:p>
    <w:p>
      <w:pPr>
        <w:pStyle w:val="Normal"/>
        <w:ind w:left="-1418" w:right="-766" w:hanging="0"/>
        <w:jc w:val="both"/>
        <w:rPr>
          <w:color w:val="000000"/>
          <w:sz w:val="24"/>
          <w:lang w:eastAsia="ru-RU"/>
        </w:rPr>
      </w:pPr>
      <w:r>
        <w:rPr>
          <w:color w:val="000000"/>
          <w:sz w:val="24"/>
          <w:lang w:eastAsia="ru-RU"/>
        </w:rPr>
        <w:drawing>
          <wp:inline distT="0" distB="0" distL="0" distR="0">
            <wp:extent cx="226187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9" r="-16" b="-19"/>
                    <a:stretch>
                      <a:fillRect/>
                    </a:stretch>
                  </pic:blipFill>
                  <pic:spPr bwMode="auto">
                    <a:xfrm>
                      <a:off x="0" y="0"/>
                      <a:ext cx="2261870" cy="19443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бо в рентгеновских лучах. Горизонтальная ось — галактический экватор.</w:t>
      </w:r>
    </w:p>
    <w:p>
      <w:pPr>
        <w:pStyle w:val="Normal"/>
        <w:shd w:fill="FFFFFF" w:val="clear"/>
        <w:ind w:left="-1418" w:right="-766" w:hanging="0"/>
        <w:jc w:val="both"/>
        <w:rPr>
          <w:b/>
          <w:b/>
          <w:i/>
          <w:i/>
          <w:color w:val="000000"/>
          <w:sz w:val="24"/>
          <w:lang w:eastAsia="ru-RU"/>
        </w:rPr>
      </w:pPr>
      <w:r>
        <w:rPr>
          <w:b/>
          <w:i/>
          <w:color w:val="000000"/>
          <w:sz w:val="24"/>
          <w:lang w:eastAsia="ru-RU"/>
        </w:rPr>
        <w:t>Рентгеновское изображение объекта Кассиопея-А, остатка сверхновой звезды.</w:t>
      </w:r>
    </w:p>
    <w:p>
      <w:pPr>
        <w:pStyle w:val="Normal"/>
        <w:ind w:left="-1418" w:right="-766" w:hanging="0"/>
        <w:jc w:val="both"/>
        <w:rPr>
          <w:b/>
          <w:b/>
          <w:color w:val="000000"/>
          <w:sz w:val="24"/>
          <w:lang w:val="en-US" w:eastAsia="ru-RU"/>
        </w:rPr>
      </w:pPr>
      <w:r>
        <w:rPr>
          <w:b/>
          <w:color w:val="000000"/>
          <w:sz w:val="24"/>
          <w:lang w:eastAsia="ru-RU"/>
        </w:rPr>
        <w:t>3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296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365375" cy="29686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тгеновское изображение квазара.</w:t>
      </w:r>
    </w:p>
    <w:p>
      <w:pPr>
        <w:pStyle w:val="Normal"/>
        <w:shd w:fill="FFFFFF" w:val="clear"/>
        <w:ind w:left="-1418" w:right="-766" w:hanging="0"/>
        <w:jc w:val="both"/>
        <w:rPr>
          <w:color w:val="000000"/>
          <w:sz w:val="24"/>
          <w:lang w:eastAsia="ru-RU"/>
        </w:rPr>
      </w:pPr>
      <w:r>
        <w:rPr>
          <w:color w:val="000000"/>
          <w:sz w:val="24"/>
          <w:lang w:eastAsia="ru-RU"/>
        </w:rPr>
        <w:t>секунду, сильно уплотняется и разо</w:t>
        <w:softHyphen/>
        <w:t>гревается до температуры свыше миллиона градусов. Двойная звезда превращается в мощный источник рентгеновских лучей!</w:t>
      </w:r>
    </w:p>
    <w:p>
      <w:pPr>
        <w:pStyle w:val="Normal"/>
        <w:shd w:fill="FFFFFF" w:val="clear"/>
        <w:ind w:left="-1418" w:right="-766" w:hanging="0"/>
        <w:jc w:val="both"/>
        <w:rPr/>
      </w:pPr>
      <w:r>
        <w:rPr>
          <w:color w:val="000000"/>
          <w:sz w:val="24"/>
          <w:lang w:eastAsia="ru-RU"/>
        </w:rPr>
        <w:t>Если газ падает в область магнитных полюсов нейтронной звезды, то её быстрое вращение делает прини</w:t>
        <w:softHyphen/>
        <w:t>маемое рентгеновское излучение пе</w:t>
        <w:softHyphen/>
        <w:t>ременным. Такие источники называ</w:t>
        <w:softHyphen/>
        <w:t xml:space="preserve">ются </w:t>
      </w:r>
      <w:r>
        <w:rPr>
          <w:i/>
          <w:color w:val="000000"/>
          <w:sz w:val="24"/>
          <w:lang w:eastAsia="ru-RU"/>
        </w:rPr>
        <w:t xml:space="preserve">рентгеновскими пульсарами. </w:t>
      </w:r>
      <w:r>
        <w:rPr>
          <w:color w:val="000000"/>
          <w:sz w:val="24"/>
          <w:lang w:eastAsia="ru-RU"/>
        </w:rPr>
        <w:t>Их известно несколько десятков.</w:t>
      </w:r>
    </w:p>
    <w:p>
      <w:pPr>
        <w:pStyle w:val="Normal"/>
        <w:shd w:fill="FFFFFF" w:val="clear"/>
        <w:ind w:left="-1418" w:right="-766" w:hanging="0"/>
        <w:jc w:val="both"/>
        <w:rPr>
          <w:color w:val="000000"/>
          <w:sz w:val="24"/>
          <w:lang w:eastAsia="ru-RU"/>
        </w:rPr>
      </w:pPr>
      <w:r>
        <w:rPr>
          <w:color w:val="000000"/>
          <w:sz w:val="24"/>
          <w:lang w:eastAsia="ru-RU"/>
        </w:rPr>
        <w:t>Неспокойным, наполненным бур</w:t>
        <w:softHyphen/>
        <w:t>ными событиями, катастрофами и взрывами невиданных масштабов предстаёт перед нами космос в рент</w:t>
        <w:softHyphen/>
        <w:t>геновских лучах. Как он не похож на тихий, спокойный почти неизмен</w:t>
        <w:softHyphen/>
        <w:t>ный мир в видимом свете с безмолв</w:t>
        <w:softHyphen/>
        <w:t>ным мерцанием тысяч звёзд!</w:t>
      </w:r>
    </w:p>
    <w:p>
      <w:pPr>
        <w:pStyle w:val="Normal"/>
        <w:shd w:fill="FFFFFF" w:val="clear"/>
        <w:ind w:left="-1418" w:right="-766" w:hanging="0"/>
        <w:jc w:val="both"/>
        <w:rPr>
          <w:color w:val="000000"/>
          <w:sz w:val="24"/>
          <w:lang w:eastAsia="ru-RU"/>
        </w:rPr>
      </w:pPr>
      <w:r>
        <w:rPr>
          <w:color w:val="000000"/>
          <w:sz w:val="24"/>
          <w:lang w:eastAsia="ru-RU"/>
        </w:rPr>
        <w:t>ГАММА-ИЗЛУЧЕНИЕ</w:t>
      </w:r>
    </w:p>
    <w:p>
      <w:pPr>
        <w:pStyle w:val="Normal"/>
        <w:shd w:fill="FFFFFF" w:val="clear"/>
        <w:ind w:left="-1418" w:right="-766" w:hanging="0"/>
        <w:jc w:val="both"/>
        <w:rPr>
          <w:color w:val="000000"/>
          <w:sz w:val="24"/>
          <w:lang w:eastAsia="ru-RU"/>
        </w:rPr>
      </w:pPr>
      <w:r>
        <w:rPr>
          <w:color w:val="000000"/>
          <w:sz w:val="24"/>
          <w:lang w:eastAsia="ru-RU"/>
        </w:rPr>
        <w:t>Во всех курсах физики — от школь</w:t>
        <w:softHyphen/>
        <w:t>ного до университетского — описы</w:t>
        <w:softHyphen/>
        <w:t>вается такой эксперимент: свинцовая коробочка с маленьким отверстием сверху, наполненная солью радия, ставится под фотопластинку. На про</w:t>
        <w:softHyphen/>
        <w:t>явленной пластинке обнаруживается пятно — признак того, что радий ис</w:t>
        <w:softHyphen/>
        <w:t>пускает какие-то лучи. (Именно таким</w:t>
      </w:r>
    </w:p>
    <w:p>
      <w:pPr>
        <w:pStyle w:val="Normal"/>
        <w:shd w:fill="FFFFFF" w:val="clear"/>
        <w:ind w:left="-1418" w:right="-766" w:hanging="0"/>
        <w:jc w:val="both"/>
        <w:rPr/>
      </w:pPr>
      <w:r>
        <w:rPr>
          <w:color w:val="000000"/>
          <w:sz w:val="24"/>
          <w:lang w:eastAsia="ru-RU"/>
        </w:rPr>
        <w:t>образом в 1896 г. французский учё</w:t>
        <w:softHyphen/>
        <w:t>ный Антуан Анри Беккерель открыл явление радиоактивности.) Если же поместить коробочку с радием меж</w:t>
        <w:softHyphen/>
        <w:t>ду полюсами сильного магнита, на фотопластинке появятся три пятна: одно — точно над отверстием, второе будет немного смещено в сторону, а третье — тоже смещено, но гораздо больше и в противоположную сторо</w:t>
        <w:softHyphen/>
        <w:t>ну. Очевидно, радиоактивное вещест</w:t>
        <w:softHyphen/>
        <w:t>во испускает частицы трёх видов: заряженные положительно (откло</w:t>
        <w:softHyphen/>
        <w:t>няются слабо), заряженные отри</w:t>
        <w:softHyphen/>
        <w:t>цательно (отклоняются сильно) и лишённые электрического заряда (во</w:t>
        <w:softHyphen/>
        <w:t>обще не отклоняются). Они получи</w:t>
        <w:softHyphen/>
        <w:t xml:space="preserve">ли соответственно названия альфа-, бета- и </w:t>
      </w:r>
      <w:r>
        <w:rPr>
          <w:i/>
          <w:color w:val="000000"/>
          <w:sz w:val="24"/>
          <w:lang w:eastAsia="ru-RU"/>
        </w:rPr>
        <w:t xml:space="preserve">гамма-лучей. </w:t>
      </w:r>
      <w:r>
        <w:rPr>
          <w:color w:val="000000"/>
          <w:sz w:val="24"/>
          <w:lang w:eastAsia="ru-RU"/>
        </w:rPr>
        <w:t>Вскоре выясни</w:t>
        <w:softHyphen/>
        <w:t>лось, что альфа-лучи — это поток ядер гелия, бета-лучи — поток быст</w:t>
        <w:softHyphen/>
        <w:t>рых электронов, а гамма-лучи — род</w:t>
        <w:softHyphen/>
        <w:t>ственники света, электромагнитные волны, более короткие, чем рентге</w:t>
        <w:softHyphen/>
        <w:t>новские, с длинами волн в стотысяч</w:t>
        <w:softHyphen/>
        <w:t>ные доли микрометра (и даже ещё меньше).</w:t>
      </w:r>
    </w:p>
    <w:p>
      <w:pPr>
        <w:pStyle w:val="Normal"/>
        <w:shd w:fill="FFFFFF" w:val="clear"/>
        <w:ind w:left="-1418" w:right="-766" w:hanging="0"/>
        <w:jc w:val="both"/>
        <w:rPr>
          <w:color w:val="000000"/>
          <w:sz w:val="24"/>
          <w:lang w:eastAsia="ru-RU"/>
        </w:rPr>
      </w:pPr>
      <w:r>
        <w:rPr>
          <w:color w:val="000000"/>
          <w:sz w:val="24"/>
          <w:lang w:eastAsia="ru-RU"/>
        </w:rPr>
        <w:t>Если лучи видимого света порож</w:t>
        <w:softHyphen/>
        <w:t>даются атомами, то гамма-лучи — в основном атомными ядрами. Атом способен перейти в возбуждённое состояние, поглотив порцию (квант) энергии; вслед за тем, возвращаясь в основное состояние, он испускает свет, образующий те самые линии, которые мы видим в спектроскопе. Точно так же возбуждённое, т. с. по</w:t>
        <w:softHyphen/>
        <w:t>глотившее энергию, ядро способно излучать сё, по уже в виде гамма-лучей.</w:t>
      </w:r>
    </w:p>
    <w:p>
      <w:pPr>
        <w:pStyle w:val="Normal"/>
        <w:shd w:fill="FFFFFF" w:val="clear"/>
        <w:ind w:left="-1418" w:right="-766" w:hanging="0"/>
        <w:jc w:val="both"/>
        <w:rPr/>
      </w:pPr>
      <w:r>
        <w:rPr>
          <w:color w:val="000000"/>
          <w:sz w:val="24"/>
          <w:lang w:eastAsia="ru-RU"/>
        </w:rPr>
        <w:t>В полном соответствии с зако</w:t>
        <w:softHyphen/>
        <w:t>нами квантовой механики гамма-лу</w:t>
        <w:softHyphen/>
        <w:t>чи из-за очень малой длины волны, а следовательно, мощной энергии квантов, гораздо больше похожи по поведению на поток частиц, чем на волны. Поэтому их, как правило, ха</w:t>
        <w:softHyphen/>
        <w:t>рактеризуют не длиной волны, а энергией квантов: вместо «излучение с длиной волны 10</w:t>
      </w:r>
      <w:r>
        <w:rPr>
          <w:color w:val="000000"/>
          <w:sz w:val="24"/>
          <w:vertAlign w:val="superscript"/>
          <w:lang w:eastAsia="ru-RU"/>
        </w:rPr>
        <w:t>-6</w:t>
      </w:r>
      <w:r>
        <w:rPr>
          <w:color w:val="000000"/>
          <w:sz w:val="24"/>
          <w:lang w:eastAsia="ru-RU"/>
        </w:rPr>
        <w:t xml:space="preserve"> мкм» предпочи</w:t>
        <w:softHyphen/>
        <w:t>тают говорить «гамма-квант с энер</w:t>
        <w:softHyphen/>
        <w:t>гией 1,2 МэВ».</w:t>
      </w:r>
    </w:p>
    <w:p>
      <w:pPr>
        <w:pStyle w:val="Normal"/>
        <w:shd w:fill="FFFFFF" w:val="clear"/>
        <w:ind w:left="-1418" w:right="-766" w:hanging="0"/>
        <w:jc w:val="both"/>
        <w:rPr>
          <w:color w:val="000000"/>
          <w:sz w:val="24"/>
          <w:lang w:eastAsia="ru-RU"/>
        </w:rPr>
      </w:pPr>
      <w:r>
        <w:rPr>
          <w:color w:val="000000"/>
          <w:sz w:val="24"/>
          <w:lang w:eastAsia="ru-RU"/>
        </w:rPr>
        <w:t>Гамма-лучи испускаются не толь</w:t>
        <w:softHyphen/>
        <w:t>ко возбуждённым атомным ядром, Они могут возникать при столкнове</w:t>
        <w:softHyphen/>
        <w:t>нии высокоэнергичных частиц, так</w:t>
      </w:r>
    </w:p>
    <w:p>
      <w:pPr>
        <w:pStyle w:val="Normal"/>
        <w:ind w:left="-1418" w:right="-766" w:hanging="0"/>
        <w:jc w:val="both"/>
        <w:rPr>
          <w:b/>
          <w:b/>
          <w:color w:val="000000"/>
          <w:sz w:val="24"/>
          <w:lang w:val="en-US" w:eastAsia="ru-RU"/>
        </w:rPr>
      </w:pPr>
      <w:r>
        <w:rPr>
          <w:b/>
          <w:color w:val="000000"/>
          <w:sz w:val="24"/>
          <w:lang w:eastAsia="ru-RU"/>
        </w:rPr>
        <w:t>3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называемом </w:t>
      </w:r>
      <w:r>
        <w:rPr>
          <w:i/>
          <w:color w:val="000000"/>
          <w:sz w:val="24"/>
          <w:lang w:eastAsia="ru-RU"/>
        </w:rPr>
        <w:t>комптоновском рас</w:t>
        <w:softHyphen/>
        <w:t xml:space="preserve">сеянии </w:t>
      </w:r>
      <w:r>
        <w:rPr>
          <w:color w:val="000000"/>
          <w:sz w:val="24"/>
          <w:lang w:eastAsia="ru-RU"/>
        </w:rPr>
        <w:t>—</w:t>
      </w:r>
      <w:r>
        <w:rPr>
          <w:i/>
          <w:color w:val="000000"/>
          <w:sz w:val="24"/>
          <w:lang w:eastAsia="ru-RU"/>
        </w:rPr>
        <w:t xml:space="preserve"> </w:t>
      </w:r>
      <w:r>
        <w:rPr>
          <w:color w:val="000000"/>
          <w:sz w:val="24"/>
          <w:lang w:eastAsia="ru-RU"/>
        </w:rPr>
        <w:t>обмене энергией между обычным излучением и высокоэнер</w:t>
        <w:softHyphen/>
        <w:t>гичными электронами. Гамма-лучи возникают и при пролёте быстрого электрона в электрическом поле про</w:t>
        <w:softHyphen/>
        <w:t>тона или атомного ядра (такое излу</w:t>
        <w:softHyphen/>
        <w:t>чение образно именуют «тормоз</w:t>
        <w:softHyphen/>
        <w:t xml:space="preserve">ным»). Их источником является также процесс </w:t>
      </w:r>
      <w:r>
        <w:rPr>
          <w:i/>
          <w:color w:val="000000"/>
          <w:sz w:val="24"/>
          <w:lang w:eastAsia="ru-RU"/>
        </w:rPr>
        <w:t xml:space="preserve">аннигиляции </w:t>
      </w:r>
      <w:r>
        <w:rPr>
          <w:color w:val="000000"/>
          <w:sz w:val="24"/>
          <w:lang w:eastAsia="ru-RU"/>
        </w:rPr>
        <w:t>— превраще</w:t>
        <w:softHyphen/>
        <w:t>ния пары частица — античастица в гамма-кванты.</w:t>
      </w:r>
    </w:p>
    <w:p>
      <w:pPr>
        <w:pStyle w:val="Normal"/>
        <w:shd w:fill="FFFFFF" w:val="clear"/>
        <w:ind w:left="-1418" w:right="-766" w:hanging="0"/>
        <w:jc w:val="both"/>
        <w:rPr>
          <w:color w:val="000000"/>
          <w:sz w:val="24"/>
          <w:lang w:eastAsia="ru-RU"/>
        </w:rPr>
      </w:pPr>
      <w:r>
        <w:rPr>
          <w:color w:val="000000"/>
          <w:sz w:val="24"/>
          <w:lang w:eastAsia="ru-RU"/>
        </w:rPr>
        <w:t>Физики создали приборы, позво</w:t>
        <w:softHyphen/>
        <w:t>ляющие обнаружить гамма-кванты, определить их направление и энер</w:t>
        <w:softHyphen/>
        <w:t>гию. Но какое это имеет отношение к астрономии? Самое непосредст</w:t>
        <w:softHyphen/>
        <w:t>венное.</w:t>
      </w:r>
    </w:p>
    <w:p>
      <w:pPr>
        <w:pStyle w:val="Normal"/>
        <w:shd w:fill="FFFFFF" w:val="clear"/>
        <w:ind w:left="-1418" w:right="-766" w:hanging="0"/>
        <w:jc w:val="both"/>
        <w:rPr>
          <w:color w:val="000000"/>
          <w:sz w:val="24"/>
          <w:lang w:eastAsia="ru-RU"/>
        </w:rPr>
      </w:pPr>
      <w:r>
        <w:rPr>
          <w:color w:val="000000"/>
          <w:sz w:val="24"/>
          <w:lang w:eastAsia="ru-RU"/>
        </w:rPr>
        <w:t>В недрах звёзд протекают мно</w:t>
        <w:softHyphen/>
        <w:t>гочисленные ядерные реакции; в пространстве между звёздами с околосветовыми скоростями проносятся частицы космических лучей; в космо</w:t>
        <w:softHyphen/>
        <w:t>се происходит аннигиляция частиц и античастиц. Значит, должны сущест</w:t>
        <w:softHyphen/>
        <w:t>вовать космические гамма-лучи.</w:t>
      </w:r>
    </w:p>
    <w:p>
      <w:pPr>
        <w:pStyle w:val="Normal"/>
        <w:shd w:fill="FFFFFF" w:val="clear"/>
        <w:ind w:left="-1418" w:right="-766" w:hanging="0"/>
        <w:jc w:val="both"/>
        <w:rPr>
          <w:color w:val="000000"/>
          <w:sz w:val="24"/>
          <w:lang w:eastAsia="ru-RU"/>
        </w:rPr>
      </w:pPr>
      <w:r>
        <w:rPr>
          <w:color w:val="000000"/>
          <w:sz w:val="24"/>
          <w:lang w:eastAsia="ru-RU"/>
        </w:rPr>
        <w:t>Уловить их на поверхности Зем</w:t>
        <w:softHyphen/>
        <w:t>ли невозможно — мешает атмосфе</w:t>
        <w:softHyphen/>
        <w:t>ра, мощная броня, которой природа прикрыла нас от космоса. Учёные подсчитали, что для того, чтобы пролететь через земную атмосферу, частицы космических лучей или кванты высокой энергии должны преодолеть такой же по массе слой вещества, какой они прошли по пу</w:t>
        <w:softHyphen/>
        <w:t>ти через Вселенную на протяже</w:t>
        <w:softHyphen/>
        <w:t>нии нескольких миллиардов свето</w:t>
        <w:softHyphen/>
        <w:t>вых лет!</w:t>
      </w:r>
    </w:p>
    <w:p>
      <w:pPr>
        <w:pStyle w:val="Normal"/>
        <w:shd w:fill="FFFFFF" w:val="clear"/>
        <w:ind w:left="-1418" w:right="-766" w:hanging="0"/>
        <w:jc w:val="both"/>
        <w:rPr>
          <w:color w:val="000000"/>
          <w:sz w:val="24"/>
          <w:lang w:eastAsia="ru-RU"/>
        </w:rPr>
      </w:pPr>
      <w:r>
        <w:rPr>
          <w:color w:val="000000"/>
          <w:sz w:val="24"/>
          <w:lang w:eastAsia="ru-RU"/>
        </w:rPr>
        <w:t>Вот почему гамма-астрономия ро</w:t>
        <w:softHyphen/>
        <w:t>дилась лишь после того, как детекто</w:t>
        <w:softHyphen/>
        <w:t>ры гамма-лучей были подняты снача</w:t>
        <w:softHyphen/>
        <w:t>ла на баллонах и ракетах, а потом на космических аппаратах.</w:t>
      </w:r>
    </w:p>
    <w:p>
      <w:pPr>
        <w:pStyle w:val="Normal"/>
        <w:shd w:fill="FFFFFF" w:val="clear"/>
        <w:ind w:left="-1418" w:right="-766" w:hanging="0"/>
        <w:jc w:val="both"/>
        <w:rPr/>
      </w:pPr>
      <w:r>
        <w:rPr>
          <w:color w:val="000000"/>
          <w:sz w:val="24"/>
          <w:lang w:eastAsia="ru-RU"/>
        </w:rPr>
        <w:t>Но всё-таки существует и назем</w:t>
        <w:softHyphen/>
        <w:t>ный метод обнаружения космиче</w:t>
        <w:softHyphen/>
        <w:t>ских гамма-квантов: можно регист</w:t>
        <w:softHyphen/>
        <w:t>рировать слабый поток световых фотонов, который создают в атмо</w:t>
        <w:softHyphen/>
        <w:t>сфере быстрые электроны, возни</w:t>
        <w:softHyphen/>
        <w:t>кающие при взаимодействии энер</w:t>
        <w:softHyphen/>
        <w:t>гичных гамма-квантов с атомами воздушной среды. Такой метод по</w:t>
        <w:softHyphen/>
        <w:t>зволяет улавливать гамма-кванты особенно высоких энергий — до 10</w:t>
      </w:r>
      <w:r>
        <w:rPr>
          <w:color w:val="000000"/>
          <w:sz w:val="24"/>
          <w:vertAlign w:val="superscript"/>
          <w:lang w:eastAsia="ru-RU"/>
        </w:rPr>
        <w:t>12</w:t>
      </w:r>
      <w:r>
        <w:rPr>
          <w:color w:val="000000"/>
          <w:sz w:val="24"/>
          <w:lang w:eastAsia="ru-RU"/>
        </w:rPr>
        <w:t xml:space="preserve"> эВ.</w:t>
      </w:r>
    </w:p>
    <w:p>
      <w:pPr>
        <w:pStyle w:val="Normal"/>
        <w:shd w:fill="FFFFFF" w:val="clear"/>
        <w:ind w:left="-1418" w:right="-766" w:hanging="0"/>
        <w:jc w:val="both"/>
        <w:rPr>
          <w:color w:val="000000"/>
          <w:sz w:val="24"/>
          <w:lang w:eastAsia="ru-RU"/>
        </w:rPr>
      </w:pPr>
      <w:r>
        <w:rPr>
          <w:color w:val="000000"/>
          <w:sz w:val="24"/>
          <w:lang w:eastAsia="ru-RU"/>
        </w:rPr>
        <w:t>КВАНТЫ-ОДИНОЧКИ</w:t>
      </w:r>
    </w:p>
    <w:p>
      <w:pPr>
        <w:pStyle w:val="Normal"/>
        <w:shd w:fill="FFFFFF" w:val="clear"/>
        <w:ind w:left="-1418" w:right="-766" w:hanging="0"/>
        <w:jc w:val="both"/>
        <w:rPr/>
      </w:pPr>
      <w:r>
        <w:rPr>
          <w:color w:val="000000"/>
          <w:sz w:val="24"/>
          <w:lang w:eastAsia="ru-RU"/>
        </w:rPr>
        <w:t>Отдельные гамма-кванты регистри</w:t>
        <w:softHyphen/>
        <w:t xml:space="preserve">руют специальные приборы. Один из них — </w:t>
      </w:r>
      <w:r>
        <w:rPr>
          <w:i/>
          <w:color w:val="000000"/>
          <w:sz w:val="24"/>
          <w:lang w:eastAsia="ru-RU"/>
        </w:rPr>
        <w:t xml:space="preserve">сцинтилляционный </w:t>
      </w:r>
      <w:r>
        <w:rPr>
          <w:color w:val="000000"/>
          <w:sz w:val="24"/>
          <w:lang w:eastAsia="ru-RU"/>
        </w:rPr>
        <w:t>счётчик. Это кристалл из особого вещества (например, йодистого натрия); про</w:t>
        <w:softHyphen/>
        <w:t>ходя через него, гамма-квант даёт вспышку света, которая фиксируется фотоумножителем. Таким способом обнаруживают гамма-кванты с энерги</w:t>
        <w:softHyphen/>
        <w:t>ей до нескольких мегаэлектронвольт.</w:t>
      </w:r>
    </w:p>
    <w:p>
      <w:pPr>
        <w:pStyle w:val="Normal"/>
        <w:shd w:fill="FFFFFF" w:val="clear"/>
        <w:ind w:left="-1418" w:right="-766" w:hanging="0"/>
        <w:jc w:val="both"/>
        <w:rPr/>
      </w:pPr>
      <w:r>
        <w:rPr>
          <w:color w:val="000000"/>
          <w:sz w:val="24"/>
          <w:lang w:eastAsia="ru-RU"/>
        </w:rPr>
        <w:t>Более энергичные гамма-кванты улавливают с помощью так называе</w:t>
        <w:softHyphen/>
        <w:t xml:space="preserve">мых </w:t>
      </w:r>
      <w:r>
        <w:rPr>
          <w:i/>
          <w:color w:val="000000"/>
          <w:sz w:val="24"/>
          <w:lang w:eastAsia="ru-RU"/>
        </w:rPr>
        <w:t xml:space="preserve">трековых детекторов. </w:t>
      </w:r>
      <w:r>
        <w:rPr>
          <w:color w:val="000000"/>
          <w:sz w:val="24"/>
          <w:lang w:eastAsia="ru-RU"/>
        </w:rPr>
        <w:t>Эти уст</w:t>
        <w:softHyphen/>
        <w:t>ройства регистрируют траектории движения быстрых заряженных час</w:t>
        <w:softHyphen/>
        <w:t>тиц, например электронов, образую</w:t>
        <w:softHyphen/>
        <w:t>щихся при взаимодействии гамма-кванта с веществом детектора. Камеры детектора заполнены газом; пролетая через них, частицы оставляют за со</w:t>
        <w:softHyphen/>
        <w:t>бой след из ионизованных атомов, по которому их и обнаруживают.</w:t>
      </w:r>
    </w:p>
    <w:p>
      <w:pPr>
        <w:pStyle w:val="Normal"/>
        <w:shd w:fill="FFFFFF" w:val="clear"/>
        <w:ind w:left="-1418" w:right="-766" w:hanging="0"/>
        <w:jc w:val="both"/>
        <w:rPr>
          <w:color w:val="000000"/>
          <w:sz w:val="24"/>
          <w:lang w:eastAsia="ru-RU"/>
        </w:rPr>
      </w:pPr>
      <w:r>
        <w:rPr>
          <w:color w:val="000000"/>
          <w:sz w:val="24"/>
          <w:lang w:eastAsia="ru-RU"/>
        </w:rPr>
        <w:t>Существуют и другие способы ре</w:t>
        <w:softHyphen/>
        <w:t>гистрации гамма-квантов, но все они не универсальны: каждый рассчитан на определённый диапазон энергии частиц.</w:t>
      </w:r>
    </w:p>
    <w:p>
      <w:pPr>
        <w:pStyle w:val="Normal"/>
        <w:shd w:fill="FFFFFF" w:val="clear"/>
        <w:ind w:left="-1418" w:right="-766" w:hanging="0"/>
        <w:jc w:val="both"/>
        <w:rPr>
          <w:color w:val="000000"/>
          <w:sz w:val="24"/>
          <w:lang w:eastAsia="ru-RU"/>
        </w:rPr>
      </w:pPr>
      <w:r>
        <w:rPr>
          <w:color w:val="000000"/>
          <w:sz w:val="24"/>
          <w:lang w:eastAsia="ru-RU"/>
        </w:rPr>
        <w:t>ГАММА-ФОН</w:t>
      </w:r>
    </w:p>
    <w:p>
      <w:pPr>
        <w:pStyle w:val="Normal"/>
        <w:shd w:fill="FFFFFF" w:val="clear"/>
        <w:ind w:left="-1418" w:right="-766" w:hanging="0"/>
        <w:jc w:val="both"/>
        <w:rPr>
          <w:color w:val="000000"/>
          <w:sz w:val="24"/>
          <w:lang w:eastAsia="ru-RU"/>
        </w:rPr>
      </w:pPr>
      <w:r>
        <w:rPr>
          <w:color w:val="000000"/>
          <w:sz w:val="24"/>
          <w:lang w:eastAsia="ru-RU"/>
        </w:rPr>
        <w:t>И ГАММА-ПУЛЬСАРЫ</w:t>
      </w:r>
    </w:p>
    <w:p>
      <w:pPr>
        <w:pStyle w:val="Normal"/>
        <w:shd w:fill="FFFFFF" w:val="clear"/>
        <w:ind w:left="-1418" w:right="-766" w:hanging="0"/>
        <w:jc w:val="both"/>
        <w:rPr>
          <w:color w:val="000000"/>
          <w:sz w:val="24"/>
          <w:lang w:eastAsia="ru-RU"/>
        </w:rPr>
      </w:pPr>
      <w:r>
        <w:rPr>
          <w:color w:val="000000"/>
          <w:sz w:val="24"/>
          <w:lang w:eastAsia="ru-RU"/>
        </w:rPr>
        <w:t>Источником гамма-излучения служат частицы сверхвысокой энергии — будь то частицы очень горячего газа с температурой миллиарды градусов или заряженные частицы, разогнан</w:t>
        <w:softHyphen/>
        <w:t>ные до невероятно больших скорос</w:t>
        <w:softHyphen/>
        <w:t>тей в природных ускорителях.</w:t>
      </w:r>
    </w:p>
    <w:p>
      <w:pPr>
        <w:pStyle w:val="Normal"/>
        <w:shd w:fill="FFFFFF" w:val="clear"/>
        <w:ind w:left="-1418" w:right="-766" w:hanging="0"/>
        <w:jc w:val="both"/>
        <w:rPr>
          <w:color w:val="000000"/>
          <w:sz w:val="24"/>
          <w:lang w:eastAsia="ru-RU"/>
        </w:rPr>
      </w:pPr>
      <w:r>
        <w:rPr>
          <w:color w:val="000000"/>
          <w:sz w:val="24"/>
          <w:lang w:eastAsia="ru-RU"/>
        </w:rPr>
        <w:t>Когда приборы для регистрации гамма-лучей были вынесены в космос, астрономы обнаружили то, что и ожидали, — фоновое гамма-излуче</w:t>
        <w:softHyphen/>
        <w:t>ние, «размазанное» по небу в полосе. охватывающей Млечный Путь. Это следствие уплощённой структуры на</w:t>
        <w:softHyphen/>
        <w:t>шей Галактики. Гамма-излучение рож</w:t>
        <w:softHyphen/>
        <w:t>дается в межзвёздной среде, которая в основном сосредоточена в плоской составляющей нашей звёздной сис</w:t>
        <w:softHyphen/>
        <w:t>темы — галактическом диске. Гам</w:t>
        <w:softHyphen/>
        <w:t>ма-излучение здесь возникает при столкновении энергичных протонов</w:t>
      </w:r>
    </w:p>
    <w:p>
      <w:pPr>
        <w:pStyle w:val="Normal"/>
        <w:ind w:left="-1418" w:right="-766" w:hanging="0"/>
        <w:jc w:val="both"/>
        <w:rPr>
          <w:b/>
          <w:b/>
          <w:color w:val="000000"/>
          <w:sz w:val="24"/>
          <w:lang w:val="en-US" w:eastAsia="ru-RU"/>
        </w:rPr>
      </w:pPr>
      <w:r>
        <w:rPr>
          <w:b/>
          <w:color w:val="000000"/>
          <w:sz w:val="24"/>
          <w:lang w:eastAsia="ru-RU"/>
        </w:rPr>
        <w:t>3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126865" cy="2194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126865" cy="2194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спределение гамма-вспышек на небесной сфере.</w:t>
      </w:r>
    </w:p>
    <w:p>
      <w:pPr>
        <w:pStyle w:val="Normal"/>
        <w:shd w:fill="FFFFFF" w:val="clear"/>
        <w:ind w:left="-1418" w:right="-766" w:hanging="0"/>
        <w:jc w:val="both"/>
        <w:rPr>
          <w:color w:val="000000"/>
          <w:sz w:val="24"/>
          <w:lang w:eastAsia="ru-RU"/>
        </w:rPr>
      </w:pPr>
      <w:r>
        <w:rPr>
          <w:color w:val="000000"/>
          <w:sz w:val="24"/>
          <w:lang w:eastAsia="ru-RU"/>
        </w:rPr>
        <w:t>космических лучей с атомами меж</w:t>
        <w:softHyphen/>
        <w:t>звёздного газа. Конечно, часть фоно</w:t>
        <w:softHyphen/>
        <w:t>вого излучения относится к внегалак</w:t>
        <w:softHyphen/>
        <w:t>тическим источникам, однако их доля невелика. Помимо «размазанного» фона чётко просматриваются яркие пятна — дискретные (отдельные) ис</w:t>
        <w:softHyphen/>
        <w:t>точники гамма-лучей. Обнаружено несколько десятков таких источников. Чаще всего они наблюдаются вблизи плоскости галактического экватора, и это прямо свидетельствует об их ко</w:t>
        <w:softHyphen/>
        <w:t>смической близости и принадлежно</w:t>
        <w:softHyphen/>
        <w:t>сти к нашей Галактике.</w:t>
      </w:r>
    </w:p>
    <w:p>
      <w:pPr>
        <w:pStyle w:val="Normal"/>
        <w:shd w:fill="FFFFFF" w:val="clear"/>
        <w:ind w:left="-1418" w:right="-766" w:hanging="0"/>
        <w:jc w:val="both"/>
        <w:rPr>
          <w:color w:val="000000"/>
          <w:sz w:val="24"/>
          <w:lang w:eastAsia="ru-RU"/>
        </w:rPr>
      </w:pPr>
      <w:r>
        <w:rPr>
          <w:color w:val="000000"/>
          <w:sz w:val="24"/>
          <w:lang w:eastAsia="ru-RU"/>
        </w:rPr>
        <w:t>Разрешение современных гамма-телескопов невелико. Тем не менее це</w:t>
        <w:softHyphen/>
        <w:t>лый ряд дискретных источников был отождествлён с известными космиче</w:t>
        <w:softHyphen/>
        <w:t>скими объектами. Часть из них оказа</w:t>
        <w:softHyphen/>
        <w:t>лась связана с пульсарами. Это удалось установить на основании того, что пе</w:t>
        <w:softHyphen/>
        <w:t>риоды «миганий» пульсаров равны периодам колебаний интенсивно</w:t>
        <w:softHyphen/>
        <w:t>сти источников гамма-излучения. На</w:t>
        <w:softHyphen/>
        <w:t>пример, гамма-источником является пульсар в Крабовидной туманности. Наряду с гамма-лучами он испускает радиоволны, инфракрасные лучи, ви</w:t>
        <w:softHyphen/>
        <w:t>димый свет, ультрафиолетовое и рент</w:t>
        <w:softHyphen/>
        <w:t>геновское излучение. И всё с одним и тем же периодом «миганий»!</w:t>
      </w:r>
    </w:p>
    <w:p>
      <w:pPr>
        <w:pStyle w:val="Normal"/>
        <w:shd w:fill="FFFFFF" w:val="clear"/>
        <w:ind w:left="-1418" w:right="-766" w:hanging="0"/>
        <w:jc w:val="both"/>
        <w:rPr/>
      </w:pPr>
      <w:r>
        <w:rPr>
          <w:color w:val="000000"/>
          <w:sz w:val="24"/>
          <w:lang w:eastAsia="ru-RU"/>
        </w:rPr>
        <w:t>Другим объектом, излучающим гамма-импульсы, оказался пульсар в созвездии Паруса, наблюдавшийся ранее в более длинноволновом диа</w:t>
        <w:softHyphen/>
        <w:t xml:space="preserve">пазоне. Это рентгеновский источник Парус </w:t>
      </w:r>
      <w:r>
        <w:rPr>
          <w:color w:val="000000"/>
          <w:sz w:val="24"/>
          <w:lang w:val="en-US" w:eastAsia="ru-RU"/>
        </w:rPr>
        <w:t xml:space="preserve">X, </w:t>
      </w:r>
      <w:r>
        <w:rPr>
          <w:color w:val="000000"/>
          <w:sz w:val="24"/>
          <w:lang w:eastAsia="ru-RU"/>
        </w:rPr>
        <w:t>тоже остаток сверхновой, но более старый, чем в Крабовидной туманности.</w:t>
      </w:r>
    </w:p>
    <w:p>
      <w:pPr>
        <w:pStyle w:val="Normal"/>
        <w:shd w:fill="FFFFFF" w:val="clear"/>
        <w:ind w:left="-1418" w:right="-766" w:hanging="0"/>
        <w:jc w:val="both"/>
        <w:rPr/>
      </w:pPr>
      <w:r>
        <w:rPr>
          <w:color w:val="000000"/>
          <w:sz w:val="24"/>
          <w:lang w:eastAsia="ru-RU"/>
        </w:rPr>
        <w:t>Несколько гамма-источников отож</w:t>
        <w:softHyphen/>
        <w:t>дествлены с тесными двойными сис</w:t>
        <w:softHyphen/>
        <w:t>темами, в которых газ перетекает с массивной звезды на компактный объект (например, Геркулес Х-</w:t>
      </w:r>
      <w:r>
        <w:rPr>
          <w:color w:val="000000"/>
          <w:sz w:val="24"/>
          <w:lang w:val="en-US" w:eastAsia="ru-RU"/>
        </w:rPr>
        <w:t>1</w:t>
      </w:r>
      <w:r>
        <w:rPr>
          <w:color w:val="000000"/>
          <w:sz w:val="24"/>
          <w:lang w:eastAsia="ru-RU"/>
        </w:rPr>
        <w:t>, Ле</w:t>
        <w:softHyphen/>
        <w:t>бедь Х-3). Рождение гамма-квантов здесь связано со сложными физиче</w:t>
        <w:softHyphen/>
        <w:t>скими процессами ускорения частиц в сильном магнитном поле вблизи компактного объекта.</w:t>
      </w:r>
    </w:p>
    <w:p>
      <w:pPr>
        <w:pStyle w:val="Normal"/>
        <w:shd w:fill="FFFFFF" w:val="clear"/>
        <w:ind w:left="-1418" w:right="-766" w:hanging="0"/>
        <w:jc w:val="both"/>
        <w:rPr>
          <w:color w:val="000000"/>
          <w:sz w:val="24"/>
          <w:lang w:eastAsia="ru-RU"/>
        </w:rPr>
      </w:pPr>
      <w:r>
        <w:rPr>
          <w:color w:val="000000"/>
          <w:sz w:val="24"/>
          <w:lang w:eastAsia="ru-RU"/>
        </w:rPr>
        <w:t>Самый близкий к нам источник гамма-лучей — Солнце. Гамма-излуче</w:t>
        <w:softHyphen/>
        <w:t>ние возникает при мощных солнеч</w:t>
        <w:softHyphen/>
        <w:t>ных вспышках. Из самых далёких на</w:t>
        <w:softHyphen/>
        <w:t>блюдаемых гамма-источников можно отметить активные ядра галактик и квазары (например, галактика Маркарян 421, квазары 3С 273, 3С 279).</w:t>
      </w:r>
    </w:p>
    <w:p>
      <w:pPr>
        <w:pStyle w:val="Normal"/>
        <w:shd w:fill="FFFFFF" w:val="clear"/>
        <w:ind w:left="-1418" w:right="-766" w:hanging="0"/>
        <w:jc w:val="both"/>
        <w:rPr>
          <w:color w:val="000000"/>
          <w:sz w:val="24"/>
          <w:lang w:eastAsia="ru-RU"/>
        </w:rPr>
      </w:pPr>
      <w:r>
        <w:rPr>
          <w:color w:val="000000"/>
          <w:sz w:val="24"/>
          <w:lang w:eastAsia="ru-RU"/>
        </w:rPr>
        <w:t>Но многие гамма-источники пока не удалось отождествить ни с какими объектами. Дело в том, что определить точное положение гамма-источника на небе очень трудно. Гамма-телеско</w:t>
        <w:softHyphen/>
        <w:t>пы имеют низкое угловое разрешение (несколько градусов), и только од</w:t>
        <w:softHyphen/>
        <w:t>новременное наблюдение быстро меняющего свою яркость гамма-ис</w:t>
        <w:softHyphen/>
        <w:t>точника двумя или несколькими уда</w:t>
        <w:softHyphen/>
        <w:t>лёнными друг от друга аппаратами позволяет уточнить его координаты.</w:t>
      </w:r>
    </w:p>
    <w:p>
      <w:pPr>
        <w:pStyle w:val="Normal"/>
        <w:shd w:fill="FFFFFF" w:val="clear"/>
        <w:ind w:left="-1418" w:right="-766" w:hanging="0"/>
        <w:jc w:val="both"/>
        <w:rPr/>
      </w:pPr>
      <w:r>
        <w:rPr>
          <w:color w:val="000000"/>
          <w:sz w:val="24"/>
          <w:lang w:eastAsia="ru-RU"/>
        </w:rPr>
        <w:t xml:space="preserve">Наиболее загадочными оказались так называемые </w:t>
      </w:r>
      <w:r>
        <w:rPr>
          <w:i/>
          <w:color w:val="000000"/>
          <w:sz w:val="24"/>
          <w:lang w:eastAsia="ru-RU"/>
        </w:rPr>
        <w:t xml:space="preserve">гамма-вспышки, </w:t>
      </w:r>
      <w:r>
        <w:rPr>
          <w:color w:val="000000"/>
          <w:sz w:val="24"/>
          <w:lang w:eastAsia="ru-RU"/>
        </w:rPr>
        <w:t>ко</w:t>
        <w:softHyphen/>
        <w:t>торые в среднем примерно раз в сутки на короткое время (от несколь</w:t>
        <w:softHyphen/>
        <w:t>ких секунд до десятков минут) «заго</w:t>
        <w:softHyphen/>
        <w:t>раются» в различных областях неба. Они были открыты в 60-х гг. аме</w:t>
        <w:softHyphen/>
        <w:t>риканскими спутниками, запущен</w:t>
        <w:softHyphen/>
        <w:t>ными для слежения за испытанием атомного оружия, и до настоящего времени хранят тайну своей приро</w:t>
        <w:softHyphen/>
        <w:t>ды. Тысячи гамма-вспышек нанесены на карту неба; они усеивают её пра</w:t>
        <w:softHyphen/>
        <w:t>ктически однородно, не концентри</w:t>
        <w:softHyphen/>
        <w:t>руясь ни к близким звёздам, ни к пло</w:t>
        <w:softHyphen/>
        <w:t>скости Галактики или её ядру, пи к известным скоплениям далёких гала</w:t>
        <w:softHyphen/>
        <w:t>ктик. Первые отождествления гам</w:t>
        <w:softHyphen/>
        <w:t>ма-вспышек с очень слабыми оптиче</w:t>
        <w:softHyphen/>
        <w:t>скими объектами были получены только в 1997 г.</w:t>
      </w:r>
    </w:p>
    <w:p>
      <w:pPr>
        <w:pStyle w:val="Normal"/>
        <w:shd w:fill="FFFFFF" w:val="clear"/>
        <w:ind w:left="-1418" w:right="-766" w:hanging="0"/>
        <w:jc w:val="both"/>
        <w:rPr>
          <w:color w:val="000000"/>
          <w:sz w:val="24"/>
          <w:lang w:eastAsia="ru-RU"/>
        </w:rPr>
      </w:pPr>
      <w:r>
        <w:rPr>
          <w:color w:val="000000"/>
          <w:sz w:val="24"/>
          <w:lang w:eastAsia="ru-RU"/>
        </w:rPr>
        <w:t>Существует несколько различных предположений о том, как возникают гамма-вспышки. Многие исследовате</w:t>
        <w:softHyphen/>
        <w:t>ли связывают их природу с такими эк</w:t>
        <w:softHyphen/>
        <w:t>зотическими объектами, как тесные</w:t>
      </w:r>
    </w:p>
    <w:p>
      <w:pPr>
        <w:pStyle w:val="Normal"/>
        <w:ind w:left="-1418" w:right="-766" w:hanging="0"/>
        <w:jc w:val="both"/>
        <w:rPr>
          <w:b/>
          <w:b/>
          <w:color w:val="000000"/>
          <w:sz w:val="24"/>
          <w:lang w:val="en-US" w:eastAsia="ru-RU"/>
        </w:rPr>
      </w:pPr>
      <w:r>
        <w:rPr>
          <w:b/>
          <w:color w:val="000000"/>
          <w:sz w:val="24"/>
          <w:lang w:eastAsia="ru-RU"/>
        </w:rPr>
        <w:t>3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двойные системы из нейтронных звёзд или чёрных дыр. Обращаясь во</w:t>
        <w:softHyphen/>
        <w:t>круг общего центра масс, они посте</w:t>
        <w:softHyphen/>
        <w:t>пенно сближаются и должны рано или поздно столкнуться друг с другом из-за неизбежных потерь энергии орби</w:t>
        <w:softHyphen/>
        <w:t>тального движения на излучение гра</w:t>
        <w:softHyphen/>
        <w:t>витационных волн. Выделяемая при таком столкновении энергия фанта</w:t>
        <w:softHyphen/>
        <w:t>стически велика — около 10</w:t>
      </w:r>
      <w:r>
        <w:rPr>
          <w:color w:val="000000"/>
          <w:sz w:val="24"/>
          <w:vertAlign w:val="superscript"/>
          <w:lang w:eastAsia="ru-RU"/>
        </w:rPr>
        <w:t>46</w:t>
      </w:r>
      <w:r>
        <w:rPr>
          <w:color w:val="000000"/>
          <w:sz w:val="24"/>
          <w:lang w:eastAsia="ru-RU"/>
        </w:rPr>
        <w:t xml:space="preserve"> Дж. Это примерно в сто раз больше, чем Солн</w:t>
        <w:softHyphen/>
        <w:t>це может излучить за всю свою жизнь!</w:t>
      </w:r>
    </w:p>
    <w:p>
      <w:pPr>
        <w:pStyle w:val="Normal"/>
        <w:shd w:fill="FFFFFF" w:val="clear"/>
        <w:ind w:left="-1418" w:right="-766" w:hanging="0"/>
        <w:jc w:val="both"/>
        <w:rPr>
          <w:color w:val="000000"/>
          <w:sz w:val="24"/>
          <w:lang w:eastAsia="ru-RU"/>
        </w:rPr>
      </w:pPr>
      <w:r>
        <w:rPr>
          <w:color w:val="000000"/>
          <w:sz w:val="24"/>
          <w:lang w:eastAsia="ru-RU"/>
        </w:rPr>
        <w:t>Такие объекты могли бы наблюдаться с расстояний в тысячи мегапарсек. Но пока это только гипотеза.</w:t>
      </w:r>
    </w:p>
    <w:p>
      <w:pPr>
        <w:pStyle w:val="Normal"/>
        <w:shd w:fill="FFFFFF" w:val="clear"/>
        <w:ind w:left="-1418" w:right="-766" w:hanging="0"/>
        <w:jc w:val="both"/>
        <w:rPr>
          <w:color w:val="000000"/>
          <w:sz w:val="24"/>
          <w:lang w:eastAsia="ru-RU"/>
        </w:rPr>
      </w:pPr>
      <w:r>
        <w:rPr>
          <w:color w:val="000000"/>
          <w:sz w:val="24"/>
          <w:lang w:eastAsia="ru-RU"/>
        </w:rPr>
        <w:t>Для окончательного выяснения природы гамма-всплесков понадо</w:t>
        <w:softHyphen/>
        <w:t>бятся наблюдения не только электро</w:t>
        <w:softHyphen/>
        <w:t>магнитного излучения в различных спектральных диапазонах, но также нейтринного излучения и гравита</w:t>
        <w:softHyphen/>
        <w:t>ционных волн, которые должны со</w:t>
        <w:softHyphen/>
        <w:t>провождать вспышку. И это дело уже недалёкого будущего.</w:t>
      </w:r>
    </w:p>
    <w:p>
      <w:pPr>
        <w:pStyle w:val="Normal"/>
        <w:shd w:fill="FFFFFF" w:val="clear"/>
        <w:ind w:left="-1418" w:right="-766" w:hanging="0"/>
        <w:jc w:val="both"/>
        <w:rPr>
          <w:color w:val="000000"/>
          <w:sz w:val="24"/>
          <w:lang w:eastAsia="ru-RU"/>
        </w:rPr>
      </w:pPr>
      <w:bookmarkStart w:id="4" w:name="а4"/>
      <w:bookmarkEnd w:id="4"/>
      <w:r>
        <w:rPr>
          <w:color w:val="000000"/>
          <w:sz w:val="24"/>
          <w:lang w:eastAsia="ru-RU"/>
        </w:rPr>
        <w:t>РАДИОАСТРОНОМИЯ</w:t>
      </w:r>
    </w:p>
    <w:p>
      <w:pPr>
        <w:pStyle w:val="Normal"/>
        <w:shd w:fill="FFFFFF" w:val="clear"/>
        <w:ind w:left="-1418" w:right="-766" w:hanging="0"/>
        <w:jc w:val="both"/>
        <w:rPr>
          <w:color w:val="000000"/>
          <w:sz w:val="24"/>
          <w:lang w:eastAsia="ru-RU"/>
        </w:rPr>
      </w:pPr>
      <w:r>
        <w:rPr>
          <w:color w:val="000000"/>
          <w:sz w:val="24"/>
          <w:lang w:eastAsia="ru-RU"/>
        </w:rPr>
        <w:t>Многие объекты Вселенной, включая Солнце, планеты, туманности, галак</w:t>
        <w:softHyphen/>
        <w:t>тики, а в особенности такие необыч</w:t>
        <w:softHyphen/>
        <w:t>ные объекты, как, например, пульса</w:t>
        <w:softHyphen/>
        <w:t>ры и квазары, излучают радиоволны, которые можно принимать с помо</w:t>
        <w:softHyphen/>
        <w:t>щью современной техники. Измере</w:t>
        <w:softHyphen/>
        <w:t>нием и анализом радиоизлучения космических источников занимается специальный раздел астрономии — радиоастрономия.</w:t>
      </w:r>
    </w:p>
    <w:p>
      <w:pPr>
        <w:pStyle w:val="Normal"/>
        <w:shd w:fill="FFFFFF" w:val="clear"/>
        <w:ind w:left="-1418" w:right="-766" w:hanging="0"/>
        <w:jc w:val="both"/>
        <w:rPr>
          <w:color w:val="000000"/>
          <w:sz w:val="24"/>
          <w:lang w:eastAsia="ru-RU"/>
        </w:rPr>
      </w:pPr>
      <w:r>
        <w:rPr>
          <w:color w:val="000000"/>
          <w:sz w:val="24"/>
          <w:lang w:eastAsia="ru-RU"/>
        </w:rPr>
        <w:t>Радиоволны, как и видимый свет, представляют собой электромагнитные колебания, но длина волны у них неизмеримо больше, чем у световых волн. Радиоастрономы обычно работают в диапазоне длин волн от нескольких миллиметров до 15—20 м. более длинноволновое и более коротковолновое излучение не пропускает земная атмосфера, и для его приёма необходимо выносить аппаратуру в космос.</w:t>
      </w:r>
    </w:p>
    <w:p>
      <w:pPr>
        <w:pStyle w:val="Normal"/>
        <w:shd w:fill="FFFFFF" w:val="clear"/>
        <w:ind w:left="-1418" w:right="-766" w:hanging="0"/>
        <w:jc w:val="both"/>
        <w:rPr>
          <w:color w:val="000000"/>
          <w:sz w:val="24"/>
          <w:lang w:eastAsia="ru-RU"/>
        </w:rPr>
      </w:pPr>
      <w:r>
        <w:rPr>
          <w:color w:val="000000"/>
          <w:sz w:val="24"/>
          <w:lang w:eastAsia="ru-RU"/>
        </w:rPr>
        <w:t xml:space="preserve">От изобретения радио до открытия космического радиоизлучения прошло несколько десятилетий. Причина в том, что радиоизлучение космических объектов исключительно слабое, поэтому для его исследования необходимы очень чувствительные приборы и огромные приёмные антенны — </w:t>
      </w:r>
      <w:r>
        <w:rPr>
          <w:i/>
          <w:color w:val="000000"/>
          <w:sz w:val="24"/>
          <w:lang w:eastAsia="ru-RU"/>
        </w:rPr>
        <w:t>радиотелескопы.</w:t>
      </w:r>
    </w:p>
    <w:p>
      <w:pPr>
        <w:pStyle w:val="Normal"/>
        <w:shd w:fill="FFFFFF" w:val="clear"/>
        <w:ind w:left="-1418" w:right="-766" w:hanging="0"/>
        <w:jc w:val="both"/>
        <w:rPr>
          <w:color w:val="000000"/>
          <w:sz w:val="24"/>
          <w:lang w:eastAsia="ru-RU"/>
        </w:rPr>
      </w:pPr>
      <w:r>
        <w:rPr>
          <w:color w:val="000000"/>
          <w:sz w:val="24"/>
          <w:lang w:eastAsia="ru-RU"/>
        </w:rPr>
        <w:t>РОЖДЕНИЕ НОВОЙ НАУКИ</w:t>
      </w:r>
    </w:p>
    <w:p>
      <w:pPr>
        <w:pStyle w:val="Normal"/>
        <w:shd w:fill="FFFFFF" w:val="clear"/>
        <w:ind w:left="-1418" w:right="-766" w:hanging="0"/>
        <w:jc w:val="both"/>
        <w:rPr/>
      </w:pPr>
      <w:r>
        <w:rPr>
          <w:color w:val="000000"/>
          <w:sz w:val="24"/>
          <w:lang w:eastAsia="ru-RU"/>
        </w:rPr>
        <w:t>Впервые космическое радиоизлучение</w:t>
      </w:r>
      <w:r>
        <w:rPr>
          <w:i/>
          <w:color w:val="000000"/>
          <w:sz w:val="24"/>
          <w:lang w:eastAsia="ru-RU"/>
        </w:rPr>
        <w:t xml:space="preserve"> </w:t>
      </w:r>
      <w:r>
        <w:rPr>
          <w:color w:val="000000"/>
          <w:sz w:val="24"/>
          <w:lang w:eastAsia="ru-RU"/>
        </w:rPr>
        <w:t>обнаружил в 1932 г. американский инженер Карл Янский. Он тог</w:t>
        <w:softHyphen/>
        <w:t>да исследовал радиопомехи, мешав</w:t>
        <w:softHyphen/>
        <w:t>шие работе трансатлантического бес</w:t>
        <w:softHyphen/>
        <w:t>проводного телефона. Для этих целей была построена большая однона</w:t>
        <w:softHyphen/>
        <w:t>правленная антенна: специальная ме</w:t>
        <w:softHyphen/>
        <w:t>таллическая рама, закреплённая на поворотном устройстве — карусели. Размеры конструкции составляли 30,5 м в длину и 3,7 м в высоту. Антен</w:t>
        <w:softHyphen/>
        <w:t>ну можно было сориентировать в нужном направлении и изучать при</w:t>
        <w:softHyphen/>
        <w:t>ходящее радиоизлучение. Работа ве</w:t>
        <w:softHyphen/>
        <w:t>лась на волне 14,6 м.</w:t>
      </w:r>
    </w:p>
    <w:p>
      <w:pPr>
        <w:pStyle w:val="Normal"/>
        <w:shd w:fill="FFFFFF" w:val="clear"/>
        <w:ind w:left="-1418" w:right="-766" w:hanging="0"/>
        <w:jc w:val="both"/>
        <w:rPr>
          <w:color w:val="000000"/>
          <w:sz w:val="24"/>
          <w:lang w:eastAsia="ru-RU"/>
        </w:rPr>
      </w:pPr>
      <w:r>
        <w:rPr>
          <w:color w:val="000000"/>
          <w:sz w:val="24"/>
          <w:lang w:eastAsia="ru-RU"/>
        </w:rPr>
        <w:t>Янский быстро выяснил, что треск и щелчки в наушниках, мешавшие связи, были вызваны ближними и дальними грозовыми разрядами. Но кроме этих помех он уловил посто</w:t>
        <w:softHyphen/>
        <w:t>янное негромкое шипение, которое усиливалось и ослабевало с перио</w:t>
        <w:softHyphen/>
        <w:t>дом 23 ч 56 мин. Это время равно</w:t>
      </w:r>
    </w:p>
    <w:p>
      <w:pPr>
        <w:pStyle w:val="Normal"/>
        <w:ind w:left="-1418" w:right="-766" w:hanging="0"/>
        <w:jc w:val="both"/>
        <w:rPr>
          <w:color w:val="000000"/>
          <w:sz w:val="24"/>
          <w:lang w:eastAsia="ru-RU"/>
        </w:rPr>
      </w:pPr>
      <w:r>
        <w:rPr>
          <w:color w:val="000000"/>
          <w:sz w:val="24"/>
          <w:lang w:eastAsia="ru-RU"/>
        </w:rPr>
        <w:drawing>
          <wp:inline distT="0" distB="0" distL="0" distR="0">
            <wp:extent cx="3627120" cy="1962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627120" cy="19627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л Янский рядом с антенной, с помощью которой он открыл космическое радиоизлучение.</w:t>
      </w:r>
    </w:p>
    <w:p>
      <w:pPr>
        <w:pStyle w:val="Normal"/>
        <w:ind w:left="-1418" w:right="-766" w:hanging="0"/>
        <w:jc w:val="both"/>
        <w:rPr>
          <w:b/>
          <w:b/>
          <w:color w:val="000000"/>
          <w:sz w:val="24"/>
          <w:lang w:val="en-US" w:eastAsia="ru-RU"/>
        </w:rPr>
      </w:pPr>
      <w:r>
        <w:rPr>
          <w:b/>
          <w:color w:val="000000"/>
          <w:sz w:val="24"/>
          <w:lang w:eastAsia="ru-RU"/>
        </w:rPr>
        <w:t>3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9570" cy="213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 r="-22" b="-17"/>
                    <a:stretch>
                      <a:fillRect/>
                    </a:stretch>
                  </pic:blipFill>
                  <pic:spPr bwMode="auto">
                    <a:xfrm>
                      <a:off x="0" y="0"/>
                      <a:ext cx="1639570" cy="21336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диотелескоп РАТАН-600 (Россия).</w:t>
      </w:r>
    </w:p>
    <w:p>
      <w:pPr>
        <w:pStyle w:val="Normal"/>
        <w:ind w:left="-1418" w:right="-766" w:hanging="0"/>
        <w:jc w:val="both"/>
        <w:rPr>
          <w:color w:val="000000"/>
          <w:sz w:val="24"/>
          <w:lang w:eastAsia="ru-RU"/>
        </w:rPr>
      </w:pPr>
      <w:r>
        <w:rPr>
          <w:color w:val="000000"/>
          <w:sz w:val="24"/>
          <w:lang w:eastAsia="ru-RU"/>
        </w:rPr>
        <w:drawing>
          <wp:inline distT="0" distB="0" distL="0" distR="0">
            <wp:extent cx="3157855" cy="3498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157855" cy="34988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Эллипсоидальный радиотелескоп «Марк </w:t>
      </w:r>
      <w:r>
        <w:rPr>
          <w:b/>
          <w:i/>
          <w:color w:val="000000"/>
          <w:sz w:val="24"/>
          <w:lang w:val="en-US" w:eastAsia="ru-RU"/>
        </w:rPr>
        <w:t xml:space="preserve">II» </w:t>
      </w:r>
      <w:r>
        <w:rPr>
          <w:b/>
          <w:i/>
          <w:color w:val="000000"/>
          <w:sz w:val="24"/>
          <w:lang w:eastAsia="ru-RU"/>
        </w:rPr>
        <w:t xml:space="preserve">размерами 25х36 м, входящий в систему </w:t>
      </w:r>
      <w:r>
        <w:rPr>
          <w:b/>
          <w:i/>
          <w:color w:val="000000"/>
          <w:sz w:val="24"/>
          <w:lang w:val="en-US" w:eastAsia="ru-RU"/>
        </w:rPr>
        <w:t xml:space="preserve">MERLIN </w:t>
      </w:r>
      <w:r>
        <w:rPr>
          <w:b/>
          <w:i/>
          <w:color w:val="000000"/>
          <w:sz w:val="24"/>
          <w:lang w:eastAsia="ru-RU"/>
        </w:rPr>
        <w:t>(Великобритания).</w:t>
      </w:r>
    </w:p>
    <w:p>
      <w:pPr>
        <w:pStyle w:val="Normal"/>
        <w:shd w:fill="FFFFFF" w:val="clear"/>
        <w:ind w:left="-1418" w:right="-766" w:hanging="0"/>
        <w:jc w:val="both"/>
        <w:rPr>
          <w:color w:val="000000"/>
          <w:sz w:val="24"/>
          <w:lang w:eastAsia="ru-RU"/>
        </w:rPr>
      </w:pPr>
      <w:r>
        <w:rPr>
          <w:color w:val="000000"/>
          <w:sz w:val="24"/>
          <w:lang w:eastAsia="ru-RU"/>
        </w:rPr>
        <w:t>звёздным суткам — периоду обраще</w:t>
        <w:softHyphen/>
        <w:t>ния Земли вокруг собственной оси. Направленность антенны Янского бы</w:t>
        <w:softHyphen/>
        <w:t>ла довольно низкой, он мог опреде</w:t>
        <w:softHyphen/>
        <w:t>лять положение источника радиоиз</w:t>
        <w:softHyphen/>
        <w:t>лучения с точностью лишь около 30°. Тем не менее Янский установил, что «паразитное» радиоизлучение при</w:t>
        <w:softHyphen/>
        <w:t>ходит из космоса — от Млечного Пу</w:t>
        <w:softHyphen/>
        <w:t>ти, причём наибольшая интенсив</w:t>
        <w:softHyphen/>
        <w:t>ность его наблюдается в направлении центра нашей Галактики. Результаты своих исследований Янский опубли</w:t>
        <w:softHyphen/>
        <w:t>ковал в статье «Электрические поме</w:t>
        <w:softHyphen/>
        <w:t>хи внеземного происхождения».</w:t>
      </w:r>
    </w:p>
    <w:p>
      <w:pPr>
        <w:pStyle w:val="Normal"/>
        <w:shd w:fill="FFFFFF" w:val="clear"/>
        <w:ind w:left="-1418" w:right="-766" w:hanging="0"/>
        <w:jc w:val="both"/>
        <w:rPr>
          <w:color w:val="000000"/>
          <w:sz w:val="24"/>
          <w:lang w:eastAsia="ru-RU"/>
        </w:rPr>
      </w:pPr>
      <w:r>
        <w:rPr>
          <w:color w:val="000000"/>
          <w:sz w:val="24"/>
          <w:lang w:eastAsia="ru-RU"/>
        </w:rPr>
        <w:t>Открытие Янского не сразу было замечено астрономами. Только в 1939 г. другой американский радио</w:t>
        <w:softHyphen/>
        <w:t>инженер, Гроут Ребер, построивший на собственные средства антенну с параболическим рефлектором диа</w:t>
        <w:softHyphen/>
        <w:t>метром 9,5 м, снова зарегистрировал радиоизлучение Млечного Пути на волне 1,87 м. В течение пяти лет Ре</w:t>
        <w:softHyphen/>
        <w:t>бер проводил систематические изме</w:t>
        <w:softHyphen/>
        <w:t>рения и в 1942 г. издал первую радиокарту всего северного неба. На ней кроме обнаруженного Янским мощ</w:t>
        <w:softHyphen/>
        <w:t>ного радиоисточника в центре Галактики отмечено ещё несколько более слабых источников. Они находятся в созвездиях Лебедя, Кассиопеи, Боль</w:t>
        <w:softHyphen/>
        <w:t>шого Пса, Кормы и Единорога.</w:t>
      </w:r>
    </w:p>
    <w:p>
      <w:pPr>
        <w:pStyle w:val="Normal"/>
        <w:shd w:fill="FFFFFF" w:val="clear"/>
        <w:ind w:left="-1418" w:right="-766" w:hanging="0"/>
        <w:jc w:val="both"/>
        <w:rPr/>
      </w:pPr>
      <w:r>
        <w:rPr>
          <w:color w:val="000000"/>
          <w:sz w:val="24"/>
          <w:lang w:eastAsia="ru-RU"/>
        </w:rPr>
        <w:t>В отличие от Янского, который поместил статью в техническом жур</w:t>
        <w:softHyphen/>
        <w:t xml:space="preserve">нале, Ребер направил свою работу в ведущее астрономическое издание — «Астрофизический журнал» </w:t>
      </w:r>
      <w:r>
        <w:rPr>
          <w:color w:val="000000"/>
          <w:sz w:val="24"/>
          <w:lang w:val="en-US" w:eastAsia="ru-RU"/>
        </w:rPr>
        <w:t xml:space="preserve">(«Astro-physical Journal»). </w:t>
      </w:r>
      <w:r>
        <w:rPr>
          <w:color w:val="000000"/>
          <w:sz w:val="24"/>
          <w:lang w:eastAsia="ru-RU"/>
        </w:rPr>
        <w:t>Статья Ребера при</w:t>
        <w:softHyphen/>
        <w:t>влекла, наконец, внимание астроно</w:t>
        <w:softHyphen/>
        <w:t>мов и радиофизиков, и сразу после окончания Второй мировой войны новая наука — радиоастрономия — стала быстро развиваться.</w:t>
      </w:r>
    </w:p>
    <w:p>
      <w:pPr>
        <w:pStyle w:val="Normal"/>
        <w:shd w:fill="FFFFFF" w:val="clear"/>
        <w:ind w:left="-1418" w:right="-766" w:hanging="0"/>
        <w:jc w:val="both"/>
        <w:rPr>
          <w:color w:val="000000"/>
          <w:sz w:val="24"/>
          <w:lang w:eastAsia="ru-RU"/>
        </w:rPr>
      </w:pPr>
      <w:r>
        <w:rPr>
          <w:color w:val="000000"/>
          <w:sz w:val="24"/>
          <w:lang w:eastAsia="ru-RU"/>
        </w:rPr>
        <w:t>ЭПОХА ОТКРЫТИЙ</w:t>
      </w:r>
    </w:p>
    <w:p>
      <w:pPr>
        <w:pStyle w:val="Normal"/>
        <w:shd w:fill="FFFFFF" w:val="clear"/>
        <w:ind w:left="-1418" w:right="-766" w:hanging="0"/>
        <w:jc w:val="both"/>
        <w:rPr>
          <w:color w:val="000000"/>
          <w:sz w:val="24"/>
          <w:lang w:eastAsia="ru-RU"/>
        </w:rPr>
      </w:pPr>
      <w:r>
        <w:rPr>
          <w:color w:val="000000"/>
          <w:sz w:val="24"/>
          <w:lang w:eastAsia="ru-RU"/>
        </w:rPr>
        <w:t>Астрономы и инженеры поняли, что для измерения космического радио</w:t>
        <w:softHyphen/>
        <w:t>излучения нужны радиотелескопы гораздо больших размеров, чем ан</w:t>
        <w:softHyphen/>
        <w:t>тенны Янского и Ребера. Уже в 1947 г. в Великобритании, в университете города Манчестера, был построен неподвижный параболический ра</w:t>
        <w:softHyphen/>
        <w:t>диотелескоп диаметром 66 м. В 1950 г. с его помощью удалось зафикси</w:t>
        <w:softHyphen/>
        <w:t>ровать слабое радиоизлучение от ту</w:t>
        <w:softHyphen/>
        <w:t>манности в созвездии Андромеды, которая является соседней с нами спиральной галактикой. В 1957 г. вблизи Манчестера, в местечке Джодрелл-Бэнк, сооружён поворачиваю</w:t>
        <w:softHyphen/>
        <w:t>щийся 7б-метровый радиотелескоп. В 1961 г. вступил в строй 64-метровый радиотелескоп в Парксе (Австралия), а в 19б2 г. —'92-метровый меридиан</w:t>
        <w:softHyphen/>
        <w:t>ный радиотелескоп на обсерватории Грин-Бэнк в США.</w:t>
      </w:r>
    </w:p>
    <w:p>
      <w:pPr>
        <w:pStyle w:val="Normal"/>
        <w:shd w:fill="FFFFFF" w:val="clear"/>
        <w:ind w:left="-1418" w:right="-766" w:hanging="0"/>
        <w:jc w:val="both"/>
        <w:rPr>
          <w:color w:val="000000"/>
          <w:sz w:val="24"/>
          <w:lang w:eastAsia="ru-RU"/>
        </w:rPr>
      </w:pPr>
      <w:r>
        <w:rPr>
          <w:color w:val="000000"/>
          <w:sz w:val="24"/>
          <w:lang w:eastAsia="ru-RU"/>
        </w:rPr>
        <w:t>Увеличение размеров радиоте</w:t>
        <w:softHyphen/>
        <w:t>лескопов повысило их чувствитель</w:t>
        <w:softHyphen/>
        <w:t>ность, а также привело к улучшению углового разрешения (оно харак</w:t>
        <w:softHyphen/>
        <w:t>теризует угловые размеры самых мелких наблюдаемых деталей). Раз</w:t>
        <w:softHyphen/>
        <w:t>решение тем выше, чем меньше от</w:t>
        <w:softHyphen/>
        <w:t>ношение длины волны к диаметру те</w:t>
        <w:softHyphen/>
        <w:t>лескопа. Таким образом, благодаря большому диаметру радиоантенны можно получить более «резкое» изо</w:t>
        <w:softHyphen/>
        <w:t>бражение радиоисточника на данной длине волны.</w:t>
      </w:r>
    </w:p>
    <w:p>
      <w:pPr>
        <w:pStyle w:val="Normal"/>
        <w:shd w:fill="FFFFFF" w:val="clear"/>
        <w:ind w:left="-1418" w:right="-766" w:hanging="0"/>
        <w:jc w:val="both"/>
        <w:rPr>
          <w:color w:val="000000"/>
          <w:sz w:val="24"/>
          <w:lang w:eastAsia="ru-RU"/>
        </w:rPr>
      </w:pPr>
      <w:r>
        <w:rPr>
          <w:color w:val="000000"/>
          <w:sz w:val="24"/>
          <w:lang w:eastAsia="ru-RU"/>
        </w:rPr>
        <w:t>Уже в 50-е гг. для достижения бо</w:t>
        <w:softHyphen/>
        <w:t>лее высокого углового разрешения</w:t>
      </w:r>
    </w:p>
    <w:p>
      <w:pPr>
        <w:pStyle w:val="Normal"/>
        <w:ind w:left="-1418" w:right="-766" w:hanging="0"/>
        <w:jc w:val="both"/>
        <w:rPr>
          <w:b/>
          <w:b/>
          <w:color w:val="000000"/>
          <w:sz w:val="24"/>
          <w:lang w:val="en-US" w:eastAsia="ru-RU"/>
        </w:rPr>
      </w:pPr>
      <w:r>
        <w:rPr>
          <w:b/>
          <w:color w:val="000000"/>
          <w:sz w:val="24"/>
          <w:lang w:eastAsia="ru-RU"/>
        </w:rPr>
        <w:t>3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5" w:name="а6"/>
      <w:bookmarkEnd w:id="5"/>
      <w:r>
        <w:rPr>
          <w:color w:val="800000"/>
          <w:sz w:val="24"/>
          <w:lang w:eastAsia="ru-RU"/>
        </w:rPr>
        <w:t>РАДИОТЕЛЕСКОПЫ</w:t>
      </w:r>
    </w:p>
    <w:p>
      <w:pPr>
        <w:pStyle w:val="Normal"/>
        <w:shd w:fill="FFFFFF" w:val="clear"/>
        <w:ind w:left="-1418" w:right="-766" w:hanging="0"/>
        <w:jc w:val="both"/>
        <w:rPr>
          <w:color w:val="800000"/>
          <w:sz w:val="24"/>
          <w:lang w:eastAsia="ru-RU"/>
        </w:rPr>
      </w:pPr>
      <w:r>
        <w:rPr>
          <w:color w:val="800000"/>
          <w:sz w:val="24"/>
          <w:lang w:eastAsia="ru-RU"/>
        </w:rPr>
        <w:t>Радиотелескопы обычно представ</w:t>
        <w:softHyphen/>
        <w:t>ляют собой конструкции очень боль</w:t>
        <w:softHyphen/>
        <w:t>ших размеров. Наиболее распро</w:t>
        <w:softHyphen/>
        <w:t>странённый тип радиотелескопа -это сооружение, основным элемен</w:t>
        <w:softHyphen/>
        <w:t>том которого служит сплошное ме</w:t>
        <w:softHyphen/>
        <w:t>таллическое зеркало параболиче</w:t>
        <w:softHyphen/>
        <w:t>ской формы. Зеркало отражает падающие на него радиоволны, так, что они собираются вблизи фокуса и улавливаются специальным уст</w:t>
        <w:softHyphen/>
        <w:t>ройством — облучателем. Затем сиг</w:t>
        <w:softHyphen/>
        <w:t>нал усиливается и преобразуется в форму, удобную для регистрации и анализа. Хранение и обработка дан</w:t>
        <w:softHyphen/>
        <w:t>ных осуществляются с помощью ком</w:t>
        <w:softHyphen/>
        <w:t>пьютерной техники. Чувствитель</w:t>
        <w:softHyphen/>
        <w:t>ность радиотелескопа тем выше, чем больше отражающая поверхность.</w:t>
      </w:r>
    </w:p>
    <w:p>
      <w:pPr>
        <w:pStyle w:val="Normal"/>
        <w:shd w:fill="FFFFFF" w:val="clear"/>
        <w:ind w:left="-1418" w:right="-766" w:hanging="0"/>
        <w:jc w:val="both"/>
        <w:rPr>
          <w:color w:val="800000"/>
          <w:sz w:val="24"/>
          <w:lang w:eastAsia="ru-RU"/>
        </w:rPr>
      </w:pPr>
      <w:r>
        <w:rPr>
          <w:color w:val="800000"/>
          <w:sz w:val="24"/>
          <w:lang w:eastAsia="ru-RU"/>
        </w:rPr>
        <w:t>Обычный радиоприёмник имеет приспособление для настройки на волну нужной радиостанции. Оно представляет собой перестраивае</w:t>
        <w:softHyphen/>
        <w:t>мый фильтр, который усиливает ра</w:t>
        <w:softHyphen/>
        <w:t>диоизлучение только на волне вы</w:t>
        <w:softHyphen/>
        <w:t>бранной станции и не пропускает (подавляет) сигналы станций, работа</w:t>
        <w:softHyphen/>
        <w:t>ющих на близких волнах. В отличие от земных радиостанций космиче</w:t>
        <w:softHyphen/>
        <w:t>ские радиоисточники, как правило, излучают в широком диапазоне ра</w:t>
        <w:softHyphen/>
        <w:t>диоволн. Поэтому и радиоастроно</w:t>
        <w:softHyphen/>
        <w:t xml:space="preserve">мический приёмник должен иметь чувствительность по возможности в более широком диапазоне. Такой приёмник называется </w:t>
      </w:r>
      <w:r>
        <w:rPr>
          <w:i/>
          <w:color w:val="800000"/>
          <w:sz w:val="24"/>
          <w:lang w:eastAsia="ru-RU"/>
        </w:rPr>
        <w:t>ралиометром.</w:t>
      </w:r>
    </w:p>
    <w:p>
      <w:pPr>
        <w:pStyle w:val="Normal"/>
        <w:shd w:fill="FFFFFF" w:val="clear"/>
        <w:ind w:left="-1418" w:right="-766" w:hanging="0"/>
        <w:jc w:val="both"/>
        <w:rPr>
          <w:color w:val="800000"/>
          <w:sz w:val="24"/>
          <w:lang w:eastAsia="ru-RU"/>
        </w:rPr>
      </w:pPr>
      <w:r>
        <w:rPr>
          <w:color w:val="800000"/>
          <w:sz w:val="24"/>
          <w:lang w:eastAsia="ru-RU"/>
        </w:rPr>
        <w:t>Расширению полосы приёма препятствуют в основном помехи от наземных радиостанций. Поэтому для радиоастрономии международ</w:t>
        <w:softHyphen/>
        <w:t>ными соглашениями выделены спе</w:t>
        <w:softHyphen/>
        <w:t>циальные интервалы длин волн, ко</w:t>
        <w:softHyphen/>
        <w:t>торые запрещается использовать любым наземным радиосредствам.</w:t>
      </w:r>
    </w:p>
    <w:p>
      <w:pPr>
        <w:pStyle w:val="Normal"/>
        <w:shd w:fill="FFFFFF" w:val="clear"/>
        <w:ind w:left="-1418" w:right="-766" w:hanging="0"/>
        <w:jc w:val="both"/>
        <w:rPr>
          <w:color w:val="800000"/>
          <w:sz w:val="24"/>
          <w:lang w:eastAsia="ru-RU"/>
        </w:rPr>
      </w:pPr>
      <w:r>
        <w:rPr>
          <w:color w:val="800000"/>
          <w:sz w:val="24"/>
          <w:lang w:eastAsia="ru-RU"/>
        </w:rPr>
        <w:t>Крупнейший в мире 300-метро</w:t>
        <w:softHyphen/>
        <w:t>вый радиотелескоп с параболиче</w:t>
        <w:softHyphen/>
        <w:t>ской антенной сооружён в 1963 г. в Аресибо, на острове Пуэрто-Рико. Он сконструирован, построен и экс</w:t>
        <w:softHyphen/>
        <w:t>плуатируется Национальным цент</w:t>
        <w:softHyphen/>
        <w:t>ром астрономических и ионосфер</w:t>
        <w:softHyphen/>
        <w:t>ных исследований США. Телескоп расположен в огромном естествен-</w:t>
      </w:r>
    </w:p>
    <w:p>
      <w:pPr>
        <w:pStyle w:val="Normal"/>
        <w:shd w:fill="FFFFFF" w:val="clear"/>
        <w:ind w:left="-1418" w:right="-766" w:hanging="0"/>
        <w:jc w:val="both"/>
        <w:rPr>
          <w:color w:val="800000"/>
          <w:sz w:val="24"/>
          <w:lang w:eastAsia="ru-RU"/>
        </w:rPr>
      </w:pPr>
      <w:r>
        <w:rPr>
          <w:color w:val="800000"/>
          <w:sz w:val="24"/>
          <w:lang w:eastAsia="ru-RU"/>
        </w:rPr>
        <w:t>ном котловане в горах. На высоте 1 50 м над поверхностью гигантско</w:t>
        <w:softHyphen/>
        <w:t>го неподвижного зеркала укреплена на стальных тросах 600-тонная плат</w:t>
        <w:softHyphen/>
        <w:t>форма, на которую можно поднять</w:t>
        <w:softHyphen/>
        <w:t>ся по полукилометровому подвесно</w:t>
        <w:softHyphen/>
        <w:t>му мосту или по канатной дороге. Подвижная часть платформы пово</w:t>
        <w:softHyphen/>
        <w:t>рачивается вокруг собственной оси. По рельсам вдоль платформы пере</w:t>
        <w:softHyphen/>
        <w:t>мещается управляемая компьюте</w:t>
        <w:softHyphen/>
        <w:t>ром кабина с облучателями и при</w:t>
        <w:softHyphen/>
        <w:t>ёмниками — так радиотелескоп наводится на исследуемый источ</w:t>
        <w:softHyphen/>
        <w:t>ник. Из-за неподвижности антенны наблюдения любого источника не могут продолжаться более двух ча</w:t>
        <w:softHyphen/>
        <w:t>сов. Но этот недостаток компенси</w:t>
        <w:softHyphen/>
        <w:t>руется огромной площадью зеркала, обеспечивающей высокую чувстви</w:t>
        <w:softHyphen/>
        <w:t>тельность. Радиотелескоп в Аресибо отличается от многих других также тем, что он может служить и передающей антенной. В таком ре</w:t>
        <w:softHyphen/>
        <w:t>жиме выполнены уникальные экспе</w:t>
        <w:softHyphen/>
        <w:t>рименты по радиолокации Солнца, Луны и планет Солнечной системы.</w:t>
      </w:r>
    </w:p>
    <w:p>
      <w:pPr>
        <w:pStyle w:val="Normal"/>
        <w:shd w:fill="FFFFFF" w:val="clear"/>
        <w:ind w:left="-1418" w:right="-766" w:hanging="0"/>
        <w:jc w:val="both"/>
        <w:rPr>
          <w:color w:val="800000"/>
          <w:sz w:val="24"/>
          <w:lang w:eastAsia="ru-RU"/>
        </w:rPr>
      </w:pPr>
      <w:r>
        <w:rPr>
          <w:color w:val="800000"/>
          <w:sz w:val="24"/>
          <w:lang w:eastAsia="ru-RU"/>
        </w:rPr>
        <w:t>В 1972 г. в Германии построен 100-метровый полноповоротный ра</w:t>
        <w:softHyphen/>
        <w:t>диотелескоп. Он сооружён в ущелье невысоких гор в 50 км от Бонна, вблизи небольшого городка Эффельсберг. Радиотелескоп имеет до</w:t>
        <w:softHyphen/>
        <w:t>статочно высокую точность поверх</w:t>
        <w:softHyphen/>
        <w:t>ности, что позволяет использовать его даже на волне 4 мм. Угловое раз</w:t>
        <w:softHyphen/>
        <w:t>решение телескопа на такой корот</w:t>
        <w:softHyphen/>
        <w:t>кой волне составляет около 10". Ра</w:t>
        <w:softHyphen/>
        <w:t>диотелескоп в Эффельсберге до сих пор считается крупнейшим в мире полноповоротным радиотелескопом.</w:t>
      </w:r>
    </w:p>
    <w:p>
      <w:pPr>
        <w:pStyle w:val="Normal"/>
        <w:shd w:fill="FFFFFF" w:val="clear"/>
        <w:ind w:left="-1418" w:right="-766" w:hanging="0"/>
        <w:jc w:val="both"/>
        <w:rPr>
          <w:color w:val="800000"/>
          <w:sz w:val="24"/>
          <w:lang w:eastAsia="ru-RU"/>
        </w:rPr>
      </w:pPr>
      <w:r>
        <w:rPr>
          <w:color w:val="800000"/>
          <w:sz w:val="24"/>
          <w:lang w:eastAsia="ru-RU"/>
        </w:rPr>
        <w:t>Радиотелескопов с диаметром зеркала больше 50 м единицы. Вто</w:t>
        <w:softHyphen/>
        <w:t>рым в Европе по размеру после Эффельсбергского является 76-метро</w:t>
        <w:softHyphen/>
        <w:t>вый радиотелескоп на обсерватории Джодрелл-Бэнк. Он эффективно ис</w:t>
        <w:softHyphen/>
        <w:t>пользуется только в дециметровом диапазоне волн, так как точность по</w:t>
        <w:softHyphen/>
        <w:t>верхности зеркала не очень высокая.</w:t>
      </w:r>
    </w:p>
    <w:p>
      <w:pPr>
        <w:pStyle w:val="Normal"/>
        <w:shd w:fill="FFFFFF" w:val="clear"/>
        <w:ind w:left="-1418" w:right="-766" w:hanging="0"/>
        <w:jc w:val="both"/>
        <w:rPr>
          <w:color w:val="800000"/>
          <w:sz w:val="24"/>
          <w:lang w:eastAsia="ru-RU"/>
        </w:rPr>
      </w:pPr>
      <w:r>
        <w:rPr>
          <w:color w:val="800000"/>
          <w:sz w:val="24"/>
          <w:lang w:eastAsia="ru-RU"/>
        </w:rPr>
        <w:t>В 1994 г. в России начал работать 64-метровый радиотелескоп, третий по величине в Европе. Он располо</w:t>
        <w:softHyphen/>
        <w:t>жен недалеко от города Калязина на Волге, в 180 км к северу от Москвы.</w:t>
      </w:r>
    </w:p>
    <w:p>
      <w:pPr>
        <w:pStyle w:val="Normal"/>
        <w:shd w:fill="FFFFFF" w:val="clear"/>
        <w:ind w:left="-1418" w:right="-766" w:hanging="0"/>
        <w:jc w:val="both"/>
        <w:rPr>
          <w:color w:val="800000"/>
          <w:sz w:val="24"/>
          <w:lang w:eastAsia="ru-RU"/>
        </w:rPr>
      </w:pPr>
      <w:r>
        <w:rPr>
          <w:color w:val="800000"/>
          <w:sz w:val="24"/>
          <w:lang w:eastAsia="ru-RU"/>
        </w:rPr>
        <w:t>Крупным отечественным радио</w:t>
        <w:softHyphen/>
        <w:t>телескопом является РАТАН-600 (Радиотелескоп Академии наук диа</w:t>
        <w:softHyphen/>
        <w:t>метром 600 м), сооружённый в 1976 г. на Северном Кавказе, близ станицы Зеленчукской. Зеркало это</w:t>
        <w:softHyphen/>
        <w:t>го телескопа не покрывает всю пло</w:t>
        <w:softHyphen/>
        <w:t>щадь круга, а представляет собой кольцо диаметром 600 м, собранное из 895 алюминиевых щитов высотой 7 м. Угловое разрешение такой си</w:t>
        <w:softHyphen/>
        <w:t>стемы определяется диаметром кольца и составляет на волне 3 см около 10". В реальных наблюдениях всё кольцо сразу используется ред</w:t>
        <w:softHyphen/>
        <w:t>ко. Телескоп разбит на секторы: северный, южный, восточный и за</w:t>
        <w:softHyphen/>
        <w:t>падный. Щиты каждого сектора ори</w:t>
        <w:softHyphen/>
        <w:t>ентируются на выбранный источник, а в фокусе каждого сектора уста</w:t>
        <w:softHyphen/>
        <w:t>новлен облучатель, который может перемешаться, обеспечивая наблю</w:t>
        <w:softHyphen/>
        <w:t>дения данного источника в течение нескольких минут.</w:t>
      </w:r>
    </w:p>
    <w:p>
      <w:pPr>
        <w:pStyle w:val="Normal"/>
        <w:shd w:fill="FFFFFF" w:val="clear"/>
        <w:ind w:left="-1418" w:right="-766" w:hanging="0"/>
        <w:jc w:val="both"/>
        <w:rPr>
          <w:color w:val="800000"/>
          <w:sz w:val="24"/>
          <w:lang w:eastAsia="ru-RU"/>
        </w:rPr>
      </w:pPr>
      <w:r>
        <w:rPr>
          <w:color w:val="800000"/>
          <w:sz w:val="24"/>
          <w:lang w:eastAsia="ru-RU"/>
        </w:rPr>
        <w:t>До сих пор были рассмотрены радиотелескопы, на которых вся энергия радиоволн фокусируется с помощью зеркала или системы зер</w:t>
        <w:softHyphen/>
        <w:t>кал на общий облучатель и усилива</w:t>
        <w:softHyphen/>
        <w:t>ется затем одним приёмником. Есть другой тип радиотелескопа: излуче</w:t>
        <w:softHyphen/>
        <w:t>ние принимается независимыми ан</w:t>
        <w:softHyphen/>
        <w:t>теннами, усиливается на каждой ан</w:t>
        <w:softHyphen/>
        <w:t>тенне и передаётся по кабелям или волноводам для общего суммирова</w:t>
        <w:softHyphen/>
        <w:t>ния сигнала. Длину кабелей подби</w:t>
        <w:softHyphen/>
        <w:t>рают так, чтобы сигналы ото всех ан</w:t>
        <w:softHyphen/>
        <w:t>тенн поступали на суммирующее устройство в одной фазе (синфазно). Тем самым осуществляется электри</w:t>
        <w:softHyphen/>
        <w:t xml:space="preserve">ческая фокусировка всей антенной системы. Подобные радиотелескопы называются </w:t>
      </w:r>
      <w:r>
        <w:rPr>
          <w:i/>
          <w:color w:val="800000"/>
          <w:sz w:val="24"/>
          <w:lang w:eastAsia="ru-RU"/>
        </w:rPr>
        <w:t>синфазными антеннами.</w:t>
      </w:r>
    </w:p>
    <w:p>
      <w:pPr>
        <w:pStyle w:val="Normal"/>
        <w:shd w:fill="FFFFFF" w:val="clear"/>
        <w:ind w:left="-1418" w:right="-766" w:hanging="0"/>
        <w:jc w:val="both"/>
        <w:rPr>
          <w:color w:val="800000"/>
          <w:sz w:val="24"/>
          <w:lang w:eastAsia="ru-RU"/>
        </w:rPr>
      </w:pPr>
      <w:r>
        <w:rPr>
          <w:color w:val="800000"/>
          <w:sz w:val="24"/>
          <w:lang w:eastAsia="ru-RU"/>
        </w:rPr>
        <w:t>На радиоастрономической стан</w:t>
        <w:softHyphen/>
        <w:t>ции ФИАН в городе Пушино Мос</w:t>
        <w:softHyphen/>
        <w:t>ковской области работает Большая синфазная антенна (БСА), представ</w:t>
        <w:softHyphen/>
        <w:t>ляющая собой поле взаимосвязан</w:t>
        <w:softHyphen/>
        <w:t>ных дипольных антенн длиной 300 м и шириной 400 м. Эффективная со</w:t>
        <w:softHyphen/>
        <w:t>бирающая площадь БСА почти такая же, как у радиотелескопа в Аресибо. БСА работает на волне 3 м. На этом радиотелескопе исследуются преж</w:t>
        <w:softHyphen/>
        <w:t>де всего пульсары и ядра галактик.</w:t>
      </w:r>
    </w:p>
    <w:p>
      <w:pPr>
        <w:pStyle w:val="Normal"/>
        <w:ind w:left="-1418" w:right="-766" w:hanging="0"/>
        <w:jc w:val="both"/>
        <w:rPr>
          <w:b/>
          <w:b/>
          <w:color w:val="000000"/>
          <w:sz w:val="24"/>
          <w:lang w:val="en-US" w:eastAsia="ru-RU"/>
        </w:rPr>
      </w:pPr>
      <w:r>
        <w:rPr>
          <w:b/>
          <w:color w:val="000000"/>
          <w:sz w:val="24"/>
          <w:lang w:eastAsia="ru-RU"/>
        </w:rPr>
        <w:t>3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15310" cy="3870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3115310" cy="38709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убмиллиметровый радиотелескоп диаметром 15 м (Швеция — Европейская южная обсерватория). Установлен в Чили.</w:t>
      </w:r>
    </w:p>
    <w:p>
      <w:pPr>
        <w:pStyle w:val="Normal"/>
        <w:shd w:fill="FFFFFF" w:val="clear"/>
        <w:ind w:left="-1418" w:right="-766" w:hanging="0"/>
        <w:jc w:val="both"/>
        <w:rPr/>
      </w:pPr>
      <w:r>
        <w:rPr>
          <w:color w:val="000000"/>
          <w:sz w:val="24"/>
          <w:lang w:eastAsia="ru-RU"/>
        </w:rPr>
        <w:t xml:space="preserve">астрономы стали использовать </w:t>
      </w:r>
      <w:r>
        <w:rPr>
          <w:i/>
          <w:color w:val="000000"/>
          <w:sz w:val="24"/>
          <w:lang w:eastAsia="ru-RU"/>
        </w:rPr>
        <w:t>ра</w:t>
        <w:softHyphen/>
        <w:t xml:space="preserve">диоинтерферометры </w:t>
      </w:r>
      <w:r>
        <w:rPr>
          <w:color w:val="000000"/>
          <w:sz w:val="24"/>
          <w:lang w:eastAsia="ru-RU"/>
        </w:rPr>
        <w:t>—</w:t>
      </w:r>
      <w:r>
        <w:rPr>
          <w:i/>
          <w:color w:val="000000"/>
          <w:sz w:val="24"/>
          <w:lang w:eastAsia="ru-RU"/>
        </w:rPr>
        <w:t xml:space="preserve"> </w:t>
      </w:r>
      <w:r>
        <w:rPr>
          <w:color w:val="000000"/>
          <w:sz w:val="24"/>
          <w:lang w:eastAsia="ru-RU"/>
        </w:rPr>
        <w:t>системы из нескольких радиотелескопов, со</w:t>
        <w:softHyphen/>
        <w:t>единённых электрическими связями. Благодаря этому удалось определить точные координаты радиоисточника</w:t>
      </w:r>
    </w:p>
    <w:p>
      <w:pPr>
        <w:pStyle w:val="Normal"/>
        <w:shd w:fill="FFFFFF" w:val="clear"/>
        <w:ind w:left="-1418" w:right="-766" w:hanging="0"/>
        <w:jc w:val="both"/>
        <w:rPr>
          <w:color w:val="000000"/>
          <w:sz w:val="24"/>
          <w:lang w:eastAsia="ru-RU"/>
        </w:rPr>
      </w:pPr>
      <w:r>
        <w:rPr>
          <w:color w:val="000000"/>
          <w:sz w:val="24"/>
          <w:lang w:eastAsia="ru-RU"/>
        </w:rPr>
        <w:t>Кассиопея А и отождествить источ</w:t>
        <w:softHyphen/>
        <w:t>ник Лебедь А с удалённой двойной галактикой. Австралийские исследо</w:t>
        <w:softHyphen/>
        <w:t>ватели с помощью морского интер</w:t>
        <w:softHyphen/>
        <w:t>ферометра, в котором вместо второ</w:t>
        <w:softHyphen/>
        <w:t>го радиотелескопа использовался сигнал, отражённый от морской по</w:t>
        <w:softHyphen/>
        <w:t>верхности, отождествили несколько новых радиоисточников: Телец А — с Крабовидной туманностью, Цен</w:t>
        <w:softHyphen/>
        <w:t>тавр А и Деву А — с далёкими галак</w:t>
        <w:softHyphen/>
        <w:t>тиками.</w:t>
      </w:r>
    </w:p>
    <w:p>
      <w:pPr>
        <w:pStyle w:val="Normal"/>
        <w:shd w:fill="FFFFFF" w:val="clear"/>
        <w:ind w:left="-1418" w:right="-766" w:hanging="0"/>
        <w:jc w:val="both"/>
        <w:rPr>
          <w:color w:val="000000"/>
          <w:sz w:val="24"/>
          <w:lang w:eastAsia="ru-RU"/>
        </w:rPr>
      </w:pPr>
      <w:r>
        <w:rPr>
          <w:color w:val="000000"/>
          <w:sz w:val="24"/>
          <w:lang w:eastAsia="ru-RU"/>
        </w:rPr>
        <w:t>Эти открытия, следовавшие одно за другим, обескураживали астрономов. Почему ближайшая галактика в созвез</w:t>
        <w:softHyphen/>
        <w:t>дии Андромеды излучает в радиодиа</w:t>
        <w:softHyphen/>
        <w:t>пазоне в миллион раз меньше энер</w:t>
        <w:softHyphen/>
        <w:t>гии, чем далёкая галактика в созвездии Лебедя? Как объяснить радиоизлуче</w:t>
        <w:softHyphen/>
        <w:t>ние Млечного Пути — места концен</w:t>
        <w:softHyphen/>
        <w:t>трации звёзд, газа и пыли в нашей Га</w:t>
        <w:softHyphen/>
        <w:t>лактике? Простое сложение излучения звёзд Млечного Пути не давало нужно</w:t>
        <w:softHyphen/>
        <w:t>го результата, поскольку обычные звёзды типа нашего Солнца в спокой</w:t>
        <w:softHyphen/>
        <w:t>ном состоянии излучают очень мало энергии в радиодиапазоне. Радиоизлу</w:t>
        <w:softHyphen/>
        <w:t>чение Солнца к тому времени было измерено и хорошо изучено. При</w:t>
        <w:softHyphen/>
        <w:t>шлось признать, что астрономиче</w:t>
        <w:softHyphen/>
        <w:t>ские объекты устроены во многом не так, как казалось на основании одних только оптических исследований. Уже к концу 50-х гг. стало ясно, что радио</w:t>
        <w:softHyphen/>
        <w:t>астрономы открыли новую, невиди</w:t>
        <w:softHyphen/>
        <w:t>мую Вселенную.</w:t>
      </w:r>
    </w:p>
    <w:p>
      <w:pPr>
        <w:pStyle w:val="Normal"/>
        <w:ind w:left="-1418" w:right="-766" w:hanging="0"/>
        <w:jc w:val="both"/>
        <w:rPr>
          <w:color w:val="000000"/>
          <w:sz w:val="24"/>
          <w:lang w:eastAsia="ru-RU"/>
        </w:rPr>
      </w:pPr>
      <w:r>
        <w:rPr>
          <w:color w:val="000000"/>
          <w:sz w:val="24"/>
          <w:lang w:eastAsia="ru-RU"/>
        </w:rPr>
        <w:drawing>
          <wp:inline distT="0" distB="0" distL="0" distR="0">
            <wp:extent cx="3639185" cy="235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39185" cy="2359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игантский радиотелескоп в чаше кратера Аресибо.</w:t>
      </w:r>
    </w:p>
    <w:p>
      <w:pPr>
        <w:pStyle w:val="Normal"/>
        <w:ind w:left="-1418" w:right="-766" w:hanging="0"/>
        <w:jc w:val="both"/>
        <w:rPr>
          <w:color w:val="000000"/>
          <w:sz w:val="24"/>
          <w:lang w:eastAsia="ru-RU"/>
        </w:rPr>
      </w:pPr>
      <w:r>
        <w:rPr>
          <w:color w:val="000000"/>
          <w:sz w:val="24"/>
          <w:lang w:eastAsia="ru-RU"/>
        </w:rPr>
        <w:drawing>
          <wp:inline distT="0" distB="0" distL="0" distR="0">
            <wp:extent cx="2273935" cy="2267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73935" cy="22675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дин из крупнейших в Европе радиотелескопов. Эффельсберг. Германия.</w:t>
      </w:r>
    </w:p>
    <w:p>
      <w:pPr>
        <w:pStyle w:val="Normal"/>
        <w:ind w:left="-1418" w:right="-766" w:hanging="0"/>
        <w:jc w:val="both"/>
        <w:rPr>
          <w:b/>
          <w:b/>
          <w:color w:val="000000"/>
          <w:sz w:val="24"/>
          <w:lang w:val="en-US" w:eastAsia="ru-RU"/>
        </w:rPr>
      </w:pPr>
      <w:r>
        <w:rPr>
          <w:b/>
          <w:color w:val="000000"/>
          <w:sz w:val="24"/>
          <w:lang w:eastAsia="ru-RU"/>
        </w:rPr>
        <w:t>3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6" w:name="а7"/>
      <w:bookmarkEnd w:id="6"/>
      <w:r>
        <w:rPr>
          <w:color w:val="800000"/>
          <w:sz w:val="24"/>
          <w:lang w:eastAsia="ru-RU"/>
        </w:rPr>
        <w:t>РАДИОИНТЕРФЕРОМЕТРЫ</w:t>
      </w:r>
    </w:p>
    <w:p>
      <w:pPr>
        <w:pStyle w:val="Normal"/>
        <w:shd w:fill="FFFFFF" w:val="clear"/>
        <w:ind w:left="-1418" w:right="-766" w:hanging="0"/>
        <w:jc w:val="both"/>
        <w:rPr>
          <w:color w:val="800000"/>
          <w:sz w:val="24"/>
          <w:lang w:eastAsia="ru-RU"/>
        </w:rPr>
      </w:pPr>
      <w:r>
        <w:rPr>
          <w:color w:val="800000"/>
          <w:sz w:val="24"/>
          <w:lang w:eastAsia="ru-RU"/>
        </w:rPr>
        <w:t>Даже у самых больших радиотеле</w:t>
        <w:softHyphen/>
        <w:t>скопов угловое разрешение редко бывает лучше 1', что соответствует зоркости невооружённого глаза, в то время как оптические телескопы обеспечивают в сотни раз более вы</w:t>
        <w:softHyphen/>
        <w:t>сокое разрешение. Чтобы сущест</w:t>
        <w:softHyphen/>
        <w:t>венно увеличить угловое разреше</w:t>
        <w:softHyphen/>
        <w:t>ние, радиоастрономы используют интерферометры.</w:t>
      </w:r>
    </w:p>
    <w:p>
      <w:pPr>
        <w:pStyle w:val="Normal"/>
        <w:shd w:fill="FFFFFF" w:val="clear"/>
        <w:ind w:left="-1418" w:right="-766" w:hanging="0"/>
        <w:jc w:val="both"/>
        <w:rPr>
          <w:color w:val="800000"/>
          <w:sz w:val="24"/>
          <w:lang w:eastAsia="ru-RU"/>
        </w:rPr>
      </w:pPr>
      <w:r>
        <w:rPr>
          <w:color w:val="800000"/>
          <w:sz w:val="24"/>
          <w:lang w:eastAsia="ru-RU"/>
        </w:rPr>
        <w:t>Простой радиоинтерферометр состоит из двух радиотелескопов, удалённых на некоторое расстояние. Разрешающая сила такой системы определяется уже не диаметром ан</w:t>
        <w:softHyphen/>
        <w:t>тенны каждого телескопа, а расстоя</w:t>
        <w:softHyphen/>
        <w:t>нием между ними, которое называ</w:t>
        <w:softHyphen/>
        <w:t>ется базой радиоинтерферометра.</w:t>
      </w:r>
    </w:p>
    <w:p>
      <w:pPr>
        <w:pStyle w:val="Normal"/>
        <w:shd w:fill="FFFFFF" w:val="clear"/>
        <w:ind w:left="-1418" w:right="-766" w:hanging="0"/>
        <w:jc w:val="both"/>
        <w:rPr>
          <w:color w:val="800000"/>
          <w:sz w:val="24"/>
          <w:lang w:eastAsia="ru-RU"/>
        </w:rPr>
      </w:pPr>
      <w:r>
        <w:rPr>
          <w:color w:val="800000"/>
          <w:sz w:val="24"/>
          <w:lang w:eastAsia="ru-RU"/>
        </w:rPr>
        <w:t>Современные многоэлементные интерферометры могут состоять из десятков радиотелескопов. Наблю</w:t>
        <w:softHyphen/>
        <w:t>дение источника продолжается мно</w:t>
        <w:softHyphen/>
        <w:t>го часов. По мере вращения Земли радиотелескопы занимают в про</w:t>
        <w:softHyphen/>
        <w:t>странстве различные положения, как бы заполняя постепенно ог</w:t>
        <w:softHyphen/>
        <w:t>ромное зеркало воображаемого те</w:t>
        <w:softHyphen/>
        <w:t xml:space="preserve">лескопа. Такие многоэлементные интерферометры называются </w:t>
      </w:r>
      <w:r>
        <w:rPr>
          <w:i/>
          <w:color w:val="800000"/>
          <w:sz w:val="24"/>
          <w:lang w:eastAsia="ru-RU"/>
        </w:rPr>
        <w:t>систе</w:t>
        <w:softHyphen/>
        <w:t>мами апертурного синтеза.</w:t>
      </w:r>
    </w:p>
    <w:p>
      <w:pPr>
        <w:pStyle w:val="Normal"/>
        <w:shd w:fill="FFFFFF" w:val="clear"/>
        <w:ind w:left="-1418" w:right="-766" w:hanging="0"/>
        <w:jc w:val="both"/>
        <w:rPr/>
      </w:pPr>
      <w:r>
        <w:rPr>
          <w:color w:val="800000"/>
          <w:sz w:val="24"/>
          <w:lang w:eastAsia="ru-RU"/>
        </w:rPr>
        <w:t xml:space="preserve">Угловое разрешение самой большой в мире системы апертурного синтеза — </w:t>
      </w:r>
      <w:r>
        <w:rPr>
          <w:color w:val="800000"/>
          <w:sz w:val="24"/>
          <w:lang w:val="en-US" w:eastAsia="ru-RU"/>
        </w:rPr>
        <w:t xml:space="preserve">VLA </w:t>
      </w:r>
      <w:r>
        <w:rPr>
          <w:color w:val="800000"/>
          <w:sz w:val="24"/>
          <w:lang w:eastAsia="ru-RU"/>
        </w:rPr>
        <w:t xml:space="preserve">— составляет около 0,05" на волне 1,3 см, что во много раз превышает возможности любого оптического телескопа на Земле. </w:t>
      </w:r>
      <w:r>
        <w:rPr>
          <w:color w:val="800000"/>
          <w:sz w:val="24"/>
          <w:lang w:val="en-US" w:eastAsia="ru-RU"/>
        </w:rPr>
        <w:t xml:space="preserve">VLA (Very Large Array, </w:t>
      </w:r>
      <w:r>
        <w:rPr>
          <w:color w:val="800000"/>
          <w:sz w:val="24"/>
          <w:lang w:eastAsia="ru-RU"/>
        </w:rPr>
        <w:t>в пе</w:t>
        <w:softHyphen/>
        <w:t xml:space="preserve">реводе с английского — «очень большая решётка») состоит из 27 полноповоротных 25-метровых радиотелескопов, размещённых в виде </w:t>
      </w:r>
      <w:r>
        <w:rPr>
          <w:color w:val="800000"/>
          <w:sz w:val="24"/>
          <w:lang w:val="en-US" w:eastAsia="ru-RU"/>
        </w:rPr>
        <w:t>Y</w:t>
      </w:r>
      <w:r>
        <w:rPr>
          <w:color w:val="800000"/>
          <w:sz w:val="24"/>
          <w:lang w:eastAsia="ru-RU"/>
        </w:rPr>
        <w:t>-образной конфигурации с максимальным расстоянием около 20 км между крайними телескопа</w:t>
        <w:softHyphen/>
        <w:t xml:space="preserve">ми. </w:t>
      </w:r>
      <w:r>
        <w:rPr>
          <w:color w:val="800000"/>
          <w:sz w:val="24"/>
          <w:lang w:val="en-US" w:eastAsia="ru-RU"/>
        </w:rPr>
        <w:t xml:space="preserve">VLA </w:t>
      </w:r>
      <w:r>
        <w:rPr>
          <w:color w:val="800000"/>
          <w:sz w:val="24"/>
          <w:lang w:eastAsia="ru-RU"/>
        </w:rPr>
        <w:t xml:space="preserve">расположена на плато, на высоте 2000 м, в 80 км к западу от города Сокорро в штате Нью-Мехико. Принадлежит </w:t>
      </w:r>
      <w:r>
        <w:rPr>
          <w:color w:val="800000"/>
          <w:sz w:val="24"/>
          <w:lang w:val="en-US" w:eastAsia="ru-RU"/>
        </w:rPr>
        <w:t xml:space="preserve">VLA </w:t>
      </w:r>
      <w:r>
        <w:rPr>
          <w:color w:val="800000"/>
          <w:sz w:val="24"/>
          <w:lang w:eastAsia="ru-RU"/>
        </w:rPr>
        <w:t>Нацио</w:t>
        <w:softHyphen/>
        <w:t>нальной радиоастрономической об</w:t>
        <w:softHyphen/>
        <w:t>серватории США — крупнейшему радиоастрономическому центру в мире. Общая собирающая площадь</w:t>
      </w:r>
    </w:p>
    <w:p>
      <w:pPr>
        <w:pStyle w:val="Normal"/>
        <w:shd w:fill="FFFFFF" w:val="clear"/>
        <w:ind w:left="-1418" w:right="-766" w:hanging="0"/>
        <w:jc w:val="both"/>
        <w:rPr>
          <w:color w:val="800000"/>
          <w:sz w:val="24"/>
          <w:lang w:eastAsia="ru-RU"/>
        </w:rPr>
      </w:pPr>
      <w:r>
        <w:rPr>
          <w:color w:val="800000"/>
          <w:sz w:val="24"/>
          <w:lang w:eastAsia="ru-RU"/>
        </w:rPr>
        <w:t>этой системы соответствует парабо</w:t>
        <w:softHyphen/>
        <w:t>лическому телескопу с диаметром зеркала 120 м. Изображение иссле</w:t>
        <w:softHyphen/>
        <w:t>дуемого источника строится путём сложной математической обработ</w:t>
        <w:softHyphen/>
        <w:t>ки записанных сигналов. Даже на самых современных компьютерах получение высококачественного ра</w:t>
        <w:softHyphen/>
        <w:t>диоизображения может потребо</w:t>
        <w:softHyphen/>
        <w:t>вать нескольких сот часов вычисли</w:t>
        <w:softHyphen/>
        <w:t>тельного времени.</w:t>
      </w:r>
    </w:p>
    <w:p>
      <w:pPr>
        <w:pStyle w:val="Normal"/>
        <w:shd w:fill="FFFFFF" w:val="clear"/>
        <w:ind w:left="-1418" w:right="-766" w:hanging="0"/>
        <w:jc w:val="both"/>
        <w:rPr>
          <w:color w:val="800000"/>
          <w:sz w:val="24"/>
          <w:lang w:eastAsia="ru-RU"/>
        </w:rPr>
      </w:pPr>
      <w:r>
        <w:rPr>
          <w:color w:val="800000"/>
          <w:sz w:val="24"/>
          <w:lang w:eastAsia="ru-RU"/>
        </w:rPr>
        <w:t>В Нидерландах с 1970 г. функ</w:t>
        <w:softHyphen/>
        <w:t>ционирует система, состоящая из 14 радиотелескопов диаметром 25 м, расположенных в направлении вос</w:t>
        <w:softHyphen/>
        <w:t>ток — запад с максимальным удале</w:t>
        <w:softHyphen/>
        <w:t>нием 2,8 км. Наивысшее угловое разрешение интерферометра состав</w:t>
        <w:softHyphen/>
        <w:t>ляет 4", а общая собирающая пло</w:t>
        <w:softHyphen/>
        <w:t>щадь равноценна радиотелескопу диаметром 93,5 м.</w:t>
      </w:r>
    </w:p>
    <w:p>
      <w:pPr>
        <w:pStyle w:val="Normal"/>
        <w:shd w:fill="FFFFFF" w:val="clear"/>
        <w:ind w:left="-1418" w:right="-766" w:hanging="0"/>
        <w:jc w:val="both"/>
        <w:rPr/>
      </w:pPr>
      <w:r>
        <w:rPr>
          <w:color w:val="800000"/>
          <w:sz w:val="24"/>
          <w:lang w:eastAsia="ru-RU"/>
        </w:rPr>
        <w:t>В Великобритании действует ра</w:t>
        <w:softHyphen/>
        <w:t xml:space="preserve">диоинтерферометр </w:t>
      </w:r>
      <w:r>
        <w:rPr>
          <w:color w:val="800000"/>
          <w:sz w:val="24"/>
          <w:lang w:val="en-US" w:eastAsia="ru-RU"/>
        </w:rPr>
        <w:t xml:space="preserve">MERLIN (Multi-Element Radio Linked Interferometer Network </w:t>
      </w:r>
      <w:r>
        <w:rPr>
          <w:color w:val="800000"/>
          <w:sz w:val="24"/>
          <w:lang w:eastAsia="ru-RU"/>
        </w:rPr>
        <w:t>— «многоэлементная интерферометрическая сеть с радио</w:t>
        <w:softHyphen/>
        <w:t>связью»). В систему входит семь радиотелескопов, максимальное расстояние между которыми 230 км. Только один из них был построен специально для этой системы, он яв</w:t>
        <w:softHyphen/>
        <w:t xml:space="preserve">ляется копией радиотелескопа </w:t>
      </w:r>
      <w:r>
        <w:rPr>
          <w:color w:val="800000"/>
          <w:sz w:val="24"/>
          <w:lang w:val="en-US" w:eastAsia="ru-RU"/>
        </w:rPr>
        <w:t xml:space="preserve">VLA; </w:t>
      </w:r>
      <w:r>
        <w:rPr>
          <w:color w:val="800000"/>
          <w:sz w:val="24"/>
          <w:lang w:eastAsia="ru-RU"/>
        </w:rPr>
        <w:t>остальные раньше работали по неза</w:t>
        <w:softHyphen/>
        <w:t>висимой программе. Они были свя</w:t>
        <w:softHyphen/>
        <w:t>заны в единую сеть путём передачи сигналов от каждого телескопа в центр корреляции по радиолини</w:t>
        <w:softHyphen/>
        <w:t>ям. Максимальное угловое разреше</w:t>
        <w:softHyphen/>
        <w:t xml:space="preserve">ние </w:t>
      </w:r>
      <w:r>
        <w:rPr>
          <w:color w:val="800000"/>
          <w:sz w:val="24"/>
          <w:lang w:val="en-US" w:eastAsia="ru-RU"/>
        </w:rPr>
        <w:t xml:space="preserve">MERLIN </w:t>
      </w:r>
      <w:r>
        <w:rPr>
          <w:color w:val="800000"/>
          <w:sz w:val="24"/>
          <w:lang w:eastAsia="ru-RU"/>
        </w:rPr>
        <w:t xml:space="preserve">не уступает </w:t>
      </w:r>
      <w:r>
        <w:rPr>
          <w:color w:val="800000"/>
          <w:sz w:val="24"/>
          <w:lang w:val="en-US" w:eastAsia="ru-RU"/>
        </w:rPr>
        <w:t xml:space="preserve">VLA </w:t>
      </w:r>
      <w:r>
        <w:rPr>
          <w:color w:val="800000"/>
          <w:sz w:val="24"/>
          <w:lang w:eastAsia="ru-RU"/>
        </w:rPr>
        <w:t>и со</w:t>
        <w:softHyphen/>
        <w:t>ставляет 0,05" на волне 6 см. Под таким углом будет видна монета диаметром 2 см с расстояния поч</w:t>
        <w:softHyphen/>
        <w:t>ти 100 км!</w:t>
      </w:r>
    </w:p>
    <w:p>
      <w:pPr>
        <w:pStyle w:val="Normal"/>
        <w:shd w:fill="FFFFFF" w:val="clear"/>
        <w:ind w:left="-1418" w:right="-766" w:hanging="0"/>
        <w:jc w:val="both"/>
        <w:rPr>
          <w:color w:val="800000"/>
          <w:sz w:val="24"/>
          <w:lang w:eastAsia="ru-RU"/>
        </w:rPr>
      </w:pPr>
      <w:r>
        <w:rPr>
          <w:color w:val="800000"/>
          <w:sz w:val="24"/>
          <w:lang w:eastAsia="ru-RU"/>
        </w:rPr>
        <w:t>В Южном полушарии, в Австра</w:t>
        <w:softHyphen/>
        <w:t>лии, с 1990 г. работает система апертурного синтеза, которая назы</w:t>
        <w:softHyphen/>
        <w:t>вается «Австралийский телескоп — компактная решётка». Система со</w:t>
        <w:softHyphen/>
        <w:t>стоит из шести радиотелескопов диаметром 22 м. Они передвигают</w:t>
        <w:softHyphen/>
        <w:t>ся по рельсам на расстояния в пре</w:t>
        <w:softHyphen/>
        <w:t>делах 3 км.</w:t>
      </w:r>
    </w:p>
    <w:p>
      <w:pPr>
        <w:pStyle w:val="Normal"/>
        <w:shd w:fill="FFFFFF" w:val="clear"/>
        <w:ind w:left="-1418" w:right="-766" w:hanging="0"/>
        <w:jc w:val="both"/>
        <w:rPr/>
      </w:pPr>
      <w:r>
        <w:rPr>
          <w:color w:val="800000"/>
          <w:sz w:val="24"/>
          <w:lang w:eastAsia="ru-RU"/>
        </w:rPr>
        <w:t>А можно ли удалить звенья ин</w:t>
        <w:softHyphen/>
        <w:t>терферометра на тысячи километров друг от друга? Ведь тогда угло</w:t>
        <w:softHyphen/>
        <w:t>вое разрешение составит тысячные доли секунды. Эта задача также бы</w:t>
        <w:softHyphen/>
        <w:t>ла решена радиоастрономами, а по</w:t>
        <w:softHyphen/>
        <w:t xml:space="preserve">добная система получила название </w:t>
      </w:r>
      <w:r>
        <w:rPr>
          <w:i/>
          <w:color w:val="800000"/>
          <w:sz w:val="24"/>
          <w:lang w:eastAsia="ru-RU"/>
        </w:rPr>
        <w:t xml:space="preserve">ралиоинтерферометр со сверхдлинной базой </w:t>
      </w:r>
      <w:r>
        <w:rPr>
          <w:color w:val="800000"/>
          <w:sz w:val="24"/>
          <w:lang w:eastAsia="ru-RU"/>
        </w:rPr>
        <w:t>(РСДБ). Он объединяет радиотелескопы, находящиеся в раз</w:t>
        <w:softHyphen/>
        <w:t>ных странах, а иногда и на разных континентах.</w:t>
      </w:r>
    </w:p>
    <w:p>
      <w:pPr>
        <w:pStyle w:val="Normal"/>
        <w:shd w:fill="FFFFFF" w:val="clear"/>
        <w:ind w:left="-1418" w:right="-766" w:hanging="0"/>
        <w:jc w:val="both"/>
        <w:rPr>
          <w:color w:val="800000"/>
          <w:sz w:val="24"/>
          <w:lang w:eastAsia="ru-RU"/>
        </w:rPr>
      </w:pPr>
      <w:r>
        <w:rPr>
          <w:color w:val="800000"/>
          <w:sz w:val="24"/>
          <w:lang w:eastAsia="ru-RU"/>
        </w:rPr>
        <w:t>В системах со сверхдлинными базами сигналы, принятые на отдель</w:t>
        <w:softHyphen/>
        <w:t>ных радиотелескопах, записываются сначала на магнитную ленту. Лишь через несколько дней или даже не</w:t>
        <w:softHyphen/>
        <w:t>дель все записи поступают в центр обработки. Для успешной работы РСДБ-сети необходимо выполнение нескольких условий. На каждом те</w:t>
        <w:softHyphen/>
        <w:t>лескопе вместе с радиоизлучением исследуемого источника на магнит</w:t>
        <w:softHyphen/>
        <w:t>ную ленту записывается код точно</w:t>
        <w:softHyphen/>
        <w:t>го времени. Точность привязки вре</w:t>
        <w:softHyphen/>
        <w:t>мени должна составлять миллионные доли секунды. Расстояния между всеми телескопами нужно знать бук</w:t>
        <w:softHyphen/>
        <w:t>вально до нескольких сантиметров, чтобы скомпенсировать задержки сигналов между ними. Таким обра</w:t>
        <w:softHyphen/>
        <w:t>зом, РСДБ-измерения являются наи</w:t>
        <w:softHyphen/>
        <w:t>более сложными и высокоточными в радиоастрономии.</w:t>
      </w:r>
    </w:p>
    <w:p>
      <w:pPr>
        <w:pStyle w:val="Normal"/>
        <w:shd w:fill="FFFFFF" w:val="clear"/>
        <w:ind w:left="-1418" w:right="-766" w:hanging="0"/>
        <w:jc w:val="both"/>
        <w:rPr>
          <w:color w:val="800000"/>
          <w:sz w:val="24"/>
          <w:lang w:eastAsia="ru-RU"/>
        </w:rPr>
      </w:pPr>
      <w:r>
        <w:rPr>
          <w:color w:val="800000"/>
          <w:sz w:val="24"/>
          <w:lang w:eastAsia="ru-RU"/>
        </w:rPr>
        <w:t>В настоящее время работает гло</w:t>
        <w:softHyphen/>
        <w:t>бальная сеть РСДБ, объединяющая крупные телескопы Европы, США, Австралии и других стран. В РСДБ-экспериментах иногда участвует бо</w:t>
        <w:softHyphen/>
        <w:t>лее 20 радиотелескопов.</w:t>
      </w:r>
    </w:p>
    <w:p>
      <w:pPr>
        <w:pStyle w:val="Normal"/>
        <w:shd w:fill="FFFFFF" w:val="clear"/>
        <w:ind w:left="-1418" w:right="-766" w:hanging="0"/>
        <w:jc w:val="both"/>
        <w:rPr>
          <w:color w:val="000000"/>
          <w:sz w:val="24"/>
          <w:lang w:eastAsia="ru-RU"/>
        </w:rPr>
      </w:pPr>
      <w:r>
        <w:rPr>
          <w:color w:val="800000"/>
          <w:sz w:val="24"/>
          <w:lang w:eastAsia="ru-RU"/>
        </w:rPr>
        <w:t>Современная глобальная РСДБ-сеть даёт максимально возможное угловое разрешение на Земле. Оно в несколько тысяч раз выше, чем у любого оптического телескопа. За 50 лет угловое разрешение радио</w:t>
        <w:softHyphen/>
        <w:t>астрономических измерений улуч</w:t>
        <w:softHyphen/>
        <w:t>шилось почти в миллиард раз! И всё-таки специалисты собираются увеличить его ещё на порядок. Для этого в ближайшие годы планирует</w:t>
        <w:softHyphen/>
        <w:t>ся создать наземно-космические ра</w:t>
        <w:softHyphen/>
        <w:t>диоинтерферометры, в которых кос</w:t>
        <w:softHyphen/>
        <w:t>мические радиотелескопы будут работать совместно с наземной гло</w:t>
        <w:softHyphen/>
        <w:t>бальной РСДБ-сетью.</w:t>
      </w:r>
    </w:p>
    <w:p>
      <w:pPr>
        <w:pStyle w:val="Normal"/>
        <w:ind w:left="-1418" w:right="-766" w:hanging="0"/>
        <w:jc w:val="both"/>
        <w:rPr>
          <w:b/>
          <w:b/>
          <w:color w:val="000000"/>
          <w:sz w:val="24"/>
          <w:lang w:val="en-US" w:eastAsia="ru-RU"/>
        </w:rPr>
      </w:pPr>
      <w:r>
        <w:rPr>
          <w:b/>
          <w:color w:val="000000"/>
          <w:sz w:val="24"/>
          <w:lang w:eastAsia="ru-RU"/>
        </w:rPr>
        <w:t>3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60-е — начале 70-х гг. были от</w:t>
        <w:softHyphen/>
        <w:t>крыты квазары, пульсары, межзвёзд</w:t>
        <w:softHyphen/>
        <w:t>ные мазеры, реликтовое радиоизлу</w:t>
        <w:softHyphen/>
        <w:t>чение, обнаружены взрывы звёзд, столкновения целых звёздных сис</w:t>
        <w:softHyphen/>
        <w:t>тем — галактик. Получила развитие теория механизмов радиоизлуче</w:t>
        <w:softHyphen/>
        <w:t>ния — теплового, синхротронного, мазерного.</w:t>
      </w:r>
    </w:p>
    <w:p>
      <w:pPr>
        <w:pStyle w:val="Normal"/>
        <w:shd w:fill="FFFFFF" w:val="clear"/>
        <w:ind w:left="-1418" w:right="-766" w:hanging="0"/>
        <w:jc w:val="both"/>
        <w:rPr>
          <w:color w:val="000000"/>
          <w:sz w:val="24"/>
          <w:lang w:eastAsia="ru-RU"/>
        </w:rPr>
      </w:pPr>
      <w:r>
        <w:rPr>
          <w:color w:val="000000"/>
          <w:sz w:val="24"/>
          <w:lang w:eastAsia="ru-RU"/>
        </w:rPr>
        <w:t>В настоящее время радиоастроно</w:t>
        <w:softHyphen/>
        <w:t>мия находится на переднем фронте астрофизических исследований. Об</w:t>
        <w:softHyphen/>
        <w:t>ладая самыми чувствительными при</w:t>
        <w:softHyphen/>
        <w:t>ёмниками излучения, она изучает наиболее далёкие объекты во Вселен</w:t>
        <w:softHyphen/>
        <w:t>ной. Современная радиоастрономия обеспечивает и наивысшее угловое разрешение — способность видеть мельчайшие детали строения небес</w:t>
        <w:softHyphen/>
        <w:t>ных радиоисточников. Высокочувст</w:t>
        <w:softHyphen/>
        <w:t>вительные и высококачественные ра</w:t>
        <w:softHyphen/>
        <w:t>диоастрономические исследования разнообразных уникальных и во мно</w:t>
        <w:softHyphen/>
        <w:t>гом ещё загадочных объектов Вселен</w:t>
        <w:softHyphen/>
        <w:t>ной, несомненно, принесут новые захватывающие открытия.</w:t>
      </w:r>
    </w:p>
    <w:p>
      <w:pPr>
        <w:pStyle w:val="Normal"/>
        <w:shd w:fill="FFFFFF" w:val="clear"/>
        <w:ind w:left="-1418" w:right="-766" w:hanging="0"/>
        <w:jc w:val="both"/>
        <w:rPr>
          <w:color w:val="000000"/>
          <w:sz w:val="24"/>
          <w:lang w:eastAsia="ru-RU"/>
        </w:rPr>
      </w:pPr>
      <w:r>
        <w:rPr>
          <w:color w:val="000000"/>
          <w:sz w:val="24"/>
          <w:lang w:eastAsia="ru-RU"/>
        </w:rPr>
        <w:t>МЕХАНИЗМЫ РАДИОИЗЛУЧЕНИЯ НЕБЕСНЫХ ТЕЛ</w:t>
      </w:r>
    </w:p>
    <w:p>
      <w:pPr>
        <w:pStyle w:val="Normal"/>
        <w:shd w:fill="FFFFFF" w:val="clear"/>
        <w:ind w:left="-1418" w:right="-766" w:hanging="0"/>
        <w:jc w:val="both"/>
        <w:rPr>
          <w:color w:val="000000"/>
          <w:sz w:val="24"/>
          <w:lang w:eastAsia="ru-RU"/>
        </w:rPr>
      </w:pPr>
      <w:r>
        <w:rPr>
          <w:color w:val="000000"/>
          <w:sz w:val="24"/>
          <w:lang w:eastAsia="ru-RU"/>
        </w:rPr>
        <w:t>ТЕПЛОВОЕ ИЗЛУЧЕНИЕ. Любое на</w:t>
        <w:softHyphen/>
        <w:t>гретое тело излучает электромагнит</w:t>
        <w:softHyphen/>
        <w:t>ные волны. Чем выше температура тела, тем более коротковолновое из</w:t>
        <w:softHyphen/>
        <w:t>лучение преобладает в его спектре. Закон распределения энергии в спектре теплового излучения был сформулирован немецким физиком Максом Планком и назван в его честь законом Планка. При температуре 6000 К максимум излучаемой энер</w:t>
        <w:softHyphen/>
        <w:t>гии приходится на оптический диа</w:t>
        <w:softHyphen/>
        <w:t>пазон. Таков спектр излучения по</w:t>
        <w:softHyphen/>
        <w:t>верхности Солнца. Более горячая звезда излучает большую часть энер</w:t>
        <w:softHyphen/>
        <w:t>гии в ультрафиолетовом диапазоне, менее горячая —в инфракрасном. Для того чтобы спектр имел макси</w:t>
        <w:softHyphen/>
        <w:t>мум в сантиметровом диапазоне ра</w:t>
        <w:softHyphen/>
        <w:t>диоволн, температура источника должна быть всего 3 К (-270 °С).</w:t>
      </w:r>
    </w:p>
    <w:p>
      <w:pPr>
        <w:pStyle w:val="Normal"/>
        <w:shd w:fill="FFFFFF" w:val="clear"/>
        <w:ind w:left="-1418" w:right="-766" w:hanging="0"/>
        <w:jc w:val="both"/>
        <w:rPr>
          <w:color w:val="000000"/>
          <w:sz w:val="24"/>
          <w:lang w:eastAsia="ru-RU"/>
        </w:rPr>
      </w:pPr>
      <w:r>
        <w:rPr>
          <w:color w:val="000000"/>
          <w:sz w:val="24"/>
          <w:lang w:eastAsia="ru-RU"/>
        </w:rPr>
        <w:t>Сопоставив интенсивность радио</w:t>
        <w:softHyphen/>
        <w:t>излучения от исследуемого источника на нескольких длинах волн, мож</w:t>
        <w:softHyphen/>
        <w:t>но установить, выполняется ли для него закон Планка (т. е. является ли это излучение тепловым), и если да, то какова температура источника.</w:t>
      </w:r>
    </w:p>
    <w:p>
      <w:pPr>
        <w:pStyle w:val="Normal"/>
        <w:ind w:left="-1418" w:right="-766" w:hanging="0"/>
        <w:jc w:val="both"/>
        <w:rPr>
          <w:color w:val="000000"/>
          <w:sz w:val="24"/>
          <w:lang w:eastAsia="ru-RU"/>
        </w:rPr>
      </w:pPr>
      <w:r>
        <w:rPr>
          <w:color w:val="000000"/>
          <w:sz w:val="24"/>
          <w:lang w:eastAsia="ru-RU"/>
        </w:rPr>
        <w:drawing>
          <wp:inline distT="0" distB="0" distL="0" distR="0">
            <wp:extent cx="2237105" cy="1682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 r="-16" b="-21"/>
                    <a:stretch>
                      <a:fillRect/>
                    </a:stretch>
                  </pic:blipFill>
                  <pic:spPr bwMode="auto">
                    <a:xfrm>
                      <a:off x="0" y="0"/>
                      <a:ext cx="2237105" cy="16827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иоизлучение Юпитера. Видны радиационные пояса.</w:t>
      </w:r>
    </w:p>
    <w:p>
      <w:pPr>
        <w:pStyle w:val="Normal"/>
        <w:shd w:fill="FFFFFF" w:val="clear"/>
        <w:ind w:left="-1418" w:right="-766" w:hanging="0"/>
        <w:jc w:val="both"/>
        <w:rPr>
          <w:color w:val="000000"/>
          <w:sz w:val="24"/>
          <w:lang w:eastAsia="ru-RU"/>
        </w:rPr>
      </w:pPr>
      <w:r>
        <w:rPr>
          <w:color w:val="000000"/>
          <w:sz w:val="24"/>
          <w:lang w:eastAsia="ru-RU"/>
        </w:rPr>
        <w:t>Из</w:t>
        <w:softHyphen/>
        <w:t>мерения показали, например, что ра</w:t>
        <w:softHyphen/>
        <w:t>диоизлучение Солнца соответствует значительно более высоким темпера</w:t>
        <w:softHyphen/>
        <w:t>турам, чем температура его видимой поверхности. Так, 'температура, опре</w:t>
        <w:softHyphen/>
        <w:t>делённая по радиоизлучению в санти</w:t>
        <w:softHyphen/>
        <w:t>метровом диапазоне, оказалась рав</w:t>
        <w:softHyphen/>
        <w:t>ной примерно 10 000 К, а в метровом диапазоне — 1000000 К. Это объяс</w:t>
        <w:softHyphen/>
        <w:t>няется тем, что радиоизлучение Солн</w:t>
        <w:softHyphen/>
        <w:t>ца возникает в верхних слоях его ат</w:t>
        <w:softHyphen/>
        <w:t>мосферы, называемых короной (в оптических лучах она видна только во время полного солнечного затмения). Разогретая до миллиона градусов сол</w:t>
        <w:softHyphen/>
        <w:t>нечная корона проявляет себя как источник теплового радиоизлучения. Тепловыми космическими радио</w:t>
        <w:softHyphen/>
        <w:t>источниками являются и тела Сол</w:t>
        <w:softHyphen/>
        <w:t>нечной системы (Луна, планеты и их спутники), и облака межзвёздного газа, нагретого ультрафиолетовым излучением горячих звёзд. Но, как правило, мощность этого излучения невелика.</w:t>
      </w:r>
    </w:p>
    <w:p>
      <w:pPr>
        <w:pStyle w:val="Normal"/>
        <w:shd w:fill="FFFFFF" w:val="clear"/>
        <w:ind w:left="-1418" w:right="-766" w:hanging="0"/>
        <w:jc w:val="both"/>
        <w:rPr/>
      </w:pPr>
      <w:r>
        <w:rPr>
          <w:color w:val="000000"/>
          <w:sz w:val="24"/>
          <w:lang w:eastAsia="ru-RU"/>
        </w:rPr>
        <w:t xml:space="preserve">СИНХРОТРОННОЕ ИЗЛУЧЕНИЕ. </w:t>
      </w:r>
      <w:r>
        <w:rPr>
          <w:i/>
          <w:color w:val="000000"/>
          <w:sz w:val="24"/>
          <w:lang w:eastAsia="ru-RU"/>
        </w:rPr>
        <w:t xml:space="preserve">Синхротронное </w:t>
      </w:r>
      <w:r>
        <w:rPr>
          <w:color w:val="000000"/>
          <w:sz w:val="24"/>
          <w:lang w:eastAsia="ru-RU"/>
        </w:rPr>
        <w:t>излучение порождается электронами, движущимися с реля</w:t>
        <w:softHyphen/>
        <w:t>тивистскими скоростями (т. е. близ</w:t>
        <w:softHyphen/>
        <w:t>кими к скорости света) в магнитном поле. Такое излучение впервые обнаружили в ускорителе частиц — синхротроне. Заряженная частица движется в магнитном поле не по прямой, а по винтовой линии. Размер витков зависит от заряда частицы, её</w:t>
      </w:r>
    </w:p>
    <w:p>
      <w:pPr>
        <w:pStyle w:val="Normal"/>
        <w:ind w:left="-1418" w:right="-766" w:hanging="0"/>
        <w:jc w:val="both"/>
        <w:rPr>
          <w:b/>
          <w:b/>
          <w:color w:val="000000"/>
          <w:sz w:val="24"/>
          <w:lang w:val="en-US" w:eastAsia="ru-RU"/>
        </w:rPr>
      </w:pPr>
      <w:r>
        <w:rPr>
          <w:b/>
          <w:color w:val="000000"/>
          <w:sz w:val="24"/>
          <w:lang w:eastAsia="ru-RU"/>
        </w:rPr>
        <w:t>342</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ассы и напряжённости магнитного поля. Вращаясь, частица постепенно теряет энергию, которая уходит на излучение электромагнитных волн. Излучение релятивистской частицы сосредоточено в узком конусе, напра</w:t>
        <w:softHyphen/>
        <w:t>вленном вдоль вектора её мгновен</w:t>
        <w:softHyphen/>
        <w:t>ной скорости, и имеет более высокую частоту, чем нерелятивистское излу</w:t>
        <w:softHyphen/>
        <w:t>чение. Излучение отдельных частиц, обладающих различными скоростя</w:t>
        <w:softHyphen/>
        <w:t>ми, складывается и образует наблюда</w:t>
        <w:softHyphen/>
        <w:t>емое синхротронное излучение. Это излучение нетеплового характера, его интенсивность возрастает с уве</w:t>
        <w:softHyphen/>
        <w:t>личением длины волны.</w:t>
      </w:r>
    </w:p>
    <w:p>
      <w:pPr>
        <w:pStyle w:val="Normal"/>
        <w:shd w:fill="FFFFFF" w:val="clear"/>
        <w:ind w:left="-1418" w:right="-766" w:hanging="0"/>
        <w:jc w:val="both"/>
        <w:rPr/>
      </w:pPr>
      <w:r>
        <w:rPr>
          <w:color w:val="000000"/>
          <w:sz w:val="24"/>
          <w:lang w:eastAsia="ru-RU"/>
        </w:rPr>
        <w:t>Впервые теория синхротронного излучения была применена для объ</w:t>
        <w:softHyphen/>
        <w:t>яснения нетеплового высокоширот</w:t>
        <w:softHyphen/>
        <w:t>ного радиоизлучения нашей Галакти</w:t>
        <w:softHyphen/>
        <w:t xml:space="preserve">ки, Именно оно было обнаружено при первых радионаблюдениях. Ещё к 1950 г. шведские учёные </w:t>
      </w:r>
      <w:r>
        <w:rPr>
          <w:color w:val="000000"/>
          <w:sz w:val="24"/>
          <w:lang w:val="en-US" w:eastAsia="ru-RU"/>
        </w:rPr>
        <w:t xml:space="preserve">X. </w:t>
      </w:r>
      <w:r>
        <w:rPr>
          <w:color w:val="000000"/>
          <w:sz w:val="24"/>
          <w:lang w:eastAsia="ru-RU"/>
        </w:rPr>
        <w:t>Альвен и Н. Герлофсоп высказали гипотезу, что радиоизлучение Галактики явля</w:t>
        <w:softHyphen/>
        <w:t>ется синхротронным излучением космических электронов, движущих</w:t>
        <w:softHyphen/>
        <w:t>ся с околосветовыми скоростями в межзвёздных магнитных полях. Их гипотеза блестяще подтвердилась. Синхротронную природу имеет и большинство внегалактических ра</w:t>
        <w:softHyphen/>
        <w:t>диоисточников. Это самый распро</w:t>
        <w:softHyphen/>
        <w:t>странённый механизм космического радиоизлучения. Его примеры — излучение остатков вспышек сверх</w:t>
        <w:softHyphen/>
        <w:t>новых (Крабовидная туманность, Кас</w:t>
        <w:softHyphen/>
        <w:t>сиопея А), а также радиоизлучение планеты Юпитер.</w:t>
      </w:r>
    </w:p>
    <w:p>
      <w:pPr>
        <w:pStyle w:val="Normal"/>
        <w:shd w:fill="FFFFFF" w:val="clear"/>
        <w:ind w:left="-1418" w:right="-766" w:hanging="0"/>
        <w:jc w:val="both"/>
        <w:rPr>
          <w:color w:val="000000"/>
          <w:sz w:val="24"/>
          <w:lang w:eastAsia="ru-RU"/>
        </w:rPr>
      </w:pPr>
      <w:r>
        <w:rPr>
          <w:color w:val="000000"/>
          <w:sz w:val="24"/>
          <w:lang w:eastAsia="ru-RU"/>
        </w:rPr>
        <w:t>РАДИОИЗЛУЧЕНИЕ НЕЙТРАЛЬНОГО ВОДОРОДА НА ВОЛНЕ 21 СМ. Как теп</w:t>
        <w:softHyphen/>
        <w:t>ловое, так и сипхротронное радиоиз</w:t>
        <w:softHyphen/>
        <w:t>лучение имеют непрерывный спектр. Они рождаются при движении сво</w:t>
        <w:softHyphen/>
        <w:t>бодных электронов. Но связанный, 1 е. входящий в состав атома или мо</w:t>
        <w:softHyphen/>
        <w:t>лекулы, электрон также может излу</w:t>
        <w:softHyphen/>
        <w:t>чать при переходе с одной орбиты на другую (из одного энергетического состояния в другое). При этом излуче</w:t>
        <w:softHyphen/>
        <w:t>ние имеет определённую длину волны, зависящую от разности энергий ис</w:t>
        <w:softHyphen/>
        <w:t>ходного и конечного состояния, и представляет собой узкую спектраль</w:t>
        <w:softHyphen/>
        <w:t>ную линию.  Чем  больше разность</w:t>
      </w:r>
    </w:p>
    <w:p>
      <w:pPr>
        <w:pStyle w:val="Normal"/>
        <w:shd w:fill="FFFFFF" w:val="clear"/>
        <w:ind w:left="-1418" w:right="-766" w:hanging="0"/>
        <w:jc w:val="both"/>
        <w:rPr>
          <w:color w:val="000000"/>
          <w:sz w:val="24"/>
          <w:lang w:eastAsia="ru-RU"/>
        </w:rPr>
      </w:pPr>
      <w:r>
        <w:rPr>
          <w:color w:val="000000"/>
          <w:sz w:val="24"/>
          <w:lang w:eastAsia="ru-RU"/>
        </w:rPr>
        <w:t>энергий, тем короче длина волны из</w:t>
        <w:softHyphen/>
        <w:t>лучаемой спектральной линии.</w:t>
      </w:r>
    </w:p>
    <w:p>
      <w:pPr>
        <w:pStyle w:val="Normal"/>
        <w:shd w:fill="FFFFFF" w:val="clear"/>
        <w:ind w:left="-1418" w:right="-766" w:hanging="0"/>
        <w:jc w:val="both"/>
        <w:rPr>
          <w:color w:val="000000"/>
          <w:sz w:val="24"/>
          <w:lang w:eastAsia="ru-RU"/>
        </w:rPr>
      </w:pPr>
      <w:r>
        <w:rPr>
          <w:color w:val="000000"/>
          <w:sz w:val="24"/>
          <w:lang w:eastAsia="ru-RU"/>
        </w:rPr>
        <w:t>Чтобы спектральная линия попа</w:t>
        <w:softHyphen/>
        <w:t>ла в радиодиапазон, необходим пере</w:t>
        <w:softHyphen/>
        <w:t>ход между очень близкими энергети</w:t>
        <w:softHyphen/>
        <w:t>ческими состояниями. В 1945 г. такой переход для атома водорода нашёл нидерландский астрофизик Хендрик ван де Хюлст. Он показал, что когда атом водорода самопроизвольно пе</w:t>
        <w:softHyphen/>
        <w:t>реходит из состояния с одинаковыми направлениями осей вращения элек</w:t>
        <w:softHyphen/>
        <w:t>трона и протона в состояние с про</w:t>
        <w:softHyphen/>
        <w:t>тивоположными направлениями их осей, то должна излучаться спект</w:t>
        <w:softHyphen/>
        <w:t>ральная линия в радиодиапазоне с длиной волны 21 см. Ожидаемую ин</w:t>
        <w:softHyphen/>
        <w:t>тенсивность этой предсказанной ван де Хюлстом радиолинии рассчитал Иосиф Самуилович Шкловский в 1948 г.</w:t>
      </w:r>
    </w:p>
    <w:p>
      <w:pPr>
        <w:pStyle w:val="Normal"/>
        <w:shd w:fill="FFFFFF" w:val="clear"/>
        <w:ind w:left="-1418" w:right="-766" w:hanging="0"/>
        <w:jc w:val="both"/>
        <w:rPr>
          <w:color w:val="000000"/>
          <w:sz w:val="24"/>
          <w:lang w:eastAsia="ru-RU"/>
        </w:rPr>
      </w:pPr>
      <w:r>
        <w:rPr>
          <w:color w:val="000000"/>
          <w:sz w:val="24"/>
          <w:lang w:eastAsia="ru-RU"/>
        </w:rPr>
        <w:t>Уже в 1951 г. радиолиния нейт</w:t>
        <w:softHyphen/>
        <w:t>рального водорода с длиной волны 21 см была обнаружена почти (одно</w:t>
        <w:softHyphen/>
        <w:t>временно тремя исследовательскими группами в США, Австралии и Нидер</w:t>
        <w:softHyphen/>
        <w:t>ландах. Радиоастрономические изме</w:t>
        <w:softHyphen/>
        <w:t>рения в линии 21 см стали эффектив</w:t>
        <w:softHyphen/>
        <w:t>ным средством изучения Вселенной, ведь до этого нейтральный водород, составляющий более половины мас</w:t>
        <w:softHyphen/>
        <w:t>сы галактического межзвёздного ве</w:t>
        <w:softHyphen/>
        <w:t>щества, оставался ненаблюдаемым.</w:t>
      </w:r>
    </w:p>
    <w:p>
      <w:pPr>
        <w:pStyle w:val="Normal"/>
        <w:ind w:left="-1418" w:right="-766" w:hanging="0"/>
        <w:jc w:val="both"/>
        <w:rPr>
          <w:color w:val="000000"/>
          <w:sz w:val="24"/>
          <w:lang w:eastAsia="ru-RU"/>
        </w:rPr>
      </w:pPr>
      <w:r>
        <w:rPr>
          <w:color w:val="000000"/>
          <w:sz w:val="24"/>
          <w:lang w:eastAsia="ru-RU"/>
        </w:rPr>
        <w:drawing>
          <wp:inline distT="0" distB="0" distL="0" distR="0">
            <wp:extent cx="2371090" cy="2974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2" r="-15" b="-12"/>
                    <a:stretch>
                      <a:fillRect/>
                    </a:stretch>
                  </pic:blipFill>
                  <pic:spPr bwMode="auto">
                    <a:xfrm>
                      <a:off x="0" y="0"/>
                      <a:ext cx="2371090" cy="297497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Радиоизображение галактики </w:t>
      </w:r>
      <w:r>
        <w:rPr>
          <w:b/>
          <w:i/>
          <w:color w:val="000000"/>
          <w:sz w:val="24"/>
          <w:lang w:val="en-US" w:eastAsia="ru-RU"/>
        </w:rPr>
        <w:t xml:space="preserve">NGC </w:t>
      </w:r>
      <w:r>
        <w:rPr>
          <w:b/>
          <w:i/>
          <w:color w:val="000000"/>
          <w:sz w:val="24"/>
          <w:lang w:eastAsia="ru-RU"/>
        </w:rPr>
        <w:t>5194 в линии водорода 21 см.</w:t>
      </w:r>
    </w:p>
    <w:p>
      <w:pPr>
        <w:pStyle w:val="Normal"/>
        <w:ind w:left="-1418" w:right="-766" w:hanging="0"/>
        <w:jc w:val="both"/>
        <w:rPr>
          <w:b/>
          <w:b/>
          <w:color w:val="000000"/>
          <w:sz w:val="24"/>
          <w:lang w:val="en-US" w:eastAsia="ru-RU"/>
        </w:rPr>
      </w:pPr>
      <w:r>
        <w:rPr>
          <w:b/>
          <w:color w:val="000000"/>
          <w:sz w:val="24"/>
          <w:lang w:eastAsia="ru-RU"/>
        </w:rPr>
        <w:t>3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змерения в линии 21 см позволили определить плотность, температуру и скорость движения облаков межзвёзд</w:t>
        <w:softHyphen/>
        <w:t>ного водорода в нашей и соседних га</w:t>
        <w:softHyphen/>
        <w:t>лактиках.</w:t>
      </w:r>
    </w:p>
    <w:p>
      <w:pPr>
        <w:pStyle w:val="Normal"/>
        <w:shd w:fill="FFFFFF" w:val="clear"/>
        <w:ind w:left="-1418" w:right="-766" w:hanging="0"/>
        <w:jc w:val="both"/>
        <w:rPr>
          <w:color w:val="000000"/>
          <w:sz w:val="24"/>
          <w:lang w:eastAsia="ru-RU"/>
        </w:rPr>
      </w:pPr>
      <w:r>
        <w:rPr>
          <w:color w:val="000000"/>
          <w:sz w:val="24"/>
          <w:lang w:eastAsia="ru-RU"/>
        </w:rPr>
        <w:t>РЕКОМБИНАЦИОННЫЕ РАДИОЛИ</w:t>
        <w:softHyphen/>
        <w:t>НИИ. Линия 21 см излучается облака</w:t>
        <w:softHyphen/>
        <w:t>ми холодного нейтрального водоро</w:t>
        <w:softHyphen/>
        <w:t>да, в которых атомы находятся на самом низком — основном — энер</w:t>
        <w:softHyphen/>
        <w:t>гетическом уровне, т. е. электрон об</w:t>
        <w:softHyphen/>
        <w:t>ращается вокруг протона по ближай</w:t>
        <w:softHyphen/>
        <w:t>шей к нему орбите. Кроме основного состояния у атома имеется беско</w:t>
        <w:softHyphen/>
        <w:t>нечный ряд возможных так называе</w:t>
        <w:softHyphen/>
        <w:t>мых возбуждённых состояний, когда электрон обращается вокруг протона по более удалённой орбите с некото</w:t>
        <w:softHyphen/>
        <w:t xml:space="preserve">рым номером </w:t>
      </w:r>
      <w:r>
        <w:rPr>
          <w:color w:val="000000"/>
          <w:sz w:val="24"/>
          <w:lang w:val="en-US" w:eastAsia="ru-RU"/>
        </w:rPr>
        <w:t>n</w:t>
      </w:r>
      <w:r>
        <w:rPr>
          <w:color w:val="000000"/>
          <w:sz w:val="24"/>
          <w:lang w:eastAsia="ru-RU"/>
        </w:rPr>
        <w:t>. Для основного состо</w:t>
        <w:softHyphen/>
        <w:t xml:space="preserve">яния </w:t>
      </w:r>
      <w:r>
        <w:rPr>
          <w:color w:val="000000"/>
          <w:sz w:val="24"/>
          <w:lang w:val="en-US" w:eastAsia="ru-RU"/>
        </w:rPr>
        <w:t>n</w:t>
      </w:r>
      <w:r>
        <w:rPr>
          <w:color w:val="000000"/>
          <w:sz w:val="24"/>
          <w:lang w:eastAsia="ru-RU"/>
        </w:rPr>
        <w:t>=1. В возбуждённом состоянии атом не может находиться долго. В конце концов электрон возвращает</w:t>
        <w:softHyphen/>
        <w:t>ся на основную орбиту путём одно</w:t>
        <w:softHyphen/>
        <w:t>го или нескольких переходов, каждый раз испуская излучение соответству</w:t>
        <w:softHyphen/>
        <w:t>ющей длины волны. Переходы меж</w:t>
        <w:softHyphen/>
        <w:t>ду орбитами с большими номерами (к примеру, с номера 110 на 109-й) соответствуют излучению в радиоди</w:t>
        <w:softHyphen/>
        <w:t xml:space="preserve">апазоне, которое называется </w:t>
      </w:r>
      <w:r>
        <w:rPr>
          <w:i/>
          <w:color w:val="000000"/>
          <w:sz w:val="24"/>
          <w:lang w:eastAsia="ru-RU"/>
        </w:rPr>
        <w:t>рекомбинационным.</w:t>
      </w:r>
    </w:p>
    <w:p>
      <w:pPr>
        <w:pStyle w:val="Normal"/>
        <w:shd w:fill="FFFFFF" w:val="clear"/>
        <w:ind w:left="-1418" w:right="-766" w:hanging="0"/>
        <w:jc w:val="both"/>
        <w:rPr>
          <w:color w:val="000000"/>
          <w:sz w:val="24"/>
          <w:lang w:eastAsia="ru-RU"/>
        </w:rPr>
      </w:pPr>
      <w:r>
        <w:rPr>
          <w:color w:val="000000"/>
          <w:sz w:val="24"/>
          <w:lang w:eastAsia="ru-RU"/>
        </w:rPr>
        <w:t>Возможность наблюдения рекомбинационных радиолиний предска</w:t>
        <w:softHyphen/>
        <w:t>зал русский астроном Николай Семё</w:t>
        <w:softHyphen/>
        <w:t>нович Кардашёв в 1959 г. Эти линии дают богатую информацию о физи</w:t>
        <w:softHyphen/>
        <w:t>ческих условиях в газовых туманно</w:t>
        <w:softHyphen/>
        <w:t>стях и в межзвёздной среде. Рекомбинационные линии обнаружены не только у водорода, но также у атомов гелия и углерода, причём углеродные радиолинии наблюдались при пере</w:t>
        <w:softHyphen/>
        <w:t>ходах между орбитами с рекордно большими номерами — более 700. Длины волн таких линий составляют около 30 м. Они открыты украинским радиоастрономом А. И. Коноваленко на 2-километровом синфазном ра</w:t>
        <w:softHyphen/>
        <w:t>диотелескопе УТР-2 вблизи Харькова.</w:t>
      </w:r>
    </w:p>
    <w:p>
      <w:pPr>
        <w:pStyle w:val="Normal"/>
        <w:shd w:fill="FFFFFF" w:val="clear"/>
        <w:ind w:left="-1418" w:right="-766" w:hanging="0"/>
        <w:jc w:val="both"/>
        <w:rPr>
          <w:color w:val="000000"/>
          <w:sz w:val="24"/>
          <w:lang w:eastAsia="ru-RU"/>
        </w:rPr>
      </w:pPr>
      <w:r>
        <w:rPr>
          <w:color w:val="000000"/>
          <w:sz w:val="24"/>
          <w:lang w:eastAsia="ru-RU"/>
        </w:rPr>
        <w:t>МОЛЕКУЛЯРНЫЕ ЛИНИИ И МАЗЕРНОЕ ИЗЛУЧЕНИЕ. О существовании молекул в межзвёздной среде было из</w:t>
        <w:softHyphen/>
        <w:t>вестно из наблюдений линий меж</w:t>
        <w:softHyphen/>
        <w:t>звёздного поглощения в спектрах далёких звёзд. Но такие линии, к со</w:t>
        <w:softHyphen/>
        <w:t>жалению, попадают преимущественно в ультрафиолетовый участок опти</w:t>
        <w:softHyphen/>
        <w:t>ческого диапазона, для которого зем</w:t>
        <w:softHyphen/>
        <w:t>ная атмосфера недостаточно прозрач</w:t>
        <w:softHyphen/>
        <w:t>на. Поэтому детальные исследования межзвёздных молекул стали возможны только с развитием радиоастроно</w:t>
        <w:softHyphen/>
        <w:t>мии. На принципиальную возмож</w:t>
        <w:softHyphen/>
        <w:t>ность радиоастрономических наблю</w:t>
        <w:softHyphen/>
        <w:t>дений межзвёздных молекул обратил внимание И. С. Шкловский ещё в 1949 г. Он рассчитал длины волн ожи</w:t>
        <w:softHyphen/>
        <w:t>даемых радиолиний молекулы гидроксила (ОН). И хотя этих молекул в межзвёздной среде в 10 млн. раз мень</w:t>
        <w:softHyphen/>
        <w:t>ше, чем водорода, четыре радиолинии ОН были найдены в 1963 г. на длинах волн, близких к 18 см.</w:t>
      </w:r>
    </w:p>
    <w:p>
      <w:pPr>
        <w:pStyle w:val="Normal"/>
        <w:shd w:fill="FFFFFF" w:val="clear"/>
        <w:ind w:left="-1418" w:right="-766" w:hanging="0"/>
        <w:jc w:val="both"/>
        <w:rPr/>
      </w:pPr>
      <w:r>
        <w:rPr>
          <w:color w:val="000000"/>
          <w:sz w:val="24"/>
          <w:lang w:eastAsia="ru-RU"/>
        </w:rPr>
        <w:t>В 1965 г. американские астрономы обнаружили в направлении туманно</w:t>
        <w:softHyphen/>
        <w:t>сти Ориона очень яркую и чрезвы</w:t>
        <w:softHyphen/>
        <w:t>чайно узкую радиолинию в 18-санти</w:t>
        <w:softHyphen/>
        <w:t>метровом диапазоне. Хотя точное значение длины волны совпадало с одной из четырёх линий ОН, интен</w:t>
        <w:softHyphen/>
        <w:t>сивность линии была столь высока, что учёные вначале приписали её какому-то неизвестному веществу, которое они назвали «мистериум», что значит «таинственный». Однако дальнейшие исследования показали, что линия принадлежит всё-таки мо</w:t>
        <w:softHyphen/>
        <w:t>лекулам гидроксила, а её аномальные свойства обусловлены особым меха</w:t>
        <w:softHyphen/>
        <w:t xml:space="preserve">низмом излучения. Источник этого излучения именуют </w:t>
      </w:r>
      <w:r>
        <w:rPr>
          <w:i/>
          <w:color w:val="000000"/>
          <w:sz w:val="24"/>
          <w:lang w:eastAsia="ru-RU"/>
        </w:rPr>
        <w:t xml:space="preserve">мазером </w:t>
      </w:r>
      <w:r>
        <w:rPr>
          <w:color w:val="000000"/>
          <w:sz w:val="24"/>
          <w:lang w:eastAsia="ru-RU"/>
        </w:rPr>
        <w:t>по на</w:t>
        <w:softHyphen/>
        <w:t>чальным буквам английского назва</w:t>
        <w:softHyphen/>
        <w:t xml:space="preserve">ния: </w:t>
      </w:r>
      <w:r>
        <w:rPr>
          <w:color w:val="000000"/>
          <w:sz w:val="24"/>
          <w:lang w:val="en-US" w:eastAsia="ru-RU"/>
        </w:rPr>
        <w:t xml:space="preserve">Microwave Amplification by Stimulated Emission of Radiation </w:t>
      </w:r>
      <w:r>
        <w:rPr>
          <w:color w:val="000000"/>
          <w:sz w:val="24"/>
          <w:lang w:eastAsia="ru-RU"/>
        </w:rPr>
        <w:t>-«усиление микроволн за счёт вынуж</w:t>
        <w:softHyphen/>
        <w:t>денного излучения».</w:t>
      </w:r>
    </w:p>
    <w:p>
      <w:pPr>
        <w:pStyle w:val="Normal"/>
        <w:shd w:fill="FFFFFF" w:val="clear"/>
        <w:ind w:left="-1418" w:right="-766" w:hanging="0"/>
        <w:jc w:val="both"/>
        <w:rPr>
          <w:color w:val="000000"/>
          <w:sz w:val="24"/>
          <w:lang w:eastAsia="ru-RU"/>
        </w:rPr>
      </w:pPr>
      <w:r>
        <w:rPr>
          <w:color w:val="000000"/>
          <w:sz w:val="24"/>
          <w:lang w:eastAsia="ru-RU"/>
        </w:rPr>
        <w:t>Чтобы работал мазерный механизм усиления излучения, число мо</w:t>
        <w:softHyphen/>
        <w:t>лекул, находящихся на высоком энергетическом уровне, должно быть больше, чем на низком. В нормаль</w:t>
        <w:softHyphen/>
        <w:t>ных условиях всё как раз наоборот: большинство молекул или атомов пребывает на нижнем энергетиче</w:t>
        <w:softHyphen/>
        <w:t>ском уровне. Тем не менее оказалось, что при определённых условиях в межзвёздных облаках естествен</w:t>
        <w:softHyphen/>
        <w:t>ным путём может сложиться такое необычное распределение молекул по энергетическим состояниям. Оно</w:t>
      </w:r>
    </w:p>
    <w:p>
      <w:pPr>
        <w:pStyle w:val="Normal"/>
        <w:ind w:left="-1418" w:right="-766" w:hanging="0"/>
        <w:jc w:val="both"/>
        <w:rPr>
          <w:b/>
          <w:b/>
          <w:color w:val="000000"/>
          <w:sz w:val="24"/>
          <w:lang w:val="en-US" w:eastAsia="ru-RU"/>
        </w:rPr>
      </w:pPr>
      <w:r>
        <w:rPr>
          <w:b/>
          <w:color w:val="000000"/>
          <w:sz w:val="24"/>
          <w:lang w:eastAsia="ru-RU"/>
        </w:rPr>
        <w:t>3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 обеспечивает мазерное радиоизлу</w:t>
        <w:softHyphen/>
        <w:t>чение.</w:t>
      </w:r>
    </w:p>
    <w:p>
      <w:pPr>
        <w:pStyle w:val="Normal"/>
        <w:shd w:fill="FFFFFF" w:val="clear"/>
        <w:ind w:left="-1418" w:right="-766" w:hanging="0"/>
        <w:jc w:val="both"/>
        <w:rPr>
          <w:color w:val="000000"/>
          <w:sz w:val="24"/>
          <w:lang w:eastAsia="ru-RU"/>
        </w:rPr>
      </w:pPr>
      <w:r>
        <w:rPr>
          <w:color w:val="000000"/>
          <w:sz w:val="24"/>
          <w:lang w:eastAsia="ru-RU"/>
        </w:rPr>
        <w:t>Мазерное излучение наблюдается не только для молекул ОН, но и для многих других. Наиболее мощные мазеры обнаружены для молекул во</w:t>
        <w:softHyphen/>
        <w:t>дяного пара на волне 1,35 см. Сейчас известно несколько сот источников мазерного излучения в линиях гидроксила и водяного пара в областях звёздообразования и вблизи крас</w:t>
        <w:softHyphen/>
        <w:t>ных старых звёзд. Мазерный меха</w:t>
        <w:softHyphen/>
        <w:t>низм работает в плотных межзвёзд</w:t>
        <w:softHyphen/>
        <w:t>ных облаках, где число частиц в кубическом сантиметре пространст</w:t>
        <w:softHyphen/>
        <w:t>ва может достигать миллиона или да</w:t>
        <w:softHyphen/>
        <w:t>же миллиарда.</w:t>
      </w:r>
    </w:p>
    <w:p>
      <w:pPr>
        <w:pStyle w:val="Normal"/>
        <w:shd w:fill="FFFFFF" w:val="clear"/>
        <w:ind w:left="-1418" w:right="-766" w:hanging="0"/>
        <w:jc w:val="both"/>
        <w:rPr>
          <w:color w:val="000000"/>
          <w:sz w:val="24"/>
          <w:lang w:eastAsia="ru-RU"/>
        </w:rPr>
      </w:pPr>
      <w:r>
        <w:rPr>
          <w:color w:val="000000"/>
          <w:sz w:val="24"/>
          <w:lang w:eastAsia="ru-RU"/>
        </w:rPr>
        <w:t>РАДИОВСЕЛЕННАЯ</w:t>
      </w:r>
    </w:p>
    <w:p>
      <w:pPr>
        <w:pStyle w:val="Normal"/>
        <w:shd w:fill="FFFFFF" w:val="clear"/>
        <w:ind w:left="-1418" w:right="-766" w:hanging="0"/>
        <w:jc w:val="both"/>
        <w:rPr>
          <w:color w:val="000000"/>
          <w:sz w:val="24"/>
          <w:lang w:eastAsia="ru-RU"/>
        </w:rPr>
      </w:pPr>
      <w:r>
        <w:rPr>
          <w:color w:val="000000"/>
          <w:sz w:val="24"/>
          <w:lang w:eastAsia="ru-RU"/>
        </w:rPr>
        <w:t xml:space="preserve">СПОКОЙНОЕ И БУРНОЕ СОЛНЦЕ. </w:t>
      </w:r>
    </w:p>
    <w:p>
      <w:pPr>
        <w:pStyle w:val="Normal"/>
        <w:shd w:fill="FFFFFF" w:val="clear"/>
        <w:ind w:left="-1418" w:right="-766" w:hanging="0"/>
        <w:jc w:val="both"/>
        <w:rPr>
          <w:color w:val="000000"/>
          <w:sz w:val="24"/>
          <w:lang w:eastAsia="ru-RU"/>
        </w:rPr>
      </w:pPr>
      <w:r>
        <w:rPr>
          <w:color w:val="000000"/>
          <w:sz w:val="24"/>
          <w:lang w:eastAsia="ru-RU"/>
        </w:rPr>
        <w:t>Солнце — самый яркий радиоисточ</w:t>
        <w:softHyphen/>
        <w:t>ник на небе, но только потому, что оно намного ближе к Земле, чем дру</w:t>
        <w:softHyphen/>
        <w:t>гие объекты. Если Солнце поместить на расстоянии ближайших звёзд, то его можно будет увидеть невооружён</w:t>
        <w:softHyphen/>
        <w:t>ным глазом, по не удастся заметить даже на самых крупных радиотеле</w:t>
        <w:softHyphen/>
        <w:t>скопах. В радиодиапазоне Солнце излучает лишь очень небольшую часть своей энергии. Что же представ</w:t>
        <w:softHyphen/>
        <w:t>ляет собой это излучение?</w:t>
      </w:r>
    </w:p>
    <w:p>
      <w:pPr>
        <w:pStyle w:val="Normal"/>
        <w:shd w:fill="FFFFFF" w:val="clear"/>
        <w:ind w:left="-1418" w:right="-766" w:hanging="0"/>
        <w:jc w:val="both"/>
        <w:rPr>
          <w:color w:val="000000"/>
          <w:sz w:val="24"/>
          <w:lang w:eastAsia="ru-RU"/>
        </w:rPr>
      </w:pPr>
      <w:r>
        <w:rPr>
          <w:color w:val="000000"/>
          <w:sz w:val="24"/>
          <w:lang w:eastAsia="ru-RU"/>
        </w:rPr>
        <w:t>Радиоизлучение Солнца делится на два вида: излучение спокойного Солнца и радиовсплески. Радиоиз</w:t>
        <w:softHyphen/>
        <w:t>лучение спокойного Солнца наблю</w:t>
        <w:softHyphen/>
        <w:t>дается в минимумах солнечной ак</w:t>
        <w:softHyphen/>
        <w:t>тивности, которая имеет в среднем 11 -летний цикл. Это излучение возникает главным образом в протяжён</w:t>
        <w:softHyphen/>
        <w:t>ной солнечной атмосфере. Проявле</w:t>
        <w:softHyphen/>
        <w:t>ния активности Солнца — выбросы плазмы, наблюдаемые в оптике в ви</w:t>
        <w:softHyphen/>
        <w:t>де вспышек и протуберанцев, — со</w:t>
        <w:softHyphen/>
        <w:t>провождаются радиовсплесками, т. е. резким и кратковременным увеличе</w:t>
        <w:softHyphen/>
        <w:t>нием интенсивности радиоизлуче</w:t>
        <w:softHyphen/>
        <w:t>ния в миллионы раз.</w:t>
      </w:r>
    </w:p>
    <w:p>
      <w:pPr>
        <w:pStyle w:val="Normal"/>
        <w:shd w:fill="FFFFFF" w:val="clear"/>
        <w:ind w:left="-1418" w:right="-766" w:hanging="0"/>
        <w:jc w:val="both"/>
        <w:rPr>
          <w:color w:val="000000"/>
          <w:sz w:val="24"/>
          <w:lang w:eastAsia="ru-RU"/>
        </w:rPr>
      </w:pPr>
      <w:r>
        <w:rPr>
          <w:color w:val="000000"/>
          <w:sz w:val="24"/>
          <w:lang w:eastAsia="ru-RU"/>
        </w:rPr>
        <w:t>Сами выбросы плазмы движутся с огромными скоростями и через ка</w:t>
        <w:softHyphen/>
        <w:t>кие-то десятки минут достигают райо</w:t>
        <w:softHyphen/>
        <w:t>на Земли. Они воздействуют на зем</w:t>
        <w:softHyphen/>
        <w:t>ную ионосферу, зажигают полярные сияния, вызывают магнитные бури,</w:t>
      </w:r>
    </w:p>
    <w:p>
      <w:pPr>
        <w:pStyle w:val="Normal"/>
        <w:shd w:fill="FFFFFF" w:val="clear"/>
        <w:ind w:left="-1418" w:right="-766" w:hanging="0"/>
        <w:jc w:val="both"/>
        <w:rPr>
          <w:color w:val="800000"/>
          <w:sz w:val="24"/>
          <w:lang w:eastAsia="ru-RU"/>
        </w:rPr>
      </w:pPr>
      <w:bookmarkStart w:id="7" w:name="а8"/>
      <w:bookmarkEnd w:id="7"/>
      <w:r>
        <w:rPr>
          <w:color w:val="800000"/>
          <w:sz w:val="24"/>
          <w:lang w:eastAsia="ru-RU"/>
        </w:rPr>
        <w:t>ЭХО ДРУГИХ МИРОВ</w:t>
      </w:r>
    </w:p>
    <w:p>
      <w:pPr>
        <w:pStyle w:val="Normal"/>
        <w:shd w:fill="FFFFFF" w:val="clear"/>
        <w:ind w:left="-1418" w:right="-766" w:hanging="0"/>
        <w:jc w:val="both"/>
        <w:rPr>
          <w:color w:val="800000"/>
          <w:sz w:val="24"/>
          <w:lang w:eastAsia="ru-RU"/>
        </w:rPr>
      </w:pPr>
      <w:r>
        <w:rPr>
          <w:color w:val="800000"/>
          <w:sz w:val="24"/>
          <w:lang w:eastAsia="ru-RU"/>
        </w:rPr>
        <w:t>Наряду с радиоастрономией, которая изучает небесные светила по их собственному излучению, существует радиолокационная аст</w:t>
        <w:softHyphen/>
        <w:t>рономия. Она исследует тела Солнечной системы по отражённым радиосигналам, полученным в ответ на посланные к этим объек</w:t>
        <w:softHyphen/>
        <w:t>там специально закодированные мощные радиоимпульсы с назем</w:t>
        <w:softHyphen/>
        <w:t>ных передающих антенн. Одним из важных достижений радиоло</w:t>
        <w:softHyphen/>
        <w:t>кационной астрономии является высокоточное определение расстояний до Луны, Солнца и планет. Без этого полёты межпла</w:t>
        <w:softHyphen/>
        <w:t>нетных станций вряд ли были бы возможны.</w:t>
      </w:r>
    </w:p>
    <w:p>
      <w:pPr>
        <w:pStyle w:val="Normal"/>
        <w:shd w:fill="FFFFFF" w:val="clear"/>
        <w:ind w:left="-1418" w:right="-766" w:hanging="0"/>
        <w:jc w:val="both"/>
        <w:rPr>
          <w:color w:val="800000"/>
          <w:sz w:val="24"/>
          <w:lang w:eastAsia="ru-RU"/>
        </w:rPr>
      </w:pPr>
      <w:r>
        <w:rPr>
          <w:color w:val="800000"/>
          <w:sz w:val="24"/>
          <w:lang w:eastAsia="ru-RU"/>
        </w:rPr>
        <w:t>С помощью радиолокации вычисляют и скорости орбитально</w:t>
        <w:softHyphen/>
        <w:t>го движения планет, а также скорости их вращения вокруг оси. Радиолокация Меркурия показала, например, что он отнюдь не обращён к Солнцу всё время одной стороной, как считали рань</w:t>
        <w:softHyphen/>
        <w:t>ше, а медленно поворачивается относительно светила, совершая три оборота вокруг своей оси за два меркурианских года. Пери</w:t>
        <w:softHyphen/>
        <w:t>од вращения Венеры был найден тоже только благодаря радио</w:t>
        <w:softHyphen/>
        <w:t>локации, потому что твёрдая поверхность этой планеты всегда скрыта от наблюдателей облаками.</w:t>
      </w:r>
    </w:p>
    <w:p>
      <w:pPr>
        <w:pStyle w:val="Normal"/>
        <w:shd w:fill="FFFFFF" w:val="clear"/>
        <w:ind w:left="-1418" w:right="-766" w:hanging="0"/>
        <w:jc w:val="both"/>
        <w:rPr>
          <w:color w:val="800000"/>
          <w:sz w:val="24"/>
          <w:lang w:eastAsia="ru-RU"/>
        </w:rPr>
      </w:pPr>
      <w:r>
        <w:rPr>
          <w:color w:val="800000"/>
          <w:sz w:val="24"/>
          <w:lang w:eastAsia="ru-RU"/>
        </w:rPr>
        <w:t>Наиболее впечатляющие результаты дали радиолокационные исследования рельефа поверхности Венеры, много лет проводив</w:t>
        <w:softHyphen/>
        <w:t>шиеся с помощью 300-метрового радиотелескопа в Аресибо. Мощ</w:t>
        <w:softHyphen/>
        <w:t>ность передатчика составляла 400 кВт. Так была составлена пер</w:t>
        <w:softHyphen/>
        <w:t>вая карта рельефа Венеры с разрешением в несколько километров. Более детальная радиолокационная карта получена с американ</w:t>
        <w:softHyphen/>
        <w:t>ской межпланетной станции «Магеллан». На ней видны многочис</w:t>
        <w:softHyphen/>
        <w:t>ленные детали поверхности планеты — словно с неё сняли непро</w:t>
        <w:softHyphen/>
        <w:t>зрачное атмосферное покрывало.</w:t>
      </w:r>
    </w:p>
    <w:p>
      <w:pPr>
        <w:pStyle w:val="Normal"/>
        <w:shd w:fill="FFFFFF" w:val="clear"/>
        <w:ind w:left="-1418" w:right="-766" w:hanging="0"/>
        <w:jc w:val="both"/>
        <w:rPr/>
      </w:pPr>
      <w:r>
        <w:rPr>
          <w:color w:val="000000"/>
          <w:sz w:val="24"/>
          <w:lang w:eastAsia="ru-RU"/>
        </w:rPr>
        <w:t>нарушают коротковолновую радио</w:t>
        <w:softHyphen/>
        <w:t>связь. К счастью, магнитное поле Земли отклоняет поток заряженных частиц и запирает их в «ловушке» — магнитосфере. Но находящиеся на околоземной орбите космонавты могут</w:t>
      </w:r>
      <w:r>
        <w:rPr>
          <w:color w:val="000000"/>
          <w:sz w:val="24"/>
          <w:lang w:val="en-US" w:eastAsia="ru-RU"/>
        </w:rPr>
        <w:t xml:space="preserve"> </w:t>
      </w:r>
      <w:r>
        <w:rPr>
          <w:color w:val="000000"/>
          <w:sz w:val="24"/>
          <w:lang w:eastAsia="ru-RU"/>
        </w:rPr>
        <w:t>пострадать от повышенной радиа</w:t>
        <w:softHyphen/>
        <w:t>ции. В общем, наблюдения за актив</w:t>
        <w:softHyphen/>
        <w:t>ностью Солнца и прогнозирование этой активности имеют большое пра</w:t>
        <w:softHyphen/>
        <w:t>ктическое значение. Преимущество радиослужбы Солнца по сравнению с оптической состоит в том, что она работает при любой погоде.</w:t>
      </w:r>
    </w:p>
    <w:p>
      <w:pPr>
        <w:pStyle w:val="Normal"/>
        <w:shd w:fill="FFFFFF" w:val="clear"/>
        <w:ind w:left="-1418" w:right="-766" w:hanging="0"/>
        <w:jc w:val="both"/>
        <w:rPr>
          <w:color w:val="000000"/>
          <w:sz w:val="24"/>
          <w:lang w:eastAsia="ru-RU"/>
        </w:rPr>
      </w:pPr>
      <w:r>
        <w:rPr>
          <w:color w:val="000000"/>
          <w:sz w:val="24"/>
          <w:lang w:eastAsia="ru-RU"/>
        </w:rPr>
        <w:t>ПУЛЬСАРЫ. История открытия пульса</w:t>
        <w:softHyphen/>
        <w:t>ров весьма поучительна. В первые го</w:t>
        <w:softHyphen/>
        <w:t>ды своего развития радиоастрономия больше всего страдала от недостаточ</w:t>
        <w:softHyphen/>
        <w:t>ной «остроты зрения». Изображения радиоисточников выглядели расплыв</w:t>
        <w:softHyphen/>
        <w:t>чатыми, как бы несфокусированными. Годились в дело любые методы, помо</w:t>
        <w:softHyphen/>
        <w:t>гавшие отличить протяжённые ис-</w:t>
      </w:r>
    </w:p>
    <w:p>
      <w:pPr>
        <w:pStyle w:val="Normal"/>
        <w:ind w:left="-1418" w:right="-766" w:hanging="0"/>
        <w:jc w:val="both"/>
        <w:rPr>
          <w:b/>
          <w:b/>
          <w:color w:val="000000"/>
          <w:sz w:val="24"/>
          <w:lang w:val="en-US" w:eastAsia="ru-RU"/>
        </w:rPr>
      </w:pPr>
      <w:r>
        <w:rPr>
          <w:b/>
          <w:color w:val="000000"/>
          <w:sz w:val="24"/>
          <w:lang w:eastAsia="ru-RU"/>
        </w:rPr>
        <w:t>3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очники типа остатков сверхновых от компактных, каковыми являются ядра галактик и квазары. Один из таких способов состоит в наблюдениях мер</w:t>
        <w:softHyphen/>
        <w:t>цаний радиоисточников.</w:t>
      </w:r>
    </w:p>
    <w:p>
      <w:pPr>
        <w:pStyle w:val="Normal"/>
        <w:shd w:fill="FFFFFF" w:val="clear"/>
        <w:ind w:left="-1418" w:right="-766" w:hanging="0"/>
        <w:jc w:val="both"/>
        <w:rPr>
          <w:color w:val="000000"/>
          <w:sz w:val="24"/>
          <w:lang w:eastAsia="ru-RU"/>
        </w:rPr>
      </w:pPr>
      <w:r>
        <w:rPr>
          <w:color w:val="000000"/>
          <w:sz w:val="24"/>
          <w:lang w:eastAsia="ru-RU"/>
        </w:rPr>
        <w:t>В ясную ночь можно заметить, что яркие звёзды, особенно находя</w:t>
        <w:softHyphen/>
        <w:t>щиеся вблизи горизонта, быстро ме</w:t>
        <w:softHyphen/>
        <w:t>няют свой блеск — мерцают. Это связано с особенностями прохожде</w:t>
        <w:softHyphen/>
        <w:t>ния света сквозь атмосферу: неодно</w:t>
        <w:softHyphen/>
        <w:t>родности воздушной среды искажают пучок лучей, и глаз наблюдателя по</w:t>
        <w:softHyphen/>
        <w:t>лучает то больше, то меньше света. Однако планеты — Венера, Юпитер, Марс — не мерцают. Дело в том, что планеты представляют собой на небе не точку, а протяжённый диск. Мер</w:t>
        <w:softHyphen/>
        <w:t>цания отдельных точек диска усред</w:t>
        <w:softHyphen/>
        <w:t>няются, и мы видим постоянный блеск. Таким образом, по мерцаниям можно отличить компактный источ</w:t>
        <w:softHyphen/>
        <w:t>ник излучения от протяжённого. В радиодиапазоне мерцания наблюда</w:t>
        <w:softHyphen/>
        <w:t>ются на неоднородностях межпла</w:t>
        <w:softHyphen/>
        <w:t>нетной плазмы, которая выбрасыва</w:t>
        <w:softHyphen/>
        <w:t>ется из атмосферы Солнца.</w:t>
      </w:r>
    </w:p>
    <w:p>
      <w:pPr>
        <w:pStyle w:val="Normal"/>
        <w:shd w:fill="FFFFFF" w:val="clear"/>
        <w:ind w:left="-1418" w:right="-766" w:hanging="0"/>
        <w:jc w:val="both"/>
        <w:rPr>
          <w:color w:val="000000"/>
          <w:sz w:val="24"/>
          <w:lang w:eastAsia="ru-RU"/>
        </w:rPr>
      </w:pPr>
      <w:r>
        <w:rPr>
          <w:color w:val="000000"/>
          <w:sz w:val="24"/>
          <w:lang w:eastAsia="ru-RU"/>
        </w:rPr>
        <w:t>В середине 60-х гг. радиоастроно</w:t>
        <w:softHyphen/>
        <w:t>мы Великобритании решили провес</w:t>
        <w:softHyphen/>
        <w:t>ти первый полный обзор северного полушария неба по выявлению мерца</w:t>
        <w:softHyphen/>
        <w:t>ющих радиоисточников на волне 75 см. Для этого была сооружена спе</w:t>
        <w:softHyphen/>
        <w:t>циальная антенная решётка из парал</w:t>
        <w:softHyphen/>
        <w:t>лельных рядов медной проволоки. Работу по анализу наблюдений пору</w:t>
        <w:softHyphen/>
        <w:t>чили аспирантке Кембриджского уни</w:t>
        <w:softHyphen/>
        <w:t>верситета Джослин Бэлл. Её научным руководителем и организатором всей программы был Энтони Хьюиш.</w:t>
      </w:r>
    </w:p>
    <w:p>
      <w:pPr>
        <w:pStyle w:val="Normal"/>
        <w:shd w:fill="FFFFFF" w:val="clear"/>
        <w:ind w:left="-1418" w:right="-766" w:hanging="0"/>
        <w:jc w:val="both"/>
        <w:rPr>
          <w:color w:val="000000"/>
          <w:sz w:val="24"/>
          <w:lang w:eastAsia="ru-RU"/>
        </w:rPr>
      </w:pPr>
      <w:r>
        <w:rPr>
          <w:color w:val="000000"/>
          <w:sz w:val="24"/>
          <w:lang w:eastAsia="ru-RU"/>
        </w:rPr>
        <w:t>Мерцания на околосолнечной плаз</w:t>
        <w:softHyphen/>
        <w:t>ме наблюдаются только в дневное время, когда радиоисточник нахо</w:t>
        <w:softHyphen/>
        <w:t>дится на угловом расстоянии 30—60° от Солнца. Но Джослин решила не выключать самописец, регистрирую</w:t>
        <w:softHyphen/>
        <w:t>щий радиоизлучение, даже ночью. День за днём она аккуратно просма</w:t>
        <w:softHyphen/>
        <w:t>тривала записи, фиксируя мерцаю</w:t>
        <w:softHyphen/>
        <w:t>щие радиоисточники. И однажды она нашла быстропеременный ис</w:t>
        <w:softHyphen/>
        <w:t>точник — «помеху», которая наблю</w:t>
        <w:softHyphen/>
        <w:t>далась глубокой ночью, когда мерца</w:t>
        <w:softHyphen/>
        <w:t>ющих источников не должно было быть. Вскоре Джослин обнаружи</w:t>
        <w:softHyphen/>
        <w:t>ла, что «помеха» повторяется через</w:t>
      </w:r>
    </w:p>
    <w:p>
      <w:pPr>
        <w:pStyle w:val="Normal"/>
        <w:shd w:fill="FFFFFF" w:val="clear"/>
        <w:ind w:left="-1418" w:right="-766" w:hanging="0"/>
        <w:jc w:val="both"/>
        <w:rPr/>
      </w:pPr>
      <w:r>
        <w:rPr>
          <w:color w:val="000000"/>
          <w:sz w:val="24"/>
          <w:lang w:eastAsia="ru-RU"/>
        </w:rPr>
        <w:t>23</w:t>
      </w:r>
      <w:r>
        <w:rPr>
          <w:i/>
          <w:color w:val="000000"/>
          <w:sz w:val="24"/>
          <w:lang w:eastAsia="ru-RU"/>
        </w:rPr>
        <w:t xml:space="preserve"> </w:t>
      </w:r>
      <w:r>
        <w:rPr>
          <w:color w:val="000000"/>
          <w:sz w:val="24"/>
          <w:lang w:eastAsia="ru-RU"/>
        </w:rPr>
        <w:t>ч 56 мин. Вспомнили открытие Янского? Да, этот период соответст</w:t>
        <w:softHyphen/>
        <w:t>вует одним звёздным суткам. Значит, источник находится за пределами Солнечной системы.</w:t>
      </w:r>
    </w:p>
    <w:p>
      <w:pPr>
        <w:pStyle w:val="Normal"/>
        <w:shd w:fill="FFFFFF" w:val="clear"/>
        <w:ind w:left="-1418" w:right="-766" w:hanging="0"/>
        <w:jc w:val="both"/>
        <w:rPr/>
      </w:pPr>
      <w:r>
        <w:rPr>
          <w:color w:val="000000"/>
          <w:sz w:val="24"/>
          <w:lang w:eastAsia="ru-RU"/>
        </w:rPr>
        <w:t>Хьюиш, Бэлл и другие члены кем</w:t>
        <w:softHyphen/>
        <w:t>бриджской группы сделали специаль</w:t>
        <w:softHyphen/>
        <w:t>ную запись «помехи» с повышенной скоростью самописца. Они увидели, что странный сигнал представляет собой периодические короткие им</w:t>
        <w:softHyphen/>
        <w:t>пульсы, точность повторения кото</w:t>
        <w:softHyphen/>
        <w:t>рых просто феноменальна. Поначалу астрономы даже считали, что обнару</w:t>
        <w:softHyphen/>
        <w:t>жили сигналы внеземной цивилиза</w:t>
        <w:softHyphen/>
        <w:t>ции. Поэтому несколько месяцев от</w:t>
        <w:softHyphen/>
        <w:t>крытие держали в строгом секрете. Первые специальные записи перио</w:t>
        <w:softHyphen/>
        <w:t>дического сигнала были сделаны 28 ноября 1967 г., а публикация об от</w:t>
        <w:softHyphen/>
        <w:t>крытии появилась лишь в феврале 1968-го. За это время Джослин нашла в своих записях ещё несколько по</w:t>
        <w:softHyphen/>
        <w:t>добных источников. По импульсному характеру излучения они и были на</w:t>
        <w:softHyphen/>
        <w:t xml:space="preserve">званы </w:t>
      </w:r>
      <w:r>
        <w:rPr>
          <w:i/>
          <w:color w:val="000000"/>
          <w:sz w:val="24"/>
          <w:lang w:eastAsia="ru-RU"/>
        </w:rPr>
        <w:t xml:space="preserve">пульсарами. </w:t>
      </w:r>
      <w:r>
        <w:rPr>
          <w:color w:val="000000"/>
          <w:sz w:val="24"/>
          <w:lang w:eastAsia="ru-RU"/>
        </w:rPr>
        <w:t>За открытие и ин</w:t>
        <w:softHyphen/>
        <w:t>терпретацию радиоизлучения пульса</w:t>
        <w:softHyphen/>
        <w:t>ров Энтони Хьюишу присуждена Нобелевская премия по физике.</w:t>
      </w:r>
    </w:p>
    <w:p>
      <w:pPr>
        <w:pStyle w:val="Normal"/>
        <w:shd w:fill="FFFFFF" w:val="clear"/>
        <w:ind w:left="-1418" w:right="-766" w:hanging="0"/>
        <w:jc w:val="both"/>
        <w:rPr>
          <w:color w:val="000000"/>
          <w:sz w:val="24"/>
          <w:lang w:eastAsia="ru-RU"/>
        </w:rPr>
      </w:pPr>
      <w:r>
        <w:rPr>
          <w:color w:val="000000"/>
          <w:sz w:val="24"/>
          <w:lang w:eastAsia="ru-RU"/>
        </w:rPr>
        <w:t>В настоящее время установлено, что пульсары представляют собой нейтронные звёзды, образовавшиеся после вспышек сверхновых. Нейтрон</w:t>
        <w:softHyphen/>
        <w:t>ная звезда — очень экзотический объект. Масса её в полтора раза боль</w:t>
        <w:softHyphen/>
        <w:t>ше солнечной, а радиус всего около 10 км. Она генерирует узконаправ</w:t>
        <w:softHyphen/>
        <w:t>ленный поток радиоизлучения. В ре</w:t>
        <w:softHyphen/>
        <w:t>зультате вращения нейтронной звез</w:t>
        <w:softHyphen/>
        <w:t>ды этот поток попадает в ноле зрения внешнего наблюдателя через равные промежутки времени — так образу</w:t>
        <w:softHyphen/>
        <w:t>ются импульсы пульсара (см. статью «Необычные объекты: нейтронные звёзды и чёрные дыры»).</w:t>
      </w:r>
    </w:p>
    <w:p>
      <w:pPr>
        <w:pStyle w:val="Normal"/>
        <w:shd w:fill="FFFFFF" w:val="clear"/>
        <w:ind w:left="-1418" w:right="-766" w:hanging="0"/>
        <w:jc w:val="both"/>
        <w:rPr>
          <w:color w:val="000000"/>
          <w:sz w:val="24"/>
          <w:lang w:eastAsia="ru-RU"/>
        </w:rPr>
      </w:pPr>
      <w:r>
        <w:rPr>
          <w:color w:val="000000"/>
          <w:sz w:val="24"/>
          <w:lang w:eastAsia="ru-RU"/>
        </w:rPr>
        <w:t>Постоянство периода пульсации объясняется стабильностью враще</w:t>
        <w:softHyphen/>
        <w:t>ния нейтронных звёзд. Некоторые пульсары даже используются для конт</w:t>
        <w:softHyphen/>
        <w:t>роля за точностью часов.</w:t>
      </w:r>
    </w:p>
    <w:p>
      <w:pPr>
        <w:pStyle w:val="Normal"/>
        <w:shd w:fill="FFFFFF" w:val="clear"/>
        <w:ind w:left="-1418" w:right="-766" w:hanging="0"/>
        <w:jc w:val="both"/>
        <w:rPr>
          <w:color w:val="000000"/>
          <w:sz w:val="24"/>
          <w:lang w:eastAsia="ru-RU"/>
        </w:rPr>
      </w:pPr>
      <w:r>
        <w:rPr>
          <w:color w:val="000000"/>
          <w:sz w:val="24"/>
          <w:lang w:eastAsia="ru-RU"/>
        </w:rPr>
        <w:t>Сегодня известны уже сотни пуль</w:t>
        <w:softHyphen/>
        <w:t>саров. Ближайшие из них расположе</w:t>
        <w:softHyphen/>
        <w:t>ны на расстоянии около 100 световых лет от Солнца. Нейтронные звёзды — пульсары — это заключительная фа</w:t>
        <w:softHyphen/>
        <w:t>за эволюции массивных звёзд.</w:t>
      </w:r>
    </w:p>
    <w:p>
      <w:pPr>
        <w:pStyle w:val="Normal"/>
        <w:ind w:left="-1418" w:right="-766" w:hanging="0"/>
        <w:jc w:val="both"/>
        <w:rPr>
          <w:b/>
          <w:b/>
          <w:color w:val="000000"/>
          <w:sz w:val="24"/>
          <w:lang w:val="en-US" w:eastAsia="ru-RU"/>
        </w:rPr>
      </w:pPr>
      <w:r>
        <w:rPr>
          <w:b/>
          <w:color w:val="000000"/>
          <w:sz w:val="24"/>
          <w:lang w:eastAsia="ru-RU"/>
        </w:rPr>
        <w:t>3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ИГАНТСКИЕ РАДИОГАЛАКТИКИ. Ра</w:t>
        <w:softHyphen/>
        <w:t>диоисточником является практически каждая галактика. Основной поток радиоволн порождается энергичны</w:t>
        <w:softHyphen/>
        <w:t>ми электронами, которые движутся в слабых магнитных полях межзвёзд</w:t>
        <w:softHyphen/>
        <w:t>ного пространства. Свой вклад в радиоизлучение вносят и остатки сверхновых звёзд, и газовые туманно</w:t>
        <w:softHyphen/>
        <w:t>сти, нагретые молодыми звёздами. Но в целом галактики — довольно слабые «радиостанции». Нормальная галактика излучает в радиодиапазоне на несколько порядков меньше энер</w:t>
        <w:softHyphen/>
        <w:t>гии, чем в оптической или инфра</w:t>
        <w:softHyphen/>
        <w:t>красной области спектра. Однако встречаются поразительные исключе</w:t>
        <w:softHyphen/>
        <w:t>ния — галактики, мощность радиоиз</w:t>
        <w:softHyphen/>
        <w:t>лучения которых в тысячи и десятки тысяч раз выше, чем у нашей Галак</w:t>
        <w:softHyphen/>
        <w:t>тики или сходных с ней систем. По</w:t>
        <w:softHyphen/>
        <w:t xml:space="preserve">этому они получили </w:t>
      </w:r>
      <w:r>
        <w:rPr>
          <w:i/>
          <w:color w:val="000000"/>
          <w:sz w:val="24"/>
          <w:lang w:eastAsia="ru-RU"/>
        </w:rPr>
        <w:t>название радиогалактик.</w:t>
      </w:r>
    </w:p>
    <w:p>
      <w:pPr>
        <w:pStyle w:val="Normal"/>
        <w:shd w:fill="FFFFFF" w:val="clear"/>
        <w:ind w:left="-1418" w:right="-766" w:hanging="0"/>
        <w:jc w:val="both"/>
        <w:rPr/>
      </w:pPr>
      <w:r>
        <w:rPr>
          <w:color w:val="000000"/>
          <w:sz w:val="24"/>
          <w:lang w:eastAsia="ru-RU"/>
        </w:rPr>
        <w:t>На расстоянии около 16 млн. све</w:t>
        <w:softHyphen/>
        <w:t>товых лет от нас, в созвездии Центав</w:t>
        <w:softHyphen/>
        <w:t>ра, находится эллиптическая галакти</w:t>
        <w:softHyphen/>
        <w:t xml:space="preserve">ка, имеющая обозначение </w:t>
      </w:r>
      <w:r>
        <w:rPr>
          <w:color w:val="000000"/>
          <w:sz w:val="24"/>
          <w:lang w:val="en-US" w:eastAsia="ru-RU"/>
        </w:rPr>
        <w:t xml:space="preserve">NGC </w:t>
      </w:r>
      <w:r>
        <w:rPr>
          <w:color w:val="000000"/>
          <w:sz w:val="24"/>
          <w:lang w:eastAsia="ru-RU"/>
        </w:rPr>
        <w:t>5128. Это самая близкая к нам галактика с мощным радиоизлучением. С ней связан один из наиболее ярких ра</w:t>
        <w:softHyphen/>
        <w:t xml:space="preserve">диоисточников на небе — Центавр А. Галактика </w:t>
      </w:r>
      <w:r>
        <w:rPr>
          <w:color w:val="000000"/>
          <w:sz w:val="24"/>
          <w:lang w:val="en-US" w:eastAsia="ru-RU"/>
        </w:rPr>
        <w:t xml:space="preserve">NGC </w:t>
      </w:r>
      <w:r>
        <w:rPr>
          <w:color w:val="000000"/>
          <w:sz w:val="24"/>
          <w:lang w:eastAsia="ru-RU"/>
        </w:rPr>
        <w:t>5128 была хорошо из</w:t>
        <w:softHyphen/>
        <w:t>вестна и до открытия этого радиоис</w:t>
        <w:softHyphen/>
        <w:t>точника. Обычно в эллиптических га</w:t>
        <w:softHyphen/>
        <w:t xml:space="preserve">лактиках мало пыли и газа (см. статью «Многообразие галактик»), а вот </w:t>
      </w:r>
      <w:r>
        <w:rPr>
          <w:color w:val="000000"/>
          <w:sz w:val="24"/>
          <w:lang w:val="en-US" w:eastAsia="ru-RU"/>
        </w:rPr>
        <w:t xml:space="preserve">NGC </w:t>
      </w:r>
      <w:r>
        <w:rPr>
          <w:color w:val="000000"/>
          <w:sz w:val="24"/>
          <w:lang w:eastAsia="ru-RU"/>
        </w:rPr>
        <w:t>5128 как бы рассечена на две части широкой тёмной полосой пыли и со</w:t>
        <w:softHyphen/>
        <w:t>держит многочисленные газовые об</w:t>
        <w:softHyphen/>
        <w:t>лака. Астрономы считают, что в далё</w:t>
        <w:softHyphen/>
        <w:t>ком прошлом здесь могло произойти столкновение гигантской эллипти</w:t>
        <w:softHyphen/>
        <w:t>ческой галактики с другой звёздной системой, содержавшей большое ко</w:t>
        <w:softHyphen/>
        <w:t>личество межзвёздного газа. Вероят</w:t>
        <w:softHyphen/>
        <w:t>нее всего, эллиптическая галактика разрушила спиральную. Обогащение эллиптической галактики газом, при</w:t>
        <w:softHyphen/>
        <w:t>несённым спиральной галактикой, и обеспечивает функционирование ра</w:t>
        <w:softHyphen/>
        <w:t>диогалактики Центавр А.</w:t>
      </w:r>
    </w:p>
    <w:p>
      <w:pPr>
        <w:pStyle w:val="Normal"/>
        <w:shd w:fill="FFFFFF" w:val="clear"/>
        <w:ind w:left="-1418" w:right="-766" w:hanging="0"/>
        <w:jc w:val="both"/>
        <w:rPr>
          <w:color w:val="000000"/>
          <w:sz w:val="24"/>
          <w:lang w:eastAsia="ru-RU"/>
        </w:rPr>
      </w:pPr>
      <w:r>
        <w:rPr>
          <w:color w:val="000000"/>
          <w:sz w:val="24"/>
          <w:lang w:eastAsia="ru-RU"/>
        </w:rPr>
        <w:t>На радиоизображениях Центавр А предстаёт в виде центрального источ</w:t>
        <w:softHyphen/>
        <w:t>ника (он совпадает с ярким облаком в самом центре галактики на оптиче</w:t>
        <w:softHyphen/>
        <w:t>ской фотографии) и двух огромных</w:t>
      </w:r>
    </w:p>
    <w:p>
      <w:pPr>
        <w:pStyle w:val="Normal"/>
        <w:ind w:left="-1418" w:right="-766" w:hanging="0"/>
        <w:jc w:val="both"/>
        <w:rPr>
          <w:color w:val="000000"/>
          <w:sz w:val="24"/>
          <w:lang w:eastAsia="ru-RU"/>
        </w:rPr>
      </w:pPr>
      <w:r>
        <w:rPr>
          <w:color w:val="000000"/>
          <w:sz w:val="24"/>
          <w:lang w:eastAsia="ru-RU"/>
        </w:rPr>
        <w:drawing>
          <wp:inline distT="0" distB="0" distL="0" distR="0">
            <wp:extent cx="4047490" cy="635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4047490" cy="63519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иогалактика Центавр А. На врезке — распределение интенсивности радиоизлучения.</w:t>
      </w:r>
    </w:p>
    <w:p>
      <w:pPr>
        <w:pStyle w:val="Normal"/>
        <w:shd w:fill="FFFFFF" w:val="clear"/>
        <w:ind w:left="-1418" w:right="-766" w:hanging="0"/>
        <w:jc w:val="both"/>
        <w:rPr>
          <w:color w:val="000000"/>
          <w:sz w:val="24"/>
          <w:lang w:eastAsia="ru-RU"/>
        </w:rPr>
      </w:pPr>
      <w:r>
        <w:rPr>
          <w:color w:val="000000"/>
          <w:sz w:val="24"/>
          <w:lang w:eastAsia="ru-RU"/>
        </w:rPr>
        <w:t>радиовыбросов, выходящих далеко за пределы оптического изображе</w:t>
        <w:softHyphen/>
        <w:t>ния. Виден также тонкий мост, связы</w:t>
        <w:softHyphen/>
        <w:t>вающий ядро и радиовыбросы.</w:t>
      </w:r>
    </w:p>
    <w:p>
      <w:pPr>
        <w:pStyle w:val="Normal"/>
        <w:shd w:fill="FFFFFF" w:val="clear"/>
        <w:ind w:left="-1418" w:right="-766" w:hanging="0"/>
        <w:jc w:val="both"/>
        <w:rPr>
          <w:color w:val="000000"/>
          <w:sz w:val="24"/>
          <w:lang w:eastAsia="ru-RU"/>
        </w:rPr>
      </w:pPr>
      <w:r>
        <w:rPr>
          <w:color w:val="000000"/>
          <w:sz w:val="24"/>
          <w:lang w:eastAsia="ru-RU"/>
        </w:rPr>
        <w:t>Другая, ещё более грандиозная ра</w:t>
        <w:softHyphen/>
        <w:t>диогалактика расположена в созвез</w:t>
        <w:softHyphen/>
        <w:t>дии Лебедя. Это самый яркий внега</w:t>
        <w:softHyphen/>
        <w:t>лактический радиоисточник Лебедь А Он находится на расстоянии около 700 млн световых лет от нашей Галак</w:t>
        <w:softHyphen/>
        <w:t>тики. Центральный компактный радиоисточник отождествляется с ги</w:t>
        <w:softHyphen/>
        <w:t>гантской эллиптической галактикой, которая, по-видимому, тоже пережи</w:t>
        <w:softHyphen/>
        <w:t>вает или пережила в прошлом столк</w:t>
        <w:softHyphen/>
        <w:t>новение с другой звёздной системой.</w:t>
      </w:r>
    </w:p>
    <w:p>
      <w:pPr>
        <w:pStyle w:val="Normal"/>
        <w:shd w:fill="FFFFFF" w:val="clear"/>
        <w:ind w:left="-1418" w:right="-766" w:hanging="0"/>
        <w:jc w:val="both"/>
        <w:rPr>
          <w:color w:val="000000"/>
          <w:sz w:val="24"/>
          <w:lang w:eastAsia="ru-RU"/>
        </w:rPr>
      </w:pPr>
      <w:r>
        <w:rPr>
          <w:color w:val="000000"/>
          <w:sz w:val="24"/>
          <w:lang w:eastAsia="ru-RU"/>
        </w:rPr>
        <w:t>Большинство радиогалактик име</w:t>
        <w:softHyphen/>
        <w:t>ет двойную структуру и компактный источник в центре. Напрашивается объяснение, что центральная галакти</w:t>
        <w:softHyphen/>
        <w:t>ка посредством какого-то механизма</w:t>
      </w:r>
    </w:p>
    <w:p>
      <w:pPr>
        <w:pStyle w:val="Normal"/>
        <w:ind w:left="-1418" w:right="-766" w:hanging="0"/>
        <w:jc w:val="both"/>
        <w:rPr>
          <w:b/>
          <w:b/>
          <w:color w:val="000000"/>
          <w:sz w:val="24"/>
          <w:lang w:val="en-US" w:eastAsia="ru-RU"/>
        </w:rPr>
      </w:pPr>
      <w:r>
        <w:rPr>
          <w:b/>
          <w:color w:val="000000"/>
          <w:sz w:val="24"/>
          <w:lang w:eastAsia="ru-RU"/>
        </w:rPr>
        <w:t>3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pPr>
      <w:r>
        <w:rPr>
          <w:color w:val="000000"/>
          <w:sz w:val="24"/>
          <w:lang w:eastAsia="ru-RU"/>
        </w:rPr>
        <w:t>выбрасывает два противоположно направленных потока релятивист</w:t>
        <w:softHyphen/>
        <w:t>ских заряженных частиц и они, дви</w:t>
        <w:softHyphen/>
        <w:t>гаясь в магнитном поле, генерируют синхротронное радиоизлучение. От</w:t>
        <w:softHyphen/>
        <w:t>куда же испускаются направленные потоки релятивистских частиц в те</w:t>
        <w:softHyphen/>
        <w:t>чение многих миллионов лет, и что является источником их энергии? В пульсарах, например, источником энергии служит вращение магнитной нейтронной звезды. Предполагается, что в радиогалактиках энергию гене</w:t>
        <w:softHyphen/>
        <w:t xml:space="preserve">рирует так называемая </w:t>
      </w:r>
      <w:r>
        <w:rPr>
          <w:i/>
          <w:color w:val="000000"/>
          <w:sz w:val="24"/>
          <w:lang w:eastAsia="ru-RU"/>
        </w:rPr>
        <w:t>чёрная ды</w:t>
        <w:softHyphen/>
        <w:t xml:space="preserve">ра </w:t>
      </w:r>
      <w:r>
        <w:rPr>
          <w:color w:val="000000"/>
          <w:sz w:val="24"/>
          <w:lang w:eastAsia="ru-RU"/>
        </w:rPr>
        <w:t>— массивный и весьма компакт</w:t>
        <w:softHyphen/>
        <w:t>ный объект, образовавшийся в центре гигантской галактики. Для нескольких галактик получены косвенные свиде</w:t>
        <w:softHyphen/>
        <w:t>тельства существования чёрных дыр: очень быстрое вращение газа в самом центре галактики, которое требует присутствия компактного массивно</w:t>
        <w:softHyphen/>
        <w:t>го тела, не излучающего света (см. также статьи «Необычные объекты: нейтронные звёзды и чёрные дыры» и «Галактики с активными ядрами»).</w:t>
      </w:r>
    </w:p>
    <w:p>
      <w:pPr>
        <w:pStyle w:val="Normal"/>
        <w:shd w:fill="FFFFFF" w:val="clear"/>
        <w:ind w:left="-1418" w:right="-766" w:hanging="0"/>
        <w:jc w:val="both"/>
        <w:rPr>
          <w:color w:val="000000"/>
          <w:sz w:val="24"/>
          <w:lang w:eastAsia="ru-RU"/>
        </w:rPr>
      </w:pPr>
      <w:r>
        <w:rPr>
          <w:color w:val="000000"/>
          <w:sz w:val="24"/>
          <w:lang w:eastAsia="ru-RU"/>
        </w:rPr>
        <w:t>Межзвёздный газ, находящийся около такой вращающейся чёрной дыры, будет, падая на неё, вовлекать</w:t>
        <w:softHyphen/>
        <w:t>ся во вращение. Взаимодействие меж</w:t>
        <w:softHyphen/>
        <w:t>ду частицами газа — вязкое трение -приведёт к образованию плотного га</w:t>
        <w:softHyphen/>
        <w:t>зового диска. По мере приближения к чёрной дыре газ должен нагреваться до миллиардов градусов.</w:t>
      </w:r>
    </w:p>
    <w:p>
      <w:pPr>
        <w:pStyle w:val="Normal"/>
        <w:shd w:fill="FFFFFF" w:val="clear"/>
        <w:ind w:left="-1418" w:right="-766" w:hanging="0"/>
        <w:jc w:val="both"/>
        <w:rPr>
          <w:color w:val="000000"/>
          <w:sz w:val="24"/>
          <w:lang w:eastAsia="ru-RU"/>
        </w:rPr>
      </w:pPr>
      <w:r>
        <w:rPr>
          <w:color w:val="000000"/>
          <w:sz w:val="24"/>
          <w:lang w:eastAsia="ru-RU"/>
        </w:rPr>
        <w:t>Падающий газ несёт в себе маг</w:t>
        <w:softHyphen/>
        <w:t>нитное поле, которое становится оче11Ь сильным вблизи чёрной дыры. Его взаимодействие с горячим, быст</w:t>
        <w:softHyphen/>
        <w:t>ро движущимся газом в мощном гравитационном поле чёрной дыры приводит к сложным плазменным эффектам, сопровождающимся уско</w:t>
        <w:softHyphen/>
        <w:t>рением заряженных частиц (протонов, электронов) и их выбросом из ядра, а затем и из галактики в форме двух узконаправленных потоков. Воз</w:t>
        <w:softHyphen/>
        <w:t>никающее при этом синхротронное излучение электронов и превращает галактику с таким активным ядром в радиогалактику.</w:t>
      </w:r>
    </w:p>
    <w:p>
      <w:pPr>
        <w:pStyle w:val="Normal"/>
        <w:shd w:fill="FFFFFF" w:val="clear"/>
        <w:ind w:left="-1418" w:right="-766" w:hanging="0"/>
        <w:jc w:val="both"/>
        <w:rPr/>
      </w:pPr>
      <w:r>
        <w:rPr>
          <w:color w:val="000000"/>
          <w:sz w:val="24"/>
          <w:lang w:eastAsia="ru-RU"/>
        </w:rPr>
        <w:t>Процесс выброса ускоренных ча</w:t>
        <w:softHyphen/>
        <w:t>стиц может продолжаться десятки миллионов лет, пока не иссякнут за</w:t>
        <w:softHyphen/>
        <w:t>пасы газа, способного «упасть» в са</w:t>
        <w:softHyphen/>
        <w:t>мый центр галактики. Возникает во</w:t>
        <w:softHyphen/>
        <w:t>прос: откуда берётся газ для питания чёрной дыры? Является ли он остат</w:t>
        <w:softHyphen/>
        <w:t>ками звёзд, подошедших слишком близко к ней и разорванных её гра</w:t>
        <w:softHyphen/>
        <w:t>витационным полем, или газ «упал» на галактику извне? Возможны оба варианта. По-видимому, ядро стано</w:t>
        <w:softHyphen/>
        <w:t>вится активным тогда, когда эллипти</w:t>
        <w:softHyphen/>
        <w:t>ческая галактика, содержащая массив</w:t>
        <w:softHyphen/>
        <w:t>ную чёрную дыру и очень мало газа, сталкивается со спиральной, несу</w:t>
        <w:softHyphen/>
        <w:t>щей в себе много межзвёздного газа, При слиянии двух галактик в одну систему газ должен образовать вра</w:t>
        <w:softHyphen/>
        <w:t>щающийся диск (наподобие наблю</w:t>
        <w:softHyphen/>
        <w:t xml:space="preserve">даемого в </w:t>
      </w:r>
      <w:r>
        <w:rPr>
          <w:color w:val="000000"/>
          <w:sz w:val="24"/>
          <w:lang w:val="en-US" w:eastAsia="ru-RU"/>
        </w:rPr>
        <w:t xml:space="preserve">NGC </w:t>
      </w:r>
      <w:r>
        <w:rPr>
          <w:color w:val="000000"/>
          <w:sz w:val="24"/>
          <w:lang w:eastAsia="ru-RU"/>
        </w:rPr>
        <w:t>5128), причём часть газа, имеющая незначительные ско</w:t>
        <w:softHyphen/>
        <w:t>рости вращения, может попасть в самое ядро галактики, стимулируя его активность.</w:t>
      </w:r>
    </w:p>
    <w:p>
      <w:pPr>
        <w:pStyle w:val="Normal"/>
        <w:shd w:fill="FFFFFF" w:val="clear"/>
        <w:ind w:left="-1418" w:right="-766" w:hanging="0"/>
        <w:jc w:val="both"/>
        <w:rPr/>
      </w:pPr>
      <w:r>
        <w:rPr>
          <w:color w:val="000000"/>
          <w:sz w:val="24"/>
          <w:lang w:eastAsia="ru-RU"/>
        </w:rPr>
        <w:t>КВАЗАРЫ. Квазар излучает столько энергии, сколько могли бы излучать десятки галактик, собранных вместе. И при этом квазары выглядят точеч</w:t>
        <w:softHyphen/>
        <w:t xml:space="preserve">ными звездообразными объектами, за что они и получили своё имя: </w:t>
      </w:r>
      <w:r>
        <w:rPr>
          <w:i/>
          <w:color w:val="000000"/>
          <w:sz w:val="24"/>
          <w:lang w:eastAsia="ru-RU"/>
        </w:rPr>
        <w:t xml:space="preserve">квазизвёздные радиоисточники. </w:t>
      </w:r>
      <w:r>
        <w:rPr>
          <w:color w:val="000000"/>
          <w:sz w:val="24"/>
          <w:lang w:eastAsia="ru-RU"/>
        </w:rPr>
        <w:t>Почему же такая энергия выделяется в малень</w:t>
        <w:softHyphen/>
        <w:t>ком объёме? Это основная и пока ещё до конца не раскрытая тайна квазаров. История их открытия заслуживает внимания. В первые годы развития радиоастрономии положения обна</w:t>
        <w:softHyphen/>
        <w:t>руженных источников на небе были известны недостаточно точно. Иног</w:t>
        <w:softHyphen/>
        <w:t>да источник радиоизлучения совпа</w:t>
        <w:softHyphen/>
        <w:t>дал с каким-нибудь необычным оп</w:t>
        <w:softHyphen/>
        <w:t>тическим объектом, в частности с Крабовидной туманностью. Но в большинстве случаев на месте даже ярких радиоисточников ничего при</w:t>
        <w:softHyphen/>
        <w:t>мечательного на фотографиях не бы</w:t>
        <w:softHyphen/>
        <w:t>ло. Нужны были точные координаты</w:t>
      </w:r>
    </w:p>
    <w:p>
      <w:pPr>
        <w:pStyle w:val="Normal"/>
        <w:ind w:left="-1418" w:right="-766" w:hanging="0"/>
        <w:jc w:val="both"/>
        <w:rPr>
          <w:color w:val="000000"/>
          <w:sz w:val="24"/>
          <w:lang w:eastAsia="ru-RU"/>
        </w:rPr>
      </w:pPr>
      <w:r>
        <w:rPr>
          <w:color w:val="000000"/>
          <w:sz w:val="24"/>
          <w:lang w:eastAsia="ru-RU"/>
        </w:rPr>
        <w:drawing>
          <wp:inline distT="0" distB="0" distL="0" distR="0">
            <wp:extent cx="3639185" cy="1475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4" r="-10" b="-24"/>
                    <a:stretch>
                      <a:fillRect/>
                    </a:stretch>
                  </pic:blipFill>
                  <pic:spPr bwMode="auto">
                    <a:xfrm>
                      <a:off x="0" y="0"/>
                      <a:ext cx="3639185" cy="14751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Гигантская радиогалактика </w:t>
      </w:r>
      <w:r>
        <w:rPr>
          <w:b/>
          <w:i/>
          <w:color w:val="000000"/>
          <w:sz w:val="24"/>
          <w:lang w:val="en-US" w:eastAsia="ru-RU"/>
        </w:rPr>
        <w:t>NGC</w:t>
      </w:r>
      <w:r>
        <w:rPr>
          <w:b/>
          <w:i/>
          <w:color w:val="000000"/>
          <w:sz w:val="24"/>
          <w:lang w:eastAsia="ru-RU"/>
        </w:rPr>
        <w:t xml:space="preserve"> </w:t>
      </w:r>
      <w:r>
        <w:rPr>
          <w:b/>
          <w:i/>
          <w:color w:val="000000"/>
          <w:sz w:val="24"/>
          <w:lang w:val="en-US" w:eastAsia="ru-RU"/>
        </w:rPr>
        <w:t>6166.</w:t>
      </w:r>
    </w:p>
    <w:p>
      <w:pPr>
        <w:pStyle w:val="Normal"/>
        <w:ind w:left="-1418" w:right="-766" w:hanging="0"/>
        <w:jc w:val="both"/>
        <w:rPr>
          <w:b/>
          <w:b/>
          <w:color w:val="000000"/>
          <w:sz w:val="24"/>
          <w:lang w:val="en-US" w:eastAsia="ru-RU"/>
        </w:rPr>
      </w:pPr>
      <w:r>
        <w:rPr>
          <w:b/>
          <w:color w:val="000000"/>
          <w:sz w:val="24"/>
          <w:lang w:eastAsia="ru-RU"/>
        </w:rPr>
        <w:t>3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диоисточников, чтобы провести более тщательные оптические отож</w:t>
        <w:softHyphen/>
        <w:t>дествления.</w:t>
      </w:r>
    </w:p>
    <w:p>
      <w:pPr>
        <w:pStyle w:val="Normal"/>
        <w:shd w:fill="FFFFFF" w:val="clear"/>
        <w:ind w:left="-1418" w:right="-766" w:hanging="0"/>
        <w:jc w:val="both"/>
        <w:rPr>
          <w:color w:val="000000"/>
          <w:sz w:val="24"/>
          <w:lang w:eastAsia="ru-RU"/>
        </w:rPr>
      </w:pPr>
      <w:r>
        <w:rPr>
          <w:color w:val="000000"/>
          <w:sz w:val="24"/>
          <w:lang w:eastAsia="ru-RU"/>
        </w:rPr>
        <w:t>Астрономы предложили ориги</w:t>
        <w:softHyphen/>
        <w:t>нальный способ определения коор</w:t>
        <w:softHyphen/>
        <w:t>динат некоторых радиоисточников. Иногда Луна, двигаясь по небу, прохо</w:t>
        <w:softHyphen/>
        <w:t>дит перед радиоисточником и закры</w:t>
        <w:softHyphen/>
        <w:t>вает его. Поскольку положение Луны в любой момент известно с большой точностью, необходимо лишь зафик</w:t>
        <w:softHyphen/>
        <w:t>сировать время, когда источник исче</w:t>
        <w:softHyphen/>
        <w:t>зает за лунным диском и когда он по</w:t>
        <w:softHyphen/>
        <w:t>является вновь.</w:t>
      </w:r>
    </w:p>
    <w:p>
      <w:pPr>
        <w:pStyle w:val="Normal"/>
        <w:shd w:fill="FFFFFF" w:val="clear"/>
        <w:ind w:left="-1418" w:right="-766" w:hanging="0"/>
        <w:jc w:val="both"/>
        <w:rPr>
          <w:color w:val="000000"/>
          <w:sz w:val="24"/>
          <w:lang w:eastAsia="ru-RU"/>
        </w:rPr>
      </w:pPr>
      <w:r>
        <w:rPr>
          <w:color w:val="000000"/>
          <w:sz w:val="24"/>
          <w:lang w:eastAsia="ru-RU"/>
        </w:rPr>
        <w:t>В 1963 г. Луна должна была прой</w:t>
        <w:softHyphen/>
        <w:t>ти перед ярким радиоисточником 3С 273. Наблюдения этого покрытия были организованы на Паркском ра</w:t>
        <w:softHyphen/>
        <w:t>диотелескопе в Австралии и потребо</w:t>
        <w:softHyphen/>
        <w:t>вали весьма сложной подготовки. Башня Паркского телескопа недоста</w:t>
        <w:softHyphen/>
        <w:t>точно высока, так что зеркало нель</w:t>
        <w:softHyphen/>
        <w:t>зя наклонять к горизонту под углом ниже 30°, иначе оно попросту упира</w:t>
        <w:softHyphen/>
        <w:t>ется в землю. Но покрытие 3С 273 Лу</w:t>
        <w:softHyphen/>
        <w:t>ной происходило ниже! С радиотеле</w:t>
        <w:softHyphen/>
        <w:t>скопа пришлось снять несколько тонн металлических конструкций, чтобы сделать наблюдения возмож</w:t>
        <w:softHyphen/>
        <w:t>ными. За несколько часов до покры</w:t>
        <w:softHyphen/>
        <w:t>тия источника Луной по местным широковещательным радиостанциям было передано сообщение с прось</w:t>
        <w:softHyphen/>
        <w:t>бой не включать никаких передатчи</w:t>
        <w:softHyphen/>
        <w:t>ков. Дороги вблизи радиотелескопа патрулировались, чтобы не пропус</w:t>
        <w:softHyphen/>
        <w:t>кать случайные автомобили.</w:t>
      </w:r>
    </w:p>
    <w:p>
      <w:pPr>
        <w:pStyle w:val="Normal"/>
        <w:shd w:fill="FFFFFF" w:val="clear"/>
        <w:ind w:left="-1418" w:right="-766" w:hanging="0"/>
        <w:jc w:val="both"/>
        <w:rPr>
          <w:color w:val="000000"/>
          <w:sz w:val="24"/>
          <w:lang w:eastAsia="ru-RU"/>
        </w:rPr>
      </w:pPr>
      <w:r>
        <w:rPr>
          <w:color w:val="000000"/>
          <w:sz w:val="24"/>
          <w:lang w:eastAsia="ru-RU"/>
        </w:rPr>
        <w:t>Эти меры оказались не напрасны</w:t>
        <w:softHyphen/>
        <w:t>ми. Наблюдения прошли успешно, и радиоисточник 3С 273 удалось отож</w:t>
        <w:softHyphen/>
        <w:t>дествить со звездой 13-й звёздной величины. Для астрономов это яркая звезда. При внимательном рассмотре</w:t>
        <w:softHyphen/>
        <w:t>нии обнаружилось, что из неё исходит светящийся выброс протяжённостью 20". Чтобы узнать, что собой предста</w:t>
        <w:softHyphen/>
        <w:t>вляет звезда, нужно получить её опти</w:t>
        <w:softHyphen/>
        <w:t>ческий спектр. У радиоисточника 3С 273 он оказался совершенно непохо</w:t>
        <w:softHyphen/>
        <w:t>жим на спектр звезды какого-либо класса и содержал яркие линии излу</w:t>
        <w:softHyphen/>
        <w:t>чения, характерные для газовых ту</w:t>
        <w:softHyphen/>
        <w:t>манностей. Как выяснилось, эти линии принадлежат обычным химическим элементам, но они сильно смещены в красную сторону, что соответствует</w:t>
      </w:r>
    </w:p>
    <w:p>
      <w:pPr>
        <w:pStyle w:val="Normal"/>
        <w:shd w:fill="FFFFFF" w:val="clear"/>
        <w:ind w:left="-1418" w:right="-766" w:hanging="0"/>
        <w:jc w:val="both"/>
        <w:rPr/>
      </w:pPr>
      <w:r>
        <w:rPr>
          <w:color w:val="000000"/>
          <w:sz w:val="24"/>
          <w:lang w:eastAsia="ru-RU"/>
        </w:rPr>
        <w:t>удалению 3С 273 от Земли со скоро</w:t>
        <w:softHyphen/>
        <w:t>стью около 50 000 км/с. Все галакти</w:t>
        <w:softHyphen/>
        <w:t>ки участвуют в общем расширении Вселенной и удаляются друг от друга со скоростями тем большими, чем больше расстояния между ними. Коэф</w:t>
        <w:softHyphen/>
        <w:t>фициент пропорциональности в этом законе расширения Вселенной, от</w:t>
        <w:softHyphen/>
        <w:t xml:space="preserve">крытом американским астрономом Эдвином Хабблом, называется </w:t>
      </w:r>
      <w:r>
        <w:rPr>
          <w:i/>
          <w:color w:val="000000"/>
          <w:sz w:val="24"/>
          <w:lang w:eastAsia="ru-RU"/>
        </w:rPr>
        <w:t>посто</w:t>
        <w:softHyphen/>
        <w:t xml:space="preserve">янной Хаббла. </w:t>
      </w:r>
      <w:r>
        <w:rPr>
          <w:color w:val="000000"/>
          <w:sz w:val="24"/>
          <w:lang w:eastAsia="ru-RU"/>
        </w:rPr>
        <w:t>Зная скорость удаления галактики, можно определить рас</w:t>
        <w:softHyphen/>
        <w:t>стояние до неё. Источник 3С 273 ока</w:t>
        <w:softHyphen/>
        <w:t>зался дальше большинства известных галактик, на расстоянии более милли</w:t>
        <w:softHyphen/>
        <w:t>арда световых лег.</w:t>
      </w:r>
    </w:p>
    <w:p>
      <w:pPr>
        <w:pStyle w:val="Normal"/>
        <w:shd w:fill="FFFFFF" w:val="clear"/>
        <w:ind w:left="-1418" w:right="-766" w:hanging="0"/>
        <w:jc w:val="both"/>
        <w:rPr>
          <w:color w:val="000000"/>
          <w:sz w:val="24"/>
          <w:lang w:eastAsia="ru-RU"/>
        </w:rPr>
      </w:pPr>
      <w:r>
        <w:rPr>
          <w:color w:val="000000"/>
          <w:sz w:val="24"/>
          <w:lang w:eastAsia="ru-RU"/>
        </w:rPr>
        <w:t>К настоящему времени открыты тысячи квазаров. Не все, по многие из них являются мощнейшими радиоис</w:t>
        <w:softHyphen/>
        <w:t>точниками. 3С 273 — один из самых близких. Большинство квазаров нахо</w:t>
        <w:softHyphen/>
        <w:t>дятся на расстояниях 10—15 млрд. световых лет от нас, т. е. почти на гра</w:t>
        <w:softHyphen/>
        <w:t>нице наблюдаемой Вселенной. Что же это за объекты, которые выглядят как звёзды, удалены на гигантские расстояния и излучают энергии в де-</w:t>
      </w:r>
    </w:p>
    <w:p>
      <w:pPr>
        <w:pStyle w:val="Normal"/>
        <w:ind w:left="-1418" w:right="-766" w:hanging="0"/>
        <w:jc w:val="both"/>
        <w:rPr>
          <w:color w:val="000000"/>
          <w:sz w:val="24"/>
          <w:lang w:eastAsia="ru-RU"/>
        </w:rPr>
      </w:pPr>
      <w:r>
        <w:rPr>
          <w:color w:val="000000"/>
          <w:sz w:val="24"/>
          <w:lang w:eastAsia="ru-RU"/>
        </w:rPr>
        <w:drawing>
          <wp:inline distT="0" distB="0" distL="0" distR="0">
            <wp:extent cx="2883535" cy="3755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2883535" cy="3755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иоизображения некоторых квазаров.</w:t>
      </w:r>
    </w:p>
    <w:p>
      <w:pPr>
        <w:pStyle w:val="Normal"/>
        <w:ind w:left="-1418" w:right="-766" w:hanging="0"/>
        <w:jc w:val="both"/>
        <w:rPr>
          <w:b/>
          <w:b/>
          <w:color w:val="000000"/>
          <w:sz w:val="24"/>
          <w:lang w:val="en-US" w:eastAsia="ru-RU"/>
        </w:rPr>
      </w:pPr>
      <w:r>
        <w:rPr>
          <w:b/>
          <w:color w:val="000000"/>
          <w:sz w:val="24"/>
          <w:lang w:eastAsia="ru-RU"/>
        </w:rPr>
        <w:t>3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ятки, а то и в сотни раз больше, чем целые галактики? Мощность излуче</w:t>
        <w:softHyphen/>
        <w:t>ния квазаров наиболее высокой све</w:t>
        <w:softHyphen/>
        <w:t>тимости такова, что превышает мощ</w:t>
        <w:softHyphen/>
        <w:t>ность излучения обычной звезды типа Солнца более чем в тысячу мил</w:t>
        <w:softHyphen/>
        <w:t>лиардов раз! Законченной теории квазаров нет, но астрофизики имеют весьма правдоподобную гипотезу.</w:t>
      </w:r>
    </w:p>
    <w:p>
      <w:pPr>
        <w:pStyle w:val="Normal"/>
        <w:shd w:fill="FFFFFF" w:val="clear"/>
        <w:ind w:left="-1418" w:right="-766" w:hanging="0"/>
        <w:jc w:val="both"/>
        <w:rPr>
          <w:color w:val="000000"/>
          <w:sz w:val="24"/>
          <w:lang w:eastAsia="ru-RU"/>
        </w:rPr>
      </w:pPr>
      <w:r>
        <w:rPr>
          <w:color w:val="000000"/>
          <w:sz w:val="24"/>
          <w:lang w:eastAsia="ru-RU"/>
        </w:rPr>
        <w:t>По своим наблюдаемым свойствам квазары похожи на активные ядра из</w:t>
        <w:softHyphen/>
        <w:t>вестных галактик (см. статью «Галак</w:t>
        <w:softHyphen/>
        <w:t>тики с активными ядрами»), только уровень их активности значительно выше. Для них также характерны и бурное движение газа, и сильное ра</w:t>
        <w:softHyphen/>
        <w:t>диоизлучение, и выброс струй веще</w:t>
        <w:softHyphen/>
        <w:t>ства. Как и активные ядра галактик, квазары являются переменными ис</w:t>
        <w:softHyphen/>
        <w:t>точниками. Возникло предположе</w:t>
        <w:softHyphen/>
        <w:t>ние, что все квазары или по крайней мере их значительная часть — это яд</w:t>
        <w:softHyphen/>
        <w:t>ра далёких галактик на стадии не</w:t>
        <w:softHyphen/>
        <w:t>обычно высокой активности, когда их оптическое излучение имеет столь высокую мощность, что «забивает» из</w:t>
        <w:softHyphen/>
        <w:t>лучение самой галактики. Действи</w:t>
        <w:softHyphen/>
        <w:t>тельно, вокруг многих не слишком далёких квазаров было обнаружено слабое свечение, по-видимому связан</w:t>
        <w:softHyphen/>
        <w:t>ное с окружающей их звёздной сис</w:t>
        <w:softHyphen/>
        <w:t>темой. Иногда даже видны структур</w:t>
        <w:softHyphen/>
        <w:t>ные детали, типичные для галактик.</w:t>
      </w:r>
    </w:p>
    <w:p>
      <w:pPr>
        <w:pStyle w:val="Normal"/>
        <w:shd w:fill="FFFFFF" w:val="clear"/>
        <w:ind w:left="-1418" w:right="-766" w:hanging="0"/>
        <w:jc w:val="both"/>
        <w:rPr>
          <w:color w:val="000000"/>
          <w:sz w:val="24"/>
          <w:lang w:eastAsia="ru-RU"/>
        </w:rPr>
      </w:pPr>
      <w:r>
        <w:rPr>
          <w:color w:val="000000"/>
          <w:sz w:val="24"/>
          <w:lang w:eastAsia="ru-RU"/>
        </w:rPr>
        <w:t>После знакомства с квазарами чи</w:t>
        <w:softHyphen/>
        <w:t>татель вряд ли рассчитывает столк</w:t>
        <w:softHyphen/>
        <w:t>нуться с чем-либо ещё более гранди</w:t>
        <w:softHyphen/>
        <w:t>озным. Однако именно это нам сейчас и предстоит. Речь пойдёт о самом важном достижении радиоастроно</w:t>
        <w:softHyphen/>
        <w:t>мии — об открытии реликтового ра</w:t>
        <w:softHyphen/>
        <w:t>диоизлучения, которое является отбле</w:t>
        <w:softHyphen/>
        <w:t>ском Большого Взрыва Вселенной.</w:t>
      </w:r>
    </w:p>
    <w:p>
      <w:pPr>
        <w:pStyle w:val="Normal"/>
        <w:shd w:fill="FFFFFF" w:val="clear"/>
        <w:ind w:left="-1418" w:right="-766" w:hanging="0"/>
        <w:jc w:val="both"/>
        <w:rPr>
          <w:color w:val="000000"/>
          <w:sz w:val="24"/>
          <w:lang w:eastAsia="ru-RU"/>
        </w:rPr>
      </w:pPr>
      <w:r>
        <w:rPr>
          <w:color w:val="000000"/>
          <w:sz w:val="24"/>
          <w:lang w:eastAsia="ru-RU"/>
        </w:rPr>
        <w:t>РЕЛИКТОВОЕ ИЗЛУЧЕНИЕ ВСЕЛЕН</w:t>
        <w:softHyphen/>
        <w:t>НОЙ. По современным представлени</w:t>
        <w:softHyphen/>
        <w:t>ям, расширяющаяся Вселенная имела в прошлом огромную плотность ве</w:t>
        <w:softHyphen/>
        <w:t>щества и очень высокую температу</w:t>
        <w:softHyphen/>
        <w:t>ру. Более 15 млрд. лет назад всё веще</w:t>
        <w:softHyphen/>
        <w:t>ство, из которого сейчас состоят галактики, представляло собой плот</w:t>
        <w:softHyphen/>
        <w:t>ную высокотемпературную плазму. Вещество и излучение находились в термодинамическом равновесии. Примерно через миллион лет после начала расширения температура понизилась настолько, что произошёл захват электронов атомными ядрами, после чего равновесие между излу</w:t>
        <w:softHyphen/>
        <w:t>чением и веществом нарушилось. Энергия квантов оказалась недоста</w:t>
        <w:softHyphen/>
        <w:t>точной, чтобы ионизовать нейтраль</w:t>
        <w:softHyphen/>
        <w:t>ный водород. Поэтому излучение ста</w:t>
        <w:softHyphen/>
        <w:t>ло проходить через вещество как через прозрачную среду. В момент рекомбинации температура вещества составляла около 3000 К. Не взаимо</w:t>
        <w:softHyphen/>
        <w:t>действующее с веществом излучение должно было навсегда остаться во Вселенной как «память» о раннем периоде её эволюции.</w:t>
      </w:r>
    </w:p>
    <w:p>
      <w:pPr>
        <w:pStyle w:val="Normal"/>
        <w:shd w:fill="FFFFFF" w:val="clear"/>
        <w:ind w:left="-1418" w:right="-766" w:hanging="0"/>
        <w:jc w:val="both"/>
        <w:rPr>
          <w:color w:val="000000"/>
          <w:sz w:val="24"/>
          <w:lang w:eastAsia="ru-RU"/>
        </w:rPr>
      </w:pPr>
      <w:r>
        <w:rPr>
          <w:color w:val="000000"/>
          <w:sz w:val="24"/>
          <w:lang w:eastAsia="ru-RU"/>
        </w:rPr>
        <w:t>По мере расширения Вселенной излучение охлаждалось, т. е. спектр его соответствовал тепловому излу</w:t>
        <w:softHyphen/>
        <w:t>чению среды со всё более и более низкой температурой. По расчёту, выполненному американским астро</w:t>
        <w:softHyphen/>
        <w:t>физиком Георгием Антоновичем Гамовым ещё в 1948 г., современная температура излучения должна со</w:t>
        <w:softHyphen/>
        <w:t>ставлять 5—6 К. В начале 60-х гг. аст</w:t>
        <w:softHyphen/>
        <w:t>рофизик Роберт Дике готовил со сво</w:t>
        <w:softHyphen/>
        <w:t>ими коллегами из Принстонского университета США программу поис</w:t>
        <w:softHyphen/>
        <w:t>ка такого излучения. Тогда же совет</w:t>
        <w:softHyphen/>
        <w:t>ские учёные А. Д. Дорошкевич и И. Д. Новиков независимо рассчита</w:t>
        <w:softHyphen/>
        <w:t>ли ожидаемый спектр излучения и высказали предположение, что его можно обнаружить.</w:t>
      </w:r>
    </w:p>
    <w:p>
      <w:pPr>
        <w:pStyle w:val="Normal"/>
        <w:shd w:fill="FFFFFF" w:val="clear"/>
        <w:ind w:left="-1418" w:right="-766" w:hanging="0"/>
        <w:jc w:val="both"/>
        <w:rPr>
          <w:color w:val="000000"/>
          <w:sz w:val="24"/>
          <w:lang w:eastAsia="ru-RU"/>
        </w:rPr>
      </w:pPr>
      <w:r>
        <w:rPr>
          <w:color w:val="000000"/>
          <w:sz w:val="24"/>
          <w:lang w:eastAsia="ru-RU"/>
        </w:rPr>
        <w:t>Тем временем американские инже</w:t>
        <w:softHyphen/>
        <w:t>неры Арно Пензиас и Роберт Уилсон настраивали большую рупорную ан</w:t>
        <w:softHyphen/>
        <w:t>тенну, предназначенную для ретранс</w:t>
        <w:softHyphen/>
        <w:t>ляции телевизионных передач из Аме</w:t>
        <w:softHyphen/>
        <w:t>рики в Европу через спутник связи на волне 7,3 см. (Всё как во времена Янского!) Измерения показали, что пос</w:t>
        <w:softHyphen/>
        <w:t>ле тщательного учёта шумов от неба, земли, кабелей и самого усилителя, остаётся паразитный сигнал, соот</w:t>
        <w:softHyphen/>
        <w:t>ветствующий источнику с температу</w:t>
        <w:softHyphen/>
        <w:t>рой около 3,5 К. Чтобы выяснить его причину, инженеры разобрали ан</w:t>
        <w:softHyphen/>
        <w:t>тенну на составные части. Оказалось, что внутри неё два голубя свили себе гнездо. Однако голуби вместе с гнез</w:t>
        <w:softHyphen/>
        <w:t>дом создавали лишь часть паразитно</w:t>
        <w:softHyphen/>
        <w:t>го сигнала (с температурой 0,5 К). Ми</w:t>
        <w:softHyphen/>
        <w:t>стические три градуса устранить так и не удалось. Излучение с такой тем</w:t>
        <w:softHyphen/>
        <w:t>пературой приходило со всех напра-</w:t>
      </w:r>
    </w:p>
    <w:p>
      <w:pPr>
        <w:pStyle w:val="Normal"/>
        <w:ind w:left="-1418" w:right="-766" w:hanging="0"/>
        <w:jc w:val="both"/>
        <w:rPr>
          <w:b/>
          <w:b/>
          <w:color w:val="000000"/>
          <w:sz w:val="24"/>
          <w:lang w:val="en-US" w:eastAsia="ru-RU"/>
        </w:rPr>
      </w:pPr>
      <w:r>
        <w:rPr>
          <w:b/>
          <w:color w:val="000000"/>
          <w:sz w:val="24"/>
          <w:lang w:eastAsia="ru-RU"/>
        </w:rPr>
        <w:t>3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лений на небе. Пензиас и Уилсон в 1965 г. опубликовали в «Астрофизиче</w:t>
        <w:softHyphen/>
        <w:t>ском журнале» статью под заголовком «Измерение избытка антенной темпе</w:t>
        <w:softHyphen/>
        <w:t>ратуры на частоте 4080 мегагерц». В 1978 г. они были удостоены Нобелев</w:t>
        <w:softHyphen/>
        <w:t>ской премии за своё открытие.</w:t>
      </w:r>
    </w:p>
    <w:p>
      <w:pPr>
        <w:pStyle w:val="Normal"/>
        <w:shd w:fill="FFFFFF" w:val="clear"/>
        <w:ind w:left="-1418" w:right="-766" w:hanging="0"/>
        <w:jc w:val="both"/>
        <w:rPr/>
      </w:pPr>
      <w:r>
        <w:rPr>
          <w:color w:val="000000"/>
          <w:sz w:val="24"/>
          <w:lang w:eastAsia="ru-RU"/>
        </w:rPr>
        <w:t>Сейчас твёрдо установлено, что трёхградусное радиоизлучение, при</w:t>
        <w:softHyphen/>
        <w:t>ходящее с любого направления на не</w:t>
        <w:softHyphen/>
        <w:t>бе, представляет собой излучение го</w:t>
        <w:softHyphen/>
        <w:t xml:space="preserve">рячей Вселенной, оставшееся от эпохи рекомбинации. Обнаружение фонового излучения, которое было названо </w:t>
      </w:r>
      <w:r>
        <w:rPr>
          <w:i/>
          <w:color w:val="000000"/>
          <w:sz w:val="24"/>
          <w:lang w:eastAsia="ru-RU"/>
        </w:rPr>
        <w:t xml:space="preserve">реликтовым, </w:t>
      </w:r>
      <w:r>
        <w:rPr>
          <w:color w:val="000000"/>
          <w:sz w:val="24"/>
          <w:lang w:eastAsia="ru-RU"/>
        </w:rPr>
        <w:t>со всей убеди</w:t>
        <w:softHyphen/>
        <w:t>тельностью подтвердило модель го</w:t>
        <w:softHyphen/>
        <w:t>рячей расширяющейся Вселенной.</w:t>
      </w:r>
    </w:p>
    <w:p>
      <w:pPr>
        <w:pStyle w:val="Normal"/>
        <w:shd w:fill="FFFFFF" w:val="clear"/>
        <w:ind w:left="-1418" w:right="-766" w:hanging="0"/>
        <w:jc w:val="both"/>
        <w:rPr>
          <w:color w:val="000000"/>
          <w:sz w:val="24"/>
          <w:lang w:eastAsia="ru-RU"/>
        </w:rPr>
      </w:pPr>
      <w:r>
        <w:rPr>
          <w:color w:val="000000"/>
          <w:sz w:val="24"/>
          <w:lang w:eastAsia="ru-RU"/>
        </w:rPr>
        <w:t>Распределение энергии в спектре реликтового излучения соответствует температуре 2,7 К независимо от то</w:t>
        <w:softHyphen/>
        <w:t>го, в каком направлении его наблю</w:t>
        <w:softHyphen/>
        <w:t>дать. Потому его часто и называют трёхградусным. Лишь высокоточные измерения интенсивности этого ра</w:t>
        <w:softHyphen/>
        <w:t>диоизлучения позволили выявить очень слабую неоднородность. Она связана с движением самого наблюда</w:t>
        <w:softHyphen/>
        <w:t>теля. Удалось обнаружить незначи</w:t>
        <w:softHyphen/>
        <w:t>тельное «уярчение» реликтового фона в том направлении, в котором движет</w:t>
        <w:softHyphen/>
        <w:t>ся Земля вместе с Солнцем и всей на</w:t>
        <w:softHyphen/>
        <w:t>шей Галактикой (со скоростью в несколько сот километров в секунду) от</w:t>
        <w:softHyphen/>
        <w:t>носительно общего электромагнит</w:t>
        <w:softHyphen/>
        <w:t>ного поля реликтового излучения, ко</w:t>
        <w:softHyphen/>
        <w:t>торое как бы задаёт «абсолютную» систему координат во Вселенной.</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31135" cy="1615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2" r="-13" b="-22"/>
                    <a:stretch>
                      <a:fillRect/>
                    </a:stretch>
                  </pic:blipFill>
                  <pic:spPr bwMode="auto">
                    <a:xfrm>
                      <a:off x="0" y="0"/>
                      <a:ext cx="2731135" cy="1615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Наиболее мощная система радиотелескопов </w:t>
      </w:r>
      <w:r>
        <w:rPr>
          <w:b/>
          <w:i/>
          <w:color w:val="000000"/>
          <w:sz w:val="24"/>
          <w:lang w:val="en-US" w:eastAsia="ru-RU"/>
        </w:rPr>
        <w:t>VLA.</w:t>
      </w:r>
    </w:p>
    <w:p>
      <w:pPr>
        <w:pStyle w:val="Normal"/>
        <w:shd w:fill="FFFFFF" w:val="clear"/>
        <w:ind w:left="-1418" w:right="-766" w:hanging="0"/>
        <w:jc w:val="both"/>
        <w:rPr>
          <w:color w:val="000000"/>
          <w:sz w:val="24"/>
          <w:lang w:eastAsia="ru-RU"/>
        </w:rPr>
      </w:pPr>
      <w:r>
        <w:rPr>
          <w:color w:val="000000"/>
          <w:sz w:val="24"/>
          <w:lang w:eastAsia="ru-RU"/>
        </w:rPr>
        <w:t>Современная радиоастрономия зани</w:t>
        <w:softHyphen/>
        <w:t>мается также такими проблемами, как поляризация космического радиоиз</w:t>
        <w:softHyphen/>
        <w:t>лучения; космологические исследова</w:t>
        <w:softHyphen/>
        <w:t>ния, основанные на статистических подсчётах радиоисточников; плаз</w:t>
        <w:softHyphen/>
        <w:t>менные механизмы генерации радио</w:t>
        <w:softHyphen/>
        <w:t>излучения; особенности распростра</w:t>
        <w:softHyphen/>
        <w:t>нения радиоизлучения в межзвёздной среде. В сущности это ещё молодая наука. Многие таинственные явления и объекты ждут своих исследователей!</w:t>
      </w:r>
    </w:p>
    <w:p>
      <w:pPr>
        <w:pStyle w:val="Normal"/>
        <w:ind w:left="-1418" w:right="-766" w:hanging="0"/>
        <w:jc w:val="both"/>
        <w:rPr>
          <w:color w:val="000000"/>
          <w:sz w:val="24"/>
          <w:lang w:eastAsia="ru-RU"/>
        </w:rPr>
      </w:pPr>
      <w:r>
        <w:rPr>
          <w:color w:val="000000"/>
          <w:sz w:val="24"/>
          <w:lang w:eastAsia="ru-RU"/>
        </w:rPr>
        <w:drawing>
          <wp:inline distT="0" distB="0" distL="0" distR="0">
            <wp:extent cx="1322705" cy="1127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32" r="-27" b="-32"/>
                    <a:stretch>
                      <a:fillRect/>
                    </a:stretch>
                  </pic:blipFill>
                  <pic:spPr bwMode="auto">
                    <a:xfrm>
                      <a:off x="0" y="0"/>
                      <a:ext cx="1322705" cy="11277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797425"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797425" cy="22860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АСТРОНОМИЧЕСКИЕ ИНСТРУМЕНТЫ НА ЗЕМЛЕ И В КОСМОСЕ</w:t>
      </w:r>
    </w:p>
    <w:p>
      <w:pPr>
        <w:pStyle w:val="Normal"/>
        <w:shd w:fill="FFFFFF" w:val="clear"/>
        <w:ind w:left="-1418" w:right="-766" w:hanging="0"/>
        <w:jc w:val="both"/>
        <w:rPr>
          <w:color w:val="000000"/>
          <w:sz w:val="24"/>
          <w:lang w:eastAsia="ru-RU"/>
        </w:rPr>
      </w:pPr>
      <w:bookmarkStart w:id="8" w:name="а9"/>
      <w:bookmarkEnd w:id="8"/>
      <w:r>
        <w:rPr>
          <w:b/>
          <w:color w:val="000000"/>
          <w:sz w:val="24"/>
          <w:lang w:eastAsia="ru-RU"/>
        </w:rPr>
        <w:t>ТЕЛЕСКОПЫ — ОТ ГАЛИЛЕЯ ДО НАШИХ ДНЕЙ</w:t>
      </w:r>
    </w:p>
    <w:p>
      <w:pPr>
        <w:pStyle w:val="Normal"/>
        <w:shd w:fill="FFFFFF" w:val="clear"/>
        <w:ind w:left="-1418" w:right="-766" w:hanging="0"/>
        <w:jc w:val="both"/>
        <w:rPr>
          <w:color w:val="000000"/>
          <w:sz w:val="24"/>
          <w:lang w:eastAsia="ru-RU"/>
        </w:rPr>
      </w:pPr>
      <w:r>
        <w:rPr>
          <w:color w:val="000000"/>
          <w:sz w:val="24"/>
          <w:lang w:eastAsia="ru-RU"/>
        </w:rPr>
        <w:t>ИЗОБРЕТЕНИЕ ТЕЛЕСКОПА ГАЛИЛЕЕМ</w:t>
      </w:r>
    </w:p>
    <w:p>
      <w:pPr>
        <w:pStyle w:val="Normal"/>
        <w:shd w:fill="FFFFFF" w:val="clear"/>
        <w:ind w:left="-1418" w:right="-766" w:hanging="0"/>
        <w:jc w:val="both"/>
        <w:rPr>
          <w:color w:val="000000"/>
          <w:sz w:val="24"/>
          <w:lang w:eastAsia="ru-RU"/>
        </w:rPr>
      </w:pPr>
      <w:r>
        <w:rPr>
          <w:color w:val="000000"/>
          <w:sz w:val="24"/>
          <w:lang w:eastAsia="ru-RU"/>
        </w:rPr>
        <w:t>Весной 1609 г. профессор математи</w:t>
        <w:softHyphen/>
        <w:t>ки университета итальянского горо</w:t>
        <w:softHyphen/>
        <w:t>да Падуи узнал о том, что один гол</w:t>
        <w:softHyphen/>
        <w:t>ландец изобрёл удивительную трубу. Удалённые предметы, если их разгля</w:t>
        <w:softHyphen/>
        <w:t>дывать через неё, казались более близкими. Взяв кусок свинцовой тру</w:t>
        <w:softHyphen/>
        <w:t>бы, профессор вставил в неё с двух концов два очковых стекла: одно — плосковыпуклое, а другое — плоско-вогнутое. «Прислонив мой глаз к пло</w:t>
        <w:softHyphen/>
        <w:t>сковогнутой линзе, я увидел предме</w:t>
        <w:softHyphen/>
        <w:t>ты большими и близкими, так как они казались находящимися на одной трети расстояния по сравнению с наблюдением невооружённым гла</w:t>
        <w:softHyphen/>
        <w:t>зом», — писал Галилео Галилей.</w:t>
      </w:r>
    </w:p>
    <w:p>
      <w:pPr>
        <w:pStyle w:val="Normal"/>
        <w:shd w:fill="FFFFFF" w:val="clear"/>
        <w:ind w:left="-1418" w:right="-766" w:hanging="0"/>
        <w:jc w:val="both"/>
        <w:rPr>
          <w:color w:val="000000"/>
          <w:sz w:val="24"/>
          <w:lang w:eastAsia="ru-RU"/>
        </w:rPr>
      </w:pPr>
      <w:r>
        <w:rPr>
          <w:color w:val="000000"/>
          <w:sz w:val="24"/>
          <w:lang w:eastAsia="ru-RU"/>
        </w:rPr>
        <w:t>Профессор решил показать свой инструмент друзьям в Венеции. «Мно</w:t>
        <w:softHyphen/>
        <w:t>гие знатные люди и сенаторы поды</w:t>
        <w:softHyphen/>
        <w:t>мались на самые высокие колоколь</w:t>
        <w:softHyphen/>
        <w:t>ни церквей Венеции, чтобы увидеть паруса приближающихся кораблей, которые находились при этом так далеко, что им требовалось два часа полного хода, чтобы их заметили глазом без моей зрительной тру</w:t>
        <w:softHyphen/>
        <w:t>бы», — сообщал он.</w:t>
      </w:r>
    </w:p>
    <w:p>
      <w:pPr>
        <w:pStyle w:val="Normal"/>
        <w:shd w:fill="FFFFFF" w:val="clear"/>
        <w:ind w:left="-1418" w:right="-766" w:hanging="0"/>
        <w:jc w:val="both"/>
        <w:rPr/>
      </w:pPr>
      <w:r>
        <w:rPr>
          <w:color w:val="000000"/>
          <w:sz w:val="24"/>
          <w:lang w:eastAsia="ru-RU"/>
        </w:rPr>
        <w:t>Разумеется, у Галилея в изобрете</w:t>
        <w:softHyphen/>
        <w:t xml:space="preserve">нии </w:t>
      </w:r>
      <w:r>
        <w:rPr>
          <w:i/>
          <w:color w:val="000000"/>
          <w:sz w:val="24"/>
          <w:lang w:eastAsia="ru-RU"/>
        </w:rPr>
        <w:t xml:space="preserve">телескопа </w:t>
      </w:r>
      <w:r>
        <w:rPr>
          <w:color w:val="000000"/>
          <w:sz w:val="24"/>
          <w:lang w:eastAsia="ru-RU"/>
        </w:rPr>
        <w:t xml:space="preserve">(от </w:t>
      </w:r>
      <w:r>
        <w:rPr>
          <w:i/>
          <w:color w:val="000000"/>
          <w:sz w:val="24"/>
          <w:lang w:eastAsia="ru-RU"/>
        </w:rPr>
        <w:t xml:space="preserve">греч. </w:t>
      </w:r>
      <w:r>
        <w:rPr>
          <w:color w:val="000000"/>
          <w:sz w:val="24"/>
          <w:lang w:eastAsia="ru-RU"/>
        </w:rPr>
        <w:t>«теле» — «вдаль», «далеко» и «скопео» — «смо</w:t>
        <w:softHyphen/>
        <w:t>трю») были предшественники. Сохра</w:t>
        <w:softHyphen/>
        <w:t>нились легенды о детях очкового ма</w:t>
        <w:softHyphen/>
        <w:t>стера, которые, играя с собирающими и рассеивающими свет линзами, вдруг обнаружили, что при определённом расположении относительно друг дру</w:t>
        <w:softHyphen/>
        <w:t>га две линзы могут образовывать уве-</w:t>
      </w:r>
    </w:p>
    <w:p>
      <w:pPr>
        <w:pStyle w:val="Normal"/>
        <w:ind w:left="-1418" w:right="-766" w:hanging="0"/>
        <w:jc w:val="both"/>
        <w:rPr>
          <w:b/>
          <w:b/>
          <w:color w:val="000000"/>
          <w:sz w:val="24"/>
          <w:lang w:val="en-US" w:eastAsia="ru-RU"/>
        </w:rPr>
      </w:pPr>
      <w:r>
        <w:rPr>
          <w:b/>
          <w:color w:val="000000"/>
          <w:sz w:val="24"/>
          <w:lang w:eastAsia="ru-RU"/>
        </w:rPr>
        <w:t>3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645150" cy="3627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5645150" cy="3627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й показывает дожу телескоп.</w:t>
      </w:r>
    </w:p>
    <w:p>
      <w:pPr>
        <w:pStyle w:val="Normal"/>
        <w:shd w:fill="FFFFFF" w:val="clear"/>
        <w:ind w:left="-1418" w:right="-766" w:hanging="0"/>
        <w:jc w:val="both"/>
        <w:rPr>
          <w:color w:val="000000"/>
          <w:sz w:val="24"/>
          <w:lang w:eastAsia="ru-RU"/>
        </w:rPr>
      </w:pPr>
      <w:r>
        <w:rPr>
          <w:color w:val="000000"/>
          <w:sz w:val="24"/>
          <w:lang w:eastAsia="ru-RU"/>
        </w:rPr>
        <w:t>личивающую систему. Имеются сведе</w:t>
        <w:softHyphen/>
        <w:t>ния о зрительных трубах, изготовлен</w:t>
        <w:softHyphen/>
        <w:t>ных и продававшихся в Голландии до 1609 г. Главной особенностью Галилеева телескопа было его высокое каче</w:t>
        <w:softHyphen/>
        <w:t>ство. Убедившись в плохом качестве очковых стёкол, Галилей начал шли</w:t>
        <w:softHyphen/>
        <w:t>фовать линзы сам. Некоторые из них сохранились до наших дней; их ис</w:t>
        <w:softHyphen/>
        <w:t>следование показало, что они совер</w:t>
        <w:softHyphen/>
        <w:t>шенны с точки зрения современной оптики. Правда, Галилею пришлось выбирать: известно, например, что, обработав 300 линз, он отобрал для те</w:t>
        <w:softHyphen/>
        <w:t>лескопов всего несколько из них.</w:t>
      </w:r>
    </w:p>
    <w:p>
      <w:pPr>
        <w:pStyle w:val="Normal"/>
        <w:shd w:fill="FFFFFF" w:val="clear"/>
        <w:ind w:left="-1418" w:right="-766" w:hanging="0"/>
        <w:jc w:val="both"/>
        <w:rPr>
          <w:color w:val="000000"/>
          <w:sz w:val="24"/>
          <w:lang w:eastAsia="ru-RU"/>
        </w:rPr>
      </w:pPr>
      <w:r>
        <w:rPr>
          <w:color w:val="000000"/>
          <w:sz w:val="24"/>
          <w:lang w:eastAsia="ru-RU"/>
        </w:rPr>
        <w:t>Однако трудности изготовления первоклассных линз были не самым большим препятствием при создании телескопа. По мнению многих учё</w:t>
        <w:softHyphen/>
        <w:t>ных того времени, телескоп Галилея можно было рассматривать как дья</w:t>
        <w:softHyphen/>
        <w:t>вольское изобретение, а его автора следовало отправить на допрос в ин</w:t>
        <w:softHyphen/>
        <w:t>квизицию. Ведь люди видят потому, думали они, что из глаз выходят зри</w:t>
        <w:softHyphen/>
        <w:t>тельные лучи, ощупывающие всё про</w:t>
        <w:softHyphen/>
        <w:t>странство вокруг. Когда эти лучи натыкаются на предмет, в глазу по-</w:t>
      </w:r>
    </w:p>
    <w:p>
      <w:pPr>
        <w:pStyle w:val="Normal"/>
        <w:shd w:fill="FFFFFF" w:val="clear"/>
        <w:ind w:left="-1418" w:right="-766" w:hanging="0"/>
        <w:jc w:val="both"/>
        <w:rPr>
          <w:color w:val="000000"/>
          <w:sz w:val="24"/>
          <w:lang w:eastAsia="ru-RU"/>
        </w:rPr>
      </w:pPr>
      <w:r>
        <w:rPr>
          <w:color w:val="000000"/>
          <w:sz w:val="24"/>
          <w:lang w:eastAsia="ru-RU"/>
        </w:rPr>
        <w:t>является его образ. Если же перед гла</w:t>
        <w:softHyphen/>
        <w:t>зом поставить линзу, то зрительные лучи искривятся и человек увидит то, чего в действительности нет.</w:t>
      </w:r>
    </w:p>
    <w:p>
      <w:pPr>
        <w:pStyle w:val="Normal"/>
        <w:shd w:fill="FFFFFF" w:val="clear"/>
        <w:ind w:left="-1418" w:right="-766" w:hanging="0"/>
        <w:jc w:val="both"/>
        <w:rPr>
          <w:color w:val="000000"/>
          <w:sz w:val="24"/>
          <w:lang w:eastAsia="ru-RU"/>
        </w:rPr>
      </w:pPr>
      <w:r>
        <w:rPr>
          <w:color w:val="000000"/>
          <w:sz w:val="24"/>
          <w:lang w:eastAsia="ru-RU"/>
        </w:rPr>
        <w:t>Таким образом, официальная нау</w:t>
        <w:softHyphen/>
        <w:t>ка времён Галилея вполне могла счи</w:t>
        <w:softHyphen/>
        <w:t>тать видимые в телескоп светила и удалённые предметы игрой ума. Всё это учёный хорошо понимал и нанёс удар первым. Демонстрация телеско</w:t>
        <w:softHyphen/>
        <w:t>па, с помощью которого можно было обнаружить далёкие, невидимые гла</w:t>
        <w:softHyphen/>
        <w:t>зом корабли, убедила всех сомневав</w:t>
        <w:softHyphen/>
        <w:t>шихся, и телескоп Галилея молние</w:t>
        <w:softHyphen/>
        <w:t>носно распространился по Европе.</w:t>
      </w:r>
    </w:p>
    <w:p>
      <w:pPr>
        <w:pStyle w:val="Normal"/>
        <w:shd w:fill="FFFFFF" w:val="clear"/>
        <w:ind w:left="-1418" w:right="-766" w:hanging="0"/>
        <w:jc w:val="both"/>
        <w:rPr>
          <w:color w:val="000000"/>
          <w:sz w:val="24"/>
          <w:lang w:eastAsia="ru-RU"/>
        </w:rPr>
      </w:pPr>
      <w:r>
        <w:rPr>
          <w:color w:val="000000"/>
          <w:sz w:val="24"/>
          <w:lang w:eastAsia="ru-RU"/>
        </w:rPr>
        <w:t>ТЕЛЕСКОПЫ ГЕВЕЛИЯ, ГЮЙГЕНСА, КЕПЛЕРА И ПАРИЖСКОЙ ОБСЕРВАТОРИИ</w:t>
      </w:r>
    </w:p>
    <w:p>
      <w:pPr>
        <w:pStyle w:val="Normal"/>
        <w:shd w:fill="FFFFFF" w:val="clear"/>
        <w:ind w:left="-1418" w:right="-766" w:hanging="0"/>
        <w:jc w:val="both"/>
        <w:rPr>
          <w:color w:val="000000"/>
          <w:sz w:val="24"/>
          <w:lang w:eastAsia="ru-RU"/>
        </w:rPr>
      </w:pPr>
      <w:r>
        <w:rPr>
          <w:color w:val="000000"/>
          <w:sz w:val="24"/>
          <w:lang w:eastAsia="ru-RU"/>
        </w:rPr>
        <w:t>Сын состоятельного гражданина польского города Гданьска Ян Гевелий занимался астрономией с детства. В 1641 г. он построил обсерваторию, на</w:t>
      </w:r>
    </w:p>
    <w:p>
      <w:pPr>
        <w:pStyle w:val="Normal"/>
        <w:ind w:left="-1418" w:right="-766" w:hanging="0"/>
        <w:jc w:val="both"/>
        <w:rPr>
          <w:b/>
          <w:b/>
          <w:color w:val="000000"/>
          <w:sz w:val="24"/>
          <w:lang w:val="en-US" w:eastAsia="ru-RU"/>
        </w:rPr>
      </w:pPr>
      <w:r>
        <w:rPr>
          <w:b/>
          <w:color w:val="000000"/>
          <w:sz w:val="24"/>
          <w:lang w:eastAsia="ru-RU"/>
        </w:rPr>
        <w:t>3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17520" cy="399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 r="-12" b="-9"/>
                    <a:stretch>
                      <a:fillRect/>
                    </a:stretch>
                  </pic:blipFill>
                  <pic:spPr bwMode="auto">
                    <a:xfrm>
                      <a:off x="0" y="0"/>
                      <a:ext cx="3017520" cy="39928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Ян Гевелий  и его квадрант.</w:t>
      </w:r>
    </w:p>
    <w:p>
      <w:pPr>
        <w:pStyle w:val="Normal"/>
        <w:shd w:fill="FFFFFF" w:val="clear"/>
        <w:ind w:left="-1418" w:right="-766" w:hanging="0"/>
        <w:jc w:val="both"/>
        <w:rPr>
          <w:color w:val="000000"/>
          <w:sz w:val="24"/>
          <w:lang w:eastAsia="ru-RU"/>
        </w:rPr>
      </w:pPr>
      <w:r>
        <w:rPr>
          <w:color w:val="000000"/>
          <w:sz w:val="24"/>
          <w:lang w:eastAsia="ru-RU"/>
        </w:rPr>
        <w:t>которой работал вместе с женой Ели</w:t>
        <w:softHyphen/>
        <w:t>заветой и помощниками. Гевелий сде</w:t>
        <w:softHyphen/>
        <w:t>лал следующий шаг в деле усовершен</w:t>
        <w:softHyphen/>
        <w:t>ствования зрительных труб.</w:t>
      </w:r>
    </w:p>
    <w:p>
      <w:pPr>
        <w:pStyle w:val="Normal"/>
        <w:shd w:fill="FFFFFF" w:val="clear"/>
        <w:ind w:left="-1418" w:right="-766" w:hanging="0"/>
        <w:jc w:val="both"/>
        <w:rPr>
          <w:color w:val="000000"/>
          <w:sz w:val="24"/>
          <w:lang w:eastAsia="ru-RU"/>
        </w:rPr>
      </w:pPr>
      <w:r>
        <w:rPr>
          <w:color w:val="000000"/>
          <w:sz w:val="24"/>
          <w:lang w:eastAsia="ru-RU"/>
        </w:rPr>
        <w:t>У телескопов Галилея был сущест</w:t>
        <w:softHyphen/>
        <w:t>венный недостаток. Показатель пре</w:t>
        <w:softHyphen/>
        <w:t>ломления стекла зависит от длины волны: красные лучи отклоняются им слабее, чем зелёные, а зелёные — слабее, чем фиолетовые. Следова</w:t>
        <w:softHyphen/>
        <w:t>тельно, простая линза даже безупреч</w:t>
        <w:softHyphen/>
        <w:t>ного качества имеет для красных лу</w:t>
        <w:softHyphen/>
        <w:t>чей большее фокусное расстояние,</w:t>
      </w:r>
    </w:p>
    <w:p>
      <w:pPr>
        <w:pStyle w:val="Normal"/>
        <w:shd w:fill="FFFFFF" w:val="clear"/>
        <w:ind w:left="-1418" w:right="-766" w:hanging="0"/>
        <w:jc w:val="both"/>
        <w:rPr/>
      </w:pPr>
      <w:r>
        <w:rPr>
          <w:color w:val="000000"/>
          <w:sz w:val="24"/>
          <w:lang w:eastAsia="ru-RU"/>
        </w:rPr>
        <w:t>чем для фиолетовых. Наблюдатель бу</w:t>
        <w:softHyphen/>
        <w:t>дет фокусировать изображение в си</w:t>
        <w:softHyphen/>
        <w:t>не-зелёных лучах, к которым глаз ночью чувствительнее всего. В резуль</w:t>
        <w:softHyphen/>
        <w:t xml:space="preserve">тате яркие звёзды будут выглядеть как сине-зелёные точки, окружённые красной и синей каймой. Это явление называется </w:t>
      </w:r>
      <w:r>
        <w:rPr>
          <w:i/>
          <w:color w:val="000000"/>
          <w:sz w:val="24"/>
          <w:lang w:eastAsia="ru-RU"/>
        </w:rPr>
        <w:t>хроматической аберра</w:t>
        <w:softHyphen/>
        <w:t xml:space="preserve">цией; </w:t>
      </w:r>
      <w:r>
        <w:rPr>
          <w:color w:val="000000"/>
          <w:sz w:val="24"/>
          <w:lang w:eastAsia="ru-RU"/>
        </w:rPr>
        <w:t>разумеется, оно сильно мешает наблюдению звёзд, Луны и планет.</w:t>
      </w:r>
    </w:p>
    <w:p>
      <w:pPr>
        <w:pStyle w:val="Normal"/>
        <w:shd w:fill="FFFFFF" w:val="clear"/>
        <w:ind w:left="-1418" w:right="-766" w:hanging="0"/>
        <w:jc w:val="both"/>
        <w:rPr>
          <w:color w:val="000000"/>
          <w:sz w:val="24"/>
          <w:lang w:eastAsia="ru-RU"/>
        </w:rPr>
      </w:pPr>
      <w:r>
        <w:rPr>
          <w:color w:val="000000"/>
          <w:sz w:val="24"/>
          <w:lang w:eastAsia="ru-RU"/>
        </w:rPr>
        <w:t>Теория и опыт показали, что влия</w:t>
        <w:softHyphen/>
        <w:t>ние хроматической аберрации мож</w:t>
        <w:softHyphen/>
        <w:t>но уменьшить, если использовать в качестве объектива линзу с очень большим фокусным расстоянием. Гевелий начал с объективов с 20-метро</w:t>
        <w:softHyphen/>
        <w:t>вым фокусом, а самый длинный его телескоп имел фокусное расстояние около 50 м. Объектив соединялся с окуляром четырьмя деревянными планками, в которые было вставлено множество диафрагм, делавших кон</w:t>
        <w:softHyphen/>
        <w:t>струкцию более жёсткой и защищав</w:t>
        <w:softHyphen/>
        <w:t>ших окуляр от постороннего света, Всё это подвешивалось с помощью системы канатов на высоком столбе; наводился телескоп на нужную точ</w:t>
        <w:softHyphen/>
        <w:t>ку неба с помощью нескольких че</w:t>
        <w:softHyphen/>
        <w:t>ловек, по-видимому отставных мат</w:t>
        <w:softHyphen/>
        <w:t>росов, знакомых с обслуживанием подвижных судовых снастей.</w:t>
      </w:r>
    </w:p>
    <w:p>
      <w:pPr>
        <w:pStyle w:val="Normal"/>
        <w:shd w:fill="FFFFFF" w:val="clear"/>
        <w:ind w:left="-1418" w:right="-766" w:hanging="0"/>
        <w:jc w:val="both"/>
        <w:rPr>
          <w:color w:val="000000"/>
          <w:sz w:val="24"/>
          <w:lang w:eastAsia="ru-RU"/>
        </w:rPr>
      </w:pPr>
      <w:r>
        <w:rPr>
          <w:color w:val="000000"/>
          <w:sz w:val="24"/>
          <w:lang w:eastAsia="ru-RU"/>
        </w:rPr>
        <w:t>Линзы Гевелий сам не изготовлял, а покупал их у одного варшавского мастера. Они были настолько совер</w:t>
        <w:softHyphen/>
        <w:t>шенны, что при спокойной атмосфе</w:t>
        <w:softHyphen/>
        <w:t>ре удавалось увидеть дифракцион</w:t>
        <w:softHyphen/>
        <w:t>ные изображения звёзд. Дело в том. что даже самый совершенный объек</w:t>
        <w:softHyphen/>
        <w:t>тив не может построить изображение звезды в виде точки. Из-за волнового характера света в телескоп с хорошей оптикой звезда выглядит как неболь</w:t>
        <w:softHyphen/>
        <w:t xml:space="preserve">шой диск, окружённый светлыми кольцами убывающей яркости. Такое изображение называется </w:t>
      </w:r>
      <w:r>
        <w:rPr>
          <w:i/>
          <w:color w:val="000000"/>
          <w:sz w:val="24"/>
          <w:lang w:eastAsia="ru-RU"/>
        </w:rPr>
        <w:t>дифракци</w:t>
        <w:softHyphen/>
        <w:t xml:space="preserve">онным. </w:t>
      </w:r>
      <w:r>
        <w:rPr>
          <w:color w:val="000000"/>
          <w:sz w:val="24"/>
          <w:lang w:eastAsia="ru-RU"/>
        </w:rPr>
        <w:t>Если оптика телескопа несо</w:t>
        <w:softHyphen/>
        <w:t>вершенна или атмосфера неспокойна, дифракционной картины уже не вид</w:t>
        <w:softHyphen/>
        <w:t>но: звезда представляется наблюдате</w:t>
        <w:softHyphen/>
        <w:t>лю пятнышком, размер которого больше дифракционного. Такое изо</w:t>
        <w:softHyphen/>
        <w:t xml:space="preserve">бражение называют </w:t>
      </w:r>
      <w:r>
        <w:rPr>
          <w:i/>
          <w:color w:val="000000"/>
          <w:sz w:val="24"/>
          <w:lang w:eastAsia="ru-RU"/>
        </w:rPr>
        <w:t>атмосферным диском.</w:t>
      </w:r>
    </w:p>
    <w:p>
      <w:pPr>
        <w:pStyle w:val="Normal"/>
        <w:shd w:fill="FFFFFF" w:val="clear"/>
        <w:ind w:left="-1418" w:right="-766" w:hanging="0"/>
        <w:jc w:val="both"/>
        <w:rPr>
          <w:color w:val="000000"/>
          <w:sz w:val="24"/>
          <w:lang w:eastAsia="ru-RU"/>
        </w:rPr>
      </w:pPr>
      <w:r>
        <w:rPr>
          <w:color w:val="000000"/>
          <w:sz w:val="24"/>
          <w:lang w:eastAsia="ru-RU"/>
        </w:rPr>
        <w:t>Нидерландские астрономы братья Христиан и Константин Гюйгенсы строили Галилеевы телескопы по-</w:t>
      </w:r>
    </w:p>
    <w:p>
      <w:pPr>
        <w:pStyle w:val="Normal"/>
        <w:ind w:left="-1418" w:right="-766" w:hanging="0"/>
        <w:jc w:val="both"/>
        <w:rPr>
          <w:color w:val="000000"/>
          <w:sz w:val="24"/>
          <w:lang w:eastAsia="ru-RU"/>
        </w:rPr>
      </w:pPr>
      <w:r>
        <w:rPr>
          <w:color w:val="000000"/>
          <w:sz w:val="24"/>
          <w:lang w:eastAsia="ru-RU"/>
        </w:rPr>
        <w:drawing>
          <wp:inline distT="0" distB="0" distL="0" distR="0">
            <wp:extent cx="3017520" cy="1329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7" r="-12" b="-27"/>
                    <a:stretch>
                      <a:fillRect/>
                    </a:stretch>
                  </pic:blipFill>
                  <pic:spPr bwMode="auto">
                    <a:xfrm>
                      <a:off x="0" y="0"/>
                      <a:ext cx="3017520" cy="13290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хроматической аберрации.</w:t>
      </w:r>
    </w:p>
    <w:p>
      <w:pPr>
        <w:pStyle w:val="Normal"/>
        <w:ind w:left="-1418" w:right="-766" w:hanging="0"/>
        <w:jc w:val="both"/>
        <w:rPr>
          <w:b/>
          <w:b/>
          <w:color w:val="000000"/>
          <w:sz w:val="24"/>
          <w:lang w:val="en-US" w:eastAsia="ru-RU"/>
        </w:rPr>
      </w:pPr>
      <w:r>
        <w:rPr>
          <w:b/>
          <w:color w:val="000000"/>
          <w:sz w:val="24"/>
          <w:lang w:eastAsia="ru-RU"/>
        </w:rPr>
        <w:t>3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воему. Объектив, укреплённый на шаровом шарнире, помещался на столбе и мог с помощью особого приспособления устанавливаться на нужной высоте. Оптическая ось объ</w:t>
        <w:softHyphen/>
        <w:t>ектива направлялась на исследуемое светило наблюдателем, поворачивав</w:t>
        <w:softHyphen/>
        <w:t>шим его с помощью прочного шнур</w:t>
        <w:softHyphen/>
        <w:t>ка. Окуляр монтировался на треноге.</w:t>
      </w:r>
    </w:p>
    <w:p>
      <w:pPr>
        <w:pStyle w:val="Normal"/>
        <w:shd w:fill="FFFFFF" w:val="clear"/>
        <w:ind w:left="-1418" w:right="-766" w:hanging="0"/>
        <w:jc w:val="both"/>
        <w:rPr>
          <w:color w:val="000000"/>
          <w:sz w:val="24"/>
          <w:lang w:eastAsia="ru-RU"/>
        </w:rPr>
      </w:pPr>
      <w:r>
        <w:rPr>
          <w:color w:val="000000"/>
          <w:sz w:val="24"/>
          <w:lang w:eastAsia="ru-RU"/>
        </w:rPr>
        <w:t>25 марта 1655 г. Христиан Гюйгенс открыл Титан — самый яркий спутник Сатурна, а также разглядел на диске планеты тень колец и начал изучение самих колец, хотя в то время они наблюдались с ребра. «В 1656 году, — писал он, — мне удалось рассмотреть в телескоп среднюю звезду Меча Ори</w:t>
        <w:softHyphen/>
        <w:t>она. Вместо одной я увидел двенад</w:t>
        <w:softHyphen/>
        <w:t>цать, три из них почти что касались друг друга, а четыре других светили через туманность, так что простран</w:t>
        <w:softHyphen/>
        <w:t>ство вокруг них казалось значитель</w:t>
        <w:softHyphen/>
        <w:t>но более ярким, чем остальная часть неба, казавшаяся совершенно чёр</w:t>
        <w:softHyphen/>
        <w:t>ной. Как будто наблюдалось отверстие в небе, через которое видна более яр</w:t>
        <w:softHyphen/>
        <w:t>кая область».</w:t>
      </w:r>
    </w:p>
    <w:p>
      <w:pPr>
        <w:pStyle w:val="Normal"/>
        <w:shd w:fill="FFFFFF" w:val="clear"/>
        <w:ind w:left="-1418" w:right="-766" w:hanging="0"/>
        <w:jc w:val="both"/>
        <w:rPr>
          <w:color w:val="000000"/>
          <w:sz w:val="24"/>
          <w:lang w:eastAsia="ru-RU"/>
        </w:rPr>
      </w:pPr>
      <w:r>
        <w:rPr>
          <w:color w:val="000000"/>
          <w:sz w:val="24"/>
          <w:lang w:eastAsia="ru-RU"/>
        </w:rPr>
        <w:t>Гюйгенс полировал объективы сам, а его «воздушная труба» оказалась шагом вперёд по сравнению с «длин</w:t>
        <w:softHyphen/>
        <w:t>ными трубами» Гевелия. Придуман</w:t>
        <w:softHyphen/>
        <w:t>ный им окуляр просто изготовить, и он используется до сих пор.</w:t>
      </w:r>
    </w:p>
    <w:p>
      <w:pPr>
        <w:pStyle w:val="Normal"/>
        <w:shd w:fill="FFFFFF" w:val="clear"/>
        <w:ind w:left="-1418" w:right="-766" w:hanging="0"/>
        <w:jc w:val="both"/>
        <w:rPr/>
      </w:pPr>
      <w:r>
        <w:rPr>
          <w:color w:val="000000"/>
          <w:sz w:val="24"/>
          <w:lang w:eastAsia="ru-RU"/>
        </w:rPr>
        <w:t>Высокий уровень мастерства, за</w:t>
        <w:softHyphen/>
        <w:t xml:space="preserve">ложенный Галилеем, способствовал расцвету итальянской оптической школы. В конце </w:t>
      </w:r>
      <w:r>
        <w:rPr>
          <w:color w:val="000000"/>
          <w:sz w:val="24"/>
          <w:lang w:val="en-US" w:eastAsia="ru-RU"/>
        </w:rPr>
        <w:t xml:space="preserve">XVII </w:t>
      </w:r>
      <w:r>
        <w:rPr>
          <w:color w:val="000000"/>
          <w:sz w:val="24"/>
          <w:lang w:eastAsia="ru-RU"/>
        </w:rPr>
        <w:t>в. строилась Па</w:t>
        <w:softHyphen/>
        <w:t>рижская обсерватория; она была осна</w:t>
        <w:softHyphen/>
        <w:t>щена несколькими телескопами сис</w:t>
        <w:softHyphen/>
        <w:t>темы Галилея. С помощью двух таких инструментов и 40-метрового теле</w:t>
        <w:softHyphen/>
        <w:t>скопа первый её директор, итальянец Джованни Доменико Кассини, открыл четыре новых спутника Сатурна и изучал вращение Солнца.</w:t>
      </w:r>
    </w:p>
    <w:p>
      <w:pPr>
        <w:pStyle w:val="Normal"/>
        <w:shd w:fill="FFFFFF" w:val="clear"/>
        <w:ind w:left="-1418" w:right="-766" w:hanging="0"/>
        <w:jc w:val="both"/>
        <w:rPr>
          <w:color w:val="000000"/>
          <w:sz w:val="24"/>
          <w:lang w:eastAsia="ru-RU"/>
        </w:rPr>
      </w:pPr>
      <w:r>
        <w:rPr>
          <w:color w:val="000000"/>
          <w:sz w:val="24"/>
          <w:lang w:eastAsia="ru-RU"/>
        </w:rPr>
        <w:t>Гениальный немецкий астроном Иоганн Кеплер получил телескоп Га</w:t>
        <w:softHyphen/>
        <w:t>лилея на короткое время от одного из друзей. Он мгновенно сообразил, ка</w:t>
        <w:softHyphen/>
        <w:t>кие преимущества приобретёт этот прибор, если заменить рассеиваю</w:t>
        <w:softHyphen/>
        <w:t>щую линзу окуляра на собирающую. Кеплеров телескоп, дающий в отли</w:t>
        <w:softHyphen/>
        <w:t>чие от Галилеева перевёрнутое изо</w:t>
        <w:softHyphen/>
        <w:t>бражение, применяется повсемест</w:t>
        <w:softHyphen/>
        <w:t>но и по сей день.</w:t>
      </w:r>
    </w:p>
    <w:p>
      <w:pPr>
        <w:pStyle w:val="Normal"/>
        <w:ind w:left="-1418" w:right="-766" w:hanging="0"/>
        <w:jc w:val="both"/>
        <w:rPr>
          <w:color w:val="000000"/>
          <w:sz w:val="24"/>
          <w:lang w:eastAsia="ru-RU"/>
        </w:rPr>
      </w:pPr>
      <w:r>
        <w:rPr>
          <w:color w:val="000000"/>
          <w:sz w:val="24"/>
          <w:lang w:eastAsia="ru-RU"/>
        </w:rPr>
        <w:drawing>
          <wp:inline distT="0" distB="0" distL="0" distR="0">
            <wp:extent cx="4145280" cy="297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45280" cy="2974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линный телескоп Гевелия.</w:t>
      </w:r>
    </w:p>
    <w:p>
      <w:pPr>
        <w:pStyle w:val="Normal"/>
        <w:shd w:fill="FFFFFF" w:val="clear"/>
        <w:ind w:left="-1418" w:right="-766" w:hanging="0"/>
        <w:jc w:val="both"/>
        <w:rPr>
          <w:color w:val="000000"/>
          <w:sz w:val="24"/>
          <w:lang w:eastAsia="ru-RU"/>
        </w:rPr>
      </w:pPr>
      <w:r>
        <w:rPr>
          <w:color w:val="000000"/>
          <w:sz w:val="24"/>
          <w:lang w:eastAsia="ru-RU"/>
        </w:rPr>
        <w:t>РЕФЛЕКТОРЫ НЬЮТОНА—ГЕРШЕЛЯ</w:t>
      </w:r>
    </w:p>
    <w:p>
      <w:pPr>
        <w:pStyle w:val="Normal"/>
        <w:shd w:fill="FFFFFF" w:val="clear"/>
        <w:ind w:left="-1418" w:right="-766" w:hanging="0"/>
        <w:jc w:val="both"/>
        <w:rPr>
          <w:color w:val="000000"/>
          <w:sz w:val="24"/>
          <w:lang w:eastAsia="ru-RU"/>
        </w:rPr>
      </w:pPr>
      <w:r>
        <w:rPr>
          <w:color w:val="000000"/>
          <w:sz w:val="24"/>
          <w:lang w:eastAsia="ru-RU"/>
        </w:rPr>
        <w:t>Основной недостаток Галилеевых труб — хроматическую аберрацию — взялся устранить Исаак Ньютон. Сна</w:t>
        <w:softHyphen/>
        <w:t>чала в качестве объектива он хотел использовать две линзы — положи</w:t>
        <w:softHyphen/>
        <w:t>тельную и отрицательную, которые имели бы разную оптическую силу, но противоположную по знаку хроматическую аберра</w:t>
        <w:softHyphen/>
        <w:t>цию. Ньютон перепробовал несколько вариантов и при</w:t>
        <w:softHyphen/>
        <w:t>шёл к ошибочному выводу, что создание ахроматического линзового объектива невозможно. (Правда, современники свидетельст</w:t>
        <w:softHyphen/>
        <w:t>вуют, что эти опыты он проводил в большой спешке.)</w:t>
      </w:r>
    </w:p>
    <w:p>
      <w:pPr>
        <w:pStyle w:val="Normal"/>
        <w:shd w:fill="FFFFFF" w:val="clear"/>
        <w:ind w:left="-1418" w:right="-766" w:hanging="0"/>
        <w:jc w:val="both"/>
        <w:rPr>
          <w:color w:val="000000"/>
          <w:sz w:val="24"/>
          <w:lang w:eastAsia="ru-RU"/>
        </w:rPr>
      </w:pPr>
      <w:r>
        <w:rPr>
          <w:color w:val="000000"/>
          <w:sz w:val="24"/>
          <w:lang w:eastAsia="ru-RU"/>
        </w:rPr>
        <w:t>Тогда Ньютон решил покончить с этой проблемой радикально. Он знал, что ахроматическое изображе</w:t>
        <w:softHyphen/>
        <w:t>ние удалённых предметов строит на своей оси вогнутое зеркало, изгото</w:t>
        <w:softHyphen/>
        <w:t>вленное в виде параболоида вра</w:t>
        <w:softHyphen/>
        <w:t>щения. Попытки сконструиро</w:t>
        <w:softHyphen/>
        <w:t>вать отражательные телескопы в то время уже делались, но успе</w:t>
        <w:softHyphen/>
        <w:t>хом они не увенчались. Причина была в том, что в применявшейся</w:t>
      </w:r>
    </w:p>
    <w:p>
      <w:pPr>
        <w:pStyle w:val="Normal"/>
        <w:ind w:left="-1418" w:right="-766" w:hanging="0"/>
        <w:jc w:val="both"/>
        <w:rPr>
          <w:color w:val="000000"/>
          <w:sz w:val="24"/>
          <w:lang w:eastAsia="ru-RU"/>
        </w:rPr>
      </w:pPr>
      <w:r>
        <w:rPr>
          <w:color w:val="000000"/>
          <w:sz w:val="24"/>
          <w:lang w:eastAsia="ru-RU"/>
        </w:rPr>
        <w:drawing>
          <wp:inline distT="0" distB="0" distL="0" distR="0">
            <wp:extent cx="2188210" cy="2858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3" r="-16" b="-13"/>
                    <a:stretch>
                      <a:fillRect/>
                    </a:stretch>
                  </pic:blipFill>
                  <pic:spPr bwMode="auto">
                    <a:xfrm>
                      <a:off x="0" y="0"/>
                      <a:ext cx="2188210" cy="2858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еркальный телескоп Ньютона.</w:t>
      </w:r>
    </w:p>
    <w:p>
      <w:pPr>
        <w:pStyle w:val="Normal"/>
        <w:ind w:left="-1418" w:right="-766" w:hanging="0"/>
        <w:jc w:val="both"/>
        <w:rPr>
          <w:b/>
          <w:b/>
          <w:color w:val="000000"/>
          <w:sz w:val="24"/>
          <w:lang w:val="en-US" w:eastAsia="ru-RU"/>
        </w:rPr>
      </w:pPr>
      <w:r>
        <w:rPr>
          <w:b/>
          <w:color w:val="000000"/>
          <w:sz w:val="24"/>
          <w:lang w:eastAsia="ru-RU"/>
        </w:rPr>
        <w:t>3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632575"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0" r="-5" b="-30"/>
                    <a:stretch>
                      <a:fillRect/>
                    </a:stretch>
                  </pic:blipFill>
                  <pic:spPr bwMode="auto">
                    <a:xfrm>
                      <a:off x="0" y="0"/>
                      <a:ext cx="6632575" cy="1219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ы рефлекторов:</w:t>
      </w:r>
    </w:p>
    <w:p>
      <w:pPr>
        <w:pStyle w:val="Normal"/>
        <w:shd w:fill="FFFFFF" w:val="clear"/>
        <w:ind w:left="-1418" w:right="-766" w:hanging="0"/>
        <w:jc w:val="both"/>
        <w:rPr/>
      </w:pPr>
      <w:r>
        <w:rPr>
          <w:b/>
          <w:i/>
          <w:color w:val="000000"/>
          <w:sz w:val="24"/>
          <w:lang w:eastAsia="ru-RU"/>
        </w:rPr>
        <w:t>1  — система Ньютона,</w:t>
      </w:r>
    </w:p>
    <w:p>
      <w:pPr>
        <w:pStyle w:val="Normal"/>
        <w:shd w:fill="FFFFFF" w:val="clear"/>
        <w:ind w:left="-1418" w:right="-766" w:hanging="0"/>
        <w:jc w:val="both"/>
        <w:rPr>
          <w:b/>
          <w:b/>
          <w:i/>
          <w:i/>
          <w:color w:val="000000"/>
          <w:sz w:val="24"/>
          <w:lang w:eastAsia="ru-RU"/>
        </w:rPr>
      </w:pPr>
      <w:r>
        <w:rPr>
          <w:b/>
          <w:i/>
          <w:color w:val="000000"/>
          <w:sz w:val="24"/>
          <w:lang w:eastAsia="ru-RU"/>
        </w:rPr>
        <w:t>2 — система Грегори,</w:t>
      </w:r>
    </w:p>
    <w:p>
      <w:pPr>
        <w:pStyle w:val="Normal"/>
        <w:shd w:fill="FFFFFF" w:val="clear"/>
        <w:ind w:left="-1418" w:right="-766" w:hanging="0"/>
        <w:jc w:val="both"/>
        <w:rPr>
          <w:color w:val="000000"/>
          <w:sz w:val="24"/>
          <w:lang w:eastAsia="ru-RU"/>
        </w:rPr>
      </w:pPr>
      <w:r>
        <w:rPr>
          <w:b/>
          <w:i/>
          <w:color w:val="000000"/>
          <w:sz w:val="24"/>
          <w:lang w:eastAsia="ru-RU"/>
        </w:rPr>
        <w:t>3 — система Кассегрена.</w:t>
      </w:r>
    </w:p>
    <w:p>
      <w:pPr>
        <w:pStyle w:val="Normal"/>
        <w:shd w:fill="FFFFFF" w:val="clear"/>
        <w:ind w:left="-1418" w:right="-766" w:hanging="0"/>
        <w:jc w:val="both"/>
        <w:rPr>
          <w:color w:val="000000"/>
          <w:sz w:val="24"/>
          <w:lang w:eastAsia="ru-RU"/>
        </w:rPr>
      </w:pPr>
      <w:r>
        <w:rPr>
          <w:color w:val="000000"/>
          <w:sz w:val="24"/>
          <w:lang w:eastAsia="ru-RU"/>
        </w:rPr>
        <w:t>до Ньютона двухзеркальной схеме геометрические характеристики обо</w:t>
        <w:softHyphen/>
        <w:t>их зеркал должны быть строго согла</w:t>
        <w:softHyphen/>
        <w:t>сованы. А этого оптикам как раз и не удавалось добиться.</w:t>
      </w:r>
    </w:p>
    <w:p>
      <w:pPr>
        <w:pStyle w:val="Normal"/>
        <w:shd w:fill="FFFFFF" w:val="clear"/>
        <w:ind w:left="-1418" w:right="-766" w:hanging="0"/>
        <w:jc w:val="both"/>
        <w:rPr/>
      </w:pPr>
      <w:r>
        <w:rPr>
          <w:color w:val="000000"/>
          <w:sz w:val="24"/>
          <w:lang w:eastAsia="ru-RU"/>
        </w:rPr>
        <w:t>Телескопы, у которых роль объек</w:t>
        <w:softHyphen/>
        <w:t xml:space="preserve">тива выполняет зеркало, называются </w:t>
      </w:r>
      <w:r>
        <w:rPr>
          <w:i/>
          <w:color w:val="000000"/>
          <w:sz w:val="24"/>
          <w:lang w:eastAsia="ru-RU"/>
        </w:rPr>
        <w:t xml:space="preserve">рефлекторам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eflectere </w:t>
      </w:r>
      <w:r>
        <w:rPr>
          <w:color w:val="000000"/>
          <w:sz w:val="24"/>
          <w:lang w:eastAsia="ru-RU"/>
        </w:rPr>
        <w:t xml:space="preserve">— «отражать») в отличие от телескопов с линзовыми объективами </w:t>
      </w:r>
      <w:r>
        <w:rPr>
          <w:i/>
          <w:color w:val="000000"/>
          <w:sz w:val="24"/>
          <w:lang w:eastAsia="ru-RU"/>
        </w:rPr>
        <w:t>—рефрак</w:t>
        <w:softHyphen/>
        <w:t xml:space="preserve">торов </w:t>
      </w:r>
      <w:r>
        <w:rPr>
          <w:color w:val="000000"/>
          <w:sz w:val="24"/>
          <w:lang w:val="en-US" w:eastAsia="ru-RU"/>
        </w:rPr>
        <w:t>(</w:t>
      </w:r>
      <w:r>
        <w:rPr>
          <w:color w:val="000000"/>
          <w:sz w:val="24"/>
          <w:lang w:eastAsia="ru-RU"/>
        </w:rPr>
        <w:t>от</w:t>
      </w:r>
      <w:r>
        <w:rPr>
          <w:i/>
          <w:color w:val="000000"/>
          <w:sz w:val="24"/>
          <w:lang w:val="en-US" w:eastAsia="ru-RU"/>
        </w:rPr>
        <w:t xml:space="preserve"> </w:t>
      </w:r>
      <w:r>
        <w:rPr>
          <w:i/>
          <w:color w:val="000000"/>
          <w:sz w:val="24"/>
          <w:lang w:eastAsia="ru-RU"/>
        </w:rPr>
        <w:t xml:space="preserve">лат. </w:t>
      </w:r>
      <w:r>
        <w:rPr>
          <w:color w:val="000000"/>
          <w:sz w:val="24"/>
          <w:lang w:val="en-US" w:eastAsia="ru-RU"/>
        </w:rPr>
        <w:t xml:space="preserve">refractus </w:t>
      </w:r>
      <w:r>
        <w:rPr>
          <w:color w:val="000000"/>
          <w:sz w:val="24"/>
          <w:lang w:eastAsia="ru-RU"/>
        </w:rPr>
        <w:t>— «прелом</w:t>
        <w:softHyphen/>
        <w:t>лённый»). Ньютон сделал свой первый рефлектор с одним вогнутым зер</w:t>
        <w:softHyphen/>
        <w:t>калом. Другое небольшое плоское зеркало направляло построенное изо</w:t>
        <w:softHyphen/>
        <w:t>бражение вбок, где наблюдатель рассматривал его в окуляр. Этот инст</w:t>
        <w:softHyphen/>
        <w:t>румент учёный изготовил собственно</w:t>
        <w:softHyphen/>
        <w:t>ручно в 1668 г. Длина телескопа соста</w:t>
        <w:softHyphen/>
        <w:t>вляла около 15 см. «Сравнивая его с хорошей Галилеевои трубой длиной в 120 см, — писал Ньютон, — я мог чи</w:t>
        <w:softHyphen/>
        <w:t>тать на большем расстоянии с помо</w:t>
        <w:softHyphen/>
        <w:t>щью моего телескопа, хотя изображе</w:t>
        <w:softHyphen/>
        <w:t>ние в нём было менее ярким».</w:t>
      </w:r>
    </w:p>
    <w:p>
      <w:pPr>
        <w:pStyle w:val="Normal"/>
        <w:shd w:fill="FFFFFF" w:val="clear"/>
        <w:ind w:left="-1418" w:right="-766" w:hanging="0"/>
        <w:jc w:val="both"/>
        <w:rPr>
          <w:color w:val="000000"/>
          <w:sz w:val="24"/>
          <w:lang w:eastAsia="ru-RU"/>
        </w:rPr>
      </w:pPr>
      <w:r>
        <w:rPr>
          <w:color w:val="000000"/>
          <w:sz w:val="24"/>
          <w:lang w:eastAsia="ru-RU"/>
        </w:rPr>
        <w:t>Ньютон не только отполировал зеркало первого рефлектора, но и разработал рецепт так называемой зеркальной бронзы, из которой он отлил заготовку зеркала. В обычную бронзу (сплав меди и олова) он до</w:t>
        <w:softHyphen/>
        <w:t>бавил некоторое количество мышь</w:t>
        <w:softHyphen/>
        <w:t>яка: это улучшило отражение света; к тому же поверхность легче и лучше полировалась. В 1672 г. француз, препо</w:t>
        <w:softHyphen/>
        <w:t>даватель провинциального лицея (по другим данным, архитек</w:t>
        <w:softHyphen/>
        <w:t>тор) Кассегрен предложил конфи</w:t>
        <w:softHyphen/>
        <w:t>гурацию двухзеркальной системы, первое зеркало в которой было пара</w:t>
        <w:softHyphen/>
        <w:t>болическим, второе же имело форму выпуклого гиперболоида вращения и располагалось соосно перед фокусом первого. Эта конфигурация очень удобна и сейчас широко применяется, только главное зеркало стало ги</w:t>
        <w:softHyphen/>
        <w:t>перболическим. Но в то время изго</w:t>
        <w:softHyphen/>
        <w:t>товить кассегреновский телескоп так и не смогли из-за трудностей, связан</w:t>
        <w:softHyphen/>
        <w:t>ных с достижением нужной формы зеркала.</w:t>
      </w:r>
    </w:p>
    <w:p>
      <w:pPr>
        <w:pStyle w:val="Normal"/>
        <w:shd w:fill="FFFFFF" w:val="clear"/>
        <w:ind w:left="-1418" w:right="-766" w:hanging="0"/>
        <w:jc w:val="both"/>
        <w:rPr/>
      </w:pPr>
      <w:r>
        <w:rPr>
          <w:color w:val="000000"/>
          <w:sz w:val="24"/>
          <w:lang w:eastAsia="ru-RU"/>
        </w:rPr>
        <w:t>Компактные, лёгкие в обращении высококачественные рефлекторы с металлическими зеркалами к середи</w:t>
        <w:softHyphen/>
        <w:t xml:space="preserve">не </w:t>
      </w:r>
      <w:r>
        <w:rPr>
          <w:color w:val="000000"/>
          <w:sz w:val="24"/>
          <w:lang w:val="en-US" w:eastAsia="ru-RU"/>
        </w:rPr>
        <w:t xml:space="preserve">XVIII </w:t>
      </w:r>
      <w:r>
        <w:rPr>
          <w:color w:val="000000"/>
          <w:sz w:val="24"/>
          <w:lang w:eastAsia="ru-RU"/>
        </w:rPr>
        <w:t>в. вытеснили «длинные тру</w:t>
        <w:softHyphen/>
        <w:t>бы», обогатив астрономию многими открытиями.</w:t>
      </w:r>
    </w:p>
    <w:p>
      <w:pPr>
        <w:pStyle w:val="Normal"/>
        <w:shd w:fill="FFFFFF" w:val="clear"/>
        <w:ind w:left="-1418" w:right="-766" w:hanging="0"/>
        <w:jc w:val="both"/>
        <w:rPr>
          <w:color w:val="000000"/>
          <w:sz w:val="24"/>
          <w:lang w:eastAsia="ru-RU"/>
        </w:rPr>
      </w:pPr>
      <w:r>
        <w:rPr>
          <w:color w:val="000000"/>
          <w:sz w:val="24"/>
          <w:lang w:eastAsia="ru-RU"/>
        </w:rPr>
        <w:t>В то время на английский престол была призвана Ганноверская дина</w:t>
        <w:softHyphen/>
        <w:t>стия; к новому королю устремились его соотечественники — немцы. Од</w:t>
        <w:softHyphen/>
        <w:t>ним из них был Уильям Гершель, му</w:t>
        <w:softHyphen/>
        <w:t>зыкант и одновременно талантли</w:t>
        <w:softHyphen/>
        <w:t>вый астроном.</w:t>
      </w:r>
    </w:p>
    <w:p>
      <w:pPr>
        <w:pStyle w:val="Normal"/>
        <w:shd w:fill="FFFFFF" w:val="clear"/>
        <w:ind w:left="-1418" w:right="-766" w:hanging="0"/>
        <w:jc w:val="both"/>
        <w:rPr>
          <w:color w:val="000000"/>
          <w:sz w:val="24"/>
          <w:lang w:eastAsia="ru-RU"/>
        </w:rPr>
      </w:pPr>
      <w:r>
        <w:rPr>
          <w:color w:val="000000"/>
          <w:sz w:val="24"/>
          <w:lang w:eastAsia="ru-RU"/>
        </w:rPr>
        <w:t>Убедившись в том, как трудно об</w:t>
        <w:softHyphen/>
        <w:t>ращаться с Галилеевыми трубами, Гершель перешёл к рефлекторам. Он сам отливал заготовки из зеркальной бронзы, сам шлифовал и полировал их; его оптический станок сохра</w:t>
        <w:softHyphen/>
        <w:t>нился до наших дней. В работе ему помогали брат Александр и сестра Ка</w:t>
        <w:softHyphen/>
        <w:t>ролина; она вспоминала, что весь их дом, включая спальню, был превращён в мастерскую. С помощью одно</w:t>
        <w:softHyphen/>
        <w:t>го из своих телескопов Гершель от</w:t>
        <w:softHyphen/>
        <w:t>крыл в 1778 г. седьмую планету Солнечной системы, названную впо</w:t>
        <w:softHyphen/>
        <w:t>следствии Ураном.</w:t>
      </w:r>
    </w:p>
    <w:p>
      <w:pPr>
        <w:pStyle w:val="Normal"/>
        <w:shd w:fill="FFFFFF" w:val="clear"/>
        <w:ind w:left="-1418" w:right="-766" w:hanging="0"/>
        <w:jc w:val="both"/>
        <w:rPr>
          <w:color w:val="000000"/>
          <w:sz w:val="24"/>
          <w:lang w:eastAsia="ru-RU"/>
        </w:rPr>
      </w:pPr>
      <w:r>
        <w:rPr>
          <w:color w:val="000000"/>
          <w:sz w:val="24"/>
          <w:lang w:eastAsia="ru-RU"/>
        </w:rPr>
        <w:t>Гершель непрерывно строил всё новые и новые рефлекторы. Король покровительствовал ему и дал деньги на строительство огромного рефлек</w:t>
        <w:softHyphen/>
        <w:t>тора диаметром 120 см с трубой дли</w:t>
        <w:softHyphen/>
        <w:t>ной 12 м. После многолетних усилий телескоп был закончен. Однако рабо</w:t>
        <w:softHyphen/>
        <w:t>тать на нём оказалось трудно, а по своим качествам он не превзошёл меньшие телескопы столь значитель</w:t>
        <w:softHyphen/>
        <w:t>но, как предполагал Гершель. Так ро</w:t>
        <w:softHyphen/>
        <w:t>дилась первая заповедь телескопо-</w:t>
      </w:r>
    </w:p>
    <w:p>
      <w:pPr>
        <w:pStyle w:val="Normal"/>
        <w:ind w:left="-1418" w:right="-766" w:hanging="0"/>
        <w:jc w:val="both"/>
        <w:rPr>
          <w:color w:val="000000"/>
          <w:sz w:val="24"/>
          <w:lang w:eastAsia="ru-RU"/>
        </w:rPr>
      </w:pPr>
      <w:r>
        <w:rPr>
          <w:color w:val="000000"/>
          <w:sz w:val="24"/>
          <w:lang w:eastAsia="ru-RU"/>
        </w:rPr>
        <w:drawing>
          <wp:inline distT="0" distB="0" distL="0" distR="0">
            <wp:extent cx="2218690" cy="2529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 r="-16" b="-14"/>
                    <a:stretch>
                      <a:fillRect/>
                    </a:stretch>
                  </pic:blipFill>
                  <pic:spPr bwMode="auto">
                    <a:xfrm>
                      <a:off x="0" y="0"/>
                      <a:ext cx="2218690" cy="252984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Зеркальный телескоп</w:t>
      </w:r>
      <w:r>
        <w:rPr>
          <w:b/>
          <w:i/>
          <w:color w:val="000000"/>
          <w:sz w:val="24"/>
          <w:lang w:val="en-US" w:eastAsia="ru-RU"/>
        </w:rPr>
        <w:t xml:space="preserve"> </w:t>
      </w:r>
      <w:r>
        <w:rPr>
          <w:b/>
          <w:i/>
          <w:color w:val="000000"/>
          <w:sz w:val="24"/>
          <w:lang w:eastAsia="ru-RU"/>
        </w:rPr>
        <w:t>1742 г.</w:t>
      </w:r>
    </w:p>
    <w:p>
      <w:pPr>
        <w:pStyle w:val="Normal"/>
        <w:ind w:left="-1418" w:right="-766" w:hanging="0"/>
        <w:jc w:val="both"/>
        <w:rPr>
          <w:b/>
          <w:b/>
          <w:color w:val="000000"/>
          <w:sz w:val="24"/>
          <w:lang w:val="en-US" w:eastAsia="ru-RU"/>
        </w:rPr>
      </w:pPr>
      <w:r>
        <w:rPr>
          <w:b/>
          <w:color w:val="000000"/>
          <w:sz w:val="24"/>
          <w:lang w:eastAsia="ru-RU"/>
        </w:rPr>
        <w:t>3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роителей; «Не делайте больших скачков».</w:t>
      </w:r>
    </w:p>
    <w:p>
      <w:pPr>
        <w:pStyle w:val="Normal"/>
        <w:shd w:fill="FFFFFF" w:val="clear"/>
        <w:ind w:left="-1418" w:right="-766" w:hanging="0"/>
        <w:jc w:val="both"/>
        <w:rPr/>
      </w:pPr>
      <w:r>
        <w:rPr>
          <w:color w:val="000000"/>
          <w:sz w:val="24"/>
          <w:lang w:eastAsia="ru-RU"/>
        </w:rPr>
        <w:t>Однолинзовые длинные рефракто</w:t>
        <w:softHyphen/>
        <w:t xml:space="preserve">ры достигли в </w:t>
      </w:r>
      <w:r>
        <w:rPr>
          <w:color w:val="000000"/>
          <w:sz w:val="24"/>
          <w:lang w:val="en-US" w:eastAsia="ru-RU"/>
        </w:rPr>
        <w:t xml:space="preserve">XVII </w:t>
      </w:r>
      <w:r>
        <w:rPr>
          <w:color w:val="000000"/>
          <w:sz w:val="24"/>
          <w:lang w:eastAsia="ru-RU"/>
        </w:rPr>
        <w:t>в. мыслимых пре</w:t>
        <w:softHyphen/>
        <w:t>делов совершенства; астрономы нау</w:t>
        <w:softHyphen/>
        <w:t>чились отбирать для их объективов высококачественные заготовки стек</w:t>
        <w:softHyphen/>
        <w:t>ла, точно обрабатывать и монтиро</w:t>
        <w:softHyphen/>
        <w:t>вать их. Развивалась теория прохож</w:t>
        <w:softHyphen/>
        <w:t>дения света через оптические детали (Декарт, Гюйгенс).</w:t>
      </w:r>
    </w:p>
    <w:p>
      <w:pPr>
        <w:pStyle w:val="Normal"/>
        <w:shd w:fill="FFFFFF" w:val="clear"/>
        <w:ind w:left="-1418" w:right="-766" w:hanging="0"/>
        <w:jc w:val="both"/>
        <w:rPr/>
      </w:pPr>
      <w:r>
        <w:rPr>
          <w:color w:val="000000"/>
          <w:sz w:val="24"/>
          <w:lang w:eastAsia="ru-RU"/>
        </w:rPr>
        <w:t>Без преувеличения можно сказать, что создание современных крупных рефлекторов прочно стоит на зало</w:t>
        <w:softHyphen/>
        <w:t xml:space="preserve">женном в </w:t>
      </w:r>
      <w:r>
        <w:rPr>
          <w:color w:val="000000"/>
          <w:sz w:val="24"/>
          <w:lang w:val="en-US" w:eastAsia="ru-RU"/>
        </w:rPr>
        <w:t xml:space="preserve">XVII—XVIII </w:t>
      </w:r>
      <w:r>
        <w:rPr>
          <w:color w:val="000000"/>
          <w:sz w:val="24"/>
          <w:lang w:eastAsia="ru-RU"/>
        </w:rPr>
        <w:t>вв. фундаменте. Модифицированная конфигурация Кассегрена осуществляется во всех без исключения современных ноч</w:t>
        <w:softHyphen/>
        <w:t>ных телескопах. Искусство обраще</w:t>
        <w:softHyphen/>
        <w:t>ния с металлическими зеркалами, допустимый прогиб которых при любом положении телескопа не дол</w:t>
        <w:softHyphen/>
        <w:t>жен превышать малых долей микро</w:t>
        <w:softHyphen/>
        <w:t>метра, привело в конце концов к созданию высокосовершенных уп</w:t>
        <w:softHyphen/>
        <w:t>равляемых ЭВМ оправ зеркал теле</w:t>
        <w:softHyphen/>
        <w:t>сколов-гигантов. Оптические схемы некоторых окуляров того времени используются до сих пор. Наконец, именно тогда появились зачатки на</w:t>
        <w:softHyphen/>
        <w:t>учных методов исследования формы поверхностей оптических элемен</w:t>
        <w:softHyphen/>
        <w:t>тов, которые в наши дни выкристал</w:t>
        <w:softHyphen/>
        <w:t>лизовались в законченную научную дисциплину — технологию изготов</w:t>
        <w:softHyphen/>
        <w:t>ления крупной оптики.</w:t>
      </w:r>
    </w:p>
    <w:p>
      <w:pPr>
        <w:pStyle w:val="Normal"/>
        <w:shd w:fill="FFFFFF" w:val="clear"/>
        <w:ind w:left="-1418" w:right="-766" w:hanging="0"/>
        <w:jc w:val="both"/>
        <w:rPr/>
      </w:pPr>
      <w:r>
        <w:rPr>
          <w:color w:val="000000"/>
          <w:sz w:val="24"/>
          <w:lang w:eastAsia="ru-RU"/>
        </w:rPr>
        <w:t xml:space="preserve">РЕФРАКТОРЫ </w:t>
      </w:r>
      <w:r>
        <w:rPr>
          <w:color w:val="000000"/>
          <w:sz w:val="24"/>
          <w:lang w:val="en-US" w:eastAsia="ru-RU"/>
        </w:rPr>
        <w:t xml:space="preserve">XIX </w:t>
      </w:r>
      <w:r>
        <w:rPr>
          <w:color w:val="000000"/>
          <w:sz w:val="24"/>
          <w:lang w:eastAsia="ru-RU"/>
        </w:rPr>
        <w:t>СТОЛЕТИ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требовалось около века, чтобы убедиться в ошибочности утвержде</w:t>
        <w:softHyphen/>
        <w:t>ния Ньютона о том, что создать ахро</w:t>
        <w:softHyphen/>
        <w:t>матический объектив невозможно. В 1729 г. был изготовлен объектив из двух линз разного стекла, позволив</w:t>
        <w:softHyphen/>
        <w:t>ший уменьшить хроматическую абер</w:t>
        <w:softHyphen/>
        <w:t>рацию. А в 1747 г. великий математик Леонард Эйлер рассчитал объектив, состоящий из двух стеклянных ме</w:t>
        <w:softHyphen/>
        <w:t>нисков (оптическое стекло, выпуклое с одной стороны и вогнутое с дру</w:t>
        <w:softHyphen/>
        <w:t>гой), пространство между которыми заполнено водой — совсем как в «Таинственном острове» Жюля Вер</w:t>
        <w:softHyphen/>
        <w:t>на. Он должен был строить изо</w:t>
        <w:softHyphen/>
        <w:t>бражения, лишенные цветовой каймы.</w:t>
      </w:r>
    </w:p>
    <w:p>
      <w:pPr>
        <w:pStyle w:val="Normal"/>
        <w:shd w:fill="FFFFFF" w:val="clear"/>
        <w:ind w:left="-1418" w:right="-766" w:hanging="0"/>
        <w:jc w:val="both"/>
        <w:rPr>
          <w:color w:val="000000"/>
          <w:sz w:val="24"/>
          <w:lang w:eastAsia="ru-RU"/>
        </w:rPr>
      </w:pPr>
      <w:r>
        <w:rPr>
          <w:color w:val="000000"/>
          <w:sz w:val="24"/>
          <w:lang w:eastAsia="ru-RU"/>
        </w:rPr>
        <w:t>Английский оптик Джон Доллонд вместе с сыном Питером пред</w:t>
        <w:softHyphen/>
        <w:t>принял серию опытов с призмами из известного со времён Галилея вене</w:t>
        <w:softHyphen/>
        <w:t>цианского стекла (крона) и нового английского сорта стекла — флинт</w:t>
        <w:softHyphen/>
        <w:t>гласа, обладавшего сильным блеском и применявшегося для изготовления украшений и бокалов. Выяснилось, что из этих двух сортов можно соста</w:t>
        <w:softHyphen/>
        <w:t>вить объектив, не дающий цве</w:t>
        <w:softHyphen/>
        <w:t>товой каймы: из крона следует сделать положительную линзу, а из флинтгласа — несколько более сла</w:t>
        <w:softHyphen/>
        <w:t>бую отрицательную. Началось массо</w:t>
        <w:softHyphen/>
        <w:t>вое производство Доллондовых труб.</w:t>
      </w:r>
    </w:p>
    <w:p>
      <w:pPr>
        <w:pStyle w:val="Normal"/>
        <w:shd w:fill="FFFFFF" w:val="clear"/>
        <w:ind w:left="-1418" w:right="-766" w:hanging="0"/>
        <w:jc w:val="both"/>
        <w:rPr/>
      </w:pPr>
      <w:r>
        <w:rPr>
          <w:color w:val="000000"/>
          <w:sz w:val="24"/>
          <w:lang w:eastAsia="ru-RU"/>
        </w:rPr>
        <w:t>Ахроматическими телескопами за</w:t>
        <w:softHyphen/>
        <w:t>нималась вся Европа. Эйлер, Д'Аламбер, Клеро и Гаусс продолжали их расчёт; несколько лондонских оп</w:t>
        <w:softHyphen/>
        <w:t>тиков оспаривали в суде взятый Доллондами патент на ахроматиче</w:t>
        <w:softHyphen/>
        <w:t>ский объектив, но успеха не до</w:t>
        <w:softHyphen/>
        <w:t>бились. Питер Доллонд разра</w:t>
        <w:softHyphen/>
        <w:t>ботал уже трёхлинзовый ахромат, по мнению астро</w:t>
        <w:softHyphen/>
        <w:t>номов, очень хороший; иезу</w:t>
        <w:softHyphen/>
        <w:t xml:space="preserve">итский профессор Руджер Бошкович в Падуе придумал специальный прибор — </w:t>
      </w:r>
      <w:r>
        <w:rPr>
          <w:i/>
          <w:color w:val="000000"/>
          <w:sz w:val="24"/>
          <w:lang w:eastAsia="ru-RU"/>
        </w:rPr>
        <w:t xml:space="preserve">витрометр </w:t>
      </w:r>
      <w:r>
        <w:rPr>
          <w:color w:val="000000"/>
          <w:sz w:val="24"/>
          <w:lang w:eastAsia="ru-RU"/>
        </w:rPr>
        <w:t>(от</w:t>
      </w:r>
      <w:r>
        <w:rPr>
          <w:i/>
          <w:color w:val="000000"/>
          <w:sz w:val="24"/>
          <w:lang w:eastAsia="ru-RU"/>
        </w:rPr>
        <w:t xml:space="preserve"> лат. </w:t>
      </w:r>
      <w:r>
        <w:rPr>
          <w:color w:val="000000"/>
          <w:sz w:val="24"/>
          <w:lang w:val="en-US" w:eastAsia="ru-RU"/>
        </w:rPr>
        <w:t xml:space="preserve">vitrum </w:t>
      </w:r>
      <w:r>
        <w:rPr>
          <w:color w:val="000000"/>
          <w:sz w:val="24"/>
          <w:lang w:eastAsia="ru-RU"/>
        </w:rPr>
        <w:t>— «стекло») для точного опреде</w:t>
        <w:softHyphen/>
        <w:t>ления показателей преломления оп</w:t>
        <w:softHyphen/>
        <w:t xml:space="preserve">тических стёкол. В 1780 г. Доллонды начали серийный выпуск нескольких типов армейского телескопа </w:t>
      </w:r>
      <w:r>
        <w:rPr>
          <w:i/>
          <w:color w:val="000000"/>
          <w:sz w:val="24"/>
          <w:lang w:eastAsia="ru-RU"/>
        </w:rPr>
        <w:t xml:space="preserve">со </w:t>
      </w:r>
      <w:r>
        <w:rPr>
          <w:color w:val="000000"/>
          <w:sz w:val="24"/>
          <w:lang w:eastAsia="ru-RU"/>
        </w:rPr>
        <w:t>склад</w:t>
        <w:softHyphen/>
        <w:t>ной трубой. Когда Джон Доллонд вы</w:t>
        <w:softHyphen/>
        <w:t>давал свою дочь замуж (разумеется, за оптика), её приданым служила часть патента на ахроматический объектив.</w:t>
      </w:r>
    </w:p>
    <w:p>
      <w:pPr>
        <w:pStyle w:val="Normal"/>
        <w:shd w:fill="FFFFFF" w:val="clear"/>
        <w:ind w:left="-1418" w:right="-766" w:hanging="0"/>
        <w:jc w:val="both"/>
        <w:rPr/>
      </w:pPr>
      <w:r>
        <w:rPr>
          <w:color w:val="000000"/>
          <w:sz w:val="24"/>
          <w:lang w:eastAsia="ru-RU"/>
        </w:rPr>
        <w:t>Научный метод изготовления лин</w:t>
        <w:softHyphen/>
        <w:t>зовых объективов был введён в прак</w:t>
        <w:softHyphen/>
        <w:t xml:space="preserve">тику немецким оптиком Йозефом Фраунгофером. Он </w:t>
      </w:r>
      <w:r>
        <w:rPr>
          <w:i/>
          <w:color w:val="000000"/>
          <w:sz w:val="24"/>
          <w:lang w:eastAsia="ru-RU"/>
        </w:rPr>
        <w:t xml:space="preserve">наладил </w:t>
      </w:r>
      <w:r>
        <w:rPr>
          <w:color w:val="000000"/>
          <w:sz w:val="24"/>
          <w:lang w:eastAsia="ru-RU"/>
        </w:rPr>
        <w:t>контроль поверхностей линз по так называе</w:t>
        <w:softHyphen/>
        <w:t>мым цветным кольцам Ньютона, раз</w:t>
        <w:softHyphen/>
        <w:t xml:space="preserve">работал механические приборы для контроля линз </w:t>
      </w:r>
      <w:r>
        <w:rPr>
          <w:i/>
          <w:color w:val="000000"/>
          <w:sz w:val="24"/>
          <w:lang w:eastAsia="ru-RU"/>
        </w:rPr>
        <w:t xml:space="preserve">(сферометры) </w:t>
      </w:r>
      <w:r>
        <w:rPr>
          <w:color w:val="000000"/>
          <w:sz w:val="24"/>
          <w:lang w:eastAsia="ru-RU"/>
        </w:rPr>
        <w:t>и про</w:t>
        <w:softHyphen/>
        <w:t>анализировал расчёты Доллонда. Он начал измерять показатели прелом</w:t>
        <w:softHyphen/>
        <w:t>ления с помощью света натриевой лампы и заодно изучил спектр Солн</w:t>
        <w:softHyphen/>
        <w:t>ца, найдя в нём множество тёмных</w:t>
      </w:r>
    </w:p>
    <w:p>
      <w:pPr>
        <w:pStyle w:val="Normal"/>
        <w:ind w:left="-1418" w:right="-766" w:hanging="0"/>
        <w:jc w:val="both"/>
        <w:rPr>
          <w:color w:val="000000"/>
          <w:sz w:val="24"/>
          <w:lang w:eastAsia="ru-RU"/>
        </w:rPr>
      </w:pPr>
      <w:r>
        <w:rPr>
          <w:color w:val="000000"/>
          <w:sz w:val="24"/>
          <w:lang w:eastAsia="ru-RU"/>
        </w:rPr>
        <w:drawing>
          <wp:inline distT="0" distB="0" distL="0" distR="0">
            <wp:extent cx="2212975" cy="4029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 r="-16" b="-9"/>
                    <a:stretch>
                      <a:fillRect/>
                    </a:stretch>
                  </pic:blipFill>
                  <pic:spPr bwMode="auto">
                    <a:xfrm>
                      <a:off x="0" y="0"/>
                      <a:ext cx="2212975" cy="40297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Рефрактор </w:t>
      </w:r>
      <w:r>
        <w:rPr>
          <w:b/>
          <w:i/>
          <w:color w:val="000000"/>
          <w:sz w:val="24"/>
          <w:lang w:val="en-US" w:eastAsia="ru-RU"/>
        </w:rPr>
        <w:t xml:space="preserve">XIX </w:t>
      </w:r>
      <w:r>
        <w:rPr>
          <w:b/>
          <w:i/>
          <w:color w:val="000000"/>
          <w:sz w:val="24"/>
          <w:lang w:eastAsia="ru-RU"/>
        </w:rPr>
        <w:t>века.</w:t>
      </w:r>
    </w:p>
    <w:p>
      <w:pPr>
        <w:pStyle w:val="Normal"/>
        <w:ind w:left="-1418" w:right="-766" w:hanging="0"/>
        <w:jc w:val="both"/>
        <w:rPr>
          <w:b/>
          <w:b/>
          <w:color w:val="000000"/>
          <w:sz w:val="24"/>
          <w:lang w:val="en-US" w:eastAsia="ru-RU"/>
        </w:rPr>
      </w:pPr>
      <w:r>
        <w:rPr>
          <w:b/>
          <w:color w:val="000000"/>
          <w:sz w:val="24"/>
          <w:lang w:eastAsia="ru-RU"/>
        </w:rPr>
        <w:t>3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75105" cy="278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3" r="-24" b="-13"/>
                    <a:stretch>
                      <a:fillRect/>
                    </a:stretch>
                  </pic:blipFill>
                  <pic:spPr bwMode="auto">
                    <a:xfrm>
                      <a:off x="0" y="0"/>
                      <a:ext cx="1475105" cy="2785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фрактор Йеркской обсерватории (США).</w:t>
      </w:r>
    </w:p>
    <w:p>
      <w:pPr>
        <w:pStyle w:val="Normal"/>
        <w:shd w:fill="FFFFFF" w:val="clear"/>
        <w:ind w:left="-1418" w:right="-766" w:hanging="0"/>
        <w:jc w:val="both"/>
        <w:rPr>
          <w:color w:val="000000"/>
          <w:sz w:val="24"/>
          <w:lang w:eastAsia="ru-RU"/>
        </w:rPr>
      </w:pPr>
      <w:r>
        <w:rPr>
          <w:color w:val="000000"/>
          <w:sz w:val="24"/>
          <w:lang w:eastAsia="ru-RU"/>
        </w:rPr>
        <w:t>линий, которые до сих пор называют фраунгоферовыми.</w:t>
      </w:r>
    </w:p>
    <w:p>
      <w:pPr>
        <w:pStyle w:val="Normal"/>
        <w:shd w:fill="FFFFFF" w:val="clear"/>
        <w:ind w:left="-1418" w:right="-766" w:hanging="0"/>
        <w:jc w:val="both"/>
        <w:rPr>
          <w:color w:val="000000"/>
          <w:sz w:val="24"/>
          <w:lang w:eastAsia="ru-RU"/>
        </w:rPr>
      </w:pPr>
      <w:r>
        <w:rPr>
          <w:color w:val="000000"/>
          <w:sz w:val="24"/>
          <w:lang w:eastAsia="ru-RU"/>
        </w:rPr>
        <w:t>24-сантиметровый объектив для Дерптского рефрактора (Дерпт — ра</w:t>
        <w:softHyphen/>
        <w:t>нее Юрьев, ныне Тарту, Эстония), изготовленный Фраунгофером, был прекрасно скорректирован по хрома</w:t>
        <w:softHyphen/>
        <w:t>тической и сферической аберрациям; этот телескоп долгое время оставал</w:t>
        <w:softHyphen/>
        <w:t>ся крупнейшим в мире. Монтаж теле</w:t>
        <w:softHyphen/>
        <w:t>скопа в Дерпте вёлся под руководст</w:t>
        <w:softHyphen/>
        <w:t>вом Василия Струве (впоследствии — основателя и директора Пулковской обсерватории).</w:t>
      </w:r>
    </w:p>
    <w:p>
      <w:pPr>
        <w:pStyle w:val="Normal"/>
        <w:shd w:fill="FFFFFF" w:val="clear"/>
        <w:ind w:left="-1418" w:right="-766" w:hanging="0"/>
        <w:jc w:val="both"/>
        <w:rPr/>
      </w:pPr>
      <w:r>
        <w:rPr>
          <w:color w:val="000000"/>
          <w:sz w:val="24"/>
          <w:lang w:eastAsia="ru-RU"/>
        </w:rPr>
        <w:t>Дерптский рефрактор оказался невероятно удачным прибором. С его помощью Струве измерил рас</w:t>
        <w:softHyphen/>
        <w:t>стояние до ярчайшей звезды север</w:t>
        <w:softHyphen/>
        <w:t>ного полушария неба — Веги; оно оказалось огромным: около 26 свето</w:t>
        <w:softHyphen/>
        <w:t>вых лет. Конструкцию этого телеско</w:t>
        <w:softHyphen/>
        <w:t xml:space="preserve">па повторяли в течение всего </w:t>
      </w:r>
      <w:r>
        <w:rPr>
          <w:color w:val="000000"/>
          <w:sz w:val="24"/>
          <w:lang w:val="en-US" w:eastAsia="ru-RU"/>
        </w:rPr>
        <w:t xml:space="preserve">XIX </w:t>
      </w:r>
      <w:r>
        <w:rPr>
          <w:color w:val="000000"/>
          <w:sz w:val="24"/>
          <w:lang w:eastAsia="ru-RU"/>
        </w:rPr>
        <w:t>в.; небольшие телескопы делают по его образцу и сейчас.</w:t>
      </w:r>
    </w:p>
    <w:p>
      <w:pPr>
        <w:pStyle w:val="Normal"/>
        <w:shd w:fill="FFFFFF" w:val="clear"/>
        <w:ind w:left="-1418" w:right="-766" w:hanging="0"/>
        <w:jc w:val="both"/>
        <w:rPr>
          <w:color w:val="000000"/>
          <w:sz w:val="24"/>
          <w:lang w:eastAsia="ru-RU"/>
        </w:rPr>
      </w:pPr>
      <w:r>
        <w:rPr>
          <w:color w:val="000000"/>
          <w:sz w:val="24"/>
          <w:lang w:eastAsia="ru-RU"/>
        </w:rPr>
        <w:t>ТЕЛЕСКОПЫ ПЕРВОГО ПОКОЛЕНИЯ</w:t>
      </w:r>
    </w:p>
    <w:p>
      <w:pPr>
        <w:pStyle w:val="Normal"/>
        <w:shd w:fill="FFFFFF" w:val="clear"/>
        <w:ind w:left="-1418" w:right="-766" w:hanging="0"/>
        <w:jc w:val="both"/>
        <w:rPr/>
      </w:pPr>
      <w:r>
        <w:rPr>
          <w:color w:val="000000"/>
          <w:sz w:val="24"/>
          <w:lang w:eastAsia="ru-RU"/>
        </w:rPr>
        <w:t xml:space="preserve">К середине </w:t>
      </w:r>
      <w:r>
        <w:rPr>
          <w:color w:val="000000"/>
          <w:sz w:val="24"/>
          <w:lang w:val="en-US" w:eastAsia="ru-RU"/>
        </w:rPr>
        <w:t xml:space="preserve">XIX </w:t>
      </w:r>
      <w:r>
        <w:rPr>
          <w:color w:val="000000"/>
          <w:sz w:val="24"/>
          <w:lang w:eastAsia="ru-RU"/>
        </w:rPr>
        <w:t>в. Фраунгоферов ре</w:t>
        <w:softHyphen/>
        <w:t>фрактор стал основным инструмен</w:t>
        <w:softHyphen/>
        <w:t>том наблюдательной астрономии. Высокое качество оптики, удобная монтировка, часовой механизм, позво</w:t>
        <w:softHyphen/>
        <w:t>ляющий держать телескоп постоянно наведённым на звезду, стабильность, отсутствие необходимости непрерыв</w:t>
        <w:softHyphen/>
        <w:t>но что-то подстраивать и регулиро</w:t>
        <w:softHyphen/>
        <w:t>вать завоевали заслуженное признание даже самых требовательных наблю</w:t>
        <w:softHyphen/>
        <w:t>дателей. Казалось бы, будущее рефрак</w:t>
        <w:softHyphen/>
        <w:t>торов должно быть безоблачным. Однако наиболее проницательные астрономы уже поняли три главных их недостатка: это всё же заметный хроматизм, невозможность изгото</w:t>
        <w:softHyphen/>
        <w:t>вить объектив очень большого диа</w:t>
        <w:softHyphen/>
        <w:t>метра и довольно значительная длина трубы по сравнению с кассегреновским рефлектором того же фокуса.</w:t>
      </w:r>
    </w:p>
    <w:p>
      <w:pPr>
        <w:pStyle w:val="Normal"/>
        <w:shd w:fill="FFFFFF" w:val="clear"/>
        <w:ind w:left="-1418" w:right="-766" w:hanging="0"/>
        <w:jc w:val="both"/>
        <w:rPr>
          <w:color w:val="000000"/>
          <w:sz w:val="24"/>
          <w:lang w:eastAsia="ru-RU"/>
        </w:rPr>
      </w:pPr>
      <w:r>
        <w:rPr>
          <w:color w:val="000000"/>
          <w:sz w:val="24"/>
          <w:lang w:eastAsia="ru-RU"/>
        </w:rPr>
        <w:t>Хроматизм стал более заметным, потому что расширилась спектральная область, в которой велись исследова</w:t>
        <w:softHyphen/>
        <w:t>ния небесных объектов. Фотографиче</w:t>
        <w:softHyphen/>
        <w:t>ские пластинки тех лет были чувствительны к фиолетовым и ультрафиоле</w:t>
        <w:softHyphen/>
        <w:t>товым лучам и не чувствовали види</w:t>
        <w:softHyphen/>
        <w:t>мую глазом сине-зелёную область, для которой ахроматизировали объекти</w:t>
        <w:softHyphen/>
        <w:t>вы рефракторов. Приходилось стро</w:t>
        <w:softHyphen/>
        <w:t>ить двойные телескопы, в которых одна труба несла объектив для фото</w:t>
        <w:softHyphen/>
        <w:t>графических наблюдений, другая — для визуальных.</w:t>
      </w:r>
    </w:p>
    <w:p>
      <w:pPr>
        <w:pStyle w:val="Normal"/>
        <w:shd w:fill="FFFFFF" w:val="clear"/>
        <w:ind w:left="-1418" w:right="-766" w:hanging="0"/>
        <w:jc w:val="both"/>
        <w:rPr>
          <w:color w:val="000000"/>
          <w:sz w:val="24"/>
          <w:lang w:eastAsia="ru-RU"/>
        </w:rPr>
      </w:pPr>
      <w:r>
        <w:rPr>
          <w:color w:val="000000"/>
          <w:sz w:val="24"/>
          <w:lang w:eastAsia="ru-RU"/>
        </w:rPr>
        <w:t>Кроме того, объектив рефрактора работал всей своей поверхностью, и в отличие от зеркала под него нельзя было подвести с задней стороны ры</w:t>
        <w:softHyphen/>
        <w:t>чаги, уменьшающие его прогиб, а на зеркальных телескопах такие рычаги (система разгрузок) применялись с самого начала. Поэтому рефракторы остановились на диаметре около 1 м, а рефлекторы позднее дошли до 6 м, и это не предел.</w:t>
      </w:r>
    </w:p>
    <w:p>
      <w:pPr>
        <w:pStyle w:val="Normal"/>
        <w:shd w:fill="FFFFFF" w:val="clear"/>
        <w:ind w:left="-1418" w:right="-766" w:hanging="0"/>
        <w:jc w:val="both"/>
        <w:rPr/>
      </w:pPr>
      <w:r>
        <w:rPr>
          <w:color w:val="000000"/>
          <w:sz w:val="24"/>
          <w:lang w:eastAsia="ru-RU"/>
        </w:rPr>
        <w:t>Как всегда, появлению новых реф</w:t>
        <w:softHyphen/>
        <w:t xml:space="preserve">лекторов способствовало развитие техники. В середине </w:t>
      </w:r>
      <w:r>
        <w:rPr>
          <w:color w:val="000000"/>
          <w:sz w:val="24"/>
          <w:lang w:val="en-US" w:eastAsia="ru-RU"/>
        </w:rPr>
        <w:t xml:space="preserve">XIX </w:t>
      </w:r>
      <w:r>
        <w:rPr>
          <w:color w:val="000000"/>
          <w:sz w:val="24"/>
          <w:lang w:eastAsia="ru-RU"/>
        </w:rPr>
        <w:t>столетия не</w:t>
        <w:softHyphen/>
        <w:t>мецкий химик Юстус Либих предло</w:t>
        <w:softHyphen/>
        <w:t>жил простой химический метод се</w:t>
        <w:softHyphen/>
        <w:t>ребрения стеклянных поверхностей. Это позволило изготовлять зеркала из стекла. Оно лучше полируется, чем металл, и значительно легче его. Стекловары также усовершенствова</w:t>
        <w:softHyphen/>
        <w:t>ли свои методы, и можно было сме</w:t>
        <w:softHyphen/>
        <w:t>ло говорить о заготовках диаметром около 1 м.</w:t>
      </w:r>
    </w:p>
    <w:p>
      <w:pPr>
        <w:pStyle w:val="Normal"/>
        <w:shd w:fill="FFFFFF" w:val="clear"/>
        <w:ind w:left="-1418" w:right="-766" w:hanging="0"/>
        <w:jc w:val="both"/>
        <w:rPr/>
      </w:pPr>
      <w:r>
        <w:rPr>
          <w:color w:val="000000"/>
          <w:sz w:val="24"/>
          <w:lang w:eastAsia="ru-RU"/>
        </w:rPr>
        <w:t>Оставалось разработать научно обоснованный метод контроля вогну</w:t>
        <w:softHyphen/>
        <w:t xml:space="preserve">тых зеркал, что и сделал в конце 50-х гг. </w:t>
      </w:r>
      <w:r>
        <w:rPr>
          <w:color w:val="000000"/>
          <w:sz w:val="24"/>
          <w:lang w:val="en-US" w:eastAsia="ru-RU"/>
        </w:rPr>
        <w:t xml:space="preserve">XIX </w:t>
      </w:r>
      <w:r>
        <w:rPr>
          <w:color w:val="000000"/>
          <w:sz w:val="24"/>
          <w:lang w:eastAsia="ru-RU"/>
        </w:rPr>
        <w:t>в. французский физик Жан Бернар Леон Фуко, изобретатель общеизвестного маятника. Он поме</w:t>
        <w:softHyphen/>
        <w:t>щал в центр кривизны испытываемо</w:t>
        <w:softHyphen/>
        <w:t>го сферического зеркала точечный источник света и загораживал его изображение ножом. Глядя, с какой стороны при движении ножа перпен</w:t>
        <w:softHyphen/>
        <w:t>дикулярно оси зеркала на нём появ</w:t>
        <w:softHyphen/>
        <w:t>ляется тень, можно установить нож точно в фокусе, а затем очень ясно увидеть неоднородности и ошибки поверхности. Таким методом можно исследовать и рефракторы: точеч</w:t>
        <w:softHyphen/>
        <w:t>ным источником служит звезда. Чув</w:t>
        <w:softHyphen/>
        <w:t>ствительный и наглядный, метод Фуко применяется и сейчас как люби</w:t>
        <w:softHyphen/>
        <w:t>телями, так и профессионалами.</w:t>
      </w:r>
    </w:p>
    <w:p>
      <w:pPr>
        <w:pStyle w:val="Normal"/>
        <w:shd w:fill="FFFFFF" w:val="clear"/>
        <w:ind w:left="-1418" w:right="-766" w:hanging="0"/>
        <w:jc w:val="both"/>
        <w:rPr>
          <w:color w:val="000000"/>
          <w:sz w:val="24"/>
          <w:lang w:eastAsia="ru-RU"/>
        </w:rPr>
      </w:pPr>
      <w:r>
        <w:rPr>
          <w:color w:val="000000"/>
          <w:sz w:val="24"/>
          <w:lang w:eastAsia="ru-RU"/>
        </w:rPr>
        <w:t>Фуко изготовил по своей методике два телескопа с длиной трубы 3,3 м и</w:t>
      </w:r>
    </w:p>
    <w:p>
      <w:pPr>
        <w:pStyle w:val="Normal"/>
        <w:ind w:left="-1418" w:right="-766" w:hanging="0"/>
        <w:jc w:val="both"/>
        <w:rPr>
          <w:b/>
          <w:b/>
          <w:color w:val="000000"/>
          <w:sz w:val="24"/>
          <w:lang w:val="en-US" w:eastAsia="ru-RU"/>
        </w:rPr>
      </w:pPr>
      <w:r>
        <w:rPr>
          <w:b/>
          <w:color w:val="000000"/>
          <w:sz w:val="24"/>
          <w:lang w:eastAsia="ru-RU"/>
        </w:rPr>
        <w:t>3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иаметром 80 см. Стало ясно, что у рефракторов Фраунгофера появился грозный конкурент.</w:t>
      </w:r>
    </w:p>
    <w:p>
      <w:pPr>
        <w:pStyle w:val="Normal"/>
        <w:shd w:fill="FFFFFF" w:val="clear"/>
        <w:ind w:left="-1418" w:right="-766" w:hanging="0"/>
        <w:jc w:val="both"/>
        <w:rPr>
          <w:color w:val="000000"/>
          <w:sz w:val="24"/>
          <w:lang w:eastAsia="ru-RU"/>
        </w:rPr>
      </w:pPr>
      <w:r>
        <w:rPr>
          <w:color w:val="000000"/>
          <w:sz w:val="24"/>
          <w:lang w:eastAsia="ru-RU"/>
        </w:rPr>
        <w:t>В 1879 г. в Англии оптик Коммон изготовил вогнутое стеклянное пара</w:t>
        <w:softHyphen/>
        <w:t>болическое зеркало диаметром 91 см. При его изготовлении использо</w:t>
        <w:softHyphen/>
        <w:t>вались научные методы контроля. Зеркало приобрёл богатый люби</w:t>
        <w:softHyphen/>
        <w:t>тель астрономии Кросслей, который смонтировал его в телескопе. Однако этот инструмент не устроил своего владельца, и в 1894 г. Кросслей объ</w:t>
        <w:softHyphen/>
        <w:t>явил о его продаже. Приобрести его, правда бесплатно, согласилась орга</w:t>
        <w:softHyphen/>
        <w:t>низованная в Калифорнии Ликская обсерватория.</w:t>
      </w:r>
    </w:p>
    <w:p>
      <w:pPr>
        <w:pStyle w:val="Normal"/>
        <w:shd w:fill="FFFFFF" w:val="clear"/>
        <w:ind w:left="-1418" w:right="-766" w:hanging="0"/>
        <w:jc w:val="both"/>
        <w:rPr>
          <w:color w:val="000000"/>
          <w:sz w:val="24"/>
          <w:lang w:eastAsia="ru-RU"/>
        </w:rPr>
      </w:pPr>
      <w:r>
        <w:rPr>
          <w:color w:val="000000"/>
          <w:sz w:val="24"/>
          <w:lang w:eastAsia="ru-RU"/>
        </w:rPr>
        <w:t>Кросслеевский рефлектор попал в хорошие руки. Астрономы стре</w:t>
        <w:softHyphen/>
        <w:t>мились получить от него максимум возможного: новый телескоп приме</w:t>
        <w:softHyphen/>
        <w:t>нялся для фотографирования астро</w:t>
        <w:softHyphen/>
        <w:t>номических объектов; с его помощью было обнаружено множество неиз</w:t>
        <w:softHyphen/>
        <w:t>вестных ранее внегалактических ту</w:t>
        <w:softHyphen/>
        <w:t>манностей, похожих на туманность Андромеды, но меньшего углового размера. Стеклянный рефлектор пер</w:t>
        <w:softHyphen/>
        <w:t>вого поколения показал себя эффек</w:t>
        <w:softHyphen/>
        <w:t>тивным.</w:t>
      </w:r>
    </w:p>
    <w:p>
      <w:pPr>
        <w:pStyle w:val="Normal"/>
        <w:shd w:fill="FFFFFF" w:val="clear"/>
        <w:ind w:left="-1418" w:right="-766" w:hanging="0"/>
        <w:jc w:val="both"/>
        <w:rPr>
          <w:color w:val="000000"/>
          <w:sz w:val="24"/>
          <w:lang w:eastAsia="ru-RU"/>
        </w:rPr>
      </w:pPr>
      <w:r>
        <w:rPr>
          <w:color w:val="000000"/>
          <w:sz w:val="24"/>
          <w:lang w:eastAsia="ru-RU"/>
        </w:rPr>
        <w:t>Следующий телескоп такого типа был построен уже на американской земле — также в Калифорнии, на вновь созданной солнечной обсерва</w:t>
        <w:softHyphen/>
        <w:t>тории Маунт-Вилсон. Заготовку для зеркала диаметром 1,5 м отлили во Франции; её обработка велась на об</w:t>
        <w:softHyphen/>
        <w:t>серватории, а механические части были заказаны в ближайшем желез</w:t>
        <w:softHyphen/>
        <w:t>нодорожном депо.</w:t>
      </w:r>
    </w:p>
    <w:p>
      <w:pPr>
        <w:pStyle w:val="Normal"/>
        <w:shd w:fill="FFFFFF" w:val="clear"/>
        <w:ind w:left="-1418" w:right="-766" w:hanging="0"/>
        <w:jc w:val="both"/>
        <w:rPr>
          <w:color w:val="000000"/>
          <w:sz w:val="24"/>
          <w:lang w:eastAsia="ru-RU"/>
        </w:rPr>
      </w:pPr>
      <w:r>
        <w:rPr>
          <w:color w:val="000000"/>
          <w:sz w:val="24"/>
          <w:lang w:eastAsia="ru-RU"/>
        </w:rPr>
        <w:t>Как можно судить по документам, полную ответственность за новый телескоп нёс один человек — оптик Джордж Ричи. Он был, выражаясь современным языком, главным кон</w:t>
        <w:softHyphen/>
        <w:t>структором этого прибора. Основны</w:t>
        <w:softHyphen/>
        <w:t>ми усовершенствованиями являлись очень хороший часовой механизм, новая система подшипников, устрой</w:t>
        <w:softHyphen/>
        <w:t>ство для быстрой подвижки фотокас</w:t>
        <w:softHyphen/>
        <w:t>сеты в двух направлениях и меры по выравниванию температуры вблизи главного зеркала, чтобы предохра</w:t>
        <w:softHyphen/>
        <w:t>нить его форму от искажения из-за теплового расширения. Ричи сам фо</w:t>
        <w:softHyphen/>
        <w:t>тографировал небо; время экспозиции доходило до 20 ч (на день кассе</w:t>
        <w:softHyphen/>
        <w:t>ту с фотопластинкой убирали в тём</w:t>
        <w:softHyphen/>
        <w:t>ное помещение).</w:t>
      </w:r>
    </w:p>
    <w:p>
      <w:pPr>
        <w:pStyle w:val="Normal"/>
        <w:shd w:fill="FFFFFF" w:val="clear"/>
        <w:ind w:left="-1418" w:right="-766" w:hanging="0"/>
        <w:jc w:val="both"/>
        <w:rPr>
          <w:color w:val="000000"/>
          <w:sz w:val="24"/>
          <w:lang w:eastAsia="ru-RU"/>
        </w:rPr>
      </w:pPr>
      <w:r>
        <w:rPr>
          <w:color w:val="000000"/>
          <w:sz w:val="24"/>
          <w:lang w:eastAsia="ru-RU"/>
        </w:rPr>
        <w:t>Результаты не заставили себя ждать: великолепные снимки Ричи до сих пор публикуются в учебниках и популярных изданиях.</w:t>
      </w:r>
    </w:p>
    <w:p>
      <w:pPr>
        <w:pStyle w:val="Normal"/>
        <w:shd w:fill="FFFFFF" w:val="clear"/>
        <w:ind w:left="-1418" w:right="-766" w:hanging="0"/>
        <w:jc w:val="both"/>
        <w:rPr>
          <w:color w:val="000000"/>
          <w:sz w:val="24"/>
          <w:lang w:eastAsia="ru-RU"/>
        </w:rPr>
      </w:pPr>
      <w:r>
        <w:rPr>
          <w:color w:val="000000"/>
          <w:sz w:val="24"/>
          <w:lang w:eastAsia="ru-RU"/>
        </w:rPr>
        <w:t>Следующий, уже 2,5-метровый рефлектор начал работать в Маунт-Вилсон в 1918 г. Все усовершенство</w:t>
        <w:softHyphen/>
        <w:t>вания предшественника и опыт его эксплуатации были использованы при конструировании гигантского по тем временам инструмента.</w:t>
      </w:r>
    </w:p>
    <w:p>
      <w:pPr>
        <w:pStyle w:val="Normal"/>
        <w:shd w:fill="FFFFFF" w:val="clear"/>
        <w:ind w:left="-1418" w:right="-766" w:hanging="0"/>
        <w:jc w:val="both"/>
        <w:rPr>
          <w:color w:val="000000"/>
          <w:sz w:val="24"/>
          <w:lang w:eastAsia="ru-RU"/>
        </w:rPr>
      </w:pPr>
      <w:r>
        <w:rPr>
          <w:color w:val="000000"/>
          <w:sz w:val="24"/>
          <w:lang w:eastAsia="ru-RU"/>
        </w:rPr>
        <w:t>Новый телескоп был эффективнее предыдущего в том смысле, что на нём обычный, не искушённый в об</w:t>
        <w:softHyphen/>
        <w:t>ращении с телескопами астроном мог без труда фотографировать такие же слабые звёзды, какие получались на 1,5-метровом в качестве рекорд</w:t>
        <w:softHyphen/>
        <w:t>ных. А в руках мастера своего дела этот телескоп позволил сделать от</w:t>
        <w:softHyphen/>
        <w:t>крытие мирового класса.</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расстояние до бли</w:t>
        <w:softHyphen/>
        <w:t>жайших галактик являлось для астро</w:t>
        <w:softHyphen/>
        <w:t>номов такой же загадкой, как рассто</w:t>
        <w:softHyphen/>
        <w:t xml:space="preserve">яние от Земли до Солнца в начале </w:t>
      </w:r>
      <w:r>
        <w:rPr>
          <w:color w:val="000000"/>
          <w:sz w:val="24"/>
          <w:lang w:val="en-US" w:eastAsia="ru-RU"/>
        </w:rPr>
        <w:t xml:space="preserve">XVII </w:t>
      </w:r>
      <w:r>
        <w:rPr>
          <w:color w:val="000000"/>
          <w:sz w:val="24"/>
          <w:lang w:eastAsia="ru-RU"/>
        </w:rPr>
        <w:t>в. Известны работы, в которых утверждалось, что туманность Андро</w:t>
        <w:softHyphen/>
        <w:t>меды находится в нашей Галактике. Теоретики благоразумно помалки</w:t>
        <w:softHyphen/>
        <w:t>вали; тем временем уже был разрабо</w:t>
        <w:softHyphen/>
        <w:t>тан  надёжный  метод определения</w:t>
      </w:r>
    </w:p>
    <w:p>
      <w:pPr>
        <w:pStyle w:val="Normal"/>
        <w:ind w:left="-1418" w:right="-766" w:hanging="0"/>
        <w:jc w:val="both"/>
        <w:rPr>
          <w:color w:val="000000"/>
          <w:sz w:val="24"/>
          <w:lang w:eastAsia="ru-RU"/>
        </w:rPr>
      </w:pPr>
      <w:r>
        <w:rPr>
          <w:color w:val="000000"/>
          <w:sz w:val="24"/>
          <w:lang w:eastAsia="ru-RU"/>
        </w:rPr>
        <w:drawing>
          <wp:inline distT="0" distB="0" distL="0" distR="0">
            <wp:extent cx="2322830" cy="281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3" r="-15" b="-13"/>
                    <a:stretch>
                      <a:fillRect/>
                    </a:stretch>
                  </pic:blipFill>
                  <pic:spPr bwMode="auto">
                    <a:xfrm>
                      <a:off x="0" y="0"/>
                      <a:ext cx="2322830"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флектор Ликской обсерватории.</w:t>
      </w:r>
    </w:p>
    <w:p>
      <w:pPr>
        <w:pStyle w:val="Normal"/>
        <w:ind w:left="-1418" w:right="-766" w:hanging="0"/>
        <w:jc w:val="both"/>
        <w:rPr>
          <w:b/>
          <w:b/>
          <w:color w:val="000000"/>
          <w:sz w:val="24"/>
          <w:lang w:val="en-US" w:eastAsia="ru-RU"/>
        </w:rPr>
      </w:pPr>
      <w:r>
        <w:rPr>
          <w:b/>
          <w:color w:val="000000"/>
          <w:sz w:val="24"/>
          <w:lang w:eastAsia="ru-RU"/>
        </w:rPr>
        <w:t>3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сстояний до далёких звёздных сис</w:t>
        <w:softHyphen/>
        <w:t>тем по переменным звёздам.</w:t>
      </w:r>
    </w:p>
    <w:p>
      <w:pPr>
        <w:pStyle w:val="Normal"/>
        <w:shd w:fill="FFFFFF" w:val="clear"/>
        <w:ind w:left="-1418" w:right="-766" w:hanging="0"/>
        <w:jc w:val="both"/>
        <w:rPr>
          <w:color w:val="000000"/>
          <w:sz w:val="24"/>
          <w:lang w:eastAsia="ru-RU"/>
        </w:rPr>
      </w:pPr>
      <w:r>
        <w:rPr>
          <w:color w:val="000000"/>
          <w:sz w:val="24"/>
          <w:lang w:eastAsia="ru-RU"/>
        </w:rPr>
        <w:t>Осенью 1923 г. в туманности Андромеды открыли первую пере</w:t>
        <w:softHyphen/>
        <w:t>менную звезду нужного типа — цефеиду. Вскоре их число увеличилось до десяти в разных галактиках. Уда</w:t>
        <w:softHyphen/>
        <w:t>лось определить периоды этих пере</w:t>
        <w:softHyphen/>
        <w:t>менных, а по ним — расстояния до других галактик (См. статью «Пере</w:t>
        <w:softHyphen/>
        <w:t>менные звёзды»).</w:t>
      </w:r>
    </w:p>
    <w:p>
      <w:pPr>
        <w:pStyle w:val="Normal"/>
        <w:shd w:fill="FFFFFF" w:val="clear"/>
        <w:ind w:left="-1418" w:right="-766" w:hanging="0"/>
        <w:jc w:val="both"/>
        <w:rPr>
          <w:color w:val="000000"/>
          <w:sz w:val="24"/>
          <w:lang w:eastAsia="ru-RU"/>
        </w:rPr>
      </w:pPr>
      <w:r>
        <w:rPr>
          <w:color w:val="000000"/>
          <w:sz w:val="24"/>
          <w:lang w:eastAsia="ru-RU"/>
        </w:rPr>
        <w:t>Измерение расстояний до не</w:t>
        <w:softHyphen/>
        <w:t>скольких внегалактических туман</w:t>
        <w:softHyphen/>
        <w:t>ностей позволило установить, что чем дальше расположена галактика, тем с большей скоростью она от нас удаляется (см. статью «Расширяю</w:t>
        <w:softHyphen/>
        <w:t>щаяся Вселенная»).</w:t>
      </w:r>
    </w:p>
    <w:p>
      <w:pPr>
        <w:pStyle w:val="Normal"/>
        <w:shd w:fill="FFFFFF" w:val="clear"/>
        <w:ind w:left="-1418" w:right="-766" w:hanging="0"/>
        <w:jc w:val="both"/>
        <w:rPr>
          <w:color w:val="000000"/>
          <w:sz w:val="24"/>
          <w:lang w:eastAsia="ru-RU"/>
        </w:rPr>
      </w:pPr>
      <w:r>
        <w:rPr>
          <w:color w:val="000000"/>
          <w:sz w:val="24"/>
          <w:lang w:eastAsia="ru-RU"/>
        </w:rPr>
        <w:t>1,5- и 2,5-метровый рефлекторы долго служили верой и правдой на</w:t>
        <w:softHyphen/>
        <w:t>блюдательной астрономии; сейчас они выведены из эксплуатации из-за засветки неба мегаполисом Лос-Анд</w:t>
        <w:softHyphen/>
        <w:t>желеса.</w:t>
      </w:r>
    </w:p>
    <w:p>
      <w:pPr>
        <w:pStyle w:val="Normal"/>
        <w:shd w:fill="FFFFFF" w:val="clear"/>
        <w:ind w:left="-1418" w:right="-766" w:hanging="0"/>
        <w:jc w:val="both"/>
        <w:rPr>
          <w:color w:val="000000"/>
          <w:sz w:val="24"/>
          <w:lang w:eastAsia="ru-RU"/>
        </w:rPr>
      </w:pPr>
      <w:r>
        <w:rPr>
          <w:color w:val="000000"/>
          <w:sz w:val="24"/>
          <w:lang w:eastAsia="ru-RU"/>
        </w:rPr>
        <w:t>Перечислим основные особенно</w:t>
        <w:softHyphen/>
        <w:t>сти современных телескопов перво</w:t>
        <w:softHyphen/>
        <w:t>го поколения.</w:t>
      </w:r>
    </w:p>
    <w:p>
      <w:pPr>
        <w:pStyle w:val="Normal"/>
        <w:shd w:fill="FFFFFF" w:val="clear"/>
        <w:ind w:left="-1418" w:right="-766" w:hanging="0"/>
        <w:jc w:val="both"/>
        <w:rPr>
          <w:color w:val="000000"/>
          <w:sz w:val="24"/>
          <w:lang w:eastAsia="ru-RU"/>
        </w:rPr>
      </w:pPr>
      <w:r>
        <w:rPr>
          <w:color w:val="000000"/>
          <w:sz w:val="24"/>
          <w:lang w:eastAsia="ru-RU"/>
        </w:rPr>
        <w:t>Во-первых, главные зеркала их имеют строго параболическую фор</w:t>
        <w:softHyphen/>
        <w:t>му. Они изготовлены из стекла типа зеркального со значительным коэф</w:t>
        <w:softHyphen/>
        <w:t>фициентом теплового расширения (что является недостатком, посколь</w:t>
        <w:softHyphen/>
        <w:t>ку форма зеркала искажается из-за неодинаковой температуры различ</w:t>
        <w:softHyphen/>
        <w:t>ных  его  частей)   и  выглядят  как</w:t>
      </w:r>
    </w:p>
    <w:p>
      <w:pPr>
        <w:pStyle w:val="Normal"/>
        <w:shd w:fill="FFFFFF" w:val="clear"/>
        <w:ind w:left="-1418" w:right="-766" w:hanging="0"/>
        <w:jc w:val="both"/>
        <w:rPr>
          <w:color w:val="000000"/>
          <w:sz w:val="24"/>
          <w:lang w:eastAsia="ru-RU"/>
        </w:rPr>
      </w:pPr>
      <w:r>
        <w:rPr>
          <w:color w:val="000000"/>
          <w:sz w:val="24"/>
          <w:lang w:eastAsia="ru-RU"/>
        </w:rPr>
        <w:t>сплошной цилиндр с отношением толщины к диаметру приблизитель</w:t>
        <w:softHyphen/>
        <w:t>но 1:7.</w:t>
      </w:r>
    </w:p>
    <w:p>
      <w:pPr>
        <w:pStyle w:val="Normal"/>
        <w:shd w:fill="FFFFFF" w:val="clear"/>
        <w:ind w:left="-1418" w:right="-766" w:hanging="0"/>
        <w:jc w:val="both"/>
        <w:rPr>
          <w:color w:val="000000"/>
          <w:sz w:val="24"/>
          <w:lang w:eastAsia="ru-RU"/>
        </w:rPr>
      </w:pPr>
      <w:r>
        <w:rPr>
          <w:color w:val="000000"/>
          <w:sz w:val="24"/>
          <w:lang w:eastAsia="ru-RU"/>
        </w:rPr>
        <w:t>Во-вторых, конструкция их грубы выполнена по принципу максималь</w:t>
        <w:softHyphen/>
        <w:t>ной жёсткости. Укреплённые в ней главное и вторичное зеркала должны находиться на одной оси в пределах ошибок, заданных при расчёте опти</w:t>
        <w:softHyphen/>
        <w:t>ки. Если этого нет, то качество теле</w:t>
        <w:softHyphen/>
        <w:t>скопа непременно ухудшается, по</w:t>
        <w:softHyphen/>
        <w:t>этому конструкцию трубы телескопа рассчитывают так, чтобы в любом положении гнутие трубы было мень</w:t>
        <w:softHyphen/>
        <w:t>ше заданного оптиками допуска. Ес</w:t>
        <w:softHyphen/>
        <w:t>тественно, такая труба достаточно массивна.</w:t>
      </w:r>
    </w:p>
    <w:p>
      <w:pPr>
        <w:pStyle w:val="Normal"/>
        <w:shd w:fill="FFFFFF" w:val="clear"/>
        <w:ind w:left="-1418" w:right="-766" w:hanging="0"/>
        <w:jc w:val="both"/>
        <w:rPr>
          <w:color w:val="000000"/>
          <w:sz w:val="24"/>
          <w:lang w:eastAsia="ru-RU"/>
        </w:rPr>
      </w:pPr>
      <w:r>
        <w:rPr>
          <w:color w:val="000000"/>
          <w:sz w:val="24"/>
          <w:lang w:eastAsia="ru-RU"/>
        </w:rPr>
        <w:t>Подшипники телескопа — сколь</w:t>
        <w:softHyphen/>
        <w:t>жения или шариковые. У первых двух телескопов нагрузку на них уменьша</w:t>
        <w:softHyphen/>
        <w:t>ют поплавки, на которых телескоп почти плавает в ртутных ваннах.</w:t>
      </w:r>
    </w:p>
    <w:p>
      <w:pPr>
        <w:pStyle w:val="Normal"/>
        <w:shd w:fill="FFFFFF" w:val="clear"/>
        <w:ind w:left="-1418" w:right="-766" w:hanging="0"/>
        <w:jc w:val="both"/>
        <w:rPr>
          <w:color w:val="000000"/>
          <w:sz w:val="24"/>
          <w:lang w:eastAsia="ru-RU"/>
        </w:rPr>
      </w:pPr>
      <w:r>
        <w:rPr>
          <w:color w:val="000000"/>
          <w:sz w:val="24"/>
          <w:lang w:eastAsia="ru-RU"/>
        </w:rPr>
        <w:t>СОЗДАНИЕ ТЕЛЕСКОПОВ ВТОРОГО ПОКОЛЕНИЯ</w:t>
      </w:r>
    </w:p>
    <w:p>
      <w:pPr>
        <w:pStyle w:val="Normal"/>
        <w:shd w:fill="FFFFFF" w:val="clear"/>
        <w:ind w:left="-1418" w:right="-766" w:hanging="0"/>
        <w:jc w:val="both"/>
        <w:rPr>
          <w:color w:val="000000"/>
          <w:sz w:val="24"/>
          <w:lang w:eastAsia="ru-RU"/>
        </w:rPr>
      </w:pPr>
      <w:r>
        <w:rPr>
          <w:color w:val="000000"/>
          <w:sz w:val="24"/>
          <w:lang w:eastAsia="ru-RU"/>
        </w:rPr>
        <w:t>Итак, 2,5-метровый телескоп зара</w:t>
        <w:softHyphen/>
        <w:t>ботал и дал прекрасные научные ре</w:t>
        <w:softHyphen/>
        <w:t>зультаты, а коллектив, сложившийся вокруг него на обсерватории Маунт-Вилсон, смело смотрел в будущее и обсуждал возможность создания бо</w:t>
        <w:softHyphen/>
        <w:t>лее крупного инструмента. При этом называли диаметр 5 и даже 7,5 м. За</w:t>
        <w:softHyphen/>
        <w:t>слугой руководителя обсерватории Дж. Хейла является то, что он уберёг своих сотрудников от ненужного стремления ко всё большим размерам и ограничил диаметр нового прибо</w:t>
        <w:softHyphen/>
        <w:t>ра пятью метрами. Кроме того, он достал (и это в условиях надвигающе</w:t>
        <w:softHyphen/>
        <w:t>гося экономического кризиса 1929-1933 гг.) значительную сумму, позво</w:t>
        <w:softHyphen/>
        <w:t>лившую начать работы.</w:t>
      </w:r>
    </w:p>
    <w:p>
      <w:pPr>
        <w:pStyle w:val="Normal"/>
        <w:shd w:fill="FFFFFF" w:val="clear"/>
        <w:ind w:left="-1418" w:right="-766" w:hanging="0"/>
        <w:jc w:val="both"/>
        <w:rPr>
          <w:color w:val="000000"/>
          <w:sz w:val="24"/>
          <w:lang w:eastAsia="ru-RU"/>
        </w:rPr>
      </w:pPr>
      <w:r>
        <w:rPr>
          <w:color w:val="000000"/>
          <w:sz w:val="24"/>
          <w:lang w:eastAsia="ru-RU"/>
        </w:rPr>
        <w:t>Зеркало сплошным делать было нельзя: его масса при этом составила бы 40 т, что чрезмерно утяжелило бы конструкцию трубы и других частей телескопа. Его также нельзя было де</w:t>
        <w:softHyphen/>
        <w:t>лать из зеркального стекла, ведь с по</w:t>
        <w:softHyphen/>
        <w:t>добными зеркалами наблюдатели уже намучились: при перемене погоды и даже при смене дня и ночи форма зеркала искажалась, и оно чрезвы-</w:t>
      </w:r>
    </w:p>
    <w:p>
      <w:pPr>
        <w:pStyle w:val="Normal"/>
        <w:ind w:left="-1418" w:right="-766" w:hanging="0"/>
        <w:jc w:val="both"/>
        <w:rPr>
          <w:color w:val="000000"/>
          <w:sz w:val="24"/>
          <w:lang w:eastAsia="ru-RU"/>
        </w:rPr>
      </w:pPr>
      <w:r>
        <w:rPr>
          <w:color w:val="000000"/>
          <w:sz w:val="24"/>
          <w:lang w:eastAsia="ru-RU"/>
        </w:rPr>
        <w:drawing>
          <wp:inline distT="0" distB="0" distL="0" distR="0">
            <wp:extent cx="3017520" cy="2499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 r="-12" b="-14"/>
                    <a:stretch>
                      <a:fillRect/>
                    </a:stretch>
                  </pic:blipFill>
                  <pic:spPr bwMode="auto">
                    <a:xfrm>
                      <a:off x="0" y="0"/>
                      <a:ext cx="3017520" cy="24993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еркало телескопа.</w:t>
      </w:r>
    </w:p>
    <w:p>
      <w:pPr>
        <w:pStyle w:val="Normal"/>
        <w:ind w:left="-1418" w:right="-766" w:hanging="0"/>
        <w:jc w:val="both"/>
        <w:rPr>
          <w:b/>
          <w:b/>
          <w:color w:val="000000"/>
          <w:sz w:val="24"/>
          <w:lang w:val="en-US" w:eastAsia="ru-RU"/>
        </w:rPr>
      </w:pPr>
      <w:r>
        <w:rPr>
          <w:b/>
          <w:color w:val="000000"/>
          <w:sz w:val="24"/>
          <w:lang w:eastAsia="ru-RU"/>
        </w:rPr>
        <w:t>3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айно медленно «приходило в себя». Конструкторы хотели изготовить зер</w:t>
        <w:softHyphen/>
        <w:t>кало из кварца, у которого коэффи</w:t>
        <w:softHyphen/>
        <w:t>циент теплового расширения в 15 раз меньше, чем у стекла, но этого сде</w:t>
        <w:softHyphen/>
        <w:t>лать не удалось.</w:t>
      </w:r>
    </w:p>
    <w:p>
      <w:pPr>
        <w:pStyle w:val="Normal"/>
        <w:shd w:fill="FFFFFF" w:val="clear"/>
        <w:ind w:left="-1418" w:right="-766" w:hanging="0"/>
        <w:jc w:val="both"/>
        <w:rPr>
          <w:color w:val="000000"/>
          <w:sz w:val="24"/>
          <w:lang w:eastAsia="ru-RU"/>
        </w:rPr>
      </w:pPr>
      <w:r>
        <w:rPr>
          <w:color w:val="000000"/>
          <w:sz w:val="24"/>
          <w:lang w:eastAsia="ru-RU"/>
        </w:rPr>
        <w:t>Пришлось остановиться на пирексе — разновидности жаропрочного стекла, разработанного для произ</w:t>
        <w:softHyphen/>
        <w:t>водства прозрачных сковород и каст</w:t>
        <w:softHyphen/>
        <w:t>рюль. Выигрыш в коэффициенте рас</w:t>
        <w:softHyphen/>
        <w:t>ширения составил 2,5 раза. В 1936 г. со второй попытки зеркало удалось отлить; на тыльной стороне оно име</w:t>
        <w:softHyphen/>
        <w:t>ло ребристую структуру, что облегчи</w:t>
        <w:softHyphen/>
        <w:t>ло массу до 15 т и улучшило условия теплообмена. Обработка зеркала ве</w:t>
        <w:softHyphen/>
        <w:t>лась на обсерватории; на время Вто</w:t>
        <w:softHyphen/>
        <w:t>рой мировой войны она была при</w:t>
        <w:softHyphen/>
        <w:t>остановлена и закончилась в 1947 г. В конце 1949 г. 5-метровый телескоп вступил в «рой.</w:t>
      </w:r>
    </w:p>
    <w:p>
      <w:pPr>
        <w:pStyle w:val="Normal"/>
        <w:shd w:fill="FFFFFF" w:val="clear"/>
        <w:ind w:left="-1418" w:right="-766" w:hanging="0"/>
        <w:jc w:val="both"/>
        <w:rPr>
          <w:color w:val="000000"/>
          <w:sz w:val="24"/>
          <w:lang w:eastAsia="ru-RU"/>
        </w:rPr>
      </w:pPr>
      <w:r>
        <w:rPr>
          <w:color w:val="000000"/>
          <w:sz w:val="24"/>
          <w:lang w:eastAsia="ru-RU"/>
        </w:rPr>
        <w:t>Как и в рефлекторах первого по</w:t>
        <w:softHyphen/>
        <w:t>коления, форма его главного зерка</w:t>
        <w:softHyphen/>
        <w:t>ла была параболической, наблюде</w:t>
        <w:softHyphen/>
        <w:t>ния могли вестись в ньютоновском, кассегреновском, прямом или лома</w:t>
        <w:softHyphen/>
        <w:t>ном фокусах. Последний не переме</w:t>
        <w:softHyphen/>
        <w:t>щается при движении телескопа, и в нём можно устанавливать тяжёлое неподвижное оборудование, напри</w:t>
        <w:softHyphen/>
        <w:t>мер большой спектрограф.</w:t>
      </w:r>
    </w:p>
    <w:p>
      <w:pPr>
        <w:pStyle w:val="Normal"/>
        <w:shd w:fill="FFFFFF" w:val="clear"/>
        <w:ind w:left="-1418" w:right="-766" w:hanging="0"/>
        <w:jc w:val="both"/>
        <w:rPr>
          <w:color w:val="000000"/>
          <w:sz w:val="24"/>
          <w:lang w:eastAsia="ru-RU"/>
        </w:rPr>
      </w:pPr>
      <w:r>
        <w:rPr>
          <w:color w:val="000000"/>
          <w:sz w:val="24"/>
          <w:lang w:eastAsia="ru-RU"/>
        </w:rPr>
        <w:t>В конструкцию трубы 5-мстрово-го рефлектора были внесены карди</w:t>
        <w:softHyphen/>
        <w:t>нальные изменения: она перестала быть жёсткой. Инженеры разрешили её концам гнуться относительно цент</w:t>
        <w:softHyphen/>
        <w:t>ра при условии, что оптические детали не будут смещаться друг отно</w:t>
        <w:softHyphen/>
        <w:t>сительно друга. Конструкция оказа</w:t>
        <w:softHyphen/>
        <w:t>лась удачной и до сих пор использу</w:t>
        <w:softHyphen/>
        <w:t>ется во всех без исключения ночных телескопах.</w:t>
      </w:r>
    </w:p>
    <w:p>
      <w:pPr>
        <w:pStyle w:val="Normal"/>
        <w:shd w:fill="FFFFFF" w:val="clear"/>
        <w:ind w:left="-1418" w:right="-766" w:hanging="0"/>
        <w:jc w:val="both"/>
        <w:rPr>
          <w:color w:val="000000"/>
          <w:sz w:val="24"/>
          <w:lang w:eastAsia="ru-RU"/>
        </w:rPr>
      </w:pPr>
      <w:r>
        <w:rPr>
          <w:color w:val="000000"/>
          <w:sz w:val="24"/>
          <w:lang w:eastAsia="ru-RU"/>
        </w:rPr>
        <w:t>Пришлось также изменить кон</w:t>
        <w:softHyphen/>
        <w:t>струкцию подшипников телескопа. 5-метровый телескоп «плавает» на тонком слое масла, нагнетаемого компрессором в пространство меж</w:t>
        <w:softHyphen/>
        <w:t>ду осью и её подшипниками. Такая система не имеет трения покоя и по</w:t>
        <w:softHyphen/>
        <w:t>зволяет инструменту вращаться точ</w:t>
        <w:softHyphen/>
        <w:t>но и плавно.</w:t>
      </w:r>
    </w:p>
    <w:p>
      <w:pPr>
        <w:pStyle w:val="Normal"/>
        <w:shd w:fill="FFFFFF" w:val="clear"/>
        <w:ind w:left="-1418" w:right="-766" w:hanging="0"/>
        <w:jc w:val="both"/>
        <w:rPr>
          <w:color w:val="000000"/>
          <w:sz w:val="24"/>
          <w:lang w:eastAsia="ru-RU"/>
        </w:rPr>
      </w:pPr>
      <w:r>
        <w:rPr>
          <w:color w:val="000000"/>
          <w:sz w:val="24"/>
          <w:lang w:eastAsia="ru-RU"/>
        </w:rPr>
        <w:t>Одним из важнейших результатов работы 5-метрового рефлектора об</w:t>
        <w:softHyphen/>
        <w:t>серватории Маунт-Вилсон стало до</w:t>
        <w:softHyphen/>
        <w:t>стоверное доказательство того факта, что источником энергии звёзд яв</w:t>
        <w:softHyphen/>
        <w:t>ляются термоядерные реакции в их недрах. Настоящий информацион</w:t>
        <w:softHyphen/>
        <w:t>ный взрыв в области исследования галактик также в значительной степе</w:t>
        <w:softHyphen/>
        <w:t>ни обязан наблюдениям на этом те</w:t>
        <w:softHyphen/>
        <w:t>лескопе.</w:t>
      </w:r>
    </w:p>
    <w:p>
      <w:pPr>
        <w:pStyle w:val="Normal"/>
        <w:shd w:fill="FFFFFF" w:val="clear"/>
        <w:ind w:left="-1418" w:right="-766" w:hanging="0"/>
        <w:jc w:val="both"/>
        <w:rPr>
          <w:color w:val="000000"/>
          <w:sz w:val="24"/>
          <w:lang w:eastAsia="ru-RU"/>
        </w:rPr>
      </w:pPr>
      <w:r>
        <w:rPr>
          <w:color w:val="000000"/>
          <w:sz w:val="24"/>
          <w:lang w:eastAsia="ru-RU"/>
        </w:rPr>
        <w:t>Телескопов второго поколения было изготовлено множество; харак</w:t>
        <w:softHyphen/>
        <w:t>терным представителем их является рефлектор диаметром 2,6 м Крым</w:t>
        <w:softHyphen/>
        <w:t>ской обсерватории.</w:t>
      </w:r>
    </w:p>
    <w:p>
      <w:pPr>
        <w:pStyle w:val="Normal"/>
        <w:shd w:fill="FFFFFF" w:val="clear"/>
        <w:ind w:left="-1418" w:right="-766" w:hanging="0"/>
        <w:jc w:val="both"/>
        <w:rPr>
          <w:color w:val="000000"/>
          <w:sz w:val="24"/>
          <w:lang w:eastAsia="ru-RU"/>
        </w:rPr>
      </w:pPr>
      <w:r>
        <w:rPr>
          <w:color w:val="000000"/>
          <w:sz w:val="24"/>
          <w:lang w:eastAsia="ru-RU"/>
        </w:rPr>
        <w:t>Несколько слов о телескопостроении в нашей стране. В 30-х гг. сло</w:t>
        <w:softHyphen/>
        <w:t>жилось эффективное сотрудничество между астрономами и создателями телескопов, но ни на одной обсерва</w:t>
        <w:softHyphen/>
        <w:t>тории они не были объединены — это произошло позднее. Планирова</w:t>
        <w:softHyphen/>
        <w:t>лось изготовить 81-сантиметровый рефрактор, рефлекторы диаметром 100 и 150 см и многочисленное вспо</w:t>
        <w:softHyphen/>
        <w:t>могательное оборудование. Великая Отечественная война помешала пол</w:t>
        <w:softHyphen/>
        <w:t>ностью осуществить эту программу, и первая серия телескопов небольшого диаметра (до 1 м) появилась в СССР только в 50-е гг. Затем были сооруже</w:t>
        <w:softHyphen/>
        <w:t>ны два рефлектора диаметром 2,6 м и 6-метровый телескоп. Практически во всех южных республиках СССР бы</w:t>
        <w:softHyphen/>
        <w:t>ли созданы новые или получили зна</w:t>
        <w:softHyphen/>
        <w:t>чительное развитие уже имевшиеся там обсерватории.</w:t>
      </w:r>
    </w:p>
    <w:p>
      <w:pPr>
        <w:pStyle w:val="Normal"/>
        <w:shd w:fill="FFFFFF" w:val="clear"/>
        <w:ind w:left="-1418" w:right="-766" w:hanging="0"/>
        <w:jc w:val="both"/>
        <w:rPr>
          <w:color w:val="000000"/>
          <w:sz w:val="24"/>
          <w:lang w:eastAsia="ru-RU"/>
        </w:rPr>
      </w:pPr>
      <w:r>
        <w:rPr>
          <w:color w:val="000000"/>
          <w:sz w:val="24"/>
          <w:lang w:eastAsia="ru-RU"/>
        </w:rPr>
        <w:t>РАЗРАБОТКА РЕФЛЕКТОРОВ ТРЕТЬЕГО И ЧЕТВЁРТОГО ПОКОЛЕНИЙ</w:t>
      </w:r>
    </w:p>
    <w:p>
      <w:pPr>
        <w:pStyle w:val="Normal"/>
        <w:shd w:fill="FFFFFF" w:val="clear"/>
        <w:ind w:left="-1418" w:right="-766" w:hanging="0"/>
        <w:jc w:val="both"/>
        <w:rPr>
          <w:color w:val="000000"/>
          <w:sz w:val="24"/>
          <w:lang w:eastAsia="ru-RU"/>
        </w:rPr>
      </w:pPr>
      <w:r>
        <w:rPr>
          <w:color w:val="000000"/>
          <w:sz w:val="24"/>
          <w:lang w:eastAsia="ru-RU"/>
        </w:rPr>
        <w:t>Работа на рефлекторах второго поко</w:t>
        <w:softHyphen/>
        <w:t>ления показала, что 3-метровый теле</w:t>
        <w:softHyphen/>
        <w:t>скоп с высококачественной оптикой, установленный в пункте со спокой</w:t>
        <w:softHyphen/>
        <w:t>ной атмосферой, может оказаться эффективнее 5-метрового, работаю</w:t>
        <w:softHyphen/>
        <w:t>щего в более плохих условиях. Это было учтено при разработке рефлек</w:t>
        <w:softHyphen/>
        <w:t>торов третьего поколения.</w:t>
      </w:r>
    </w:p>
    <w:p>
      <w:pPr>
        <w:pStyle w:val="Normal"/>
        <w:shd w:fill="FFFFFF" w:val="clear"/>
        <w:ind w:left="-1418" w:right="-766" w:hanging="0"/>
        <w:jc w:val="both"/>
        <w:rPr>
          <w:color w:val="000000"/>
          <w:sz w:val="24"/>
          <w:lang w:eastAsia="ru-RU"/>
        </w:rPr>
      </w:pPr>
      <w:r>
        <w:rPr>
          <w:color w:val="000000"/>
          <w:sz w:val="24"/>
          <w:lang w:eastAsia="ru-RU"/>
        </w:rPr>
        <w:t>Конструирование нового телеско</w:t>
        <w:softHyphen/>
        <w:t>па отличается от работ по созданию других видов техники. Современный самолёт испытывается много лет в виде опытных образцов и лишь по</w:t>
        <w:softHyphen/>
        <w:t>том идёт в серийное производство.</w:t>
      </w:r>
    </w:p>
    <w:p>
      <w:pPr>
        <w:pStyle w:val="Normal"/>
        <w:ind w:left="-1418" w:right="-766" w:hanging="0"/>
        <w:jc w:val="both"/>
        <w:rPr>
          <w:color w:val="000000"/>
          <w:sz w:val="24"/>
          <w:lang w:eastAsia="ru-RU"/>
        </w:rPr>
      </w:pPr>
      <w:r>
        <w:rPr>
          <w:color w:val="000000"/>
          <w:sz w:val="24"/>
          <w:lang w:eastAsia="ru-RU"/>
        </w:rPr>
        <w:drawing>
          <wp:inline distT="0" distB="0" distL="0" distR="0">
            <wp:extent cx="1633855" cy="1109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32" r="-22" b="-32"/>
                    <a:stretch>
                      <a:fillRect/>
                    </a:stretch>
                  </pic:blipFill>
                  <pic:spPr bwMode="auto">
                    <a:xfrm>
                      <a:off x="0" y="0"/>
                      <a:ext cx="1633855" cy="1109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5-метровый рефлектор обсерватории Маунт-Паломар (США).</w:t>
      </w:r>
    </w:p>
    <w:p>
      <w:pPr>
        <w:pStyle w:val="Normal"/>
        <w:ind w:left="-1418" w:right="-766" w:hanging="0"/>
        <w:jc w:val="both"/>
        <w:rPr>
          <w:b/>
          <w:b/>
          <w:color w:val="000000"/>
          <w:sz w:val="24"/>
          <w:lang w:val="en-US" w:eastAsia="ru-RU"/>
        </w:rPr>
      </w:pPr>
      <w:r>
        <w:rPr>
          <w:b/>
          <w:color w:val="000000"/>
          <w:sz w:val="24"/>
          <w:lang w:eastAsia="ru-RU"/>
        </w:rPr>
        <w:t>3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121150" cy="3767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4121150" cy="37674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лок из четырёх 8-метровых телескопов,</w:t>
      </w:r>
    </w:p>
    <w:p>
      <w:pPr>
        <w:pStyle w:val="Normal"/>
        <w:shd w:fill="FFFFFF" w:val="clear"/>
        <w:ind w:left="-1418" w:right="-766" w:hanging="0"/>
        <w:jc w:val="both"/>
        <w:rPr>
          <w:b/>
          <w:b/>
          <w:i/>
          <w:i/>
          <w:color w:val="000000"/>
          <w:sz w:val="24"/>
          <w:lang w:eastAsia="ru-RU"/>
        </w:rPr>
      </w:pPr>
      <w:r>
        <w:rPr>
          <w:b/>
          <w:i/>
          <w:color w:val="000000"/>
          <w:sz w:val="24"/>
          <w:lang w:eastAsia="ru-RU"/>
        </w:rPr>
        <w:t>строящийся на Европейской южной обсерватории (Чили).</w:t>
      </w:r>
    </w:p>
    <w:p>
      <w:pPr>
        <w:pStyle w:val="Normal"/>
        <w:shd w:fill="FFFFFF" w:val="clear"/>
        <w:ind w:left="-1418" w:right="-766" w:hanging="0"/>
        <w:jc w:val="both"/>
        <w:rPr>
          <w:color w:val="000000"/>
          <w:sz w:val="24"/>
          <w:lang w:eastAsia="ru-RU"/>
        </w:rPr>
      </w:pPr>
      <w:r>
        <w:rPr>
          <w:color w:val="000000"/>
          <w:sz w:val="24"/>
          <w:lang w:eastAsia="ru-RU"/>
        </w:rPr>
        <w:t>Сейчас крупный телескоп стоит при</w:t>
        <w:softHyphen/>
        <w:t>мерно столько же, сколько самолёт, но у астрономов, к сожалению, не бывает денег на опытный образец. Его заменяют тщательное изучение имеющихся инструментов и частые обсуждения проектов. Обычно пер</w:t>
        <w:softHyphen/>
        <w:t>выми строятся один-два инструмен</w:t>
        <w:softHyphen/>
        <w:t>та серии; накопленный при этом опыт чрезвычайно ценен. Если инст</w:t>
        <w:softHyphen/>
        <w:t>румент очень велик и дорог, всё же строится опытный экземпляр мень</w:t>
        <w:softHyphen/>
        <w:t>шего размера.</w:t>
      </w:r>
    </w:p>
    <w:p>
      <w:pPr>
        <w:pStyle w:val="Normal"/>
        <w:shd w:fill="FFFFFF" w:val="clear"/>
        <w:ind w:left="-1418" w:right="-766" w:hanging="0"/>
        <w:jc w:val="both"/>
        <w:rPr>
          <w:color w:val="000000"/>
          <w:sz w:val="24"/>
          <w:lang w:eastAsia="ru-RU"/>
        </w:rPr>
      </w:pPr>
      <w:r>
        <w:rPr>
          <w:color w:val="000000"/>
          <w:sz w:val="24"/>
          <w:lang w:eastAsia="ru-RU"/>
        </w:rPr>
        <w:t>Основной особенностью телескопов третьего поколения является главное зеркало диаметром 3,5—4 м гиперболической (а не параболиче</w:t>
        <w:softHyphen/>
        <w:t>ской) формы, изготовленное из но</w:t>
        <w:softHyphen/>
        <w:t>вых материалов: плавленого кварца или ситаллов — стеклокерамики с практически пулевым тепловым рас</w:t>
        <w:softHyphen/>
        <w:t>ширением, разработанной в СССР в 60-е гг. Применение в кассегреновской конфигурации главного гипер</w:t>
        <w:softHyphen/>
        <w:t>болического зеркала позволяет зна</w:t>
        <w:softHyphen/>
        <w:t>чительно расширить поле хороших изображений; расчёт этой системы</w:t>
      </w:r>
    </w:p>
    <w:p>
      <w:pPr>
        <w:pStyle w:val="Normal"/>
        <w:shd w:fill="FFFFFF" w:val="clear"/>
        <w:ind w:left="-1418" w:right="-766" w:hanging="0"/>
        <w:jc w:val="both"/>
        <w:rPr>
          <w:color w:val="000000"/>
          <w:sz w:val="24"/>
          <w:lang w:eastAsia="ru-RU"/>
        </w:rPr>
      </w:pPr>
      <w:r>
        <w:rPr>
          <w:color w:val="000000"/>
          <w:sz w:val="24"/>
          <w:lang w:eastAsia="ru-RU"/>
        </w:rPr>
        <w:t>был выполнен в 20-е гг. Телескопы третьего поколения стремятся уста</w:t>
        <w:softHyphen/>
        <w:t>навливать в местах, специально вы</w:t>
        <w:softHyphen/>
        <w:t>бранных по спокойствию атмосферы. Подобных телескопов в настоящее время построено довольно много; считается, что это инструмент уни</w:t>
        <w:softHyphen/>
        <w:t>верситетского класса.</w:t>
      </w:r>
    </w:p>
    <w:p>
      <w:pPr>
        <w:pStyle w:val="Normal"/>
        <w:shd w:fill="FFFFFF" w:val="clear"/>
        <w:ind w:left="-1418" w:right="-766" w:hanging="0"/>
        <w:jc w:val="both"/>
        <w:rPr>
          <w:color w:val="000000"/>
          <w:sz w:val="24"/>
          <w:lang w:eastAsia="ru-RU"/>
        </w:rPr>
      </w:pPr>
      <w:r>
        <w:rPr>
          <w:color w:val="000000"/>
          <w:sz w:val="24"/>
          <w:lang w:eastAsia="ru-RU"/>
        </w:rPr>
        <w:t>6-метровый телескоп, вошедший в строй в 1975 г., хотя и относится ко второму поколению, но в его конст</w:t>
        <w:softHyphen/>
        <w:t>рукцию было внесено одно кар</w:t>
        <w:softHyphen/>
        <w:t>динальное изменение. Телескопы предыдущих поколений устанавлива</w:t>
        <w:softHyphen/>
        <w:t>лись экваториально. Они сопровож</w:t>
        <w:softHyphen/>
        <w:t>дали наблюдаемую звезду, повора</w:t>
        <w:softHyphen/>
        <w:t>чиваясь со скоростью одного оборота в звёздные сутки вокруг оси, направ</w:t>
        <w:softHyphen/>
        <w:t>ленной на полюс мира. По второй ко</w:t>
        <w:softHyphen/>
        <w:t>ординате объекта — склонению — те</w:t>
        <w:softHyphen/>
        <w:t>лескоп устанавливается до начала фотографирования и вокруг этой оси больше не вращается.</w:t>
      </w:r>
    </w:p>
    <w:p>
      <w:pPr>
        <w:pStyle w:val="Normal"/>
        <w:shd w:fill="FFFFFF" w:val="clear"/>
        <w:ind w:left="-1418" w:right="-766" w:hanging="0"/>
        <w:jc w:val="both"/>
        <w:rPr>
          <w:color w:val="000000"/>
          <w:sz w:val="24"/>
          <w:lang w:eastAsia="ru-RU"/>
        </w:rPr>
      </w:pPr>
      <w:r>
        <w:rPr>
          <w:color w:val="000000"/>
          <w:sz w:val="24"/>
          <w:lang w:eastAsia="ru-RU"/>
        </w:rPr>
        <w:t>Ещё до Второй мировой войны отечественный конструктор астроно</w:t>
        <w:softHyphen/>
        <w:t>мических приборов Н. Г. Пономарёв обратил внимание на то, что труба те</w:t>
        <w:softHyphen/>
        <w:t>лескопа и вся его конструкция будут значительно легче, а значит, и дешев</w:t>
        <w:softHyphen/>
        <w:t>ле, если перейти от экваториальной к азимутальной установке, т. е. если телескоп будет вращаться вокруг трёх осей — оси азимута, оси высоты и оп</w:t>
        <w:softHyphen/>
        <w:t>тической оси (там можно вращать только кассету с фотопластинкой).</w:t>
      </w:r>
    </w:p>
    <w:p>
      <w:pPr>
        <w:pStyle w:val="Normal"/>
        <w:shd w:fill="FFFFFF" w:val="clear"/>
        <w:ind w:left="-1418" w:right="-766" w:hanging="0"/>
        <w:jc w:val="both"/>
        <w:rPr>
          <w:color w:val="000000"/>
          <w:sz w:val="24"/>
          <w:lang w:eastAsia="ru-RU"/>
        </w:rPr>
      </w:pPr>
      <w:r>
        <w:rPr>
          <w:color w:val="000000"/>
          <w:sz w:val="24"/>
          <w:lang w:eastAsia="ru-RU"/>
        </w:rPr>
        <w:t>Эта идея и была осуществлена в 6-метровом телескопе, получившем название БТА (Большой телескоп ази</w:t>
        <w:softHyphen/>
        <w:t>мутальный). Он установлен в аст</w:t>
        <w:softHyphen/>
        <w:t>рофизической обсерватории на Се</w:t>
        <w:softHyphen/>
        <w:t>верном Кавказе, вблизи станицы Зеленчукской.</w:t>
      </w:r>
    </w:p>
    <w:p>
      <w:pPr>
        <w:pStyle w:val="Normal"/>
        <w:shd w:fill="FFFFFF" w:val="clear"/>
        <w:ind w:left="-1418" w:right="-766" w:hanging="0"/>
        <w:jc w:val="both"/>
        <w:rPr>
          <w:color w:val="000000"/>
          <w:sz w:val="24"/>
          <w:lang w:eastAsia="ru-RU"/>
        </w:rPr>
      </w:pPr>
      <w:r>
        <w:rPr>
          <w:color w:val="000000"/>
          <w:sz w:val="24"/>
          <w:lang w:eastAsia="ru-RU"/>
        </w:rPr>
        <w:t>Азимутальная монтировка исполь</w:t>
        <w:softHyphen/>
        <w:t>зуется во всех без исключения теле</w:t>
        <w:softHyphen/>
        <w:t>скопах четвёртого поколения. Кроме этого новшества для них характерно исключительно тонкое зеркало, фор</w:t>
        <w:softHyphen/>
        <w:t>ма которого подстраивается с помо</w:t>
        <w:softHyphen/>
        <w:t>щью ЭВМ после автоматического анализа оптической системы по изо</w:t>
        <w:softHyphen/>
        <w:t>бражению звезды. Строится более десяти инструментов такого типа диаметром более 8 м, и уже работает их модель диаметром 4 м. Трудно да</w:t>
        <w:softHyphen/>
        <w:t>же представить, какие новые откры</w:t>
        <w:softHyphen/>
        <w:t>тия они принесут астрономии.</w:t>
      </w:r>
    </w:p>
    <w:p>
      <w:pPr>
        <w:pStyle w:val="Normal"/>
        <w:ind w:left="-1418" w:right="-766" w:hanging="0"/>
        <w:jc w:val="both"/>
        <w:rPr>
          <w:color w:val="000000"/>
          <w:sz w:val="24"/>
          <w:lang w:eastAsia="ru-RU"/>
        </w:rPr>
      </w:pPr>
      <w:r>
        <w:rPr>
          <w:color w:val="000000"/>
          <w:sz w:val="24"/>
          <w:lang w:eastAsia="ru-RU"/>
        </w:rPr>
        <w:drawing>
          <wp:inline distT="0" distB="0" distL="0" distR="0">
            <wp:extent cx="1554480" cy="1731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1" r="-23" b="-21"/>
                    <a:stretch>
                      <a:fillRect/>
                    </a:stretch>
                  </pic:blipFill>
                  <pic:spPr bwMode="auto">
                    <a:xfrm>
                      <a:off x="0" y="0"/>
                      <a:ext cx="1554480" cy="17310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6-метровый телескоп САО (Россия).</w:t>
      </w:r>
    </w:p>
    <w:p>
      <w:pPr>
        <w:pStyle w:val="Normal"/>
        <w:ind w:left="-1418" w:right="-766" w:hanging="0"/>
        <w:jc w:val="both"/>
        <w:rPr>
          <w:b/>
          <w:b/>
          <w:color w:val="000000"/>
          <w:sz w:val="24"/>
          <w:lang w:val="en-US" w:eastAsia="ru-RU"/>
        </w:rPr>
      </w:pPr>
      <w:r>
        <w:rPr>
          <w:b/>
          <w:color w:val="000000"/>
          <w:sz w:val="24"/>
          <w:lang w:eastAsia="ru-RU"/>
        </w:rPr>
        <w:t>3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ЕЛЕСКОП</w:t>
      </w:r>
    </w:p>
    <w:p>
      <w:pPr>
        <w:pStyle w:val="Normal"/>
        <w:shd w:fill="FFFFFF" w:val="clear"/>
        <w:ind w:left="-1418" w:right="-766" w:hanging="0"/>
        <w:jc w:val="both"/>
        <w:rPr>
          <w:color w:val="000000"/>
          <w:sz w:val="24"/>
          <w:lang w:eastAsia="ru-RU"/>
        </w:rPr>
      </w:pPr>
      <w:r>
        <w:rPr>
          <w:color w:val="000000"/>
          <w:sz w:val="24"/>
          <w:lang w:eastAsia="ru-RU"/>
        </w:rPr>
        <w:t>ЧЕТВЁРТОГО</w:t>
      </w:r>
    </w:p>
    <w:p>
      <w:pPr>
        <w:pStyle w:val="Normal"/>
        <w:shd w:fill="FFFFFF" w:val="clear"/>
        <w:ind w:left="-1418" w:right="-766" w:hanging="0"/>
        <w:jc w:val="both"/>
        <w:rPr>
          <w:color w:val="000000"/>
          <w:sz w:val="24"/>
          <w:lang w:eastAsia="ru-RU"/>
        </w:rPr>
      </w:pPr>
      <w:r>
        <w:rPr>
          <w:color w:val="000000"/>
          <w:sz w:val="24"/>
          <w:lang w:eastAsia="ru-RU"/>
        </w:rPr>
        <w:t>ПОКОЛЕНИЯ</w:t>
      </w:r>
    </w:p>
    <w:p>
      <w:pPr>
        <w:pStyle w:val="Normal"/>
        <w:ind w:left="-1418" w:right="-766" w:hanging="0"/>
        <w:jc w:val="both"/>
        <w:rPr>
          <w:color w:val="000000"/>
          <w:sz w:val="24"/>
          <w:lang w:eastAsia="ru-RU"/>
        </w:rPr>
      </w:pPr>
      <w:r>
        <w:rPr>
          <w:color w:val="000000"/>
          <w:sz w:val="24"/>
          <w:lang w:eastAsia="ru-RU"/>
        </w:rPr>
        <w:drawing>
          <wp:inline distT="0" distB="0" distL="0" distR="0">
            <wp:extent cx="6065520" cy="7644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5" r="-6" b="-5"/>
                    <a:stretch>
                      <a:fillRect/>
                    </a:stretch>
                  </pic:blipFill>
                  <pic:spPr bwMode="auto">
                    <a:xfrm>
                      <a:off x="0" y="0"/>
                      <a:ext cx="6065520" cy="76441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797425" cy="4017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797425" cy="40170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временный рефлектор с диаметром зеркала 3,5 м.</w:t>
      </w:r>
    </w:p>
    <w:p>
      <w:pPr>
        <w:pStyle w:val="Normal"/>
        <w:shd w:fill="FFFFFF" w:val="clear"/>
        <w:ind w:left="-1418" w:right="-766" w:hanging="0"/>
        <w:jc w:val="both"/>
        <w:rPr>
          <w:color w:val="000000"/>
          <w:sz w:val="24"/>
          <w:lang w:eastAsia="ru-RU"/>
        </w:rPr>
      </w:pPr>
      <w:r>
        <w:rPr>
          <w:color w:val="000000"/>
          <w:sz w:val="24"/>
          <w:lang w:eastAsia="ru-RU"/>
        </w:rPr>
        <w:t>ПРИЕМНИКИ ИЗЛУЧЕНИЯ И ИЗОБРАЖЕНИЯ</w:t>
      </w:r>
    </w:p>
    <w:p>
      <w:pPr>
        <w:pStyle w:val="Normal"/>
        <w:shd w:fill="FFFFFF" w:val="clear"/>
        <w:ind w:left="-1418" w:right="-766" w:hanging="0"/>
        <w:jc w:val="both"/>
        <w:rPr/>
      </w:pPr>
      <w:r>
        <w:rPr>
          <w:color w:val="000000"/>
          <w:sz w:val="24"/>
          <w:lang w:eastAsia="ru-RU"/>
        </w:rPr>
        <w:t>Какую бы сложную систему из те</w:t>
        <w:softHyphen/>
        <w:t>лескопа, светофильтров, интерфе</w:t>
        <w:softHyphen/>
        <w:t>рометров и спектрографов ни со</w:t>
        <w:softHyphen/>
        <w:t>орудили астрономы, на её выходе неизбежно находится приёмник излу</w:t>
        <w:softHyphen/>
        <w:t xml:space="preserve">чения или изображения. </w:t>
      </w:r>
      <w:r>
        <w:rPr>
          <w:i/>
          <w:color w:val="000000"/>
          <w:sz w:val="24"/>
          <w:lang w:eastAsia="ru-RU"/>
        </w:rPr>
        <w:t xml:space="preserve">Приёмник изображения </w:t>
      </w:r>
      <w:r>
        <w:rPr>
          <w:color w:val="000000"/>
          <w:sz w:val="24"/>
          <w:lang w:eastAsia="ru-RU"/>
        </w:rPr>
        <w:t>регистрирует изобра</w:t>
        <w:softHyphen/>
        <w:t xml:space="preserve">жение источника. </w:t>
      </w:r>
      <w:r>
        <w:rPr>
          <w:i/>
          <w:color w:val="000000"/>
          <w:sz w:val="24"/>
          <w:lang w:eastAsia="ru-RU"/>
        </w:rPr>
        <w:t>Приёмник излуче</w:t>
        <w:softHyphen/>
        <w:t xml:space="preserve">ния </w:t>
      </w:r>
      <w:r>
        <w:rPr>
          <w:color w:val="000000"/>
          <w:sz w:val="24"/>
          <w:lang w:eastAsia="ru-RU"/>
        </w:rPr>
        <w:t>регистрирует только интенсив</w:t>
        <w:softHyphen/>
        <w:t>ность излучения, ничего не сообщая о том, каковы форма и размер объек</w:t>
        <w:softHyphen/>
        <w:t>та, который его освещает.</w:t>
      </w:r>
    </w:p>
    <w:p>
      <w:pPr>
        <w:pStyle w:val="Normal"/>
        <w:shd w:fill="FFFFFF" w:val="clear"/>
        <w:ind w:left="-1418" w:right="-766" w:hanging="0"/>
        <w:jc w:val="both"/>
        <w:rPr>
          <w:color w:val="000000"/>
          <w:sz w:val="24"/>
          <w:lang w:eastAsia="ru-RU"/>
        </w:rPr>
      </w:pPr>
      <w:r>
        <w:rPr>
          <w:color w:val="000000"/>
          <w:sz w:val="24"/>
          <w:lang w:eastAsia="ru-RU"/>
        </w:rPr>
        <w:t>Первым приёмником изображения в астрономии был невооружённый человеческий глаз. Вторым стала фо</w:t>
        <w:softHyphen/>
        <w:t>топластинка. Для нужд астрономов были разработаны фотопластинки, чувствительные в самых разных обла</w:t>
        <w:softHyphen/>
        <w:t>стях спектра, вплоть до инфракрас</w:t>
        <w:softHyphen/>
        <w:t>ной и, что самое главное, хорошо работающие при наблюдении слабых объектов. Астрономическая фотопла</w:t>
        <w:softHyphen/>
        <w:t>стинка — исключительно ёмкий, де</w:t>
        <w:softHyphen/>
        <w:t>шёвый и долговечный носитель ин</w:t>
        <w:softHyphen/>
        <w:t>формации; многие снимки хранятся в стеклянных библиотеках обсервато</w:t>
        <w:softHyphen/>
        <w:t>рий более ста лет. Самая большая фотопластинка применяется на од</w:t>
        <w:softHyphen/>
        <w:t>ном из телескопов третьего поколе</w:t>
        <w:softHyphen/>
        <w:t>ния: её размер 53х53 см!</w:t>
      </w:r>
    </w:p>
    <w:p>
      <w:pPr>
        <w:pStyle w:val="Normal"/>
        <w:shd w:fill="FFFFFF" w:val="clear"/>
        <w:ind w:left="-1418" w:right="-766" w:hanging="0"/>
        <w:jc w:val="both"/>
        <w:rPr/>
      </w:pPr>
      <w:r>
        <w:rPr>
          <w:color w:val="000000"/>
          <w:sz w:val="24"/>
          <w:lang w:eastAsia="ru-RU"/>
        </w:rPr>
        <w:t xml:space="preserve">В начале 30-х гг. ленинградский физик Леонид Кубецкий изобрёл устройство, названное впоследствии </w:t>
      </w:r>
      <w:r>
        <w:rPr>
          <w:i/>
          <w:color w:val="000000"/>
          <w:sz w:val="24"/>
          <w:lang w:eastAsia="ru-RU"/>
        </w:rPr>
        <w:t xml:space="preserve">фотоэлектронным умножителем </w:t>
      </w:r>
      <w:r>
        <w:rPr>
          <w:color w:val="000000"/>
          <w:sz w:val="24"/>
          <w:lang w:eastAsia="ru-RU"/>
        </w:rPr>
        <w:t>(ФЭУ). Свет от слабого источника па</w:t>
        <w:softHyphen/>
        <w:t>дает на нанесённый внутри вакуумной колбы светочувствительный слой и выбивает из него электроны, которые ускоряются электрическим полем и попадают на пластинки, умножаю</w:t>
        <w:softHyphen/>
        <w:t>щие их число. Один электрон выбива</w:t>
        <w:softHyphen/>
        <w:t>ет три—пять электронов, которые в свою очередь размножаются на следу</w:t>
        <w:softHyphen/>
        <w:t>ющей пластинке и т. д. Пластинок та-</w:t>
      </w:r>
    </w:p>
    <w:p>
      <w:pPr>
        <w:pStyle w:val="Normal"/>
        <w:ind w:left="-1418" w:right="-766" w:hanging="0"/>
        <w:jc w:val="both"/>
        <w:rPr>
          <w:b/>
          <w:b/>
          <w:color w:val="000000"/>
          <w:sz w:val="24"/>
          <w:lang w:val="en-US" w:eastAsia="ru-RU"/>
        </w:rPr>
      </w:pPr>
      <w:r>
        <w:rPr>
          <w:b/>
          <w:color w:val="000000"/>
          <w:sz w:val="24"/>
          <w:lang w:eastAsia="ru-RU"/>
        </w:rPr>
        <w:t>3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их около десяти, так что усиление по</w:t>
        <w:softHyphen/>
        <w:t>лучается огромное. Фотоумножители производятся промышленным спосо</w:t>
        <w:softHyphen/>
        <w:t>бом и широко применяются в ядерной физике, химии, биологии и астро</w:t>
        <w:softHyphen/>
        <w:t>номии. Работа по исследованию ис</w:t>
        <w:softHyphen/>
        <w:t>точников звёздной энергии была вы</w:t>
        <w:softHyphen/>
        <w:t>полнена в значительной степени с помощью ФЭУ — этого простого, точ</w:t>
        <w:softHyphen/>
        <w:t>ного и стабильного прибора.</w:t>
      </w:r>
    </w:p>
    <w:p>
      <w:pPr>
        <w:pStyle w:val="Normal"/>
        <w:shd w:fill="FFFFFF" w:val="clear"/>
        <w:ind w:left="-1418" w:right="-766" w:hanging="0"/>
        <w:jc w:val="both"/>
        <w:rPr/>
      </w:pPr>
      <w:r>
        <w:rPr>
          <w:color w:val="000000"/>
          <w:sz w:val="24"/>
          <w:lang w:eastAsia="ru-RU"/>
        </w:rPr>
        <w:t>Почти одновременно с фотоум</w:t>
        <w:softHyphen/>
        <w:t>ножителем в разных странах изоб</w:t>
        <w:softHyphen/>
        <w:t xml:space="preserve">ретатели независимо друг от друга создали </w:t>
      </w:r>
      <w:r>
        <w:rPr>
          <w:i/>
          <w:color w:val="000000"/>
          <w:sz w:val="24"/>
          <w:lang w:eastAsia="ru-RU"/>
        </w:rPr>
        <w:t>электронно-оптический пре</w:t>
        <w:softHyphen/>
        <w:t xml:space="preserve">образователь </w:t>
      </w:r>
      <w:r>
        <w:rPr>
          <w:color w:val="000000"/>
          <w:sz w:val="24"/>
          <w:lang w:eastAsia="ru-RU"/>
        </w:rPr>
        <w:t>(ЭОП). Он применяется в приборах ночного видения, а специально разработанные высококачественные приборы этого типа эф</w:t>
        <w:softHyphen/>
        <w:t>фективно используются в астроно</w:t>
        <w:softHyphen/>
        <w:t>мии. ЭОП также состоит из вакуумной колбы, на одном конце которой име</w:t>
        <w:softHyphen/>
        <w:t>ется светочувствительный слой (фотокатод), а на другом — светящийся экран, подобный телевизионному. Вы</w:t>
        <w:softHyphen/>
        <w:t>битый светом электрон ускоряется и фокусируется на светящемся под его действием экране. В современные ЭОП вставляют усиливающую элект</w:t>
        <w:softHyphen/>
        <w:t>ронное изображение пластинку, со</w:t>
        <w:softHyphen/>
        <w:t>ставленную из множества микроско</w:t>
        <w:softHyphen/>
        <w:t>пических фотоумножителей.</w:t>
      </w:r>
    </w:p>
    <w:p>
      <w:pPr>
        <w:pStyle w:val="Normal"/>
        <w:shd w:fill="FFFFFF" w:val="clear"/>
        <w:ind w:left="-1418" w:right="-766" w:hanging="0"/>
        <w:jc w:val="both"/>
        <w:rPr/>
      </w:pPr>
      <w:r>
        <w:rPr>
          <w:color w:val="000000"/>
          <w:sz w:val="24"/>
          <w:lang w:eastAsia="ru-RU"/>
        </w:rPr>
        <w:t>Значительное распространение в астрономии в последние годы полу</w:t>
        <w:softHyphen/>
        <w:t xml:space="preserve">чили так называемые </w:t>
      </w:r>
      <w:r>
        <w:rPr>
          <w:i/>
          <w:color w:val="000000"/>
          <w:sz w:val="24"/>
          <w:lang w:eastAsia="ru-RU"/>
        </w:rPr>
        <w:t>приборы с заря</w:t>
        <w:softHyphen/>
        <w:t xml:space="preserve">довой связью </w:t>
      </w:r>
      <w:r>
        <w:rPr>
          <w:color w:val="000000"/>
          <w:sz w:val="24"/>
          <w:lang w:eastAsia="ru-RU"/>
        </w:rPr>
        <w:t>(ПЗС), уже завоевавшие себе место в передающих телекамерах и переносных видеокамерах. Кванты света здесь освобождают заряды, ко</w:t>
        <w:softHyphen/>
        <w:t>торые, не покидая специально обра</w:t>
        <w:softHyphen/>
        <w:t>ботанной пластинки из кристалличе</w:t>
        <w:softHyphen/>
        <w:t>ского кремния, скапливаются под действием приложенных напряже</w:t>
        <w:softHyphen/>
        <w:t>ний в определённых её местах — элементах изображения. Манипулируя этими напряжениями, можно двигать накопленные заряды таким образом, чтобы направить их последовательно по одному в обрабатывающий комп</w:t>
        <w:softHyphen/>
        <w:t>лекс. Изображения воспроизводятся и обрабатываются при помощи ЭВМ.</w:t>
      </w:r>
    </w:p>
    <w:p>
      <w:pPr>
        <w:pStyle w:val="Normal"/>
        <w:shd w:fill="FFFFFF" w:val="clear"/>
        <w:ind w:left="-1418" w:right="-766" w:hanging="0"/>
        <w:jc w:val="both"/>
        <w:rPr>
          <w:color w:val="000000"/>
          <w:sz w:val="24"/>
          <w:lang w:eastAsia="ru-RU"/>
        </w:rPr>
      </w:pPr>
      <w:r>
        <w:rPr>
          <w:color w:val="000000"/>
          <w:sz w:val="24"/>
          <w:lang w:eastAsia="ru-RU"/>
        </w:rPr>
        <w:t>Системы ПЗС очень чувствительны и позволяют измерять свет с высокой точностью. Самые большие приборы такого рода не превосходят по разме</w:t>
        <w:softHyphen/>
        <w:t>ру почтовую марку, но тем не менее эффективно используются в совре</w:t>
        <w:softHyphen/>
        <w:t>менной астрономии. Их чувствитель</w:t>
        <w:softHyphen/>
        <w:t>ность близка к абсолютному пределу, поставленному природой; хорошие ПЗС могут регистрировать «поштуч</w:t>
        <w:softHyphen/>
        <w:t>но» большую часть падающих на них квантов света.</w:t>
      </w:r>
    </w:p>
    <w:p>
      <w:pPr>
        <w:pStyle w:val="Normal"/>
        <w:shd w:fill="FFFFFF" w:val="clear"/>
        <w:ind w:left="-1418" w:right="-766" w:hanging="0"/>
        <w:jc w:val="both"/>
        <w:rPr>
          <w:color w:val="000000"/>
          <w:sz w:val="24"/>
          <w:lang w:eastAsia="ru-RU"/>
        </w:rPr>
      </w:pPr>
      <w:bookmarkStart w:id="9" w:name="а10"/>
      <w:bookmarkEnd w:id="9"/>
      <w:r>
        <w:rPr>
          <w:color w:val="000000"/>
          <w:sz w:val="24"/>
          <w:lang w:eastAsia="ru-RU"/>
        </w:rPr>
        <w:t>ОПТИЧЕСКИЕ ХАРАКТЕРИСТИКИ ТЕЛЕСКОПА</w:t>
      </w:r>
    </w:p>
    <w:p>
      <w:pPr>
        <w:pStyle w:val="Normal"/>
        <w:shd w:fill="FFFFFF" w:val="clear"/>
        <w:ind w:left="-1418" w:right="-766" w:hanging="0"/>
        <w:jc w:val="both"/>
        <w:rPr>
          <w:color w:val="000000"/>
          <w:sz w:val="24"/>
          <w:lang w:eastAsia="ru-RU"/>
        </w:rPr>
      </w:pPr>
      <w:r>
        <w:rPr>
          <w:color w:val="000000"/>
          <w:sz w:val="24"/>
          <w:lang w:eastAsia="ru-RU"/>
        </w:rPr>
        <w:t>Многие считают, что самая главная характеристика телескопа — его уве</w:t>
        <w:softHyphen/>
        <w:t>личение: чем оно больше, тем боль</w:t>
        <w:softHyphen/>
        <w:t>ше в телескоп можно увидеть. Это не совсем так: ценность инструмента определяется в первую очередь раз</w:t>
        <w:softHyphen/>
        <w:t>мерами его объектива. Важнее всего собрать как можно больше света от изучаемого небесного объекта.</w:t>
      </w:r>
    </w:p>
    <w:p>
      <w:pPr>
        <w:pStyle w:val="Normal"/>
        <w:shd w:fill="FFFFFF" w:val="clear"/>
        <w:ind w:left="-1418" w:right="-766" w:hanging="0"/>
        <w:jc w:val="both"/>
        <w:rPr>
          <w:color w:val="000000"/>
          <w:sz w:val="24"/>
          <w:lang w:eastAsia="ru-RU"/>
        </w:rPr>
      </w:pPr>
      <w:r>
        <w:rPr>
          <w:color w:val="000000"/>
          <w:sz w:val="24"/>
          <w:lang w:eastAsia="ru-RU"/>
        </w:rPr>
        <w:t>Все предметы излучают или отра</w:t>
        <w:softHyphen/>
        <w:t>жают свет; Часть его попадает на зра</w:t>
        <w:softHyphen/>
        <w:t>чок глаза, проходит внутрь и вызыва</w:t>
        <w:softHyphen/>
        <w:t>ет ощущение света. Если света мало, предмет виден плохо или не виден во</w:t>
        <w:softHyphen/>
        <w:t>обще. Если каким-либо образом уве</w:t>
        <w:softHyphen/>
        <w:t>личить количество света, попадающе</w:t>
        <w:softHyphen/>
        <w:t>го в глаз, видимость можно улучшить.</w:t>
      </w:r>
    </w:p>
    <w:p>
      <w:pPr>
        <w:pStyle w:val="Normal"/>
        <w:shd w:fill="FFFFFF" w:val="clear"/>
        <w:ind w:left="-1418" w:right="-766" w:hanging="0"/>
        <w:jc w:val="both"/>
        <w:rPr/>
      </w:pPr>
      <w:r>
        <w:rPr>
          <w:color w:val="000000"/>
          <w:sz w:val="24"/>
          <w:lang w:eastAsia="ru-RU"/>
        </w:rPr>
        <w:t>Диаметр объектива телескопа го</w:t>
        <w:softHyphen/>
        <w:t>раздо больше, чем зрачок, и собирает намного больше света. Это позво</w:t>
        <w:softHyphen/>
        <w:t xml:space="preserve">ляет регистрировать очень </w:t>
      </w:r>
      <w:r>
        <w:rPr>
          <w:i/>
          <w:color w:val="000000"/>
          <w:sz w:val="24"/>
          <w:lang w:eastAsia="ru-RU"/>
        </w:rPr>
        <w:t xml:space="preserve">слабые </w:t>
      </w:r>
      <w:r>
        <w:rPr>
          <w:color w:val="000000"/>
          <w:sz w:val="24"/>
          <w:lang w:eastAsia="ru-RU"/>
        </w:rPr>
        <w:t>звёзды и другие светила — в 100 млн. раз слабее, чем видимые невооружён</w:t>
        <w:softHyphen/>
        <w:t>ным глазом.</w:t>
      </w:r>
    </w:p>
    <w:p>
      <w:pPr>
        <w:pStyle w:val="Normal"/>
        <w:shd w:fill="FFFFFF" w:val="clear"/>
        <w:ind w:left="-1418" w:right="-766" w:hanging="0"/>
        <w:jc w:val="both"/>
        <w:rPr>
          <w:color w:val="000000"/>
          <w:sz w:val="24"/>
          <w:lang w:eastAsia="ru-RU"/>
        </w:rPr>
      </w:pPr>
      <w:r>
        <w:rPr>
          <w:color w:val="000000"/>
          <w:sz w:val="24"/>
          <w:lang w:eastAsia="ru-RU"/>
        </w:rPr>
        <w:t>При наблюдении небесных тел невооружённым глазом существует и другая трудность. Посмотрев на Луну, мы видим на её поверхности тёмные пятна. Сказать что-либо об их приро</w:t>
        <w:softHyphen/>
        <w:t>де по внешнему виду довольно труд</w:t>
        <w:softHyphen/>
        <w:t>но, хочется разглядеть более мелкие детали. Однако простому глазу это недоступно, несмотря на достаточное количество света. Понятно, что, если бы видимый размер Луны был гораз</w:t>
        <w:softHyphen/>
        <w:t>до больше, мы смогли бы рассмот</w:t>
        <w:softHyphen/>
        <w:t>реть её подробнее. Пользуясь науч</w:t>
        <w:softHyphen/>
        <w:t>ной терминологией, мы скажем.: угол,</w:t>
      </w:r>
    </w:p>
    <w:p>
      <w:pPr>
        <w:pStyle w:val="Normal"/>
        <w:ind w:left="-1418" w:right="-766" w:hanging="0"/>
        <w:jc w:val="both"/>
        <w:rPr>
          <w:b/>
          <w:b/>
          <w:color w:val="000000"/>
          <w:sz w:val="24"/>
          <w:lang w:val="en-US" w:eastAsia="ru-RU"/>
        </w:rPr>
      </w:pPr>
      <w:r>
        <w:rPr>
          <w:b/>
          <w:color w:val="000000"/>
          <w:sz w:val="24"/>
          <w:lang w:eastAsia="ru-RU"/>
        </w:rPr>
        <w:t>3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д которым видна Луна, слишком мал. Самый простой способ увели</w:t>
        <w:softHyphen/>
        <w:t>чить угол, под которым виден пред</w:t>
        <w:softHyphen/>
        <w:t>мет, — это приблизиться к нему.</w:t>
      </w:r>
    </w:p>
    <w:p>
      <w:pPr>
        <w:pStyle w:val="Normal"/>
        <w:shd w:fill="FFFFFF" w:val="clear"/>
        <w:ind w:left="-1418" w:right="-766" w:hanging="0"/>
        <w:jc w:val="both"/>
        <w:rPr/>
      </w:pPr>
      <w:r>
        <w:rPr>
          <w:color w:val="000000"/>
          <w:sz w:val="24"/>
          <w:lang w:eastAsia="ru-RU"/>
        </w:rPr>
        <w:t>Итак, телескоп нужен для того, чтобы, во-первых, увеличить количе</w:t>
        <w:softHyphen/>
        <w:t>ство света, приходящего от небесно</w:t>
        <w:softHyphen/>
        <w:t>го тела, а во-вторых, чтобы дать воз</w:t>
        <w:softHyphen/>
        <w:t>можность изучить мелкие детали наблюдаемого объекта. Способность телескопа показывать (или регистри</w:t>
        <w:softHyphen/>
        <w:t xml:space="preserve">ровать с помощью приборов) слабые звёзды называется </w:t>
      </w:r>
      <w:r>
        <w:rPr>
          <w:i/>
          <w:color w:val="000000"/>
          <w:sz w:val="24"/>
          <w:lang w:eastAsia="ru-RU"/>
        </w:rPr>
        <w:t>проницающей си</w:t>
        <w:softHyphen/>
        <w:t xml:space="preserve">лой, </w:t>
      </w:r>
      <w:r>
        <w:rPr>
          <w:color w:val="000000"/>
          <w:sz w:val="24"/>
          <w:lang w:eastAsia="ru-RU"/>
        </w:rPr>
        <w:t xml:space="preserve">а способность различать мелкие детали — </w:t>
      </w:r>
      <w:r>
        <w:rPr>
          <w:i/>
          <w:color w:val="000000"/>
          <w:sz w:val="24"/>
          <w:lang w:eastAsia="ru-RU"/>
        </w:rPr>
        <w:t xml:space="preserve">разрешающей силой. </w:t>
      </w:r>
      <w:r>
        <w:rPr>
          <w:color w:val="000000"/>
          <w:sz w:val="24"/>
          <w:lang w:eastAsia="ru-RU"/>
        </w:rPr>
        <w:t>Рас</w:t>
        <w:softHyphen/>
        <w:t>смотрим, от чего зависят эти харак</w:t>
        <w:softHyphen/>
        <w:t>теристики телескопа.</w:t>
      </w:r>
    </w:p>
    <w:p>
      <w:pPr>
        <w:pStyle w:val="Normal"/>
        <w:shd w:fill="FFFFFF" w:val="clear"/>
        <w:ind w:left="-1418" w:right="-766" w:hanging="0"/>
        <w:jc w:val="both"/>
        <w:rPr>
          <w:color w:val="000000"/>
          <w:sz w:val="24"/>
          <w:lang w:eastAsia="ru-RU"/>
        </w:rPr>
      </w:pPr>
      <w:r>
        <w:rPr>
          <w:color w:val="000000"/>
          <w:sz w:val="24"/>
          <w:lang w:eastAsia="ru-RU"/>
        </w:rPr>
        <w:t>Казалось бы, проницающая сила должна быть пропорциональна пло</w:t>
        <w:softHyphen/>
        <w:t>щади объектива: чем больше пло</w:t>
        <w:softHyphen/>
        <w:t>щадь, тем больше прибор собирает света и тем более слабые объекты видны. На самом деле возможность фиксировать слабый световой сигнал зависит от уровня фона, на котором он проявляется. По этой причине, на</w:t>
        <w:softHyphen/>
        <w:t>пример, звёзды не видны днём, хотя и излучают столько же света, что и ночью. Яркий фон дневного неба «забивает» их свет. Световые помехи, хотя и небольшие, имеются и ночью. Поэтому реальная проницающая си</w:t>
        <w:softHyphen/>
        <w:t>ла телескопа ниже теоретической. При наличии фона (помех) она рас</w:t>
        <w:softHyphen/>
        <w:t>тёт пропорционально всего лишь диаметру (а не площади), что умень</w:t>
        <w:softHyphen/>
        <w:t>шает выгоду от увеличения диаметра объектива.</w:t>
      </w:r>
    </w:p>
    <w:p>
      <w:pPr>
        <w:pStyle w:val="Normal"/>
        <w:shd w:fill="FFFFFF" w:val="clear"/>
        <w:ind w:left="-1418" w:right="-766" w:hanging="0"/>
        <w:jc w:val="both"/>
        <w:rPr>
          <w:color w:val="000000"/>
          <w:sz w:val="24"/>
          <w:lang w:eastAsia="ru-RU"/>
        </w:rPr>
      </w:pPr>
      <w:r>
        <w:rPr>
          <w:color w:val="000000"/>
          <w:sz w:val="24"/>
          <w:lang w:eastAsia="ru-RU"/>
        </w:rPr>
        <w:t>Изображение звезды, построенное телескопом, имеет определённый раз</w:t>
        <w:softHyphen/>
        <w:t>мер. Если расстояние между изображениями двух звёзд меньше, чем их размер, они сольются и увидеть их раздельно будет невозможно. Разре</w:t>
        <w:softHyphen/>
        <w:t>шающая способность определяется тем, насколько малое изображение светящейся точки строит объектив те</w:t>
        <w:softHyphen/>
        <w:t>лескопа. Таким образом, показателем качества объектива является размер изображения светящейся точки: чем он меньше, тем лучше. Астрономы ха</w:t>
        <w:softHyphen/>
        <w:t>рактеризуют размер изображения ве</w:t>
        <w:softHyphen/>
        <w:t>личиной угла, под которым оно вид</w:t>
        <w:softHyphen/>
        <w:t>но из центра объектива.</w:t>
      </w:r>
    </w:p>
    <w:p>
      <w:pPr>
        <w:pStyle w:val="Normal"/>
        <w:shd w:fill="FFFFFF" w:val="clear"/>
        <w:ind w:left="-1418" w:right="-766" w:hanging="0"/>
        <w:jc w:val="both"/>
        <w:rPr>
          <w:color w:val="000000"/>
          <w:sz w:val="24"/>
          <w:lang w:eastAsia="ru-RU"/>
        </w:rPr>
      </w:pPr>
      <w:r>
        <w:rPr>
          <w:color w:val="000000"/>
          <w:sz w:val="24"/>
          <w:lang w:eastAsia="ru-RU"/>
        </w:rPr>
        <w:t>Можно теоретически оценить ми</w:t>
        <w:softHyphen/>
        <w:t>нимальный размер изображения све</w:t>
        <w:softHyphen/>
        <w:t>тящейся точки, которое строит объ</w:t>
        <w:softHyphen/>
        <w:t>ектив. Выраженный в секундах дуги, он равен</w:t>
      </w:r>
    </w:p>
    <w:p>
      <w:pPr>
        <w:pStyle w:val="Normal"/>
        <w:ind w:left="-1418" w:right="-766" w:hanging="0"/>
        <w:jc w:val="both"/>
        <w:rPr>
          <w:color w:val="000000"/>
          <w:sz w:val="24"/>
          <w:lang w:eastAsia="ru-RU"/>
        </w:rPr>
      </w:pPr>
      <w:r>
        <w:rPr>
          <w:color w:val="000000"/>
          <w:sz w:val="24"/>
          <w:lang w:eastAsia="ru-RU"/>
        </w:rPr>
        <w:drawing>
          <wp:inline distT="0" distB="0" distL="0" distR="0">
            <wp:extent cx="963295" cy="298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20" r="-37" b="-120"/>
                    <a:stretch>
                      <a:fillRect/>
                    </a:stretch>
                  </pic:blipFill>
                  <pic:spPr bwMode="auto">
                    <a:xfrm>
                      <a:off x="0" y="0"/>
                      <a:ext cx="963295" cy="2984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rFonts w:eastAsia="Symbol" w:cs="Symbol" w:ascii="Symbol" w:hAnsi="Symbol"/>
          <w:i/>
          <w:color w:val="000000"/>
          <w:sz w:val="24"/>
          <w:lang w:val="en-US" w:eastAsia="ru-RU"/>
        </w:rPr>
        <w:t></w:t>
      </w:r>
      <w:r>
        <w:rPr>
          <w:i/>
          <w:color w:val="000000"/>
          <w:sz w:val="24"/>
          <w:lang w:val="en-US" w:eastAsia="ru-RU"/>
        </w:rPr>
        <w:t xml:space="preserve"> </w:t>
      </w:r>
      <w:r>
        <w:rPr>
          <w:i/>
          <w:color w:val="000000"/>
          <w:sz w:val="24"/>
          <w:lang w:eastAsia="ru-RU"/>
        </w:rPr>
        <w:t xml:space="preserve">— </w:t>
      </w:r>
      <w:r>
        <w:rPr>
          <w:color w:val="000000"/>
          <w:sz w:val="24"/>
          <w:lang w:eastAsia="ru-RU"/>
        </w:rPr>
        <w:t xml:space="preserve">длина волны света, </w:t>
      </w:r>
      <w:r>
        <w:rPr>
          <w:color w:val="000000"/>
          <w:sz w:val="24"/>
          <w:lang w:val="en-US" w:eastAsia="ru-RU"/>
        </w:rPr>
        <w:t xml:space="preserve">D </w:t>
      </w:r>
      <w:r>
        <w:rPr>
          <w:color w:val="000000"/>
          <w:sz w:val="24"/>
          <w:lang w:eastAsia="ru-RU"/>
        </w:rPr>
        <w:t>— диа</w:t>
        <w:softHyphen/>
        <w:t>метр объектива. Эта величина и слу</w:t>
        <w:softHyphen/>
        <w:t>жит мерой разрешающей способно</w:t>
        <w:softHyphen/>
        <w:t>сти телескопа. Длина волны света, к которому наиболее чувствителен глаз, — 555 нм. Подставив в формулу это число и диаметр, равный, напри</w:t>
        <w:softHyphen/>
        <w:t>мер, 13 см, получим разрешение око</w:t>
        <w:softHyphen/>
        <w:t>ло 0,9". То есть, если наблюдать при помощи телескопа диаметром 13 см две звезды одинаковой яркости, нахо</w:t>
        <w:softHyphen/>
        <w:t>дящиеся на небе на расстоянии 0,9", можно надеяться увидеть, что это две звезды, а не одна.</w:t>
      </w:r>
    </w:p>
    <w:p>
      <w:pPr>
        <w:pStyle w:val="Normal"/>
        <w:shd w:fill="FFFFFF" w:val="clear"/>
        <w:ind w:left="-1418" w:right="-766" w:hanging="0"/>
        <w:jc w:val="both"/>
        <w:rPr>
          <w:color w:val="000000"/>
          <w:sz w:val="24"/>
          <w:lang w:eastAsia="ru-RU"/>
        </w:rPr>
      </w:pPr>
      <w:r>
        <w:rPr>
          <w:color w:val="000000"/>
          <w:sz w:val="24"/>
          <w:lang w:eastAsia="ru-RU"/>
        </w:rPr>
        <w:t>Кроме проницающей и разреша</w:t>
        <w:softHyphen/>
        <w:t>ющей силы есть и другие важные ха</w:t>
        <w:softHyphen/>
        <w:t>рактеристики телескопа. Расскажем о фокусном расстоянии, увеличении, поле зрения и светосиле телескопа.</w:t>
      </w:r>
    </w:p>
    <w:p>
      <w:pPr>
        <w:pStyle w:val="Normal"/>
        <w:shd w:fill="FFFFFF" w:val="clear"/>
        <w:ind w:left="-1418" w:right="-766" w:hanging="0"/>
        <w:jc w:val="both"/>
        <w:rPr/>
      </w:pPr>
      <w:r>
        <w:rPr>
          <w:color w:val="000000"/>
          <w:sz w:val="24"/>
          <w:lang w:eastAsia="ru-RU"/>
        </w:rPr>
        <w:t>Телескоп состоит из объектива и окуляра. Свет от звёзд, расположен</w:t>
        <w:softHyphen/>
        <w:t>ных очень далеко от объектива, про</w:t>
        <w:softHyphen/>
        <w:t>ходит через него и собирается в фо</w:t>
        <w:softHyphen/>
        <w:t>кальной плоскости. Расстояние от объектива до этой плоскости называ</w:t>
        <w:softHyphen/>
        <w:t xml:space="preserve">ется </w:t>
      </w:r>
      <w:r>
        <w:rPr>
          <w:i/>
          <w:color w:val="000000"/>
          <w:sz w:val="24"/>
          <w:lang w:eastAsia="ru-RU"/>
        </w:rPr>
        <w:t xml:space="preserve">фокусным расстоянием </w:t>
      </w:r>
      <w:r>
        <w:rPr>
          <w:color w:val="000000"/>
          <w:sz w:val="24"/>
          <w:lang w:eastAsia="ru-RU"/>
        </w:rPr>
        <w:t>объек</w:t>
        <w:softHyphen/>
        <w:t>тива. Далее свет попадает в окуляр и затем в глаз наблюдателя.</w:t>
      </w:r>
    </w:p>
    <w:p>
      <w:pPr>
        <w:pStyle w:val="Normal"/>
        <w:shd w:fill="FFFFFF" w:val="clear"/>
        <w:ind w:left="-1418" w:right="-766" w:hanging="0"/>
        <w:jc w:val="both"/>
        <w:rPr/>
      </w:pPr>
      <w:r>
        <w:rPr>
          <w:color w:val="000000"/>
          <w:sz w:val="24"/>
          <w:lang w:eastAsia="ru-RU"/>
        </w:rPr>
        <w:t>Угловой размер изображения в телескопе больше углового размера объекта на небе. Отношение этих уг</w:t>
        <w:softHyphen/>
        <w:t xml:space="preserve">лов называется </w:t>
      </w:r>
      <w:r>
        <w:rPr>
          <w:i/>
          <w:color w:val="000000"/>
          <w:sz w:val="24"/>
          <w:lang w:eastAsia="ru-RU"/>
        </w:rPr>
        <w:t>увеличением теле</w:t>
        <w:softHyphen/>
        <w:t xml:space="preserve">скопа. </w:t>
      </w:r>
      <w:r>
        <w:rPr>
          <w:color w:val="000000"/>
          <w:sz w:val="24"/>
          <w:lang w:eastAsia="ru-RU"/>
        </w:rPr>
        <w:t xml:space="preserve">Оно равно </w:t>
      </w:r>
      <w:r>
        <w:rPr>
          <w:color w:val="000000"/>
          <w:sz w:val="24"/>
          <w:lang w:val="en-US" w:eastAsia="ru-RU"/>
        </w:rPr>
        <w:t xml:space="preserve">F/f, </w:t>
      </w:r>
      <w:r>
        <w:rPr>
          <w:color w:val="000000"/>
          <w:sz w:val="24"/>
          <w:lang w:eastAsia="ru-RU"/>
        </w:rPr>
        <w:t xml:space="preserve">где </w:t>
      </w:r>
      <w:r>
        <w:rPr>
          <w:color w:val="000000"/>
          <w:sz w:val="24"/>
          <w:lang w:val="en-US" w:eastAsia="ru-RU"/>
        </w:rPr>
        <w:t xml:space="preserve">F </w:t>
      </w:r>
      <w:r>
        <w:rPr>
          <w:color w:val="000000"/>
          <w:sz w:val="24"/>
          <w:lang w:eastAsia="ru-RU"/>
        </w:rPr>
        <w:t>— фокус</w:t>
        <w:softHyphen/>
        <w:t xml:space="preserve">ное расстояние объектива, </w:t>
      </w:r>
      <w:r>
        <w:rPr>
          <w:color w:val="000000"/>
          <w:sz w:val="24"/>
          <w:lang w:val="en-US" w:eastAsia="ru-RU"/>
        </w:rPr>
        <w:t xml:space="preserve">a f </w:t>
      </w:r>
      <w:r>
        <w:rPr>
          <w:color w:val="000000"/>
          <w:sz w:val="24"/>
          <w:lang w:eastAsia="ru-RU"/>
        </w:rPr>
        <w:t>— фокусное расстояние окуляра.</w:t>
      </w:r>
    </w:p>
    <w:p>
      <w:pPr>
        <w:pStyle w:val="Normal"/>
        <w:ind w:left="-1418" w:right="-766" w:hanging="0"/>
        <w:jc w:val="both"/>
        <w:rPr>
          <w:color w:val="000000"/>
          <w:sz w:val="24"/>
          <w:lang w:eastAsia="ru-RU"/>
        </w:rPr>
      </w:pPr>
      <w:r>
        <w:rPr>
          <w:color w:val="000000"/>
          <w:sz w:val="24"/>
          <w:lang w:eastAsia="ru-RU"/>
        </w:rPr>
        <w:drawing>
          <wp:inline distT="0" distB="0" distL="0" distR="0">
            <wp:extent cx="3663950" cy="1889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9" r="-10" b="-19"/>
                    <a:stretch>
                      <a:fillRect/>
                    </a:stretch>
                  </pic:blipFill>
                  <pic:spPr bwMode="auto">
                    <a:xfrm>
                      <a:off x="0" y="0"/>
                      <a:ext cx="3663950" cy="18897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величение телескопа.</w:t>
      </w:r>
    </w:p>
    <w:p>
      <w:pPr>
        <w:pStyle w:val="Normal"/>
        <w:ind w:left="-1418" w:right="-766" w:hanging="0"/>
        <w:jc w:val="both"/>
        <w:rPr>
          <w:b/>
          <w:b/>
          <w:color w:val="000000"/>
          <w:sz w:val="24"/>
          <w:lang w:val="en-US" w:eastAsia="ru-RU"/>
        </w:rPr>
      </w:pPr>
      <w:r>
        <w:rPr>
          <w:b/>
          <w:color w:val="000000"/>
          <w:sz w:val="24"/>
          <w:lang w:eastAsia="ru-RU"/>
        </w:rPr>
        <w:t>36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371215" cy="3474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0" r="-11" b="-10"/>
                    <a:stretch>
                      <a:fillRect/>
                    </a:stretch>
                  </pic:blipFill>
                  <pic:spPr bwMode="auto">
                    <a:xfrm>
                      <a:off x="0" y="0"/>
                      <a:ext cx="3371215" cy="347472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0" w:name="а14"/>
      <w:bookmarkEnd w:id="10"/>
      <w:r>
        <w:rPr>
          <w:color w:val="800000"/>
          <w:sz w:val="24"/>
          <w:lang w:eastAsia="ru-RU"/>
        </w:rPr>
        <w:t>МОНТИРОВКИ ТЕЛЕСКОПОВ</w:t>
      </w:r>
    </w:p>
    <w:p>
      <w:pPr>
        <w:pStyle w:val="Normal"/>
        <w:shd w:fill="FFFFFF" w:val="clear"/>
        <w:ind w:left="-1418" w:right="-766" w:hanging="0"/>
        <w:jc w:val="both"/>
        <w:rPr>
          <w:color w:val="800000"/>
          <w:sz w:val="24"/>
          <w:lang w:eastAsia="ru-RU"/>
        </w:rPr>
      </w:pPr>
      <w:r>
        <w:rPr>
          <w:color w:val="800000"/>
          <w:sz w:val="24"/>
          <w:lang w:eastAsia="ru-RU"/>
        </w:rPr>
        <w:t>Монтировка — способ установки телескопа, при котором он может вращаться вокруг двух взаимно перпендикуляр</w:t>
        <w:softHyphen/>
        <w:t>ных осей. Это позволяет наводить телескоп на любую область неба и следить за суточным движением светила.</w:t>
      </w:r>
    </w:p>
    <w:p>
      <w:pPr>
        <w:pStyle w:val="Normal"/>
        <w:shd w:fill="FFFFFF" w:val="clear"/>
        <w:ind w:left="-1418" w:right="-766" w:hanging="0"/>
        <w:jc w:val="both"/>
        <w:rPr>
          <w:color w:val="800000"/>
          <w:sz w:val="24"/>
          <w:lang w:eastAsia="ru-RU"/>
        </w:rPr>
      </w:pPr>
      <w:r>
        <w:rPr>
          <w:color w:val="800000"/>
          <w:sz w:val="24"/>
          <w:lang w:eastAsia="ru-RU"/>
        </w:rPr>
        <w:t>1)  Альтазимутальная монтировка.</w:t>
      </w:r>
    </w:p>
    <w:p>
      <w:pPr>
        <w:pStyle w:val="Normal"/>
        <w:shd w:fill="FFFFFF" w:val="clear"/>
        <w:ind w:left="-1418" w:right="-766" w:hanging="0"/>
        <w:jc w:val="both"/>
        <w:rPr>
          <w:color w:val="800000"/>
          <w:sz w:val="24"/>
          <w:lang w:eastAsia="ru-RU"/>
        </w:rPr>
      </w:pPr>
      <w:r>
        <w:rPr>
          <w:color w:val="800000"/>
          <w:sz w:val="24"/>
          <w:lang w:eastAsia="ru-RU"/>
        </w:rPr>
        <w:t>Одна ось направлена в зенит, другая лежит в горизон</w:t>
        <w:softHyphen/>
        <w:t>тальной плоскости. Такой монтировкой часто снабжены лёгкие переносные телескопы.</w:t>
      </w:r>
    </w:p>
    <w:p>
      <w:pPr>
        <w:pStyle w:val="Normal"/>
        <w:shd w:fill="FFFFFF" w:val="clear"/>
        <w:ind w:left="-1418" w:right="-766" w:hanging="0"/>
        <w:jc w:val="both"/>
        <w:rPr>
          <w:color w:val="800000"/>
          <w:sz w:val="24"/>
          <w:lang w:eastAsia="ru-RU"/>
        </w:rPr>
      </w:pPr>
      <w:r>
        <w:rPr>
          <w:color w:val="800000"/>
          <w:sz w:val="24"/>
          <w:lang w:eastAsia="ru-RU"/>
        </w:rPr>
        <w:t>2)   Параллактическая (немецкая монтировка).</w:t>
      </w:r>
    </w:p>
    <w:p>
      <w:pPr>
        <w:pStyle w:val="Normal"/>
        <w:shd w:fill="FFFFFF" w:val="clear"/>
        <w:ind w:left="-1418" w:right="-766" w:hanging="0"/>
        <w:jc w:val="both"/>
        <w:rPr>
          <w:color w:val="800000"/>
          <w:sz w:val="24"/>
          <w:lang w:eastAsia="ru-RU"/>
        </w:rPr>
      </w:pPr>
      <w:r>
        <w:rPr>
          <w:color w:val="800000"/>
          <w:sz w:val="24"/>
          <w:lang w:eastAsia="ru-RU"/>
        </w:rPr>
        <w:t>Главная ось направлена на полюс мира. Труба распо</w:t>
        <w:softHyphen/>
        <w:t>лагается по одну сторону колонны, а по другую — про</w:t>
        <w:softHyphen/>
        <w:t>тивовес. Преимущество: для слежения за суточным дви</w:t>
        <w:softHyphen/>
        <w:t>жением звезды телескоп достаточно поворачивать только вокруг одной (главной) оси. Это наиболее распространён</w:t>
        <w:softHyphen/>
        <w:t>ный способ установки телескопов средних размеров.</w:t>
      </w:r>
    </w:p>
    <w:p>
      <w:pPr>
        <w:pStyle w:val="Normal"/>
        <w:shd w:fill="FFFFFF" w:val="clear"/>
        <w:ind w:left="-1418" w:right="-766" w:hanging="0"/>
        <w:jc w:val="both"/>
        <w:rPr>
          <w:color w:val="800000"/>
          <w:sz w:val="24"/>
          <w:lang w:eastAsia="ru-RU"/>
        </w:rPr>
      </w:pPr>
      <w:r>
        <w:rPr>
          <w:color w:val="800000"/>
          <w:sz w:val="24"/>
          <w:lang w:eastAsia="ru-RU"/>
        </w:rPr>
        <w:t>3)   Параллактическая (английская монтировка).</w:t>
      </w:r>
    </w:p>
    <w:p>
      <w:pPr>
        <w:pStyle w:val="Normal"/>
        <w:shd w:fill="FFFFFF" w:val="clear"/>
        <w:ind w:left="-1418" w:right="-766" w:hanging="0"/>
        <w:jc w:val="both"/>
        <w:rPr>
          <w:color w:val="800000"/>
          <w:sz w:val="24"/>
          <w:lang w:eastAsia="ru-RU"/>
        </w:rPr>
      </w:pPr>
      <w:r>
        <w:rPr>
          <w:color w:val="800000"/>
          <w:sz w:val="24"/>
          <w:lang w:eastAsia="ru-RU"/>
        </w:rPr>
        <w:t>Полярная ось опирается на две колонны, либо её за</w:t>
        <w:softHyphen/>
        <w:t>меняет рама. Это придаёт конструкции большую устой</w:t>
        <w:softHyphen/>
        <w:t>чивость, что важно для крупных (массивных) телескопов. Недостаток: эта конструкция не даёт возможности наво</w:t>
        <w:softHyphen/>
        <w:t>дить инструмент на полярную область неба.</w:t>
      </w:r>
    </w:p>
    <w:p>
      <w:pPr>
        <w:pStyle w:val="Normal"/>
        <w:shd w:fill="FFFFFF" w:val="clear"/>
        <w:ind w:left="-1418" w:right="-766" w:hanging="0"/>
        <w:jc w:val="both"/>
        <w:rPr>
          <w:color w:val="800000"/>
          <w:sz w:val="24"/>
          <w:lang w:eastAsia="ru-RU"/>
        </w:rPr>
      </w:pPr>
      <w:r>
        <w:rPr>
          <w:color w:val="800000"/>
          <w:sz w:val="24"/>
          <w:lang w:eastAsia="ru-RU"/>
        </w:rPr>
        <w:t>4)   Вилка (американская монтировка).</w:t>
      </w:r>
    </w:p>
    <w:p>
      <w:pPr>
        <w:pStyle w:val="Normal"/>
        <w:shd w:fill="FFFFFF" w:val="clear"/>
        <w:ind w:left="-1418" w:right="-766" w:hanging="0"/>
        <w:jc w:val="both"/>
        <w:rPr>
          <w:color w:val="800000"/>
          <w:sz w:val="24"/>
          <w:lang w:eastAsia="ru-RU"/>
        </w:rPr>
      </w:pPr>
      <w:r>
        <w:rPr>
          <w:color w:val="800000"/>
          <w:sz w:val="24"/>
          <w:lang w:eastAsia="ru-RU"/>
        </w:rPr>
        <w:t>Ось вилки направлена на полюс мира. Телескоп уста</w:t>
        <w:softHyphen/>
        <w:t>новлен на одной колонне но противовеса не требует.</w:t>
      </w:r>
    </w:p>
    <w:p>
      <w:pPr>
        <w:pStyle w:val="Normal"/>
        <w:shd w:fill="FFFFFF" w:val="clear"/>
        <w:ind w:left="-1418" w:right="-766" w:hanging="0"/>
        <w:jc w:val="both"/>
        <w:rPr>
          <w:color w:val="000000"/>
          <w:sz w:val="24"/>
          <w:lang w:eastAsia="ru-RU"/>
        </w:rPr>
      </w:pPr>
      <w:r>
        <w:rPr>
          <w:color w:val="000000"/>
          <w:sz w:val="24"/>
          <w:lang w:eastAsia="ru-RU"/>
        </w:rPr>
        <w:t>Окуляр использовать не обязатель</w:t>
        <w:softHyphen/>
        <w:t>но. Можно поставить в фокусе приём</w:t>
        <w:softHyphen/>
        <w:t>ник света, например фотопластинку. И в этом случае чем больше фокусное расстояние объектива, тем крупнее бу</w:t>
        <w:softHyphen/>
        <w:t>дет изображение. Взяв два объектива с одинаковыми диаметрами, но разны</w:t>
        <w:softHyphen/>
        <w:t>ми фокусными расстояниями, мы по</w:t>
        <w:softHyphen/>
        <w:t>лучим два изображения небесного те</w:t>
        <w:softHyphen/>
        <w:t>ла разных размеров. Но количество света, попавшего в каждое из них, оди</w:t>
        <w:softHyphen/>
        <w:t>наково, так что освещённость больше</w:t>
        <w:softHyphen/>
        <w:t>го изображения окажется меньше.</w:t>
      </w:r>
    </w:p>
    <w:p>
      <w:pPr>
        <w:pStyle w:val="Normal"/>
        <w:shd w:fill="FFFFFF" w:val="clear"/>
        <w:ind w:left="-1418" w:right="-766" w:hanging="0"/>
        <w:jc w:val="both"/>
        <w:rPr/>
      </w:pPr>
      <w:r>
        <w:rPr>
          <w:color w:val="000000"/>
          <w:sz w:val="24"/>
          <w:lang w:eastAsia="ru-RU"/>
        </w:rPr>
        <w:t>Если мы хотим, увеличивая размер изображения, сохранить его осве</w:t>
        <w:softHyphen/>
        <w:t>щённость, придётся одновременно с увеличением фокусного расстояния объектива увеличивать и его диа</w:t>
        <w:softHyphen/>
        <w:t xml:space="preserve">метр. Отношение </w:t>
      </w:r>
      <w:r>
        <w:rPr>
          <w:color w:val="000000"/>
          <w:sz w:val="24"/>
          <w:lang w:val="en-US" w:eastAsia="ru-RU"/>
        </w:rPr>
        <w:t xml:space="preserve">D/F </w:t>
      </w:r>
      <w:r>
        <w:rPr>
          <w:color w:val="000000"/>
          <w:sz w:val="24"/>
          <w:lang w:eastAsia="ru-RU"/>
        </w:rPr>
        <w:t xml:space="preserve">(т. с. диаметра к фокусному расстоянию) называют относительным отверстием или </w:t>
      </w:r>
      <w:r>
        <w:rPr>
          <w:i/>
          <w:color w:val="000000"/>
          <w:sz w:val="24"/>
          <w:lang w:eastAsia="ru-RU"/>
        </w:rPr>
        <w:t>све</w:t>
        <w:softHyphen/>
        <w:t xml:space="preserve">тосилой объектива. </w:t>
      </w:r>
      <w:r>
        <w:rPr>
          <w:color w:val="000000"/>
          <w:sz w:val="24"/>
          <w:lang w:eastAsia="ru-RU"/>
        </w:rPr>
        <w:t>Если светосилы двух объективов одинаковы, то оди</w:t>
        <w:softHyphen/>
        <w:t>наковы и освещённости изображе</w:t>
        <w:softHyphen/>
        <w:t>ний небесных тел.</w:t>
      </w:r>
    </w:p>
    <w:p>
      <w:pPr>
        <w:pStyle w:val="Normal"/>
        <w:shd w:fill="FFFFFF" w:val="clear"/>
        <w:ind w:left="-1418" w:right="-766" w:hanging="0"/>
        <w:jc w:val="both"/>
        <w:rPr>
          <w:color w:val="000000"/>
          <w:sz w:val="24"/>
          <w:lang w:eastAsia="ru-RU"/>
        </w:rPr>
      </w:pPr>
      <w:r>
        <w:rPr>
          <w:color w:val="000000"/>
          <w:sz w:val="24"/>
          <w:lang w:eastAsia="ru-RU"/>
        </w:rPr>
        <w:t>При конструировании телескопа его светосилу рассчитывают, исходя</w:t>
      </w:r>
    </w:p>
    <w:p>
      <w:pPr>
        <w:pStyle w:val="Normal"/>
        <w:shd w:fill="FFFFFF" w:val="clear"/>
        <w:ind w:left="-1418" w:right="-766" w:hanging="0"/>
        <w:jc w:val="both"/>
        <w:rPr>
          <w:color w:val="000000"/>
          <w:sz w:val="24"/>
          <w:lang w:eastAsia="ru-RU"/>
        </w:rPr>
      </w:pPr>
      <w:r>
        <w:rPr>
          <w:color w:val="000000"/>
          <w:sz w:val="24"/>
          <w:lang w:eastAsia="ru-RU"/>
        </w:rPr>
        <w:t>из тех задач, для которых этот теле</w:t>
        <w:softHyphen/>
        <w:t>скоп строится. Телескопы с большой светосилой нужны, например, для изучения слабосветящихся туманно</w:t>
        <w:softHyphen/>
        <w:t>стей. Наибольшая светосила сущест</w:t>
        <w:softHyphen/>
        <w:t>вующих телескопов равна приблизи</w:t>
        <w:softHyphen/>
        <w:t>тельно 1/2.</w:t>
      </w:r>
    </w:p>
    <w:p>
      <w:pPr>
        <w:pStyle w:val="Normal"/>
        <w:shd w:fill="FFFFFF" w:val="clear"/>
        <w:ind w:left="-1418" w:right="-766" w:hanging="0"/>
        <w:jc w:val="both"/>
        <w:rPr>
          <w:color w:val="000000"/>
          <w:sz w:val="24"/>
          <w:lang w:eastAsia="ru-RU"/>
        </w:rPr>
      </w:pPr>
      <w:r>
        <w:rPr>
          <w:color w:val="000000"/>
          <w:sz w:val="24"/>
          <w:lang w:eastAsia="ru-RU"/>
        </w:rPr>
        <w:t>Наконец, очень важной характе</w:t>
        <w:softHyphen/>
        <w:t>ристикой телескопа является его по</w:t>
        <w:softHyphen/>
        <w:t>ле зрения. Одна фотография на телескопе с большим полем зрения показывает много небесных тел. Но надо позаботиться о том, чтобы и в центре поля зрения, и на его краю изображения звёзд были резкими. Для этого приходится строить спе</w:t>
        <w:softHyphen/>
        <w:t>циальные телескопы, объектив ко</w:t>
        <w:softHyphen/>
        <w:t>торых состоит из линзы и зеркала. Такими телескопами являются теле</w:t>
        <w:softHyphen/>
        <w:t>скопы Шмидта и Максутова. Они применяются для фотографирова</w:t>
        <w:softHyphen/>
        <w:t>ния неба. Размер поля зрения у этих инструментов 5 — 6° при хорошем ка</w:t>
        <w:softHyphen/>
        <w:t>честве изображений. У больших теле</w:t>
        <w:softHyphen/>
        <w:t>скопов-рефлекторов поле не превы</w:t>
        <w:softHyphen/>
        <w:t>шает, как правило, 1 °. Для сравнения: диаметр Луны на небе около 0,5°.</w:t>
      </w:r>
    </w:p>
    <w:p>
      <w:pPr>
        <w:pStyle w:val="Normal"/>
        <w:ind w:left="-1418" w:right="-766" w:hanging="0"/>
        <w:jc w:val="both"/>
        <w:rPr>
          <w:b/>
          <w:b/>
          <w:color w:val="000000"/>
          <w:sz w:val="24"/>
          <w:lang w:val="en-US" w:eastAsia="ru-RU"/>
        </w:rPr>
      </w:pPr>
      <w:r>
        <w:rPr>
          <w:b/>
          <w:color w:val="000000"/>
          <w:sz w:val="24"/>
          <w:lang w:eastAsia="ru-RU"/>
        </w:rPr>
        <w:t>3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1" w:name="а11"/>
      <w:bookmarkEnd w:id="11"/>
      <w:r>
        <w:rPr>
          <w:color w:val="000000"/>
          <w:sz w:val="24"/>
          <w:lang w:eastAsia="ru-RU"/>
        </w:rPr>
        <w:t>ГДЕ НАХОДЯТСЯ И КУДА ДВИЖУТСЯ СВЕТИЛА</w:t>
      </w:r>
    </w:p>
    <w:p>
      <w:pPr>
        <w:pStyle w:val="Normal"/>
        <w:shd w:fill="FFFFFF" w:val="clear"/>
        <w:ind w:left="-1418" w:right="-766" w:hanging="0"/>
        <w:jc w:val="both"/>
        <w:rPr>
          <w:color w:val="000000"/>
          <w:sz w:val="24"/>
          <w:lang w:eastAsia="ru-RU"/>
        </w:rPr>
      </w:pPr>
      <w:r>
        <w:rPr>
          <w:color w:val="000000"/>
          <w:sz w:val="24"/>
          <w:lang w:eastAsia="ru-RU"/>
        </w:rPr>
        <w:t>Изучение движений небесных тел долгое время оставалось главной за</w:t>
        <w:softHyphen/>
        <w:t>дачей астрономии, поскольку не бы</w:t>
        <w:softHyphen/>
        <w:t>ло средств для исследования их физи</w:t>
        <w:softHyphen/>
        <w:t>ческой природы. Астрономы достигли больших успехов как в изучении дви</w:t>
        <w:softHyphen/>
        <w:t>жений светил, так и в выяснении их причин. Например, один из основных физических законов — закон все</w:t>
        <w:softHyphen/>
        <w:t>мирного тяготения — был открыт на основе данных о движениях планет.</w:t>
      </w:r>
    </w:p>
    <w:p>
      <w:pPr>
        <w:pStyle w:val="Normal"/>
        <w:shd w:fill="FFFFFF" w:val="clear"/>
        <w:ind w:left="-1418" w:right="-766" w:hanging="0"/>
        <w:jc w:val="both"/>
        <w:rPr>
          <w:color w:val="000000"/>
          <w:sz w:val="24"/>
          <w:lang w:eastAsia="ru-RU"/>
        </w:rPr>
      </w:pPr>
      <w:r>
        <w:rPr>
          <w:color w:val="000000"/>
          <w:sz w:val="24"/>
          <w:lang w:eastAsia="ru-RU"/>
        </w:rPr>
        <w:t>Чтобы изучить движение небесно</w:t>
        <w:softHyphen/>
        <w:t>го тела, надо, во-первых, указать его положение в какой-нибудь определён</w:t>
        <w:softHyphen/>
        <w:t>ный момент и, во-вторых, устано</w:t>
        <w:softHyphen/>
        <w:t>вить, с какой скоростью и в каком на</w:t>
        <w:softHyphen/>
        <w:t>правлении оно движется. Но это ещё не всё. Любое движение относитель</w:t>
        <w:softHyphen/>
        <w:t>но. Поэтому, говоря о положении и скорости небесного тела, мы должны назвать другое небесное тело, относи</w:t>
        <w:softHyphen/>
        <w:t>тельно которого это движение изме</w:t>
        <w:softHyphen/>
        <w:t>ряется, точнее — указать систему ко</w:t>
        <w:softHyphen/>
        <w:t xml:space="preserve">ординат. Часть астрономии, которая занимается установлением системы координат и разработкой методов определения положений и скоростей светил, называется </w:t>
      </w:r>
      <w:r>
        <w:rPr>
          <w:i/>
          <w:color w:val="000000"/>
          <w:sz w:val="24"/>
          <w:lang w:eastAsia="ru-RU"/>
        </w:rPr>
        <w:t>астрометрией.</w:t>
      </w:r>
    </w:p>
    <w:p>
      <w:pPr>
        <w:pStyle w:val="Normal"/>
        <w:shd w:fill="FFFFFF" w:val="clear"/>
        <w:ind w:left="-1418" w:right="-766" w:hanging="0"/>
        <w:jc w:val="both"/>
        <w:rPr>
          <w:color w:val="000000"/>
          <w:sz w:val="24"/>
          <w:lang w:eastAsia="ru-RU"/>
        </w:rPr>
      </w:pPr>
      <w:r>
        <w:rPr>
          <w:color w:val="000000"/>
          <w:sz w:val="24"/>
          <w:lang w:eastAsia="ru-RU"/>
        </w:rPr>
        <w:t>Положение небесного тела в про</w:t>
        <w:softHyphen/>
        <w:t>странстве астрономы характеризу</w:t>
        <w:softHyphen/>
        <w:t>ют тремя числами. Это координаты на небесной сфере (например, пря</w:t>
        <w:softHyphen/>
        <w:t>мое восхождение и склонение) и расстояние до светила. Очень часто вместо расстояния указывают парал</w:t>
        <w:softHyphen/>
        <w:t>лакс — угол, под которым виден с не</w:t>
        <w:softHyphen/>
        <w:t>бесного тела средний радиус орбиты Земли. Поскольку радиус земной ор</w:t>
        <w:softHyphen/>
        <w:t>биты известен с высокой точностью, то, зная параллакс, всегда можно вы</w:t>
        <w:softHyphen/>
        <w:t>числить расстояние. Все три величи</w:t>
        <w:softHyphen/>
        <w:t>ны, определяющие положение свети</w:t>
        <w:softHyphen/>
        <w:t>ла, являются углами.</w:t>
      </w:r>
    </w:p>
    <w:p>
      <w:pPr>
        <w:pStyle w:val="Normal"/>
        <w:shd w:fill="FFFFFF" w:val="clear"/>
        <w:ind w:left="-1418" w:right="-766" w:hanging="0"/>
        <w:jc w:val="both"/>
        <w:rPr>
          <w:color w:val="000000"/>
          <w:sz w:val="24"/>
          <w:lang w:eastAsia="ru-RU"/>
        </w:rPr>
      </w:pPr>
      <w:r>
        <w:rPr>
          <w:color w:val="000000"/>
          <w:sz w:val="24"/>
          <w:lang w:eastAsia="ru-RU"/>
        </w:rPr>
        <w:t>Чтобы указать величину и направ</w:t>
        <w:softHyphen/>
        <w:t>ление скорости светила, также не</w:t>
        <w:softHyphen/>
        <w:t>обходимы три числа. Астрономы используют изменения прямого вос</w:t>
        <w:softHyphen/>
        <w:t>хождения и склонения за единицу времени и скорость изменения рас</w:t>
        <w:softHyphen/>
        <w:t>стояния. Скорость изменения небес</w:t>
        <w:softHyphen/>
        <w:t xml:space="preserve">ных координат называется </w:t>
      </w:r>
      <w:r>
        <w:rPr>
          <w:i/>
          <w:color w:val="000000"/>
          <w:sz w:val="24"/>
          <w:lang w:eastAsia="ru-RU"/>
        </w:rPr>
        <w:t>собствен</w:t>
        <w:softHyphen/>
        <w:t xml:space="preserve">ным движением, </w:t>
      </w:r>
      <w:r>
        <w:rPr>
          <w:color w:val="000000"/>
          <w:sz w:val="24"/>
          <w:lang w:eastAsia="ru-RU"/>
        </w:rPr>
        <w:t xml:space="preserve">а скорость изменения расстояния — </w:t>
      </w:r>
      <w:r>
        <w:rPr>
          <w:i/>
          <w:color w:val="000000"/>
          <w:sz w:val="24"/>
          <w:lang w:eastAsia="ru-RU"/>
        </w:rPr>
        <w:t>лучевой скоростью.</w:t>
      </w:r>
    </w:p>
    <w:p>
      <w:pPr>
        <w:pStyle w:val="Normal"/>
        <w:shd w:fill="FFFFFF" w:val="clear"/>
        <w:ind w:left="-1418" w:right="-766" w:hanging="0"/>
        <w:jc w:val="both"/>
        <w:rPr/>
      </w:pPr>
      <w:r>
        <w:rPr>
          <w:color w:val="000000"/>
          <w:sz w:val="24"/>
          <w:lang w:eastAsia="ru-RU"/>
        </w:rPr>
        <w:t>Лучевую скорость можно было бы определять, измерив параллакс в два разных момента. Но точность этого метода очень низка. К счастью, для измерения лучевой скорости можно воспользоваться спектрами небес</w:t>
        <w:softHyphen/>
        <w:t>ных тел. Если звезда движется к нам, длины волн её излучения будут чуть короче, чем у неподвижного источ</w:t>
        <w:softHyphen/>
        <w:t xml:space="preserve">ника, а если от нас — то чуть длиннее. Это явление называется </w:t>
      </w:r>
      <w:r>
        <w:rPr>
          <w:i/>
          <w:color w:val="000000"/>
          <w:sz w:val="24"/>
          <w:lang w:eastAsia="ru-RU"/>
        </w:rPr>
        <w:t xml:space="preserve">эффектом Доплера. </w:t>
      </w:r>
      <w:r>
        <w:rPr>
          <w:color w:val="000000"/>
          <w:sz w:val="24"/>
          <w:lang w:eastAsia="ru-RU"/>
        </w:rPr>
        <w:t>Длины волн света, излучае</w:t>
        <w:softHyphen/>
        <w:t>мого неподвижными атомами, хоро</w:t>
        <w:softHyphen/>
        <w:t>шо известны. Сравнивая измеренные длины волн в спектре звезды с длина</w:t>
        <w:softHyphen/>
        <w:t>ми волн света от неподвижных ато</w:t>
        <w:softHyphen/>
        <w:t>мов, можно вычислить скорость звез</w:t>
        <w:softHyphen/>
        <w:t>ды по направлению к нам или от нас.</w:t>
      </w:r>
    </w:p>
    <w:p>
      <w:pPr>
        <w:pStyle w:val="Normal"/>
        <w:shd w:fill="FFFFFF" w:val="clear"/>
        <w:ind w:left="-1418" w:right="-766" w:hanging="0"/>
        <w:jc w:val="both"/>
        <w:rPr/>
      </w:pPr>
      <w:r>
        <w:rPr>
          <w:color w:val="000000"/>
          <w:sz w:val="24"/>
          <w:lang w:eastAsia="ru-RU"/>
        </w:rPr>
        <w:t>Теперь следует указать главные не</w:t>
        <w:softHyphen/>
        <w:t>бесные тела, т. е. те, относительно ко</w:t>
        <w:softHyphen/>
        <w:t>торых будут определяться положения и скорости других тел. До последнего времени такими главными были спе</w:t>
        <w:softHyphen/>
        <w:t>циально выбранные 1535 звёзд, коор</w:t>
        <w:softHyphen/>
        <w:t>динаты которых определяли с особен</w:t>
        <w:softHyphen/>
        <w:t xml:space="preserve">но высокой точностью. Астрономы называют эти звёзды </w:t>
      </w:r>
      <w:r>
        <w:rPr>
          <w:i/>
          <w:color w:val="000000"/>
          <w:sz w:val="24"/>
          <w:lang w:eastAsia="ru-RU"/>
        </w:rPr>
        <w:t>фундаменталь</w:t>
        <w:softHyphen/>
        <w:t xml:space="preserve">ными, </w:t>
      </w:r>
      <w:r>
        <w:rPr>
          <w:color w:val="000000"/>
          <w:sz w:val="24"/>
          <w:lang w:eastAsia="ru-RU"/>
        </w:rPr>
        <w:t>а их список — фундаменталь</w:t>
        <w:softHyphen/>
        <w:t>ным каталогом. Это яркие, а значит, сравнительно близкие звёзды, кото</w:t>
        <w:softHyphen/>
        <w:t>рые, как все другие близкие звёзды, заметно изменяют своё взаимное рас</w:t>
        <w:softHyphen/>
        <w:t>положение. Разумеется, фундаменталь</w:t>
        <w:softHyphen/>
        <w:t>ный каталог содержит не только коор</w:t>
        <w:softHyphen/>
        <w:t>динаты, но и собственные движения звёзд. Однако собственные движения тоже определены с некоторой по</w:t>
        <w:softHyphen/>
        <w:t>грешностью. Поэтому с течением вре</w:t>
        <w:softHyphen/>
        <w:t>мени положения звёзд, вычисленные по каталогу, становятся всё менее точ</w:t>
        <w:softHyphen/>
        <w:t>ными. Срок «полезной жизни» катало</w:t>
        <w:softHyphen/>
        <w:t>га — несколько десятилетий. После этого нужно составлять новый фунда</w:t>
        <w:softHyphen/>
        <w:t>ментальный каталог, хотя и содержа</w:t>
        <w:softHyphen/>
        <w:t>щий те же самые звёзды. Последний фундаментальный каталог, обознача</w:t>
        <w:softHyphen/>
        <w:t xml:space="preserve">емый </w:t>
      </w:r>
      <w:r>
        <w:rPr>
          <w:color w:val="000000"/>
          <w:sz w:val="24"/>
          <w:lang w:val="en-US" w:eastAsia="ru-RU"/>
        </w:rPr>
        <w:t xml:space="preserve">FK </w:t>
      </w:r>
      <w:r>
        <w:rPr>
          <w:color w:val="000000"/>
          <w:sz w:val="24"/>
          <w:lang w:eastAsia="ru-RU"/>
        </w:rPr>
        <w:t>5 («Пятый фундаментальный каталог»), составлен в 1988 г.</w:t>
      </w:r>
    </w:p>
    <w:p>
      <w:pPr>
        <w:pStyle w:val="Normal"/>
        <w:shd w:fill="FFFFFF" w:val="clear"/>
        <w:ind w:left="-1418" w:right="-766" w:hanging="0"/>
        <w:jc w:val="both"/>
        <w:rPr>
          <w:color w:val="000000"/>
          <w:sz w:val="24"/>
          <w:lang w:eastAsia="ru-RU"/>
        </w:rPr>
      </w:pPr>
      <w:r>
        <w:rPr>
          <w:color w:val="000000"/>
          <w:sz w:val="24"/>
          <w:lang w:eastAsia="ru-RU"/>
        </w:rPr>
        <w:t>А что если в качестве главных вы</w:t>
        <w:softHyphen/>
        <w:t>брать такие объекты, которые, нахо</w:t>
        <w:softHyphen/>
        <w:t>дясь очень далеко от нас, практически не перемещались бы по небу? Самые далёкие из известных небесных тел —</w:t>
      </w:r>
    </w:p>
    <w:p>
      <w:pPr>
        <w:pStyle w:val="Normal"/>
        <w:ind w:left="-1418" w:right="-766" w:hanging="0"/>
        <w:jc w:val="both"/>
        <w:rPr>
          <w:color w:val="000000"/>
          <w:sz w:val="24"/>
          <w:lang w:eastAsia="ru-RU"/>
        </w:rPr>
      </w:pPr>
      <w:r>
        <w:rPr>
          <w:color w:val="000000"/>
          <w:sz w:val="24"/>
          <w:lang w:eastAsia="ru-RU"/>
        </w:rPr>
        <w:drawing>
          <wp:inline distT="0" distB="0" distL="0" distR="0">
            <wp:extent cx="1615440" cy="2018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8" r="-22" b="-18"/>
                    <a:stretch>
                      <a:fillRect/>
                    </a:stretch>
                  </pic:blipFill>
                  <pic:spPr bwMode="auto">
                    <a:xfrm>
                      <a:off x="0" y="0"/>
                      <a:ext cx="1615440" cy="201803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Зеркальный секстант — инструмент, с помощью которого определяли положение светил на небесной сфере.</w:t>
      </w:r>
    </w:p>
    <w:p>
      <w:pPr>
        <w:pStyle w:val="Normal"/>
        <w:ind w:left="-1418" w:right="-766" w:hanging="0"/>
        <w:jc w:val="both"/>
        <w:rPr>
          <w:b/>
          <w:b/>
          <w:color w:val="000000"/>
          <w:sz w:val="24"/>
          <w:lang w:val="en-US" w:eastAsia="ru-RU"/>
        </w:rPr>
      </w:pPr>
      <w:r>
        <w:rPr>
          <w:b/>
          <w:color w:val="000000"/>
          <w:sz w:val="24"/>
          <w:lang w:eastAsia="ru-RU"/>
        </w:rPr>
        <w:t>3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вазары. Они в миллионы раз дальше, чем любая из 1535 главных звёзд, по</w:t>
        <w:softHyphen/>
        <w:t>этому их взаимное положение на не</w:t>
        <w:softHyphen/>
        <w:t>бе практически не изменяется. Кваза</w:t>
        <w:softHyphen/>
        <w:t>ры очень слабые, и наблюдать их трудно. Зато они излучают не только видимый свет, но и радиоволны. С помощью радиотелескопов можно измерить взаимное расположение квазаров намного точнее, чем с помо</w:t>
        <w:softHyphen/>
        <w:t>щью обычных телескопов.</w:t>
      </w:r>
    </w:p>
    <w:p>
      <w:pPr>
        <w:pStyle w:val="Normal"/>
        <w:shd w:fill="FFFFFF" w:val="clear"/>
        <w:ind w:left="-1418" w:right="-766" w:hanging="0"/>
        <w:jc w:val="both"/>
        <w:rPr>
          <w:color w:val="000000"/>
          <w:sz w:val="24"/>
          <w:lang w:eastAsia="ru-RU"/>
        </w:rPr>
      </w:pPr>
      <w:r>
        <w:rPr>
          <w:color w:val="000000"/>
          <w:sz w:val="24"/>
          <w:lang w:eastAsia="ru-RU"/>
        </w:rPr>
        <w:t>Конечно, можно спросить, что тол</w:t>
        <w:softHyphen/>
        <w:t>ку от такой точности, если нас инте</w:t>
        <w:softHyphen/>
        <w:t>ресует движение звезды, не излучаю</w:t>
        <w:softHyphen/>
        <w:t>щей радиоволны? Оказывается, есть возможность связать положение ква</w:t>
        <w:softHyphen/>
        <w:t>заров со звёздами, используя их сла</w:t>
        <w:softHyphen/>
        <w:t>бое видимое излучение. В настоящее время многие астрономы работают над тем, чтобы сделать эту связь как можно более точной.</w:t>
      </w:r>
    </w:p>
    <w:p>
      <w:pPr>
        <w:pStyle w:val="Normal"/>
        <w:shd w:fill="FFFFFF" w:val="clear"/>
        <w:ind w:left="-1418" w:right="-766" w:hanging="0"/>
        <w:jc w:val="both"/>
        <w:rPr/>
      </w:pPr>
      <w:r>
        <w:rPr>
          <w:color w:val="000000"/>
          <w:sz w:val="24"/>
          <w:lang w:eastAsia="ru-RU"/>
        </w:rPr>
        <w:t>А пока в качестве фундаменталь</w:t>
        <w:softHyphen/>
        <w:t>ных звёзд всё же удобнее использо</w:t>
        <w:softHyphen/>
        <w:t>вать не квазары, а какие-нибудь до</w:t>
        <w:softHyphen/>
        <w:t>статочно яркие и легко наблюдаемые звёзды. Только желательно, чтобы их было не 1535, а много больше. Для ре</w:t>
        <w:softHyphen/>
        <w:t>шения этой задачи астрономы и ин</w:t>
        <w:softHyphen/>
        <w:t>женеры Европейского космического агентства сконструировали и запусти</w:t>
        <w:softHyphen/>
        <w:t>ли специальный искусственный спут</w:t>
        <w:softHyphen/>
        <w:t xml:space="preserve">ник Земли «Гиппаркос» (название </w:t>
      </w:r>
      <w:r>
        <w:rPr>
          <w:color w:val="000000"/>
          <w:sz w:val="24"/>
          <w:lang w:val="en-US" w:eastAsia="ru-RU"/>
        </w:rPr>
        <w:t xml:space="preserve">HIPPARCOS </w:t>
      </w:r>
      <w:r>
        <w:rPr>
          <w:color w:val="000000"/>
          <w:sz w:val="24"/>
          <w:lang w:eastAsia="ru-RU"/>
        </w:rPr>
        <w:t>образовано из первых букв английских слов, которые озна</w:t>
        <w:softHyphen/>
        <w:t>чают «спутник, собирающий параллак</w:t>
        <w:softHyphen/>
        <w:t>сы высокой точности»). Это название напоминает имя древнегреческого астронома Гиппарха, составившего первый дошедший до нас целиком список положений звёзд на небе.</w:t>
      </w:r>
    </w:p>
    <w:p>
      <w:pPr>
        <w:pStyle w:val="Normal"/>
        <w:shd w:fill="FFFFFF" w:val="clear"/>
        <w:ind w:left="-1418" w:right="-766" w:hanging="0"/>
        <w:jc w:val="both"/>
        <w:rPr>
          <w:color w:val="000000"/>
          <w:sz w:val="24"/>
          <w:lang w:eastAsia="ru-RU"/>
        </w:rPr>
      </w:pPr>
      <w:r>
        <w:rPr>
          <w:color w:val="000000"/>
          <w:sz w:val="24"/>
          <w:lang w:eastAsia="ru-RU"/>
        </w:rPr>
        <w:t>Зачем понадобилось запускать сложный и дорогостоящий спутник? Дело в том, что наблюдения с Земли происходят сквозь атмосферу, кото</w:t>
        <w:softHyphen/>
        <w:t>рая никогда не бывает спокойной. Мы можем построить очень точные теле</w:t>
        <w:softHyphen/>
        <w:t>скопы для измерения движений звёзд, но неспокойствие атмосферы сведёт на нет все наши старания. Наблюде</w:t>
        <w:softHyphen/>
        <w:t>ния на спутнике имеют и другие пре</w:t>
        <w:softHyphen/>
        <w:t>имущества. Он находится в состоянии невесомости, так что объектив теле</w:t>
        <w:softHyphen/>
        <w:t>скопа и другие его детали не изменя</w:t>
        <w:softHyphen/>
        <w:t>ют своей формы под действием силы тяжести. Спутник движется вокруг Земли и может наблюдать звёзды как</w:t>
      </w:r>
    </w:p>
    <w:p>
      <w:pPr>
        <w:pStyle w:val="Normal"/>
        <w:shd w:fill="FFFFFF" w:val="clear"/>
        <w:ind w:left="-1418" w:right="-766" w:hanging="0"/>
        <w:jc w:val="both"/>
        <w:rPr>
          <w:color w:val="000000"/>
          <w:sz w:val="24"/>
          <w:lang w:eastAsia="ru-RU"/>
        </w:rPr>
      </w:pPr>
      <w:r>
        <w:rPr>
          <w:color w:val="000000"/>
          <w:sz w:val="24"/>
          <w:lang w:eastAsia="ru-RU"/>
        </w:rPr>
        <w:t>северного, так и южного полушария неба. Наконец, наблюдения на спутни</w:t>
        <w:softHyphen/>
        <w:t>ке не прерываются днём или в облач</w:t>
        <w:softHyphen/>
        <w:t>ную погоду, как на Земле.</w:t>
      </w:r>
    </w:p>
    <w:p>
      <w:pPr>
        <w:pStyle w:val="Normal"/>
        <w:shd w:fill="FFFFFF" w:val="clear"/>
        <w:ind w:left="-1418" w:right="-766" w:hanging="0"/>
        <w:jc w:val="both"/>
        <w:rPr>
          <w:color w:val="000000"/>
          <w:sz w:val="24"/>
          <w:lang w:eastAsia="ru-RU"/>
        </w:rPr>
      </w:pPr>
      <w:r>
        <w:rPr>
          <w:color w:val="000000"/>
          <w:sz w:val="24"/>
          <w:lang w:eastAsia="ru-RU"/>
        </w:rPr>
        <w:t>Спутник «Гиппаркос» работал с августа 1989 по март 1993 г. На нём был установлен телескоп, состоящий только из зеркал, так как применение линз внесло бы ошибки, вызванные разложением света в спектр при пре</w:t>
        <w:softHyphen/>
        <w:t>ломлении в линзе. Поле зрения было невелико, размером в две Луны на небе. Спутник выполнял, казалось бы,</w:t>
      </w:r>
    </w:p>
    <w:p>
      <w:pPr>
        <w:pStyle w:val="Normal"/>
        <w:ind w:left="-1418" w:right="-766" w:hanging="0"/>
        <w:jc w:val="both"/>
        <w:rPr>
          <w:color w:val="000000"/>
          <w:sz w:val="24"/>
          <w:lang w:eastAsia="ru-RU"/>
        </w:rPr>
      </w:pPr>
      <w:r>
        <w:rPr>
          <w:color w:val="000000"/>
          <w:sz w:val="24"/>
          <w:lang w:eastAsia="ru-RU"/>
        </w:rPr>
        <w:drawing>
          <wp:inline distT="0" distB="0" distL="0" distR="0">
            <wp:extent cx="4138930" cy="5657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4138930" cy="565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строметрический спутник «Гиппаркос».</w:t>
      </w:r>
    </w:p>
    <w:p>
      <w:pPr>
        <w:pStyle w:val="Normal"/>
        <w:ind w:left="-1418" w:right="-766" w:hanging="0"/>
        <w:jc w:val="both"/>
        <w:rPr>
          <w:b/>
          <w:b/>
          <w:color w:val="000000"/>
          <w:sz w:val="24"/>
          <w:lang w:val="en-US" w:eastAsia="ru-RU"/>
        </w:rPr>
      </w:pPr>
      <w:r>
        <w:rPr>
          <w:b/>
          <w:color w:val="000000"/>
          <w:sz w:val="24"/>
          <w:lang w:eastAsia="ru-RU"/>
        </w:rPr>
        <w:t>36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чень простые наблюдения: измерял видимые взаимные расстояния (углы) между звёздами. Он медленно вра</w:t>
        <w:softHyphen/>
        <w:t>щался, постепенно изменяя направле</w:t>
        <w:softHyphen/>
        <w:t>ние оси вращения. Благодаря этому всё небо было им осмотрено не</w:t>
        <w:softHyphen/>
        <w:t>сколько раз. В течение пяти лет дан</w:t>
        <w:softHyphen/>
        <w:t>ные, полученные со спутника, обра</w:t>
        <w:softHyphen/>
        <w:t>батывались с применением самых мощных вычислительных машин. В результате были определены коорди</w:t>
        <w:softHyphen/>
        <w:t>наты, собственные движения и парал</w:t>
        <w:softHyphen/>
        <w:t>лаксы 118218 звёзд; среди них поч</w:t>
        <w:softHyphen/>
        <w:t>ти все звёзды, которые ярче 9-й звёздной величины, а самые слабые имеют звёздную величину 12,4. Точ</w:t>
        <w:softHyphen/>
        <w:t>ность очень высока — около 0,001". Есть и другие результаты работы спутника. Были измерены звёздные величины и цвета свыше миллиона звёзд. Открыто несколько тысяч двой</w:t>
        <w:softHyphen/>
        <w:t>ных звёзд. К сожалению, спутник не мог определять лучевые скорости.</w:t>
      </w:r>
    </w:p>
    <w:p>
      <w:pPr>
        <w:pStyle w:val="Normal"/>
        <w:shd w:fill="FFFFFF" w:val="clear"/>
        <w:ind w:left="-1418" w:right="-766" w:hanging="0"/>
        <w:jc w:val="both"/>
        <w:rPr>
          <w:color w:val="000000"/>
          <w:sz w:val="24"/>
          <w:lang w:eastAsia="ru-RU"/>
        </w:rPr>
      </w:pPr>
      <w:r>
        <w:rPr>
          <w:color w:val="000000"/>
          <w:sz w:val="24"/>
          <w:lang w:eastAsia="ru-RU"/>
        </w:rPr>
        <w:t>Наблюдая взаимное перемещение звёзд на небе, можно многое узнать не только об их движении, но и о движе</w:t>
        <w:softHyphen/>
        <w:t>нии Солнца. Как это понять? Когда че</w:t>
        <w:softHyphen/>
        <w:t>ловек идёт по лесу, ему кажется, что деревья впереди расходятся в сторо</w:t>
        <w:softHyphen/>
        <w:t>ны. Точно так же, если Солнце дви</w:t>
        <w:softHyphen/>
        <w:t>жется в каком-то направлении, нам</w:t>
      </w:r>
    </w:p>
    <w:p>
      <w:pPr>
        <w:pStyle w:val="Normal"/>
        <w:shd w:fill="FFFFFF" w:val="clear"/>
        <w:ind w:left="-1418" w:right="-766" w:hanging="0"/>
        <w:jc w:val="both"/>
        <w:rPr/>
      </w:pPr>
      <w:r>
        <w:rPr>
          <w:color w:val="000000"/>
          <w:sz w:val="24"/>
          <w:lang w:eastAsia="ru-RU"/>
        </w:rPr>
        <w:t>будет казаться, что звёзды расходятся от этого направления. Такое расхож</w:t>
        <w:softHyphen/>
        <w:t>дение звёзд на самом деле было обна</w:t>
        <w:softHyphen/>
        <w:t>ружено. Точка небесной сферы, в на</w:t>
        <w:softHyphen/>
        <w:t xml:space="preserve">правлении которой движется наше светило относительно ближайших звёзд (она называется </w:t>
      </w:r>
      <w:r>
        <w:rPr>
          <w:i/>
          <w:color w:val="000000"/>
          <w:sz w:val="24"/>
          <w:lang w:eastAsia="ru-RU"/>
        </w:rPr>
        <w:t xml:space="preserve">апексом </w:t>
      </w:r>
      <w:r>
        <w:rPr>
          <w:color w:val="000000"/>
          <w:sz w:val="24"/>
          <w:lang w:eastAsia="ru-RU"/>
        </w:rPr>
        <w:t>Солн</w:t>
        <w:softHyphen/>
        <w:t>ца) находится в созвездии Геркуле</w:t>
        <w:softHyphen/>
        <w:t>са. Скорость этого движения около 20 км/с. Интересно, что скорости и направления движения Солнца отно</w:t>
        <w:softHyphen/>
        <w:t>сительно звёзд разных спектральных классов несколько отличаются.</w:t>
      </w:r>
    </w:p>
    <w:p>
      <w:pPr>
        <w:pStyle w:val="Normal"/>
        <w:shd w:fill="FFFFFF" w:val="clear"/>
        <w:ind w:left="-1418" w:right="-766" w:hanging="0"/>
        <w:jc w:val="both"/>
        <w:rPr>
          <w:color w:val="000000"/>
          <w:sz w:val="24"/>
          <w:lang w:eastAsia="ru-RU"/>
        </w:rPr>
      </w:pPr>
      <w:r>
        <w:rPr>
          <w:color w:val="000000"/>
          <w:sz w:val="24"/>
          <w:lang w:eastAsia="ru-RU"/>
        </w:rPr>
        <w:t>Результаты работы астрометристов используются для организации полётов межпланетных автоматиче</w:t>
        <w:softHyphen/>
        <w:t>ских станций. Так, при подготовке космических аппаратов, направлен</w:t>
        <w:softHyphen/>
        <w:t>ных к комете Галлея, специально со</w:t>
        <w:softHyphen/>
        <w:t>ставлялись каталоги положений звёзд, относительно которых измерялось движение кометы. Если бы не были известны положения и движения фундаментальных и многих других звёзд, устроить встречу космическо</w:t>
        <w:softHyphen/>
        <w:t>го аппарата и кометы не удалось бы.</w:t>
      </w:r>
    </w:p>
    <w:p>
      <w:pPr>
        <w:pStyle w:val="Normal"/>
        <w:shd w:fill="FFFFFF" w:val="clear"/>
        <w:ind w:left="-1418" w:right="-766" w:hanging="0"/>
        <w:jc w:val="both"/>
        <w:rPr>
          <w:color w:val="000000"/>
          <w:sz w:val="24"/>
          <w:lang w:eastAsia="ru-RU"/>
        </w:rPr>
      </w:pPr>
      <w:r>
        <w:rPr>
          <w:color w:val="000000"/>
          <w:sz w:val="24"/>
          <w:lang w:eastAsia="ru-RU"/>
        </w:rPr>
        <w:t>Астрометрия помогает «навести мосты» между результатами астроно</w:t>
        <w:softHyphen/>
        <w:t>мических наблюдений в различных спектральных диапазонах. Предпо</w:t>
        <w:softHyphen/>
        <w:t>ложим, мы наблюдаем какой-нибудь источник рентгеновского излучения и хотим узнать, не излучает ли он и в видимом свете? Есть только один спо</w:t>
        <w:softHyphen/>
        <w:t>соб узнать это: сравнить координаты источника, определённые в рентге</w:t>
        <w:softHyphen/>
        <w:t>новском диапазоне, с координатами всех светил, наблюдаемых в видимом свете. Совпадение координат в преде</w:t>
        <w:softHyphen/>
        <w:t>лах ошибок наблюдений говорит о том, что, может быть, видимый свет и рентгеновское излучение приходят от одного и того же небесного тела,</w:t>
      </w:r>
    </w:p>
    <w:p>
      <w:pPr>
        <w:pStyle w:val="Normal"/>
        <w:shd w:fill="FFFFFF" w:val="clear"/>
        <w:ind w:left="-1418" w:right="-766" w:hanging="0"/>
        <w:jc w:val="both"/>
        <w:rPr>
          <w:color w:val="000000"/>
          <w:sz w:val="24"/>
          <w:lang w:eastAsia="ru-RU"/>
        </w:rPr>
      </w:pPr>
      <w:r>
        <w:rPr>
          <w:color w:val="000000"/>
          <w:sz w:val="24"/>
          <w:lang w:eastAsia="ru-RU"/>
        </w:rPr>
        <w:t>С древних времён одним из глав</w:t>
        <w:softHyphen/>
        <w:t>ных практических применений астро</w:t>
        <w:softHyphen/>
        <w:t>метрии была навигация. В наше вре</w:t>
        <w:softHyphen/>
        <w:t>мя создана система спутниковой навигации. Чтобы узнать свои коорди</w:t>
        <w:softHyphen/>
        <w:t>наты на Земле, достаточно иметь при</w:t>
        <w:softHyphen/>
        <w:t>ёмник спутниковой навигации. Его можно установить на самолёте, в авто</w:t>
        <w:softHyphen/>
        <w:t>мобиле или носить с собой. С его по</w:t>
        <w:softHyphen/>
        <w:t>мощью можно даже произвести раз</w:t>
        <w:softHyphen/>
        <w:t>бивку участка для строительства дома. Навигационные спутники Земли, по</w:t>
        <w:softHyphen/>
        <w:t>сылающие радиоизлучение с нужны-</w:t>
      </w:r>
    </w:p>
    <w:p>
      <w:pPr>
        <w:pStyle w:val="Normal"/>
        <w:shd w:fill="FFFFFF" w:val="clear"/>
        <w:ind w:left="-1418" w:right="-766" w:hanging="0"/>
        <w:jc w:val="both"/>
        <w:rPr>
          <w:color w:val="800000"/>
          <w:sz w:val="24"/>
          <w:lang w:eastAsia="ru-RU"/>
        </w:rPr>
      </w:pPr>
      <w:bookmarkStart w:id="12" w:name="а15"/>
      <w:bookmarkEnd w:id="12"/>
      <w:r>
        <w:rPr>
          <w:color w:val="800000"/>
          <w:sz w:val="24"/>
          <w:lang w:eastAsia="ru-RU"/>
        </w:rPr>
        <w:t>«КАРТА НЕБА»</w:t>
      </w:r>
    </w:p>
    <w:p>
      <w:pPr>
        <w:pStyle w:val="Normal"/>
        <w:shd w:fill="FFFFFF" w:val="clear"/>
        <w:ind w:left="-1418" w:right="-766" w:hanging="0"/>
        <w:jc w:val="both"/>
        <w:rPr/>
      </w:pPr>
      <w:r>
        <w:rPr>
          <w:color w:val="800000"/>
          <w:sz w:val="24"/>
          <w:lang w:eastAsia="ru-RU"/>
        </w:rPr>
        <w:t xml:space="preserve">Расскажем об одном любопытном международном предприятии в области астрометрии. В конце </w:t>
      </w:r>
      <w:r>
        <w:rPr>
          <w:color w:val="800000"/>
          <w:sz w:val="24"/>
          <w:lang w:val="en-US" w:eastAsia="ru-RU"/>
        </w:rPr>
        <w:t xml:space="preserve">XIX </w:t>
      </w:r>
      <w:r>
        <w:rPr>
          <w:color w:val="800000"/>
          <w:sz w:val="24"/>
          <w:lang w:eastAsia="ru-RU"/>
        </w:rPr>
        <w:t>в. астрономы решили зафикси</w:t>
        <w:softHyphen/>
        <w:t>ровать положения большого числа звёзд, чтобы потом, через зна</w:t>
        <w:softHyphen/>
        <w:t>чительный промежуток времени, вновь повторить эти наблюдения и определить движения звёзд и другие изменения, происходящие на небе. Работа получила название «Карта неба». В ней приняли участие 19 обсерваторий, расположенных по всему миру. Были по</w:t>
        <w:softHyphen/>
        <w:t>строены специальные телескопы для фотографирования неба (нормальные астрографы). С их помощью отснято 22 тыс. фотопла</w:t>
        <w:softHyphen/>
        <w:t>стинок, запечатлевших всё небо. На пластинках были измерены по</w:t>
        <w:softHyphen/>
        <w:t xml:space="preserve">ложения около 5 млн. звёзд. Наблюдения и измерения пластинок завершились в первой половине </w:t>
      </w:r>
      <w:r>
        <w:rPr>
          <w:color w:val="800000"/>
          <w:sz w:val="24"/>
          <w:lang w:val="en-US" w:eastAsia="ru-RU"/>
        </w:rPr>
        <w:t xml:space="preserve">XX </w:t>
      </w:r>
      <w:r>
        <w:rPr>
          <w:color w:val="800000"/>
          <w:sz w:val="24"/>
          <w:lang w:eastAsia="ru-RU"/>
        </w:rPr>
        <w:t>в. Однако обработать такой объ</w:t>
        <w:softHyphen/>
        <w:t>ём данных под силу только вычислительной машине. А их тогда ещё не было. Результаты опубликовали в «сыром» виде в 252 томах. И только в наше время удалось выполнить нужные вычисления с при</w:t>
        <w:softHyphen/>
        <w:t>менением современных компьютеров. Труд наших предшественни</w:t>
        <w:softHyphen/>
        <w:t>ков не только не пропал даром, но приобрёл гораздо большее зна</w:t>
        <w:softHyphen/>
        <w:t>чение, чем они могли предполагать.</w:t>
      </w:r>
    </w:p>
    <w:p>
      <w:pPr>
        <w:pStyle w:val="Normal"/>
        <w:ind w:left="-1418" w:right="-766" w:hanging="0"/>
        <w:jc w:val="both"/>
        <w:rPr>
          <w:b/>
          <w:b/>
          <w:color w:val="000000"/>
          <w:sz w:val="24"/>
          <w:lang w:val="en-US" w:eastAsia="ru-RU"/>
        </w:rPr>
      </w:pPr>
      <w:r>
        <w:rPr>
          <w:b/>
          <w:color w:val="000000"/>
          <w:sz w:val="24"/>
          <w:lang w:eastAsia="ru-RU"/>
        </w:rPr>
        <w:t>3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 для навигации кодами, могут вы</w:t>
        <w:softHyphen/>
        <w:t>полнять свою задач)' только в том случае, когда их координаты относи</w:t>
        <w:softHyphen/>
        <w:t>тельно Земли известны. Для этого спе</w:t>
        <w:softHyphen/>
        <w:t>циальные службы должны периодиче</w:t>
        <w:softHyphen/>
        <w:t>ски определять их координаты.</w:t>
      </w:r>
    </w:p>
    <w:p>
      <w:pPr>
        <w:pStyle w:val="Normal"/>
        <w:shd w:fill="FFFFFF" w:val="clear"/>
        <w:ind w:left="-1418" w:right="-766" w:hanging="0"/>
        <w:jc w:val="both"/>
        <w:rPr>
          <w:color w:val="000000"/>
          <w:sz w:val="24"/>
          <w:lang w:eastAsia="ru-RU"/>
        </w:rPr>
      </w:pPr>
      <w:r>
        <w:rPr>
          <w:color w:val="000000"/>
          <w:sz w:val="24"/>
          <w:lang w:eastAsia="ru-RU"/>
        </w:rPr>
        <w:t>В заключение упомянем об одном явлении, связанном с отклонением света в гравитационных полях. Если свет от звезды или квазара проходит вблизи массивного тела, наблюдателю будет казаться, что меняются и яр</w:t>
        <w:softHyphen/>
        <w:t>кость, и положение светила, оно мо</w:t>
        <w:softHyphen/>
        <w:t>жет как бы шевелиться на небе. Точно</w:t>
      </w:r>
    </w:p>
    <w:p>
      <w:pPr>
        <w:pStyle w:val="Normal"/>
        <w:shd w:fill="FFFFFF" w:val="clear"/>
        <w:ind w:left="-1418" w:right="-766" w:hanging="0"/>
        <w:jc w:val="both"/>
        <w:rPr>
          <w:color w:val="000000"/>
          <w:sz w:val="24"/>
          <w:lang w:eastAsia="ru-RU"/>
        </w:rPr>
      </w:pPr>
      <w:r>
        <w:rPr>
          <w:color w:val="000000"/>
          <w:sz w:val="24"/>
          <w:lang w:eastAsia="ru-RU"/>
        </w:rPr>
        <w:t>не известно, мимо каких тел проходит свет и каковы их массы, поэтому пред</w:t>
        <w:softHyphen/>
        <w:t>сказать и учесть это «шевеление» не</w:t>
        <w:softHyphen/>
        <w:t>возможно, что несколько подрывает авторитет квазаров как фундаменталь</w:t>
        <w:softHyphen/>
        <w:t>ных небесных тел. Однако вычисле</w:t>
        <w:softHyphen/>
        <w:t>ния показывают, что такое «шевеле</w:t>
        <w:softHyphen/>
        <w:t>ние» мало. В то же время, если его удастся выявить, мы получим новый астрометрический способ обнаруже</w:t>
        <w:softHyphen/>
        <w:t>ния небесных тел, находящихся меж</w:t>
        <w:softHyphen/>
        <w:t>ду нами и квазаром, которые никаким другим способом найти нельзя (см. статью «Гравитационные линзы»).</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bookmarkStart w:id="13" w:name="а12"/>
      <w:bookmarkEnd w:id="13"/>
      <w:r>
        <w:rPr>
          <w:color w:val="000000"/>
          <w:sz w:val="24"/>
          <w:lang w:eastAsia="ru-RU"/>
        </w:rPr>
        <w:t>КОСМИЧЕСКИЕ ОБСЕРВАТОРИИ</w:t>
      </w:r>
    </w:p>
    <w:p>
      <w:pPr>
        <w:pStyle w:val="Normal"/>
        <w:shd w:fill="FFFFFF" w:val="clear"/>
        <w:ind w:left="-1418" w:right="-766" w:hanging="0"/>
        <w:jc w:val="both"/>
        <w:rPr>
          <w:color w:val="000000"/>
          <w:sz w:val="24"/>
          <w:lang w:eastAsia="ru-RU"/>
        </w:rPr>
      </w:pPr>
      <w:r>
        <w:rPr>
          <w:color w:val="000000"/>
          <w:sz w:val="24"/>
          <w:lang w:eastAsia="ru-RU"/>
        </w:rPr>
        <w:t>Огромный объём информации о кос</w:t>
        <w:softHyphen/>
        <w:t>мосе целиком остаётся за пределами земной атмосферы. Большая часть инфракрасного и ультрафиолетово</w:t>
        <w:softHyphen/>
        <w:t>го диапазона, а также рентгеновские и гамма-лучи космического проис</w:t>
        <w:softHyphen/>
        <w:t>хождения недоступны для наблюде</w:t>
        <w:softHyphen/>
        <w:t>ний с поверхности Земли. Для того чтобы изучать Вселенную в этих лу</w:t>
        <w:softHyphen/>
        <w:t>чах, необходимо вынести наблюда</w:t>
        <w:softHyphen/>
        <w:t>тельные приборы в космос. Ещё не</w:t>
        <w:softHyphen/>
        <w:t>давно внеатмосферная астрономия была уделом мечтателей. Теперь она превратилась в быстро развивающую</w:t>
        <w:softHyphen/>
        <w:t>ся отрасль науки. Результаты, полу</w:t>
        <w:softHyphen/>
        <w:t>ченные на космических телескопах, без малейшего преувеличения пере</w:t>
        <w:softHyphen/>
        <w:t>вернули многие наши представле</w:t>
        <w:softHyphen/>
        <w:t>ния о Вселенной.</w:t>
      </w:r>
    </w:p>
    <w:p>
      <w:pPr>
        <w:pStyle w:val="Normal"/>
        <w:shd w:fill="FFFFFF" w:val="clear"/>
        <w:ind w:left="-1418" w:right="-766" w:hanging="0"/>
        <w:jc w:val="both"/>
        <w:rPr>
          <w:color w:val="000000"/>
          <w:sz w:val="24"/>
          <w:lang w:eastAsia="ru-RU"/>
        </w:rPr>
      </w:pPr>
      <w:r>
        <w:rPr>
          <w:color w:val="000000"/>
          <w:sz w:val="24"/>
          <w:lang w:eastAsia="ru-RU"/>
        </w:rPr>
        <w:t>Первые космические обсервато</w:t>
        <w:softHyphen/>
        <w:t>рии существовали на орбите недол</w:t>
        <w:softHyphen/>
        <w:t>го, и программы наблюдений на них ограничивались несколькими пунк</w:t>
        <w:softHyphen/>
        <w:t>тами. Современный космический телескоп — уникальный комплекс приборов, разрабатываемый и экс</w:t>
        <w:softHyphen/>
        <w:t>плуатируемый несколькими странами в течение многих лет. В наблюдениях на современных орбитальных об</w:t>
        <w:softHyphen/>
        <w:t>серваториях принимают участие ты</w:t>
        <w:softHyphen/>
        <w:t>сячи астрономов со всего мира.</w:t>
      </w:r>
    </w:p>
    <w:p>
      <w:pPr>
        <w:pStyle w:val="Normal"/>
        <w:shd w:fill="FFFFFF" w:val="clear"/>
        <w:ind w:left="-1418" w:right="-766" w:hanging="0"/>
        <w:jc w:val="both"/>
        <w:rPr>
          <w:color w:val="000000"/>
          <w:sz w:val="24"/>
          <w:lang w:eastAsia="ru-RU"/>
        </w:rPr>
      </w:pPr>
      <w:r>
        <w:rPr>
          <w:color w:val="000000"/>
          <w:sz w:val="24"/>
          <w:lang w:eastAsia="ru-RU"/>
        </w:rPr>
        <w:t>Для успешной работы космиче</w:t>
        <w:softHyphen/>
        <w:t>ской обсерватории требуются сов</w:t>
        <w:softHyphen/>
        <w:t>местные усилия самых разных спе</w:t>
        <w:softHyphen/>
        <w:t>циалистов. Космические инженеры готовят телескоп к запуску, выводят</w:t>
      </w:r>
    </w:p>
    <w:p>
      <w:pPr>
        <w:pStyle w:val="Normal"/>
        <w:shd w:fill="FFFFFF" w:val="clear"/>
        <w:ind w:left="-1418" w:right="-766" w:hanging="0"/>
        <w:jc w:val="both"/>
        <w:rPr>
          <w:color w:val="000000"/>
          <w:sz w:val="24"/>
          <w:lang w:eastAsia="ru-RU"/>
        </w:rPr>
      </w:pPr>
      <w:r>
        <w:rPr>
          <w:color w:val="000000"/>
          <w:sz w:val="24"/>
          <w:lang w:eastAsia="ru-RU"/>
        </w:rPr>
        <w:t>его на орбиту, следят за обеспечени</w:t>
        <w:softHyphen/>
        <w:t>ем энергией всех приборов и их нормальным функционированием. Каждый объект может наблюдаться в течение нескольких часов, поэтому особенно важно удерживать ориента</w:t>
        <w:softHyphen/>
        <w:t>цию спутника, вращающегося вокруг Земли, в одном и том же направле</w:t>
        <w:softHyphen/>
        <w:t>нии, чтобы ось телескопа оставалась нацеленной строго на объект.</w:t>
      </w:r>
    </w:p>
    <w:p>
      <w:pPr>
        <w:pStyle w:val="Normal"/>
        <w:shd w:fill="FFFFFF" w:val="clear"/>
        <w:ind w:left="-1418" w:right="-766" w:hanging="0"/>
        <w:jc w:val="both"/>
        <w:rPr>
          <w:color w:val="000000"/>
          <w:sz w:val="24"/>
          <w:lang w:eastAsia="ru-RU"/>
        </w:rPr>
      </w:pPr>
      <w:r>
        <w:rPr>
          <w:color w:val="000000"/>
          <w:sz w:val="24"/>
          <w:lang w:eastAsia="ru-RU"/>
        </w:rPr>
        <w:t>Астрономы собирают заявки на проведение наблюдений, отбирают из них наиболее важные, готовят программу наблюдений, следят за получением и обработкой результа</w:t>
        <w:softHyphen/>
        <w:t>тов. Данные, полученные на космиче</w:t>
        <w:softHyphen/>
        <w:t>ских телескопах, в течение некоторо</w:t>
        <w:softHyphen/>
        <w:t>го времени доступны лишь авторам программы наблюдений. Потом они поступают в компьютерные сети, и любой астроном может воспользо</w:t>
        <w:softHyphen/>
        <w:t>ваться ими.</w:t>
      </w:r>
    </w:p>
    <w:p>
      <w:pPr>
        <w:pStyle w:val="Normal"/>
        <w:shd w:fill="FFFFFF" w:val="clear"/>
        <w:ind w:left="-1418" w:right="-766" w:hanging="0"/>
        <w:jc w:val="both"/>
        <w:rPr>
          <w:color w:val="000000"/>
          <w:sz w:val="24"/>
          <w:lang w:eastAsia="ru-RU"/>
        </w:rPr>
      </w:pPr>
      <w:r>
        <w:rPr>
          <w:color w:val="000000"/>
          <w:sz w:val="24"/>
          <w:lang w:eastAsia="ru-RU"/>
        </w:rPr>
        <w:t>ИНФРАКРАСНЫЕ ОБСЕРВАТОРИИ</w:t>
      </w:r>
    </w:p>
    <w:p>
      <w:pPr>
        <w:pStyle w:val="Normal"/>
        <w:shd w:fill="FFFFFF" w:val="clear"/>
        <w:ind w:left="-1418" w:right="-766" w:hanging="0"/>
        <w:jc w:val="both"/>
        <w:rPr>
          <w:color w:val="000000"/>
          <w:sz w:val="24"/>
          <w:lang w:eastAsia="ru-RU"/>
        </w:rPr>
      </w:pPr>
      <w:r>
        <w:rPr>
          <w:color w:val="000000"/>
          <w:sz w:val="24"/>
          <w:lang w:eastAsia="ru-RU"/>
        </w:rPr>
        <w:t>Для проведения инфракрасных на</w:t>
        <w:softHyphen/>
        <w:t>блюдений в космос приходится от</w:t>
        <w:softHyphen/>
        <w:t>правлять довольно большой груз: сам телескоп, устройства для обработки и передачи информации и, наконец, охладитель, который должен убе</w:t>
        <w:softHyphen/>
        <w:t>речь ИК-приёмник от фонового из</w:t>
        <w:softHyphen/>
        <w:t>лучения — инфракрасных квантов,</w:t>
      </w:r>
    </w:p>
    <w:p>
      <w:pPr>
        <w:pStyle w:val="Normal"/>
        <w:ind w:left="-1418" w:right="-766" w:hanging="0"/>
        <w:jc w:val="both"/>
        <w:rPr>
          <w:b/>
          <w:b/>
          <w:color w:val="000000"/>
          <w:sz w:val="24"/>
          <w:lang w:val="en-US" w:eastAsia="ru-RU"/>
        </w:rPr>
      </w:pPr>
      <w:r>
        <w:rPr>
          <w:b/>
          <w:color w:val="000000"/>
          <w:sz w:val="24"/>
          <w:lang w:eastAsia="ru-RU"/>
        </w:rPr>
        <w:t>3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17799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2346960" cy="17799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Инфракрасный спутник </w:t>
      </w:r>
      <w:r>
        <w:rPr>
          <w:b/>
          <w:i/>
          <w:color w:val="000000"/>
          <w:sz w:val="24"/>
          <w:lang w:val="en-US" w:eastAsia="ru-RU"/>
        </w:rPr>
        <w:t>IRAS.</w:t>
      </w:r>
    </w:p>
    <w:p>
      <w:pPr>
        <w:pStyle w:val="Normal"/>
        <w:shd w:fill="FFFFFF" w:val="clear"/>
        <w:ind w:left="-1418" w:right="-766" w:hanging="0"/>
        <w:jc w:val="both"/>
        <w:rPr>
          <w:color w:val="000000"/>
          <w:sz w:val="24"/>
          <w:lang w:eastAsia="ru-RU"/>
        </w:rPr>
      </w:pPr>
      <w:r>
        <w:rPr>
          <w:color w:val="000000"/>
          <w:sz w:val="24"/>
          <w:lang w:eastAsia="ru-RU"/>
        </w:rPr>
        <w:t>испускаемых самим телескопом. По</w:t>
        <w:softHyphen/>
        <w:t>этому за всю историю космических полётов в космосе работало очень мало инфракрасных телескопов. Первая инфракрасная обсерватория была запущена в январе 1983 г. в рам</w:t>
        <w:softHyphen/>
        <w:t>ках совместного американо-евро</w:t>
        <w:softHyphen/>
        <w:t xml:space="preserve">пейского проекта </w:t>
      </w:r>
      <w:r>
        <w:rPr>
          <w:color w:val="000000"/>
          <w:sz w:val="24"/>
          <w:lang w:val="en-US" w:eastAsia="ru-RU"/>
        </w:rPr>
        <w:t>IRAS.</w:t>
      </w:r>
    </w:p>
    <w:p>
      <w:pPr>
        <w:pStyle w:val="Normal"/>
        <w:shd w:fill="FFFFFF" w:val="clear"/>
        <w:ind w:left="-1418" w:right="-766" w:hanging="0"/>
        <w:jc w:val="both"/>
        <w:rPr/>
      </w:pPr>
      <w:r>
        <w:rPr>
          <w:color w:val="000000"/>
          <w:sz w:val="24"/>
          <w:lang w:eastAsia="ru-RU"/>
        </w:rPr>
        <w:t xml:space="preserve">В состав комплекса </w:t>
      </w:r>
      <w:r>
        <w:rPr>
          <w:color w:val="000000"/>
          <w:sz w:val="24"/>
          <w:lang w:val="en-US" w:eastAsia="ru-RU"/>
        </w:rPr>
        <w:t xml:space="preserve">IRAS </w:t>
      </w:r>
      <w:r>
        <w:rPr>
          <w:color w:val="000000"/>
          <w:sz w:val="24"/>
          <w:lang w:eastAsia="ru-RU"/>
        </w:rPr>
        <w:t>входил телескоп-рефлектор с диаметром зеркала 57 см. Детекторы регистри</w:t>
        <w:softHyphen/>
        <w:t>ровали ИК-излучение с длинами волн 12, 25, 60 и 100 мкм. Чтобы умень</w:t>
        <w:softHyphen/>
        <w:t>шить влияние фонового излучения, инструмент охлаждался жидким ге</w:t>
        <w:softHyphen/>
        <w:t>лием, имевшим температуру всего 2,4 К. Спутник проработал на орби</w:t>
        <w:softHyphen/>
        <w:t xml:space="preserve">те 10 месяцев и отключился после исчерпания запасов охладителя. Из-за особенностей орбиты </w:t>
      </w:r>
      <w:r>
        <w:rPr>
          <w:color w:val="000000"/>
          <w:sz w:val="24"/>
          <w:lang w:val="en-US" w:eastAsia="ru-RU"/>
        </w:rPr>
        <w:t xml:space="preserve">IRAS </w:t>
      </w:r>
      <w:r>
        <w:rPr>
          <w:color w:val="000000"/>
          <w:sz w:val="24"/>
          <w:lang w:eastAsia="ru-RU"/>
        </w:rPr>
        <w:t>пере</w:t>
        <w:softHyphen/>
        <w:t>давал данные наблюдений на Землю дважды в день; во время этих же се</w:t>
        <w:softHyphen/>
        <w:t>ансов связи он получал новые зада</w:t>
        <w:softHyphen/>
        <w:t>ния и снова на полдня отключался.</w:t>
      </w:r>
    </w:p>
    <w:p>
      <w:pPr>
        <w:pStyle w:val="Normal"/>
        <w:shd w:fill="FFFFFF" w:val="clear"/>
        <w:ind w:left="-1418" w:right="-766" w:hanging="0"/>
        <w:jc w:val="both"/>
        <w:rPr/>
      </w:pPr>
      <w:r>
        <w:rPr>
          <w:color w:val="000000"/>
          <w:sz w:val="24"/>
          <w:lang w:eastAsia="ru-RU"/>
        </w:rPr>
        <w:t xml:space="preserve">Главной задачей телескопа </w:t>
      </w:r>
      <w:r>
        <w:rPr>
          <w:color w:val="000000"/>
          <w:sz w:val="24"/>
          <w:lang w:val="en-US" w:eastAsia="ru-RU"/>
        </w:rPr>
        <w:t xml:space="preserve">IRAS </w:t>
      </w:r>
      <w:r>
        <w:rPr>
          <w:color w:val="000000"/>
          <w:sz w:val="24"/>
          <w:lang w:eastAsia="ru-RU"/>
        </w:rPr>
        <w:t>были поиски источников длинновол</w:t>
        <w:softHyphen/>
        <w:t>нового ИК-излучения, составление карт неба в инфракрасном диапазо</w:t>
        <w:softHyphen/>
        <w:t>не. На это отводилось 60% времени наблюдений. За время полёта полный обзор всего неба был проведён шесть раз — для обнаружения перемен</w:t>
        <w:softHyphen/>
        <w:t xml:space="preserve">ных источников. </w:t>
      </w:r>
      <w:r>
        <w:rPr>
          <w:color w:val="000000"/>
          <w:sz w:val="24"/>
          <w:lang w:val="en-US" w:eastAsia="ru-RU"/>
        </w:rPr>
        <w:t xml:space="preserve">IRAS </w:t>
      </w:r>
      <w:r>
        <w:rPr>
          <w:color w:val="000000"/>
          <w:sz w:val="24"/>
          <w:lang w:eastAsia="ru-RU"/>
        </w:rPr>
        <w:t>осуществил наблюдения около 250 тыс. источни</w:t>
        <w:softHyphen/>
        <w:t>ков инфракрасного излучения.</w:t>
      </w:r>
    </w:p>
    <w:p>
      <w:pPr>
        <w:pStyle w:val="Normal"/>
        <w:shd w:fill="FFFFFF" w:val="clear"/>
        <w:ind w:left="-1418" w:right="-766" w:hanging="0"/>
        <w:jc w:val="both"/>
        <w:rPr/>
      </w:pPr>
      <w:r>
        <w:rPr>
          <w:color w:val="000000"/>
          <w:sz w:val="24"/>
          <w:lang w:eastAsia="ru-RU"/>
        </w:rPr>
        <w:t xml:space="preserve">На телескопе </w:t>
      </w:r>
      <w:r>
        <w:rPr>
          <w:color w:val="000000"/>
          <w:sz w:val="24"/>
          <w:lang w:val="en-US" w:eastAsia="ru-RU"/>
        </w:rPr>
        <w:t xml:space="preserve">IRAS </w:t>
      </w:r>
      <w:r>
        <w:rPr>
          <w:color w:val="000000"/>
          <w:sz w:val="24"/>
          <w:lang w:eastAsia="ru-RU"/>
        </w:rPr>
        <w:t>впервые были открыты тысячи галактик с мощным инфракрасным излучением, в том числе такие, которые в ИК-диапазоне излучают больше энергии, чем во всех остальных областях спектра. Это излучение в основном связано с</w:t>
      </w:r>
    </w:p>
    <w:p>
      <w:pPr>
        <w:pStyle w:val="Normal"/>
        <w:shd w:fill="FFFFFF" w:val="clear"/>
        <w:ind w:left="-1418" w:right="-766" w:hanging="0"/>
        <w:jc w:val="both"/>
        <w:rPr/>
      </w:pPr>
      <w:r>
        <w:rPr>
          <w:color w:val="000000"/>
          <w:sz w:val="24"/>
          <w:lang w:eastAsia="ru-RU"/>
        </w:rPr>
        <w:t xml:space="preserve">межзвёздной пылью, нагреваемой недавно образовавшимися звёздами. </w:t>
      </w:r>
      <w:r>
        <w:rPr>
          <w:color w:val="000000"/>
          <w:sz w:val="24"/>
          <w:lang w:val="en-US" w:eastAsia="ru-RU"/>
        </w:rPr>
        <w:t xml:space="preserve">IRAS </w:t>
      </w:r>
      <w:r>
        <w:rPr>
          <w:color w:val="000000"/>
          <w:sz w:val="24"/>
          <w:lang w:eastAsia="ru-RU"/>
        </w:rPr>
        <w:t>позволил подробнее изучить свойства пылевых частиц и в нашей Галактике. Интерес к инфракрасным источникам в газопылевых облаках связан с тем, что именно эти облака, по современным представлениям, являются «звёздными яслями». Толь</w:t>
        <w:softHyphen/>
        <w:t>ко что родившаяся звезда, окружён</w:t>
        <w:softHyphen/>
        <w:t>ная газовым облаком, не видна с Зем</w:t>
        <w:softHyphen/>
        <w:t>ли, так как её излучение полностью поглощается пылью. При этом пыль нагревается и начинает светиться сама, но в отличие от звезды не в ви</w:t>
        <w:softHyphen/>
        <w:t>димом, а в инфракрасном диапазоне. По характеру излучения пыли мож</w:t>
        <w:softHyphen/>
        <w:t>но судить о свойствах звезды, кото</w:t>
        <w:softHyphen/>
        <w:t xml:space="preserve">рая прячется в недрах облака. </w:t>
      </w:r>
      <w:r>
        <w:rPr>
          <w:color w:val="000000"/>
          <w:sz w:val="24"/>
          <w:lang w:val="en-US" w:eastAsia="ru-RU"/>
        </w:rPr>
        <w:t xml:space="preserve">IRAS </w:t>
      </w:r>
      <w:r>
        <w:rPr>
          <w:color w:val="000000"/>
          <w:sz w:val="24"/>
          <w:lang w:eastAsia="ru-RU"/>
        </w:rPr>
        <w:t>обнаружил множество таких протозвёздных объектов. С его помощью были открыты пылевые облака и вокруг многих известных звёзд. В ча</w:t>
        <w:softHyphen/>
        <w:t>стности, пылевой диск, представля</w:t>
        <w:softHyphen/>
        <w:t>ющий, вероятно, так и не сформиро</w:t>
        <w:softHyphen/>
        <w:t>вавшуюся планетную систему, был обнаружен у Веги, одной из самых ярких звёзд неба.</w:t>
      </w:r>
    </w:p>
    <w:p>
      <w:pPr>
        <w:pStyle w:val="Normal"/>
        <w:shd w:fill="FFFFFF" w:val="clear"/>
        <w:ind w:left="-1418" w:right="-766" w:hanging="0"/>
        <w:jc w:val="both"/>
        <w:rPr/>
      </w:pPr>
      <w:r>
        <w:rPr>
          <w:color w:val="000000"/>
          <w:sz w:val="24"/>
          <w:lang w:val="en-US" w:eastAsia="ru-RU"/>
        </w:rPr>
        <w:t>M</w:t>
      </w:r>
      <w:r>
        <w:rPr>
          <w:color w:val="000000"/>
          <w:sz w:val="24"/>
          <w:lang w:eastAsia="ru-RU"/>
        </w:rPr>
        <w:t>ногие открытия этого телескопа связаны с Солнечной системой. За шесть последних месяцев наблюде</w:t>
        <w:softHyphen/>
        <w:t>ний он обнаружил шесть новых асте</w:t>
        <w:softHyphen/>
        <w:t>роидов, позволил прояснить приро</w:t>
        <w:softHyphen/>
        <w:t>ду пылевых поясов между орбитами Марса и Юпитера. Его наблюдения пролили свет на содержание пыли в кометах.</w:t>
      </w:r>
    </w:p>
    <w:p>
      <w:pPr>
        <w:pStyle w:val="Normal"/>
        <w:shd w:fill="FFFFFF" w:val="clear"/>
        <w:ind w:left="-1418" w:right="-766" w:hanging="0"/>
        <w:jc w:val="both"/>
        <w:rPr/>
      </w:pPr>
      <w:r>
        <w:rPr>
          <w:color w:val="000000"/>
          <w:sz w:val="24"/>
          <w:lang w:eastAsia="ru-RU"/>
        </w:rPr>
        <w:t>Результаты, полученные на теле</w:t>
        <w:softHyphen/>
        <w:t xml:space="preserve">скопе </w:t>
      </w:r>
      <w:r>
        <w:rPr>
          <w:color w:val="000000"/>
          <w:sz w:val="24"/>
          <w:lang w:val="en-US" w:eastAsia="ru-RU"/>
        </w:rPr>
        <w:t xml:space="preserve">IRAS, </w:t>
      </w:r>
      <w:r>
        <w:rPr>
          <w:color w:val="000000"/>
          <w:sz w:val="24"/>
          <w:lang w:eastAsia="ru-RU"/>
        </w:rPr>
        <w:t>обрабатываются до сих пор. Но недостатки этого телескопа — малая чувствительность и низкая раз</w:t>
        <w:softHyphen/>
        <w:t>решающая способность (примерно такая же, как у невооружённого гла</w:t>
        <w:softHyphen/>
        <w:t>за) — не позволили ответить на воп</w:t>
        <w:softHyphen/>
        <w:t>рос о природе и происхождении мно</w:t>
        <w:softHyphen/>
        <w:t>гих ИК-источников.</w:t>
      </w:r>
    </w:p>
    <w:p>
      <w:pPr>
        <w:pStyle w:val="Normal"/>
        <w:shd w:fill="FFFFFF" w:val="clear"/>
        <w:ind w:left="-1418" w:right="-766" w:hanging="0"/>
        <w:jc w:val="both"/>
        <w:rPr>
          <w:color w:val="000000"/>
          <w:sz w:val="24"/>
          <w:lang w:eastAsia="ru-RU"/>
        </w:rPr>
      </w:pPr>
      <w:r>
        <w:rPr>
          <w:color w:val="000000"/>
          <w:sz w:val="24"/>
          <w:lang w:eastAsia="ru-RU"/>
        </w:rPr>
        <w:t>В ноябре 1989 г. на орбиту вышел специализированный ИК-телескоп СОВЕ, предназначенный для иссле</w:t>
        <w:softHyphen/>
        <w:t>дований реликтового излучения, со</w:t>
        <w:softHyphen/>
        <w:t>хранившегося со времени Большого Взрыва и имеющего температуру 2,7 К Исследования этого излучения позво</w:t>
        <w:softHyphen/>
        <w:t>лили получить информацию о самом начале развития Вселенной, о первых галактиках и звёздах.</w:t>
      </w:r>
    </w:p>
    <w:p>
      <w:pPr>
        <w:pStyle w:val="Normal"/>
        <w:ind w:left="-1418" w:right="-766" w:hanging="0"/>
        <w:jc w:val="both"/>
        <w:rPr>
          <w:b/>
          <w:b/>
          <w:color w:val="000000"/>
          <w:sz w:val="24"/>
          <w:lang w:val="en-US" w:eastAsia="ru-RU"/>
        </w:rPr>
      </w:pPr>
      <w:r>
        <w:rPr>
          <w:b/>
          <w:color w:val="000000"/>
          <w:sz w:val="24"/>
          <w:lang w:eastAsia="ru-RU"/>
        </w:rPr>
        <w:t>3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 ноябре 1 995 г. Европейским кос</w:t>
        <w:softHyphen/>
        <w:t>мическим агентством осуществлён за</w:t>
        <w:softHyphen/>
        <w:t>пуск на околоземную орбиту инфра</w:t>
        <w:softHyphen/>
        <w:t xml:space="preserve">красной обсерватории </w:t>
      </w:r>
      <w:r>
        <w:rPr>
          <w:color w:val="000000"/>
          <w:sz w:val="24"/>
          <w:lang w:val="en-US" w:eastAsia="ru-RU"/>
        </w:rPr>
        <w:t xml:space="preserve">ISO. </w:t>
      </w:r>
      <w:r>
        <w:rPr>
          <w:color w:val="000000"/>
          <w:sz w:val="24"/>
          <w:lang w:eastAsia="ru-RU"/>
        </w:rPr>
        <w:t xml:space="preserve">На ней стоит телескоп с таким же диаметром зеркала, как и на </w:t>
      </w:r>
      <w:r>
        <w:rPr>
          <w:color w:val="000000"/>
          <w:sz w:val="24"/>
          <w:lang w:val="en-US" w:eastAsia="ru-RU"/>
        </w:rPr>
        <w:t xml:space="preserve">IRAS, </w:t>
      </w:r>
      <w:r>
        <w:rPr>
          <w:color w:val="000000"/>
          <w:sz w:val="24"/>
          <w:lang w:eastAsia="ru-RU"/>
        </w:rPr>
        <w:t>но для регист</w:t>
        <w:softHyphen/>
        <w:t>рации излучения используются бо</w:t>
        <w:softHyphen/>
        <w:t>лее чувствительные детекторы. Наблю</w:t>
        <w:softHyphen/>
        <w:t xml:space="preserve">дениям </w:t>
      </w:r>
      <w:r>
        <w:rPr>
          <w:color w:val="000000"/>
          <w:sz w:val="24"/>
          <w:lang w:val="en-US" w:eastAsia="ru-RU"/>
        </w:rPr>
        <w:t xml:space="preserve">ISO </w:t>
      </w:r>
      <w:r>
        <w:rPr>
          <w:color w:val="000000"/>
          <w:sz w:val="24"/>
          <w:lang w:eastAsia="ru-RU"/>
        </w:rPr>
        <w:t>доступен более широкий диапазон инфракрасного спектра. В настоящее время разрабатывается ещё несколько проектов космических инфракрасных телескопов, которые будут запущены в ближайшие годы.</w:t>
      </w:r>
    </w:p>
    <w:p>
      <w:pPr>
        <w:pStyle w:val="Normal"/>
        <w:shd w:fill="FFFFFF" w:val="clear"/>
        <w:ind w:left="-1418" w:right="-766" w:hanging="0"/>
        <w:jc w:val="both"/>
        <w:rPr>
          <w:color w:val="000000"/>
          <w:sz w:val="24"/>
          <w:lang w:eastAsia="ru-RU"/>
        </w:rPr>
      </w:pPr>
      <w:r>
        <w:rPr>
          <w:color w:val="000000"/>
          <w:sz w:val="24"/>
          <w:lang w:eastAsia="ru-RU"/>
        </w:rPr>
        <w:t>Не обходятся без ИК-аппаратуры и межпланетные станции. Так, запущен</w:t>
        <w:softHyphen/>
        <w:t>ный к Юпитеру 19 октября 1989 г. аме</w:t>
        <w:softHyphen/>
        <w:t>риканский аппарат «Галилео» передал большой объём информации о паде</w:t>
        <w:softHyphen/>
        <w:t>нии на планету в июле 1994 г. фраг</w:t>
        <w:softHyphen/>
        <w:t>ментов кометы Шумейкеров —Леви 9. При этом использовался картографи</w:t>
        <w:softHyphen/>
        <w:t>ческий ИК-спектрометр корабля. Не</w:t>
        <w:softHyphen/>
        <w:t>оценимую информацию об атмосфе</w:t>
        <w:softHyphen/>
        <w:t>ре Венеры и поверхности Марса принесли ИК-спектрометры, установ</w:t>
        <w:softHyphen/>
        <w:t>ленные на автоматических межпла</w:t>
        <w:softHyphen/>
        <w:t>нетных станциях, посылавшихся к этим планетам.</w:t>
      </w:r>
    </w:p>
    <w:p>
      <w:pPr>
        <w:pStyle w:val="Normal"/>
        <w:shd w:fill="FFFFFF" w:val="clear"/>
        <w:ind w:left="-1418" w:right="-766" w:hanging="0"/>
        <w:jc w:val="both"/>
        <w:rPr>
          <w:color w:val="000000"/>
          <w:sz w:val="24"/>
          <w:lang w:eastAsia="ru-RU"/>
        </w:rPr>
      </w:pPr>
      <w:r>
        <w:rPr>
          <w:color w:val="000000"/>
          <w:sz w:val="24"/>
          <w:lang w:eastAsia="ru-RU"/>
        </w:rPr>
        <w:t>ХАББЛОВСКИЙ КОСМИЧЕСКИЙ ТЕЛЕСКОП</w:t>
      </w:r>
    </w:p>
    <w:p>
      <w:pPr>
        <w:pStyle w:val="Normal"/>
        <w:shd w:fill="FFFFFF" w:val="clear"/>
        <w:ind w:left="-1418" w:right="-766" w:hanging="0"/>
        <w:jc w:val="both"/>
        <w:rPr>
          <w:color w:val="000000"/>
          <w:sz w:val="24"/>
          <w:lang w:eastAsia="ru-RU"/>
        </w:rPr>
      </w:pPr>
      <w:r>
        <w:rPr>
          <w:color w:val="000000"/>
          <w:sz w:val="24"/>
          <w:lang w:eastAsia="ru-RU"/>
        </w:rPr>
        <w:t>В конце апреля 1990 г. с борта аме</w:t>
        <w:softHyphen/>
        <w:t>риканского корабля многоразового использования «Дискавери» была выведена на орбиту крупнейшая око</w:t>
        <w:softHyphen/>
        <w:t>лоземная обсерватория для наблюде</w:t>
        <w:softHyphen/>
        <w:t>ний в оптическом диапазоне спект</w:t>
        <w:softHyphen/>
        <w:t>ра —Хаббловский космический телескоп весом более 12 т (коопера</w:t>
        <w:softHyphen/>
        <w:t>тивный проект НАСА и Европейско</w:t>
        <w:softHyphen/>
        <w:t>го космического агентства). На него возлагались большие надежды, од</w:t>
        <w:softHyphen/>
        <w:t>нако вскоре после запуска выяс</w:t>
        <w:softHyphen/>
        <w:t>нилось, что главное 2,4-метровое зеркало телескопа обладает сфери</w:t>
        <w:softHyphen/>
        <w:t>ческой аберрацией, значительно ухудшающей характеристики этого уникального инструмента. И всё же за первые 18 месяцев полёта был проведён ряд результативных на</w:t>
        <w:softHyphen/>
        <w:t>блюдений.</w:t>
      </w:r>
    </w:p>
    <w:p>
      <w:pPr>
        <w:pStyle w:val="Normal"/>
        <w:shd w:fill="FFFFFF" w:val="clear"/>
        <w:ind w:left="-1418" w:right="-766" w:hanging="0"/>
        <w:jc w:val="both"/>
        <w:rPr>
          <w:color w:val="000000"/>
          <w:sz w:val="24"/>
          <w:lang w:eastAsia="ru-RU"/>
        </w:rPr>
      </w:pPr>
      <w:r>
        <w:rPr>
          <w:color w:val="000000"/>
          <w:sz w:val="24"/>
          <w:lang w:eastAsia="ru-RU"/>
        </w:rPr>
        <w:t>2 декабря 1993 г. к телескопу от</w:t>
        <w:softHyphen/>
        <w:t>правился челнок «Индевор» с мисси</w:t>
        <w:softHyphen/>
        <w:t>ей обслуживания. В ходе недельной работы астронавты заменили боль</w:t>
        <w:softHyphen/>
        <w:t>шую часть электронных блоков, исправили погнутую солнечную бата</w:t>
        <w:softHyphen/>
        <w:t>рею и самое важное —установили блок корректирующей оптики, устра</w:t>
        <w:softHyphen/>
        <w:t>нивший погрешности главного зерка</w:t>
        <w:softHyphen/>
        <w:t>ла. Возможности телескопа после ре</w:t>
        <w:softHyphen/>
        <w:t>монта значительно возросли.</w:t>
      </w:r>
    </w:p>
    <w:p>
      <w:pPr>
        <w:pStyle w:val="Normal"/>
        <w:shd w:fill="FFFFFF" w:val="clear"/>
        <w:ind w:left="-1418" w:right="-766" w:hanging="0"/>
        <w:jc w:val="both"/>
        <w:rPr>
          <w:color w:val="000000"/>
          <w:sz w:val="24"/>
          <w:lang w:eastAsia="ru-RU"/>
        </w:rPr>
      </w:pPr>
      <w:r>
        <w:rPr>
          <w:color w:val="000000"/>
          <w:sz w:val="24"/>
          <w:lang w:eastAsia="ru-RU"/>
        </w:rPr>
        <w:t>В феврале 1997 г. к Хаббловскому телескопу вновь стартовал космиче</w:t>
        <w:softHyphen/>
        <w:t>ский корабль «Дискавери». На этот раз были вновь заменены некоторые электронные блоки, установлен спект</w:t>
        <w:softHyphen/>
        <w:t>рограф высокого разрешения и но</w:t>
        <w:softHyphen/>
        <w:t>вая ИК-камера, с помощью которой</w:t>
      </w:r>
    </w:p>
    <w:p>
      <w:pPr>
        <w:pStyle w:val="Normal"/>
        <w:ind w:left="-1418" w:right="-766" w:hanging="0"/>
        <w:jc w:val="both"/>
        <w:rPr>
          <w:color w:val="000000"/>
          <w:sz w:val="24"/>
          <w:lang w:eastAsia="ru-RU"/>
        </w:rPr>
      </w:pPr>
      <w:r>
        <w:rPr>
          <w:color w:val="000000"/>
          <w:sz w:val="24"/>
          <w:lang w:eastAsia="ru-RU"/>
        </w:rPr>
        <w:drawing>
          <wp:inline distT="0" distB="0" distL="0" distR="0">
            <wp:extent cx="2279650" cy="3474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0" r="-16" b="-10"/>
                    <a:stretch>
                      <a:fillRect/>
                    </a:stretch>
                  </pic:blipFill>
                  <pic:spPr bwMode="auto">
                    <a:xfrm>
                      <a:off x="0" y="0"/>
                      <a:ext cx="2279650" cy="3474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ая обсерватория СОВЕ.</w:t>
      </w:r>
    </w:p>
    <w:p>
      <w:pPr>
        <w:pStyle w:val="Normal"/>
        <w:ind w:left="-1418" w:right="-766" w:hanging="0"/>
        <w:jc w:val="both"/>
        <w:rPr>
          <w:color w:val="000000"/>
          <w:sz w:val="24"/>
          <w:lang w:eastAsia="ru-RU"/>
        </w:rPr>
      </w:pPr>
      <w:r>
        <w:rPr>
          <w:color w:val="000000"/>
          <w:sz w:val="24"/>
          <w:lang w:eastAsia="ru-RU"/>
        </w:rPr>
        <w:drawing>
          <wp:inline distT="0" distB="0" distL="0" distR="0">
            <wp:extent cx="2365375" cy="161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2" r="-15" b="-22"/>
                    <a:stretch>
                      <a:fillRect/>
                    </a:stretch>
                  </pic:blipFill>
                  <pic:spPr bwMode="auto">
                    <a:xfrm>
                      <a:off x="0" y="0"/>
                      <a:ext cx="2365375" cy="1615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ставка Хаббловского телескопа в космос.</w:t>
      </w:r>
    </w:p>
    <w:p>
      <w:pPr>
        <w:pStyle w:val="Normal"/>
        <w:ind w:left="-1418" w:right="-766" w:hanging="0"/>
        <w:jc w:val="both"/>
        <w:rPr>
          <w:color w:val="000000"/>
          <w:sz w:val="24"/>
          <w:lang w:eastAsia="ru-RU"/>
        </w:rPr>
      </w:pPr>
      <w:r>
        <w:rPr>
          <w:color w:val="000000"/>
          <w:sz w:val="24"/>
          <w:lang w:eastAsia="ru-RU"/>
        </w:rPr>
        <w:drawing>
          <wp:inline distT="0" distB="0" distL="0" distR="0">
            <wp:extent cx="1591310" cy="1371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6" r="-23" b="-26"/>
                    <a:stretch>
                      <a:fillRect/>
                    </a:stretch>
                  </pic:blipFill>
                  <pic:spPr bwMode="auto">
                    <a:xfrm>
                      <a:off x="0" y="0"/>
                      <a:ext cx="1591310" cy="13716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еркало Хаббловского телескопа.</w:t>
      </w:r>
    </w:p>
    <w:p>
      <w:pPr>
        <w:pStyle w:val="Normal"/>
        <w:ind w:left="-1418" w:right="-766" w:hanging="0"/>
        <w:jc w:val="both"/>
        <w:rPr>
          <w:b/>
          <w:b/>
          <w:color w:val="000000"/>
          <w:sz w:val="24"/>
          <w:lang w:val="en-US" w:eastAsia="ru-RU"/>
        </w:rPr>
      </w:pPr>
      <w:r>
        <w:rPr>
          <w:b/>
          <w:color w:val="000000"/>
          <w:sz w:val="24"/>
          <w:lang w:eastAsia="ru-RU"/>
        </w:rPr>
        <w:t>3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15440" cy="2316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6" r="-22" b="-16"/>
                    <a:stretch>
                      <a:fillRect/>
                    </a:stretch>
                  </pic:blipFill>
                  <pic:spPr bwMode="auto">
                    <a:xfrm>
                      <a:off x="0" y="0"/>
                      <a:ext cx="1615440" cy="23164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иссия обслуживания Хаббловского космического телескопа.</w:t>
      </w:r>
    </w:p>
    <w:p>
      <w:pPr>
        <w:pStyle w:val="Normal"/>
        <w:shd w:fill="FFFFFF" w:val="clear"/>
        <w:ind w:left="-1418" w:right="-766" w:hanging="0"/>
        <w:jc w:val="both"/>
        <w:rPr>
          <w:color w:val="000000"/>
          <w:sz w:val="24"/>
          <w:lang w:eastAsia="ru-RU"/>
        </w:rPr>
      </w:pPr>
      <w:r>
        <w:rPr>
          <w:color w:val="000000"/>
          <w:sz w:val="24"/>
          <w:lang w:eastAsia="ru-RU"/>
        </w:rPr>
        <w:t>планируется начать поиск планет у ближайших звёзд.</w:t>
      </w:r>
    </w:p>
    <w:p>
      <w:pPr>
        <w:pStyle w:val="Normal"/>
        <w:shd w:fill="FFFFFF" w:val="clear"/>
        <w:ind w:left="-1418" w:right="-766" w:hanging="0"/>
        <w:jc w:val="both"/>
        <w:rPr>
          <w:color w:val="000000"/>
          <w:sz w:val="24"/>
          <w:lang w:eastAsia="ru-RU"/>
        </w:rPr>
      </w:pPr>
      <w:r>
        <w:rPr>
          <w:color w:val="000000"/>
          <w:sz w:val="24"/>
          <w:lang w:eastAsia="ru-RU"/>
        </w:rPr>
        <w:t>Специалисты НАСА предполага</w:t>
        <w:softHyphen/>
        <w:t>ют повторять подобные «сервисные» полёты в среднем раз в три года и считают, что срок службы телескопа на орбите может превысить заплани</w:t>
        <w:softHyphen/>
        <w:t>рованные изначально 15 лет.</w:t>
      </w:r>
    </w:p>
    <w:p>
      <w:pPr>
        <w:pStyle w:val="Normal"/>
        <w:shd w:fill="FFFFFF" w:val="clear"/>
        <w:ind w:left="-1418" w:right="-766" w:hanging="0"/>
        <w:jc w:val="both"/>
        <w:rPr>
          <w:color w:val="000000"/>
          <w:sz w:val="24"/>
          <w:lang w:eastAsia="ru-RU"/>
        </w:rPr>
      </w:pPr>
      <w:r>
        <w:rPr>
          <w:color w:val="000000"/>
          <w:sz w:val="24"/>
          <w:lang w:eastAsia="ru-RU"/>
        </w:rPr>
        <w:t>Хаббловский телескоп оказался невероятно дорогостоящим, но тем не менее очень эффективно работа</w:t>
        <w:softHyphen/>
        <w:t>ющим астрономическим инструмен</w:t>
        <w:softHyphen/>
        <w:t>том. Угловое разрешение телескопа получилось лучше 0,1", что на поря</w:t>
        <w:softHyphen/>
        <w:t>док выше, чем у наземных оптиче</w:t>
        <w:softHyphen/>
        <w:t>ских инструментов (под таким углом, например, будет видна муха с рассто</w:t>
        <w:softHyphen/>
        <w:t>яния около 20 км). С помощью этого телескопа удалось увидеть и исследо</w:t>
        <w:softHyphen/>
        <w:t>вать такие мелкие детали самых раз</w:t>
        <w:softHyphen/>
        <w:t>личных астрономических объектов, которые ранее были недоступны те</w:t>
        <w:softHyphen/>
        <w:t>лескопам. Упомянем лишь некоторые из его достижений.</w:t>
      </w:r>
    </w:p>
    <w:p>
      <w:pPr>
        <w:pStyle w:val="Normal"/>
        <w:shd w:fill="FFFFFF" w:val="clear"/>
        <w:ind w:left="-1418" w:right="-766" w:hanging="0"/>
        <w:jc w:val="both"/>
        <w:rPr>
          <w:color w:val="000000"/>
          <w:sz w:val="24"/>
          <w:lang w:eastAsia="ru-RU"/>
        </w:rPr>
      </w:pPr>
      <w:r>
        <w:rPr>
          <w:color w:val="000000"/>
          <w:sz w:val="24"/>
          <w:lang w:eastAsia="ru-RU"/>
        </w:rPr>
        <w:t>Получены чёткие изображения планет Солнечной системы, которые ранее можно было сделать только с помощью межпланетных станций. Так, удалось проследить за сезонны</w:t>
        <w:softHyphen/>
        <w:t>ми изменениями вида полярной шап</w:t>
        <w:softHyphen/>
        <w:t>ки Марса и всей поверхности этой планеты, за извержением вулкана на спутнике Юпитера Ио, за падением на Юпитер кометы. Впервые учёные смогли увидеть детали поверхности Плутона. Чрезвычайно ценный мате</w:t>
        <w:softHyphen/>
        <w:t>риал получен по яркой комете Хейла — Боппа: астрономы следили за тем, как у кометы по мере приближе</w:t>
        <w:softHyphen/>
        <w:t>ния к Солнцу формируется хвост, как происходят взрывоподобные вы</w:t>
        <w:softHyphen/>
        <w:t>бросы пыли с поверхности её ядра. Это дало неоценимый материал о со</w:t>
        <w:softHyphen/>
        <w:t>ставе и природе комет.</w:t>
      </w:r>
    </w:p>
    <w:p>
      <w:pPr>
        <w:pStyle w:val="Normal"/>
        <w:shd w:fill="FFFFFF" w:val="clear"/>
        <w:ind w:left="-1418" w:right="-766" w:hanging="0"/>
        <w:jc w:val="both"/>
        <w:rPr/>
      </w:pPr>
      <w:r>
        <w:rPr>
          <w:color w:val="000000"/>
          <w:sz w:val="24"/>
          <w:lang w:eastAsia="ru-RU"/>
        </w:rPr>
        <w:t>Учёные увидели мельчайшие дета</w:t>
        <w:softHyphen/>
        <w:t>ли межзвёздных газовых туманностей, обнаружили протопланетные диски, окружающие молодые звёзды, струи газа, выбрасываемые формирующими</w:t>
        <w:softHyphen/>
        <w:t xml:space="preserve">ся звёздами, новые типы планетарных туманностей </w:t>
      </w:r>
      <w:r>
        <w:rPr>
          <w:i/>
          <w:color w:val="000000"/>
          <w:sz w:val="24"/>
          <w:lang w:eastAsia="ru-RU"/>
        </w:rPr>
        <w:t xml:space="preserve">со </w:t>
      </w:r>
      <w:r>
        <w:rPr>
          <w:color w:val="000000"/>
          <w:sz w:val="24"/>
          <w:lang w:eastAsia="ru-RU"/>
        </w:rPr>
        <w:t>сложной структурой газовых волокон.</w:t>
      </w:r>
    </w:p>
    <w:p>
      <w:pPr>
        <w:pStyle w:val="Normal"/>
        <w:shd w:fill="FFFFFF" w:val="clear"/>
        <w:ind w:left="-1418" w:right="-766" w:hanging="0"/>
        <w:jc w:val="both"/>
        <w:rPr>
          <w:color w:val="000000"/>
          <w:sz w:val="24"/>
          <w:lang w:eastAsia="ru-RU"/>
        </w:rPr>
      </w:pPr>
      <w:r>
        <w:rPr>
          <w:color w:val="000000"/>
          <w:sz w:val="24"/>
          <w:lang w:eastAsia="ru-RU"/>
        </w:rPr>
        <w:t>Удалось заглянуть в самые плот</w:t>
        <w:softHyphen/>
        <w:t>ные центральные части шаровых звёздных скоплений и галактик, полу</w:t>
        <w:softHyphen/>
        <w:t>чить веские свидетельства существования в ядрах многих галактик неви</w:t>
        <w:softHyphen/>
        <w:t>димых объектов с массой в сотни миллионов и миллиарды масс Солн</w:t>
        <w:softHyphen/>
        <w:t>ца (по-видимому, чёрных дыр).</w:t>
      </w:r>
    </w:p>
    <w:p>
      <w:pPr>
        <w:pStyle w:val="Normal"/>
        <w:shd w:fill="FFFFFF" w:val="clear"/>
        <w:ind w:left="-1418" w:right="-766" w:hanging="0"/>
        <w:jc w:val="both"/>
        <w:rPr>
          <w:color w:val="000000"/>
          <w:sz w:val="24"/>
          <w:lang w:eastAsia="ru-RU"/>
        </w:rPr>
      </w:pPr>
      <w:r>
        <w:rPr>
          <w:color w:val="000000"/>
          <w:sz w:val="24"/>
          <w:lang w:eastAsia="ru-RU"/>
        </w:rPr>
        <w:t>Удалось найти и исследовать пуль</w:t>
        <w:softHyphen/>
        <w:t>сирующие звёзды — цефеиды — в да</w:t>
        <w:softHyphen/>
        <w:t>лёких галактиках и по ним оценить расстояние до этих звёздных систем, уточнив тем самым всю шкалу межга</w:t>
        <w:softHyphen/>
        <w:t>лактических расстояний.</w:t>
      </w:r>
    </w:p>
    <w:p>
      <w:pPr>
        <w:pStyle w:val="Normal"/>
        <w:shd w:fill="FFFFFF" w:val="clear"/>
        <w:ind w:left="-1418" w:right="-766" w:hanging="0"/>
        <w:jc w:val="both"/>
        <w:rPr>
          <w:color w:val="000000"/>
          <w:sz w:val="24"/>
          <w:lang w:eastAsia="ru-RU"/>
        </w:rPr>
      </w:pPr>
      <w:r>
        <w:rPr>
          <w:color w:val="000000"/>
          <w:sz w:val="24"/>
          <w:lang w:eastAsia="ru-RU"/>
        </w:rPr>
        <w:t>Реализовалась возможность уви</w:t>
        <w:softHyphen/>
        <w:t>деть наконец во всех деталях те галак</w:t>
        <w:softHyphen/>
        <w:t>тики, внутри которых находятся ква</w:t>
        <w:softHyphen/>
        <w:t>зары: яркий свет квазаров мешает выделить при наземных наблюдени</w:t>
        <w:softHyphen/>
        <w:t>ях слабое свечение породивших их звёздных систем.</w:t>
      </w:r>
    </w:p>
    <w:p>
      <w:pPr>
        <w:pStyle w:val="Normal"/>
        <w:shd w:fill="FFFFFF" w:val="clear"/>
        <w:ind w:left="-1418" w:right="-766" w:hanging="0"/>
        <w:jc w:val="both"/>
        <w:rPr>
          <w:color w:val="000000"/>
          <w:sz w:val="24"/>
          <w:lang w:eastAsia="ru-RU"/>
        </w:rPr>
      </w:pPr>
      <w:r>
        <w:rPr>
          <w:color w:val="000000"/>
          <w:sz w:val="24"/>
          <w:lang w:eastAsia="ru-RU"/>
        </w:rPr>
        <w:t>Оказалось возможным детально исследовать в некоторых галактиках очень трудные для наблюдений око</w:t>
        <w:softHyphen/>
        <w:t>лоядерные звёздно-газовые диски размерами порядка тысячи световых лет и даже наблюдать в них отдель</w:t>
        <w:softHyphen/>
        <w:t>ные молодые звёздные скопления.</w:t>
      </w:r>
    </w:p>
    <w:p>
      <w:pPr>
        <w:pStyle w:val="Normal"/>
        <w:shd w:fill="FFFFFF" w:val="clear"/>
        <w:ind w:left="-1418" w:right="-766" w:hanging="0"/>
        <w:jc w:val="both"/>
        <w:rPr>
          <w:color w:val="000000"/>
          <w:sz w:val="24"/>
          <w:lang w:eastAsia="ru-RU"/>
        </w:rPr>
      </w:pPr>
      <w:r>
        <w:rPr>
          <w:color w:val="000000"/>
          <w:sz w:val="24"/>
          <w:lang w:eastAsia="ru-RU"/>
        </w:rPr>
        <w:t>В рамках специально разработан</w:t>
        <w:softHyphen/>
        <w:t>ной программы «Глубокое поле», наце</w:t>
        <w:softHyphen/>
        <w:t>ленной на исследование особенно далёких галактик, на телескопе полу</w:t>
        <w:softHyphen/>
        <w:t>чены изображения предельно слабых объектов — до 30-й звёздной величи</w:t>
        <w:softHyphen/>
        <w:t>ны. Большинство из них являются га</w:t>
        <w:softHyphen/>
        <w:t>лактиками, которые (из-за конечной скорости света) мы наблюдаем в эпо</w:t>
        <w:softHyphen/>
        <w:t>ху ранней молодости. Их сравнение с современными галактиками значи</w:t>
        <w:softHyphen/>
        <w:t>тельно продвинуло наше понимание того, как миллиарды лет назад форми</w:t>
        <w:softHyphen/>
        <w:t>ровались звёздные системы.</w:t>
      </w:r>
    </w:p>
    <w:p>
      <w:pPr>
        <w:pStyle w:val="Normal"/>
        <w:shd w:fill="FFFFFF" w:val="clear"/>
        <w:ind w:left="-1418" w:right="-766" w:hanging="0"/>
        <w:jc w:val="both"/>
        <w:rPr>
          <w:color w:val="000000"/>
          <w:sz w:val="24"/>
          <w:lang w:eastAsia="ru-RU"/>
        </w:rPr>
      </w:pPr>
      <w:r>
        <w:rPr>
          <w:color w:val="000000"/>
          <w:sz w:val="24"/>
          <w:lang w:eastAsia="ru-RU"/>
        </w:rPr>
        <w:t>Работа космического телескопа рассчитана на длительный срок Дан</w:t>
        <w:softHyphen/>
        <w:t>ные, полученные с его помощью по различным наблюдательным про</w:t>
        <w:softHyphen/>
        <w:t>граммам, через определённое время</w:t>
      </w:r>
    </w:p>
    <w:p>
      <w:pPr>
        <w:pStyle w:val="Normal"/>
        <w:ind w:left="-1418" w:right="-766" w:hanging="0"/>
        <w:jc w:val="both"/>
        <w:rPr>
          <w:color w:val="000000"/>
          <w:sz w:val="24"/>
          <w:lang w:eastAsia="ru-RU"/>
        </w:rPr>
      </w:pPr>
      <w:r>
        <w:rPr>
          <w:color w:val="000000"/>
          <w:sz w:val="24"/>
          <w:lang w:eastAsia="ru-RU"/>
        </w:rPr>
        <w:drawing>
          <wp:inline distT="0" distB="0" distL="0" distR="0">
            <wp:extent cx="2237105" cy="1615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2" r="-16" b="-22"/>
                    <a:stretch>
                      <a:fillRect/>
                    </a:stretch>
                  </pic:blipFill>
                  <pic:spPr bwMode="auto">
                    <a:xfrm>
                      <a:off x="0" y="0"/>
                      <a:ext cx="2237105" cy="1615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аббловский космический телескоп над Землёй.</w:t>
      </w:r>
    </w:p>
    <w:p>
      <w:pPr>
        <w:pStyle w:val="Normal"/>
        <w:ind w:left="-1418" w:right="-766" w:hanging="0"/>
        <w:jc w:val="both"/>
        <w:rPr>
          <w:b/>
          <w:b/>
          <w:color w:val="000000"/>
          <w:sz w:val="24"/>
          <w:lang w:val="en-US" w:eastAsia="ru-RU"/>
        </w:rPr>
      </w:pPr>
      <w:r>
        <w:rPr>
          <w:b/>
          <w:color w:val="000000"/>
          <w:sz w:val="24"/>
          <w:lang w:eastAsia="ru-RU"/>
        </w:rPr>
        <w:t>3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ановятся доступными (по глобаль</w:t>
        <w:softHyphen/>
        <w:t>ной электронной сети Интернет) для бесплатного пользования учёными любой страны.</w:t>
      </w:r>
    </w:p>
    <w:p>
      <w:pPr>
        <w:pStyle w:val="Normal"/>
        <w:shd w:fill="FFFFFF" w:val="clear"/>
        <w:ind w:left="-1418" w:right="-766" w:hanging="0"/>
        <w:jc w:val="both"/>
        <w:rPr>
          <w:color w:val="000000"/>
          <w:sz w:val="24"/>
          <w:lang w:eastAsia="ru-RU"/>
        </w:rPr>
      </w:pPr>
      <w:r>
        <w:rPr>
          <w:color w:val="000000"/>
          <w:sz w:val="24"/>
          <w:lang w:eastAsia="ru-RU"/>
        </w:rPr>
        <w:t>УЛЬТРАФИОЛЕТОВЫЕ ОБСЕРВАТОРИИ</w:t>
      </w:r>
    </w:p>
    <w:p>
      <w:pPr>
        <w:pStyle w:val="Normal"/>
        <w:shd w:fill="FFFFFF" w:val="clear"/>
        <w:ind w:left="-1418" w:right="-766" w:hanging="0"/>
        <w:jc w:val="both"/>
        <w:rPr>
          <w:color w:val="000000"/>
          <w:sz w:val="24"/>
          <w:lang w:eastAsia="ru-RU"/>
        </w:rPr>
      </w:pPr>
      <w:r>
        <w:rPr>
          <w:color w:val="000000"/>
          <w:sz w:val="24"/>
          <w:lang w:eastAsia="ru-RU"/>
        </w:rPr>
        <w:t>Ультрафиолетовое излучение Солнца и звёзд практически полностью по</w:t>
        <w:softHyphen/>
        <w:t>глощается озоновым слоем нашей атмосферы, поэтому УФ-кванты мож</w:t>
        <w:softHyphen/>
        <w:t>но регистрировать только в верхних слоях атмосферы и за её пределами.</w:t>
      </w:r>
    </w:p>
    <w:p>
      <w:pPr>
        <w:pStyle w:val="Normal"/>
        <w:shd w:fill="FFFFFF" w:val="clear"/>
        <w:ind w:left="-1418" w:right="-766" w:hanging="0"/>
        <w:jc w:val="both"/>
        <w:rPr>
          <w:color w:val="000000"/>
          <w:sz w:val="24"/>
          <w:lang w:eastAsia="ru-RU"/>
        </w:rPr>
      </w:pPr>
      <w:r>
        <w:rPr>
          <w:color w:val="000000"/>
          <w:sz w:val="24"/>
          <w:lang w:eastAsia="ru-RU"/>
        </w:rPr>
        <w:t>Интерес астрономов к УФ-излучению обусловлен в большой степени тем, что именно в этом диапазоне из</w:t>
        <w:softHyphen/>
        <w:t>лучает самая распространённая мо</w:t>
        <w:softHyphen/>
        <w:t>лекула во Вселенной — молекула во</w:t>
        <w:softHyphen/>
        <w:t>дорода — и находится самая яркая линия атомарного водорода — Лайман-альфа.</w:t>
      </w:r>
    </w:p>
    <w:p>
      <w:pPr>
        <w:pStyle w:val="Normal"/>
        <w:shd w:fill="FFFFFF" w:val="clear"/>
        <w:ind w:left="-1418" w:right="-766" w:hanging="0"/>
        <w:jc w:val="both"/>
        <w:rPr>
          <w:color w:val="000000"/>
          <w:sz w:val="24"/>
          <w:lang w:eastAsia="ru-RU"/>
        </w:rPr>
      </w:pPr>
      <w:r>
        <w:rPr>
          <w:color w:val="000000"/>
          <w:sz w:val="24"/>
          <w:lang w:eastAsia="ru-RU"/>
        </w:rPr>
        <w:t>Впервые ультрафиолетовый теле</w:t>
        <w:softHyphen/>
        <w:t>скоп-рефлектор с диаметром зеркала 80 см и специальный ультрафиолето</w:t>
        <w:softHyphen/>
        <w:t>вый спектрометр выведены в космос на совместном американо-европей</w:t>
        <w:softHyphen/>
        <w:t>ском спутнике «Коперник», запущен</w:t>
        <w:softHyphen/>
        <w:t>ном в августе 1972 г. Наблюдения на нём проводились до 1981 г.</w:t>
      </w:r>
    </w:p>
    <w:p>
      <w:pPr>
        <w:pStyle w:val="Normal"/>
        <w:shd w:fill="FFFFFF" w:val="clear"/>
        <w:ind w:left="-1418" w:right="-766" w:hanging="0"/>
        <w:jc w:val="both"/>
        <w:rPr/>
      </w:pPr>
      <w:r>
        <w:rPr>
          <w:color w:val="000000"/>
          <w:sz w:val="24"/>
          <w:lang w:eastAsia="ru-RU"/>
        </w:rPr>
        <w:t>Наиболее знаменит другой ультра</w:t>
        <w:softHyphen/>
        <w:t xml:space="preserve">фиолетовый спутник — </w:t>
      </w:r>
      <w:r>
        <w:rPr>
          <w:color w:val="000000"/>
          <w:sz w:val="24"/>
          <w:lang w:val="en-US" w:eastAsia="ru-RU"/>
        </w:rPr>
        <w:t xml:space="preserve">IUE, </w:t>
      </w:r>
      <w:r>
        <w:rPr>
          <w:color w:val="000000"/>
          <w:sz w:val="24"/>
          <w:lang w:eastAsia="ru-RU"/>
        </w:rPr>
        <w:t>который, без сомнения, можно считать одним из самых удачных космических про</w:t>
        <w:softHyphen/>
        <w:t xml:space="preserve">ектов. Спутник </w:t>
      </w:r>
      <w:r>
        <w:rPr>
          <w:color w:val="000000"/>
          <w:sz w:val="24"/>
          <w:lang w:val="en-US" w:eastAsia="ru-RU"/>
        </w:rPr>
        <w:t>IU</w:t>
      </w:r>
      <w:r>
        <w:rPr>
          <w:color w:val="000000"/>
          <w:sz w:val="24"/>
          <w:lang w:eastAsia="ru-RU"/>
        </w:rPr>
        <w:t>Е вышел на орбиту в январе 1978 г. и начал свои много</w:t>
        <w:softHyphen/>
        <w:t>летние наблюдения. На нём были установлены зеркальный телескоп (диаметр зеркала 45 см) и два спект</w:t>
        <w:softHyphen/>
        <w:t>рографа.</w:t>
      </w:r>
    </w:p>
    <w:p>
      <w:pPr>
        <w:pStyle w:val="Normal"/>
        <w:shd w:fill="FFFFFF" w:val="clear"/>
        <w:ind w:left="-1418" w:right="-766" w:hanging="0"/>
        <w:jc w:val="both"/>
        <w:rPr/>
      </w:pPr>
      <w:r>
        <w:rPr>
          <w:color w:val="000000"/>
          <w:sz w:val="24"/>
          <w:lang w:eastAsia="ru-RU"/>
        </w:rPr>
        <w:t xml:space="preserve">На спутнике </w:t>
      </w:r>
      <w:r>
        <w:rPr>
          <w:color w:val="000000"/>
          <w:sz w:val="24"/>
          <w:lang w:val="en-US" w:eastAsia="ru-RU"/>
        </w:rPr>
        <w:t>IUE</w:t>
      </w:r>
      <w:r>
        <w:rPr>
          <w:color w:val="000000"/>
          <w:sz w:val="24"/>
          <w:lang w:eastAsia="ru-RU"/>
        </w:rPr>
        <w:t xml:space="preserve"> проводились на</w:t>
        <w:softHyphen/>
        <w:t>блюдения самых разнообразных объ</w:t>
        <w:softHyphen/>
        <w:t>ектов: от комет и планет до удалён</w:t>
        <w:softHyphen/>
        <w:t>ных галактик. Об этих наблюдениях написано несколько книг, опубли</w:t>
        <w:softHyphen/>
        <w:t>ковано около 3 тыс. статей в научных журналах, проведено более десяти крупных научных конференций.</w:t>
      </w:r>
    </w:p>
    <w:p>
      <w:pPr>
        <w:pStyle w:val="Normal"/>
        <w:shd w:fill="FFFFFF" w:val="clear"/>
        <w:ind w:left="-1418" w:right="-766" w:hanging="0"/>
        <w:jc w:val="both"/>
        <w:rPr>
          <w:color w:val="000000"/>
          <w:sz w:val="24"/>
          <w:lang w:eastAsia="ru-RU"/>
        </w:rPr>
      </w:pPr>
      <w:r>
        <w:rPr>
          <w:color w:val="000000"/>
          <w:sz w:val="24"/>
          <w:lang w:eastAsia="ru-RU"/>
        </w:rPr>
        <w:t>Отечественный рекорд длительно</w:t>
        <w:softHyphen/>
        <w:t>сти работы космической обсервато</w:t>
        <w:softHyphen/>
        <w:t>рии на орбите также принадлежит ультрафиолетовому телескопу. Спут</w:t>
        <w:softHyphen/>
        <w:t>ник «Астрон» покинул Землю в мар</w:t>
        <w:softHyphen/>
        <w:t>те 1983 г. Предполагалось, что он</w:t>
      </w:r>
    </w:p>
    <w:p>
      <w:pPr>
        <w:pStyle w:val="Normal"/>
        <w:shd w:fill="FFFFFF" w:val="clear"/>
        <w:ind w:left="-1418" w:right="-766" w:hanging="0"/>
        <w:jc w:val="both"/>
        <w:rPr>
          <w:color w:val="000000"/>
          <w:sz w:val="24"/>
          <w:lang w:eastAsia="ru-RU"/>
        </w:rPr>
      </w:pPr>
      <w:r>
        <w:rPr>
          <w:color w:val="000000"/>
          <w:sz w:val="24"/>
          <w:lang w:eastAsia="ru-RU"/>
        </w:rPr>
        <w:t>проведёт на орбите один год. УФ-наблюдения проводились на телескопе-рефлекторе «Спика» с диаметром зер</w:t>
        <w:softHyphen/>
        <w:t>кала 80 см и на ультрафиолетовом спектрометре. Телескоп прекратил наблюдения лишь в июне 1989 г., на</w:t>
        <w:softHyphen/>
        <w:t>много превысив ожидаемое время работы.</w:t>
      </w:r>
    </w:p>
    <w:p>
      <w:pPr>
        <w:pStyle w:val="Normal"/>
        <w:shd w:fill="FFFFFF" w:val="clear"/>
        <w:ind w:left="-1418" w:right="-766" w:hanging="0"/>
        <w:jc w:val="both"/>
        <w:rPr>
          <w:color w:val="000000"/>
          <w:sz w:val="24"/>
          <w:lang w:eastAsia="ru-RU"/>
        </w:rPr>
      </w:pPr>
      <w:r>
        <w:rPr>
          <w:color w:val="000000"/>
          <w:sz w:val="24"/>
          <w:lang w:eastAsia="ru-RU"/>
        </w:rPr>
        <w:t>На ультрафиолетовой обсервато</w:t>
        <w:softHyphen/>
        <w:t>рии «Астрон» проводились исследова</w:t>
        <w:softHyphen/>
        <w:t>ния звёзд, в том числе с необычным химическим составом, новых и сверх</w:t>
        <w:softHyphen/>
        <w:t>новых звёзд, в частности знаменитой сверхновой 1987 г. в Большом Магел</w:t>
        <w:softHyphen/>
        <w:t>лановом Облаке, других галактик, га</w:t>
        <w:softHyphen/>
        <w:t>зовых туманностей и комет.</w:t>
      </w:r>
    </w:p>
    <w:p>
      <w:pPr>
        <w:pStyle w:val="Normal"/>
        <w:shd w:fill="FFFFFF" w:val="clear"/>
        <w:ind w:left="-1418" w:right="-766" w:hanging="0"/>
        <w:jc w:val="both"/>
        <w:rPr>
          <w:color w:val="000000"/>
          <w:sz w:val="24"/>
          <w:lang w:eastAsia="ru-RU"/>
        </w:rPr>
      </w:pPr>
      <w:r>
        <w:rPr>
          <w:color w:val="000000"/>
          <w:sz w:val="24"/>
          <w:lang w:eastAsia="ru-RU"/>
        </w:rPr>
        <w:t>В настоящее время в России ведут</w:t>
        <w:softHyphen/>
        <w:t>ся работы по подготовке запуска но</w:t>
        <w:softHyphen/>
        <w:t>вого ультрафиолетового телескопа «Спектр-УФ» с диаметром зеркала 170 см.</w:t>
      </w:r>
    </w:p>
    <w:p>
      <w:pPr>
        <w:pStyle w:val="Normal"/>
        <w:shd w:fill="FFFFFF" w:val="clear"/>
        <w:ind w:left="-1418" w:right="-766" w:hanging="0"/>
        <w:jc w:val="both"/>
        <w:rPr>
          <w:color w:val="000000"/>
          <w:sz w:val="24"/>
          <w:lang w:eastAsia="ru-RU"/>
        </w:rPr>
      </w:pPr>
      <w:r>
        <w:rPr>
          <w:color w:val="000000"/>
          <w:sz w:val="24"/>
          <w:lang w:eastAsia="ru-RU"/>
        </w:rPr>
        <w:t>РЕНТГЕНОВСКИЕ ОБСЕРВАТОРИИ</w:t>
      </w:r>
    </w:p>
    <w:p>
      <w:pPr>
        <w:pStyle w:val="Normal"/>
        <w:shd w:fill="FFFFFF" w:val="clear"/>
        <w:ind w:left="-1418" w:right="-766" w:hanging="0"/>
        <w:jc w:val="both"/>
        <w:rPr>
          <w:color w:val="000000"/>
          <w:sz w:val="24"/>
          <w:lang w:eastAsia="ru-RU"/>
        </w:rPr>
      </w:pPr>
      <w:r>
        <w:rPr>
          <w:color w:val="000000"/>
          <w:sz w:val="24"/>
          <w:lang w:eastAsia="ru-RU"/>
        </w:rPr>
        <w:t>Рентгеновские лучи доносят до нас информацию о мощных космиче</w:t>
        <w:softHyphen/>
        <w:t>ских процессах, связанных с экстре</w:t>
        <w:softHyphen/>
        <w:t>мальными физическими условиями. Высокая энергия рентгеновских и гамма-квантов позволяет регистри</w:t>
        <w:softHyphen/>
        <w:t>ровать их «поштучно», с точным ука</w:t>
        <w:softHyphen/>
        <w:t>занием времени регистрации. Де</w:t>
        <w:softHyphen/>
        <w:t>текторы рентгеновского излучения относительно легки в изготовлении и имеют небольшой вес. Поэтому они использовались для наблюдений в верхних слоях атмосферы и за сё пределами с помощью высотных ра</w:t>
        <w:softHyphen/>
        <w:t>кет ещё до первых запусков искус</w:t>
        <w:softHyphen/>
        <w:t>ственных спутников Земли. Рентге</w:t>
        <w:softHyphen/>
        <w:t>новские телескопы устанавливались на многих орбитальных станциях и межпланетных космических кораб</w:t>
        <w:softHyphen/>
        <w:t>лях. Всего в околоземном простран</w:t>
        <w:softHyphen/>
        <w:t>стве побывало около сотни таких инструментов.</w:t>
      </w:r>
    </w:p>
    <w:p>
      <w:pPr>
        <w:pStyle w:val="Normal"/>
        <w:shd w:fill="FFFFFF" w:val="clear"/>
        <w:ind w:left="-1418" w:right="-766" w:hanging="0"/>
        <w:jc w:val="both"/>
        <w:rPr>
          <w:color w:val="000000"/>
          <w:sz w:val="24"/>
          <w:lang w:eastAsia="ru-RU"/>
        </w:rPr>
      </w:pPr>
      <w:r>
        <w:rPr>
          <w:color w:val="000000"/>
          <w:sz w:val="24"/>
          <w:lang w:eastAsia="ru-RU"/>
        </w:rPr>
        <w:t>Наблюдения космического рентге</w:t>
        <w:softHyphen/>
        <w:t>новского излучения начались в Сое</w:t>
        <w:softHyphen/>
        <w:t>динённых Штатах Америки сразу же после окончания Второй мировой войны. В то время для регистрации рентгеновских квантов использова</w:t>
        <w:softHyphen/>
        <w:t>лись обыкновенные счётчики Гейге-</w:t>
      </w:r>
    </w:p>
    <w:p>
      <w:pPr>
        <w:pStyle w:val="Normal"/>
        <w:ind w:left="-1418" w:right="-766" w:hanging="0"/>
        <w:jc w:val="both"/>
        <w:rPr>
          <w:color w:val="000000"/>
          <w:sz w:val="24"/>
          <w:lang w:eastAsia="ru-RU"/>
        </w:rPr>
      </w:pPr>
      <w:r>
        <w:rPr>
          <w:color w:val="000000"/>
          <w:sz w:val="24"/>
          <w:lang w:eastAsia="ru-RU"/>
        </w:rPr>
        <w:drawing>
          <wp:inline distT="0" distB="0" distL="0" distR="0">
            <wp:extent cx="1475105" cy="944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38" r="-24" b="-38"/>
                    <a:stretch>
                      <a:fillRect/>
                    </a:stretch>
                  </pic:blipFill>
                  <pic:spPr bwMode="auto">
                    <a:xfrm>
                      <a:off x="0" y="0"/>
                      <a:ext cx="1475105" cy="9448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Ультрафиолетовая обсерватория </w:t>
      </w:r>
      <w:r>
        <w:rPr>
          <w:b/>
          <w:i/>
          <w:color w:val="000000"/>
          <w:sz w:val="24"/>
          <w:lang w:val="en-US" w:eastAsia="ru-RU"/>
        </w:rPr>
        <w:t>IUE.</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3855" cy="3681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0" r="-22" b="-10"/>
                    <a:stretch>
                      <a:fillRect/>
                    </a:stretch>
                  </pic:blipFill>
                  <pic:spPr bwMode="auto">
                    <a:xfrm>
                      <a:off x="0" y="0"/>
                      <a:ext cx="1633855" cy="36817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ентгеновская</w:t>
      </w:r>
      <w:r>
        <w:rPr>
          <w:b/>
          <w:i/>
          <w:color w:val="000000"/>
          <w:sz w:val="24"/>
          <w:lang w:val="en-US" w:eastAsia="ru-RU"/>
        </w:rPr>
        <w:t xml:space="preserve"> </w:t>
      </w:r>
      <w:r>
        <w:rPr>
          <w:b/>
          <w:i/>
          <w:color w:val="000000"/>
          <w:sz w:val="24"/>
          <w:lang w:eastAsia="ru-RU"/>
        </w:rPr>
        <w:t>обсерватория</w:t>
      </w:r>
      <w:r>
        <w:rPr>
          <w:b/>
          <w:i/>
          <w:color w:val="000000"/>
          <w:sz w:val="24"/>
          <w:lang w:val="en-US" w:eastAsia="ru-RU"/>
        </w:rPr>
        <w:t xml:space="preserve"> </w:t>
      </w:r>
      <w:r>
        <w:rPr>
          <w:b/>
          <w:i/>
          <w:color w:val="000000"/>
          <w:sz w:val="24"/>
          <w:lang w:eastAsia="ru-RU"/>
        </w:rPr>
        <w:t>«Эйнштейн»</w:t>
      </w:r>
      <w:r>
        <w:rPr>
          <w:b/>
          <w:i/>
          <w:color w:val="000000"/>
          <w:sz w:val="24"/>
          <w:lang w:val="en-US" w:eastAsia="ru-RU"/>
        </w:rPr>
        <w:t xml:space="preserve"> </w:t>
      </w:r>
      <w:r>
        <w:rPr>
          <w:b/>
          <w:i/>
          <w:color w:val="000000"/>
          <w:sz w:val="24"/>
          <w:lang w:eastAsia="ru-RU"/>
        </w:rPr>
        <w:t>на лабораторном</w:t>
      </w:r>
      <w:r>
        <w:rPr>
          <w:b/>
          <w:i/>
          <w:color w:val="000000"/>
          <w:sz w:val="24"/>
          <w:lang w:val="en-US" w:eastAsia="ru-RU"/>
        </w:rPr>
        <w:t xml:space="preserve"> </w:t>
      </w:r>
      <w:r>
        <w:rPr>
          <w:b/>
          <w:i/>
          <w:color w:val="000000"/>
          <w:sz w:val="24"/>
          <w:lang w:eastAsia="ru-RU"/>
        </w:rPr>
        <w:t>стапеле.</w:t>
      </w:r>
    </w:p>
    <w:p>
      <w:pPr>
        <w:pStyle w:val="Normal"/>
        <w:ind w:left="-1418" w:right="-766" w:hanging="0"/>
        <w:jc w:val="both"/>
        <w:rPr>
          <w:b/>
          <w:b/>
          <w:color w:val="000000"/>
          <w:sz w:val="24"/>
          <w:lang w:val="en-US" w:eastAsia="ru-RU"/>
        </w:rPr>
      </w:pPr>
      <w:r>
        <w:rPr>
          <w:b/>
          <w:color w:val="000000"/>
          <w:sz w:val="24"/>
          <w:lang w:eastAsia="ru-RU"/>
        </w:rPr>
        <w:t>3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34110" cy="8775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41" r="-32" b="-41"/>
                    <a:stretch>
                      <a:fillRect/>
                    </a:stretch>
                  </pic:blipFill>
                  <pic:spPr bwMode="auto">
                    <a:xfrm>
                      <a:off x="0" y="0"/>
                      <a:ext cx="1134110" cy="8775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ветская рентгеновская обсерватория ГРАНАТ.</w:t>
      </w:r>
    </w:p>
    <w:p>
      <w:pPr>
        <w:pStyle w:val="Normal"/>
        <w:ind w:left="-1418" w:right="-766" w:hanging="0"/>
        <w:jc w:val="both"/>
        <w:rPr>
          <w:color w:val="000000"/>
          <w:sz w:val="24"/>
          <w:lang w:eastAsia="ru-RU"/>
        </w:rPr>
      </w:pPr>
      <w:r>
        <w:rPr>
          <w:color w:val="000000"/>
          <w:sz w:val="24"/>
          <w:lang w:eastAsia="ru-RU"/>
        </w:rPr>
        <w:drawing>
          <wp:inline distT="0" distB="0" distL="0" distR="0">
            <wp:extent cx="1645920" cy="1139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32" r="-22" b="-32"/>
                    <a:stretch>
                      <a:fillRect/>
                    </a:stretch>
                  </pic:blipFill>
                  <pic:spPr bwMode="auto">
                    <a:xfrm>
                      <a:off x="0" y="0"/>
                      <a:ext cx="1645920" cy="1139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Японская рентгеновская обсерватория </w:t>
      </w:r>
      <w:r>
        <w:rPr>
          <w:b/>
          <w:i/>
          <w:color w:val="000000"/>
          <w:sz w:val="24"/>
          <w:lang w:val="en-US" w:eastAsia="ru-RU"/>
        </w:rPr>
        <w:t>ASCA,</w:t>
      </w:r>
    </w:p>
    <w:p>
      <w:pPr>
        <w:pStyle w:val="Normal"/>
        <w:ind w:left="-1418" w:right="-766" w:hanging="0"/>
        <w:jc w:val="both"/>
        <w:rPr>
          <w:color w:val="000000"/>
          <w:sz w:val="24"/>
          <w:lang w:eastAsia="ru-RU"/>
        </w:rPr>
      </w:pPr>
      <w:r>
        <w:rPr>
          <w:color w:val="000000"/>
          <w:sz w:val="24"/>
          <w:lang w:eastAsia="ru-RU"/>
        </w:rPr>
        <w:drawing>
          <wp:inline distT="0" distB="0" distL="0" distR="0">
            <wp:extent cx="2261870" cy="136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6" r="-16" b="-26"/>
                    <a:stretch>
                      <a:fillRect/>
                    </a:stretch>
                  </pic:blipFill>
                  <pic:spPr bwMode="auto">
                    <a:xfrm>
                      <a:off x="0" y="0"/>
                      <a:ext cx="2261870" cy="1365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тгеновская обсерватория «Квант» состыковывается со станцией «Мир» и грузовым кораблём «Прогресс».</w:t>
      </w:r>
    </w:p>
    <w:p>
      <w:pPr>
        <w:pStyle w:val="Normal"/>
        <w:shd w:fill="FFFFFF" w:val="clear"/>
        <w:ind w:left="-1418" w:right="-766" w:hanging="0"/>
        <w:jc w:val="both"/>
        <w:rPr>
          <w:color w:val="000000"/>
          <w:sz w:val="24"/>
          <w:lang w:eastAsia="ru-RU"/>
        </w:rPr>
      </w:pPr>
      <w:r>
        <w:rPr>
          <w:color w:val="000000"/>
          <w:sz w:val="24"/>
          <w:lang w:eastAsia="ru-RU"/>
        </w:rPr>
        <w:t>ра, установленные на трофейных не</w:t>
        <w:softHyphen/>
        <w:t>мецких ракетах «Фау-2». В 1949 г. од</w:t>
        <w:softHyphen/>
        <w:t>на из этих ракет впервые уловила рентгеновское излучение от ближай</w:t>
        <w:softHyphen/>
        <w:t>шего к нам источника — Солнца, а в 1962 г. был обнаружен первый источ</w:t>
        <w:softHyphen/>
        <w:t>ник за пределами Солнечной систе</w:t>
        <w:softHyphen/>
        <w:t>мы. Точность приборов на ракетах была невысока, но учёных тогда ин</w:t>
        <w:softHyphen/>
        <w:t>тересовали не столько характерис</w:t>
        <w:softHyphen/>
        <w:t>тики космических рентгеновских ис</w:t>
        <w:softHyphen/>
        <w:t>точников, сколько сам факт их существования. Устанавливать более сложное оборудование было, конеч</w:t>
        <w:softHyphen/>
        <w:t>но, невыгодно, так как чаще всего по окончании полёта оно разрушалось вместе с ракетой. В те годы рентге</w:t>
        <w:softHyphen/>
        <w:t>новские телескопы часто поднима</w:t>
        <w:softHyphen/>
        <w:t>лись в небо также на воздушных ша</w:t>
        <w:softHyphen/>
        <w:t>рах — стратостатах.</w:t>
      </w:r>
    </w:p>
    <w:p>
      <w:pPr>
        <w:pStyle w:val="Normal"/>
        <w:shd w:fill="FFFFFF" w:val="clear"/>
        <w:ind w:left="-1418" w:right="-766" w:hanging="0"/>
        <w:jc w:val="both"/>
        <w:rPr>
          <w:color w:val="000000"/>
          <w:sz w:val="24"/>
          <w:lang w:eastAsia="ru-RU"/>
        </w:rPr>
      </w:pPr>
      <w:r>
        <w:rPr>
          <w:color w:val="000000"/>
          <w:sz w:val="24"/>
          <w:lang w:eastAsia="ru-RU"/>
        </w:rPr>
        <w:t>В 1970 г. на околоземную орбиту вышел спутник «Ухуру» (США), пред</w:t>
        <w:softHyphen/>
        <w:t>назначенный для поиска рентгенов</w:t>
        <w:softHyphen/>
        <w:t>ских источников по всему небу. С этого времени рентгеновская астро</w:t>
        <w:softHyphen/>
        <w:t>номия превратилась в полноправную отрасль науки о Вселенной, а точ</w:t>
        <w:softHyphen/>
        <w:t>ность измерения потоков рентге</w:t>
        <w:softHyphen/>
        <w:t>новского излучения приблизилась к точности наблюдений в других диа</w:t>
        <w:softHyphen/>
        <w:t>пазонах спектра. Предел чувстви</w:t>
        <w:softHyphen/>
        <w:t>тельности ракетных наблюдений едва превышал интенсивность рент</w:t>
        <w:softHyphen/>
        <w:t>геновского излучения Крабовидной туманности. Космические наблюде</w:t>
        <w:softHyphen/>
        <w:t>ния на «Ухуру» позволили фиксиро</w:t>
        <w:softHyphen/>
        <w:t>вать лучи в тысячу раз меньшей ин</w:t>
        <w:softHyphen/>
        <w:t>тенсивности.</w:t>
      </w:r>
    </w:p>
    <w:p>
      <w:pPr>
        <w:pStyle w:val="Normal"/>
        <w:shd w:fill="FFFFFF" w:val="clear"/>
        <w:ind w:left="-1418" w:right="-766" w:hanging="0"/>
        <w:jc w:val="both"/>
        <w:rPr>
          <w:color w:val="000000"/>
          <w:sz w:val="24"/>
          <w:lang w:eastAsia="ru-RU"/>
        </w:rPr>
      </w:pPr>
      <w:r>
        <w:rPr>
          <w:color w:val="000000"/>
          <w:sz w:val="24"/>
          <w:lang w:eastAsia="ru-RU"/>
        </w:rPr>
        <w:t>«Ухуру» зарегистрировал много рентгеновских источников различ</w:t>
        <w:softHyphen/>
        <w:t>ной природы. Некоторые его от</w:t>
        <w:softHyphen/>
        <w:t>крытия стали основополагающими. Например, он обнаружил жёсткое (коротковолновое) излучение от двойной звезды Геркулес Х-1. Это позволило предположить, что по крайней мере часть такого излучения вызвана явлениями перетекания веще</w:t>
        <w:softHyphen/>
        <w:t>ства со звезды на звезду в тесных двойных системах. Кроме того, спут</w:t>
        <w:softHyphen/>
        <w:t>ник зарегистрировал рентгеновское излучение, приходящее из межгалак</w:t>
        <w:softHyphen/>
        <w:t>тического пространства в скоплени</w:t>
        <w:softHyphen/>
        <w:t>ях галактик. Это доказывало, что гала</w:t>
        <w:softHyphen/>
        <w:t>ктики погружены в разреженный и очень горячий газ. Наконец один из</w:t>
      </w:r>
    </w:p>
    <w:p>
      <w:pPr>
        <w:pStyle w:val="Normal"/>
        <w:shd w:fill="FFFFFF" w:val="clear"/>
        <w:ind w:left="-1418" w:right="-766" w:hanging="0"/>
        <w:jc w:val="both"/>
        <w:rPr>
          <w:color w:val="000000"/>
          <w:sz w:val="24"/>
          <w:lang w:eastAsia="ru-RU"/>
        </w:rPr>
      </w:pPr>
      <w:r>
        <w:rPr>
          <w:color w:val="000000"/>
          <w:sz w:val="24"/>
          <w:lang w:eastAsia="ru-RU"/>
        </w:rPr>
        <w:t>невидимых источников, обнаружен</w:t>
        <w:softHyphen/>
        <w:t>ных «Ухуру», — Лебедь Х-1 — оказал</w:t>
        <w:softHyphen/>
        <w:t>ся связанным с объектом, который имеет слишком большую массу, что</w:t>
        <w:softHyphen/>
        <w:t>бы быть нейтронной звездой. Это позволило считать его первым канди</w:t>
        <w:softHyphen/>
        <w:t>датом в чёрные дыры.</w:t>
      </w:r>
    </w:p>
    <w:p>
      <w:pPr>
        <w:pStyle w:val="Normal"/>
        <w:shd w:fill="FFFFFF" w:val="clear"/>
        <w:ind w:left="-1418" w:right="-766" w:hanging="0"/>
        <w:jc w:val="both"/>
        <w:rPr/>
      </w:pPr>
      <w:r>
        <w:rPr>
          <w:color w:val="000000"/>
          <w:sz w:val="24"/>
          <w:lang w:eastAsia="ru-RU"/>
        </w:rPr>
        <w:t>По мере совершенствования тех</w:t>
        <w:softHyphen/>
        <w:t>ники на орбиту поднимались всё бо</w:t>
        <w:softHyphen/>
        <w:t>лее сложные и разнообразные прибо</w:t>
        <w:softHyphen/>
        <w:t>ры. С их помощью были подробно изучены объекты, обнаруженные на «Ухуру», и совершены новые откры</w:t>
        <w:softHyphen/>
        <w:t>тия. В 1975 г. секретный американ</w:t>
        <w:softHyphen/>
        <w:t>ский спутник «Вела» и Астрономиче</w:t>
        <w:softHyphen/>
        <w:t xml:space="preserve">ский Нидерландский Спутник (АНС) зарегистрировали </w:t>
      </w:r>
      <w:r>
        <w:rPr>
          <w:i/>
          <w:color w:val="000000"/>
          <w:sz w:val="24"/>
          <w:lang w:eastAsia="ru-RU"/>
        </w:rPr>
        <w:t xml:space="preserve">рентгеновские барстеры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burst </w:t>
      </w:r>
      <w:r>
        <w:rPr>
          <w:color w:val="000000"/>
          <w:sz w:val="24"/>
          <w:lang w:eastAsia="ru-RU"/>
        </w:rPr>
        <w:t>— «вспыш</w:t>
        <w:softHyphen/>
        <w:t>ка») — вспышки жёсткого излучения. На АНС] удалось также измерить рент</w:t>
        <w:softHyphen/>
        <w:t>геновское излучение звёздных ко</w:t>
        <w:softHyphen/>
        <w:t>рон (верхних атмосфер) у Капеллы и Сириуса.</w:t>
      </w:r>
    </w:p>
    <w:p>
      <w:pPr>
        <w:pStyle w:val="Normal"/>
        <w:shd w:fill="FFFFFF" w:val="clear"/>
        <w:ind w:left="-1418" w:right="-766" w:hanging="0"/>
        <w:jc w:val="both"/>
        <w:rPr>
          <w:b/>
          <w:b/>
          <w:color w:val="000000"/>
          <w:sz w:val="24"/>
          <w:lang w:eastAsia="ru-RU"/>
        </w:rPr>
      </w:pPr>
      <w:r>
        <w:rPr>
          <w:color w:val="000000"/>
          <w:sz w:val="24"/>
          <w:lang w:eastAsia="ru-RU"/>
        </w:rPr>
        <w:t>В ноябре 1978 г. ракета-носитель «Атлас» подняла в</w:t>
      </w:r>
      <w:r>
        <w:rPr>
          <w:color w:val="000000"/>
          <w:sz w:val="24"/>
          <w:lang w:val="en-US" w:eastAsia="ru-RU"/>
        </w:rPr>
        <w:t xml:space="preserve"> </w:t>
      </w:r>
      <w:r>
        <w:rPr>
          <w:color w:val="000000"/>
          <w:sz w:val="24"/>
          <w:lang w:eastAsia="ru-RU"/>
        </w:rPr>
        <w:t>космическое про</w:t>
        <w:softHyphen/>
        <w:t>странство рентгеновскую обсервато</w:t>
        <w:softHyphen/>
        <w:t>рию «Эйнштейн», чувствительность которой в 10 тыс. раз превышала чувствительность телескопа «Ухуру». Наблюдения на этой обсерватории показали, что почти каждая звезда благодаря горячей газовой короне яв</w:t>
        <w:softHyphen/>
        <w:t>ляется источником рентгеновского излучения, подобного солнечному. Впервые в этом диапазоне наблюда</w:t>
        <w:softHyphen/>
        <w:t>лись остатки вспышек сверхновых — сброшенные звёздами расширяющи</w:t>
        <w:softHyphen/>
        <w:t>еся оболочки, заполненные горячим газом. «Эйнштейн» зарегистрировал жёсткое излучение многих звёздных скоплений, галактик и квазаров. Ока</w:t>
        <w:softHyphen/>
        <w:t>залось, что рентгеновское излучение во Вселенной — явление такое же обычное, как и излучение оптическо</w:t>
        <w:softHyphen/>
        <w:t>го диапазона.</w:t>
      </w:r>
    </w:p>
    <w:p>
      <w:pPr>
        <w:pStyle w:val="Normal"/>
        <w:ind w:left="-1418" w:right="-766" w:hanging="0"/>
        <w:jc w:val="both"/>
        <w:rPr>
          <w:b/>
          <w:b/>
          <w:color w:val="000000"/>
          <w:sz w:val="24"/>
          <w:lang w:val="en-US" w:eastAsia="ru-RU"/>
        </w:rPr>
      </w:pPr>
      <w:r>
        <w:rPr>
          <w:b/>
          <w:color w:val="000000"/>
          <w:sz w:val="24"/>
          <w:lang w:eastAsia="ru-RU"/>
        </w:rPr>
        <w:t>3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0130" cy="2286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6" r="-16" b="-16"/>
                    <a:stretch>
                      <a:fillRect/>
                    </a:stretch>
                  </pic:blipFill>
                  <pic:spPr bwMode="auto">
                    <a:xfrm>
                      <a:off x="0" y="0"/>
                      <a:ext cx="2310130"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Рентгеновская обсерватория </w:t>
      </w:r>
      <w:r>
        <w:rPr>
          <w:b/>
          <w:i/>
          <w:color w:val="000000"/>
          <w:sz w:val="24"/>
          <w:lang w:val="en-US" w:eastAsia="ru-RU"/>
        </w:rPr>
        <w:t>EXOSAT,</w:t>
      </w:r>
    </w:p>
    <w:p>
      <w:pPr>
        <w:pStyle w:val="Normal"/>
        <w:shd w:fill="FFFFFF" w:val="clear"/>
        <w:ind w:left="-1418" w:right="-766" w:hanging="0"/>
        <w:jc w:val="both"/>
        <w:rPr/>
      </w:pPr>
      <w:r>
        <w:rPr>
          <w:color w:val="000000"/>
          <w:sz w:val="24"/>
          <w:lang w:eastAsia="ru-RU"/>
        </w:rPr>
        <w:t>В 80-е гг. стартовали новые рентге</w:t>
        <w:softHyphen/>
        <w:t>новские телескопы на японских спут</w:t>
        <w:softHyphen/>
        <w:t>никах «Тенма» и «Гинга», советских «Астроне», «Кванте» и «Гранате», евро</w:t>
        <w:softHyphen/>
        <w:t xml:space="preserve">пейском спутнике </w:t>
      </w:r>
      <w:r>
        <w:rPr>
          <w:color w:val="000000"/>
          <w:sz w:val="24"/>
          <w:lang w:val="en-US" w:eastAsia="ru-RU"/>
        </w:rPr>
        <w:t xml:space="preserve">EXOSAT. </w:t>
      </w:r>
      <w:r>
        <w:rPr>
          <w:color w:val="000000"/>
          <w:sz w:val="24"/>
          <w:lang w:eastAsia="ru-RU"/>
        </w:rPr>
        <w:t>В 90-е гг. к ним присоединились совместная аме</w:t>
        <w:softHyphen/>
        <w:t xml:space="preserve">рикано-европейская обсерватория </w:t>
      </w:r>
      <w:r>
        <w:rPr>
          <w:color w:val="000000"/>
          <w:sz w:val="24"/>
          <w:lang w:val="en-US" w:eastAsia="ru-RU"/>
        </w:rPr>
        <w:t xml:space="preserve">ROSAT </w:t>
      </w:r>
      <w:r>
        <w:rPr>
          <w:color w:val="000000"/>
          <w:sz w:val="24"/>
          <w:lang w:eastAsia="ru-RU"/>
        </w:rPr>
        <w:t xml:space="preserve">и японский спутник </w:t>
      </w:r>
      <w:r>
        <w:rPr>
          <w:color w:val="000000"/>
          <w:sz w:val="24"/>
          <w:lang w:val="en-US" w:eastAsia="ru-RU"/>
        </w:rPr>
        <w:t xml:space="preserve">ASCA. </w:t>
      </w:r>
      <w:r>
        <w:rPr>
          <w:color w:val="000000"/>
          <w:sz w:val="24"/>
          <w:lang w:eastAsia="ru-RU"/>
        </w:rPr>
        <w:t>По</w:t>
        <w:softHyphen/>
        <w:t>мимо тех объектов, о которых мы уже говорили, большое внимание сейчас уделяется изучению рентгеновского излучения горячих газовых (так назы</w:t>
        <w:softHyphen/>
        <w:t>ваемых аккреционных) дисков вокруг нейтронных звёзд или чёрных дыр, входящих в состав тесных звёздных пар, активных ядер галактик, также окружённых газовыми дисками, и го</w:t>
        <w:softHyphen/>
        <w:t>рячего газа в скоплениях галактик. Исследование химического состава, температуры и плотности этого газа позволит получить бесценную ин</w:t>
        <w:softHyphen/>
        <w:t>формацию о возникновении и эволю</w:t>
        <w:softHyphen/>
        <w:t>ции галактик и самых ранних этапах развития Вселенной.</w:t>
      </w:r>
    </w:p>
    <w:p>
      <w:pPr>
        <w:pStyle w:val="Normal"/>
        <w:shd w:fill="FFFFFF" w:val="clear"/>
        <w:ind w:left="-1418" w:right="-766" w:hanging="0"/>
        <w:jc w:val="both"/>
        <w:rPr>
          <w:color w:val="000000"/>
          <w:sz w:val="24"/>
          <w:lang w:eastAsia="ru-RU"/>
        </w:rPr>
      </w:pPr>
      <w:r>
        <w:rPr>
          <w:color w:val="000000"/>
          <w:sz w:val="24"/>
          <w:lang w:eastAsia="ru-RU"/>
        </w:rPr>
        <w:t>ГАММА-ОБСЕРВАТОРИИ</w:t>
      </w:r>
    </w:p>
    <w:p>
      <w:pPr>
        <w:pStyle w:val="Normal"/>
        <w:shd w:fill="FFFFFF" w:val="clear"/>
        <w:ind w:left="-1418" w:right="-766" w:hanging="0"/>
        <w:jc w:val="both"/>
        <w:rPr>
          <w:color w:val="000000"/>
          <w:sz w:val="24"/>
          <w:lang w:eastAsia="ru-RU"/>
        </w:rPr>
      </w:pPr>
      <w:r>
        <w:rPr>
          <w:color w:val="000000"/>
          <w:sz w:val="24"/>
          <w:lang w:eastAsia="ru-RU"/>
        </w:rPr>
        <w:t>Гамма-излучение тесно соседствует с рентгеновским, поэтому для его ре</w:t>
        <w:softHyphen/>
        <w:t>гистрации используют похожие ме</w:t>
        <w:softHyphen/>
        <w:t>тоды. Очень часто на телескопах, за</w:t>
        <w:softHyphen/>
        <w:t>пускаемых на околоземные орбиты, исследуют одновременно и рентге</w:t>
        <w:softHyphen/>
        <w:t>новские, и гамма-источники. Однако процессы, порождающие гамма-излу</w:t>
        <w:softHyphen/>
        <w:t>чение, могут существенно отличать</w:t>
        <w:softHyphen/>
        <w:t>ся от тех, что ведут к возникновению</w:t>
      </w:r>
    </w:p>
    <w:p>
      <w:pPr>
        <w:pStyle w:val="Normal"/>
        <w:shd w:fill="FFFFFF" w:val="clear"/>
        <w:ind w:left="-1418" w:right="-766" w:hanging="0"/>
        <w:jc w:val="both"/>
        <w:rPr>
          <w:color w:val="000000"/>
          <w:sz w:val="24"/>
          <w:lang w:eastAsia="ru-RU"/>
        </w:rPr>
      </w:pPr>
      <w:r>
        <w:rPr>
          <w:color w:val="000000"/>
          <w:sz w:val="24"/>
          <w:lang w:eastAsia="ru-RU"/>
        </w:rPr>
        <w:t>рентгеновских квантов. Гамма-лучи доносят до нас информацию о про</w:t>
        <w:softHyphen/>
        <w:t>цессах, происходящих внутри атом</w:t>
        <w:softHyphen/>
        <w:t>ных ядер, и о превращениях элемен</w:t>
        <w:softHyphen/>
        <w:t>тарных частиц в космосе.</w:t>
      </w:r>
    </w:p>
    <w:p>
      <w:pPr>
        <w:pStyle w:val="Normal"/>
        <w:shd w:fill="FFFFFF" w:val="clear"/>
        <w:ind w:left="-1418" w:right="-766" w:hanging="0"/>
        <w:jc w:val="both"/>
        <w:rPr/>
      </w:pPr>
      <w:r>
        <w:rPr>
          <w:color w:val="000000"/>
          <w:sz w:val="24"/>
          <w:lang w:eastAsia="ru-RU"/>
        </w:rPr>
        <w:t>Первые наблюдения космических гамма-источников были засекрече</w:t>
        <w:softHyphen/>
        <w:t>ны. В конце 60-х — начале 70-х гг. США запустили четыре военных спут</w:t>
        <w:softHyphen/>
        <w:t>ника серии «Вела». Аппаратура этих спутников разрабатывалась для обна</w:t>
        <w:softHyphen/>
        <w:t>ружения всплесков жёсткого рентге</w:t>
        <w:softHyphen/>
        <w:t>новского и гамма-излучения, возника</w:t>
        <w:softHyphen/>
        <w:t xml:space="preserve">ющих во время ядерных взрывов. Однако оказалось, что большинство из зарегистрированных всплесков не связаны с военными испытаниями, а их источники расположены не на Земле, а в космосе. Так было открыто одно из самых загадочных явлений во Вселенной — </w:t>
      </w:r>
      <w:r>
        <w:rPr>
          <w:i/>
          <w:color w:val="000000"/>
          <w:sz w:val="24"/>
          <w:lang w:eastAsia="ru-RU"/>
        </w:rPr>
        <w:t xml:space="preserve">гамма-вспышки, </w:t>
      </w:r>
      <w:r>
        <w:rPr>
          <w:color w:val="000000"/>
          <w:sz w:val="24"/>
          <w:lang w:eastAsia="ru-RU"/>
        </w:rPr>
        <w:t>пред</w:t>
        <w:softHyphen/>
        <w:t>ставляющие собой однократные мощ</w:t>
        <w:softHyphen/>
        <w:t>ные вспышки жёсткого излучения. Хотя первые космические гамма-вспышки были зафиксированы ещё в 1969 г, информацию о них опублико</w:t>
        <w:softHyphen/>
        <w:t>вали только четыре года спустя. Всего за десять лет работы спутники «Вела»</w:t>
      </w:r>
    </w:p>
    <w:p>
      <w:pPr>
        <w:pStyle w:val="Normal"/>
        <w:ind w:left="-1418" w:right="-766" w:hanging="0"/>
        <w:jc w:val="both"/>
        <w:rPr>
          <w:color w:val="000000"/>
          <w:sz w:val="24"/>
          <w:lang w:eastAsia="ru-RU"/>
        </w:rPr>
      </w:pPr>
      <w:r>
        <w:rPr>
          <w:color w:val="000000"/>
          <w:sz w:val="24"/>
          <w:lang w:eastAsia="ru-RU"/>
        </w:rPr>
        <w:drawing>
          <wp:inline distT="0" distB="0" distL="0" distR="0">
            <wp:extent cx="1469390" cy="1078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33" r="-25" b="-33"/>
                    <a:stretch>
                      <a:fillRect/>
                    </a:stretch>
                  </pic:blipFill>
                  <pic:spPr bwMode="auto">
                    <a:xfrm>
                      <a:off x="0" y="0"/>
                      <a:ext cx="1469390" cy="10788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енный спутник «Вела».</w:t>
      </w:r>
    </w:p>
    <w:p>
      <w:pPr>
        <w:pStyle w:val="Normal"/>
        <w:ind w:left="-1418" w:right="-766" w:hanging="0"/>
        <w:jc w:val="both"/>
        <w:rPr>
          <w:color w:val="000000"/>
          <w:sz w:val="24"/>
          <w:lang w:eastAsia="ru-RU"/>
        </w:rPr>
      </w:pPr>
      <w:r>
        <w:rPr>
          <w:color w:val="000000"/>
          <w:sz w:val="24"/>
          <w:lang w:eastAsia="ru-RU"/>
        </w:rPr>
        <w:drawing>
          <wp:inline distT="0" distB="0" distL="0" distR="0">
            <wp:extent cx="2346960" cy="3620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0" r="-15" b="-10"/>
                    <a:stretch>
                      <a:fillRect/>
                    </a:stretch>
                  </pic:blipFill>
                  <pic:spPr bwMode="auto">
                    <a:xfrm>
                      <a:off x="0" y="0"/>
                      <a:ext cx="2346960" cy="3620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мма-обсерватория</w:t>
      </w:r>
      <w:r>
        <w:rPr>
          <w:b/>
          <w:i/>
          <w:color w:val="000000"/>
          <w:sz w:val="24"/>
          <w:lang w:val="en-US" w:eastAsia="ru-RU"/>
        </w:rPr>
        <w:t xml:space="preserve"> «Cos-B».</w:t>
      </w:r>
    </w:p>
    <w:p>
      <w:pPr>
        <w:pStyle w:val="Normal"/>
        <w:ind w:left="-1418" w:right="-766" w:hanging="0"/>
        <w:jc w:val="both"/>
        <w:rPr>
          <w:b/>
          <w:b/>
          <w:color w:val="000000"/>
          <w:sz w:val="24"/>
          <w:lang w:val="en-US" w:eastAsia="ru-RU"/>
        </w:rPr>
      </w:pPr>
      <w:r>
        <w:rPr>
          <w:b/>
          <w:color w:val="000000"/>
          <w:sz w:val="24"/>
          <w:lang w:eastAsia="ru-RU"/>
        </w:rPr>
        <w:t>37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52270" cy="12376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29" r="-22" b="-29"/>
                    <a:stretch>
                      <a:fillRect/>
                    </a:stretch>
                  </pic:blipFill>
                  <pic:spPr bwMode="auto">
                    <a:xfrm>
                      <a:off x="0" y="0"/>
                      <a:ext cx="1652270" cy="1237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серватории НЕАО-1, -2, -3.</w:t>
      </w:r>
    </w:p>
    <w:p>
      <w:pPr>
        <w:pStyle w:val="Normal"/>
        <w:ind w:left="-1418" w:right="-766" w:hanging="0"/>
        <w:jc w:val="both"/>
        <w:rPr>
          <w:color w:val="000000"/>
          <w:sz w:val="24"/>
          <w:lang w:eastAsia="ru-RU"/>
        </w:rPr>
      </w:pPr>
      <w:r>
        <w:rPr>
          <w:color w:val="000000"/>
          <w:sz w:val="24"/>
          <w:lang w:eastAsia="ru-RU"/>
        </w:rPr>
        <w:drawing>
          <wp:inline distT="0" distB="0" distL="0" distR="0">
            <wp:extent cx="155448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0" r="-23" b="-30"/>
                    <a:stretch>
                      <a:fillRect/>
                    </a:stretch>
                  </pic:blipFill>
                  <pic:spPr bwMode="auto">
                    <a:xfrm>
                      <a:off x="0" y="0"/>
                      <a:ext cx="1554480" cy="1219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корабль «Улисс».</w:t>
      </w:r>
    </w:p>
    <w:p>
      <w:pPr>
        <w:pStyle w:val="Normal"/>
        <w:ind w:left="-1418" w:right="-766" w:hanging="0"/>
        <w:jc w:val="both"/>
        <w:rPr>
          <w:color w:val="000000"/>
          <w:sz w:val="24"/>
          <w:lang w:eastAsia="ru-RU"/>
        </w:rPr>
      </w:pPr>
      <w:r>
        <w:rPr>
          <w:color w:val="000000"/>
          <w:sz w:val="24"/>
          <w:lang w:eastAsia="ru-RU"/>
        </w:rPr>
        <w:drawing>
          <wp:inline distT="0" distB="0" distL="0" distR="0">
            <wp:extent cx="1182370" cy="987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36" r="-30" b="-36"/>
                    <a:stretch>
                      <a:fillRect/>
                    </a:stretch>
                  </pic:blipFill>
                  <pic:spPr bwMode="auto">
                    <a:xfrm>
                      <a:off x="0" y="0"/>
                      <a:ext cx="1182370" cy="987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мптоновская гамма-обсерватория.</w:t>
      </w:r>
    </w:p>
    <w:p>
      <w:pPr>
        <w:pStyle w:val="Normal"/>
        <w:shd w:fill="FFFFFF" w:val="clear"/>
        <w:ind w:left="-1418" w:right="-766" w:hanging="0"/>
        <w:jc w:val="both"/>
        <w:rPr>
          <w:color w:val="000000"/>
          <w:sz w:val="24"/>
          <w:lang w:eastAsia="ru-RU"/>
        </w:rPr>
      </w:pPr>
      <w:r>
        <w:rPr>
          <w:color w:val="000000"/>
          <w:sz w:val="24"/>
          <w:lang w:eastAsia="ru-RU"/>
        </w:rPr>
        <w:t>обнаружили 73 вспышки. Наблюдения с других космических аппаратов поз</w:t>
        <w:softHyphen/>
        <w:t>волили многократно увеличить их число, но только в 1997 г. удалось по</w:t>
        <w:softHyphen/>
        <w:t>лучить первые оптические отождест</w:t>
        <w:softHyphen/>
        <w:t>вления гамма-вспышек. Их природа окончательно не выяснена.</w:t>
      </w:r>
    </w:p>
    <w:p>
      <w:pPr>
        <w:pStyle w:val="Normal"/>
        <w:shd w:fill="FFFFFF" w:val="clear"/>
        <w:ind w:left="-1418" w:right="-766" w:hanging="0"/>
        <w:jc w:val="both"/>
        <w:rPr/>
      </w:pPr>
      <w:r>
        <w:rPr>
          <w:color w:val="000000"/>
          <w:sz w:val="24"/>
          <w:lang w:eastAsia="ru-RU"/>
        </w:rPr>
        <w:t>На космических обсерваториях на</w:t>
        <w:softHyphen/>
        <w:t>блюдаются и другие источники сверх</w:t>
        <w:softHyphen/>
        <w:t xml:space="preserve">жёсткого излучения. В августе 1975 г. на околоземную орбиту вышел гамма-телескоп </w:t>
      </w:r>
      <w:r>
        <w:rPr>
          <w:color w:val="000000"/>
          <w:sz w:val="24"/>
          <w:lang w:val="en-US" w:eastAsia="ru-RU"/>
        </w:rPr>
        <w:t xml:space="preserve">«Cos-B». </w:t>
      </w:r>
      <w:r>
        <w:rPr>
          <w:color w:val="000000"/>
          <w:sz w:val="24"/>
          <w:lang w:eastAsia="ru-RU"/>
        </w:rPr>
        <w:t>В его задачи входили наблюдения постоянно действующих галактических и внегалактических ис</w:t>
        <w:softHyphen/>
        <w:t>точников. На этом телескопе наблюда</w:t>
        <w:softHyphen/>
        <w:t>лось гамма-излучение от некоторых пульсаров. На обсерватории НЕАО-3, запущенной в сентябре 1979 г., прово</w:t>
        <w:softHyphen/>
        <w:t>дились наблюдения гамма-линий — потоков гамма-квантов в узком диапа</w:t>
        <w:softHyphen/>
        <w:t>зоне энергий, образующихся во время ядерных реакций при вспышках но</w:t>
        <w:softHyphen/>
        <w:t>вых и сверхновых звёзд.</w:t>
      </w:r>
    </w:p>
    <w:p>
      <w:pPr>
        <w:pStyle w:val="Normal"/>
        <w:shd w:fill="FFFFFF" w:val="clear"/>
        <w:ind w:left="-1418" w:right="-766" w:hanging="0"/>
        <w:jc w:val="both"/>
        <w:rPr/>
      </w:pPr>
      <w:r>
        <w:rPr>
          <w:color w:val="000000"/>
          <w:sz w:val="24"/>
          <w:lang w:eastAsia="ru-RU"/>
        </w:rPr>
        <w:t xml:space="preserve">Гамма-телескопы </w:t>
      </w:r>
      <w:r>
        <w:rPr>
          <w:color w:val="000000"/>
          <w:sz w:val="24"/>
          <w:lang w:val="en-US" w:eastAsia="ru-RU"/>
        </w:rPr>
        <w:t>ус</w:t>
      </w:r>
      <w:r>
        <w:rPr>
          <w:color w:val="000000"/>
          <w:sz w:val="24"/>
          <w:lang w:eastAsia="ru-RU"/>
        </w:rPr>
        <w:t>т</w:t>
      </w:r>
      <w:r>
        <w:rPr>
          <w:color w:val="000000"/>
          <w:sz w:val="24"/>
          <w:lang w:val="en-US" w:eastAsia="ru-RU"/>
        </w:rPr>
        <w:t>a</w:t>
      </w:r>
      <w:r>
        <w:rPr>
          <w:color w:val="000000"/>
          <w:sz w:val="24"/>
          <w:lang w:eastAsia="ru-RU"/>
        </w:rPr>
        <w:t>навливались также на многих межпланетных ко</w:t>
        <w:softHyphen/>
        <w:t>раблях. Успешные наблюдения 85 гамма-всплесков были проведены на советских станциях «Венера-11» и «Венера-12». Оборудование для реги</w:t>
        <w:softHyphen/>
        <w:t>страции жёсткого излучения исполь</w:t>
        <w:softHyphen/>
        <w:t>зовалось на советских зондах «Фо</w:t>
        <w:softHyphen/>
        <w:t>бос-1» и «Фобос-2» и американском корабле «Улисс», предназначенном для изучения полярных областей Солнца. При помощи этой аппарату</w:t>
        <w:softHyphen/>
        <w:t>ры изучалось гамма-излучение, возни</w:t>
        <w:softHyphen/>
        <w:t>кающее во время солнечных вспышек</w:t>
      </w:r>
    </w:p>
    <w:p>
      <w:pPr>
        <w:pStyle w:val="Normal"/>
        <w:shd w:fill="FFFFFF" w:val="clear"/>
        <w:ind w:left="-1418" w:right="-766" w:hanging="0"/>
        <w:jc w:val="both"/>
        <w:rPr>
          <w:color w:val="000000"/>
          <w:sz w:val="24"/>
          <w:lang w:eastAsia="ru-RU"/>
        </w:rPr>
      </w:pPr>
      <w:r>
        <w:rPr>
          <w:color w:val="000000"/>
          <w:sz w:val="24"/>
          <w:lang w:eastAsia="ru-RU"/>
        </w:rPr>
        <w:t>Крупнейшая гамма-обсерватория весом 17 т, действующая и поныне, вышла в околоземное пространство 5 апреля 1991 г. На ней установлено четыре телескопа, которые регистри</w:t>
        <w:softHyphen/>
        <w:t>руют излучение в очень широком диапазоне энергий — от 30 тыс. до 30 млрд. электронвольт! Эта обсерва</w:t>
        <w:softHyphen/>
        <w:t>тория носит имя американского фи</w:t>
        <w:softHyphen/>
        <w:t>зика Артура Комптона, получившего Нобелевскую премию за исследова</w:t>
        <w:softHyphen/>
        <w:t>ния электромагнитного излучения высокой энергии.</w:t>
      </w:r>
    </w:p>
    <w:p>
      <w:pPr>
        <w:pStyle w:val="Normal"/>
        <w:shd w:fill="FFFFFF" w:val="clear"/>
        <w:ind w:left="-1418" w:right="-766" w:hanging="0"/>
        <w:jc w:val="both"/>
        <w:rPr>
          <w:color w:val="000000"/>
          <w:sz w:val="24"/>
          <w:lang w:eastAsia="ru-RU"/>
        </w:rPr>
      </w:pPr>
      <w:r>
        <w:rPr>
          <w:color w:val="000000"/>
          <w:sz w:val="24"/>
          <w:lang w:eastAsia="ru-RU"/>
        </w:rPr>
        <w:t>Телескопы Комптоновской обсер</w:t>
        <w:softHyphen/>
        <w:t>ватории позволили получить новую информацию о солнечных вспышках и гамма-излучении активных ядер га</w:t>
        <w:softHyphen/>
        <w:t>лактик и далёких квазаров, о нейтрон</w:t>
        <w:softHyphen/>
        <w:t>ных звёздах и кандидатах в чёрные дыры, о таинственных гамма-вспыш</w:t>
        <w:softHyphen/>
        <w:t>ках, об аннигиляции электронов и по</w:t>
        <w:softHyphen/>
        <w:t>зитронов, при которой рождаются гамма-кванты определённой энергии, о взаимодействии энергичных косми</w:t>
        <w:softHyphen/>
        <w:t>ческих лучей с атомами межзвёздно</w:t>
        <w:softHyphen/>
        <w:t>го газа и о ядерных реакциях в новых и сверхновых звёздах.</w:t>
      </w:r>
    </w:p>
    <w:p>
      <w:pPr>
        <w:pStyle w:val="Normal"/>
        <w:shd w:fill="FFFFFF" w:val="clear"/>
        <w:ind w:left="-1418" w:right="-766" w:hanging="0"/>
        <w:jc w:val="both"/>
        <w:rPr>
          <w:color w:val="000000"/>
          <w:sz w:val="24"/>
          <w:lang w:eastAsia="ru-RU"/>
        </w:rPr>
      </w:pPr>
      <w:r>
        <w:rPr>
          <w:color w:val="000000"/>
          <w:sz w:val="24"/>
          <w:lang w:eastAsia="ru-RU"/>
        </w:rPr>
        <w:t>Общее количество космических об</w:t>
        <w:softHyphen/>
        <w:t>серваторий превышает уже несколь</w:t>
        <w:softHyphen/>
        <w:t>ко десятков. Понятно, что в короткой статье можно было рассказать толь</w:t>
        <w:softHyphen/>
        <w:t>ко о некоторых из них. И всё же нельзя не упомянуть ещё об одном весьма успешном проекте. С целью проведения внеатмосферных астрометрических наблюдений в августе 1989 г. в космос был запущен специ</w:t>
        <w:softHyphen/>
        <w:t>ализированный спутник «Гиппаркос». В ходе наблюдений он, в част</w:t>
        <w:softHyphen/>
        <w:t>ности, измерил координаты свыше 118 тыс. звёзд с точностью до тысяч</w:t>
        <w:softHyphen/>
        <w:t>ных долей угловой секунды и опре</w:t>
        <w:softHyphen/>
        <w:t>делил положения и цветовые харак</w:t>
        <w:softHyphen/>
        <w:t>теристики около миллиона звёзд, (Подробнее об этом спутнике мож</w:t>
        <w:softHyphen/>
        <w:t>но прочесть в статье «Где находятся и куда движутся светила».)</w:t>
      </w:r>
    </w:p>
    <w:p>
      <w:pPr>
        <w:pStyle w:val="Normal"/>
        <w:shd w:fill="FFFFFF" w:val="clear"/>
        <w:ind w:left="-1418" w:right="-766" w:hanging="0"/>
        <w:jc w:val="both"/>
        <w:rPr>
          <w:color w:val="000000"/>
          <w:sz w:val="24"/>
          <w:lang w:eastAsia="ru-RU"/>
        </w:rPr>
      </w:pPr>
      <w:bookmarkStart w:id="14" w:name="а13"/>
      <w:bookmarkEnd w:id="14"/>
      <w:r>
        <w:rPr>
          <w:color w:val="000000"/>
          <w:sz w:val="24"/>
          <w:lang w:eastAsia="ru-RU"/>
        </w:rPr>
        <w:t>КОСМИЧЕСКИЕ ЭКСПЕДИЦИИ ПО СОЛНЕЧНОЙ СИСТЕМЕ</w:t>
      </w:r>
    </w:p>
    <w:p>
      <w:pPr>
        <w:pStyle w:val="Normal"/>
        <w:shd w:fill="FFFFFF" w:val="clear"/>
        <w:ind w:left="-1418" w:right="-766" w:hanging="0"/>
        <w:jc w:val="both"/>
        <w:rPr>
          <w:color w:val="000000"/>
          <w:sz w:val="24"/>
          <w:lang w:eastAsia="ru-RU"/>
        </w:rPr>
      </w:pPr>
      <w:r>
        <w:rPr>
          <w:color w:val="000000"/>
          <w:sz w:val="24"/>
          <w:lang w:eastAsia="ru-RU"/>
        </w:rPr>
        <w:t>Писатели-фантасты, отправлявшие своих героев к другим мирам, даже не предполагали, как быстро реализуют</w:t>
        <w:softHyphen/>
        <w:t>ся эти мечты. От первых запусков ма</w:t>
        <w:softHyphen/>
        <w:t>леньких ракет, поднявшихся на не-</w:t>
      </w:r>
    </w:p>
    <w:p>
      <w:pPr>
        <w:pStyle w:val="Normal"/>
        <w:shd w:fill="FFFFFF" w:val="clear"/>
        <w:ind w:left="-1418" w:right="-766" w:hanging="0"/>
        <w:jc w:val="both"/>
        <w:rPr>
          <w:color w:val="000000"/>
          <w:sz w:val="24"/>
          <w:lang w:eastAsia="ru-RU"/>
        </w:rPr>
      </w:pPr>
      <w:r>
        <w:rPr>
          <w:color w:val="000000"/>
          <w:sz w:val="24"/>
          <w:lang w:eastAsia="ru-RU"/>
        </w:rPr>
        <w:t>сколько десятков метров, до первого искусственного спутника Земли про</w:t>
        <w:softHyphen/>
        <w:t>шло всего 30 лет. В наши дни много</w:t>
        <w:softHyphen/>
        <w:t>численные космические аппараты фотографируют поверхности далё-</w:t>
      </w:r>
    </w:p>
    <w:p>
      <w:pPr>
        <w:pStyle w:val="Normal"/>
        <w:ind w:left="-1418" w:right="-766" w:hanging="0"/>
        <w:jc w:val="both"/>
        <w:rPr>
          <w:b/>
          <w:b/>
          <w:color w:val="000000"/>
          <w:sz w:val="24"/>
          <w:lang w:val="en-US" w:eastAsia="ru-RU"/>
        </w:rPr>
      </w:pPr>
      <w:r>
        <w:rPr>
          <w:b/>
          <w:color w:val="000000"/>
          <w:sz w:val="24"/>
          <w:lang w:eastAsia="ru-RU"/>
        </w:rPr>
        <w:t>37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их планет и их спутников, проводят всевозможные исследования, пере</w:t>
        <w:softHyphen/>
        <w:t>давая данные на Землю, Пройдёт ещё немного времени, и в космосе по</w:t>
        <w:softHyphen/>
        <w:t>явятся обширные колонии. Согласно оценкам экспертов, к 2030 г. за преде</w:t>
        <w:softHyphen/>
        <w:t>лами земной атмосферы будут посто</w:t>
        <w:softHyphen/>
        <w:t>янно работать свыше 1000 человек.</w:t>
      </w:r>
    </w:p>
    <w:p>
      <w:pPr>
        <w:pStyle w:val="Normal"/>
        <w:shd w:fill="FFFFFF" w:val="clear"/>
        <w:ind w:left="-1418" w:right="-766" w:hanging="0"/>
        <w:jc w:val="both"/>
        <w:rPr>
          <w:color w:val="000000"/>
          <w:sz w:val="24"/>
          <w:lang w:eastAsia="ru-RU"/>
        </w:rPr>
      </w:pPr>
      <w:r>
        <w:rPr>
          <w:color w:val="000000"/>
          <w:sz w:val="24"/>
          <w:lang w:eastAsia="ru-RU"/>
        </w:rPr>
        <w:t>ИССЛЕДОВАНИЯ ЛУНЫ</w:t>
      </w:r>
    </w:p>
    <w:p>
      <w:pPr>
        <w:pStyle w:val="Normal"/>
        <w:shd w:fill="FFFFFF" w:val="clear"/>
        <w:ind w:left="-1418" w:right="-766" w:hanging="0"/>
        <w:jc w:val="both"/>
        <w:rPr>
          <w:color w:val="000000"/>
          <w:sz w:val="24"/>
          <w:lang w:eastAsia="ru-RU"/>
        </w:rPr>
      </w:pPr>
      <w:r>
        <w:rPr>
          <w:color w:val="000000"/>
          <w:sz w:val="24"/>
          <w:lang w:eastAsia="ru-RU"/>
        </w:rPr>
        <w:t>Вполне естественно, что Луна, как ближайшее к Земле небесное тело, стала первым объектом, к которому направились космические аппараты.</w:t>
      </w:r>
    </w:p>
    <w:p>
      <w:pPr>
        <w:pStyle w:val="Normal"/>
        <w:shd w:fill="FFFFFF" w:val="clear"/>
        <w:ind w:left="-1418" w:right="-766" w:hanging="0"/>
        <w:jc w:val="both"/>
        <w:rPr>
          <w:color w:val="000000"/>
          <w:sz w:val="24"/>
          <w:lang w:eastAsia="ru-RU"/>
        </w:rPr>
      </w:pPr>
      <w:r>
        <w:rPr>
          <w:color w:val="000000"/>
          <w:sz w:val="24"/>
          <w:lang w:eastAsia="ru-RU"/>
        </w:rPr>
        <w:t>Советские автоматические межпла</w:t>
        <w:softHyphen/>
        <w:t>нетные станции первого поколения «Луна-1, -2, -3» не использовали ни коррекцию курса на траектории Зем</w:t>
        <w:softHyphen/>
        <w:t>ля — Луна, ни торможение при подлё</w:t>
        <w:softHyphen/>
        <w:t>те. Они совершали полёт напрямую. Стартовав с Земли 2 января 1959 г., станция «Луна-1» массой 361 кг впер</w:t>
        <w:softHyphen/>
        <w:t>вые достигла второй космической скорости (т. е. минимальной скорости, которую должен развить стартующий с небесного тела объект, чтобы пре</w:t>
        <w:softHyphen/>
        <w:t>одолеть сил)' его притяжения; для Зем</w:t>
        <w:softHyphen/>
        <w:t>ли она равна 11,19 км/с) и прошла на расстоянии около 6 тыс. километров от поверхности Луны.</w:t>
      </w:r>
    </w:p>
    <w:p>
      <w:pPr>
        <w:pStyle w:val="Normal"/>
        <w:shd w:fill="FFFFFF" w:val="clear"/>
        <w:ind w:left="-1418" w:right="-766" w:hanging="0"/>
        <w:jc w:val="both"/>
        <w:rPr>
          <w:color w:val="000000"/>
          <w:sz w:val="24"/>
          <w:lang w:eastAsia="ru-RU"/>
        </w:rPr>
      </w:pPr>
      <w:r>
        <w:rPr>
          <w:color w:val="000000"/>
          <w:sz w:val="24"/>
          <w:lang w:eastAsia="ru-RU"/>
        </w:rPr>
        <w:t>«Луна-2» достигла лунной поверх</w:t>
        <w:softHyphen/>
        <w:t>ности 14 сентября 1959 г. вблизи центрального меридиана (место по</w:t>
        <w:softHyphen/>
        <w:t>садки этой станции теперь называет</w:t>
        <w:softHyphen/>
        <w:t>ся Заливом Лунника). Её приборы показали, что Луна практически не имеет собственного магнитного по</w:t>
        <w:softHyphen/>
        <w:t>ля. А на борту станции «Луна-3» нахо</w:t>
        <w:softHyphen/>
        <w:t>дилась фототелевизионная аппарату</w:t>
        <w:softHyphen/>
        <w:t>ра, впервые передавшая на Землю снимки части видимого и почти 2/3 невидимого полушария. На них было большое количество дефектов, но, несмотря на это, учёным удалось вы</w:t>
        <w:softHyphen/>
        <w:t>явить множество деталей на обрат</w:t>
        <w:softHyphen/>
        <w:t>ной стороне Луны. Открытые «Луной-3» кратеры получили названия: Циолковский, Курчатов, Джордано Бруно, Жюль Берн и др.</w:t>
      </w:r>
    </w:p>
    <w:p>
      <w:pPr>
        <w:pStyle w:val="Normal"/>
        <w:shd w:fill="FFFFFF" w:val="clear"/>
        <w:ind w:left="-1418" w:right="-766" w:hanging="0"/>
        <w:jc w:val="both"/>
        <w:rPr>
          <w:color w:val="000000"/>
          <w:sz w:val="24"/>
          <w:lang w:eastAsia="ru-RU"/>
        </w:rPr>
      </w:pPr>
      <w:r>
        <w:rPr>
          <w:color w:val="000000"/>
          <w:sz w:val="24"/>
          <w:lang w:eastAsia="ru-RU"/>
        </w:rPr>
        <w:t>Крупномасштабное фотографи</w:t>
        <w:softHyphen/>
        <w:t>рование отдельных участков поверх</w:t>
        <w:softHyphen/>
        <w:t>ности видимого полушария выпол</w:t>
        <w:softHyphen/>
        <w:t>нили в процессе падения на Луну американские космические аппараты</w:t>
      </w:r>
    </w:p>
    <w:p>
      <w:pPr>
        <w:pStyle w:val="Normal"/>
        <w:ind w:left="-1418" w:right="-766" w:hanging="0"/>
        <w:jc w:val="both"/>
        <w:rPr>
          <w:color w:val="000000"/>
          <w:sz w:val="24"/>
          <w:lang w:eastAsia="ru-RU"/>
        </w:rPr>
      </w:pPr>
      <w:r>
        <w:rPr>
          <w:color w:val="000000"/>
          <w:sz w:val="24"/>
          <w:lang w:eastAsia="ru-RU"/>
        </w:rPr>
        <w:drawing>
          <wp:inline distT="0" distB="0" distL="0" distR="0">
            <wp:extent cx="2359025" cy="2286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6" r="-15" b="-16"/>
                    <a:stretch>
                      <a:fillRect/>
                    </a:stretch>
                  </pic:blipFill>
                  <pic:spPr bwMode="auto">
                    <a:xfrm>
                      <a:off x="0" y="0"/>
                      <a:ext cx="2359025"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Рейнджер».</w:t>
      </w:r>
    </w:p>
    <w:p>
      <w:pPr>
        <w:pStyle w:val="Normal"/>
        <w:shd w:fill="FFFFFF" w:val="clear"/>
        <w:ind w:left="-1418" w:right="-766" w:hanging="0"/>
        <w:jc w:val="both"/>
        <w:rPr>
          <w:color w:val="000000"/>
          <w:sz w:val="24"/>
          <w:lang w:eastAsia="ru-RU"/>
        </w:rPr>
      </w:pPr>
      <w:r>
        <w:rPr>
          <w:color w:val="000000"/>
          <w:sz w:val="24"/>
          <w:lang w:eastAsia="ru-RU"/>
        </w:rPr>
        <w:t>«Рейнджер-7, -8, -9» в 1964 и 1965 гг. Советская станция «Зопд-3» завер</w:t>
        <w:softHyphen/>
        <w:t>шила фотографирование невидимо</w:t>
        <w:softHyphen/>
        <w:t>го полушария.</w:t>
      </w:r>
    </w:p>
    <w:p>
      <w:pPr>
        <w:pStyle w:val="Normal"/>
        <w:shd w:fill="FFFFFF" w:val="clear"/>
        <w:ind w:left="-1418" w:right="-766" w:hanging="0"/>
        <w:jc w:val="both"/>
        <w:rPr>
          <w:color w:val="000000"/>
          <w:sz w:val="24"/>
          <w:lang w:eastAsia="ru-RU"/>
        </w:rPr>
      </w:pPr>
      <w:r>
        <w:rPr>
          <w:color w:val="000000"/>
          <w:sz w:val="24"/>
          <w:lang w:eastAsia="ru-RU"/>
        </w:rPr>
        <w:t>Первая мягкая посадка на лунную поверхность была осуществлена в феврале 1966 г. советской автомати</w:t>
        <w:softHyphen/>
        <w:t>ческой станцией «Луна-9». Телека</w:t>
        <w:softHyphen/>
        <w:t>меры передали на Землю панорамы окружающего ландшафта с разреше</w:t>
        <w:softHyphen/>
        <w:t>нием до нескольких миллиметров. В 1966 г. на орбиту вокруг Лупы также были выведены искусственные спут</w:t>
        <w:softHyphen/>
        <w:t>ники «Луна-10, -11, -12». На них были установлены приборы для исследова</w:t>
        <w:softHyphen/>
        <w:t>ния спектрального состава инфра</w:t>
        <w:softHyphen/>
        <w:t>красного и гамма-излучения лунной поверхности, оборудование для реги</w:t>
        <w:softHyphen/>
        <w:t>страции метеорных частиц и др. В том же году американский аппарат «Сервейор-1» совершил мягкую посад</w:t>
        <w:softHyphen/>
        <w:t>ку на Луну и в течение шести недель передавал на Землю снимки поверх</w:t>
        <w:softHyphen/>
        <w:t>ности. В конце декабря 1966 г. мягкую посадку выполнила станция «Луна-13»,</w:t>
      </w:r>
    </w:p>
    <w:p>
      <w:pPr>
        <w:pStyle w:val="Normal"/>
        <w:ind w:left="-1418" w:right="-766" w:hanging="0"/>
        <w:jc w:val="both"/>
        <w:rPr>
          <w:color w:val="000000"/>
          <w:sz w:val="24"/>
          <w:lang w:eastAsia="ru-RU"/>
        </w:rPr>
      </w:pPr>
      <w:r>
        <w:rPr>
          <w:color w:val="000000"/>
          <w:sz w:val="24"/>
          <w:lang w:eastAsia="ru-RU"/>
        </w:rPr>
        <w:drawing>
          <wp:inline distT="0" distB="0" distL="0" distR="0">
            <wp:extent cx="2267585" cy="1542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23" r="-16" b="-23"/>
                    <a:stretch>
                      <a:fillRect/>
                    </a:stretch>
                  </pic:blipFill>
                  <pic:spPr bwMode="auto">
                    <a:xfrm>
                      <a:off x="0" y="0"/>
                      <a:ext cx="2267585" cy="1542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Лунар орбитер».</w:t>
      </w:r>
    </w:p>
    <w:p>
      <w:pPr>
        <w:pStyle w:val="Normal"/>
        <w:ind w:left="-1418" w:right="-766" w:hanging="0"/>
        <w:jc w:val="both"/>
        <w:rPr>
          <w:color w:val="000000"/>
          <w:sz w:val="24"/>
          <w:lang w:eastAsia="ru-RU"/>
        </w:rPr>
      </w:pPr>
      <w:r>
        <w:rPr>
          <w:color w:val="000000"/>
          <w:sz w:val="24"/>
          <w:lang w:eastAsia="ru-RU"/>
        </w:rPr>
        <w:drawing>
          <wp:inline distT="0" distB="0" distL="0" distR="0">
            <wp:extent cx="1603375" cy="24809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5" r="-22" b="-15"/>
                    <a:stretch>
                      <a:fillRect/>
                    </a:stretch>
                  </pic:blipFill>
                  <pic:spPr bwMode="auto">
                    <a:xfrm>
                      <a:off x="0" y="0"/>
                      <a:ext cx="1603375" cy="24809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томатическая межпланетная станция «Луна-3».</w:t>
      </w:r>
    </w:p>
    <w:p>
      <w:pPr>
        <w:pStyle w:val="Normal"/>
        <w:ind w:left="-1418" w:right="-766" w:hanging="0"/>
        <w:jc w:val="both"/>
        <w:rPr>
          <w:b/>
          <w:b/>
          <w:color w:val="000000"/>
          <w:sz w:val="24"/>
          <w:lang w:val="en-US" w:eastAsia="ru-RU"/>
        </w:rPr>
      </w:pPr>
      <w:r>
        <w:rPr>
          <w:b/>
          <w:color w:val="000000"/>
          <w:sz w:val="24"/>
          <w:lang w:eastAsia="ru-RU"/>
        </w:rPr>
        <w:t>3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14145" cy="1103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33" r="-25" b="-33"/>
                    <a:stretch>
                      <a:fillRect/>
                    </a:stretch>
                  </pic:blipFill>
                  <pic:spPr bwMode="auto">
                    <a:xfrm>
                      <a:off x="0" y="0"/>
                      <a:ext cx="1414145" cy="11036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Сервейор».</w:t>
      </w:r>
    </w:p>
    <w:p>
      <w:pPr>
        <w:pStyle w:val="Normal"/>
        <w:ind w:left="-1418" w:right="-766" w:hanging="0"/>
        <w:jc w:val="both"/>
        <w:rPr>
          <w:color w:val="000000"/>
          <w:sz w:val="24"/>
          <w:lang w:eastAsia="ru-RU"/>
        </w:rPr>
      </w:pPr>
      <w:r>
        <w:rPr>
          <w:color w:val="000000"/>
          <w:sz w:val="24"/>
          <w:lang w:eastAsia="ru-RU"/>
        </w:rPr>
        <w:drawing>
          <wp:inline distT="0" distB="0" distL="0" distR="0">
            <wp:extent cx="1420495" cy="167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22" r="-25" b="-22"/>
                    <a:stretch>
                      <a:fillRect/>
                    </a:stretch>
                  </pic:blipFill>
                  <pic:spPr bwMode="auto">
                    <a:xfrm>
                      <a:off x="0" y="0"/>
                      <a:ext cx="1420495" cy="1670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ная экспедиция «Аполлон-11». Первый человек ступает на поверхность иного небесного тела.</w:t>
      </w:r>
    </w:p>
    <w:p>
      <w:pPr>
        <w:pStyle w:val="Normal"/>
        <w:shd w:fill="FFFFFF" w:val="clear"/>
        <w:ind w:left="-1418" w:right="-766" w:hanging="0"/>
        <w:jc w:val="both"/>
        <w:rPr>
          <w:color w:val="000000"/>
          <w:sz w:val="24"/>
          <w:lang w:eastAsia="ru-RU"/>
        </w:rPr>
      </w:pPr>
      <w:r>
        <w:rPr>
          <w:color w:val="000000"/>
          <w:sz w:val="24"/>
          <w:lang w:eastAsia="ru-RU"/>
        </w:rPr>
        <w:t>её выносные приборы исследовали свойства лунного грунта, а телеви</w:t>
        <w:softHyphen/>
        <w:t>зионные камеры фотографировали окружающую местность.</w:t>
      </w:r>
    </w:p>
    <w:p>
      <w:pPr>
        <w:pStyle w:val="Normal"/>
        <w:shd w:fill="FFFFFF" w:val="clear"/>
        <w:ind w:left="-1418" w:right="-766" w:hanging="0"/>
        <w:jc w:val="both"/>
        <w:rPr>
          <w:color w:val="000000"/>
          <w:sz w:val="24"/>
          <w:lang w:eastAsia="ru-RU"/>
        </w:rPr>
      </w:pPr>
      <w:r>
        <w:rPr>
          <w:color w:val="000000"/>
          <w:sz w:val="24"/>
          <w:lang w:eastAsia="ru-RU"/>
        </w:rPr>
        <w:t>Мягкие посадки в различных рай</w:t>
        <w:softHyphen/>
        <w:t>онах Луны осуществили американ</w:t>
        <w:softHyphen/>
        <w:t>ские космические аппараты «Сервей-ор-3,-5, -6, -7» (1967-1968 гг.), которые должны были исследовать лунную поверхность и выбрать мес</w:t>
        <w:softHyphen/>
        <w:t>та посадок космических кораблей серии «Аполлон». Пять американских искусственных спутников «Лунар орбитер» в 1966—1967 гг. фотогра</w:t>
        <w:softHyphen/>
        <w:t>фировали Луну и изучали её грави</w:t>
        <w:softHyphen/>
        <w:t>тационное поле. Детальная съёмка поверхности в районе лунного эква</w:t>
        <w:softHyphen/>
        <w:t>тора, выполненная этими спутника</w:t>
        <w:softHyphen/>
        <w:t>ми, также нужна была для отбора бу</w:t>
        <w:softHyphen/>
        <w:t>дущих мест посадок космических кораблей с астронавтами.</w:t>
      </w:r>
    </w:p>
    <w:p>
      <w:pPr>
        <w:pStyle w:val="Normal"/>
        <w:shd w:fill="FFFFFF" w:val="clear"/>
        <w:ind w:left="-1418" w:right="-766" w:hanging="0"/>
        <w:jc w:val="both"/>
        <w:rPr>
          <w:color w:val="000000"/>
          <w:sz w:val="24"/>
          <w:lang w:eastAsia="ru-RU"/>
        </w:rPr>
      </w:pPr>
      <w:r>
        <w:rPr>
          <w:color w:val="000000"/>
          <w:sz w:val="24"/>
          <w:lang w:eastAsia="ru-RU"/>
        </w:rPr>
        <w:t>Отработка элементов программы полёта на Луну проводилась сначала непилотируемыми кораблями серии «Аполлон», а затем и пилотируемыми («Аполлон~8, -9, -10»), Весил «Аполлон» 44 т и состоял из основного блока и лунной кабины, включавшей поса</w:t>
        <w:softHyphen/>
        <w:t>дочную и взлётную ступени. Пилоти</w:t>
        <w:softHyphen/>
        <w:t>руемые облёты Луны планировались и в нашей стране. Для отработки манёв</w:t>
        <w:softHyphen/>
        <w:t>ров на орбите использовались косми</w:t>
        <w:softHyphen/>
        <w:t>ческие аппараты «Зонд-4, -5, -6, -7, -8». Однако от этих планов отказались по</w:t>
        <w:softHyphen/>
        <w:t>сле того, как такие облёты совершили американские астронавты.</w:t>
      </w:r>
    </w:p>
    <w:p>
      <w:pPr>
        <w:pStyle w:val="Normal"/>
        <w:shd w:fill="FFFFFF" w:val="clear"/>
        <w:ind w:left="-1418" w:right="-766" w:hanging="0"/>
        <w:jc w:val="both"/>
        <w:rPr>
          <w:color w:val="000000"/>
          <w:sz w:val="24"/>
          <w:lang w:eastAsia="ru-RU"/>
        </w:rPr>
      </w:pPr>
      <w:r>
        <w:rPr>
          <w:color w:val="000000"/>
          <w:sz w:val="24"/>
          <w:lang w:eastAsia="ru-RU"/>
        </w:rPr>
        <w:t>Место посадки лунной кабины кос</w:t>
        <w:softHyphen/>
        <w:t>мического корабля «Аполлон-11» бы</w:t>
        <w:softHyphen/>
        <w:t>ло выбрано в Море Спокойствия, где уже побывали аппараты «Рейнджер-8» и «Сервейор-5». Астронавты Нил Армстронг и Эдвин Олдрин осуществили посадку 20 июля 1969 г. Первым из ка</w:t>
        <w:softHyphen/>
        <w:t>бины вышел Армстронг, произнеся при этом фразу, ставшую историче</w:t>
        <w:softHyphen/>
        <w:t>ской: «Это небольшой шаг для челове</w:t>
        <w:softHyphen/>
        <w:t>ка, но огромный скачок для человече</w:t>
        <w:softHyphen/>
        <w:t>ства». Астронавты разговаривали с президентом США, используя косми</w:t>
        <w:softHyphen/>
        <w:t>ческую радиосвязь; установили отра</w:t>
        <w:softHyphen/>
        <w:t>жатель лазерного излучения, сейсмо</w:t>
        <w:softHyphen/>
        <w:t>метр, сделали снимки, собрали 22 кг образцов лунного грунта. Все работы заняли у них 2 ч 30 мин. За это время астронавты удалялись от посадочного модуля на расстояние до 100 м. В ос</w:t>
        <w:softHyphen/>
        <w:t>новном блоке на орбите находился Майкл Коллинз, который также прово</w:t>
        <w:softHyphen/>
        <w:t>дил научные исследования.</w:t>
      </w:r>
    </w:p>
    <w:p>
      <w:pPr>
        <w:pStyle w:val="Normal"/>
        <w:shd w:fill="FFFFFF" w:val="clear"/>
        <w:ind w:left="-1418" w:right="-766" w:hanging="0"/>
        <w:jc w:val="both"/>
        <w:rPr>
          <w:color w:val="000000"/>
          <w:sz w:val="24"/>
          <w:lang w:eastAsia="ru-RU"/>
        </w:rPr>
      </w:pPr>
      <w:r>
        <w:rPr>
          <w:color w:val="000000"/>
          <w:sz w:val="24"/>
          <w:lang w:eastAsia="ru-RU"/>
        </w:rPr>
        <w:t>Астронавты «Аполлона-12», запу</w:t>
        <w:softHyphen/>
        <w:t>щенного 14 ноября 1969 г., Чарлз Конрад и Алан Бин совершили посад</w:t>
        <w:softHyphen/>
        <w:t>ку в районе Океана Бурь, недалеко от лунного экватора. В основном блоке корабля на орбите вокруг Луны оста</w:t>
        <w:softHyphen/>
        <w:t>вался Ричард Гордон. Конрад и Бин дважды выходили на поверхность, установили аппаратуру для изучения сейсмической активности Луны и со</w:t>
        <w:softHyphen/>
        <w:t>става частиц солнечного ветра у её поверхности. Поскольку место посад</w:t>
        <w:softHyphen/>
        <w:t>ки было выбрано рядом со станцией «Сервейор-3», которая пробыла на Луне два года семь месяцев, в задачу астронавтов входило её обследова</w:t>
        <w:softHyphen/>
        <w:t>ние. Они не обнаружили никаких следов разрушения станции; только слой рыже-коричневой пыли покры</w:t>
        <w:softHyphen/>
        <w:t>вал её. На этот раз было собрано 34 кг образцов лунной породы.</w:t>
      </w:r>
    </w:p>
    <w:p>
      <w:pPr>
        <w:pStyle w:val="Normal"/>
        <w:shd w:fill="FFFFFF" w:val="clear"/>
        <w:ind w:left="-1418" w:right="-766" w:hanging="0"/>
        <w:jc w:val="both"/>
        <w:rPr>
          <w:color w:val="000000"/>
          <w:sz w:val="24"/>
          <w:lang w:eastAsia="ru-RU"/>
        </w:rPr>
      </w:pPr>
      <w:r>
        <w:rPr>
          <w:color w:val="000000"/>
          <w:sz w:val="24"/>
          <w:lang w:eastAsia="ru-RU"/>
        </w:rPr>
        <w:t>Экипаж «Аполлона-13» не смог выполнить посадку на Луну из-за взрыва в двигательном отсеке основ</w:t>
        <w:softHyphen/>
        <w:t>ного блока. Совершив облёт Луны, астронавты вернулись на Землю через семь дней.</w:t>
      </w:r>
    </w:p>
    <w:p>
      <w:pPr>
        <w:pStyle w:val="Normal"/>
        <w:shd w:fill="FFFFFF" w:val="clear"/>
        <w:ind w:left="-1418" w:right="-766" w:hanging="0"/>
        <w:jc w:val="both"/>
        <w:rPr>
          <w:color w:val="000000"/>
          <w:sz w:val="24"/>
          <w:lang w:eastAsia="ru-RU"/>
        </w:rPr>
      </w:pPr>
      <w:r>
        <w:rPr>
          <w:color w:val="000000"/>
          <w:sz w:val="24"/>
          <w:lang w:eastAsia="ru-RU"/>
        </w:rPr>
        <w:t>Советская автоматическая стан</w:t>
        <w:softHyphen/>
        <w:t>ция  «Луна-16»  в сентябре  1970 г.</w:t>
      </w:r>
    </w:p>
    <w:p>
      <w:pPr>
        <w:pStyle w:val="Normal"/>
        <w:ind w:left="-1418" w:right="-766" w:hanging="0"/>
        <w:jc w:val="both"/>
        <w:rPr>
          <w:color w:val="000000"/>
          <w:sz w:val="24"/>
          <w:lang w:eastAsia="ru-RU"/>
        </w:rPr>
      </w:pPr>
      <w:r>
        <w:rPr>
          <w:color w:val="000000"/>
          <w:sz w:val="24"/>
          <w:lang w:eastAsia="ru-RU"/>
        </w:rPr>
        <w:drawing>
          <wp:inline distT="0" distB="0" distL="0" distR="0">
            <wp:extent cx="6169025" cy="1511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24" r="-6" b="-24"/>
                    <a:stretch>
                      <a:fillRect/>
                    </a:stretch>
                  </pic:blipFill>
                  <pic:spPr bwMode="auto">
                    <a:xfrm>
                      <a:off x="0" y="0"/>
                      <a:ext cx="6169025" cy="1511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ная экспедиция «Аполлон-17»:</w:t>
      </w:r>
    </w:p>
    <w:p>
      <w:pPr>
        <w:pStyle w:val="Normal"/>
        <w:shd w:fill="FFFFFF" w:val="clear"/>
        <w:ind w:left="-1418" w:right="-766" w:hanging="0"/>
        <w:jc w:val="both"/>
        <w:rPr/>
      </w:pPr>
      <w:r>
        <w:rPr>
          <w:b/>
          <w:i/>
          <w:color w:val="000000"/>
          <w:sz w:val="24"/>
          <w:lang w:val="en-US" w:eastAsia="ru-RU"/>
        </w:rPr>
        <w:t>1</w:t>
      </w:r>
      <w:r>
        <w:rPr>
          <w:b/>
          <w:i/>
          <w:color w:val="000000"/>
          <w:sz w:val="24"/>
          <w:lang w:eastAsia="ru-RU"/>
        </w:rPr>
        <w:t>.  Геолог на Луне.</w:t>
      </w:r>
    </w:p>
    <w:p>
      <w:pPr>
        <w:pStyle w:val="Normal"/>
        <w:shd w:fill="FFFFFF" w:val="clear"/>
        <w:ind w:left="-1418" w:right="-766" w:hanging="0"/>
        <w:jc w:val="both"/>
        <w:rPr>
          <w:b/>
          <w:b/>
          <w:i/>
          <w:i/>
          <w:color w:val="000000"/>
          <w:sz w:val="24"/>
          <w:lang w:eastAsia="ru-RU"/>
        </w:rPr>
      </w:pPr>
      <w:r>
        <w:rPr>
          <w:b/>
          <w:i/>
          <w:color w:val="000000"/>
          <w:sz w:val="24"/>
          <w:lang w:eastAsia="ru-RU"/>
        </w:rPr>
        <w:t>2.  Земляне в необычном пейзаже.</w:t>
      </w:r>
    </w:p>
    <w:p>
      <w:pPr>
        <w:pStyle w:val="Normal"/>
        <w:shd w:fill="FFFFFF" w:val="clear"/>
        <w:ind w:left="-1418" w:right="-766" w:hanging="0"/>
        <w:jc w:val="both"/>
        <w:rPr>
          <w:b/>
          <w:b/>
          <w:i/>
          <w:i/>
          <w:color w:val="000000"/>
          <w:sz w:val="24"/>
          <w:lang w:eastAsia="ru-RU"/>
        </w:rPr>
      </w:pPr>
      <w:r>
        <w:rPr>
          <w:b/>
          <w:i/>
          <w:color w:val="000000"/>
          <w:sz w:val="24"/>
          <w:lang w:eastAsia="ru-RU"/>
        </w:rPr>
        <w:t>3. Лунный автомобиль.</w:t>
      </w:r>
    </w:p>
    <w:p>
      <w:pPr>
        <w:pStyle w:val="Normal"/>
        <w:ind w:left="-1418" w:right="-766" w:hanging="0"/>
        <w:jc w:val="both"/>
        <w:rPr>
          <w:b/>
          <w:b/>
          <w:color w:val="000000"/>
          <w:sz w:val="24"/>
          <w:lang w:val="en-US" w:eastAsia="ru-RU"/>
        </w:rPr>
      </w:pPr>
      <w:r>
        <w:rPr>
          <w:b/>
          <w:color w:val="000000"/>
          <w:sz w:val="24"/>
          <w:lang w:eastAsia="ru-RU"/>
        </w:rPr>
        <w:t>3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24142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5" r="-15" b="-15"/>
                    <a:stretch>
                      <a:fillRect/>
                    </a:stretch>
                  </pic:blipFill>
                  <pic:spPr bwMode="auto">
                    <a:xfrm>
                      <a:off x="0" y="0"/>
                      <a:ext cx="2346960" cy="2414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томатическая станция «Луна-16»</w:t>
      </w:r>
    </w:p>
    <w:p>
      <w:pPr>
        <w:pStyle w:val="Normal"/>
        <w:shd w:fill="FFFFFF" w:val="clear"/>
        <w:ind w:left="-1418" w:right="-766" w:hanging="0"/>
        <w:jc w:val="both"/>
        <w:rPr>
          <w:color w:val="000000"/>
          <w:sz w:val="24"/>
          <w:lang w:eastAsia="ru-RU"/>
        </w:rPr>
      </w:pPr>
      <w:r>
        <w:rPr>
          <w:color w:val="000000"/>
          <w:sz w:val="24"/>
          <w:lang w:eastAsia="ru-RU"/>
        </w:rPr>
        <w:t>произвела мягкую посадку в Море Изобилия, где специальным грунтозаборным устройством была взята лун</w:t>
        <w:softHyphen/>
        <w:t>ная порода весом 105 г и помещена в возвращаемый аппарат, который до</w:t>
        <w:softHyphen/>
        <w:t>ставил её на Землю. В том же году станцией «Луна-17» впервые был до</w:t>
        <w:softHyphen/>
        <w:t>ставлен самоходный аппарат «Луно</w:t>
        <w:softHyphen/>
        <w:t>ход-1», проделавший путь длиной 10,5 км и передавший на Землю мно</w:t>
        <w:softHyphen/>
        <w:t>жество снимков. С помощью установ</w:t>
        <w:softHyphen/>
        <w:t>ленного на «Луноходе-1» лазерного уголкового отражателя удалось уточ</w:t>
        <w:softHyphen/>
        <w:t>нить расстояние от Земли до Луны.</w:t>
      </w:r>
    </w:p>
    <w:p>
      <w:pPr>
        <w:pStyle w:val="Normal"/>
        <w:shd w:fill="FFFFFF" w:val="clear"/>
        <w:ind w:left="-1418" w:right="-766" w:hanging="0"/>
        <w:jc w:val="both"/>
        <w:rPr>
          <w:color w:val="000000"/>
          <w:sz w:val="24"/>
          <w:lang w:eastAsia="ru-RU"/>
        </w:rPr>
      </w:pPr>
      <w:r>
        <w:rPr>
          <w:color w:val="000000"/>
          <w:sz w:val="24"/>
          <w:lang w:eastAsia="ru-RU"/>
        </w:rPr>
        <w:t>Экспедиция «Аполлона-14» прохо</w:t>
        <w:softHyphen/>
        <w:t>дила с 31 января по 9 февраля 1971 г. Репортаж с места посадки лунной ка</w:t>
        <w:softHyphen/>
        <w:t>бины в районе кратера Фра Мауро пе</w:t>
        <w:softHyphen/>
        <w:t>редавался на Землю. Астронавты Алан Шепард и Эдгар Митчелл провели на поверхности Лупы 9 ч и собрали 44,5 кг пород. В августе 1971 г. у под</w:t>
        <w:softHyphen/>
        <w:t>ножия лунных гор Апеннины выса</w:t>
        <w:softHyphen/>
        <w:t>дился экипаж корабля «Аполлон-15». Впервые астронавты Дэвид Скотт и Джеймс Ирвин использовали для пере</w:t>
        <w:softHyphen/>
        <w:t>движения луноход, проделав на нём путь длиной 10 км, и провели много</w:t>
        <w:softHyphen/>
        <w:t>численные исследования. В частности, они изучали глубокое ущелье, нося</w:t>
        <w:softHyphen/>
        <w:t>щее название Борозда Хэдли, однако спуститься вниз без специального снаряжения не решились.</w:t>
      </w:r>
    </w:p>
    <w:p>
      <w:pPr>
        <w:pStyle w:val="Normal"/>
        <w:shd w:fill="FFFFFF" w:val="clear"/>
        <w:ind w:left="-1418" w:right="-766" w:hanging="0"/>
        <w:jc w:val="both"/>
        <w:rPr>
          <w:color w:val="000000"/>
          <w:sz w:val="24"/>
          <w:lang w:eastAsia="ru-RU"/>
        </w:rPr>
      </w:pPr>
      <w:r>
        <w:rPr>
          <w:color w:val="000000"/>
          <w:sz w:val="24"/>
          <w:lang w:eastAsia="ru-RU"/>
        </w:rPr>
        <w:t>В апреле 1972 г. экипаж лунной ка</w:t>
        <w:softHyphen/>
        <w:t>бины космического корабля «Апол</w:t>
        <w:softHyphen/>
        <w:t>лон-16» совершил посадку в материко</w:t>
        <w:softHyphen/>
        <w:t>вом районе в окрестностях кратера</w:t>
      </w:r>
    </w:p>
    <w:p>
      <w:pPr>
        <w:pStyle w:val="Normal"/>
        <w:shd w:fill="FFFFFF" w:val="clear"/>
        <w:ind w:left="-1418" w:right="-766" w:hanging="0"/>
        <w:jc w:val="both"/>
        <w:rPr>
          <w:color w:val="000000"/>
          <w:sz w:val="24"/>
          <w:lang w:eastAsia="ru-RU"/>
        </w:rPr>
      </w:pPr>
      <w:r>
        <w:rPr>
          <w:color w:val="000000"/>
          <w:sz w:val="24"/>
          <w:lang w:eastAsia="ru-RU"/>
        </w:rPr>
        <w:t>Декарт. В декабре того же года была успешно выполнена последняя, шестая экспедиция на корабле «Аполлон-17».</w:t>
      </w:r>
    </w:p>
    <w:p>
      <w:pPr>
        <w:pStyle w:val="Normal"/>
        <w:shd w:fill="FFFFFF" w:val="clear"/>
        <w:ind w:left="-1418" w:right="-766" w:hanging="0"/>
        <w:jc w:val="both"/>
        <w:rPr>
          <w:color w:val="000000"/>
          <w:sz w:val="24"/>
          <w:lang w:eastAsia="ru-RU"/>
        </w:rPr>
      </w:pPr>
      <w:r>
        <w:rPr>
          <w:color w:val="000000"/>
          <w:sz w:val="24"/>
          <w:lang w:eastAsia="ru-RU"/>
        </w:rPr>
        <w:t>Второй самоходный аппарат «Луноход-2», доставленный станцией «Луна-21» в январе 1973 г., продолжил исследования в довольно сложном районе Луны, являющемся переход</w:t>
        <w:softHyphen/>
        <w:t>ным от моря к материку. С помощью бортовой телевизионной аппаратуры на Землю были переданы многочис</w:t>
        <w:softHyphen/>
        <w:t>ленные панорамы и снимки окружа</w:t>
        <w:softHyphen/>
        <w:t>ющей местности, данные о свойствах грунта и его химическом составе. Всего было пройдено 37 км. В 1974 г. аппарат «Луна-22» выполнял изучение рельефа и гравитационного поля с орбиты искусственного спутника Лу</w:t>
        <w:softHyphen/>
        <w:t>ны. В том же году «Луне-23» удалось совершить посадку в районе Моря Кризисов. Исследования Луны совет</w:t>
        <w:softHyphen/>
        <w:t>скими автоматическими станциями были завершены космическим аппа</w:t>
        <w:softHyphen/>
        <w:t>ратом «Луна-24», выполнившим авто</w:t>
        <w:softHyphen/>
        <w:t>матическое бурение лунного грунта в Море Кризисов на глубину 2 м и доставившим на Землю 22 августа 1976 г. 170 г лунной породы.</w:t>
      </w:r>
    </w:p>
    <w:p>
      <w:pPr>
        <w:pStyle w:val="Normal"/>
        <w:shd w:fill="FFFFFF" w:val="clear"/>
        <w:ind w:left="-1418" w:right="-766" w:hanging="0"/>
        <w:jc w:val="both"/>
        <w:rPr>
          <w:color w:val="000000"/>
          <w:sz w:val="24"/>
          <w:lang w:eastAsia="ru-RU"/>
        </w:rPr>
      </w:pPr>
      <w:r>
        <w:rPr>
          <w:color w:val="000000"/>
          <w:sz w:val="24"/>
          <w:lang w:eastAsia="ru-RU"/>
        </w:rPr>
        <w:t>После этого довольно долго к Лу</w:t>
        <w:softHyphen/>
        <w:t>не не было запусков пи в нашей стране, ни в США. Интересно, что лишь 14 лет спустя, в марте 1990 г., Япония с помощью ракеты «Нисан» вывела на орбиту вокруг Луны авто</w:t>
        <w:softHyphen/>
        <w:t>матический аппарат «Мусес-А» для дистанционного исследования лун</w:t>
        <w:softHyphen/>
        <w:t>ной поверхности.</w:t>
      </w:r>
    </w:p>
    <w:p>
      <w:pPr>
        <w:pStyle w:val="Normal"/>
        <w:shd w:fill="FFFFFF" w:val="clear"/>
        <w:ind w:left="-1418" w:right="-766" w:hanging="0"/>
        <w:jc w:val="both"/>
        <w:rPr>
          <w:color w:val="000000"/>
          <w:sz w:val="24"/>
          <w:lang w:eastAsia="ru-RU"/>
        </w:rPr>
      </w:pPr>
      <w:r>
        <w:rPr>
          <w:color w:val="000000"/>
          <w:sz w:val="24"/>
          <w:lang w:eastAsia="ru-RU"/>
        </w:rPr>
        <w:t>К аппаратам нового поколения, со</w:t>
        <w:softHyphen/>
        <w:t>здающимся с использованием сверх</w:t>
        <w:softHyphen/>
        <w:t>лёгких материалов, относится станция «Клементина», запущенная в январе 1994 г. Помимо фотографирования</w:t>
      </w:r>
    </w:p>
    <w:p>
      <w:pPr>
        <w:pStyle w:val="Normal"/>
        <w:ind w:left="-1418" w:right="-766" w:hanging="0"/>
        <w:jc w:val="both"/>
        <w:rPr>
          <w:color w:val="000000"/>
          <w:sz w:val="24"/>
          <w:lang w:eastAsia="ru-RU"/>
        </w:rPr>
      </w:pPr>
      <w:r>
        <w:rPr>
          <w:color w:val="000000"/>
          <w:sz w:val="24"/>
          <w:lang w:eastAsia="ru-RU"/>
        </w:rPr>
        <w:drawing>
          <wp:inline distT="0" distB="0" distL="0" distR="0">
            <wp:extent cx="2602865" cy="17437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21" r="-14" b="-21"/>
                    <a:stretch>
                      <a:fillRect/>
                    </a:stretch>
                  </pic:blipFill>
                  <pic:spPr bwMode="auto">
                    <a:xfrm>
                      <a:off x="0" y="0"/>
                      <a:ext cx="2602865" cy="17437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w:t>
      </w:r>
      <w:r>
        <w:rPr>
          <w:b/>
          <w:i/>
          <w:color w:val="000000"/>
          <w:sz w:val="24"/>
          <w:lang w:eastAsia="ru-RU"/>
        </w:rPr>
        <w:t>Луноход»</w:t>
      </w:r>
      <w:r>
        <w:rPr>
          <w:b/>
          <w:i/>
          <w:color w:val="000000"/>
          <w:sz w:val="24"/>
          <w:lang w:val="en-US" w:eastAsia="ru-RU"/>
        </w:rPr>
        <w:t xml:space="preserve"> </w:t>
      </w:r>
      <w:r>
        <w:rPr>
          <w:b/>
          <w:i/>
          <w:color w:val="000000"/>
          <w:sz w:val="24"/>
          <w:lang w:eastAsia="ru-RU"/>
        </w:rPr>
        <w:t>самоходный</w:t>
      </w:r>
      <w:r>
        <w:rPr>
          <w:b/>
          <w:i/>
          <w:color w:val="000000"/>
          <w:sz w:val="24"/>
          <w:lang w:val="en-US" w:eastAsia="ru-RU"/>
        </w:rPr>
        <w:t xml:space="preserve"> </w:t>
      </w:r>
      <w:r>
        <w:rPr>
          <w:b/>
          <w:i/>
          <w:color w:val="000000"/>
          <w:sz w:val="24"/>
          <w:lang w:eastAsia="ru-RU"/>
        </w:rPr>
        <w:t>аппарат</w:t>
      </w:r>
      <w:r>
        <w:rPr>
          <w:b/>
          <w:i/>
          <w:color w:val="000000"/>
          <w:sz w:val="24"/>
          <w:lang w:val="en-US" w:eastAsia="ru-RU"/>
        </w:rPr>
        <w:t xml:space="preserve"> </w:t>
      </w:r>
      <w:r>
        <w:rPr>
          <w:b/>
          <w:i/>
          <w:color w:val="000000"/>
          <w:sz w:val="24"/>
          <w:lang w:eastAsia="ru-RU"/>
        </w:rPr>
        <w:t>для исследования</w:t>
      </w:r>
      <w:r>
        <w:rPr>
          <w:b/>
          <w:i/>
          <w:color w:val="000000"/>
          <w:sz w:val="24"/>
          <w:lang w:val="en-US" w:eastAsia="ru-RU"/>
        </w:rPr>
        <w:t xml:space="preserve"> </w:t>
      </w:r>
      <w:r>
        <w:rPr>
          <w:b/>
          <w:i/>
          <w:color w:val="000000"/>
          <w:sz w:val="24"/>
          <w:lang w:eastAsia="ru-RU"/>
        </w:rPr>
        <w:t>поверхности Луны.</w:t>
      </w:r>
    </w:p>
    <w:p>
      <w:pPr>
        <w:pStyle w:val="Normal"/>
        <w:ind w:left="-1418" w:right="-766" w:hanging="0"/>
        <w:jc w:val="both"/>
        <w:rPr>
          <w:b/>
          <w:b/>
          <w:color w:val="000000"/>
          <w:sz w:val="24"/>
          <w:lang w:val="en-US" w:eastAsia="ru-RU"/>
        </w:rPr>
      </w:pPr>
      <w:r>
        <w:rPr>
          <w:b/>
          <w:color w:val="000000"/>
          <w:sz w:val="24"/>
          <w:lang w:eastAsia="ru-RU"/>
        </w:rPr>
        <w:t>3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27760" cy="8839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41" r="-32" b="-41"/>
                    <a:stretch>
                      <a:fillRect/>
                    </a:stretch>
                  </pic:blipFill>
                  <pic:spPr bwMode="auto">
                    <a:xfrm>
                      <a:off x="0" y="0"/>
                      <a:ext cx="1127760" cy="8839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анция «Клементина»</w:t>
      </w:r>
    </w:p>
    <w:p>
      <w:pPr>
        <w:pStyle w:val="Normal"/>
        <w:shd w:fill="FFFFFF" w:val="clear"/>
        <w:ind w:left="-1418" w:right="-766" w:hanging="0"/>
        <w:jc w:val="both"/>
        <w:rPr>
          <w:color w:val="000000"/>
          <w:sz w:val="24"/>
          <w:lang w:eastAsia="ru-RU"/>
        </w:rPr>
      </w:pPr>
      <w:r>
        <w:rPr>
          <w:color w:val="000000"/>
          <w:sz w:val="24"/>
          <w:lang w:eastAsia="ru-RU"/>
        </w:rPr>
        <w:t>поверхности Луны ею выполнены из</w:t>
        <w:softHyphen/>
        <w:t>мерения высот рельефа, а также уточ</w:t>
        <w:softHyphen/>
        <w:t>нены толщина лунной коры, модель гравитационного поля и некоторые другие параметры.</w:t>
      </w:r>
    </w:p>
    <w:p>
      <w:pPr>
        <w:pStyle w:val="Normal"/>
        <w:shd w:fill="FFFFFF" w:val="clear"/>
        <w:ind w:left="-1418" w:right="-766" w:hanging="0"/>
        <w:jc w:val="both"/>
        <w:rPr>
          <w:color w:val="000000"/>
          <w:sz w:val="24"/>
          <w:lang w:eastAsia="ru-RU"/>
        </w:rPr>
      </w:pPr>
      <w:r>
        <w:rPr>
          <w:color w:val="000000"/>
          <w:sz w:val="24"/>
          <w:lang w:eastAsia="ru-RU"/>
        </w:rPr>
        <w:t>В недалёком будущем начнётся освоение Луны. Уже в наши дни де</w:t>
        <w:softHyphen/>
        <w:t>тально разрабатываются проекты со</w:t>
        <w:softHyphen/>
        <w:t>здания на её поверхности постоянно действующей обитаемой базы. Дли</w:t>
        <w:softHyphen/>
        <w:t>тельное или постоянное присутствие на Луне сменных экипажей такой базы позволит решать более сложные научные и прикладные задачи.</w:t>
      </w:r>
    </w:p>
    <w:p>
      <w:pPr>
        <w:pStyle w:val="Normal"/>
        <w:shd w:fill="FFFFFF" w:val="clear"/>
        <w:ind w:left="-1418" w:right="-766" w:hanging="0"/>
        <w:jc w:val="both"/>
        <w:rPr>
          <w:color w:val="000000"/>
          <w:sz w:val="24"/>
          <w:lang w:eastAsia="ru-RU"/>
        </w:rPr>
      </w:pPr>
      <w:r>
        <w:rPr>
          <w:color w:val="000000"/>
          <w:sz w:val="24"/>
          <w:lang w:eastAsia="ru-RU"/>
        </w:rPr>
        <w:t>ИССЛЕДОВАНИЯ МЕРКУРИЯ</w:t>
      </w:r>
    </w:p>
    <w:p>
      <w:pPr>
        <w:pStyle w:val="Normal"/>
        <w:shd w:fill="FFFFFF" w:val="clear"/>
        <w:ind w:left="-1418" w:right="-766" w:hanging="0"/>
        <w:jc w:val="both"/>
        <w:rPr>
          <w:color w:val="000000"/>
          <w:sz w:val="24"/>
          <w:lang w:eastAsia="ru-RU"/>
        </w:rPr>
      </w:pPr>
      <w:r>
        <w:rPr>
          <w:color w:val="000000"/>
          <w:sz w:val="24"/>
          <w:lang w:eastAsia="ru-RU"/>
        </w:rPr>
        <w:t>О поверхности ближайшей к Солнцу планеты ничего не было известно до полёта космического аппарата «Маринер-10», запущенного 3 ноября 1973 г. Вес научной аппаратуры составлял около 80 кг. Сначала аппарат был на</w:t>
        <w:softHyphen/>
        <w:t>правлен к Венере, в поле тяготения ко</w:t>
        <w:softHyphen/>
        <w:t>торой получил гравитационный раз</w:t>
        <w:softHyphen/>
        <w:t>гон и, изменив траекторию, 29 марта 1974 г. подлетел к Меркурию. Снимки поверхности, полученные в результате трёх пролётов «Маринера-10» с интер</w:t>
        <w:softHyphen/>
        <w:t>валом в шесть месяцев, показали уди</w:t>
        <w:softHyphen/>
        <w:t>вительное сходство рельефа Меркурия с ближайшей соседкой Земли — Лу</w:t>
        <w:softHyphen/>
        <w:t>ной. Как оказалось, вся его поверх</w:t>
        <w:softHyphen/>
        <w:t>ность покрыта множеством кратеров разных размеров.</w:t>
      </w:r>
    </w:p>
    <w:p>
      <w:pPr>
        <w:pStyle w:val="Normal"/>
        <w:shd w:fill="FFFFFF" w:val="clear"/>
        <w:ind w:left="-1418" w:right="-766" w:hanging="0"/>
        <w:jc w:val="both"/>
        <w:rPr>
          <w:color w:val="000000"/>
          <w:sz w:val="24"/>
          <w:lang w:eastAsia="ru-RU"/>
        </w:rPr>
      </w:pPr>
      <w:r>
        <w:rPr>
          <w:color w:val="000000"/>
          <w:sz w:val="24"/>
          <w:lang w:eastAsia="ru-RU"/>
        </w:rPr>
        <w:t>Учёных несколько разочаровало то, что атмосферы на Меркурии об</w:t>
        <w:softHyphen/>
        <w:t>наружено не было. Найдены следы аргона, неона, гелия и водорода, по столь незначительные, что можно говорить лишь о вакууме с такой сте</w:t>
        <w:softHyphen/>
        <w:t>пенью разрежения, которую на Зем</w:t>
        <w:softHyphen/>
        <w:t>ле не умеют ещё получать.</w:t>
      </w:r>
    </w:p>
    <w:p>
      <w:pPr>
        <w:pStyle w:val="Normal"/>
        <w:shd w:fill="FFFFFF" w:val="clear"/>
        <w:ind w:left="-1418" w:right="-766" w:hanging="0"/>
        <w:jc w:val="both"/>
        <w:rPr>
          <w:color w:val="000000"/>
          <w:sz w:val="24"/>
          <w:lang w:eastAsia="ru-RU"/>
        </w:rPr>
      </w:pPr>
      <w:r>
        <w:rPr>
          <w:color w:val="000000"/>
          <w:sz w:val="24"/>
          <w:lang w:eastAsia="ru-RU"/>
        </w:rPr>
        <w:t>Во время первого пролёта, прохо</w:t>
        <w:softHyphen/>
        <w:t>дившего на высоте 705 км, были об</w:t>
        <w:softHyphen/>
        <w:t>наружены ударная волна плазмы и магнитное поле вблизи Меркурия. Удалось уточнить значение радиуса планеты (2439 км) и её массы.</w:t>
      </w:r>
    </w:p>
    <w:p>
      <w:pPr>
        <w:pStyle w:val="Normal"/>
        <w:shd w:fill="FFFFFF" w:val="clear"/>
        <w:ind w:left="-1418" w:right="-766" w:hanging="0"/>
        <w:jc w:val="both"/>
        <w:rPr>
          <w:color w:val="000000"/>
          <w:sz w:val="24"/>
          <w:lang w:eastAsia="ru-RU"/>
        </w:rPr>
      </w:pPr>
      <w:r>
        <w:rPr>
          <w:color w:val="000000"/>
          <w:sz w:val="24"/>
          <w:lang w:eastAsia="ru-RU"/>
        </w:rPr>
        <w:t>21 сентября 1974 г, на довольно большом расстоянии (более 48 тыс. километров) был осуществлён второй пролёт около Меркурия. Датчики тем</w:t>
        <w:softHyphen/>
        <w:t>пературы позволили установить, что в течение дня, продолжительность которого составляет 88 земных суток, температура поверхности планеты поднимается до 510 °С, а ночью опу</w:t>
        <w:softHyphen/>
        <w:t>скается до -210 °С С помощью радио</w:t>
        <w:softHyphen/>
        <w:t>метра был определён тепловой по</w:t>
        <w:softHyphen/>
        <w:t>ток, излучаемый поверхностью; на фоне нагретых участков, состоящих из рыхлых пород, выявлены более холодные, представляющие собой скальные породы.</w:t>
      </w:r>
    </w:p>
    <w:p>
      <w:pPr>
        <w:pStyle w:val="Normal"/>
        <w:shd w:fill="FFFFFF" w:val="clear"/>
        <w:ind w:left="-1418" w:right="-766" w:hanging="0"/>
        <w:jc w:val="both"/>
        <w:rPr/>
      </w:pPr>
      <w:r>
        <w:rPr>
          <w:color w:val="000000"/>
          <w:sz w:val="24"/>
          <w:lang w:eastAsia="ru-RU"/>
        </w:rPr>
        <w:t>Во время третьего пролёта около Меркурия, происходившего 16 марта 1975 г. на наименьшем расстоянии — 318 км, было подтверждено, что об</w:t>
        <w:softHyphen/>
        <w:t>наруженное магнитное поле действи</w:t>
        <w:softHyphen/>
        <w:t>тельно принадлежит планете. Его на</w:t>
        <w:softHyphen/>
        <w:t>пряжённость составляет около 1%</w:t>
      </w:r>
      <w:r>
        <w:rPr>
          <w:i/>
          <w:color w:val="000000"/>
          <w:sz w:val="24"/>
          <w:lang w:eastAsia="ru-RU"/>
        </w:rPr>
        <w:t xml:space="preserve"> </w:t>
      </w:r>
      <w:r>
        <w:rPr>
          <w:color w:val="000000"/>
          <w:sz w:val="24"/>
          <w:lang w:eastAsia="ru-RU"/>
        </w:rPr>
        <w:t>от напряжённости земного магнитного поля. 3 тыс. фотографий, полученных на этом сеансе, имели разрешение до 50 м. Поскольку три сеанса фотогра</w:t>
        <w:softHyphen/>
        <w:t>фирования охватывали западное по</w:t>
        <w:softHyphen/>
        <w:t>лушарие планеты, восточное остава</w:t>
        <w:softHyphen/>
        <w:t>лось неисследованным.</w:t>
      </w:r>
    </w:p>
    <w:p>
      <w:pPr>
        <w:pStyle w:val="Normal"/>
        <w:shd w:fill="FFFFFF" w:val="clear"/>
        <w:ind w:left="-1418" w:right="-766" w:hanging="0"/>
        <w:jc w:val="both"/>
        <w:rPr>
          <w:color w:val="000000"/>
          <w:sz w:val="24"/>
          <w:lang w:eastAsia="ru-RU"/>
        </w:rPr>
      </w:pPr>
      <w:r>
        <w:rPr>
          <w:color w:val="000000"/>
          <w:sz w:val="24"/>
          <w:lang w:eastAsia="ru-RU"/>
        </w:rPr>
        <w:t>В настоящее время разрабатыва</w:t>
        <w:softHyphen/>
        <w:t>ются проекты новых полётов косми</w:t>
        <w:softHyphen/>
        <w:t>ческих станций к Меркурию, которые позволят изучить и сто восточное по</w:t>
        <w:softHyphen/>
        <w:t>лушарие.</w:t>
      </w:r>
    </w:p>
    <w:p>
      <w:pPr>
        <w:pStyle w:val="Normal"/>
        <w:shd w:fill="FFFFFF" w:val="clear"/>
        <w:ind w:left="-1418" w:right="-766" w:hanging="0"/>
        <w:jc w:val="both"/>
        <w:rPr>
          <w:color w:val="000000"/>
          <w:sz w:val="24"/>
          <w:lang w:eastAsia="ru-RU"/>
        </w:rPr>
      </w:pPr>
      <w:r>
        <w:rPr>
          <w:color w:val="000000"/>
          <w:sz w:val="24"/>
          <w:lang w:eastAsia="ru-RU"/>
        </w:rPr>
        <w:t>ИССЛЕДОВАНИЯ ВЕНЕРЫ</w:t>
      </w:r>
    </w:p>
    <w:p>
      <w:pPr>
        <w:pStyle w:val="Normal"/>
        <w:shd w:fill="FFFFFF" w:val="clear"/>
        <w:ind w:left="-1418" w:right="-766" w:hanging="0"/>
        <w:jc w:val="both"/>
        <w:rPr>
          <w:color w:val="000000"/>
          <w:sz w:val="24"/>
          <w:lang w:eastAsia="ru-RU"/>
        </w:rPr>
      </w:pPr>
      <w:r>
        <w:rPr>
          <w:color w:val="000000"/>
          <w:sz w:val="24"/>
          <w:lang w:eastAsia="ru-RU"/>
        </w:rPr>
        <w:t>Поверхность Венеры полностью скры</w:t>
        <w:softHyphen/>
        <w:t>та мощным облачным покровом, и только с помощью радиолокаторов возможно «увидеть» её рельеф.</w:t>
      </w:r>
    </w:p>
    <w:p>
      <w:pPr>
        <w:pStyle w:val="Normal"/>
        <w:shd w:fill="FFFFFF" w:val="clear"/>
        <w:ind w:left="-1418" w:right="-766" w:hanging="0"/>
        <w:jc w:val="both"/>
        <w:rPr/>
      </w:pPr>
      <w:r>
        <w:rPr>
          <w:color w:val="000000"/>
          <w:sz w:val="24"/>
          <w:lang w:eastAsia="ru-RU"/>
        </w:rPr>
        <w:t>Первый спускаемый аппарат в ви</w:t>
        <w:softHyphen/>
        <w:t>де сферы диаметром 0,9 м с теплоза</w:t>
        <w:softHyphen/>
        <w:t>щитным покрытием был доставлен космическим аппаратом «Венера-3» в марте 1966 г. Спускаемые аппараты станций «Венера-4, -5, -6» передавали сведения о давлении, температуре и составе атмосферы во время спуска. Однако они не достигли поверхности планеты, поскольку не были рассчи</w:t>
        <w:softHyphen/>
        <w:t>таны на атмосферное давление Вене</w:t>
        <w:softHyphen/>
        <w:t>ры, которое составляет, как оказалось, 90 атмосфер! И только спускаемый аппарат«Венеры-7» в декабре 1970 г. опустился наконец на поверхность Венеры и передал данные о составе атмосферы, температуре различных её слоев и пов</w:t>
      </w:r>
      <w:r>
        <w:rPr>
          <w:color w:val="000000"/>
          <w:sz w:val="24"/>
          <w:lang w:val="en-US" w:eastAsia="ru-RU"/>
        </w:rPr>
        <w:t>epx</w:t>
      </w:r>
      <w:r>
        <w:rPr>
          <w:color w:val="000000"/>
          <w:sz w:val="24"/>
          <w:lang w:eastAsia="ru-RU"/>
        </w:rPr>
        <w:t>ности, а также об из</w:t>
        <w:softHyphen/>
        <w:t>менении давления.</w:t>
      </w:r>
    </w:p>
    <w:p>
      <w:pPr>
        <w:pStyle w:val="Normal"/>
        <w:ind w:left="-1418" w:right="-766" w:hanging="0"/>
        <w:jc w:val="both"/>
        <w:rPr>
          <w:color w:val="000000"/>
          <w:sz w:val="24"/>
          <w:lang w:eastAsia="ru-RU"/>
        </w:rPr>
      </w:pPr>
      <w:r>
        <w:rPr>
          <w:color w:val="000000"/>
          <w:sz w:val="24"/>
          <w:lang w:eastAsia="ru-RU"/>
        </w:rPr>
        <w:drawing>
          <wp:inline distT="0" distB="0" distL="0" distR="0">
            <wp:extent cx="1603375"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30" r="-22" b="-30"/>
                    <a:stretch>
                      <a:fillRect/>
                    </a:stretch>
                  </pic:blipFill>
                  <pic:spPr bwMode="auto">
                    <a:xfrm>
                      <a:off x="0" y="0"/>
                      <a:ext cx="1603375" cy="1219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Маринер-10».</w:t>
      </w:r>
    </w:p>
    <w:p>
      <w:pPr>
        <w:pStyle w:val="Normal"/>
        <w:ind w:left="-1418" w:right="-766" w:hanging="0"/>
        <w:jc w:val="both"/>
        <w:rPr>
          <w:b/>
          <w:b/>
          <w:color w:val="000000"/>
          <w:sz w:val="24"/>
          <w:lang w:val="en-US" w:eastAsia="ru-RU"/>
        </w:rPr>
      </w:pPr>
      <w:r>
        <w:rPr>
          <w:b/>
          <w:color w:val="000000"/>
          <w:sz w:val="24"/>
          <w:lang w:eastAsia="ru-RU"/>
        </w:rPr>
        <w:t>3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июле 1972 г. спускаемый аппарат станции «Венера-8» впервые сел на дневную сторону планеты и показал, что освещённость на её поверхности напоминает земной пасмурный день. Облака Венеры, через которые про</w:t>
        <w:softHyphen/>
        <w:t>шёл аппарат на высоте от 70 до 30 км, имели слоистую структуру и были не очень плотными.</w:t>
      </w:r>
    </w:p>
    <w:p>
      <w:pPr>
        <w:pStyle w:val="Normal"/>
        <w:shd w:fill="FFFFFF" w:val="clear"/>
        <w:ind w:left="-1418" w:right="-766" w:hanging="0"/>
        <w:jc w:val="both"/>
        <w:rPr>
          <w:color w:val="000000"/>
          <w:sz w:val="24"/>
          <w:lang w:eastAsia="ru-RU"/>
        </w:rPr>
      </w:pPr>
      <w:r>
        <w:rPr>
          <w:color w:val="000000"/>
          <w:sz w:val="24"/>
          <w:lang w:eastAsia="ru-RU"/>
        </w:rPr>
        <w:t>В октябре 1975 г. аппараты ново</w:t>
        <w:softHyphen/>
        <w:t>го поколения «Венера-9, -10», совер</w:t>
        <w:softHyphen/>
        <w:t>шившие мягкую посадку на расстоя</w:t>
        <w:softHyphen/>
        <w:t>нии свыше 2 тыс. километров друг от друга на освещённой стороне плане</w:t>
        <w:softHyphen/>
        <w:t>ты, впервые передали на Землю пано</w:t>
        <w:softHyphen/>
        <w:t>рамы окружающей их местности. Масса каждого спускаемого аппарата диаметром 2,4 м составляла 1560 кг. В течение часа оставшиеся на орбите космические аппараты ретранслиро</w:t>
        <w:softHyphen/>
        <w:t>вали научную информацию с поверх</w:t>
        <w:softHyphen/>
        <w:t>ности планеты на Землю.</w:t>
      </w:r>
    </w:p>
    <w:p>
      <w:pPr>
        <w:pStyle w:val="Normal"/>
        <w:shd w:fill="FFFFFF" w:val="clear"/>
        <w:ind w:left="-1418" w:right="-766" w:hanging="0"/>
        <w:jc w:val="both"/>
        <w:rPr>
          <w:color w:val="000000"/>
          <w:sz w:val="24"/>
          <w:lang w:eastAsia="ru-RU"/>
        </w:rPr>
      </w:pPr>
      <w:r>
        <w:rPr>
          <w:color w:val="000000"/>
          <w:sz w:val="24"/>
          <w:lang w:eastAsia="ru-RU"/>
        </w:rPr>
        <w:t>Увидеть глобальные особенности рельефа большей части поверхности Венеры люди смогли благодаря радио</w:t>
        <w:softHyphen/>
        <w:t>локационному зондированию, выпол</w:t>
        <w:softHyphen/>
        <w:t>ненному с американской автоматиче</w:t>
        <w:softHyphen/>
        <w:t>ской станции «Пионер-Венера-1» в 1978 г. На картах, составленных по ре</w:t>
        <w:softHyphen/>
        <w:t>зультатам измерения высот поверхно</w:t>
        <w:softHyphen/>
        <w:t>сти, можно видеть обширные возвы</w:t>
        <w:softHyphen/>
        <w:t>шенности, отдельные горные массивы и низменности.</w:t>
      </w:r>
    </w:p>
    <w:p>
      <w:pPr>
        <w:pStyle w:val="Normal"/>
        <w:shd w:fill="FFFFFF" w:val="clear"/>
        <w:ind w:left="-1418" w:right="-766" w:hanging="0"/>
        <w:jc w:val="both"/>
        <w:rPr>
          <w:color w:val="000000"/>
          <w:sz w:val="24"/>
          <w:lang w:eastAsia="ru-RU"/>
        </w:rPr>
      </w:pPr>
      <w:r>
        <w:rPr>
          <w:color w:val="000000"/>
          <w:sz w:val="24"/>
          <w:lang w:eastAsia="ru-RU"/>
        </w:rPr>
        <w:t>Интересный эксперимент был про</w:t>
        <w:softHyphen/>
        <w:t>ведён на станции «Пионср-Венера-2»: с её помощью в атмосферу Венеры были сброшены один большой (диа</w:t>
        <w:softHyphen/>
        <w:t>метром 1,5 м и массой 316 кг) и три малых (диаметром 0,7 м и массой 96,6 кг) спускаемых аппарата на днев</w:t>
        <w:softHyphen/>
        <w:t>ную и ночную стороны, а также в рай</w:t>
        <w:softHyphen/>
        <w:t>он северного полюса планеты. Аппа</w:t>
        <w:softHyphen/>
        <w:t>раты передавали информацию в процессе падения, а один из малых ап</w:t>
        <w:softHyphen/>
        <w:t>паратов даже выдержал удар и переда</w:t>
        <w:softHyphen/>
        <w:t>вал данные с поверхности в течение часа. Результаты этого эксперимента подтвердили, что атмосфера планеты содержит до 96% углекислого газа, до 4% азота и немного водяного пара. На поверхности был обнаружен тонкий слой пыли.</w:t>
      </w:r>
    </w:p>
    <w:p>
      <w:pPr>
        <w:pStyle w:val="Normal"/>
        <w:shd w:fill="FFFFFF" w:val="clear"/>
        <w:ind w:left="-1418" w:right="-766" w:hanging="0"/>
        <w:jc w:val="both"/>
        <w:rPr>
          <w:color w:val="000000"/>
          <w:sz w:val="24"/>
          <w:lang w:eastAsia="ru-RU"/>
        </w:rPr>
      </w:pPr>
      <w:r>
        <w:rPr>
          <w:color w:val="000000"/>
          <w:sz w:val="24"/>
          <w:lang w:eastAsia="ru-RU"/>
        </w:rPr>
        <w:t>В декабре 1978 г. проводили ис</w:t>
        <w:softHyphen/>
        <w:t>следования и советские «Венера-11, -12», опустившиеся на расстоянии 800 км друг от друга. Интересными</w:t>
      </w:r>
    </w:p>
    <w:p>
      <w:pPr>
        <w:pStyle w:val="Normal"/>
        <w:shd w:fill="FFFFFF" w:val="clear"/>
        <w:ind w:left="-1418" w:right="-766" w:hanging="0"/>
        <w:jc w:val="both"/>
        <w:rPr>
          <w:color w:val="000000"/>
          <w:sz w:val="24"/>
          <w:lang w:eastAsia="ru-RU"/>
        </w:rPr>
      </w:pPr>
      <w:r>
        <w:rPr>
          <w:color w:val="000000"/>
          <w:sz w:val="24"/>
          <w:lang w:eastAsia="ru-RU"/>
        </w:rPr>
        <w:t>оказались данные о регистрации электрических разрядов в атмосфе</w:t>
        <w:softHyphen/>
        <w:t>ре планеты. Один из аппаратов вы</w:t>
        <w:softHyphen/>
        <w:t>явил 25 ударов молнии в секунду, а другой около 1000, причём один из раскатов грома продолжался 15 мин. По-видимому, возникновению этих разрядов способствует высокое со</w:t>
        <w:softHyphen/>
        <w:t>держание серной кислоты в облач</w:t>
        <w:softHyphen/>
        <w:t>ном покрове.</w:t>
      </w:r>
    </w:p>
    <w:p>
      <w:pPr>
        <w:pStyle w:val="Normal"/>
        <w:shd w:fill="FFFFFF" w:val="clear"/>
        <w:ind w:left="-1418" w:right="-766" w:hanging="0"/>
        <w:jc w:val="both"/>
        <w:rPr>
          <w:color w:val="000000"/>
          <w:sz w:val="24"/>
          <w:lang w:eastAsia="ru-RU"/>
        </w:rPr>
      </w:pPr>
      <w:r>
        <w:rPr>
          <w:color w:val="000000"/>
          <w:sz w:val="24"/>
          <w:lang w:eastAsia="ru-RU"/>
        </w:rPr>
        <w:t>Данные о химическом составе по</w:t>
        <w:softHyphen/>
        <w:t>род в месте посадок «Венеры-13,-14» были получены в марте 1982 г. с по</w:t>
        <w:softHyphen/>
        <w:t>мощью специальных грунтозаборных устройств, поместивших породу внутрь спускаемого аппарата. Данные анализов, выполненных автоматами, были переданы на Землю, где учёные смогли сопоставить эти породы с базальтами, встречающимися в глубо</w:t>
        <w:softHyphen/>
        <w:t>ководных впадинах земных океанов.</w:t>
      </w:r>
    </w:p>
    <w:p>
      <w:pPr>
        <w:pStyle w:val="Normal"/>
        <w:shd w:fill="FFFFFF" w:val="clear"/>
        <w:ind w:left="-1418" w:right="-766" w:hanging="0"/>
        <w:jc w:val="both"/>
        <w:rPr>
          <w:color w:val="000000"/>
          <w:sz w:val="24"/>
          <w:lang w:eastAsia="ru-RU"/>
        </w:rPr>
      </w:pPr>
      <w:r>
        <w:rPr>
          <w:color w:val="000000"/>
          <w:sz w:val="24"/>
          <w:lang w:eastAsia="ru-RU"/>
        </w:rPr>
        <w:t>С орбит искусственных спутников Венеры аппараты «Венера-15, -16», оборудованные радиолокационны</w:t>
        <w:softHyphen/>
        <w:t>ми системами, передали изображения поверхности части северного полу</w:t>
        <w:softHyphen/>
        <w:t>шария планеты и данные измерений высот рельефа. В результате каждого пролёта по сильно вытянутым око</w:t>
        <w:softHyphen/>
        <w:t>лополярным орбитам снималась по</w:t>
        <w:softHyphen/>
        <w:t>лоса местности шириной 160 км и длиной 8 тыс. километров. По мате</w:t>
        <w:softHyphen/>
        <w:t>риалам этих съёмок составлен атлас поверхности Венеры, включающий карты рельефа, геологические и дру</w:t>
        <w:softHyphen/>
        <w:t>гие специальные карты.</w:t>
      </w:r>
    </w:p>
    <w:p>
      <w:pPr>
        <w:pStyle w:val="Normal"/>
        <w:shd w:fill="FFFFFF" w:val="clear"/>
        <w:ind w:left="-1418" w:right="-766" w:hanging="0"/>
        <w:jc w:val="both"/>
        <w:rPr>
          <w:color w:val="000000"/>
          <w:sz w:val="24"/>
          <w:lang w:eastAsia="ru-RU"/>
        </w:rPr>
      </w:pPr>
      <w:r>
        <w:rPr>
          <w:color w:val="000000"/>
          <w:sz w:val="24"/>
          <w:lang w:eastAsia="ru-RU"/>
        </w:rPr>
        <w:t>Спускаемые аппараты нового ти</w:t>
        <w:softHyphen/>
        <w:t>па, состоявшие из посадочного аппа</w:t>
        <w:softHyphen/>
        <w:t>рата и аэростатного зонда, были сброшены с советских станций «Вега-1, -2», предназначенных для прове</w:t>
        <w:softHyphen/>
        <w:t>дения исследований Венеры и коме</w:t>
        <w:softHyphen/>
        <w:t>ты Галлея в 1985 г. Аэростатные зонды дрейфовали на высоте около 54 км и передавали данные в течение двух суток, посадочные же аппараты провели исследование атмосферы и поверхности планеты.</w:t>
      </w:r>
    </w:p>
    <w:p>
      <w:pPr>
        <w:pStyle w:val="Normal"/>
        <w:shd w:fill="FFFFFF" w:val="clear"/>
        <w:ind w:left="-1418" w:right="-766" w:hanging="0"/>
        <w:jc w:val="both"/>
        <w:rPr>
          <w:color w:val="000000"/>
          <w:sz w:val="24"/>
          <w:lang w:eastAsia="ru-RU"/>
        </w:rPr>
      </w:pPr>
      <w:r>
        <w:rPr>
          <w:color w:val="000000"/>
          <w:sz w:val="24"/>
          <w:lang w:eastAsia="ru-RU"/>
        </w:rPr>
        <w:t>Наиболее подробные снимки всей поверхности Венеры были получены с помощью американского аппарата «Магеллан», запущенного астронавта</w:t>
        <w:softHyphen/>
        <w:t>ми космического челнока «Атлантис» в мае 1989 г. Регулярная радиолокаци</w:t>
        <w:softHyphen/>
        <w:t>онная съёмка, проводимая в течение нескольких лет, позволила получить</w:t>
      </w:r>
    </w:p>
    <w:p>
      <w:pPr>
        <w:pStyle w:val="Normal"/>
        <w:ind w:left="-1418" w:right="-766" w:hanging="0"/>
        <w:jc w:val="both"/>
        <w:rPr>
          <w:color w:val="000000"/>
          <w:sz w:val="24"/>
          <w:lang w:eastAsia="ru-RU"/>
        </w:rPr>
      </w:pPr>
      <w:r>
        <w:rPr>
          <w:color w:val="000000"/>
          <w:sz w:val="24"/>
          <w:lang w:eastAsia="ru-RU"/>
        </w:rPr>
        <w:drawing>
          <wp:inline distT="0" distB="0" distL="0" distR="0">
            <wp:extent cx="1639570" cy="2054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8" r="-22" b="-18"/>
                    <a:stretch>
                      <a:fillRect/>
                    </a:stretch>
                  </pic:blipFill>
                  <pic:spPr bwMode="auto">
                    <a:xfrm>
                      <a:off x="0" y="0"/>
                      <a:ext cx="1639570" cy="2054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Венера-9».</w:t>
      </w:r>
    </w:p>
    <w:p>
      <w:pPr>
        <w:pStyle w:val="Normal"/>
        <w:ind w:left="-1418" w:right="-766" w:hanging="0"/>
        <w:jc w:val="both"/>
        <w:rPr>
          <w:color w:val="000000"/>
          <w:sz w:val="24"/>
          <w:lang w:eastAsia="ru-RU"/>
        </w:rPr>
      </w:pPr>
      <w:r>
        <w:rPr>
          <w:color w:val="000000"/>
          <w:sz w:val="24"/>
          <w:lang w:eastAsia="ru-RU"/>
        </w:rPr>
        <w:drawing>
          <wp:inline distT="0" distB="0" distL="0" distR="0">
            <wp:extent cx="1621790" cy="1304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28" r="-22" b="-28"/>
                    <a:stretch>
                      <a:fillRect/>
                    </a:stretch>
                  </pic:blipFill>
                  <pic:spPr bwMode="auto">
                    <a:xfrm>
                      <a:off x="0" y="0"/>
                      <a:ext cx="1621790" cy="1304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анция «Вега».</w:t>
      </w:r>
    </w:p>
    <w:p>
      <w:pPr>
        <w:pStyle w:val="Normal"/>
        <w:ind w:left="-1418" w:right="-766" w:hanging="0"/>
        <w:jc w:val="both"/>
        <w:rPr>
          <w:b/>
          <w:b/>
          <w:color w:val="000000"/>
          <w:sz w:val="24"/>
          <w:lang w:val="en-US" w:eastAsia="ru-RU"/>
        </w:rPr>
      </w:pPr>
      <w:r>
        <w:rPr>
          <w:b/>
          <w:color w:val="000000"/>
          <w:sz w:val="24"/>
          <w:lang w:eastAsia="ru-RU"/>
        </w:rPr>
        <w:t>3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55520" cy="28771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3" r="-16" b="-13"/>
                    <a:stretch>
                      <a:fillRect/>
                    </a:stretch>
                  </pic:blipFill>
                  <pic:spPr bwMode="auto">
                    <a:xfrm>
                      <a:off x="0" y="0"/>
                      <a:ext cx="2255520" cy="28771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Магеллан».</w:t>
      </w:r>
    </w:p>
    <w:p>
      <w:pPr>
        <w:pStyle w:val="Normal"/>
        <w:shd w:fill="FFFFFF" w:val="clear"/>
        <w:ind w:left="-1418" w:right="-766" w:hanging="0"/>
        <w:jc w:val="both"/>
        <w:rPr>
          <w:color w:val="000000"/>
          <w:sz w:val="24"/>
          <w:lang w:eastAsia="ru-RU"/>
        </w:rPr>
      </w:pPr>
      <w:r>
        <w:rPr>
          <w:color w:val="000000"/>
          <w:sz w:val="24"/>
          <w:lang w:eastAsia="ru-RU"/>
        </w:rPr>
        <w:t>изображение рельефа поверхности Венеры с разрешением менее 300 м. В результате всех экспериментов, проведённых с помощью космиче</w:t>
        <w:softHyphen/>
        <w:t>ских аппаратов, Венера, пожалуй, ис</w:t>
        <w:softHyphen/>
        <w:t>следована лучше других планет.</w:t>
      </w:r>
    </w:p>
    <w:p>
      <w:pPr>
        <w:pStyle w:val="Normal"/>
        <w:shd w:fill="FFFFFF" w:val="clear"/>
        <w:ind w:left="-1418" w:right="-766" w:hanging="0"/>
        <w:jc w:val="both"/>
        <w:rPr>
          <w:color w:val="000000"/>
          <w:sz w:val="24"/>
          <w:lang w:eastAsia="ru-RU"/>
        </w:rPr>
      </w:pPr>
      <w:r>
        <w:rPr>
          <w:color w:val="000000"/>
          <w:sz w:val="24"/>
          <w:lang w:eastAsia="ru-RU"/>
        </w:rPr>
        <w:t>ИССЛЕДОВАНИЯ МАРСА И ЕГО СПУТНИКОВ</w:t>
      </w:r>
    </w:p>
    <w:p>
      <w:pPr>
        <w:pStyle w:val="Normal"/>
        <w:shd w:fill="FFFFFF" w:val="clear"/>
        <w:ind w:left="-1418" w:right="-766" w:hanging="0"/>
        <w:jc w:val="both"/>
        <w:rPr>
          <w:color w:val="000000"/>
          <w:sz w:val="24"/>
          <w:lang w:eastAsia="ru-RU"/>
        </w:rPr>
      </w:pPr>
      <w:r>
        <w:rPr>
          <w:color w:val="000000"/>
          <w:sz w:val="24"/>
          <w:lang w:eastAsia="ru-RU"/>
        </w:rPr>
        <w:t>Полёт к Марсу занимает шесть — во</w:t>
        <w:softHyphen/>
        <w:t>семь месяцев. Поскольку взаимное расположение Земли и Марса всё время меняется, а минимальные рас</w:t>
        <w:softHyphen/>
        <w:t>стояния между ними (противостоя</w:t>
        <w:softHyphen/>
        <w:t>ния) бывают только раз в два года, момент старта выбирается таким об</w:t>
        <w:softHyphen/>
        <w:t>разом, чтобы Марс находился на пе</w:t>
        <w:softHyphen/>
        <w:t>ресечении с траекторией космиче</w:t>
        <w:softHyphen/>
        <w:t>ского аппарата, достигшего к тому времени его орбиты.</w:t>
      </w:r>
    </w:p>
    <w:p>
      <w:pPr>
        <w:pStyle w:val="Normal"/>
        <w:shd w:fill="FFFFFF" w:val="clear"/>
        <w:ind w:left="-1418" w:right="-766" w:hanging="0"/>
        <w:jc w:val="both"/>
        <w:rPr>
          <w:color w:val="000000"/>
          <w:sz w:val="24"/>
          <w:lang w:eastAsia="ru-RU"/>
        </w:rPr>
      </w:pPr>
      <w:r>
        <w:rPr>
          <w:color w:val="000000"/>
          <w:sz w:val="24"/>
          <w:lang w:eastAsia="ru-RU"/>
        </w:rPr>
        <w:t>Первый запуск в сторону Марса был осуществлён в начале ноября 1962 г. Советский «Марс-1» прошёл на расстоянии 197 тыс. километров от красной планеты. Фотографии её по</w:t>
        <w:softHyphen/>
        <w:t>верхности были получены амери</w:t>
        <w:softHyphen/>
        <w:t>канским «Маринером-4», запущен</w:t>
        <w:softHyphen/>
        <w:t>ным два года спустя и прошедшим 15 июля 1965 г. на расстоянии 10 тыс. километров от поверхности планеты.</w:t>
      </w:r>
    </w:p>
    <w:p>
      <w:pPr>
        <w:pStyle w:val="Normal"/>
        <w:shd w:fill="FFFFFF" w:val="clear"/>
        <w:ind w:left="-1418" w:right="-766" w:hanging="0"/>
        <w:jc w:val="both"/>
        <w:rPr>
          <w:color w:val="000000"/>
          <w:sz w:val="24"/>
          <w:lang w:eastAsia="ru-RU"/>
        </w:rPr>
      </w:pPr>
      <w:r>
        <w:rPr>
          <w:color w:val="000000"/>
          <w:sz w:val="24"/>
          <w:lang w:eastAsia="ru-RU"/>
        </w:rPr>
        <w:t>Оказалось, что Марс тоже покрыт кратерами. Были уточнены масса пла</w:t>
        <w:softHyphen/>
        <w:t>неты и состав её атмосферы. В 1969 г. аппараты «Маринер-6, -7» с расстоя</w:t>
        <w:softHyphen/>
        <w:t>ния 3400 км от Марса передали не</w:t>
        <w:softHyphen/>
        <w:t>сколько десятков снимков с разреше</w:t>
        <w:softHyphen/>
        <w:t>нием до 300 м, а также измерили температуру южной полярной шапки, которая оказалась очень низкой (-125 °С).</w:t>
      </w:r>
    </w:p>
    <w:p>
      <w:pPr>
        <w:pStyle w:val="Normal"/>
        <w:shd w:fill="FFFFFF" w:val="clear"/>
        <w:ind w:left="-1418" w:right="-766" w:hanging="0"/>
        <w:jc w:val="both"/>
        <w:rPr>
          <w:color w:val="000000"/>
          <w:sz w:val="24"/>
          <w:lang w:eastAsia="ru-RU"/>
        </w:rPr>
      </w:pPr>
      <w:r>
        <w:rPr>
          <w:color w:val="000000"/>
          <w:sz w:val="24"/>
          <w:lang w:eastAsia="ru-RU"/>
        </w:rPr>
        <w:t>В мае 1971 г. были запущены «Марс-2, -3» и «Маринер-9». Аппараты «Марс-2, -3» массой 4,65 т каждый имели орбитальный отсек и спуска</w:t>
        <w:softHyphen/>
        <w:t>емый аппарат. Мягкую посадку уда</w:t>
        <w:softHyphen/>
        <w:t>лось совершить только спускаемому аппарату «Марса-3».</w:t>
      </w:r>
    </w:p>
    <w:p>
      <w:pPr>
        <w:pStyle w:val="Normal"/>
        <w:shd w:fill="FFFFFF" w:val="clear"/>
        <w:ind w:left="-1418" w:right="-766" w:hanging="0"/>
        <w:jc w:val="both"/>
        <w:rPr>
          <w:color w:val="000000"/>
          <w:sz w:val="24"/>
          <w:lang w:eastAsia="ru-RU"/>
        </w:rPr>
      </w:pPr>
      <w:r>
        <w:rPr>
          <w:color w:val="000000"/>
          <w:sz w:val="24"/>
          <w:lang w:eastAsia="ru-RU"/>
        </w:rPr>
        <w:t>Космические аппараты «Марс-2, -3» вели исследования с орбит искус</w:t>
        <w:softHyphen/>
        <w:t>ственных спутников, передавая дан</w:t>
        <w:softHyphen/>
        <w:t>ные о свойствах атмосферы и поверх</w:t>
        <w:softHyphen/>
        <w:t>ности Марса по характеру излучения в видимом, инфракрасном и ультра</w:t>
        <w:softHyphen/>
        <w:t>фиолетовом диапазонах спектра, а также в диапазоне радиоволн. Была измерена температура северной по</w:t>
        <w:softHyphen/>
        <w:t>лярной шапки (ниже -НО °С); опре</w:t>
        <w:softHyphen/>
        <w:t>делены протяжённость, состав, тем</w:t>
        <w:softHyphen/>
        <w:t>пература атмосферы, температура поверхности планеты; получены дан</w:t>
        <w:softHyphen/>
        <w:t>ные о высоте пылевых облаков и сла</w:t>
        <w:softHyphen/>
        <w:t>бом магнитном поле, а также цветные изображения Марса.</w:t>
      </w:r>
    </w:p>
    <w:p>
      <w:pPr>
        <w:pStyle w:val="Normal"/>
        <w:shd w:fill="FFFFFF" w:val="clear"/>
        <w:ind w:left="-1418" w:right="-766" w:hanging="0"/>
        <w:jc w:val="both"/>
        <w:rPr>
          <w:color w:val="000000"/>
          <w:sz w:val="24"/>
          <w:lang w:eastAsia="ru-RU"/>
        </w:rPr>
      </w:pPr>
      <w:r>
        <w:rPr>
          <w:color w:val="000000"/>
          <w:sz w:val="24"/>
          <w:lang w:eastAsia="ru-RU"/>
        </w:rPr>
        <w:t>«Маринер-9» тоже был переведён на орбиту искусственного спутника Марса с периодом около 12 ч. Он пе</w:t>
        <w:softHyphen/>
        <w:t>редал на Землю 7329 снимков Марса с разрешением до 100 м, а также фо</w:t>
        <w:softHyphen/>
        <w:t>тографии его спутников — Фобоса и Деймоса. На снимках марсианской поверхности хорошо видны гигант</w:t>
        <w:softHyphen/>
        <w:t>ские потухшие вулканы, множество крупных и мелких каньонов и долин, напоминающих высохшие русла. Марсианские кратеры отличаются от лунных своими выбросами, свиде</w:t>
        <w:softHyphen/>
        <w:t>тельствующими о наличии подпо</w:t>
        <w:softHyphen/>
        <w:t>верхностного льда, а также следами водной эрозии и ветровой активности.</w:t>
      </w:r>
    </w:p>
    <w:p>
      <w:pPr>
        <w:pStyle w:val="Normal"/>
        <w:shd w:fill="FFFFFF" w:val="clear"/>
        <w:ind w:left="-1418" w:right="-766" w:hanging="0"/>
        <w:jc w:val="both"/>
        <w:rPr>
          <w:color w:val="000000"/>
          <w:sz w:val="24"/>
          <w:lang w:eastAsia="ru-RU"/>
        </w:rPr>
      </w:pPr>
      <w:r>
        <w:rPr>
          <w:color w:val="000000"/>
          <w:sz w:val="24"/>
          <w:lang w:eastAsia="ru-RU"/>
        </w:rPr>
        <w:t>Целая флотилия из четырёх косми</w:t>
        <w:softHyphen/>
        <w:t>ческих аппаратов «Марс-4, -5, -6, -7», запущенных в 1973 г., достигла окре</w:t>
        <w:softHyphen/>
        <w:t>стностей Марса в начале 1974 г. Из-за неисправности бортовой системы торможения «Марс-4» прошёл на рас</w:t>
        <w:softHyphen/>
        <w:t>стоянии около 2200 км от поверхно-</w:t>
      </w:r>
    </w:p>
    <w:p>
      <w:pPr>
        <w:pStyle w:val="Normal"/>
        <w:ind w:left="-1418" w:right="-766" w:hanging="0"/>
        <w:jc w:val="both"/>
        <w:rPr>
          <w:color w:val="000000"/>
          <w:sz w:val="24"/>
          <w:lang w:eastAsia="ru-RU"/>
        </w:rPr>
      </w:pPr>
      <w:r>
        <w:rPr>
          <w:color w:val="000000"/>
          <w:sz w:val="24"/>
          <w:lang w:eastAsia="ru-RU"/>
        </w:rPr>
        <w:drawing>
          <wp:inline distT="0" distB="0" distL="0" distR="0">
            <wp:extent cx="1322705" cy="1060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34" r="-27" b="-34"/>
                    <a:stretch>
                      <a:fillRect/>
                    </a:stretch>
                  </pic:blipFill>
                  <pic:spPr bwMode="auto">
                    <a:xfrm>
                      <a:off x="0" y="0"/>
                      <a:ext cx="1322705" cy="10604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Марс-3».</w:t>
      </w:r>
    </w:p>
    <w:p>
      <w:pPr>
        <w:pStyle w:val="Normal"/>
        <w:ind w:left="-1418" w:right="-766" w:hanging="0"/>
        <w:jc w:val="both"/>
        <w:rPr>
          <w:b/>
          <w:b/>
          <w:color w:val="000000"/>
          <w:sz w:val="24"/>
          <w:lang w:val="en-US" w:eastAsia="ru-RU"/>
        </w:rPr>
      </w:pPr>
      <w:r>
        <w:rPr>
          <w:b/>
          <w:color w:val="000000"/>
          <w:sz w:val="24"/>
          <w:lang w:eastAsia="ru-RU"/>
        </w:rPr>
        <w:t>3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и планеты, выполнив только её фо</w:t>
        <w:softHyphen/>
        <w:t>тографирование. «Марс-5» проводил дистанционные исследования поверх</w:t>
        <w:softHyphen/>
        <w:t>ности и атмосферы с орбиты искус</w:t>
        <w:softHyphen/>
        <w:t>ственного спутника. Спускаемый ап</w:t>
        <w:softHyphen/>
        <w:t>парат «Марса-6» совершил мягкую посадку в южном полушарии. На Зем</w:t>
        <w:softHyphen/>
        <w:t>лю переданы данные о химическом составе, давлении и температуре атмо</w:t>
        <w:softHyphen/>
        <w:t>сферы. «Марс-7» прошёл на расстоя</w:t>
        <w:softHyphen/>
        <w:t>нии 1300 км от поверхности, не вы</w:t>
        <w:softHyphen/>
        <w:t>полнив своей программы.</w:t>
      </w:r>
    </w:p>
    <w:p>
      <w:pPr>
        <w:pStyle w:val="Normal"/>
        <w:shd w:fill="FFFFFF" w:val="clear"/>
        <w:ind w:left="-1418" w:right="-766" w:hanging="0"/>
        <w:jc w:val="both"/>
        <w:rPr/>
      </w:pPr>
      <w:r>
        <w:rPr>
          <w:color w:val="000000"/>
          <w:sz w:val="24"/>
          <w:lang w:eastAsia="ru-RU"/>
        </w:rPr>
        <w:t>Самыми результативными были полёты двух американских «Викин</w:t>
        <w:softHyphen/>
        <w:t>гов», запущенных в 1975 г. На борту аппаратов находились телекамеры, инфракрасные спектрометры для ре</w:t>
        <w:softHyphen/>
        <w:t>гистрации водяных паров в атмосфе</w:t>
        <w:softHyphen/>
        <w:t>ре и радиометры для получения тем</w:t>
        <w:softHyphen/>
        <w:t>пературных данных. Посадочный блок «Викинга-1» совершил мягкую посадку на Равнине Хриса 20 июля 1976 г., а «Викинга-2» — на Равнине Утопия 3 сентября 1976 г. В местах посадок были проведены уникаль</w:t>
        <w:softHyphen/>
        <w:t>ные эксперименты с целью обнару</w:t>
        <w:softHyphen/>
        <w:t>жить признаки жизни в марсианском грунте. Специальное устройство за</w:t>
        <w:softHyphen/>
        <w:t>хватывало образец грунта и помеща</w:t>
        <w:softHyphen/>
        <w:t>ло его в один из контейнеров, содер</w:t>
        <w:softHyphen/>
        <w:t>жавших запас воды или питательных веществ. Поскольку любые живые ор</w:t>
        <w:softHyphen/>
        <w:t xml:space="preserve">ганизмы меняют среду своего </w:t>
      </w:r>
      <w:r>
        <w:rPr>
          <w:i/>
          <w:color w:val="000000"/>
          <w:sz w:val="24"/>
          <w:lang w:eastAsia="ru-RU"/>
        </w:rPr>
        <w:t>обита</w:t>
        <w:softHyphen/>
        <w:t xml:space="preserve">ния, </w:t>
      </w:r>
      <w:r>
        <w:rPr>
          <w:color w:val="000000"/>
          <w:sz w:val="24"/>
          <w:lang w:eastAsia="ru-RU"/>
        </w:rPr>
        <w:t>приборы должны были это зафи</w:t>
        <w:softHyphen/>
        <w:t>ксировать. Хотя некоторые изменения среды в плотно закрытом контейне</w:t>
        <w:softHyphen/>
        <w:t>ре наблюдались, к таким же резуль</w:t>
        <w:softHyphen/>
        <w:t>татам могло привести наличие силь</w:t>
        <w:softHyphen/>
        <w:t>ного окислителя в грунте. Вот почему учёные не смогли уверенно отнести эти изменения за счёт деятельности бактерий.</w:t>
      </w:r>
    </w:p>
    <w:p>
      <w:pPr>
        <w:pStyle w:val="Normal"/>
        <w:shd w:fill="FFFFFF" w:val="clear"/>
        <w:ind w:left="-1418" w:right="-766" w:hanging="0"/>
        <w:jc w:val="both"/>
        <w:rPr>
          <w:color w:val="000000"/>
          <w:sz w:val="24"/>
          <w:lang w:eastAsia="ru-RU"/>
        </w:rPr>
      </w:pPr>
      <w:r>
        <w:rPr>
          <w:color w:val="000000"/>
          <w:sz w:val="24"/>
          <w:lang w:eastAsia="ru-RU"/>
        </w:rPr>
        <w:t>С орбитальных станций было вы</w:t>
        <w:softHyphen/>
        <w:t>полнено детальное фотографирова</w:t>
        <w:softHyphen/>
        <w:t>ние поверхности Марса и его спутни</w:t>
        <w:softHyphen/>
        <w:t>ков. На основе полученных данных составлены подробные карты поверх</w:t>
        <w:softHyphen/>
        <w:t>ности планеты, геологические, тепло</w:t>
        <w:softHyphen/>
        <w:t>вые и другие специальные карты.</w:t>
      </w:r>
    </w:p>
    <w:p>
      <w:pPr>
        <w:pStyle w:val="Normal"/>
        <w:shd w:fill="FFFFFF" w:val="clear"/>
        <w:ind w:left="-1418" w:right="-766" w:hanging="0"/>
        <w:jc w:val="both"/>
        <w:rPr>
          <w:color w:val="000000"/>
          <w:sz w:val="24"/>
          <w:lang w:eastAsia="ru-RU"/>
        </w:rPr>
      </w:pPr>
      <w:r>
        <w:rPr>
          <w:color w:val="000000"/>
          <w:sz w:val="24"/>
          <w:lang w:eastAsia="ru-RU"/>
        </w:rPr>
        <w:t>В задачу советских станций «Фо</w:t>
        <w:softHyphen/>
        <w:t>бос-1, -2», запущенных после 13-лет</w:t>
        <w:softHyphen/>
        <w:t>него перерыва, входило исследование Марса и его спутника Фобоса. В ре</w:t>
        <w:softHyphen/>
        <w:t>зультате неверной команды с Земли «Фобос-1» потерял ориентацию, и связь с ним не удалось восстановить.</w:t>
      </w:r>
    </w:p>
    <w:p>
      <w:pPr>
        <w:pStyle w:val="Normal"/>
        <w:ind w:left="-1418" w:right="-766" w:hanging="0"/>
        <w:jc w:val="both"/>
        <w:rPr>
          <w:color w:val="000000"/>
          <w:sz w:val="24"/>
          <w:lang w:eastAsia="ru-RU"/>
        </w:rPr>
      </w:pPr>
      <w:r>
        <w:rPr>
          <w:color w:val="000000"/>
          <w:sz w:val="24"/>
          <w:lang w:eastAsia="ru-RU"/>
        </w:rPr>
        <w:drawing>
          <wp:inline distT="0" distB="0" distL="0" distR="0">
            <wp:extent cx="2614930" cy="1603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22" r="-14" b="-22"/>
                    <a:stretch>
                      <a:fillRect/>
                    </a:stretch>
                  </pic:blipFill>
                  <pic:spPr bwMode="auto">
                    <a:xfrm>
                      <a:off x="0" y="0"/>
                      <a:ext cx="2614930" cy="1603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Маринер-4».</w:t>
      </w:r>
    </w:p>
    <w:p>
      <w:pPr>
        <w:pStyle w:val="Normal"/>
        <w:shd w:fill="FFFFFF" w:val="clear"/>
        <w:ind w:left="-1418" w:right="-766" w:hanging="0"/>
        <w:jc w:val="both"/>
        <w:rPr>
          <w:color w:val="000000"/>
          <w:sz w:val="24"/>
          <w:lang w:eastAsia="ru-RU"/>
        </w:rPr>
      </w:pPr>
      <w:r>
        <w:rPr>
          <w:color w:val="000000"/>
          <w:sz w:val="24"/>
          <w:lang w:eastAsia="ru-RU"/>
        </w:rPr>
        <w:t>«Фобос-2» вышел на орбиту искусст</w:t>
        <w:softHyphen/>
        <w:t>венного спутника Марса в январе 1989 г. Дистанционными методами получены данные об изменении тем</w:t>
        <w:softHyphen/>
        <w:t>пературы на поверхности Марса и новые сведения о свойствах пород, слагающих Фобос. Получено 38 изо</w:t>
        <w:softHyphen/>
        <w:t>бражений с разрешением до 40 м, из</w:t>
        <w:softHyphen/>
        <w:t>мерена температура его поверхности, составляющая в наиболее горячих точках 30 °С. К сожалению, осущест</w:t>
        <w:softHyphen/>
        <w:t>вить основную программу по иссле</w:t>
        <w:softHyphen/>
        <w:t>дованию Фобоса не удалось. Связь с аппаратом была потеряна 27 марта 1989 г.</w:t>
      </w:r>
    </w:p>
    <w:p>
      <w:pPr>
        <w:pStyle w:val="Normal"/>
        <w:shd w:fill="FFFFFF" w:val="clear"/>
        <w:ind w:left="-1418" w:right="-766" w:hanging="0"/>
        <w:jc w:val="both"/>
        <w:rPr>
          <w:color w:val="000000"/>
          <w:sz w:val="24"/>
          <w:lang w:eastAsia="ru-RU"/>
        </w:rPr>
      </w:pPr>
      <w:r>
        <w:rPr>
          <w:color w:val="000000"/>
          <w:sz w:val="24"/>
          <w:lang w:eastAsia="ru-RU"/>
        </w:rPr>
        <w:t>На этом не закончилась серия не</w:t>
        <w:softHyphen/>
        <w:t>удач. Американский космический ап</w:t>
        <w:softHyphen/>
        <w:t>парат «Марс-Обсервер», запущенный в 1992 г., также не выполнил своей за</w:t>
        <w:softHyphen/>
        <w:t>дачи. Связь с ним была потеряна 21 ав</w:t>
        <w:softHyphen/>
        <w:t>густа 1993 г. Не удалось вывести на траекторию полёта к Марсу и россий</w:t>
        <w:softHyphen/>
        <w:t>скую станцию «Марс-9б». В июле 1997 г. «Марс-Пасфайндер» доставил на планету первый автоматический марсоход, который успешно исследо</w:t>
        <w:softHyphen/>
        <w:t>вал химический состав поверхности и метеорологические условия.</w:t>
      </w:r>
    </w:p>
    <w:p>
      <w:pPr>
        <w:pStyle w:val="Normal"/>
        <w:ind w:left="-1418" w:right="-766" w:hanging="0"/>
        <w:jc w:val="both"/>
        <w:rPr>
          <w:color w:val="000000"/>
          <w:sz w:val="24"/>
          <w:lang w:eastAsia="ru-RU"/>
        </w:rPr>
      </w:pPr>
      <w:r>
        <w:rPr>
          <w:color w:val="000000"/>
          <w:sz w:val="24"/>
          <w:lang w:eastAsia="ru-RU"/>
        </w:rPr>
        <w:drawing>
          <wp:inline distT="0" distB="0" distL="0" distR="0">
            <wp:extent cx="1329055" cy="1176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31" r="-27" b="-31"/>
                    <a:stretch>
                      <a:fillRect/>
                    </a:stretch>
                  </pic:blipFill>
                  <pic:spPr bwMode="auto">
                    <a:xfrm>
                      <a:off x="0" y="0"/>
                      <a:ext cx="1329055" cy="1176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анция «Фобос».</w:t>
      </w:r>
    </w:p>
    <w:p>
      <w:pPr>
        <w:pStyle w:val="Normal"/>
        <w:ind w:left="-1418" w:right="-766" w:hanging="0"/>
        <w:jc w:val="both"/>
        <w:rPr>
          <w:color w:val="000000"/>
          <w:sz w:val="24"/>
          <w:lang w:eastAsia="ru-RU"/>
        </w:rPr>
      </w:pPr>
      <w:r>
        <w:rPr>
          <w:color w:val="000000"/>
          <w:sz w:val="24"/>
          <w:lang w:eastAsia="ru-RU"/>
        </w:rPr>
        <w:drawing>
          <wp:inline distT="0" distB="0" distL="0" distR="0">
            <wp:extent cx="2359025" cy="18834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9" r="-15" b="-19"/>
                    <a:stretch>
                      <a:fillRect/>
                    </a:stretch>
                  </pic:blipFill>
                  <pic:spPr bwMode="auto">
                    <a:xfrm>
                      <a:off x="0" y="0"/>
                      <a:ext cx="2359025" cy="18834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Косм</w:t>
      </w:r>
      <w:r>
        <w:rPr>
          <w:b/>
          <w:i/>
          <w:color w:val="000000"/>
          <w:sz w:val="24"/>
          <w:lang w:eastAsia="ru-RU"/>
        </w:rPr>
        <w:t>ический аппарат «Викинг».</w:t>
      </w:r>
    </w:p>
    <w:p>
      <w:pPr>
        <w:pStyle w:val="Normal"/>
        <w:ind w:left="-1418" w:right="-766" w:hanging="0"/>
        <w:jc w:val="both"/>
        <w:rPr>
          <w:b/>
          <w:b/>
          <w:color w:val="000000"/>
          <w:sz w:val="24"/>
          <w:lang w:val="en-US" w:eastAsia="ru-RU"/>
        </w:rPr>
      </w:pPr>
      <w:r>
        <w:rPr>
          <w:b/>
          <w:color w:val="000000"/>
          <w:sz w:val="24"/>
          <w:lang w:eastAsia="ru-RU"/>
        </w:rPr>
        <w:t>3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1755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21" r="-15" b="-21"/>
                    <a:stretch>
                      <a:fillRect/>
                    </a:stretch>
                  </pic:blipFill>
                  <pic:spPr bwMode="auto">
                    <a:xfrm>
                      <a:off x="0" y="0"/>
                      <a:ext cx="2340610" cy="17557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Марс-Обсервер».</w:t>
      </w:r>
    </w:p>
    <w:p>
      <w:pPr>
        <w:pStyle w:val="Normal"/>
        <w:shd w:fill="FFFFFF" w:val="clear"/>
        <w:ind w:left="-1418" w:right="-766" w:hanging="0"/>
        <w:jc w:val="both"/>
        <w:rPr>
          <w:color w:val="000000"/>
          <w:sz w:val="24"/>
          <w:lang w:eastAsia="ru-RU"/>
        </w:rPr>
      </w:pPr>
      <w:r>
        <w:rPr>
          <w:color w:val="000000"/>
          <w:sz w:val="24"/>
          <w:lang w:eastAsia="ru-RU"/>
        </w:rPr>
        <w:t>В 1998 г. Япония планирует запуск к Марсу орбитального аппарата «Планета-Б». На 2003 г. Европейским кос</w:t>
        <w:softHyphen/>
        <w:t>мическим агентством совместно с США и Россией запланировано созда</w:t>
        <w:softHyphen/>
        <w:t>ние сети специальных станций на Марсе. Разрабатываются программы полёта на Марс астронавтов. Такая экспедиция займёт более двух лет, по</w:t>
        <w:softHyphen/>
        <w:t>скольку, чтобы вернуться, им придёт</w:t>
        <w:softHyphen/>
        <w:t>ся ждать удобного взаимного распо</w:t>
        <w:softHyphen/>
        <w:t>ложения Земли и Марса.</w:t>
      </w:r>
    </w:p>
    <w:p>
      <w:pPr>
        <w:pStyle w:val="Normal"/>
        <w:shd w:fill="FFFFFF" w:val="clear"/>
        <w:ind w:left="-1418" w:right="-766" w:hanging="0"/>
        <w:jc w:val="both"/>
        <w:rPr>
          <w:color w:val="000000"/>
          <w:sz w:val="24"/>
          <w:lang w:eastAsia="ru-RU"/>
        </w:rPr>
      </w:pPr>
      <w:r>
        <w:rPr>
          <w:color w:val="000000"/>
          <w:sz w:val="24"/>
          <w:lang w:eastAsia="ru-RU"/>
        </w:rPr>
        <w:t>ИССЛЕДОВАНИЯ ЮПИТЕРА</w:t>
      </w:r>
    </w:p>
    <w:p>
      <w:pPr>
        <w:pStyle w:val="Normal"/>
        <w:shd w:fill="FFFFFF" w:val="clear"/>
        <w:ind w:left="-1418" w:right="-766" w:hanging="0"/>
        <w:jc w:val="both"/>
        <w:rPr>
          <w:color w:val="000000"/>
          <w:sz w:val="24"/>
          <w:lang w:eastAsia="ru-RU"/>
        </w:rPr>
      </w:pPr>
      <w:r>
        <w:rPr>
          <w:color w:val="000000"/>
          <w:sz w:val="24"/>
          <w:lang w:eastAsia="ru-RU"/>
        </w:rPr>
        <w:t>Изучать планеты-гиганты с помощью космической техники начали на де</w:t>
        <w:softHyphen/>
        <w:t>сятилетие позже, чем планеты земной группы. 3 марта 1972 г. с Земли стар</w:t>
        <w:softHyphen/>
        <w:t>товал американский космический ап</w:t>
        <w:softHyphen/>
        <w:t>парат «Пионер-10». Через 6 месяцев полёта аппарат успешно миновал по</w:t>
        <w:softHyphen/>
        <w:t>яс астероидов и ещё через 15 месяцев достиг окрестностей «царя планет», пройдя на расстоянии 130 300 км от него в декабре 1973 г.</w:t>
      </w:r>
    </w:p>
    <w:p>
      <w:pPr>
        <w:pStyle w:val="Normal"/>
        <w:shd w:fill="FFFFFF" w:val="clear"/>
        <w:ind w:left="-1418" w:right="-766" w:hanging="0"/>
        <w:jc w:val="both"/>
        <w:rPr>
          <w:color w:val="000000"/>
          <w:sz w:val="24"/>
          <w:lang w:eastAsia="ru-RU"/>
        </w:rPr>
      </w:pPr>
      <w:r>
        <w:rPr>
          <w:color w:val="000000"/>
          <w:sz w:val="24"/>
          <w:lang w:eastAsia="ru-RU"/>
        </w:rPr>
        <w:t>С помощью оригинального фото</w:t>
        <w:softHyphen/>
        <w:t>поляриметра получено 340 снимков облачного покрова Юпитера и по</w:t>
        <w:softHyphen/>
        <w:t>верхностей четырёх самых крупных спутников: Ио, Европы, Ганимеда и Каллисто. Помимо Большого Крас</w:t>
        <w:softHyphen/>
        <w:t>ного Пятна, размеры которого пре</w:t>
        <w:softHyphen/>
        <w:t>вышают диаметр нашей планеты, обнаружено белое пятно попереч</w:t>
        <w:softHyphen/>
        <w:t>ником более 10 тыс. километров. Инфракрасный радиометр показал, что температура внешнего облачно</w:t>
        <w:softHyphen/>
        <w:t>го покрова составляет 133 °С. Было обнаружено также, что Юпитер излу</w:t>
        <w:softHyphen/>
        <w:t>чает в 1,6 раза больше тепла, чем получает от Солнца; уточнена масса планеты и спутника Ио.</w:t>
      </w:r>
    </w:p>
    <w:p>
      <w:pPr>
        <w:pStyle w:val="Normal"/>
        <w:shd w:fill="FFFFFF" w:val="clear"/>
        <w:ind w:left="-1418" w:right="-766" w:hanging="0"/>
        <w:jc w:val="both"/>
        <w:rPr>
          <w:color w:val="000000"/>
          <w:sz w:val="24"/>
          <w:lang w:eastAsia="ru-RU"/>
        </w:rPr>
      </w:pPr>
      <w:r>
        <w:rPr>
          <w:color w:val="000000"/>
          <w:sz w:val="24"/>
          <w:lang w:eastAsia="ru-RU"/>
        </w:rPr>
        <w:t>Исследования показали, что Юпи</w:t>
        <w:softHyphen/>
        <w:t>тер обладает мощным магнитным полем; также была зарегистрирована зона с интенсивной радиацией (в 10 тыс. раз больше, чем в околозем</w:t>
        <w:softHyphen/>
        <w:t>ных радиационных поясах) на рас</w:t>
        <w:softHyphen/>
        <w:t>стоянии 177 тыс. километров от пла</w:t>
        <w:softHyphen/>
        <w:t>неты. Притяжение Юпитера сильно изменило траекторию полёта аппара</w:t>
        <w:softHyphen/>
        <w:t>та. «Пионер-10» начал двигаться по касательной к орбите Юпитера, уда</w:t>
        <w:softHyphen/>
        <w:t>ляясь от Земли почти по прямой. Интересно, что шлейф магнитосфе</w:t>
        <w:softHyphen/>
        <w:t>ры Юпитера был обнаружен за пре</w:t>
        <w:softHyphen/>
        <w:t>делами орбиты Сатурна. В 1987 г. «Пионер-10» вышел за границы Сол</w:t>
        <w:softHyphen/>
        <w:t>нечной системы.</w:t>
      </w:r>
    </w:p>
    <w:p>
      <w:pPr>
        <w:pStyle w:val="Normal"/>
        <w:shd w:fill="FFFFFF" w:val="clear"/>
        <w:ind w:left="-1418" w:right="-766" w:hanging="0"/>
        <w:jc w:val="both"/>
        <w:rPr>
          <w:color w:val="000000"/>
          <w:sz w:val="24"/>
          <w:lang w:eastAsia="ru-RU"/>
        </w:rPr>
      </w:pPr>
      <w:r>
        <w:rPr>
          <w:color w:val="000000"/>
          <w:sz w:val="24"/>
          <w:lang w:eastAsia="ru-RU"/>
        </w:rPr>
        <w:t>Трасса «Пионера-11», пролетевше</w:t>
        <w:softHyphen/>
        <w:t>го на расстоянии 43 тыс. километров от Юпитера в декабре 1974 г., была рассчитана иначе. Он прошёл между поясами и самой планетой, не полу</w:t>
        <w:softHyphen/>
        <w:t>чив опасной дозы радиации. На этом аппарате были установлены те же приборы, что и на предыдущем. Ана</w:t>
        <w:softHyphen/>
        <w:t>лиз цветных изображений облачного слоя, полученных фотополяримет</w:t>
        <w:softHyphen/>
        <w:t>ром, позволил выявить особенности и структуру облаков. Их высота оказа</w:t>
        <w:softHyphen/>
        <w:t>лась различной в полосах и располо</w:t>
        <w:softHyphen/>
        <w:t>женных между ними зонах. Согласно исследованиям «Пионера-11», свет</w:t>
        <w:softHyphen/>
        <w:t>лые зоны и Большое Красное Пятно характеризуются восходящими тече</w:t>
        <w:softHyphen/>
        <w:t>ниями в атмосфере. Облака в них рас</w:t>
        <w:softHyphen/>
        <w:t>положены выше, чем в соседних об</w:t>
        <w:softHyphen/>
        <w:t>ластях полос, и здесь холоднее.</w:t>
      </w:r>
    </w:p>
    <w:p>
      <w:pPr>
        <w:pStyle w:val="Normal"/>
        <w:shd w:fill="FFFFFF" w:val="clear"/>
        <w:ind w:left="-1418" w:right="-766" w:hanging="0"/>
        <w:jc w:val="both"/>
        <w:rPr>
          <w:color w:val="000000"/>
          <w:sz w:val="24"/>
          <w:lang w:eastAsia="ru-RU"/>
        </w:rPr>
      </w:pPr>
      <w:r>
        <w:rPr>
          <w:color w:val="000000"/>
          <w:sz w:val="24"/>
          <w:lang w:eastAsia="ru-RU"/>
        </w:rPr>
        <w:t>Притяжение Юпитера развернуло «Пионер-11» почти на 180°. После не</w:t>
        <w:softHyphen/>
        <w:t>скольких коррекций траектории по</w:t>
        <w:softHyphen/>
        <w:t>лёта он пересёк орбиту Сатурна неда</w:t>
        <w:softHyphen/>
        <w:t>леко от самой планеты.</w:t>
      </w:r>
    </w:p>
    <w:p>
      <w:pPr>
        <w:pStyle w:val="Normal"/>
        <w:shd w:fill="FFFFFF" w:val="clear"/>
        <w:ind w:left="-1418" w:right="-766" w:hanging="0"/>
        <w:jc w:val="both"/>
        <w:rPr>
          <w:color w:val="000000"/>
          <w:sz w:val="24"/>
          <w:lang w:eastAsia="ru-RU"/>
        </w:rPr>
      </w:pPr>
      <w:r>
        <w:rPr>
          <w:color w:val="000000"/>
          <w:sz w:val="24"/>
          <w:lang w:eastAsia="ru-RU"/>
        </w:rPr>
        <w:t>Уникальное взаимное расположе</w:t>
        <w:softHyphen/>
        <w:t>ние Земли и планет-гигантов с 1976 по 1978 г. было использовано для по</w:t>
        <w:softHyphen/>
        <w:t>следовательного изучения этих пла</w:t>
        <w:softHyphen/>
        <w:t>нет. Под влиянием полей тяготения космические аппараты смогли пере</w:t>
        <w:softHyphen/>
        <w:t>ходить с трассы полёта от Юпитера к Сатурну, затем к Урану и Нептуну. Без использования гравитационных полей промежуточных планет полёт к Урану занял бы 16 лет вместо 9, а к Нептуну — 20 лет вместо 12. В 1977 г.</w:t>
      </w:r>
    </w:p>
    <w:p>
      <w:pPr>
        <w:pStyle w:val="Normal"/>
        <w:ind w:left="-1418" w:right="-766" w:hanging="0"/>
        <w:jc w:val="both"/>
        <w:rPr>
          <w:color w:val="000000"/>
          <w:sz w:val="24"/>
          <w:lang w:eastAsia="ru-RU"/>
        </w:rPr>
      </w:pPr>
      <w:r>
        <w:rPr>
          <w:color w:val="000000"/>
          <w:sz w:val="24"/>
          <w:lang w:eastAsia="ru-RU"/>
        </w:rPr>
        <w:drawing>
          <wp:inline distT="0" distB="0" distL="0" distR="0">
            <wp:extent cx="1115695" cy="14262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25" r="-32" b="-25"/>
                    <a:stretch>
                      <a:fillRect/>
                    </a:stretch>
                  </pic:blipFill>
                  <pic:spPr bwMode="auto">
                    <a:xfrm>
                      <a:off x="0" y="0"/>
                      <a:ext cx="1115695" cy="1426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Пионер-10».</w:t>
      </w:r>
    </w:p>
    <w:p>
      <w:pPr>
        <w:pStyle w:val="Normal"/>
        <w:ind w:left="-1418" w:right="-766" w:hanging="0"/>
        <w:jc w:val="both"/>
        <w:rPr>
          <w:b/>
          <w:b/>
          <w:color w:val="000000"/>
          <w:sz w:val="24"/>
          <w:lang w:val="en-US" w:eastAsia="ru-RU"/>
        </w:rPr>
      </w:pPr>
      <w:r>
        <w:rPr>
          <w:b/>
          <w:color w:val="000000"/>
          <w:sz w:val="24"/>
          <w:lang w:eastAsia="ru-RU"/>
        </w:rPr>
        <w:t>3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длительное путешествие отправи</w:t>
        <w:softHyphen/>
        <w:t>лись аппараты «Вояджер -1, -2», при</w:t>
        <w:softHyphen/>
        <w:t>чём «Вояджер-2» был запущен рань</w:t>
        <w:softHyphen/>
        <w:t>ше, 20 августа 1977 г., по «медленной» траектории, а «Вояджер-1» — 5 сен</w:t>
        <w:softHyphen/>
        <w:t>тября 1977 г. по «быстрой».</w:t>
      </w:r>
    </w:p>
    <w:p>
      <w:pPr>
        <w:pStyle w:val="Normal"/>
        <w:shd w:fill="FFFFFF" w:val="clear"/>
        <w:ind w:left="-1418" w:right="-766" w:hanging="0"/>
        <w:jc w:val="both"/>
        <w:rPr>
          <w:color w:val="000000"/>
          <w:sz w:val="24"/>
          <w:lang w:eastAsia="ru-RU"/>
        </w:rPr>
      </w:pPr>
      <w:r>
        <w:rPr>
          <w:color w:val="000000"/>
          <w:sz w:val="24"/>
          <w:lang w:eastAsia="ru-RU"/>
        </w:rPr>
        <w:t>«Вояджер-1» совершил пролёт око</w:t>
        <w:softHyphen/>
        <w:t>ло Юпитера в марте 1979 г., а «Вояд</w:t>
        <w:softHyphen/>
        <w:t>жер-2» прошёл мимо гиганта на четы</w:t>
        <w:softHyphen/>
        <w:t>ре месяца позже. Они передали на Землю снимки облачного покрова Юпитера и поверхностей ближайших шутников с удивительными подроб</w:t>
        <w:softHyphen/>
        <w:t>ностями. Атмосферные массы красно</w:t>
        <w:softHyphen/>
        <w:t>го, оранжевого, жёлтого, коричневого и синего цветов постоянно переме</w:t>
        <w:softHyphen/>
        <w:t>щались. Полосы вихревых потоков захватывали друг друга, то сужаясь, то расширяясь. Скорость перемещения облаков оказалась равной 11 км/с. Большое Красное Пятно вращалось против часовой стрелки и делало пол</w:t>
        <w:softHyphen/>
        <w:t>ный оборот за 6 ч. «Вояджер-1» впер</w:t>
        <w:softHyphen/>
        <w:t>вые показал, что у Юпитера имеется система бледных колец, расположен</w:t>
        <w:softHyphen/>
        <w:t>ных на расстоянии 57 тыс. километров от облачного покрова планеты, а на спутнике По действуют восемь вулка</w:t>
        <w:softHyphen/>
        <w:t>нов. «Вояджер-2» сообщил спустя не</w:t>
        <w:softHyphen/>
        <w:t>сколько месяцев, что шесть из них продолжают активно действовать. Фо</w:t>
        <w:softHyphen/>
        <w:t>тографии других галилеевых спутни</w:t>
        <w:softHyphen/>
        <w:t>ков — Европы, Ганимеда и Каллисто — показали, что их поверхности резко отличаются друг от друга.</w:t>
      </w:r>
    </w:p>
    <w:p>
      <w:pPr>
        <w:pStyle w:val="Normal"/>
        <w:shd w:fill="FFFFFF" w:val="clear"/>
        <w:ind w:left="-1418" w:right="-766" w:hanging="0"/>
        <w:jc w:val="both"/>
        <w:rPr>
          <w:color w:val="000000"/>
          <w:sz w:val="24"/>
          <w:lang w:eastAsia="ru-RU"/>
        </w:rPr>
      </w:pPr>
      <w:r>
        <w:rPr>
          <w:color w:val="000000"/>
          <w:sz w:val="24"/>
          <w:lang w:eastAsia="ru-RU"/>
        </w:rPr>
        <w:t>Американский космический ап</w:t>
        <w:softHyphen/>
        <w:t>парат «Галилео», доставленный на околоземную орбиту в грузовом от</w:t>
        <w:softHyphen/>
        <w:t>секе корабля многоразового исполь</w:t>
        <w:softHyphen/>
        <w:t>зования «Атлантис», представлял со</w:t>
        <w:softHyphen/>
        <w:t>бой аппарат нового поколения для исследования химического состава и физических характеристик Юпитера, а также для более детального фото</w:t>
        <w:softHyphen/>
        <w:t>графирования его спутников. Аппарат состоял из орбитального модуля для длительных наблюдений и специ</w:t>
        <w:softHyphen/>
        <w:t>ального зонда, который должен был проникнуть в атмосферу планеты. Траектория «Галилео» была довольно сложной. Сначала аппарат направил</w:t>
        <w:softHyphen/>
        <w:t>ся к Венере, мимо которой прошёл в феврале 1990 г. Затем по повой тра</w:t>
        <w:softHyphen/>
        <w:t>ектории в декабре он вернулся к Зем</w:t>
        <w:softHyphen/>
        <w:t>ле. Были переданы многочисленные фотографии Венеры, Земли и Луны.</w:t>
      </w:r>
    </w:p>
    <w:p>
      <w:pPr>
        <w:pStyle w:val="Normal"/>
        <w:shd w:fill="FFFFFF" w:val="clear"/>
        <w:ind w:left="-1418" w:right="-766" w:hanging="0"/>
        <w:jc w:val="both"/>
        <w:rPr>
          <w:color w:val="000000"/>
          <w:sz w:val="24"/>
          <w:lang w:eastAsia="ru-RU"/>
        </w:rPr>
      </w:pPr>
      <w:r>
        <w:rPr>
          <w:color w:val="000000"/>
          <w:sz w:val="24"/>
          <w:lang w:eastAsia="ru-RU"/>
        </w:rPr>
        <w:t>В октябре 1991 г., проходя через по</w:t>
        <w:softHyphen/>
        <w:t>яс астероидов, аппарат сфотографи</w:t>
        <w:softHyphen/>
        <w:t>ровал малую планету Гаспра. Вер</w:t>
        <w:softHyphen/>
        <w:t>нувшись к Земле второй раз в декабре 1992 г. и получив новое ускорение, он устремился к основной цели своего путешествия — Юпитеру. Оказавшись в августе 1993 г. снова в поясе асте</w:t>
        <w:softHyphen/>
        <w:t>роидов, он сфотографировал ещё од</w:t>
        <w:softHyphen/>
        <w:t>ну малую планету, Иду.</w:t>
      </w:r>
    </w:p>
    <w:p>
      <w:pPr>
        <w:pStyle w:val="Normal"/>
        <w:shd w:fill="FFFFFF" w:val="clear"/>
        <w:ind w:left="-1418" w:right="-766" w:hanging="0"/>
        <w:jc w:val="both"/>
        <w:rPr>
          <w:color w:val="000000"/>
          <w:sz w:val="24"/>
          <w:lang w:eastAsia="ru-RU"/>
        </w:rPr>
      </w:pPr>
      <w:r>
        <w:rPr>
          <w:color w:val="000000"/>
          <w:sz w:val="24"/>
          <w:lang w:eastAsia="ru-RU"/>
        </w:rPr>
        <w:t>Спустя два года «Галилео» достиг окрестностей Юпитера. По команде с Земли от него отделился спускаемый зонд и в течение пяти месяцев совер</w:t>
        <w:softHyphen/>
        <w:t>шал самостоятельный полёт к грани</w:t>
        <w:softHyphen/>
        <w:t>цам атмосферы Юпитера со скоро</w:t>
        <w:softHyphen/>
        <w:t>стью 45 км/с. За счет сопротивления её верхних слоёв в течение двух ми</w:t>
        <w:softHyphen/>
        <w:t>нут скорость снизилась до нескольких сот метров в секунду. При этом пере</w:t>
        <w:softHyphen/>
        <w:t>грузки превосходили земную силу тяжести в 230 раз. Аппарат проник в атмосферу на глубин)' 156 км и функ</w:t>
        <w:softHyphen/>
        <w:t>ционировал в течение 57 мин. Данные об атмосфере ретранслировались че</w:t>
        <w:softHyphen/>
        <w:t>рез основной блок «Галилео».</w:t>
      </w:r>
    </w:p>
    <w:p>
      <w:pPr>
        <w:pStyle w:val="Normal"/>
        <w:shd w:fill="FFFFFF" w:val="clear"/>
        <w:ind w:left="-1418" w:right="-766" w:hanging="0"/>
        <w:jc w:val="both"/>
        <w:rPr>
          <w:color w:val="000000"/>
          <w:sz w:val="24"/>
          <w:lang w:eastAsia="ru-RU"/>
        </w:rPr>
      </w:pPr>
      <w:r>
        <w:rPr>
          <w:color w:val="000000"/>
          <w:sz w:val="24"/>
          <w:lang w:eastAsia="ru-RU"/>
        </w:rPr>
        <w:t>ИССЛЕДОВАНИЯ САТУРНА</w:t>
      </w:r>
    </w:p>
    <w:p>
      <w:pPr>
        <w:pStyle w:val="Normal"/>
        <w:shd w:fill="FFFFFF" w:val="clear"/>
        <w:ind w:left="-1418" w:right="-766" w:hanging="0"/>
        <w:jc w:val="both"/>
        <w:rPr/>
      </w:pPr>
      <w:r>
        <w:rPr>
          <w:color w:val="000000"/>
          <w:sz w:val="24"/>
          <w:lang w:eastAsia="ru-RU"/>
        </w:rPr>
        <w:t>Первым космическим аппаратом, посетившим окрестности Сатурна, был «Пионер-11», который 1 сентяб</w:t>
        <w:softHyphen/>
        <w:t xml:space="preserve">ря 1979 г. прошёл на расстоянии </w:t>
      </w:r>
      <w:r>
        <w:rPr>
          <w:i/>
          <w:color w:val="000000"/>
          <w:sz w:val="24"/>
          <w:lang w:eastAsia="ru-RU"/>
        </w:rPr>
        <w:t>2</w:t>
      </w:r>
      <w:r>
        <w:rPr>
          <w:color w:val="000000"/>
          <w:sz w:val="24"/>
          <w:lang w:eastAsia="ru-RU"/>
        </w:rPr>
        <w:t>1400 км от облачного слоя плане</w:t>
        <w:softHyphen/>
        <w:t>ты. Магнитное поле Сатурна оказа</w:t>
        <w:softHyphen/>
        <w:t>лось сильнее земного, но слабее, чем у Юпитера. Была уточнена мас</w:t>
        <w:softHyphen/>
        <w:t>са Сатурна. По характеру поля тяго</w:t>
        <w:softHyphen/>
        <w:t>тения сделан вывод, что внутреннее строение Сатурна похоже на строе</w:t>
        <w:softHyphen/>
        <w:t>ние Юпитера. По данным измерений инфракрасного излучения учёные определили температуру видимой поверхности Сатурна. Она оказа</w:t>
        <w:softHyphen/>
        <w:t>лась равной 100 К, и этот факт сви</w:t>
        <w:softHyphen/>
        <w:t>детельствовал о том, что планета излучает приблизительно в два раза больше тепла, чем получает от Солн</w:t>
        <w:softHyphen/>
        <w:t>ца. В высоких широтах Сатурна предполагалось наличие полярных сияний.</w:t>
      </w:r>
    </w:p>
    <w:p>
      <w:pPr>
        <w:pStyle w:val="Normal"/>
        <w:shd w:fill="FFFFFF" w:val="clear"/>
        <w:ind w:left="-1418" w:right="-766" w:hanging="0"/>
        <w:jc w:val="both"/>
        <w:rPr>
          <w:color w:val="000000"/>
          <w:sz w:val="24"/>
          <w:lang w:eastAsia="ru-RU"/>
        </w:rPr>
      </w:pPr>
      <w:r>
        <w:rPr>
          <w:color w:val="000000"/>
          <w:sz w:val="24"/>
          <w:lang w:eastAsia="ru-RU"/>
        </w:rPr>
        <w:t>Впервые были получены изображе</w:t>
        <w:softHyphen/>
        <w:t>ния Титана, самого крупного из семей</w:t>
        <w:softHyphen/>
        <w:t>ства спутников Сатурна, но, к сожале</w:t>
        <w:softHyphen/>
        <w:t>нию, разрешение было очень низким.</w:t>
      </w:r>
    </w:p>
    <w:p>
      <w:pPr>
        <w:pStyle w:val="Normal"/>
        <w:ind w:left="-1418" w:right="-766" w:hanging="0"/>
        <w:jc w:val="both"/>
        <w:rPr>
          <w:color w:val="000000"/>
          <w:sz w:val="24"/>
          <w:lang w:eastAsia="ru-RU"/>
        </w:rPr>
      </w:pPr>
      <w:r>
        <w:rPr>
          <w:color w:val="000000"/>
          <w:sz w:val="24"/>
          <w:lang w:eastAsia="ru-RU"/>
        </w:rPr>
        <w:drawing>
          <wp:inline distT="0" distB="0" distL="0" distR="0">
            <wp:extent cx="1432560" cy="11823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30" r="-25" b="-30"/>
                    <a:stretch>
                      <a:fillRect/>
                    </a:stretch>
                  </pic:blipFill>
                  <pic:spPr bwMode="auto">
                    <a:xfrm>
                      <a:off x="0" y="0"/>
                      <a:ext cx="1432560" cy="11823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Галилео».</w:t>
      </w:r>
    </w:p>
    <w:p>
      <w:pPr>
        <w:pStyle w:val="Normal"/>
        <w:ind w:left="-1418" w:right="-766" w:hanging="0"/>
        <w:jc w:val="both"/>
        <w:rPr>
          <w:b/>
          <w:b/>
          <w:color w:val="000000"/>
          <w:sz w:val="24"/>
          <w:lang w:val="en-US" w:eastAsia="ru-RU"/>
        </w:rPr>
      </w:pPr>
      <w:r>
        <w:rPr>
          <w:b/>
          <w:color w:val="000000"/>
          <w:sz w:val="24"/>
          <w:lang w:eastAsia="ru-RU"/>
        </w:rPr>
        <w:t>3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136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26" r="-15" b="-26"/>
                    <a:stretch>
                      <a:fillRect/>
                    </a:stretch>
                  </pic:blipFill>
                  <pic:spPr bwMode="auto">
                    <a:xfrm>
                      <a:off x="0" y="0"/>
                      <a:ext cx="2365375" cy="1365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Вояджер».</w:t>
      </w:r>
    </w:p>
    <w:p>
      <w:pPr>
        <w:pStyle w:val="Normal"/>
        <w:shd w:fill="FFFFFF" w:val="clear"/>
        <w:ind w:left="-1418" w:right="-766" w:hanging="0"/>
        <w:jc w:val="both"/>
        <w:rPr>
          <w:color w:val="000000"/>
          <w:sz w:val="24"/>
          <w:lang w:eastAsia="ru-RU"/>
        </w:rPr>
      </w:pPr>
      <w:r>
        <w:rPr>
          <w:color w:val="000000"/>
          <w:sz w:val="24"/>
          <w:lang w:eastAsia="ru-RU"/>
        </w:rPr>
        <w:t>Необычно выглядели фотографии колец. К аппарату была обращена не освещённая Солнцем сторона колец, поэтому приборы фиксировали свет, не отражённый от колец, а прошед</w:t>
        <w:softHyphen/>
        <w:t>ший сквозь них.</w:t>
      </w:r>
    </w:p>
    <w:p>
      <w:pPr>
        <w:pStyle w:val="Normal"/>
        <w:shd w:fill="FFFFFF" w:val="clear"/>
        <w:ind w:left="-1418" w:right="-766" w:hanging="0"/>
        <w:jc w:val="both"/>
        <w:rPr>
          <w:color w:val="000000"/>
          <w:sz w:val="24"/>
          <w:lang w:eastAsia="ru-RU"/>
        </w:rPr>
      </w:pPr>
      <w:r>
        <w:rPr>
          <w:color w:val="000000"/>
          <w:sz w:val="24"/>
          <w:lang w:eastAsia="ru-RU"/>
        </w:rPr>
        <w:t>«Пионер-11» покинул Солнечную систему, по слабые сигналы с пего ещё улавливаются земными антеннами.</w:t>
      </w:r>
    </w:p>
    <w:p>
      <w:pPr>
        <w:pStyle w:val="Normal"/>
        <w:shd w:fill="FFFFFF" w:val="clear"/>
        <w:ind w:left="-1418" w:right="-766" w:hanging="0"/>
        <w:jc w:val="both"/>
        <w:rPr>
          <w:color w:val="000000"/>
          <w:sz w:val="24"/>
          <w:lang w:eastAsia="ru-RU"/>
        </w:rPr>
      </w:pPr>
      <w:r>
        <w:rPr>
          <w:color w:val="000000"/>
          <w:sz w:val="24"/>
          <w:lang w:eastAsia="ru-RU"/>
        </w:rPr>
        <w:t>Более качественные изображения были получены во время пролёта двух «Вояджеров», которые под дей</w:t>
        <w:softHyphen/>
        <w:t>ствием притяжения Юпитера изме</w:t>
        <w:softHyphen/>
        <w:t>нили свои траектории и направились к Сатурну. На снимках облачного покрова планеты видны завихряющиеся полосы, вихри, ореолы и пятна разных цветов — от жёлтого до коричневого, напоминающие образо</w:t>
        <w:softHyphen/>
        <w:t>вания на Юпитере. Обнаружено и красное пятно поперечником около 1250 км, а также быстро исчезающие тёмные овальные образования. «Вояд</w:t>
        <w:softHyphen/>
        <w:t>жер- 1» впервые показал, что система колец Сатурна состоит из тысяч от</w:t>
        <w:softHyphen/>
        <w:t>дельных узких колечек, обнаружил шесть новых спутников и, пройдя на расстоянии 4030 км от Титана, уста</w:t>
        <w:softHyphen/>
        <w:t>новил, что основным компонентом его атмосферы является азот, а не ме</w:t>
        <w:softHyphen/>
        <w:t>тан, как предполагалось ранее. Полу</w:t>
        <w:softHyphen/>
        <w:t>чены интересные данные и о некото</w:t>
        <w:softHyphen/>
        <w:t>рых других спутниках Сатурна: Тефии, Мимасе, Дионе, Рее и Энцеладе. «Вояджер-1» выполнил основные задачи и отправился за пределы Сол</w:t>
        <w:softHyphen/>
        <w:t>нечной системы.</w:t>
      </w:r>
    </w:p>
    <w:p>
      <w:pPr>
        <w:pStyle w:val="Normal"/>
        <w:shd w:fill="FFFFFF" w:val="clear"/>
        <w:ind w:left="-1418" w:right="-766" w:hanging="0"/>
        <w:jc w:val="both"/>
        <w:rPr>
          <w:color w:val="000000"/>
          <w:sz w:val="24"/>
          <w:lang w:eastAsia="ru-RU"/>
        </w:rPr>
      </w:pPr>
      <w:r>
        <w:rPr>
          <w:color w:val="000000"/>
          <w:sz w:val="24"/>
          <w:lang w:eastAsia="ru-RU"/>
        </w:rPr>
        <w:t>На самое близкое расстояние к Са</w:t>
        <w:softHyphen/>
        <w:t>турну подошёл «Вояджер-2». В систе</w:t>
        <w:softHyphen/>
        <w:t>ме его колец оказалось ещё больше отдельных колечек, состоящих из бес</w:t>
        <w:softHyphen/>
        <w:t>численного множества частиц льда, крупных и мелких обломков. На спут</w:t>
        <w:softHyphen/>
        <w:t>нике Тефия «Вояджер-2» обнаружил крупнейший кратер во всей системе</w:t>
      </w:r>
    </w:p>
    <w:p>
      <w:pPr>
        <w:pStyle w:val="Normal"/>
        <w:shd w:fill="FFFFFF" w:val="clear"/>
        <w:ind w:left="-1418" w:right="-766" w:hanging="0"/>
        <w:jc w:val="both"/>
        <w:rPr>
          <w:color w:val="000000"/>
          <w:sz w:val="24"/>
          <w:lang w:eastAsia="ru-RU"/>
        </w:rPr>
      </w:pPr>
      <w:r>
        <w:rPr>
          <w:color w:val="000000"/>
          <w:sz w:val="24"/>
          <w:lang w:eastAsia="ru-RU"/>
        </w:rPr>
        <w:t>Сатурна диаметром 400 км и глубиной 16 км. После встречи с Сатурном тра</w:t>
        <w:softHyphen/>
        <w:t>ектория полёта «Вояджера-2» была из</w:t>
        <w:softHyphen/>
        <w:t>менена таким образом, чтобы он в ян</w:t>
        <w:softHyphen/>
        <w:t>варе 1986 г. прошёл около Урана.</w:t>
      </w:r>
    </w:p>
    <w:p>
      <w:pPr>
        <w:pStyle w:val="Normal"/>
        <w:shd w:fill="FFFFFF" w:val="clear"/>
        <w:ind w:left="-1418" w:right="-766" w:hanging="0"/>
        <w:jc w:val="both"/>
        <w:rPr>
          <w:color w:val="000000"/>
          <w:sz w:val="24"/>
          <w:lang w:eastAsia="ru-RU"/>
        </w:rPr>
      </w:pPr>
      <w:r>
        <w:rPr>
          <w:color w:val="000000"/>
          <w:sz w:val="24"/>
          <w:lang w:eastAsia="ru-RU"/>
        </w:rPr>
        <w:t>Новые исследования Сатурна, его колец и спутников запланированы в проекте, названном «Кассини». За</w:t>
        <w:softHyphen/>
        <w:t>пуск аппарата намечен на октябрь 1997 г. По сложной траектории аппа</w:t>
        <w:softHyphen/>
        <w:t>рат достигнет окрестностей Сатурна в июне 2004 г. и будет проводить ис</w:t>
        <w:softHyphen/>
        <w:t>следования в течение четырёх лет. Са</w:t>
        <w:softHyphen/>
        <w:t>мым интересным в проекте является спуск специального зонда в атмосфе</w:t>
        <w:softHyphen/>
        <w:t>ру Титана.</w:t>
      </w:r>
    </w:p>
    <w:p>
      <w:pPr>
        <w:pStyle w:val="Normal"/>
        <w:shd w:fill="FFFFFF" w:val="clear"/>
        <w:ind w:left="-1418" w:right="-766" w:hanging="0"/>
        <w:jc w:val="both"/>
        <w:rPr>
          <w:color w:val="000000"/>
          <w:sz w:val="24"/>
          <w:lang w:eastAsia="ru-RU"/>
        </w:rPr>
      </w:pPr>
      <w:r>
        <w:rPr>
          <w:color w:val="000000"/>
          <w:sz w:val="24"/>
          <w:lang w:eastAsia="ru-RU"/>
        </w:rPr>
        <w:t>ИССЛЕДОВАНИЯ УРАНА</w:t>
      </w:r>
    </w:p>
    <w:p>
      <w:pPr>
        <w:pStyle w:val="Normal"/>
        <w:shd w:fill="FFFFFF" w:val="clear"/>
        <w:ind w:left="-1418" w:right="-766" w:hanging="0"/>
        <w:jc w:val="both"/>
        <w:rPr>
          <w:color w:val="000000"/>
          <w:sz w:val="24"/>
          <w:lang w:eastAsia="ru-RU"/>
        </w:rPr>
      </w:pPr>
      <w:r>
        <w:rPr>
          <w:color w:val="000000"/>
          <w:sz w:val="24"/>
          <w:lang w:eastAsia="ru-RU"/>
        </w:rPr>
        <w:t>В окрестностях Урана побывал толь</w:t>
        <w:softHyphen/>
        <w:t>ко один космический аппарат «Во</w:t>
        <w:softHyphen/>
        <w:t>яджер-2», пролетевший на расстоя</w:t>
        <w:softHyphen/>
        <w:t>нии 81200 км от внешнего покрова облаков. Траектория аппарата была почти перпендикулярна плоскости, в которой находятся спутники, поэто</w:t>
        <w:softHyphen/>
        <w:t>му с близкого расстояния удалось сфотографировать только Миранду, самый маленький из известных до этого полёта спутников. Напряжён</w:t>
        <w:softHyphen/>
        <w:t>ность магнитного поля Урана оказа</w:t>
        <w:softHyphen/>
        <w:t>лась больше, чем у Сатурна, а интен</w:t>
        <w:softHyphen/>
        <w:t>сивность поясов радиации такая же, как у поясов Земли. В ультрафиоле</w:t>
        <w:softHyphen/>
        <w:t>товой области спектра зарегистриро</w:t>
        <w:softHyphen/>
        <w:t>вано свечение атмосферы Урана, простирающееся на 50 тыс. километ</w:t>
        <w:softHyphen/>
        <w:t>ров от планеты.</w:t>
      </w:r>
    </w:p>
    <w:p>
      <w:pPr>
        <w:pStyle w:val="Normal"/>
        <w:shd w:fill="FFFFFF" w:val="clear"/>
        <w:ind w:left="-1418" w:right="-766" w:hanging="0"/>
        <w:jc w:val="both"/>
        <w:rPr>
          <w:color w:val="000000"/>
          <w:sz w:val="24"/>
          <w:lang w:eastAsia="ru-RU"/>
        </w:rPr>
      </w:pPr>
      <w:r>
        <w:rPr>
          <w:color w:val="000000"/>
          <w:sz w:val="24"/>
          <w:lang w:eastAsia="ru-RU"/>
        </w:rPr>
        <w:t>Как и у других планет-гигантов, в атмосфере Урана обнаружены вихри струйные течения, пятна (по их го</w:t>
        <w:softHyphen/>
        <w:t>раздо меньше), а в глубине её заре</w:t>
        <w:softHyphen/>
        <w:t>гистрированы метановые облака. Ге</w:t>
        <w:softHyphen/>
        <w:t>лия оказалось в три раза меньше, чем предполагалось ранее: всего 15%. Цир</w:t>
        <w:softHyphen/>
        <w:t>куляция атмосферы происходит в вы</w:t>
        <w:softHyphen/>
        <w:t>соких широтах с большей скоростью, чем у экватора.</w:t>
      </w:r>
    </w:p>
    <w:p>
      <w:pPr>
        <w:pStyle w:val="Normal"/>
        <w:shd w:fill="FFFFFF" w:val="clear"/>
        <w:ind w:left="-1418" w:right="-766" w:hanging="0"/>
        <w:jc w:val="both"/>
        <w:rPr>
          <w:color w:val="000000"/>
          <w:sz w:val="24"/>
          <w:lang w:eastAsia="ru-RU"/>
        </w:rPr>
      </w:pPr>
      <w:r>
        <w:rPr>
          <w:color w:val="000000"/>
          <w:sz w:val="24"/>
          <w:lang w:eastAsia="ru-RU"/>
        </w:rPr>
        <w:t>Девять колец Урана были известны ещё по наземным наблюдениям по</w:t>
        <w:softHyphen/>
        <w:t>крытий звёзд планетой. «Вояджер-2» обнаружил десятое кольцо шириной 3 км и несколько неполных колец тём</w:t>
        <w:softHyphen/>
        <w:t>ного цвета. Частицы, слагающие коль</w:t>
        <w:softHyphen/>
        <w:t>ца, имеют в поперечнике около 1 м.</w:t>
      </w:r>
    </w:p>
    <w:p>
      <w:pPr>
        <w:pStyle w:val="Normal"/>
        <w:ind w:left="-1418" w:right="-766" w:hanging="0"/>
        <w:jc w:val="both"/>
        <w:rPr>
          <w:b/>
          <w:b/>
          <w:color w:val="000000"/>
          <w:sz w:val="24"/>
          <w:lang w:val="en-US" w:eastAsia="ru-RU"/>
        </w:rPr>
      </w:pPr>
      <w:r>
        <w:rPr>
          <w:b/>
          <w:color w:val="000000"/>
          <w:sz w:val="24"/>
          <w:lang w:eastAsia="ru-RU"/>
        </w:rPr>
        <w:t>3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лучены изображения пяти ранее известных спутников и десяти новых, небольших по размерам. На Обероне обнаружено несколько крупных кра</w:t>
        <w:softHyphen/>
        <w:t>теров и гора высотой около 6000 м, на Титании — многочисленные кратеры и долины. Поверхность Умбриэля очень гладкая, на ней видны кратеры и светлое пятно. Сильно кратерированная поверхность Ариэля со следа</w:t>
        <w:softHyphen/>
        <w:t>ми различных геологических про</w:t>
        <w:softHyphen/>
        <w:t>цессов напоминает спутник Сатурна Энцелад. Наиболее сложной оказалась поверхность Миранды, испещрённая бороздами, хребтами и разломами глубиной несколько километров. Та</w:t>
        <w:softHyphen/>
        <w:t>кая активная тектоническая деятель</w:t>
        <w:softHyphen/>
        <w:t>ность оказалась неожиданной на спутнике, диаметр которого меньше 500 км.</w:t>
      </w:r>
    </w:p>
    <w:p>
      <w:pPr>
        <w:pStyle w:val="Normal"/>
        <w:shd w:fill="FFFFFF" w:val="clear"/>
        <w:ind w:left="-1418" w:right="-766" w:hanging="0"/>
        <w:jc w:val="both"/>
        <w:rPr>
          <w:color w:val="000000"/>
          <w:sz w:val="24"/>
          <w:lang w:eastAsia="ru-RU"/>
        </w:rPr>
      </w:pPr>
      <w:r>
        <w:rPr>
          <w:color w:val="000000"/>
          <w:sz w:val="24"/>
          <w:lang w:eastAsia="ru-RU"/>
        </w:rPr>
        <w:t>Под действием поля тяготения Урана траектория «Вояджера-2» сно</w:t>
        <w:softHyphen/>
        <w:t>ва изменилась, и он направился к Нептуну.</w:t>
      </w:r>
    </w:p>
    <w:p>
      <w:pPr>
        <w:pStyle w:val="Normal"/>
        <w:shd w:fill="FFFFFF" w:val="clear"/>
        <w:ind w:left="-1418" w:right="-766" w:hanging="0"/>
        <w:jc w:val="both"/>
        <w:rPr>
          <w:color w:val="000000"/>
          <w:sz w:val="24"/>
          <w:lang w:eastAsia="ru-RU"/>
        </w:rPr>
      </w:pPr>
      <w:r>
        <w:rPr>
          <w:color w:val="000000"/>
          <w:sz w:val="24"/>
          <w:lang w:eastAsia="ru-RU"/>
        </w:rPr>
        <w:t>ИССЛЕДОВАНИЯ НЕПТУНА</w:t>
      </w:r>
    </w:p>
    <w:p>
      <w:pPr>
        <w:pStyle w:val="Normal"/>
        <w:shd w:fill="FFFFFF" w:val="clear"/>
        <w:ind w:left="-1418" w:right="-766" w:hanging="0"/>
        <w:jc w:val="both"/>
        <w:rPr>
          <w:color w:val="000000"/>
          <w:sz w:val="24"/>
          <w:lang w:eastAsia="ru-RU"/>
        </w:rPr>
      </w:pPr>
      <w:r>
        <w:rPr>
          <w:color w:val="000000"/>
          <w:sz w:val="24"/>
          <w:lang w:eastAsia="ru-RU"/>
        </w:rPr>
        <w:t>К моменту встречи с Нептуном 25 ав</w:t>
        <w:softHyphen/>
        <w:t>густа 1989 г. «Вояджер-2» преодолел расстояние 4,5 млрд. километров. Не</w:t>
        <w:softHyphen/>
        <w:t>смотря на долгий путь, занявший 12 лет, и многочисленные коррекции траектории при перелёте от Юпите</w:t>
        <w:softHyphen/>
        <w:t>ра к Сатурну и Урану, «Вояджер» ока</w:t>
        <w:softHyphen/>
        <w:t>зался на минимальном расстоянии от Нептуна (менее 5 тыс. километров) в точно рассчитанное на Земле время.</w:t>
      </w:r>
    </w:p>
    <w:p>
      <w:pPr>
        <w:pStyle w:val="Normal"/>
        <w:shd w:fill="FFFFFF" w:val="clear"/>
        <w:ind w:left="-1418" w:right="-766" w:hanging="0"/>
        <w:jc w:val="both"/>
        <w:rPr>
          <w:color w:val="000000"/>
          <w:sz w:val="24"/>
          <w:lang w:eastAsia="ru-RU"/>
        </w:rPr>
      </w:pPr>
      <w:r>
        <w:rPr>
          <w:color w:val="000000"/>
          <w:sz w:val="24"/>
          <w:lang w:eastAsia="ru-RU"/>
        </w:rPr>
        <w:t>На цветных снимках, синтезиро</w:t>
        <w:softHyphen/>
        <w:t>ванных на основе слабых сигналов с «Вояджера», видимая поверхность Нептуна представляет собой плотный облачный слой голубого цвета с поло</w:t>
        <w:softHyphen/>
        <w:t>сами и белыми и тёмными пятнами. Сильный вихревой шторм размером с нашу планету вращается против часо</w:t>
        <w:softHyphen/>
        <w:t>вой стрелки. У Нептуна обнаружено магнитное поле, ось магнитных полю</w:t>
        <w:softHyphen/>
        <w:t>сов отклонена на 50° от оси вращения планеты. «Вояджер-2» выявил у Непту</w:t>
        <w:softHyphen/>
        <w:t>на также пять слабых колец.</w:t>
      </w:r>
    </w:p>
    <w:p>
      <w:pPr>
        <w:pStyle w:val="Normal"/>
        <w:shd w:fill="FFFFFF" w:val="clear"/>
        <w:ind w:left="-1418" w:right="-766" w:hanging="0"/>
        <w:jc w:val="both"/>
        <w:rPr>
          <w:color w:val="000000"/>
          <w:sz w:val="24"/>
          <w:lang w:eastAsia="ru-RU"/>
        </w:rPr>
      </w:pPr>
      <w:r>
        <w:rPr>
          <w:color w:val="000000"/>
          <w:sz w:val="24"/>
          <w:lang w:eastAsia="ru-RU"/>
        </w:rPr>
        <w:t>По наземным исследованиям бы</w:t>
        <w:softHyphen/>
        <w:t>ли известны лишь два спутника: Три</w:t>
        <w:softHyphen/>
        <w:t>тон и Нереида, обращающиеся вокруг Нептуна в обратном направлении. «Вояджер» открыл ещё шесть спутни</w:t>
        <w:softHyphen/>
        <w:t>ков размерами от 200 до 50 км, вра</w:t>
        <w:softHyphen/>
        <w:t>щающихся в том же направлении, что и Нептун. У Тритона и Нереиды в ультрафиолетовом диапазоне обнару</w:t>
        <w:softHyphen/>
        <w:t>жены явления, напоминающие зем</w:t>
        <w:softHyphen/>
        <w:t>ные полярные сияния.</w:t>
      </w:r>
    </w:p>
    <w:p>
      <w:pPr>
        <w:pStyle w:val="Normal"/>
        <w:shd w:fill="FFFFFF" w:val="clear"/>
        <w:ind w:left="-1418" w:right="-766" w:hanging="0"/>
        <w:jc w:val="both"/>
        <w:rPr>
          <w:color w:val="000000"/>
          <w:sz w:val="24"/>
          <w:lang w:eastAsia="ru-RU"/>
        </w:rPr>
      </w:pPr>
      <w:r>
        <w:rPr>
          <w:color w:val="000000"/>
          <w:sz w:val="24"/>
          <w:lang w:eastAsia="ru-RU"/>
        </w:rPr>
        <w:t>Тритон имеет очень тонкую га</w:t>
        <w:softHyphen/>
        <w:t>зовую оболочку, верхний слой кото</w:t>
        <w:softHyphen/>
        <w:t>рой состоит из азота. В нижних сло</w:t>
        <w:softHyphen/>
        <w:t>ях обнаружены метан и твёрдые частицы азотных образований. Наря</w:t>
        <w:softHyphen/>
        <w:t>ду с кратерами на его поверхности открыты действующие вулканы, кань</w:t>
        <w:softHyphen/>
        <w:t>оны и горы.</w:t>
      </w:r>
    </w:p>
    <w:p>
      <w:pPr>
        <w:pStyle w:val="Normal"/>
        <w:shd w:fill="FFFFFF" w:val="clear"/>
        <w:ind w:left="-1418" w:right="-766" w:hanging="0"/>
        <w:jc w:val="both"/>
        <w:rPr>
          <w:color w:val="000000"/>
          <w:sz w:val="24"/>
          <w:lang w:eastAsia="ru-RU"/>
        </w:rPr>
      </w:pPr>
      <w:r>
        <w:rPr>
          <w:color w:val="000000"/>
          <w:sz w:val="24"/>
          <w:lang w:eastAsia="ru-RU"/>
        </w:rPr>
        <w:t>«Вояджер-2» продолжает иссле</w:t>
        <w:softHyphen/>
        <w:t>дование космического пространства за пределами Солнечной системы. Учёные надеются получать сведения с этого космического аппарата до 2013 г.</w:t>
      </w:r>
    </w:p>
    <w:p>
      <w:pPr>
        <w:pStyle w:val="Normal"/>
        <w:ind w:left="-1418" w:right="-766" w:hanging="0"/>
        <w:jc w:val="both"/>
        <w:rPr>
          <w:color w:val="000000"/>
          <w:sz w:val="24"/>
          <w:lang w:eastAsia="ru-RU"/>
        </w:rPr>
      </w:pPr>
      <w:r>
        <w:rPr>
          <w:color w:val="000000"/>
          <w:sz w:val="24"/>
          <w:lang w:eastAsia="ru-RU"/>
        </w:rPr>
        <w:drawing>
          <wp:inline distT="0" distB="0" distL="0" distR="0">
            <wp:extent cx="1024255" cy="11277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32" r="-35" b="-32"/>
                    <a:stretch>
                      <a:fillRect/>
                    </a:stretch>
                  </pic:blipFill>
                  <pic:spPr bwMode="auto">
                    <a:xfrm>
                      <a:off x="0" y="0"/>
                      <a:ext cx="1024255" cy="11277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5:08:00Z</dcterms:created>
  <dc:creator>ves</dc:creator>
  <dc:description/>
  <dc:language>en-US</dc:language>
  <cp:lastModifiedBy>ves</cp:lastModifiedBy>
  <dcterms:modified xsi:type="dcterms:W3CDTF">1997-02-24T06:18:00Z</dcterms:modified>
  <cp:revision>70</cp:revision>
  <dc:subject/>
  <dc:title>АНАЛИЗ ВИДИМОГО СВЕТА</dc:title>
</cp:coreProperties>
</file>