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8.jpeg" ContentType="image/jpeg"/>
  <Override PartName="/word/media/image20.jpeg" ContentType="image/jpeg"/>
  <Override PartName="/word/media/image15.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62.png" ContentType="image/png"/>
  <Override PartName="/word/media/image51.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5.jpeg" ContentType="image/jpeg"/>
  <Override PartName="/word/media/image66.jpeg" ContentType="image/jpeg"/>
  <Override PartName="/word/media/image91.jpeg" ContentType="image/jpeg"/>
  <Override PartName="/word/media/image7.jpeg" ContentType="image/jpeg"/>
  <Override PartName="/word/media/image38.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16.jpeg" ContentType="image/jpeg"/>
  <Override PartName="/word/media/image64.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7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67.jpeg" ContentType="image/jpeg"/>
  <Override PartName="/word/media/image69.png" ContentType="image/pn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jpeg" ContentType="image/jpeg"/>
  <Override PartName="/word/media/image50.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480377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03775" cy="22434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МАЛЫЕ ТЕЛА СОЛНЕЧНОЙ СИСТЕМЫ</w:t>
      </w:r>
    </w:p>
    <w:p>
      <w:pPr>
        <w:pStyle w:val="Normal"/>
        <w:shd w:fill="FFFFFF" w:val="clear"/>
        <w:ind w:left="-1418" w:right="-766" w:hanging="0"/>
        <w:jc w:val="both"/>
        <w:rPr>
          <w:b/>
          <w:b/>
          <w:color w:val="000000"/>
          <w:sz w:val="24"/>
          <w:lang w:eastAsia="ru-RU"/>
        </w:rPr>
      </w:pPr>
      <w:bookmarkStart w:id="0" w:name="а1"/>
      <w:bookmarkEnd w:id="0"/>
      <w:r>
        <w:rPr>
          <w:b/>
          <w:color w:val="000000"/>
          <w:sz w:val="24"/>
          <w:lang w:eastAsia="ru-RU"/>
        </w:rPr>
        <w:t>АСТЕРОИДЫ</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VIII </w:t>
      </w:r>
      <w:r>
        <w:rPr>
          <w:color w:val="000000"/>
          <w:sz w:val="24"/>
          <w:lang w:eastAsia="ru-RU"/>
        </w:rPr>
        <w:t>в. астрономы насчиты</w:t>
        <w:softHyphen/>
        <w:t>вали в Солнечной системе семь пла</w:t>
        <w:softHyphen/>
        <w:t>нет. Меркурий, Венера, Марс, Юпитер и Сатурн были известны с глубокой древности; в 1781 г. английский учё</w:t>
        <w:softHyphen/>
        <w:t>ный Уильям Гершель заметил в боль</w:t>
        <w:softHyphen/>
        <w:t>шой телескоп седьмую планету, на</w:t>
        <w:softHyphen/>
        <w:t>званную Ураном. К тому времени периоды обращения планет и разме</w:t>
        <w:softHyphen/>
        <w:t>ры их орбит уже были определены с достаточной точностью методами небесной механики.</w:t>
      </w:r>
    </w:p>
    <w:p>
      <w:pPr>
        <w:pStyle w:val="Normal"/>
        <w:shd w:fill="FFFFFF" w:val="clear"/>
        <w:ind w:left="-1418" w:right="-766" w:hanging="0"/>
        <w:jc w:val="both"/>
        <w:rPr/>
      </w:pPr>
      <w:r>
        <w:rPr>
          <w:color w:val="000000"/>
          <w:sz w:val="24"/>
          <w:lang w:eastAsia="ru-RU"/>
        </w:rPr>
        <w:t>Если начертить план орбит планет, то окажется, что расстояния планет от Солнца возрастают приблизитель</w:t>
        <w:softHyphen/>
        <w:t>но в геометрической прогрессии. Данная закономерность получила на</w:t>
        <w:softHyphen/>
        <w:t xml:space="preserve">звание </w:t>
      </w:r>
      <w:r>
        <w:rPr>
          <w:i/>
          <w:color w:val="000000"/>
          <w:sz w:val="24"/>
          <w:lang w:eastAsia="ru-RU"/>
        </w:rPr>
        <w:t xml:space="preserve">правила Тициуса — Боде </w:t>
      </w:r>
      <w:r>
        <w:rPr>
          <w:color w:val="000000"/>
          <w:sz w:val="24"/>
          <w:lang w:eastAsia="ru-RU"/>
        </w:rPr>
        <w:t>по именам обнаруживших её немецких учёных. Её можно проиллюстриро</w:t>
        <w:softHyphen/>
        <w:t>вать следующей таблицей:</w:t>
      </w:r>
    </w:p>
    <w:p>
      <w:pPr>
        <w:pStyle w:val="Normal"/>
        <w:shd w:fill="FFFFFF" w:val="clear"/>
        <w:ind w:left="-1418" w:right="-766" w:hanging="0"/>
        <w:jc w:val="both"/>
        <w:rPr>
          <w:color w:val="000000"/>
          <w:sz w:val="24"/>
          <w:lang w:eastAsia="ru-RU"/>
        </w:rPr>
      </w:pPr>
      <w:r>
        <w:rPr>
          <w:color w:val="000000"/>
          <w:sz w:val="24"/>
          <w:lang w:eastAsia="ru-RU"/>
        </w:rPr>
        <w:t>0,4 + 0= 0,4      Меркурий</w:t>
      </w:r>
    </w:p>
    <w:p>
      <w:pPr>
        <w:pStyle w:val="Normal"/>
        <w:shd w:fill="FFFFFF" w:val="clear"/>
        <w:ind w:left="-1418" w:right="-766" w:hanging="0"/>
        <w:jc w:val="both"/>
        <w:rPr>
          <w:color w:val="000000"/>
          <w:sz w:val="24"/>
          <w:lang w:eastAsia="ru-RU"/>
        </w:rPr>
      </w:pPr>
      <w:r>
        <w:rPr>
          <w:color w:val="000000"/>
          <w:sz w:val="24"/>
          <w:lang w:eastAsia="ru-RU"/>
        </w:rPr>
        <w:t>0,4 + 0,3= 0,7      Венера</w:t>
      </w:r>
    </w:p>
    <w:p>
      <w:pPr>
        <w:pStyle w:val="Normal"/>
        <w:shd w:fill="FFFFFF" w:val="clear"/>
        <w:ind w:left="-1418" w:right="-766" w:hanging="0"/>
        <w:jc w:val="both"/>
        <w:rPr>
          <w:color w:val="000000"/>
          <w:sz w:val="24"/>
          <w:lang w:eastAsia="ru-RU"/>
        </w:rPr>
      </w:pPr>
      <w:r>
        <w:rPr>
          <w:color w:val="000000"/>
          <w:sz w:val="24"/>
          <w:lang w:eastAsia="ru-RU"/>
        </w:rPr>
        <w:t>0,4 +0,3х2=1,0      Земля</w:t>
      </w:r>
    </w:p>
    <w:p>
      <w:pPr>
        <w:pStyle w:val="Normal"/>
        <w:shd w:fill="FFFFFF" w:val="clear"/>
        <w:ind w:left="-1418" w:right="-766" w:hanging="0"/>
        <w:jc w:val="both"/>
        <w:rPr>
          <w:color w:val="000000"/>
          <w:sz w:val="24"/>
          <w:lang w:eastAsia="ru-RU"/>
        </w:rPr>
      </w:pPr>
      <w:r>
        <w:rPr>
          <w:color w:val="000000"/>
          <w:sz w:val="24"/>
          <w:lang w:eastAsia="ru-RU"/>
        </w:rPr>
        <w:t xml:space="preserve">0,4+0,3x4=1,6      Марс </w:t>
      </w:r>
    </w:p>
    <w:p>
      <w:pPr>
        <w:pStyle w:val="Normal"/>
        <w:shd w:fill="FFFFFF" w:val="clear"/>
        <w:ind w:left="-1418" w:right="-766" w:hanging="0"/>
        <w:jc w:val="both"/>
        <w:rPr>
          <w:color w:val="000000"/>
          <w:sz w:val="24"/>
          <w:lang w:eastAsia="ru-RU"/>
        </w:rPr>
      </w:pPr>
      <w:r>
        <w:rPr>
          <w:color w:val="000000"/>
          <w:sz w:val="24"/>
          <w:lang w:eastAsia="ru-RU"/>
        </w:rPr>
        <w:t>0,4+0,3х8=2,8    ....</w:t>
      </w:r>
    </w:p>
    <w:p>
      <w:pPr>
        <w:pStyle w:val="Normal"/>
        <w:shd w:fill="FFFFFF" w:val="clear"/>
        <w:ind w:left="-1418" w:right="-766" w:hanging="0"/>
        <w:jc w:val="both"/>
        <w:rPr>
          <w:color w:val="000000"/>
          <w:sz w:val="24"/>
          <w:lang w:eastAsia="ru-RU"/>
        </w:rPr>
      </w:pPr>
      <w:r>
        <w:rPr>
          <w:color w:val="000000"/>
          <w:sz w:val="24"/>
          <w:lang w:eastAsia="ru-RU"/>
        </w:rPr>
        <w:t>0,4+0,3х16=5,2      Юпитер</w:t>
      </w:r>
    </w:p>
    <w:p>
      <w:pPr>
        <w:pStyle w:val="Normal"/>
        <w:shd w:fill="FFFFFF" w:val="clear"/>
        <w:ind w:left="-1418" w:right="-766" w:hanging="0"/>
        <w:jc w:val="both"/>
        <w:rPr>
          <w:color w:val="000000"/>
          <w:sz w:val="24"/>
          <w:lang w:eastAsia="ru-RU"/>
        </w:rPr>
      </w:pPr>
      <w:r>
        <w:rPr>
          <w:color w:val="000000"/>
          <w:sz w:val="24"/>
          <w:lang w:eastAsia="ru-RU"/>
        </w:rPr>
        <w:t>0,4+0,3х32=10,0    Сатурн</w:t>
      </w:r>
    </w:p>
    <w:p>
      <w:pPr>
        <w:pStyle w:val="Normal"/>
        <w:shd w:fill="FFFFFF" w:val="clear"/>
        <w:ind w:left="-1418" w:right="-766" w:hanging="0"/>
        <w:jc w:val="both"/>
        <w:rPr>
          <w:color w:val="000000"/>
          <w:sz w:val="24"/>
          <w:lang w:eastAsia="ru-RU"/>
        </w:rPr>
      </w:pPr>
      <w:r>
        <w:rPr>
          <w:color w:val="000000"/>
          <w:sz w:val="24"/>
          <w:lang w:eastAsia="ru-RU"/>
        </w:rPr>
        <w:t>0,4+0,3x64=19,6    Уран</w:t>
      </w:r>
    </w:p>
    <w:p>
      <w:pPr>
        <w:pStyle w:val="Normal"/>
        <w:shd w:fill="FFFFFF" w:val="clear"/>
        <w:ind w:left="-1418" w:right="-766" w:hanging="0"/>
        <w:jc w:val="both"/>
        <w:rPr>
          <w:color w:val="000000"/>
          <w:sz w:val="24"/>
          <w:lang w:eastAsia="ru-RU"/>
        </w:rPr>
      </w:pPr>
      <w:r>
        <w:rPr>
          <w:color w:val="000000"/>
          <w:sz w:val="24"/>
          <w:lang w:eastAsia="ru-RU"/>
        </w:rPr>
        <w:t>Эта таблица в общем довольно правильно даёт значения средних расстояний планет от Солнца в ас</w:t>
        <w:softHyphen/>
        <w:t>трономических единицах.</w:t>
      </w:r>
    </w:p>
    <w:p>
      <w:pPr>
        <w:pStyle w:val="Normal"/>
        <w:shd w:fill="FFFFFF" w:val="clear"/>
        <w:ind w:left="-1418" w:right="-766" w:hanging="0"/>
        <w:jc w:val="both"/>
        <w:rPr>
          <w:color w:val="000000"/>
          <w:sz w:val="24"/>
          <w:lang w:eastAsia="ru-RU"/>
        </w:rPr>
      </w:pPr>
      <w:r>
        <w:rPr>
          <w:color w:val="000000"/>
          <w:sz w:val="24"/>
          <w:lang w:eastAsia="ru-RU"/>
        </w:rPr>
        <w:t>Обращает на себя внимание тот факт, что между Марсом и Юпитером имеется промежуток: планеты, соот</w:t>
        <w:softHyphen/>
        <w:t>ветствующей пятому члену ряда, пет. Астрономы более трёх десятков лет с досадой и надеждой взирали на эту неувязку. Реальность здесь нарушала математическую гармонию.</w:t>
      </w:r>
    </w:p>
    <w:p>
      <w:pPr>
        <w:pStyle w:val="Normal"/>
        <w:shd w:fill="FFFFFF" w:val="clear"/>
        <w:ind w:left="-1418" w:right="-766" w:hanging="0"/>
        <w:jc w:val="both"/>
        <w:rPr/>
      </w:pPr>
      <w:r>
        <w:rPr>
          <w:color w:val="000000"/>
          <w:sz w:val="24"/>
          <w:lang w:eastAsia="ru-RU"/>
        </w:rPr>
        <w:t xml:space="preserve">И вот первый день нового, </w:t>
      </w:r>
      <w:r>
        <w:rPr>
          <w:color w:val="000000"/>
          <w:sz w:val="24"/>
          <w:lang w:val="en-US" w:eastAsia="ru-RU"/>
        </w:rPr>
        <w:t xml:space="preserve">XIX </w:t>
      </w:r>
      <w:r>
        <w:rPr>
          <w:color w:val="000000"/>
          <w:sz w:val="24"/>
          <w:lang w:eastAsia="ru-RU"/>
        </w:rPr>
        <w:t>сто</w:t>
        <w:softHyphen/>
        <w:t>летия принёс долгожданное открытие. В ночь на 1 января 1801 г. на обсер</w:t>
        <w:softHyphen/>
        <w:t>ватории в Палермо (остров Сици</w:t>
        <w:softHyphen/>
        <w:t>лия) астроном Джузеппе Пиацци, за</w:t>
        <w:softHyphen/>
        <w:t>нимаясь составлением каталога звёзд в созвездии Близнецов, обнаружил</w:t>
      </w:r>
    </w:p>
    <w:p>
      <w:pPr>
        <w:pStyle w:val="Normal"/>
        <w:ind w:left="-1418" w:right="-766" w:hanging="0"/>
        <w:jc w:val="both"/>
        <w:rPr>
          <w:b/>
          <w:b/>
          <w:color w:val="000000"/>
          <w:sz w:val="24"/>
          <w:lang w:eastAsia="ru-RU"/>
        </w:rPr>
      </w:pPr>
      <w:r>
        <w:rPr>
          <w:b/>
          <w:color w:val="000000"/>
          <w:sz w:val="24"/>
          <w:lang w:eastAsia="ru-RU"/>
        </w:rPr>
        <w:t>57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лабую звёздочку примерно 7-й звёзд</w:t>
        <w:softHyphen/>
        <w:t>ной величины, которая отсутствовала на звёздных картах. Через несколько дней учёный к удивлению своему за</w:t>
        <w:softHyphen/>
        <w:t>метил, что звёздочка движется, при</w:t>
        <w:softHyphen/>
        <w:t>чём так, как должна перемещаться по небу планета, расположенная дальше Марса. К сожалению, сначала болезнь, потом неблагоприятные условия на</w:t>
        <w:softHyphen/>
        <w:t>блюдений прервали работу Пиацци. В результате слабый небесный объект затерялся среди звёзд.</w:t>
      </w:r>
    </w:p>
    <w:p>
      <w:pPr>
        <w:pStyle w:val="Normal"/>
        <w:shd w:fill="FFFFFF" w:val="clear"/>
        <w:ind w:left="-1418" w:right="-766" w:hanging="0"/>
        <w:jc w:val="both"/>
        <w:rPr>
          <w:color w:val="000000"/>
          <w:sz w:val="24"/>
          <w:lang w:eastAsia="ru-RU"/>
        </w:rPr>
      </w:pPr>
      <w:r>
        <w:rPr>
          <w:color w:val="000000"/>
          <w:sz w:val="24"/>
          <w:lang w:eastAsia="ru-RU"/>
        </w:rPr>
        <w:t>Об открытии узнал молодой не</w:t>
        <w:softHyphen/>
        <w:t>мецкий математик Карл Фридрих Га</w:t>
        <w:softHyphen/>
        <w:t>усс. Он разработал новый метод, поз</w:t>
        <w:softHyphen/>
        <w:t>волявший по немногим наблюдениям рассчитать точную эллиптическую орбиту небесного тела и затем вычис</w:t>
        <w:softHyphen/>
        <w:t>лить его положение на будущее вре</w:t>
        <w:softHyphen/>
        <w:t>мя. Это стало большим достижением в области небесной механики. Через год утерянную планету нашли в пред</w:t>
        <w:softHyphen/>
        <w:t>сказанном месте и больше уже не те</w:t>
        <w:softHyphen/>
        <w:t>ряли. Пиацци предложил назвать её Церерой — по имени древнерим</w:t>
        <w:softHyphen/>
        <w:t>ской богини плодородия, покрови</w:t>
        <w:softHyphen/>
        <w:t>тельницы Сицилии.</w:t>
      </w:r>
    </w:p>
    <w:p>
      <w:pPr>
        <w:pStyle w:val="Normal"/>
        <w:shd w:fill="FFFFFF" w:val="clear"/>
        <w:ind w:left="-1418" w:right="-766" w:hanging="0"/>
        <w:jc w:val="both"/>
        <w:rPr>
          <w:color w:val="000000"/>
          <w:sz w:val="24"/>
          <w:lang w:eastAsia="ru-RU"/>
        </w:rPr>
      </w:pPr>
      <w:r>
        <w:rPr>
          <w:color w:val="000000"/>
          <w:sz w:val="24"/>
          <w:lang w:eastAsia="ru-RU"/>
        </w:rPr>
        <w:t>Вдохновлённые успехом, европей</w:t>
        <w:softHyphen/>
        <w:t>ские астрономы следили за движени</w:t>
        <w:softHyphen/>
        <w:t>ем Цереры и неожиданно в марте 1802 г. вблизи неё обнаружили ещё одну похожую маленькую планету: Ей дали имя Паллада в честь древнегре</w:t>
        <w:softHyphen/>
        <w:t>ческой богини Афины Паллады. Уди</w:t>
        <w:softHyphen/>
        <w:t>вительным оказалось то, что среднее расстояние от Солнца обеих планет практически совпадает и составляет 2,8 а. е. Именно на этом расстоянии должна была бы обращаться пятая планета в соответствии с правилом Тициуса — Боде.</w:t>
      </w:r>
    </w:p>
    <w:p>
      <w:pPr>
        <w:pStyle w:val="Normal"/>
        <w:shd w:fill="FFFFFF" w:val="clear"/>
        <w:ind w:left="-1418" w:right="-766" w:hanging="0"/>
        <w:jc w:val="both"/>
        <w:rPr>
          <w:color w:val="000000"/>
          <w:sz w:val="24"/>
          <w:lang w:eastAsia="ru-RU"/>
        </w:rPr>
      </w:pPr>
      <w:r>
        <w:rPr>
          <w:color w:val="000000"/>
          <w:sz w:val="24"/>
          <w:lang w:eastAsia="ru-RU"/>
        </w:rPr>
        <w:t>В 1804 г. была открыта третья представительница этой семьи, полу</w:t>
        <w:softHyphen/>
        <w:t>чившая имя Юнона, а в 1807 г. — чет</w:t>
        <w:softHyphen/>
        <w:t>вёртая, Веста. Все они были настоль</w:t>
        <w:softHyphen/>
        <w:t>ко малы, что даже при тысячекратных увеличениях выглядели слабыми звёз</w:t>
        <w:softHyphen/>
        <w:t>дочками, не имеющими заметного диска. Поэтому Уильям Гершель пред</w:t>
        <w:softHyphen/>
        <w:t>ложил называть новые планеты асте</w:t>
        <w:softHyphen/>
        <w:t>роидами, т. е. «звездоподобными».</w:t>
      </w:r>
    </w:p>
    <w:p>
      <w:pPr>
        <w:pStyle w:val="Normal"/>
        <w:shd w:fill="FFFFFF" w:val="clear"/>
        <w:ind w:left="-1418" w:right="-766" w:hanging="0"/>
        <w:jc w:val="both"/>
        <w:rPr>
          <w:color w:val="000000"/>
          <w:sz w:val="24"/>
          <w:lang w:eastAsia="ru-RU"/>
        </w:rPr>
      </w:pPr>
      <w:r>
        <w:rPr>
          <w:color w:val="000000"/>
          <w:sz w:val="24"/>
          <w:lang w:eastAsia="ru-RU"/>
        </w:rPr>
        <w:t>В последующие годы усовершенст</w:t>
        <w:softHyphen/>
        <w:t>вование телескопов и изобретение фотографии вызвали всё увеличива</w:t>
        <w:softHyphen/>
        <w:t>ющийся поток открытий астерои</w:t>
        <w:softHyphen/>
        <w:t>дов. К 1880 г. их было известно около 200, в 1923 г. замечен тысячный, на 1980 г. в списки занесено почти 2500. По данным на 1991 г., постоянные номера в каталогах и названия полу</w:t>
        <w:softHyphen/>
        <w:t>чили 4б4б астероидов, сейчас их из</w:t>
        <w:softHyphen/>
        <w:t>вестно значительно больше.</w:t>
      </w:r>
    </w:p>
    <w:p>
      <w:pPr>
        <w:pStyle w:val="Normal"/>
        <w:shd w:fill="FFFFFF" w:val="clear"/>
        <w:ind w:left="-1418" w:right="-766" w:hanging="0"/>
        <w:jc w:val="both"/>
        <w:rPr>
          <w:color w:val="000000"/>
          <w:sz w:val="24"/>
          <w:lang w:eastAsia="ru-RU"/>
        </w:rPr>
      </w:pPr>
      <w:r>
        <w:rPr>
          <w:color w:val="000000"/>
          <w:sz w:val="24"/>
          <w:lang w:eastAsia="ru-RU"/>
        </w:rPr>
        <w:t>Кстати, о названиях. Сначала ма</w:t>
        <w:softHyphen/>
        <w:t>лым планетам давали имена древнегреческих и древнеримских богов и героев. Когда этот «репертуар» исчер</w:t>
        <w:softHyphen/>
        <w:t>пался, в ход пошли женские имена практически всех пародов мира. На</w:t>
        <w:softHyphen/>
        <w:t>верное, не найдётся ни одной чита</w:t>
        <w:softHyphen/>
        <w:t>тельницы, которая не имела бы на не</w:t>
        <w:softHyphen/>
        <w:t>бе своей планеты! Сейчас, правда, от этого правила стали отступать — имён не хватает. Планеты нарекают достаточно произвольно, больше по</w:t>
        <w:softHyphen/>
        <w:t>лагаясь на номер, присвоенный в банке данных, за которым следит спе</w:t>
        <w:softHyphen/>
        <w:t>циальная комиссия Международного астрономического союза. Для приме</w:t>
        <w:softHyphen/>
        <w:t>ра  приведём  несколько названий</w:t>
      </w:r>
    </w:p>
    <w:p>
      <w:pPr>
        <w:pStyle w:val="Normal"/>
        <w:ind w:left="-1418" w:right="-766" w:hanging="0"/>
        <w:jc w:val="both"/>
        <w:rPr>
          <w:color w:val="000000"/>
          <w:sz w:val="24"/>
          <w:lang w:eastAsia="ru-RU"/>
        </w:rPr>
      </w:pPr>
      <w:r>
        <w:rPr>
          <w:color w:val="000000"/>
          <w:sz w:val="24"/>
          <w:lang w:eastAsia="ru-RU"/>
        </w:rPr>
        <w:drawing>
          <wp:inline distT="0" distB="0" distL="0" distR="0">
            <wp:extent cx="2353310" cy="429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353310" cy="4291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ращение астероида Весты. Снимки Хаббловского космического телескопа.</w:t>
      </w:r>
    </w:p>
    <w:p>
      <w:pPr>
        <w:pStyle w:val="Normal"/>
        <w:ind w:left="-1418" w:right="-766" w:hanging="0"/>
        <w:jc w:val="both"/>
        <w:rPr>
          <w:b/>
          <w:b/>
          <w:color w:val="000000"/>
          <w:sz w:val="24"/>
          <w:lang w:eastAsia="ru-RU"/>
        </w:rPr>
      </w:pPr>
      <w:r>
        <w:rPr>
          <w:b/>
          <w:color w:val="000000"/>
          <w:sz w:val="24"/>
          <w:lang w:eastAsia="ru-RU"/>
        </w:rPr>
        <w:t>57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стероидов (перед именем стоит номер): 2 Паллада, 224 Океана, 265 Ан</w:t>
        <w:softHyphen/>
        <w:t>на, 433 Эрос, 558 Кармен, 951 Гаспра, 1180 Рита, 2202 Пеле, 4179 Таутатис... Пока открыты лишь самые круп</w:t>
        <w:softHyphen/>
        <w:t>ные астероиды. Более мелких — ещё многие миллионы.</w:t>
      </w:r>
    </w:p>
    <w:p>
      <w:pPr>
        <w:pStyle w:val="Normal"/>
        <w:shd w:fill="FFFFFF" w:val="clear"/>
        <w:ind w:left="-1418" w:right="-766" w:hanging="0"/>
        <w:jc w:val="both"/>
        <w:rPr>
          <w:color w:val="000000"/>
          <w:sz w:val="24"/>
          <w:lang w:eastAsia="ru-RU"/>
        </w:rPr>
      </w:pPr>
      <w:r>
        <w:rPr>
          <w:color w:val="000000"/>
          <w:sz w:val="24"/>
          <w:lang w:eastAsia="ru-RU"/>
        </w:rPr>
        <w:t>ПОЯС АСТЕРОИДОВ</w:t>
      </w:r>
    </w:p>
    <w:p>
      <w:pPr>
        <w:pStyle w:val="Normal"/>
        <w:shd w:fill="FFFFFF" w:val="clear"/>
        <w:ind w:left="-1418" w:right="-766" w:hanging="0"/>
        <w:jc w:val="both"/>
        <w:rPr/>
      </w:pPr>
      <w:r>
        <w:rPr>
          <w:color w:val="000000"/>
          <w:sz w:val="24"/>
          <w:lang w:eastAsia="ru-RU"/>
        </w:rPr>
        <w:t>Орбиты большинства пронумерован</w:t>
        <w:softHyphen/>
        <w:t>ных малых планет (98%) расположе</w:t>
        <w:softHyphen/>
        <w:t>ны между орбитами Марса и Юпите</w:t>
        <w:softHyphen/>
        <w:t>ра. Их средние расстояния от Солнца составляют от 2,2 до 3,6 а. е. Они об</w:t>
        <w:softHyphen/>
        <w:t xml:space="preserve">разуют так называемый </w:t>
      </w:r>
      <w:r>
        <w:rPr>
          <w:i/>
          <w:color w:val="000000"/>
          <w:sz w:val="24"/>
          <w:lang w:eastAsia="ru-RU"/>
        </w:rPr>
        <w:t xml:space="preserve">главный пояс </w:t>
      </w:r>
      <w:r>
        <w:rPr>
          <w:color w:val="000000"/>
          <w:sz w:val="24"/>
          <w:lang w:eastAsia="ru-RU"/>
        </w:rPr>
        <w:t>астероидов. Все малые планеты, как и большие, движутся в прямом направ</w:t>
        <w:softHyphen/>
        <w:t>лении. Периоды их обращения вокруг</w:t>
      </w:r>
    </w:p>
    <w:p>
      <w:pPr>
        <w:pStyle w:val="Normal"/>
        <w:shd w:fill="FFFFFF" w:val="clear"/>
        <w:ind w:left="-1418" w:right="-766" w:hanging="0"/>
        <w:jc w:val="both"/>
        <w:rPr>
          <w:color w:val="000000"/>
          <w:sz w:val="24"/>
          <w:lang w:eastAsia="ru-RU"/>
        </w:rPr>
      </w:pPr>
      <w:r>
        <w:rPr>
          <w:color w:val="000000"/>
          <w:sz w:val="24"/>
          <w:lang w:eastAsia="ru-RU"/>
        </w:rPr>
        <w:t>Солнца составляют в зависимости от расстояния от трёх до девяти лет. Не</w:t>
        <w:softHyphen/>
        <w:t>трудно сосчитать, что линейная ско</w:t>
        <w:softHyphen/>
        <w:t>рость приблизительно равна 20 км/с.</w:t>
      </w:r>
    </w:p>
    <w:p>
      <w:pPr>
        <w:pStyle w:val="Normal"/>
        <w:shd w:fill="FFFFFF" w:val="clear"/>
        <w:ind w:left="-1418" w:right="-766" w:hanging="0"/>
        <w:jc w:val="both"/>
        <w:rPr>
          <w:color w:val="000000"/>
          <w:sz w:val="24"/>
          <w:lang w:eastAsia="ru-RU"/>
        </w:rPr>
      </w:pPr>
      <w:r>
        <w:rPr>
          <w:color w:val="000000"/>
          <w:sz w:val="24"/>
          <w:lang w:eastAsia="ru-RU"/>
        </w:rPr>
        <w:t>Орбиты многих малых планет за</w:t>
        <w:softHyphen/>
        <w:t>метно вытянуты. Эксцентриситеты редко превышают 0,4, но, например, у астероида 2212 Гефест он равен 0,8. Большинство орбит располагается близко к плоскости эклиптики, т. е. к плоскости орбиты Земли. Наклоны обычно составляют несколько граду</w:t>
        <w:softHyphen/>
        <w:t>сов, однако бывают и исключения. Так, орбита Цереры имеет наклон 35°, известны и большие наклонения.</w:t>
      </w:r>
    </w:p>
    <w:p>
      <w:pPr>
        <w:pStyle w:val="Normal"/>
        <w:shd w:fill="FFFFFF" w:val="clear"/>
        <w:ind w:left="-1418" w:right="-766" w:hanging="0"/>
        <w:jc w:val="both"/>
        <w:rPr/>
      </w:pPr>
      <w:r>
        <w:rPr>
          <w:color w:val="000000"/>
          <w:sz w:val="24"/>
          <w:lang w:eastAsia="ru-RU"/>
        </w:rPr>
        <w:t>Если на макете Солнечной систе</w:t>
        <w:softHyphen/>
        <w:t>мы орбиты астероидов изобразить проволочными кольцами, то получит</w:t>
        <w:softHyphen/>
        <w:t>ся рыхлый ажурный тор хаотически переплетённых в пространстве эл</w:t>
        <w:softHyphen/>
        <w:t>липсов. В этом хаосе, однако, была подмечена интересная закономер</w:t>
        <w:softHyphen/>
        <w:t>ность: отсутствуют астероиды с боль</w:t>
        <w:softHyphen/>
        <w:t>шими полуосями орбит, равными 3,3; 2,1 а. е., и некоторыми другими. На диаграмме, где показано количе</w:t>
        <w:softHyphen/>
        <w:t>ство астероидов в зависимости от ра</w:t>
        <w:softHyphen/>
        <w:t>диуса орбиты, видны отчётливые про</w:t>
        <w:softHyphen/>
        <w:t xml:space="preserve">белы. Их назвали </w:t>
      </w:r>
      <w:r>
        <w:rPr>
          <w:i/>
          <w:color w:val="000000"/>
          <w:sz w:val="24"/>
          <w:lang w:eastAsia="ru-RU"/>
        </w:rPr>
        <w:t xml:space="preserve">люками Кирквуда </w:t>
      </w:r>
      <w:r>
        <w:rPr>
          <w:color w:val="000000"/>
          <w:sz w:val="24"/>
          <w:lang w:eastAsia="ru-RU"/>
        </w:rPr>
        <w:t>по имени обнаружившего этот эф</w:t>
        <w:softHyphen/>
        <w:t>фект американского учёного. Оказы</w:t>
        <w:softHyphen/>
        <w:t>вается, что в этих местах периоды об</w:t>
        <w:softHyphen/>
        <w:t>ращения астероидов становятся соизмеримыми с периодом обраще</w:t>
        <w:softHyphen/>
        <w:t>ния самой большой и массивной планеты — Юпитера. За счёт гравита</w:t>
        <w:softHyphen/>
        <w:t>ционных сил возникает резонанс. Орбита астероида раскачивается сла</w:t>
        <w:softHyphen/>
        <w:t>бым, но многократным гравитацион</w:t>
        <w:softHyphen/>
        <w:t>ным воздействием Юпитера. В ре</w:t>
        <w:softHyphen/>
        <w:t>зультате астероид покидает эту область пространства.</w:t>
      </w:r>
    </w:p>
    <w:p>
      <w:pPr>
        <w:pStyle w:val="Normal"/>
        <w:shd w:fill="FFFFFF" w:val="clear"/>
        <w:ind w:left="-1418" w:right="-766" w:hanging="0"/>
        <w:jc w:val="both"/>
        <w:rPr>
          <w:color w:val="000000"/>
          <w:sz w:val="24"/>
          <w:lang w:eastAsia="ru-RU"/>
        </w:rPr>
      </w:pPr>
      <w:r>
        <w:rPr>
          <w:color w:val="000000"/>
          <w:sz w:val="24"/>
          <w:lang w:eastAsia="ru-RU"/>
        </w:rPr>
        <w:t>АСТЕРОИДЫ ВБЛИЗИ ЗЕМЛИ</w:t>
      </w:r>
    </w:p>
    <w:p>
      <w:pPr>
        <w:pStyle w:val="Normal"/>
        <w:shd w:fill="FFFFFF" w:val="clear"/>
        <w:ind w:left="-1418" w:right="-766" w:hanging="0"/>
        <w:jc w:val="both"/>
        <w:rPr>
          <w:color w:val="000000"/>
          <w:sz w:val="24"/>
          <w:lang w:eastAsia="ru-RU"/>
        </w:rPr>
      </w:pPr>
      <w:r>
        <w:rPr>
          <w:color w:val="000000"/>
          <w:sz w:val="24"/>
          <w:lang w:eastAsia="ru-RU"/>
        </w:rPr>
        <w:t>Возможно, нам, жителям Земли, наи</w:t>
        <w:softHyphen/>
        <w:t>более важно знать астероиды, орби</w:t>
        <w:softHyphen/>
        <w:t>ты которых близко подходят к орби</w:t>
        <w:softHyphen/>
        <w:t>те пашей планеты. Обычно выделяют три семейства сближающихся с Зем</w:t>
        <w:softHyphen/>
        <w:t>лёй астероидов. Они названы по име</w:t>
        <w:softHyphen/>
        <w:t>нам типичных представителей — ма</w:t>
        <w:softHyphen/>
        <w:t>лых планет: 1221 Амур, 1862 Аполлон, 2962 Ато'н. К семейству Амура отно</w:t>
        <w:softHyphen/>
        <w:t>сятся астероиды, орбиты которых в</w:t>
      </w:r>
    </w:p>
    <w:p>
      <w:pPr>
        <w:pStyle w:val="Normal"/>
        <w:ind w:left="-1418" w:right="-766" w:hanging="0"/>
        <w:jc w:val="both"/>
        <w:rPr>
          <w:color w:val="000000"/>
          <w:sz w:val="24"/>
          <w:lang w:eastAsia="ru-RU"/>
        </w:rPr>
      </w:pPr>
      <w:r>
        <w:rPr>
          <w:color w:val="000000"/>
          <w:sz w:val="24"/>
          <w:lang w:eastAsia="ru-RU"/>
        </w:rPr>
        <w:drawing>
          <wp:inline distT="0" distB="0" distL="0" distR="0">
            <wp:extent cx="237744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77440" cy="24384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рбиты некоторых астероидов, спроецированные на</w:t>
      </w:r>
    </w:p>
    <w:p>
      <w:pPr>
        <w:pStyle w:val="Normal"/>
        <w:shd w:fill="FFFFFF" w:val="clear"/>
        <w:ind w:left="-1418" w:right="-766" w:hanging="0"/>
        <w:jc w:val="both"/>
        <w:rPr>
          <w:b/>
          <w:b/>
          <w:i/>
          <w:i/>
          <w:color w:val="000000"/>
          <w:sz w:val="24"/>
          <w:lang w:eastAsia="ru-RU"/>
        </w:rPr>
      </w:pPr>
      <w:r>
        <w:rPr>
          <w:b/>
          <w:i/>
          <w:color w:val="000000"/>
          <w:sz w:val="24"/>
          <w:lang w:eastAsia="ru-RU"/>
        </w:rPr>
        <w:t>плоскость эклиптики. Жёлтые линии — орбиты астероидов, пересекающие орбиту Земли, красные линии — орбиты астероидов между орбитами Марса и Юпитера, синие линии — орбиты астероидов, выходящие за орбиту Юпитера.</w:t>
      </w:r>
    </w:p>
    <w:p>
      <w:pPr>
        <w:pStyle w:val="Normal"/>
        <w:ind w:left="-1418" w:right="-766" w:hanging="0"/>
        <w:jc w:val="both"/>
        <w:rPr>
          <w:color w:val="000000"/>
          <w:sz w:val="24"/>
          <w:lang w:eastAsia="ru-RU"/>
        </w:rPr>
      </w:pPr>
      <w:r>
        <w:rPr>
          <w:color w:val="000000"/>
          <w:sz w:val="24"/>
          <w:lang w:eastAsia="ru-RU"/>
        </w:rPr>
        <w:drawing>
          <wp:inline distT="0" distB="0" distL="0" distR="0">
            <wp:extent cx="3303905"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03905" cy="2157730"/>
                    </a:xfrm>
                    <a:prstGeom prst="rect">
                      <a:avLst/>
                    </a:prstGeom>
                  </pic:spPr>
                </pic:pic>
              </a:graphicData>
            </a:graphic>
          </wp:inline>
        </w:drawing>
      </w:r>
    </w:p>
    <w:p>
      <w:pPr>
        <w:pStyle w:val="TextBody"/>
        <w:ind w:left="-1418" w:right="-766" w:hanging="0"/>
        <w:jc w:val="both"/>
        <w:rPr>
          <w:sz w:val="24"/>
        </w:rPr>
      </w:pPr>
      <w:r>
        <w:rPr>
          <w:sz w:val="24"/>
        </w:rPr>
        <w:t>Распределение астероидов по величине большой полуоси орбиты. Верхняя горизонтальная ось — периоды обращения (Р) в годах, нижняя — среднее суточное движение в угловых секундах. Цифры возле стрелок — отношения периодов обращения астероида и Юпитера. Под некоторыми из них видны отчётливые пробелы — люки Кирквуда.</w:t>
      </w:r>
    </w:p>
    <w:p>
      <w:pPr>
        <w:pStyle w:val="Normal"/>
        <w:ind w:left="-1418" w:right="-766" w:hanging="0"/>
        <w:jc w:val="both"/>
        <w:rPr>
          <w:b/>
          <w:b/>
          <w:color w:val="000000"/>
          <w:sz w:val="24"/>
          <w:lang w:eastAsia="ru-RU"/>
        </w:rPr>
      </w:pPr>
      <w:r>
        <w:rPr>
          <w:b/>
          <w:color w:val="000000"/>
          <w:sz w:val="24"/>
          <w:lang w:eastAsia="ru-RU"/>
        </w:rPr>
        <w:t>57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еригелии почти касаются орбиты Земли. «Аполлонцы» пересекают зем</w:t>
        <w:softHyphen/>
        <w:t>ную орбиту с внешней стороны, их перигелийное расстояние меньше 1 а. с. «Атонцы» имеют орбиты с большой полуосью меньше земной и пересекают земную орбиту изнутри. Представители всех указанных се</w:t>
        <w:softHyphen/>
        <w:t>мейств могут встретиться с Землёй. Что же касается близких прохожде</w:t>
        <w:softHyphen/>
        <w:t>ний, то они случаются нередко.</w:t>
      </w:r>
    </w:p>
    <w:p>
      <w:pPr>
        <w:pStyle w:val="Normal"/>
        <w:shd w:fill="FFFFFF" w:val="clear"/>
        <w:ind w:left="-1418" w:right="-766" w:hanging="0"/>
        <w:jc w:val="both"/>
        <w:rPr>
          <w:color w:val="000000"/>
          <w:sz w:val="24"/>
          <w:lang w:eastAsia="ru-RU"/>
        </w:rPr>
      </w:pPr>
      <w:r>
        <w:rPr>
          <w:color w:val="000000"/>
          <w:sz w:val="24"/>
          <w:lang w:eastAsia="ru-RU"/>
        </w:rPr>
        <w:t>Например, астероид Амур в момент открытия находился в 16,5 млн. ки</w:t>
        <w:softHyphen/>
        <w:t>лометрах от Земли, 2101 Адонис при</w:t>
        <w:softHyphen/>
        <w:t>близился на 1,5 млн. километров, 2340 Хатхор — на 1,2 млн. километров. Астрономы многих обсерваторий на</w:t>
        <w:softHyphen/>
        <w:t>блюдали прохождение мимо Земли астероида 4179 Таутатис. 8 декабря 1992 г. он был от нас на расстоянии 3,6 млн. километров.</w:t>
      </w:r>
    </w:p>
    <w:p>
      <w:pPr>
        <w:pStyle w:val="Normal"/>
        <w:shd w:fill="FFFFFF" w:val="clear"/>
        <w:ind w:left="-1418" w:right="-766" w:hanging="0"/>
        <w:jc w:val="both"/>
        <w:rPr>
          <w:color w:val="000000"/>
          <w:sz w:val="24"/>
          <w:lang w:eastAsia="ru-RU"/>
        </w:rPr>
      </w:pPr>
      <w:r>
        <w:rPr>
          <w:color w:val="000000"/>
          <w:sz w:val="24"/>
          <w:lang w:eastAsia="ru-RU"/>
        </w:rPr>
        <w:t>РАЗМЕРЫ И ВЕЩЕСТВЕННЫЙ СОСТАВ МАЛЫХ ПЛАНЕТ</w:t>
      </w:r>
    </w:p>
    <w:p>
      <w:pPr>
        <w:pStyle w:val="Normal"/>
        <w:shd w:fill="FFFFFF" w:val="clear"/>
        <w:ind w:left="-1418" w:right="-766" w:hanging="0"/>
        <w:jc w:val="both"/>
        <w:rPr>
          <w:color w:val="000000"/>
          <w:sz w:val="24"/>
          <w:lang w:eastAsia="ru-RU"/>
        </w:rPr>
      </w:pPr>
      <w:r>
        <w:rPr>
          <w:color w:val="000000"/>
          <w:sz w:val="24"/>
          <w:lang w:eastAsia="ru-RU"/>
        </w:rPr>
        <w:t>Чтобы узнать размер какого-либо ас</w:t>
        <w:softHyphen/>
        <w:t>трономического объекта (если рас</w:t>
        <w:softHyphen/>
        <w:t>стояние до него известно), необходи</w:t>
        <w:softHyphen/>
        <w:t>мо измерить угол, под которым он виден с Земли. Однако не случайно астероиды называются малыми пла</w:t>
        <w:softHyphen/>
        <w:t>нетами. Даже в крупные телескопы при отличных атмосферных усло</w:t>
        <w:softHyphen/>
        <w:t>виях, применяя очень сложные, тру</w:t>
        <w:softHyphen/>
        <w:t>доёмкие методики, удаётся получить довольно нечёткие очертания дисков лишь нескольких самых крупных ас</w:t>
        <w:softHyphen/>
        <w:t>тероидов. Гораздо эффективнее ока</w:t>
        <w:softHyphen/>
        <w:t>зался фотометрический метод.</w:t>
      </w:r>
    </w:p>
    <w:p>
      <w:pPr>
        <w:pStyle w:val="Normal"/>
        <w:shd w:fill="FFFFFF" w:val="clear"/>
        <w:ind w:left="-1418" w:right="-766" w:hanging="0"/>
        <w:jc w:val="both"/>
        <w:rPr>
          <w:color w:val="000000"/>
          <w:sz w:val="24"/>
          <w:lang w:eastAsia="ru-RU"/>
        </w:rPr>
      </w:pPr>
      <w:r>
        <w:rPr>
          <w:color w:val="000000"/>
          <w:sz w:val="24"/>
          <w:lang w:eastAsia="ru-RU"/>
        </w:rPr>
        <w:t>Существуют весьма точные прибо</w:t>
        <w:softHyphen/>
        <w:t>ры, измеряющие блеск, т. е. звёздную величину небесного светила. Кроме того, хорошо известна освещённость, создаваемая Солнцем на астероиде. При прочих равных условиях блеск астероида определяется площадью его диска. Необходимо, правда, знать, какую долю света отражает данная поверхность. Эта отражательная спо</w:t>
        <w:softHyphen/>
        <w:t>собность называется альбедо. Разра</w:t>
        <w:softHyphen/>
        <w:t>ботаны методы его определения по поляризации света астероидов, а так</w:t>
        <w:softHyphen/>
        <w:t>же по различию яркости в видимой области спектра и в инфракрасном диапазоне. В результате измерений и расчётов получены следующие разме</w:t>
        <w:softHyphen/>
        <w:t>ры самых крупных астероидов.</w:t>
      </w:r>
    </w:p>
    <w:p>
      <w:pPr>
        <w:pStyle w:val="Normal"/>
        <w:ind w:left="-1418" w:right="-766" w:hanging="0"/>
        <w:jc w:val="both"/>
        <w:rPr>
          <w:color w:val="000000"/>
          <w:sz w:val="24"/>
          <w:lang w:eastAsia="ru-RU"/>
        </w:rPr>
      </w:pPr>
      <w:r>
        <w:rPr>
          <w:color w:val="000000"/>
          <w:sz w:val="24"/>
          <w:lang w:eastAsia="ru-RU"/>
        </w:rPr>
        <w:drawing>
          <wp:inline distT="0" distB="0" distL="0" distR="0">
            <wp:extent cx="2346960" cy="209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46960" cy="20910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bookmarkStart w:id="1" w:name="а4"/>
      <w:bookmarkEnd w:id="1"/>
      <w:r>
        <w:rPr>
          <w:color w:val="800000"/>
          <w:sz w:val="24"/>
          <w:lang w:eastAsia="ru-RU"/>
        </w:rPr>
        <w:t>АСТЕРОИДЫ НА ОРБИТЕ ЮПИТЕРА</w:t>
      </w:r>
    </w:p>
    <w:p>
      <w:pPr>
        <w:pStyle w:val="Normal"/>
        <w:shd w:fill="FFFFFF" w:val="clear"/>
        <w:ind w:left="-1418" w:right="-766" w:hanging="0"/>
        <w:jc w:val="both"/>
        <w:rPr>
          <w:color w:val="800000"/>
          <w:sz w:val="24"/>
          <w:lang w:eastAsia="ru-RU"/>
        </w:rPr>
      </w:pPr>
      <w:r>
        <w:rPr>
          <w:color w:val="800000"/>
          <w:sz w:val="24"/>
          <w:lang w:eastAsia="ru-RU"/>
        </w:rPr>
        <w:t>Основное количество астероидов сосредоточено в главном поя</w:t>
        <w:softHyphen/>
        <w:t>се, но имеются важные исключения. Задолго до открытия перво</w:t>
        <w:softHyphen/>
        <w:t>го астероида французский математик Жозеф Луи Лагранж изучал так называемую задачу трёх тел, т. е. исследовал, как движутся три тела под действием сил тяготения. Задача очень сложна и в об</w:t>
        <w:softHyphen/>
        <w:t>щем виде не решена до сих пор. Однако Лагранжу удалось най</w:t>
        <w:softHyphen/>
        <w:t>ти, что в системе трёх гравитирующих тел (Солнце — планета — малое тело) существуют пять точек, где движение малого тела ока</w:t>
        <w:softHyphen/>
        <w:t>зывается устойчивым. Две из этих точек находятся на орбите пла</w:t>
        <w:softHyphen/>
        <w:t>неты, образуя с ней и Солнцем равносторонние треугольники.</w:t>
      </w:r>
    </w:p>
    <w:p>
      <w:pPr>
        <w:pStyle w:val="Normal"/>
        <w:shd w:fill="FFFFFF" w:val="clear"/>
        <w:ind w:left="-1418" w:right="-766" w:hanging="0"/>
        <w:jc w:val="both"/>
        <w:rPr/>
      </w:pPr>
      <w:r>
        <w:rPr>
          <w:color w:val="800000"/>
          <w:sz w:val="24"/>
          <w:lang w:eastAsia="ru-RU"/>
        </w:rPr>
        <w:t xml:space="preserve">Спустя много лет, уже в </w:t>
      </w:r>
      <w:r>
        <w:rPr>
          <w:color w:val="800000"/>
          <w:sz w:val="24"/>
          <w:lang w:val="en-US" w:eastAsia="ru-RU"/>
        </w:rPr>
        <w:t xml:space="preserve">XX </w:t>
      </w:r>
      <w:r>
        <w:rPr>
          <w:color w:val="800000"/>
          <w:sz w:val="24"/>
          <w:lang w:eastAsia="ru-RU"/>
        </w:rPr>
        <w:t>в., теоретические построения во</w:t>
        <w:softHyphen/>
        <w:t>плотились в реальность. Вблизи лагранжевых точек на орбите Юпитера было открыто около двух десятков астероидов, которым дали имена героев Троянской войны. Астероиды-»греки» (Ахилл, Аякс, Одиссей и др.) опережают Юпитер на 60°, «троянцы» (При</w:t>
        <w:softHyphen/>
        <w:t>ам, Эней, Троил и др.) следуют на таком же расстоянии сзади. Со</w:t>
        <w:softHyphen/>
        <w:t>гласно оценкам, число астероидов около точек Лагранжа может достигать нескольких сот.</w:t>
      </w:r>
    </w:p>
    <w:p>
      <w:pPr>
        <w:pStyle w:val="Normal"/>
        <w:shd w:fill="FFFFFF" w:val="clear"/>
        <w:ind w:left="-1418" w:right="-766" w:hanging="0"/>
        <w:jc w:val="both"/>
        <w:rPr>
          <w:color w:val="800000"/>
          <w:sz w:val="24"/>
          <w:lang w:eastAsia="ru-RU"/>
        </w:rPr>
      </w:pPr>
      <w:bookmarkStart w:id="2" w:name="а6"/>
      <w:bookmarkStart w:id="3" w:name="а5"/>
      <w:bookmarkEnd w:id="2"/>
      <w:bookmarkEnd w:id="3"/>
      <w:r>
        <w:rPr>
          <w:color w:val="800000"/>
          <w:sz w:val="24"/>
          <w:lang w:eastAsia="ru-RU"/>
        </w:rPr>
        <w:t>АСТЕРОИДЫ ЗА ОРБИТОЙ ЮПИТЕРА</w:t>
      </w:r>
    </w:p>
    <w:p>
      <w:pPr>
        <w:pStyle w:val="Normal"/>
        <w:shd w:fill="FFFFFF" w:val="clear"/>
        <w:ind w:left="-1418" w:right="-766" w:hanging="0"/>
        <w:jc w:val="both"/>
        <w:rPr>
          <w:color w:val="800000"/>
          <w:sz w:val="24"/>
          <w:lang w:eastAsia="ru-RU"/>
        </w:rPr>
      </w:pPr>
      <w:r>
        <w:rPr>
          <w:color w:val="800000"/>
          <w:sz w:val="24"/>
          <w:lang w:eastAsia="ru-RU"/>
        </w:rPr>
        <w:t>Долгое время не было известно астероидов, орбиты которых це</w:t>
        <w:softHyphen/>
        <w:t>ликом лежали бы за пределами орбиты Юпитера. Но в 1977 г. уда</w:t>
        <w:softHyphen/>
        <w:t>лось обнаружить такую малую планету — это 2060 Хирон. Наб</w:t>
        <w:softHyphen/>
        <w:t>людения показали, что его перигелий (ближайшая к Солнцу точка орбиты) лежит внутри орбиты Сатурна, а афелий (точка наиболь</w:t>
        <w:softHyphen/>
        <w:t>шего удаления) — почти у самой орбиты Урана, на далёких, хо</w:t>
        <w:softHyphen/>
        <w:t>лодных и тёмных окраинах планетной системы. Расстояние Хирона в перигелии 8,51 а. е., а в афелии — 18,9 а. е.</w:t>
      </w:r>
    </w:p>
    <w:p>
      <w:pPr>
        <w:pStyle w:val="Normal"/>
        <w:shd w:fill="FFFFFF" w:val="clear"/>
        <w:ind w:left="-1418" w:right="-766" w:hanging="0"/>
        <w:jc w:val="both"/>
        <w:rPr>
          <w:color w:val="800000"/>
          <w:sz w:val="24"/>
          <w:lang w:eastAsia="ru-RU"/>
        </w:rPr>
      </w:pPr>
      <w:r>
        <w:rPr>
          <w:color w:val="800000"/>
          <w:sz w:val="24"/>
          <w:lang w:eastAsia="ru-RU"/>
        </w:rPr>
        <w:t>Были обнаружены и более дальние астероиды. Предполага</w:t>
        <w:softHyphen/>
        <w:t>ется, что они образуют второй, внешний пояс астероидов (пояс Койпера).</w:t>
      </w:r>
    </w:p>
    <w:p>
      <w:pPr>
        <w:pStyle w:val="Normal"/>
        <w:ind w:left="-1418" w:right="-766" w:hanging="0"/>
        <w:jc w:val="both"/>
        <w:rPr>
          <w:b/>
          <w:b/>
          <w:color w:val="000000"/>
          <w:sz w:val="24"/>
          <w:lang w:eastAsia="ru-RU"/>
        </w:rPr>
      </w:pPr>
      <w:r>
        <w:rPr>
          <w:b/>
          <w:color w:val="000000"/>
          <w:sz w:val="24"/>
          <w:lang w:eastAsia="ru-RU"/>
        </w:rPr>
        <w:t>57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1544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615440" cy="1706880"/>
                    </a:xfrm>
                    <a:prstGeom prst="rect">
                      <a:avLst/>
                    </a:prstGeom>
                  </pic:spPr>
                </pic:pic>
              </a:graphicData>
            </a:graphic>
          </wp:inline>
        </w:drawing>
      </w:r>
    </w:p>
    <w:p>
      <w:pPr>
        <w:pStyle w:val="TextBody"/>
        <w:ind w:left="-1418" w:right="-766" w:hanging="0"/>
        <w:jc w:val="both"/>
        <w:rPr>
          <w:sz w:val="24"/>
        </w:rPr>
      </w:pPr>
      <w:r>
        <w:rPr>
          <w:sz w:val="24"/>
        </w:rPr>
        <w:t>Дактиль — спутник Иды.</w:t>
      </w:r>
    </w:p>
    <w:p>
      <w:pPr>
        <w:pStyle w:val="Normal"/>
        <w:shd w:fill="FFFFFF" w:val="clear"/>
        <w:ind w:left="-1418" w:right="-766" w:hanging="0"/>
        <w:jc w:val="both"/>
        <w:rPr>
          <w:color w:val="000000"/>
          <w:sz w:val="24"/>
          <w:lang w:eastAsia="ru-RU"/>
        </w:rPr>
      </w:pPr>
      <w:r>
        <w:rPr>
          <w:color w:val="000000"/>
          <w:sz w:val="24"/>
          <w:lang w:eastAsia="ru-RU"/>
        </w:rPr>
        <w:t>Считается, что астероидов с диа</w:t>
        <w:softHyphen/>
        <w:t>метрами более 200 км три десятка. Почти все они наверняка известны. Малых планет с поперечниками от 80 до 200 км, вероятно, около 800. С уменьшением размеров число астеро</w:t>
        <w:softHyphen/>
        <w:t>идов быстро возрастает.</w:t>
      </w:r>
    </w:p>
    <w:p>
      <w:pPr>
        <w:pStyle w:val="Normal"/>
        <w:shd w:fill="FFFFFF" w:val="clear"/>
        <w:ind w:left="-1418" w:right="-766" w:hanging="0"/>
        <w:jc w:val="both"/>
        <w:rPr/>
      </w:pPr>
      <w:r>
        <w:rPr>
          <w:color w:val="000000"/>
          <w:sz w:val="24"/>
          <w:lang w:eastAsia="ru-RU"/>
        </w:rPr>
        <w:t>Фотометрические исследования показали, что астероиды сильно раз</w:t>
        <w:softHyphen/>
        <w:t>личаются по степени черноты веще</w:t>
        <w:softHyphen/>
        <w:t>ства, слагающего их поверхность. 52 Европа, в частности, имеет альбе</w:t>
        <w:softHyphen/>
        <w:t>до 0,03. Это соответствует тёмному веществу, по цвету" похожему на сажу. Подобные тёмные астероиды услов</w:t>
        <w:softHyphen/>
        <w:t xml:space="preserve">но называют углистыми (класс С). Астероиды другого класса условно именуются каменными </w:t>
      </w:r>
      <w:r>
        <w:rPr>
          <w:color w:val="000000"/>
          <w:sz w:val="24"/>
          <w:lang w:val="en-US" w:eastAsia="ru-RU"/>
        </w:rPr>
        <w:t xml:space="preserve">(S), </w:t>
      </w:r>
      <w:r>
        <w:rPr>
          <w:color w:val="000000"/>
          <w:sz w:val="24"/>
          <w:lang w:eastAsia="ru-RU"/>
        </w:rPr>
        <w:t>так как они, по-видимому, напоминают глу</w:t>
        <w:softHyphen/>
        <w:t>бинные горные породы Земли. Альбе</w:t>
        <w:softHyphen/>
        <w:t xml:space="preserve">до </w:t>
      </w:r>
      <w:r>
        <w:rPr>
          <w:color w:val="000000"/>
          <w:sz w:val="24"/>
          <w:lang w:val="en-US" w:eastAsia="ru-RU"/>
        </w:rPr>
        <w:t>S</w:t>
      </w:r>
      <w:r>
        <w:rPr>
          <w:color w:val="000000"/>
          <w:sz w:val="24"/>
          <w:lang w:eastAsia="ru-RU"/>
        </w:rPr>
        <w:t>-астероидов значительно выше. К примеру, у 44 Низы оно достигает 0,38. Это самый светлый астероид. Изучение спектров отражения и поляриметрия позволили выделить ещё один класс — металлические, или М-астероиды. Вероятно, на  их  поверхности присутствуют выходы ме</w:t>
        <w:softHyphen/>
        <w:t>талла, например никелистого железа, как у некоторых метеоритов.</w:t>
      </w:r>
    </w:p>
    <w:p>
      <w:pPr>
        <w:pStyle w:val="Normal"/>
        <w:shd w:fill="FFFFFF" w:val="clear"/>
        <w:ind w:left="-1418" w:right="-766" w:hanging="0"/>
        <w:jc w:val="both"/>
        <w:rPr>
          <w:color w:val="000000"/>
          <w:sz w:val="24"/>
          <w:lang w:eastAsia="ru-RU"/>
        </w:rPr>
      </w:pPr>
      <w:r>
        <w:rPr>
          <w:color w:val="000000"/>
          <w:sz w:val="24"/>
          <w:lang w:eastAsia="ru-RU"/>
        </w:rPr>
        <w:t>С помощью весьма чувствитель</w:t>
        <w:softHyphen/>
        <w:t>ных фотометров были исследованы периодические изменения яркости астероидов. По форме кривой блеска можно судить о периоде вращения астероида и о положении оси враще</w:t>
        <w:softHyphen/>
        <w:t>ния. Периоды встречаются самые разные — от долей часа до сотен ча</w:t>
        <w:softHyphen/>
        <w:t>сов. Изучение кривой блеска позволя</w:t>
        <w:softHyphen/>
        <w:t>ет также сделать определённые выво</w:t>
        <w:softHyphen/>
        <w:t>ды о форме астероидов. Большинство из них имеет неправильную, обло</w:t>
        <w:softHyphen/>
        <w:t>мочную форму. Лишь самые крупные приближаются к шару.</w:t>
      </w:r>
    </w:p>
    <w:p>
      <w:pPr>
        <w:pStyle w:val="Normal"/>
        <w:shd w:fill="FFFFFF" w:val="clear"/>
        <w:ind w:left="-1418" w:right="-766" w:hanging="0"/>
        <w:jc w:val="both"/>
        <w:rPr>
          <w:color w:val="000000"/>
          <w:sz w:val="24"/>
          <w:lang w:eastAsia="ru-RU"/>
        </w:rPr>
      </w:pPr>
      <w:r>
        <w:rPr>
          <w:color w:val="000000"/>
          <w:sz w:val="24"/>
          <w:lang w:eastAsia="ru-RU"/>
        </w:rPr>
        <w:t>Характер изменения блеска неко</w:t>
        <w:softHyphen/>
        <w:t>торых астероидов даёт основание предполагать, что у них есть спутники. Некоторые из малых планет, возможно, являются близкими двой</w:t>
        <w:softHyphen/>
        <w:t>ными системами или даже перекаты</w:t>
        <w:softHyphen/>
        <w:t>вающимися по поверхности друг дру</w:t>
        <w:softHyphen/>
        <w:t>га телами.</w:t>
      </w:r>
    </w:p>
    <w:p>
      <w:pPr>
        <w:pStyle w:val="Normal"/>
        <w:shd w:fill="FFFFFF" w:val="clear"/>
        <w:ind w:left="-1418" w:right="-766" w:hanging="0"/>
        <w:jc w:val="both"/>
        <w:rPr>
          <w:color w:val="000000"/>
          <w:sz w:val="24"/>
          <w:lang w:eastAsia="ru-RU"/>
        </w:rPr>
      </w:pPr>
      <w:r>
        <w:rPr>
          <w:color w:val="000000"/>
          <w:sz w:val="24"/>
          <w:lang w:eastAsia="ru-RU"/>
        </w:rPr>
        <w:t>Но достоверные сведения об асте</w:t>
        <w:softHyphen/>
        <w:t>роидах могут дать только наблюдения</w:t>
      </w:r>
    </w:p>
    <w:p>
      <w:pPr>
        <w:pStyle w:val="Normal"/>
        <w:ind w:left="-1418" w:right="-766" w:hanging="0"/>
        <w:jc w:val="both"/>
        <w:rPr>
          <w:color w:val="000000"/>
          <w:sz w:val="24"/>
          <w:lang w:eastAsia="ru-RU"/>
        </w:rPr>
      </w:pPr>
      <w:r>
        <w:rPr>
          <w:color w:val="000000"/>
          <w:sz w:val="24"/>
          <w:lang w:eastAsia="ru-RU"/>
        </w:rPr>
        <w:drawing>
          <wp:inline distT="0" distB="0" distL="0" distR="0">
            <wp:extent cx="238379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2383790" cy="2286000"/>
                    </a:xfrm>
                    <a:prstGeom prst="rect">
                      <a:avLst/>
                    </a:prstGeom>
                  </pic:spPr>
                </pic:pic>
              </a:graphicData>
            </a:graphic>
          </wp:inline>
        </w:drawing>
      </w:r>
    </w:p>
    <w:p>
      <w:pPr>
        <w:pStyle w:val="TextBody"/>
        <w:ind w:left="-1418" w:right="-766" w:hanging="0"/>
        <w:jc w:val="both"/>
        <w:rPr/>
      </w:pPr>
      <w:r>
        <w:rPr>
          <w:sz w:val="24"/>
        </w:rPr>
        <w:t>Астероид Гаспра. Снимок космического аппарата «Галилео».</w:t>
      </w:r>
    </w:p>
    <w:p>
      <w:pPr>
        <w:pStyle w:val="Normal"/>
        <w:ind w:left="-1418" w:right="-766" w:hanging="0"/>
        <w:jc w:val="both"/>
        <w:rPr>
          <w:color w:val="000000"/>
          <w:sz w:val="24"/>
          <w:lang w:eastAsia="ru-RU"/>
        </w:rPr>
      </w:pPr>
      <w:r>
        <w:rPr>
          <w:color w:val="000000"/>
          <w:sz w:val="24"/>
          <w:lang w:eastAsia="ru-RU"/>
        </w:rPr>
        <w:drawing>
          <wp:inline distT="0" distB="0" distL="0" distR="0">
            <wp:extent cx="2304415" cy="227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304415" cy="2279650"/>
                    </a:xfrm>
                    <a:prstGeom prst="rect">
                      <a:avLst/>
                    </a:prstGeom>
                  </pic:spPr>
                </pic:pic>
              </a:graphicData>
            </a:graphic>
          </wp:inline>
        </w:drawing>
      </w:r>
    </w:p>
    <w:p>
      <w:pPr>
        <w:pStyle w:val="TextBody"/>
        <w:ind w:left="-1418" w:right="-766" w:hanging="0"/>
        <w:jc w:val="both"/>
        <w:rPr>
          <w:sz w:val="24"/>
        </w:rPr>
      </w:pPr>
      <w:r>
        <w:rPr>
          <w:sz w:val="24"/>
        </w:rPr>
        <w:t>Вращение Гаспры.</w:t>
      </w:r>
    </w:p>
    <w:p>
      <w:pPr>
        <w:pStyle w:val="Normal"/>
        <w:ind w:left="-1418" w:right="-766" w:hanging="0"/>
        <w:jc w:val="both"/>
        <w:rPr>
          <w:color w:val="000000"/>
          <w:sz w:val="24"/>
          <w:lang w:eastAsia="ru-RU"/>
        </w:rPr>
      </w:pPr>
      <w:r>
        <w:rPr>
          <w:color w:val="000000"/>
          <w:sz w:val="24"/>
          <w:lang w:eastAsia="ru-RU"/>
        </w:rPr>
        <w:drawing>
          <wp:inline distT="0" distB="0" distL="0" distR="0">
            <wp:extent cx="276161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761615" cy="1371600"/>
                    </a:xfrm>
                    <a:prstGeom prst="rect">
                      <a:avLst/>
                    </a:prstGeom>
                  </pic:spPr>
                </pic:pic>
              </a:graphicData>
            </a:graphic>
          </wp:inline>
        </w:drawing>
      </w:r>
    </w:p>
    <w:p>
      <w:pPr>
        <w:pStyle w:val="TextBody"/>
        <w:ind w:left="-1418" w:right="-766" w:hanging="0"/>
        <w:jc w:val="both"/>
        <w:rPr>
          <w:sz w:val="24"/>
        </w:rPr>
      </w:pPr>
      <w:r>
        <w:rPr>
          <w:sz w:val="24"/>
        </w:rPr>
        <w:t>Вращение Иды.</w:t>
      </w:r>
    </w:p>
    <w:p>
      <w:pPr>
        <w:pStyle w:val="Normal"/>
        <w:ind w:left="-1418" w:right="-766" w:hanging="0"/>
        <w:jc w:val="both"/>
        <w:rPr>
          <w:color w:val="000000"/>
          <w:sz w:val="24"/>
          <w:lang w:eastAsia="ru-RU"/>
        </w:rPr>
      </w:pPr>
      <w:r>
        <w:rPr>
          <w:color w:val="000000"/>
          <w:sz w:val="24"/>
          <w:lang w:eastAsia="ru-RU"/>
        </w:rPr>
        <w:drawing>
          <wp:inline distT="0" distB="0" distL="0" distR="0">
            <wp:extent cx="3212465" cy="118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0" r="-11" b="-30"/>
                    <a:stretch>
                      <a:fillRect/>
                    </a:stretch>
                  </pic:blipFill>
                  <pic:spPr bwMode="auto">
                    <a:xfrm>
                      <a:off x="0" y="0"/>
                      <a:ext cx="3212465" cy="1188720"/>
                    </a:xfrm>
                    <a:prstGeom prst="rect">
                      <a:avLst/>
                    </a:prstGeom>
                  </pic:spPr>
                </pic:pic>
              </a:graphicData>
            </a:graphic>
          </wp:inline>
        </w:drawing>
      </w:r>
    </w:p>
    <w:p>
      <w:pPr>
        <w:pStyle w:val="TextBody"/>
        <w:ind w:left="-1418" w:right="-766" w:hanging="0"/>
        <w:jc w:val="both"/>
        <w:rPr>
          <w:sz w:val="24"/>
        </w:rPr>
      </w:pPr>
      <w:r>
        <w:rPr>
          <w:sz w:val="24"/>
        </w:rPr>
        <w:t>Участок поверхности Иды.</w:t>
      </w:r>
    </w:p>
    <w:p>
      <w:pPr>
        <w:pStyle w:val="Normal"/>
        <w:ind w:left="-1418" w:right="-766" w:hanging="0"/>
        <w:jc w:val="both"/>
        <w:rPr>
          <w:b/>
          <w:b/>
          <w:color w:val="000000"/>
          <w:sz w:val="24"/>
          <w:lang w:eastAsia="ru-RU"/>
        </w:rPr>
      </w:pPr>
      <w:r>
        <w:rPr>
          <w:b/>
          <w:color w:val="000000"/>
          <w:sz w:val="24"/>
          <w:lang w:eastAsia="ru-RU"/>
        </w:rPr>
        <w:t>57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53055" cy="1865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853055" cy="1865630"/>
                    </a:xfrm>
                    <a:prstGeom prst="rect">
                      <a:avLst/>
                    </a:prstGeom>
                  </pic:spPr>
                </pic:pic>
              </a:graphicData>
            </a:graphic>
          </wp:inline>
        </w:drawing>
      </w:r>
    </w:p>
    <w:p>
      <w:pPr>
        <w:pStyle w:val="TextBody"/>
        <w:ind w:left="-1418" w:right="-766" w:hanging="0"/>
        <w:jc w:val="both"/>
        <w:rPr>
          <w:sz w:val="24"/>
        </w:rPr>
      </w:pPr>
      <w:r>
        <w:rPr>
          <w:sz w:val="24"/>
        </w:rPr>
        <w:t>Ида и Дактиль.</w:t>
      </w:r>
    </w:p>
    <w:p>
      <w:pPr>
        <w:pStyle w:val="Normal"/>
        <w:ind w:left="-1418" w:right="-766" w:hanging="0"/>
        <w:jc w:val="both"/>
        <w:rPr>
          <w:color w:val="000000"/>
          <w:sz w:val="24"/>
          <w:lang w:eastAsia="ru-RU"/>
        </w:rPr>
      </w:pPr>
      <w:r>
        <w:rPr>
          <w:color w:val="000000"/>
          <w:sz w:val="24"/>
          <w:lang w:eastAsia="ru-RU"/>
        </w:rPr>
        <w:drawing>
          <wp:inline distT="0" distB="0" distL="0" distR="0">
            <wp:extent cx="3090545" cy="187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3090545" cy="1877695"/>
                    </a:xfrm>
                    <a:prstGeom prst="rect">
                      <a:avLst/>
                    </a:prstGeom>
                  </pic:spPr>
                </pic:pic>
              </a:graphicData>
            </a:graphic>
          </wp:inline>
        </w:drawing>
      </w:r>
    </w:p>
    <w:p>
      <w:pPr>
        <w:pStyle w:val="TextBody"/>
        <w:ind w:left="-1418" w:right="-766" w:hanging="0"/>
        <w:jc w:val="both"/>
        <w:rPr>
          <w:sz w:val="24"/>
        </w:rPr>
      </w:pPr>
      <w:r>
        <w:rPr>
          <w:sz w:val="24"/>
        </w:rPr>
        <w:t>Астероид Ила.</w:t>
      </w:r>
    </w:p>
    <w:p>
      <w:pPr>
        <w:pStyle w:val="Normal"/>
        <w:shd w:fill="FFFFFF" w:val="clear"/>
        <w:ind w:left="-1418" w:right="-766" w:hanging="0"/>
        <w:jc w:val="both"/>
        <w:rPr/>
      </w:pPr>
      <w:r>
        <w:rPr>
          <w:color w:val="000000"/>
          <w:sz w:val="24"/>
          <w:lang w:eastAsia="ru-RU"/>
        </w:rPr>
        <w:t>С близкого расстояния — с космиче</w:t>
        <w:softHyphen/>
        <w:t>ских аппаратов. Такой опыт уже име</w:t>
        <w:softHyphen/>
        <w:t>ется. 29 октября 1991 г. американский космический аппарат «Галилео» пере</w:t>
        <w:softHyphen/>
        <w:t>дал на Землю изображение астерои</w:t>
        <w:softHyphen/>
        <w:t>да 951 Гаспра. Снимок сделан с рас</w:t>
        <w:softHyphen/>
        <w:t>стояния 16 тыс. километров. На нём хорошо просматриваются угловато-сглаженная форма астероида и его</w:t>
      </w:r>
      <w:r>
        <w:rPr>
          <w:color w:val="000000"/>
          <w:sz w:val="24"/>
          <w:lang w:val="en-US" w:eastAsia="ru-RU"/>
        </w:rPr>
        <w:t xml:space="preserve"> </w:t>
      </w:r>
      <w:r>
        <w:rPr>
          <w:color w:val="000000"/>
          <w:sz w:val="24"/>
          <w:lang w:eastAsia="ru-RU"/>
        </w:rPr>
        <w:t>кратерированная поверхность. Уве</w:t>
        <w:softHyphen/>
        <w:t>ренно можно определить размеры: 12х1б км. 28 августа 1993 г. «Галилео» прошёл мимо астероида 243 Ида и получил столь же информативный снимок. На фотографии виден ещё один крошечный астероид, который получил имя Дактиль, — по-видимо</w:t>
        <w:softHyphen/>
        <w:t>му, спутник Иды.</w:t>
      </w:r>
    </w:p>
    <w:p>
      <w:pPr>
        <w:pStyle w:val="Normal"/>
        <w:shd w:fill="FFFFFF" w:val="clear"/>
        <w:ind w:left="-1418" w:right="-766" w:hanging="0"/>
        <w:jc w:val="both"/>
        <w:rPr>
          <w:color w:val="000000"/>
          <w:sz w:val="24"/>
          <w:lang w:eastAsia="ru-RU"/>
        </w:rPr>
      </w:pPr>
      <w:bookmarkStart w:id="4" w:name="а2"/>
      <w:bookmarkEnd w:id="4"/>
      <w:r>
        <w:rPr>
          <w:b/>
          <w:color w:val="000000"/>
          <w:sz w:val="24"/>
          <w:lang w:eastAsia="ru-RU"/>
        </w:rPr>
        <w:t>КОМЕТЫ</w:t>
      </w:r>
    </w:p>
    <w:p>
      <w:pPr>
        <w:pStyle w:val="Normal"/>
        <w:shd w:fill="FFFFFF" w:val="clear"/>
        <w:ind w:left="-1418" w:right="-766" w:hanging="0"/>
        <w:jc w:val="both"/>
        <w:rPr>
          <w:color w:val="000000"/>
          <w:sz w:val="24"/>
          <w:lang w:eastAsia="ru-RU"/>
        </w:rPr>
      </w:pPr>
      <w:r>
        <w:rPr>
          <w:color w:val="000000"/>
          <w:sz w:val="24"/>
          <w:lang w:eastAsia="ru-RU"/>
        </w:rPr>
        <w:t>Комета — небесное тело, сравнительно с прочими, огром</w:t>
        <w:softHyphen/>
        <w:t>ной величины, но редкое... сквозящее; иногда в ней замет</w:t>
        <w:softHyphen/>
        <w:t>но ядро, а окружная среда образует как бы хвост, бороду или космы; звезда с хвостом, косматая.</w:t>
      </w:r>
    </w:p>
    <w:p>
      <w:pPr>
        <w:pStyle w:val="Normal"/>
        <w:shd w:fill="FFFFFF" w:val="clear"/>
        <w:ind w:left="-1418" w:right="-766" w:hanging="0"/>
        <w:jc w:val="both"/>
        <w:rPr>
          <w:color w:val="000000"/>
          <w:sz w:val="24"/>
          <w:lang w:eastAsia="ru-RU"/>
        </w:rPr>
      </w:pPr>
      <w:r>
        <w:rPr>
          <w:i/>
          <w:color w:val="000000"/>
          <w:sz w:val="24"/>
          <w:lang w:eastAsia="ru-RU"/>
        </w:rPr>
        <w:t>В. И.</w:t>
      </w:r>
      <w:r>
        <w:rPr>
          <w:i/>
          <w:color w:val="000000"/>
          <w:sz w:val="24"/>
          <w:lang w:val="en-US" w:eastAsia="ru-RU"/>
        </w:rPr>
        <w:t xml:space="preserve"> </w:t>
      </w:r>
      <w:r>
        <w:rPr>
          <w:i/>
          <w:color w:val="000000"/>
          <w:sz w:val="24"/>
          <w:lang w:eastAsia="ru-RU"/>
        </w:rPr>
        <w:t>Даль. Толковый словарь живого великорусского языка. 1863 г.</w:t>
      </w:r>
    </w:p>
    <w:p>
      <w:pPr>
        <w:pStyle w:val="Normal"/>
        <w:shd w:fill="FFFFFF" w:val="clear"/>
        <w:ind w:left="-1418" w:right="-766" w:hanging="0"/>
        <w:jc w:val="both"/>
        <w:rPr>
          <w:color w:val="000000"/>
          <w:sz w:val="24"/>
          <w:lang w:eastAsia="ru-RU"/>
        </w:rPr>
      </w:pPr>
      <w:r>
        <w:rPr>
          <w:color w:val="000000"/>
          <w:sz w:val="24"/>
          <w:lang w:eastAsia="ru-RU"/>
        </w:rPr>
        <w:t>«При въезде на Арбатскую площадь огромное пространство звёздного тёмного неба открылось глазам Пье</w:t>
        <w:softHyphen/>
        <w:t>ра. Почти в середине этого неба над Пречистенским бульваром, окружён</w:t>
        <w:softHyphen/>
        <w:t>ная, обсыпанная со всех сторон звёз</w:t>
        <w:softHyphen/>
        <w:t>дами, но отличаясь от всех близостью к земле, белым светом и длинным, поднятым кверху хвостом, стояла ог</w:t>
        <w:softHyphen/>
        <w:t>ромная яркая комета 1812-го года, та самая комета, которая предвещала, как говорили, всякие ужасы и конец света...» — так, описанием знаменитой кометы 1811 г., заканчивается второй том «Войны и мира». Мы не ошиб</w:t>
        <w:softHyphen/>
        <w:t>лись, именно 1811 г. Астрономы, ука</w:t>
        <w:softHyphen/>
        <w:t>зывая год кометы, имеют в виду не время её видимости, а год наибольше</w:t>
        <w:softHyphen/>
        <w:t>го сближения с Солнцем. А эта коме-</w:t>
      </w:r>
    </w:p>
    <w:p>
      <w:pPr>
        <w:pStyle w:val="Normal"/>
        <w:shd w:fill="FFFFFF" w:val="clear"/>
        <w:ind w:left="-1418" w:right="-766" w:hanging="0"/>
        <w:jc w:val="both"/>
        <w:rPr/>
      </w:pPr>
      <w:r>
        <w:rPr>
          <w:color w:val="000000"/>
          <w:sz w:val="24"/>
          <w:lang w:eastAsia="ru-RU"/>
        </w:rPr>
        <w:t>та миновала перигелий ещё 12 сентя</w:t>
        <w:softHyphen/>
        <w:t xml:space="preserve">бря 1811 г. Но лучше всего </w:t>
      </w:r>
      <w:r>
        <w:rPr>
          <w:color w:val="000000"/>
          <w:sz w:val="24"/>
          <w:lang w:val="en-US" w:eastAsia="ru-RU"/>
        </w:rPr>
        <w:t>o</w:t>
      </w:r>
      <w:r>
        <w:rPr>
          <w:color w:val="000000"/>
          <w:sz w:val="24"/>
          <w:lang w:eastAsia="ru-RU"/>
        </w:rPr>
        <w:t>н</w:t>
      </w:r>
      <w:r>
        <w:rPr>
          <w:color w:val="000000"/>
          <w:sz w:val="24"/>
          <w:lang w:val="en-US" w:eastAsia="ru-RU"/>
        </w:rPr>
        <w:t xml:space="preserve">a </w:t>
      </w:r>
      <w:r>
        <w:rPr>
          <w:color w:val="000000"/>
          <w:sz w:val="24"/>
          <w:lang w:eastAsia="ru-RU"/>
        </w:rPr>
        <w:t>была видна к началу 1812 г., поэтому Лев Толстой был вправе так её назвать, тем более что в России комету задним числом стали считать пророчицей Отечественной войны 1812 года.</w:t>
      </w:r>
    </w:p>
    <w:p>
      <w:pPr>
        <w:pStyle w:val="Normal"/>
        <w:shd w:fill="FFFFFF" w:val="clear"/>
        <w:ind w:left="-1418" w:right="-766" w:hanging="0"/>
        <w:jc w:val="both"/>
        <w:rPr>
          <w:color w:val="000000"/>
          <w:sz w:val="24"/>
          <w:lang w:eastAsia="ru-RU"/>
        </w:rPr>
      </w:pPr>
      <w:r>
        <w:rPr>
          <w:color w:val="000000"/>
          <w:sz w:val="24"/>
          <w:lang w:eastAsia="ru-RU"/>
        </w:rPr>
        <w:t>До наших дней дошло старинное увлечение — «ловля» комет. Как и рыбной ловлей, ей занимаются и стар и млад, люди разного звания и про</w:t>
        <w:softHyphen/>
        <w:t>фессий. Ведь астрономов на Земле все</w:t>
        <w:softHyphen/>
        <w:t>гда было мало, а комет — как рыб в океане. Первым за ловлю комет всерь</w:t>
        <w:softHyphen/>
        <w:t>ёз взялся в 1756 г. парижский чертёжник Шарль Мессье, за ним — сторож Марсельской обсерватории (а позднее её директор) Жан Понс. С тех времён и по сей день кометы ищут и находят</w:t>
      </w:r>
    </w:p>
    <w:p>
      <w:pPr>
        <w:pStyle w:val="Normal"/>
        <w:ind w:left="-1418" w:right="-766" w:hanging="0"/>
        <w:jc w:val="both"/>
        <w:rPr>
          <w:b/>
          <w:b/>
          <w:color w:val="000000"/>
          <w:sz w:val="24"/>
          <w:lang w:eastAsia="ru-RU"/>
        </w:rPr>
      </w:pPr>
      <w:r>
        <w:rPr>
          <w:b/>
          <w:color w:val="000000"/>
          <w:sz w:val="24"/>
          <w:lang w:eastAsia="ru-RU"/>
        </w:rPr>
        <w:t>57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349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2359025" cy="34988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мета Уэста 1976 г. Одна из ярких комет конца </w:t>
      </w:r>
      <w:r>
        <w:rPr>
          <w:b/>
          <w:i/>
          <w:color w:val="000000"/>
          <w:sz w:val="24"/>
          <w:lang w:val="en-US" w:eastAsia="ru-RU"/>
        </w:rPr>
        <w:t xml:space="preserve">X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главным образом энтузиасты. Слав</w:t>
        <w:softHyphen/>
        <w:t>нейшие из них — Каролина Гершель, Вильгельм Бие'ла, Уильям Брукс, Джованни Донати, Минроу Хонда, Анто</w:t>
        <w:softHyphen/>
        <w:t>нин Мркос, Уильям Бретфилд — известны каждому любителю астроно</w:t>
        <w:softHyphen/>
        <w:t>мии, их имена носят открытые ими кометы. Ловцов комет можно встре</w:t>
        <w:softHyphen/>
        <w:t>тить в густые вечерние сумерки, в час кометного «клёва», на западной город</w:t>
        <w:softHyphen/>
        <w:t>ской окраине, когда они исследуют об</w:t>
        <w:softHyphen/>
        <w:t>ласть потухающей зари. Всё их сна</w:t>
        <w:softHyphen/>
        <w:t>ряжение — любительский телескоп или бинокль и звёздный атлас. Чтобы открыть комету, в первую очередь нужно знание созвездий и (особенно!) межзвёздных туманностей, а кроме то</w:t>
        <w:softHyphen/>
        <w:t>го — терпение, везение и примерно тысяча часов поиска. Именно так Мессье открыл 14 комет, а Понс — 33. Больше него не открыл никто.</w:t>
      </w:r>
    </w:p>
    <w:p>
      <w:pPr>
        <w:pStyle w:val="Normal"/>
        <w:shd w:fill="FFFFFF" w:val="clear"/>
        <w:ind w:left="-1418" w:right="-766" w:hanging="0"/>
        <w:jc w:val="both"/>
        <w:rPr>
          <w:color w:val="000000"/>
          <w:sz w:val="24"/>
          <w:lang w:eastAsia="ru-RU"/>
        </w:rPr>
      </w:pPr>
      <w:r>
        <w:rPr>
          <w:color w:val="000000"/>
          <w:sz w:val="24"/>
          <w:lang w:eastAsia="ru-RU"/>
        </w:rPr>
        <w:t>Толстовскую комету обнаружил ещё весной 1811 г. такой же «звездолов» — француз Оноре Фложерг. 26 марта, проведя очередное «прочё</w:t>
        <w:softHyphen/>
        <w:t>сывание» неба, он заметил светяще</w:t>
        <w:softHyphen/>
        <w:t>еся дискообразное пятнышко со сгу</w:t>
        <w:softHyphen/>
        <w:t>щением к центру и без хвоста. Именно так должна выглядеть далё</w:t>
        <w:softHyphen/>
        <w:t>кая комета. Фложерг сверился с ката</w:t>
        <w:softHyphen/>
        <w:t>логом межзвёздных туманностей, со</w:t>
        <w:softHyphen/>
        <w:t>ставленным Ш. Мессье: не попалась ли ему одна из них? Но в этой части неба никаких «обманок» отмечено не было. К третьему вечеру пятно замет</w:t>
        <w:softHyphen/>
        <w:t>но сместилось, и стало ясно, что от</w:t>
        <w:softHyphen/>
        <w:t>крыта новая комета — далёкая и мед</w:t>
        <w:softHyphen/>
        <w:t>ленная. Летом, по мере приближения к Солнцу, у неё начал отрастать хвост. Особенно роскошным он стал к зиме 1811/12 гг. Не очень длинный, чуть больше Ковша Большой Медве</w:t>
        <w:softHyphen/>
        <w:t>дицы, он был необыкновенно красив. Но комета уже уходила от Солнца и Земли, хвост сокращался, и она тая</w:t>
        <w:softHyphen/>
        <w:t>ла в пространстве. Напоследок её видели бесхвостой туманностью уже далеко за кольцом астероидов летом 1812 г., всего за неделю до Бородин</w:t>
        <w:softHyphen/>
        <w:t>ского сражения. Ещё 30 веков будет лететь она прочь от Солнца и потом вспять, чтобы засиять снова где-то около 4280 г.</w:t>
      </w:r>
    </w:p>
    <w:p>
      <w:pPr>
        <w:pStyle w:val="Normal"/>
        <w:shd w:fill="FFFFFF" w:val="clear"/>
        <w:ind w:left="-1418" w:right="-766" w:hanging="0"/>
        <w:jc w:val="both"/>
        <w:rPr/>
      </w:pPr>
      <w:r>
        <w:rPr>
          <w:color w:val="000000"/>
          <w:sz w:val="24"/>
          <w:lang w:eastAsia="ru-RU"/>
        </w:rPr>
        <w:t xml:space="preserve">Аристотель ещё в </w:t>
      </w:r>
      <w:r>
        <w:rPr>
          <w:color w:val="000000"/>
          <w:sz w:val="24"/>
          <w:lang w:val="en-US" w:eastAsia="ru-RU"/>
        </w:rPr>
        <w:t xml:space="preserve">IV </w:t>
      </w:r>
      <w:r>
        <w:rPr>
          <w:color w:val="000000"/>
          <w:sz w:val="24"/>
          <w:lang w:eastAsia="ru-RU"/>
        </w:rPr>
        <w:t>в. до н. э. объ</w:t>
        <w:softHyphen/>
        <w:t>яснил явление кометы следующим образом: лёгкая, тёплая, «сухая пнев-</w:t>
      </w:r>
    </w:p>
    <w:p>
      <w:pPr>
        <w:pStyle w:val="Normal"/>
        <w:ind w:left="-1418" w:right="-766" w:hanging="0"/>
        <w:jc w:val="both"/>
        <w:rPr>
          <w:color w:val="000000"/>
          <w:sz w:val="24"/>
          <w:lang w:eastAsia="ru-RU"/>
        </w:rPr>
      </w:pPr>
      <w:r>
        <w:rPr>
          <w:color w:val="000000"/>
          <w:sz w:val="24"/>
          <w:lang w:eastAsia="ru-RU"/>
        </w:rPr>
        <w:drawing>
          <wp:inline distT="0" distB="0" distL="0" distR="0">
            <wp:extent cx="2359025" cy="3761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 r="-15" b="-10"/>
                    <a:stretch>
                      <a:fillRect/>
                    </a:stretch>
                  </pic:blipFill>
                  <pic:spPr bwMode="auto">
                    <a:xfrm>
                      <a:off x="0" y="0"/>
                      <a:ext cx="2359025" cy="37611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 Гардер. Ландшафт с большой кометой. </w:t>
      </w: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57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5" w:name="а7"/>
      <w:bookmarkEnd w:id="5"/>
      <w:r>
        <w:rPr>
          <w:color w:val="800000"/>
          <w:sz w:val="24"/>
          <w:lang w:eastAsia="ru-RU"/>
        </w:rPr>
        <w:t>«ЗАЧЕМ ПРИШЛА КОМЕТА?»</w:t>
      </w:r>
    </w:p>
    <w:p>
      <w:pPr>
        <w:pStyle w:val="Normal"/>
        <w:shd w:fill="FFFFFF" w:val="clear"/>
        <w:ind w:left="-1418" w:right="-766" w:hanging="0"/>
        <w:jc w:val="both"/>
        <w:rPr>
          <w:color w:val="800000"/>
          <w:sz w:val="24"/>
          <w:lang w:eastAsia="ru-RU"/>
        </w:rPr>
      </w:pPr>
      <w:r>
        <w:rPr>
          <w:color w:val="800000"/>
          <w:sz w:val="24"/>
          <w:lang w:eastAsia="ru-RU"/>
        </w:rPr>
        <w:t>В день смерти нищих</w:t>
      </w:r>
    </w:p>
    <w:p>
      <w:pPr>
        <w:pStyle w:val="Normal"/>
        <w:shd w:fill="FFFFFF" w:val="clear"/>
        <w:ind w:left="-1418" w:right="-766" w:hanging="0"/>
        <w:jc w:val="both"/>
        <w:rPr>
          <w:color w:val="800000"/>
          <w:sz w:val="24"/>
          <w:lang w:eastAsia="ru-RU"/>
        </w:rPr>
      </w:pPr>
      <w:r>
        <w:rPr>
          <w:color w:val="800000"/>
          <w:sz w:val="24"/>
          <w:lang w:eastAsia="ru-RU"/>
        </w:rPr>
        <w:t xml:space="preserve">не горят кометы, </w:t>
      </w:r>
    </w:p>
    <w:p>
      <w:pPr>
        <w:pStyle w:val="Normal"/>
        <w:shd w:fill="FFFFFF" w:val="clear"/>
        <w:ind w:left="-1418" w:right="-766" w:hanging="0"/>
        <w:jc w:val="both"/>
        <w:rPr>
          <w:color w:val="800000"/>
          <w:sz w:val="24"/>
          <w:lang w:eastAsia="ru-RU"/>
        </w:rPr>
      </w:pPr>
      <w:r>
        <w:rPr>
          <w:color w:val="800000"/>
          <w:sz w:val="24"/>
          <w:lang w:eastAsia="ru-RU"/>
        </w:rPr>
        <w:t>Лишь смерть царей огнём</w:t>
      </w:r>
    </w:p>
    <w:p>
      <w:pPr>
        <w:pStyle w:val="Normal"/>
        <w:shd w:fill="FFFFFF" w:val="clear"/>
        <w:ind w:left="-1418" w:right="-766" w:hanging="0"/>
        <w:jc w:val="both"/>
        <w:rPr>
          <w:color w:val="800000"/>
          <w:sz w:val="24"/>
          <w:lang w:eastAsia="ru-RU"/>
        </w:rPr>
      </w:pPr>
      <w:r>
        <w:rPr>
          <w:color w:val="800000"/>
          <w:sz w:val="24"/>
          <w:lang w:eastAsia="ru-RU"/>
        </w:rPr>
        <w:t>вешает небо.</w:t>
      </w:r>
    </w:p>
    <w:p>
      <w:pPr>
        <w:pStyle w:val="Normal"/>
        <w:shd w:fill="FFFFFF" w:val="clear"/>
        <w:ind w:left="-1418" w:right="-766" w:hanging="0"/>
        <w:jc w:val="both"/>
        <w:rPr>
          <w:color w:val="800000"/>
          <w:sz w:val="24"/>
          <w:lang w:eastAsia="ru-RU"/>
        </w:rPr>
      </w:pPr>
      <w:r>
        <w:rPr>
          <w:i/>
          <w:color w:val="800000"/>
          <w:sz w:val="24"/>
          <w:lang w:eastAsia="ru-RU"/>
        </w:rPr>
        <w:t>У. Шекспир. Юлий Цезарь</w:t>
      </w:r>
    </w:p>
    <w:p>
      <w:pPr>
        <w:pStyle w:val="Normal"/>
        <w:shd w:fill="FFFFFF" w:val="clear"/>
        <w:ind w:left="-1418" w:right="-766" w:hanging="0"/>
        <w:jc w:val="both"/>
        <w:rPr>
          <w:color w:val="800000"/>
          <w:sz w:val="24"/>
          <w:lang w:eastAsia="ru-RU"/>
        </w:rPr>
      </w:pPr>
      <w:r>
        <w:rPr>
          <w:color w:val="800000"/>
          <w:sz w:val="24"/>
          <w:lang w:eastAsia="ru-RU"/>
        </w:rPr>
        <w:t>Первое, что приходит на ум в связи с кометами — это древнее и очень стойкое поверье об их вредоносно</w:t>
        <w:softHyphen/>
        <w:t>сти. Когда мы сталкиваемся с незна</w:t>
        <w:softHyphen/>
        <w:t>комым, непонятным, то спрашиваем, что это такое, почему оно такое, — и в конце концов получаем ответ: это летит космическая ледяная гора, Солнце превращает её в пар. Для древнего же человека главными во</w:t>
        <w:softHyphen/>
        <w:t>просами были: «Зачем комета при</w:t>
        <w:softHyphen/>
        <w:t>шла? Чего от неё ждать?». При этом каждому понятно, зачем нужно Солнце, зачем Луна, а некоторым да</w:t>
        <w:softHyphen/>
        <w:t>же ясно, зачем нужны звёзды.</w:t>
      </w:r>
    </w:p>
    <w:p>
      <w:pPr>
        <w:pStyle w:val="Normal"/>
        <w:shd w:fill="FFFFFF" w:val="clear"/>
        <w:ind w:left="-1418" w:right="-766" w:hanging="0"/>
        <w:jc w:val="both"/>
        <w:rPr>
          <w:color w:val="800000"/>
          <w:sz w:val="24"/>
          <w:lang w:eastAsia="ru-RU"/>
        </w:rPr>
      </w:pPr>
      <w:r>
        <w:rPr>
          <w:color w:val="800000"/>
          <w:sz w:val="24"/>
          <w:lang w:eastAsia="ru-RU"/>
        </w:rPr>
        <w:t>А комета зачем? Большущая, чу</w:t>
        <w:softHyphen/>
        <w:t>жая (первый раз видим!), ходит бес</w:t>
        <w:softHyphen/>
        <w:t>толково, редко и без расписания, «нечёсаная», или как стрела небес</w:t>
        <w:softHyphen/>
        <w:t>ная, или метла (чья?), или с хвостом. Если подумать хорошенько, всё это не к добру.</w:t>
      </w:r>
    </w:p>
    <w:p>
      <w:pPr>
        <w:pStyle w:val="Normal"/>
        <w:shd w:fill="FFFFFF" w:val="clear"/>
        <w:ind w:left="-1418" w:right="-766" w:hanging="0"/>
        <w:jc w:val="both"/>
        <w:rPr>
          <w:color w:val="800000"/>
          <w:sz w:val="24"/>
          <w:lang w:eastAsia="ru-RU"/>
        </w:rPr>
      </w:pPr>
      <w:r>
        <w:rPr>
          <w:color w:val="800000"/>
          <w:sz w:val="24"/>
          <w:lang w:eastAsia="ru-RU"/>
        </w:rPr>
        <w:t>Эпоха императорского Рима пол</w:t>
        <w:softHyphen/>
        <w:t>на кометными и всякими иными суе</w:t>
        <w:softHyphen/>
        <w:t>вериями. «Юлий Цезарь погиб на 56-м году жизни и был сопричтён к богам не только словами указов, но и убеждением толпы, — писал ис</w:t>
        <w:softHyphen/>
        <w:t>торик Светоний. — Во время игр, которые  в честь обожествления</w:t>
      </w:r>
    </w:p>
    <w:p>
      <w:pPr>
        <w:pStyle w:val="Normal"/>
        <w:shd w:fill="FFFFFF" w:val="clear"/>
        <w:ind w:left="-1418" w:right="-766" w:hanging="0"/>
        <w:jc w:val="both"/>
        <w:rPr/>
      </w:pPr>
      <w:r>
        <w:rPr>
          <w:color w:val="800000"/>
          <w:sz w:val="24"/>
          <w:lang w:eastAsia="ru-RU"/>
        </w:rPr>
        <w:t xml:space="preserve">Юлия дал император Август (в 43 г. до н. э. — </w:t>
      </w:r>
      <w:r>
        <w:rPr>
          <w:i/>
          <w:color w:val="800000"/>
          <w:sz w:val="24"/>
          <w:lang w:eastAsia="ru-RU"/>
        </w:rPr>
        <w:t xml:space="preserve">Прим. ред. </w:t>
      </w:r>
      <w:r>
        <w:rPr>
          <w:color w:val="800000"/>
          <w:sz w:val="24"/>
          <w:lang w:eastAsia="ru-RU"/>
        </w:rPr>
        <w:t>), хвостатая звезда сияла в небе семь ночей под</w:t>
        <w:softHyphen/>
        <w:t>ряд, являясь около одиннадцатого часа. И все поверили, что это душа Цезаря, вознесённого на небо». Так укрепилось поверье, что кометы приходят за душами правящих особ, и властители Рима комет боялись.</w:t>
      </w:r>
    </w:p>
    <w:p>
      <w:pPr>
        <w:pStyle w:val="Normal"/>
        <w:shd w:fill="FFFFFF" w:val="clear"/>
        <w:ind w:left="-1418" w:right="-766" w:hanging="0"/>
        <w:jc w:val="both"/>
        <w:rPr>
          <w:color w:val="800000"/>
          <w:sz w:val="24"/>
          <w:lang w:eastAsia="ru-RU"/>
        </w:rPr>
      </w:pPr>
      <w:r>
        <w:rPr>
          <w:color w:val="800000"/>
          <w:sz w:val="24"/>
          <w:lang w:eastAsia="ru-RU"/>
        </w:rPr>
        <w:t>Император Веспасиан был ис</w:t>
        <w:softHyphen/>
        <w:t>ключением. Когда его спросили, по</w:t>
        <w:softHyphen/>
        <w:t>чему он не выказывает никакого страха перед кометой, Веспасиан ответил: «Это парфянскому царю надо её бояться — он волосатый, а я лысый». («Комета» на языке рим</w:t>
        <w:softHyphen/>
        <w:t>лян, как и по-гречески, означает «волосатая».) Это был смех мужест</w:t>
        <w:softHyphen/>
        <w:t>венного человека.</w:t>
      </w:r>
    </w:p>
    <w:p>
      <w:pPr>
        <w:pStyle w:val="Normal"/>
        <w:shd w:fill="FFFFFF" w:val="clear"/>
        <w:ind w:left="-1418" w:right="-766" w:hanging="0"/>
        <w:jc w:val="both"/>
        <w:rPr>
          <w:color w:val="800000"/>
          <w:sz w:val="24"/>
          <w:lang w:eastAsia="ru-RU"/>
        </w:rPr>
      </w:pPr>
      <w:r>
        <w:rPr>
          <w:color w:val="800000"/>
          <w:sz w:val="24"/>
          <w:lang w:eastAsia="ru-RU"/>
        </w:rPr>
        <w:t>Всем была памятна страшная комета 60 г. н. э., комета Нерона. Император отдал ей головы всех знатнейших мужей Рима — в обмен на свою. А вот воспитатель Нерона, философ Луций Анней Сенека Младший, смотрел на кометы со</w:t>
        <w:softHyphen/>
        <w:t>всем другими глазами. Наблюдая эту злополучную комету, он записал, что сияла она ярче лучей восходя</w:t>
        <w:softHyphen/>
        <w:t>щего Солнца и что хвост её был обращён прочь от него. Если планеты движутся, постоянно находясь в круге зодиакальных созвездий, от</w:t>
        <w:softHyphen/>
        <w:t>мечал Сенека, то кометы — это не</w:t>
        <w:softHyphen/>
        <w:t>бесные тела, «имеющие свою об</w:t>
        <w:softHyphen/>
        <w:t>ласть, куда они уходят, но не потухают». Его суждения опередили время на полтора тысячелетия.</w:t>
      </w:r>
    </w:p>
    <w:p>
      <w:pPr>
        <w:pStyle w:val="Normal"/>
        <w:ind w:left="-1418" w:right="-766" w:hanging="0"/>
        <w:jc w:val="both"/>
        <w:rPr>
          <w:color w:val="800000"/>
          <w:sz w:val="24"/>
          <w:lang w:eastAsia="ru-RU"/>
        </w:rPr>
      </w:pPr>
      <w:r>
        <w:rPr>
          <w:color w:val="800000"/>
          <w:sz w:val="24"/>
          <w:lang w:eastAsia="ru-RU"/>
        </w:rPr>
        <w:drawing>
          <wp:inline distT="0" distB="0" distL="0" distR="0">
            <wp:extent cx="2273935" cy="1871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9" r="-16" b="-19"/>
                    <a:stretch>
                      <a:fillRect/>
                    </a:stretch>
                  </pic:blipFill>
                  <pic:spPr bwMode="auto">
                    <a:xfrm>
                      <a:off x="0" y="0"/>
                      <a:ext cx="2273935" cy="1871345"/>
                    </a:xfrm>
                    <a:prstGeom prst="rect">
                      <a:avLst/>
                    </a:prstGeom>
                  </pic:spPr>
                </pic:pic>
              </a:graphicData>
            </a:graphic>
          </wp:inline>
        </w:drawing>
      </w:r>
    </w:p>
    <w:p>
      <w:pPr>
        <w:pStyle w:val="TextBody"/>
        <w:ind w:left="-1418" w:right="-766" w:hanging="0"/>
        <w:jc w:val="both"/>
        <w:rPr>
          <w:color w:val="800000"/>
          <w:sz w:val="24"/>
        </w:rPr>
      </w:pPr>
      <w:r>
        <w:rPr>
          <w:color w:val="800000"/>
          <w:sz w:val="24"/>
        </w:rPr>
        <w:t>В Средние века кометы считались предвестницами войн и эпидемий.</w:t>
      </w:r>
    </w:p>
    <w:p>
      <w:pPr>
        <w:pStyle w:val="Normal"/>
        <w:ind w:left="-1418" w:right="-766" w:hanging="0"/>
        <w:jc w:val="both"/>
        <w:rPr>
          <w:color w:val="800000"/>
          <w:sz w:val="24"/>
          <w:lang w:eastAsia="ru-RU"/>
        </w:rPr>
      </w:pPr>
      <w:r>
        <w:rPr>
          <w:color w:val="800000"/>
          <w:sz w:val="24"/>
          <w:lang w:eastAsia="ru-RU"/>
        </w:rPr>
        <w:drawing>
          <wp:inline distT="0" distB="0" distL="0" distR="0">
            <wp:extent cx="1932305" cy="2541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932305" cy="254190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Вид комет никогда</w:t>
      </w:r>
    </w:p>
    <w:p>
      <w:pPr>
        <w:pStyle w:val="Normal"/>
        <w:shd w:fill="FFFFFF" w:val="clear"/>
        <w:ind w:left="-1418" w:right="-766" w:hanging="0"/>
        <w:jc w:val="both"/>
        <w:rPr>
          <w:b/>
          <w:b/>
          <w:i/>
          <w:i/>
          <w:color w:val="800000"/>
          <w:sz w:val="24"/>
          <w:lang w:eastAsia="ru-RU"/>
        </w:rPr>
      </w:pPr>
      <w:r>
        <w:rPr>
          <w:b/>
          <w:i/>
          <w:color w:val="800000"/>
          <w:sz w:val="24"/>
          <w:lang w:eastAsia="ru-RU"/>
        </w:rPr>
        <w:t>не предвещал ничего хорошего.</w:t>
      </w:r>
    </w:p>
    <w:p>
      <w:pPr>
        <w:pStyle w:val="Normal"/>
        <w:shd w:fill="FFFFFF" w:val="clear"/>
        <w:ind w:left="-1418" w:right="-766" w:hanging="0"/>
        <w:jc w:val="both"/>
        <w:rPr/>
      </w:pPr>
      <w:r>
        <w:rPr>
          <w:color w:val="000000"/>
          <w:sz w:val="24"/>
          <w:lang w:eastAsia="ru-RU"/>
        </w:rPr>
        <w:t>ма» (газы Земли) поднимается к гра</w:t>
        <w:softHyphen/>
        <w:t>ницам атмосферы, попадает в сферу небесного огня и воспламеняется -так образуются «хвостатые звёзды». Это явление «подлунное», атмосфер</w:t>
        <w:softHyphen/>
        <w:t xml:space="preserve">ное, не астрономическое. Авторитет Аристотеля был столь незыблем, что в науке вплоть до </w:t>
      </w:r>
      <w:r>
        <w:rPr>
          <w:color w:val="000000"/>
          <w:sz w:val="24"/>
          <w:lang w:val="en-US" w:eastAsia="ru-RU"/>
        </w:rPr>
        <w:t xml:space="preserve">XVI </w:t>
      </w:r>
      <w:r>
        <w:rPr>
          <w:color w:val="000000"/>
          <w:sz w:val="24"/>
          <w:lang w:eastAsia="ru-RU"/>
        </w:rPr>
        <w:t>столетия сохра</w:t>
        <w:softHyphen/>
        <w:t>нялся этот «приземлённый» взгляд на природу комет. Поэтому астроно</w:t>
        <w:softHyphen/>
        <w:t>мы кометами не занимались.</w:t>
      </w:r>
    </w:p>
    <w:p>
      <w:pPr>
        <w:pStyle w:val="Normal"/>
        <w:shd w:fill="FFFFFF" w:val="clear"/>
        <w:ind w:left="-1418" w:right="-766" w:hanging="0"/>
        <w:jc w:val="both"/>
        <w:rPr>
          <w:color w:val="000000"/>
          <w:sz w:val="24"/>
          <w:lang w:eastAsia="ru-RU"/>
        </w:rPr>
      </w:pPr>
      <w:r>
        <w:rPr>
          <w:color w:val="000000"/>
          <w:sz w:val="24"/>
          <w:lang w:eastAsia="ru-RU"/>
        </w:rPr>
        <w:t>Датский астроном Тихо Браге вер</w:t>
        <w:softHyphen/>
        <w:t>нул кометы в семью небесных тел. Он сравнил удалённость кометы 1577 г. с расстоянием до Луны способом базисных измерений. Этот строгий геометрический метод мож</w:t>
        <w:softHyphen/>
        <w:t>но объяснить в буквальном смысле на пальцах. Выставим два указательных пальца между правым глазом и каким-нибудь далёким предметом так, чтобы предмет и дальний палец загораживались ближним. А теперь посмотрим левым глазом: оба пальца сместились вправо — ближний боль</w:t>
        <w:softHyphen/>
        <w:t>ше, дальний меньше. Так же поступил Браге. «Глазами» стали две удалённые обсерватории — в Дании и в Чехии, дальним фоном — звёзды, а «паль</w:t>
        <w:softHyphen/>
        <w:t>цами» — Луна и комета. При этом</w:t>
      </w:r>
    </w:p>
    <w:p>
      <w:pPr>
        <w:pStyle w:val="Normal"/>
        <w:ind w:left="-1418" w:right="-766" w:hanging="0"/>
        <w:jc w:val="both"/>
        <w:rPr>
          <w:b/>
          <w:b/>
          <w:color w:val="000000"/>
          <w:sz w:val="24"/>
          <w:lang w:eastAsia="ru-RU"/>
        </w:rPr>
      </w:pPr>
      <w:r>
        <w:rPr>
          <w:b/>
          <w:color w:val="000000"/>
          <w:sz w:val="24"/>
          <w:lang w:eastAsia="ru-RU"/>
        </w:rPr>
        <w:t>57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омета сместилась на фоне звёзд меньше, чем Луна. А это значит...</w:t>
      </w:r>
    </w:p>
    <w:p>
      <w:pPr>
        <w:pStyle w:val="Normal"/>
        <w:shd w:fill="FFFFFF" w:val="clear"/>
        <w:ind w:left="-1418" w:right="-766" w:hanging="0"/>
        <w:jc w:val="both"/>
        <w:rPr>
          <w:color w:val="000000"/>
          <w:sz w:val="24"/>
          <w:lang w:eastAsia="ru-RU"/>
        </w:rPr>
      </w:pPr>
      <w:r>
        <w:rPr>
          <w:color w:val="000000"/>
          <w:sz w:val="24"/>
          <w:lang w:eastAsia="ru-RU"/>
        </w:rPr>
        <w:t>Значит, пора исследовать движе</w:t>
        <w:softHyphen/>
        <w:t>ние комет.</w:t>
      </w:r>
    </w:p>
    <w:p>
      <w:pPr>
        <w:pStyle w:val="Normal"/>
        <w:shd w:fill="FFFFFF" w:val="clear"/>
        <w:ind w:left="-1418" w:right="-766" w:hanging="0"/>
        <w:jc w:val="both"/>
        <w:rPr>
          <w:color w:val="000000"/>
          <w:sz w:val="24"/>
          <w:lang w:eastAsia="ru-RU"/>
        </w:rPr>
      </w:pPr>
      <w:r>
        <w:rPr>
          <w:color w:val="000000"/>
          <w:sz w:val="24"/>
          <w:lang w:eastAsia="ru-RU"/>
        </w:rPr>
        <w:t>ДВИЖЕНИЕ КОМЕТ</w:t>
      </w:r>
    </w:p>
    <w:p>
      <w:pPr>
        <w:pStyle w:val="Normal"/>
        <w:shd w:fill="FFFFFF" w:val="clear"/>
        <w:ind w:left="-1418" w:right="-766" w:hanging="0"/>
        <w:jc w:val="both"/>
        <w:rPr>
          <w:color w:val="000000"/>
          <w:sz w:val="24"/>
          <w:lang w:eastAsia="ru-RU"/>
        </w:rPr>
      </w:pPr>
      <w:r>
        <w:rPr>
          <w:color w:val="000000"/>
          <w:sz w:val="24"/>
          <w:lang w:eastAsia="ru-RU"/>
        </w:rPr>
        <w:t>Настанет день, когда явится чело</w:t>
        <w:softHyphen/>
        <w:t>век, который покажет, в каких ча</w:t>
        <w:softHyphen/>
        <w:t>стях неба блуждают кометы, поче</w:t>
        <w:softHyphen/>
        <w:t>му они так отличаются от планет, и откроет их природу.</w:t>
      </w:r>
    </w:p>
    <w:p>
      <w:pPr>
        <w:pStyle w:val="Normal"/>
        <w:shd w:fill="FFFFFF" w:val="clear"/>
        <w:ind w:left="-1418" w:right="-766" w:hanging="0"/>
        <w:jc w:val="both"/>
        <w:rPr>
          <w:color w:val="000000"/>
          <w:sz w:val="24"/>
          <w:lang w:eastAsia="ru-RU"/>
        </w:rPr>
      </w:pPr>
      <w:r>
        <w:rPr>
          <w:i/>
          <w:color w:val="000000"/>
          <w:sz w:val="24"/>
          <w:lang w:eastAsia="ru-RU"/>
        </w:rPr>
        <w:t>Сенека Младший. Изыскания о природе. 63 г.</w:t>
      </w:r>
    </w:p>
    <w:p>
      <w:pPr>
        <w:pStyle w:val="Normal"/>
        <w:shd w:fill="FFFFFF" w:val="clear"/>
        <w:ind w:left="-1418" w:right="-766" w:hanging="0"/>
        <w:jc w:val="both"/>
        <w:rPr>
          <w:color w:val="000000"/>
          <w:sz w:val="24"/>
          <w:lang w:eastAsia="ru-RU"/>
        </w:rPr>
      </w:pPr>
      <w:r>
        <w:rPr>
          <w:color w:val="000000"/>
          <w:sz w:val="24"/>
          <w:lang w:eastAsia="ru-RU"/>
        </w:rPr>
        <w:t>Комета 1680 г. вернула Исаака Нью</w:t>
        <w:softHyphen/>
        <w:t>тона к работе над законом тяготения. Год назад он доказал, что если неко</w:t>
        <w:softHyphen/>
        <w:t>ему пробному телу придавать в поле тяготения Солнца разные начальные скорости в различных направлениях, то орбита, по которой будет дальше двигаться тело, окажется одной из че</w:t>
        <w:softHyphen/>
        <w:t>тырёх форм: окружностью, эллип</w:t>
        <w:softHyphen/>
        <w:t>сом, параболой или гиперболой. Эти кривые называются коническими се</w:t>
        <w:softHyphen/>
        <w:t>чениями, потому что, рассекая конус плоскостью под разными углами, мы всегда получим одну из названных кривых. При этом если рассечь конус наобум, наверняка выйдет либо замк</w:t>
        <w:softHyphen/>
        <w:t>нутая фигура — эллипс, либо разо</w:t>
        <w:softHyphen/>
        <w:t>мкнутая кривая — гипербола. Для то</w:t>
        <w:softHyphen/>
        <w:t>го же чтобы получилась окружность</w:t>
      </w:r>
    </w:p>
    <w:p>
      <w:pPr>
        <w:pStyle w:val="Normal"/>
        <w:shd w:fill="FFFFFF" w:val="clear"/>
        <w:ind w:left="-1418" w:right="-766" w:hanging="0"/>
        <w:jc w:val="both"/>
        <w:rPr>
          <w:color w:val="000000"/>
          <w:sz w:val="24"/>
          <w:lang w:eastAsia="ru-RU"/>
        </w:rPr>
      </w:pPr>
      <w:r>
        <w:rPr>
          <w:color w:val="000000"/>
          <w:sz w:val="24"/>
          <w:lang w:eastAsia="ru-RU"/>
        </w:rPr>
        <w:t>или парабола, нужно плоскость се</w:t>
        <w:softHyphen/>
        <w:t>чения ориентировать определённым образом. Можно сказать, что окруж</w:t>
        <w:softHyphen/>
        <w:t>ность — это идеально круглый эл</w:t>
        <w:softHyphen/>
        <w:t>липс, а парабола — эллипс, вытяну</w:t>
        <w:softHyphen/>
        <w:t>тый в бесконечность. Окружность и парабола как орбиты в чистом виде не встречаются, их используют в рас</w:t>
        <w:softHyphen/>
        <w:t>чётах как приближения.</w:t>
      </w:r>
    </w:p>
    <w:p>
      <w:pPr>
        <w:pStyle w:val="Normal"/>
        <w:shd w:fill="FFFFFF" w:val="clear"/>
        <w:ind w:left="-1418" w:right="-766" w:hanging="0"/>
        <w:jc w:val="both"/>
        <w:rPr>
          <w:color w:val="000000"/>
          <w:sz w:val="24"/>
          <w:lang w:eastAsia="ru-RU"/>
        </w:rPr>
      </w:pPr>
      <w:r>
        <w:rPr>
          <w:color w:val="000000"/>
          <w:sz w:val="24"/>
          <w:lang w:eastAsia="ru-RU"/>
        </w:rPr>
        <w:t>Итак, есть эллипсы — по ним дви</w:t>
        <w:softHyphen/>
        <w:t>жутся планеты, их спутники, может, ещё что-то. Есть гиперболы — доро</w:t>
        <w:softHyphen/>
        <w:t>ги случайных встреч, орбиты «одно</w:t>
        <w:softHyphen/>
        <w:t>разового использования»: прилетело что-нибудь откуда-то из межзвёздья к Солнцу, обернулось и улетело об</w:t>
        <w:softHyphen/>
        <w:t>ратно. Какие же пути выбирают коме</w:t>
        <w:softHyphen/>
        <w:t>ты? Со времён Тихо Браге это оста</w:t>
        <w:softHyphen/>
        <w:t>валось загадкой.</w:t>
      </w:r>
    </w:p>
    <w:p>
      <w:pPr>
        <w:pStyle w:val="Normal"/>
        <w:shd w:fill="FFFFFF" w:val="clear"/>
        <w:ind w:left="-1418" w:right="-766" w:hanging="0"/>
        <w:jc w:val="both"/>
        <w:rPr/>
      </w:pPr>
      <w:r>
        <w:rPr>
          <w:color w:val="000000"/>
          <w:sz w:val="24"/>
          <w:lang w:eastAsia="ru-RU"/>
        </w:rPr>
        <w:t>И вот в ноябре 1680 г. комета приходит как по заказу. Профессор Кембриджского университета Нью</w:t>
        <w:softHyphen/>
        <w:t>тон организует толковых студентов на утренние наблюдения. Сам по точ</w:t>
        <w:softHyphen/>
        <w:t>кам вычерчивает её пространствен</w:t>
        <w:softHyphen/>
        <w:t>ный путь. 12 ноября комета пересек</w:t>
        <w:softHyphen/>
        <w:t>ает орбиту Земли; 19 ноября — летит почти прямо на Солнце и вскоре скрывается в солнечных лучах. Те</w:t>
        <w:softHyphen/>
        <w:t>перь её ищут в лучах зари и вечером, и утром — куда пойдёт дальше? 12 де</w:t>
        <w:softHyphen/>
        <w:t>кабря комета вновь засияла на утрен</w:t>
        <w:softHyphen/>
        <w:t>нем небе и летит, словно отброшен</w:t>
        <w:softHyphen/>
        <w:t xml:space="preserve">ная назад на 180°. Её хвост, по измерениям Ньютона, стал длиннее радиуса орбиты Земли. И пока при дворе Людовика </w:t>
      </w:r>
      <w:r>
        <w:rPr>
          <w:color w:val="000000"/>
          <w:sz w:val="24"/>
          <w:lang w:val="en-US" w:eastAsia="ru-RU"/>
        </w:rPr>
        <w:t xml:space="preserve">XIV </w:t>
      </w:r>
      <w:r>
        <w:rPr>
          <w:color w:val="000000"/>
          <w:sz w:val="24"/>
          <w:lang w:eastAsia="ru-RU"/>
        </w:rPr>
        <w:t>решают пробле</w:t>
        <w:softHyphen/>
        <w:t>му, за кем из Бурбонов прилетела ко</w:t>
        <w:softHyphen/>
        <w:t>мета, Ньютон лично замеряет поло</w:t>
        <w:softHyphen/>
        <w:t>жение уходящей кометы: дальние точки — самые важные для надёжно</w:t>
        <w:softHyphen/>
        <w:t>го построения орбиты. По точкам по</w:t>
        <w:softHyphen/>
        <w:t>лучалась парабола. Но в реальности это мог быть либо отрезок сильно вы</w:t>
        <w:softHyphen/>
        <w:t>тянутого эллипса, либо очень крутая гипербола. Сам Ньютон склонялся к тому, что комета ушла по эллипсу, а значит, когда-то должна вернуться.</w:t>
      </w:r>
    </w:p>
    <w:p>
      <w:pPr>
        <w:pStyle w:val="Normal"/>
        <w:shd w:fill="FFFFFF" w:val="clear"/>
        <w:ind w:left="-1418" w:right="-766" w:hanging="0"/>
        <w:jc w:val="both"/>
        <w:rPr>
          <w:color w:val="000000"/>
          <w:sz w:val="24"/>
          <w:lang w:eastAsia="ru-RU"/>
        </w:rPr>
      </w:pPr>
      <w:r>
        <w:rPr>
          <w:color w:val="000000"/>
          <w:sz w:val="24"/>
          <w:lang w:eastAsia="ru-RU"/>
        </w:rPr>
        <w:t>Через четыре года судьба привела в дом Ньютона Эдмунда Галлея, ас</w:t>
        <w:softHyphen/>
        <w:t>тронома, математика, капитана даль</w:t>
        <w:softHyphen/>
        <w:t>него плавания и ловца комет.</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Сэр, по каким орбитам движут</w:t>
        <w:softHyphen/>
        <w:t>ся кометы, если на них распростра</w:t>
        <w:softHyphen/>
        <w:t>няется притяжение Солнца? — спро</w:t>
        <w:softHyphen/>
        <w:t>сил Галлей.</w:t>
      </w:r>
    </w:p>
    <w:p>
      <w:pPr>
        <w:pStyle w:val="Normal"/>
        <w:ind w:left="-1418" w:right="-766" w:hanging="0"/>
        <w:jc w:val="both"/>
        <w:rPr>
          <w:color w:val="000000"/>
          <w:sz w:val="24"/>
          <w:lang w:eastAsia="ru-RU"/>
        </w:rPr>
      </w:pPr>
      <w:r>
        <w:rPr>
          <w:color w:val="000000"/>
          <w:sz w:val="24"/>
          <w:lang w:eastAsia="ru-RU"/>
        </w:rPr>
        <w:drawing>
          <wp:inline distT="0" distB="0" distL="0" distR="0">
            <wp:extent cx="3627120" cy="265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27120" cy="2658110"/>
                    </a:xfrm>
                    <a:prstGeom prst="rect">
                      <a:avLst/>
                    </a:prstGeom>
                  </pic:spPr>
                </pic:pic>
              </a:graphicData>
            </a:graphic>
          </wp:inline>
        </w:drawing>
      </w:r>
    </w:p>
    <w:p>
      <w:pPr>
        <w:pStyle w:val="TextBody"/>
        <w:ind w:left="-1418" w:right="-766" w:hanging="0"/>
        <w:jc w:val="both"/>
        <w:rPr>
          <w:sz w:val="24"/>
        </w:rPr>
      </w:pPr>
      <w:r>
        <w:rPr>
          <w:sz w:val="24"/>
        </w:rPr>
        <w:t>Образование орбитальных кривых при сечении конуса плоскостью.</w:t>
      </w:r>
    </w:p>
    <w:p>
      <w:pPr>
        <w:pStyle w:val="Normal"/>
        <w:ind w:left="-1418" w:right="-766" w:hanging="0"/>
        <w:jc w:val="both"/>
        <w:rPr>
          <w:b/>
          <w:b/>
          <w:color w:val="000000"/>
          <w:sz w:val="24"/>
          <w:lang w:eastAsia="ru-RU"/>
        </w:rPr>
      </w:pPr>
      <w:r>
        <w:rPr>
          <w:b/>
          <w:color w:val="000000"/>
          <w:sz w:val="24"/>
          <w:lang w:eastAsia="ru-RU"/>
        </w:rPr>
        <w:t>5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49170" cy="365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0" r="-16" b="-10"/>
                    <a:stretch>
                      <a:fillRect/>
                    </a:stretch>
                  </pic:blipFill>
                  <pic:spPr bwMode="auto">
                    <a:xfrm>
                      <a:off x="0" y="0"/>
                      <a:ext cx="2249170" cy="3651250"/>
                    </a:xfrm>
                    <a:prstGeom prst="rect">
                      <a:avLst/>
                    </a:prstGeom>
                  </pic:spPr>
                </pic:pic>
              </a:graphicData>
            </a:graphic>
          </wp:inline>
        </w:drawing>
      </w:r>
    </w:p>
    <w:p>
      <w:pPr>
        <w:pStyle w:val="TextBody"/>
        <w:ind w:left="-1418" w:right="-766" w:hanging="0"/>
        <w:jc w:val="both"/>
        <w:rPr>
          <w:sz w:val="24"/>
        </w:rPr>
      </w:pPr>
      <w:r>
        <w:rPr>
          <w:sz w:val="24"/>
        </w:rPr>
        <w:t>Орбита кометы по рисунку Исаака Ньютон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 эллипсам, близким к парабо</w:t>
        <w:softHyphen/>
        <w:t>лам, — ответил Ньютон и положил на стол чертёж.</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аковы же периоды их обраще</w:t>
        <w:softHyphen/>
        <w:t>ни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 это ещё предстоит узнать, — сказал Исаак Ньютон.</w:t>
      </w:r>
    </w:p>
    <w:p>
      <w:pPr>
        <w:pStyle w:val="Normal"/>
        <w:shd w:fill="FFFFFF" w:val="clear"/>
        <w:ind w:left="-1418" w:right="-766" w:hanging="0"/>
        <w:jc w:val="both"/>
        <w:rPr>
          <w:color w:val="000000"/>
          <w:sz w:val="24"/>
          <w:lang w:eastAsia="ru-RU"/>
        </w:rPr>
      </w:pPr>
      <w:r>
        <w:rPr>
          <w:color w:val="000000"/>
          <w:sz w:val="24"/>
          <w:lang w:eastAsia="ru-RU"/>
        </w:rPr>
        <w:t>По совету Ньютона из сотен кометных наблюдений разных лет Галлей выбрал две дюжины таких, для кото</w:t>
        <w:softHyphen/>
        <w:t>рых можно было построить хоть приблизительную орбиту с допущением (для простоты), что все кометы дви</w:t>
        <w:softHyphen/>
        <w:t>жутся по параболам. Вычислить 24 ор</w:t>
        <w:softHyphen/>
        <w:t>биты вручную, без компьютера, на основе подчас неаккуратных наблю</w:t>
        <w:softHyphen/>
        <w:t>дений — это многолетний труд. И вот (к счастью!) три кометные будто бы параболы — 1531, 1607 и 1682 гг. — почти ложатся в пространстве Сол</w:t>
        <w:softHyphen/>
        <w:t>нечной системы одна в другую. То есть это не три, а одно небесное тело, возвращающееся каждые 75— 76 лет! Так была открыта первая пери</w:t>
        <w:softHyphen/>
        <w:t>одическая комета — комета Галлея. Галлей предсказал её новое появление в 1758 г., а поймали её немецкий ас</w:t>
        <w:softHyphen/>
        <w:t>троном-любитель Георг Палич и Шарль Мессье. Это был триумф зако</w:t>
        <w:softHyphen/>
        <w:t>на тяготения и начало строгого «пас</w:t>
        <w:softHyphen/>
        <w:t>портного режима» для комет.</w:t>
      </w:r>
    </w:p>
    <w:p>
      <w:pPr>
        <w:pStyle w:val="Normal"/>
        <w:shd w:fill="FFFFFF" w:val="clear"/>
        <w:ind w:left="-1418" w:right="-766" w:hanging="0"/>
        <w:jc w:val="both"/>
        <w:rPr>
          <w:color w:val="000000"/>
          <w:sz w:val="24"/>
          <w:lang w:eastAsia="ru-RU"/>
        </w:rPr>
      </w:pPr>
      <w:r>
        <w:rPr>
          <w:color w:val="000000"/>
          <w:sz w:val="24"/>
          <w:lang w:eastAsia="ru-RU"/>
        </w:rPr>
        <w:t>С древнейших времён до наших дней замечено и описано уже около 2000 комет. За 300 лет после Ньюто</w:t>
        <w:softHyphen/>
        <w:t>на вычислены орбиты более 700 из них. Общие результаты таковы. Боль</w:t>
        <w:softHyphen/>
        <w:t>шинство комет движется по эллипсам, умеренно или сильно вытянутым. Са</w:t>
        <w:softHyphen/>
        <w:t>мым коротким маршрутом ходит ко</w:t>
        <w:softHyphen/>
        <w:t>мета Энке — от орбиты Меркурия до Юпитера и обратно за 3,3 года. Самая далёкая из тех, что наблюдались два</w:t>
        <w:softHyphen/>
        <w:t>жды, — комета, открытая в 1788 г. Ка</w:t>
        <w:softHyphen/>
        <w:t>ролиной Гершель и вернувшаяся че</w:t>
        <w:softHyphen/>
        <w:t>рез 154 года с расстояния 57 а. е. В 1914 г. на побитие рекорда дальности пошла комета Делавана. Она удалит</w:t>
        <w:softHyphen/>
        <w:t>ся на 170 000 а. е. и «финиширует» че</w:t>
        <w:softHyphen/>
        <w:t>рез 24 млн. лет.</w:t>
      </w:r>
    </w:p>
    <w:p>
      <w:pPr>
        <w:pStyle w:val="Normal"/>
        <w:shd w:fill="FFFFFF" w:val="clear"/>
        <w:ind w:left="-1418" w:right="-766" w:hanging="0"/>
        <w:jc w:val="both"/>
        <w:rPr>
          <w:color w:val="000000"/>
          <w:sz w:val="24"/>
          <w:lang w:eastAsia="ru-RU"/>
        </w:rPr>
      </w:pPr>
      <w:r>
        <w:rPr>
          <w:color w:val="000000"/>
          <w:sz w:val="24"/>
          <w:lang w:eastAsia="ru-RU"/>
        </w:rPr>
        <w:t>Хотя законы, управляющие движе</w:t>
        <w:softHyphen/>
        <w:t>нием планет и комет, одни и те же, их</w:t>
      </w:r>
    </w:p>
    <w:p>
      <w:pPr>
        <w:pStyle w:val="Normal"/>
        <w:ind w:left="-1418" w:right="-766" w:hanging="0"/>
        <w:jc w:val="both"/>
        <w:rPr>
          <w:color w:val="000000"/>
          <w:sz w:val="24"/>
          <w:lang w:eastAsia="ru-RU"/>
        </w:rPr>
      </w:pPr>
      <w:r>
        <w:rPr>
          <w:color w:val="000000"/>
          <w:sz w:val="24"/>
          <w:lang w:eastAsia="ru-RU"/>
        </w:rPr>
        <w:drawing>
          <wp:inline distT="0" distB="0" distL="0" distR="0">
            <wp:extent cx="2340610" cy="2011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8" r="-15" b="-18"/>
                    <a:stretch>
                      <a:fillRect/>
                    </a:stretch>
                  </pic:blipFill>
                  <pic:spPr bwMode="auto">
                    <a:xfrm>
                      <a:off x="0" y="0"/>
                      <a:ext cx="2340610" cy="2011680"/>
                    </a:xfrm>
                    <a:prstGeom prst="rect">
                      <a:avLst/>
                    </a:prstGeom>
                  </pic:spPr>
                </pic:pic>
              </a:graphicData>
            </a:graphic>
          </wp:inline>
        </w:drawing>
      </w:r>
    </w:p>
    <w:p>
      <w:pPr>
        <w:pStyle w:val="TextBody"/>
        <w:ind w:left="-1418" w:right="-766" w:hanging="0"/>
        <w:jc w:val="both"/>
        <w:rPr>
          <w:sz w:val="24"/>
        </w:rPr>
      </w:pPr>
      <w:r>
        <w:rPr>
          <w:sz w:val="24"/>
        </w:rPr>
        <w:t>Фрагмент фрески Джотто ди Бондоне, изображающей поклонение волхвов (Капелла дель Арена в Падуе, Италия). Вифлеемскую звезду художник изобразил в виде кометы. Это комета Галлея, которую Джотто видел в 1 301 г.</w:t>
      </w:r>
    </w:p>
    <w:p>
      <w:pPr>
        <w:pStyle w:val="Normal"/>
        <w:ind w:left="-1418" w:right="-766" w:hanging="0"/>
        <w:jc w:val="both"/>
        <w:rPr>
          <w:color w:val="000000"/>
          <w:sz w:val="24"/>
          <w:lang w:eastAsia="ru-RU"/>
        </w:rPr>
      </w:pPr>
      <w:r>
        <w:rPr>
          <w:color w:val="000000"/>
          <w:sz w:val="24"/>
          <w:lang w:eastAsia="ru-RU"/>
        </w:rPr>
        <w:drawing>
          <wp:inline distT="0" distB="0" distL="0" distR="0">
            <wp:extent cx="2889250" cy="2035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8" r="-12" b="-18"/>
                    <a:stretch>
                      <a:fillRect/>
                    </a:stretch>
                  </pic:blipFill>
                  <pic:spPr bwMode="auto">
                    <a:xfrm>
                      <a:off x="0" y="0"/>
                      <a:ext cx="2889250" cy="20358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Фрагмент гобелена из Байё (Франция). На нём изображена комета Галлея, появлявшаяся в 1066 г., в год битвы при Гастингсе. Тогда нормандский герцог Вильгельм разгромил войско англосаксонского короля Гарольда </w:t>
      </w:r>
      <w:r>
        <w:rPr>
          <w:b/>
          <w:i/>
          <w:color w:val="000000"/>
          <w:sz w:val="24"/>
          <w:lang w:val="en-US" w:eastAsia="ru-RU"/>
        </w:rPr>
        <w:t xml:space="preserve">II </w:t>
      </w:r>
      <w:r>
        <w:rPr>
          <w:b/>
          <w:i/>
          <w:color w:val="000000"/>
          <w:sz w:val="24"/>
          <w:lang w:eastAsia="ru-RU"/>
        </w:rPr>
        <w:t>и занял английский трон.</w:t>
      </w:r>
    </w:p>
    <w:p>
      <w:pPr>
        <w:pStyle w:val="Normal"/>
        <w:ind w:left="-1418" w:right="-766" w:hanging="0"/>
        <w:jc w:val="both"/>
        <w:rPr>
          <w:b/>
          <w:b/>
          <w:color w:val="000000"/>
          <w:sz w:val="24"/>
          <w:lang w:eastAsia="ru-RU"/>
        </w:rPr>
      </w:pPr>
      <w:r>
        <w:rPr>
          <w:b/>
          <w:color w:val="000000"/>
          <w:sz w:val="24"/>
          <w:lang w:eastAsia="ru-RU"/>
        </w:rPr>
        <w:t>58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3310" cy="2426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 r="-15" b="-15"/>
                    <a:stretch>
                      <a:fillRect/>
                    </a:stretch>
                  </pic:blipFill>
                  <pic:spPr bwMode="auto">
                    <a:xfrm>
                      <a:off x="0" y="0"/>
                      <a:ext cx="2353310" cy="2426335"/>
                    </a:xfrm>
                    <a:prstGeom prst="rect">
                      <a:avLst/>
                    </a:prstGeom>
                  </pic:spPr>
                </pic:pic>
              </a:graphicData>
            </a:graphic>
          </wp:inline>
        </w:drawing>
      </w:r>
    </w:p>
    <w:p>
      <w:pPr>
        <w:pStyle w:val="TextBody"/>
        <w:ind w:left="-1418" w:right="-766" w:hanging="0"/>
        <w:jc w:val="both"/>
        <w:rPr>
          <w:sz w:val="24"/>
        </w:rPr>
      </w:pPr>
      <w:r>
        <w:rPr>
          <w:sz w:val="24"/>
        </w:rPr>
        <w:t>Орбиты некоторых комет, спроецированные на плоскость эклиптики. Жёлтым обозначены орбиты ближайших комет (семейства Юпитера и Сатурна), красным — орбиты комет с периодом больше 20 лет, голубым — орбиты, мало отличающиеся от параболы, т. е. кометы С неопределённо большим периодом.</w:t>
      </w:r>
    </w:p>
    <w:p>
      <w:pPr>
        <w:pStyle w:val="Normal"/>
        <w:shd w:fill="FFFFFF" w:val="clear"/>
        <w:ind w:left="-1418" w:right="-766" w:hanging="0"/>
        <w:jc w:val="both"/>
        <w:rPr>
          <w:color w:val="000000"/>
          <w:sz w:val="24"/>
          <w:lang w:eastAsia="ru-RU"/>
        </w:rPr>
      </w:pPr>
      <w:r>
        <w:rPr>
          <w:color w:val="000000"/>
          <w:sz w:val="24"/>
          <w:lang w:eastAsia="ru-RU"/>
        </w:rPr>
        <w:t>поведение и области обитания силь</w:t>
        <w:softHyphen/>
        <w:t>но различаются.</w:t>
      </w:r>
    </w:p>
    <w:p>
      <w:pPr>
        <w:pStyle w:val="Normal"/>
        <w:shd w:fill="FFFFFF" w:val="clear"/>
        <w:ind w:left="-1418" w:right="-766" w:hanging="0"/>
        <w:jc w:val="both"/>
        <w:rPr>
          <w:color w:val="000000"/>
          <w:sz w:val="24"/>
          <w:lang w:eastAsia="ru-RU"/>
        </w:rPr>
      </w:pPr>
      <w:r>
        <w:rPr>
          <w:color w:val="000000"/>
          <w:sz w:val="24"/>
          <w:lang w:eastAsia="ru-RU"/>
        </w:rPr>
        <w:t>Орбиты планет — эллипсы, близ</w:t>
        <w:softHyphen/>
        <w:t>кие к окружностям. Орбиты комет — вытянутые эллипсы, почти параболы.</w:t>
      </w:r>
    </w:p>
    <w:p>
      <w:pPr>
        <w:pStyle w:val="Normal"/>
        <w:shd w:fill="FFFFFF" w:val="clear"/>
        <w:ind w:left="-1418" w:right="-766" w:hanging="0"/>
        <w:jc w:val="both"/>
        <w:rPr>
          <w:color w:val="000000"/>
          <w:sz w:val="24"/>
          <w:lang w:eastAsia="ru-RU"/>
        </w:rPr>
      </w:pPr>
      <w:r>
        <w:rPr>
          <w:color w:val="000000"/>
          <w:sz w:val="24"/>
          <w:lang w:eastAsia="ru-RU"/>
        </w:rPr>
        <w:t>Планеты движутся в плоскости тон</w:t>
        <w:softHyphen/>
        <w:t>кого диска в одном направлении. Пути комет — это настоящий клубок орбит, ориентированных в пространстве без порядка. Кометы ходят по ним одни — против, другие — по часовой стрелке (обратное движение).</w:t>
      </w:r>
    </w:p>
    <w:p>
      <w:pPr>
        <w:pStyle w:val="Normal"/>
        <w:shd w:fill="FFFFFF" w:val="clear"/>
        <w:ind w:left="-1418" w:right="-766" w:hanging="0"/>
        <w:jc w:val="both"/>
        <w:rPr>
          <w:color w:val="000000"/>
          <w:sz w:val="24"/>
          <w:lang w:eastAsia="ru-RU"/>
        </w:rPr>
      </w:pPr>
      <w:r>
        <w:rPr>
          <w:color w:val="000000"/>
          <w:sz w:val="24"/>
          <w:lang w:eastAsia="ru-RU"/>
        </w:rPr>
        <w:t>Заметим, что две столь же несхо</w:t>
        <w:softHyphen/>
        <w:t>жие звёздные «народности» населяют Галактику. Одни звёзды (и Солнце в их числе) живут в галактическом диске. Другие, более древние, с не</w:t>
        <w:softHyphen/>
        <w:t>сколько иным химическим составом, образуют клубок вокруг центра Галактики и снуют вглубь-наружу, туда-обратно по вытянутым эллипсам, Странное сходство, заслуживающее размышления на досуге...</w:t>
      </w:r>
    </w:p>
    <w:p>
      <w:pPr>
        <w:pStyle w:val="Normal"/>
        <w:shd w:fill="FFFFFF" w:val="clear"/>
        <w:ind w:left="-1418" w:right="-766" w:hanging="0"/>
        <w:jc w:val="both"/>
        <w:rPr>
          <w:color w:val="000000"/>
          <w:sz w:val="24"/>
          <w:lang w:eastAsia="ru-RU"/>
        </w:rPr>
      </w:pPr>
      <w:r>
        <w:rPr>
          <w:color w:val="000000"/>
          <w:sz w:val="24"/>
          <w:lang w:eastAsia="ru-RU"/>
        </w:rPr>
        <w:t>Движение планет устойчиво, они не меняют заметно своих орбит. Ко</w:t>
        <w:softHyphen/>
        <w:t>меты, регулярно пересекая дороги больших планет, меняют орбиты. Обычно изменения незначительны, как у кометы Галлея, но если странни</w:t>
        <w:softHyphen/>
        <w:t>ца пролетит мимо гиганта ближе чем в полумиллиарде километров, величи</w:t>
        <w:softHyphen/>
        <w:t>на и направление её орбиты могут из</w:t>
        <w:softHyphen/>
        <w:t>мениться до неузнаваемости.</w:t>
      </w:r>
    </w:p>
    <w:p>
      <w:pPr>
        <w:pStyle w:val="Normal"/>
        <w:shd w:fill="FFFFFF" w:val="clear"/>
        <w:ind w:left="-1418" w:right="-766" w:hanging="0"/>
        <w:jc w:val="both"/>
        <w:rPr>
          <w:color w:val="000000"/>
          <w:sz w:val="24"/>
          <w:lang w:eastAsia="ru-RU"/>
        </w:rPr>
      </w:pPr>
      <w:r>
        <w:rPr>
          <w:color w:val="000000"/>
          <w:sz w:val="24"/>
          <w:lang w:eastAsia="ru-RU"/>
        </w:rPr>
        <w:t>Особенно сильно влияние Юпите</w:t>
        <w:softHyphen/>
        <w:t>ра. Набрасывая гравитационное лас</w:t>
        <w:softHyphen/>
        <w:t>со, он «одомашнивает» кометы, пере</w:t>
        <w:softHyphen/>
        <w:t>водит их на короткие орбиты — от Солнца до Юпитера и обратно. Се</w:t>
        <w:softHyphen/>
        <w:t>годня в табуне Юпитера около сотни хвостов. По десятку комет держат Сатурн и Нептун. Три кометы пасёт Уран. Есть ещё подозрительное стадо, гуляющее до границы 50—60 а. е. Ста</w:t>
        <w:softHyphen/>
        <w:t>до есть, а пастуха нет...</w:t>
      </w:r>
    </w:p>
    <w:p>
      <w:pPr>
        <w:pStyle w:val="Normal"/>
        <w:shd w:fill="FFFFFF" w:val="clear"/>
        <w:ind w:left="-1418" w:right="-766" w:hanging="0"/>
        <w:jc w:val="both"/>
        <w:rPr>
          <w:color w:val="000000"/>
          <w:sz w:val="24"/>
          <w:lang w:eastAsia="ru-RU"/>
        </w:rPr>
      </w:pPr>
      <w:r>
        <w:rPr>
          <w:color w:val="000000"/>
          <w:sz w:val="24"/>
          <w:lang w:eastAsia="ru-RU"/>
        </w:rPr>
        <w:t>Но гиганты слепы, как Полифем. Порой и собственную комету прого</w:t>
        <w:softHyphen/>
        <w:t>нит навсегда, а иногда так поддаст пробегающей мимо, что та переходит на орбиту большей дальности, а то и вовсе бежит от Солнца по гипербо</w:t>
        <w:softHyphen/>
        <w:t>ле — прочь и навсегда. В Солнечной системе есть кометы, движущиеся с гиперболической скоростью, но это не пришельцы, это «наши» кометы, вынужденные навсегда покинуть сол</w:t>
        <w:softHyphen/>
        <w:t>нечную родину из-за того, что кому-то перешли дорогу.</w:t>
      </w:r>
    </w:p>
    <w:p>
      <w:pPr>
        <w:pStyle w:val="Normal"/>
        <w:ind w:left="-1418" w:right="-766" w:hanging="0"/>
        <w:jc w:val="both"/>
        <w:rPr>
          <w:color w:val="000000"/>
          <w:sz w:val="24"/>
          <w:lang w:eastAsia="ru-RU"/>
        </w:rPr>
      </w:pPr>
      <w:r>
        <w:rPr>
          <w:color w:val="000000"/>
          <w:sz w:val="24"/>
          <w:lang w:eastAsia="ru-RU"/>
        </w:rPr>
        <w:drawing>
          <wp:inline distT="0" distB="0" distL="0" distR="0">
            <wp:extent cx="3633470" cy="213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633470" cy="2133600"/>
                    </a:xfrm>
                    <a:prstGeom prst="rect">
                      <a:avLst/>
                    </a:prstGeom>
                  </pic:spPr>
                </pic:pic>
              </a:graphicData>
            </a:graphic>
          </wp:inline>
        </w:drawing>
      </w:r>
    </w:p>
    <w:p>
      <w:pPr>
        <w:pStyle w:val="TextBody"/>
        <w:ind w:left="-1418" w:right="-766" w:hanging="0"/>
        <w:jc w:val="both"/>
        <w:rPr>
          <w:sz w:val="24"/>
        </w:rPr>
      </w:pPr>
      <w:r>
        <w:rPr>
          <w:sz w:val="24"/>
        </w:rPr>
        <w:t>Движение кометы.</w:t>
      </w:r>
    </w:p>
    <w:p>
      <w:pPr>
        <w:pStyle w:val="Normal"/>
        <w:ind w:left="-1418" w:right="-766" w:hanging="0"/>
        <w:jc w:val="both"/>
        <w:rPr>
          <w:color w:val="000000"/>
          <w:sz w:val="24"/>
          <w:lang w:eastAsia="ru-RU"/>
        </w:rPr>
      </w:pPr>
      <w:r>
        <w:rPr>
          <w:color w:val="000000"/>
          <w:sz w:val="24"/>
          <w:lang w:eastAsia="ru-RU"/>
        </w:rPr>
        <w:drawing>
          <wp:inline distT="0" distB="0" distL="0" distR="0">
            <wp:extent cx="2310130" cy="1786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0" r="-16" b="-20"/>
                    <a:stretch>
                      <a:fillRect/>
                    </a:stretch>
                  </pic:blipFill>
                  <pic:spPr bwMode="auto">
                    <a:xfrm>
                      <a:off x="0" y="0"/>
                      <a:ext cx="2310130" cy="1786255"/>
                    </a:xfrm>
                    <a:prstGeom prst="rect">
                      <a:avLst/>
                    </a:prstGeom>
                  </pic:spPr>
                </pic:pic>
              </a:graphicData>
            </a:graphic>
          </wp:inline>
        </w:drawing>
      </w:r>
    </w:p>
    <w:p>
      <w:pPr>
        <w:pStyle w:val="TextBody"/>
        <w:ind w:left="-1418" w:right="-766" w:hanging="0"/>
        <w:jc w:val="both"/>
        <w:rPr>
          <w:sz w:val="24"/>
        </w:rPr>
      </w:pPr>
      <w:r>
        <w:rPr>
          <w:sz w:val="24"/>
        </w:rPr>
        <w:t>Изменение кометной орбиты под действием тяготения Юпитера. Как видно из рисунка, измениться может не только размер орбиты, но и направление движения кометы.</w:t>
      </w:r>
    </w:p>
    <w:p>
      <w:pPr>
        <w:pStyle w:val="Normal"/>
        <w:ind w:left="-1418" w:right="-766" w:hanging="0"/>
        <w:jc w:val="both"/>
        <w:rPr>
          <w:b/>
          <w:b/>
          <w:color w:val="000000"/>
          <w:sz w:val="24"/>
          <w:lang w:eastAsia="ru-RU"/>
        </w:rPr>
      </w:pPr>
      <w:r>
        <w:rPr>
          <w:b/>
          <w:color w:val="000000"/>
          <w:sz w:val="24"/>
          <w:lang w:eastAsia="ru-RU"/>
        </w:rPr>
        <w:t>58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ОМЕТА</w:t>
      </w:r>
    </w:p>
    <w:p>
      <w:pPr>
        <w:pStyle w:val="Normal"/>
        <w:shd w:fill="FFFFFF" w:val="clear"/>
        <w:ind w:left="-1418" w:right="-766" w:hanging="0"/>
        <w:jc w:val="both"/>
        <w:rPr>
          <w:color w:val="000000"/>
          <w:sz w:val="24"/>
          <w:lang w:eastAsia="ru-RU"/>
        </w:rPr>
      </w:pPr>
      <w:r>
        <w:rPr>
          <w:color w:val="000000"/>
          <w:sz w:val="24"/>
          <w:lang w:eastAsia="ru-RU"/>
        </w:rPr>
        <w:t>КРУПНЫМ ПЛАНОМ</w:t>
      </w:r>
    </w:p>
    <w:p>
      <w:pPr>
        <w:pStyle w:val="Normal"/>
        <w:shd w:fill="FFFFFF" w:val="clear"/>
        <w:ind w:left="-1418" w:right="-766" w:hanging="0"/>
        <w:jc w:val="both"/>
        <w:rPr>
          <w:color w:val="000000"/>
          <w:sz w:val="24"/>
          <w:lang w:eastAsia="ru-RU"/>
        </w:rPr>
      </w:pPr>
      <w:r>
        <w:rPr>
          <w:color w:val="000000"/>
          <w:sz w:val="24"/>
          <w:lang w:eastAsia="ru-RU"/>
        </w:rPr>
        <w:t>Кометы — самые протяжённые тела Солнечной системы. У кометы 1811 г. одна голова по объёму в шесть— восемь раз превосходила Солнце. У кометы 1882 г. хвост был больше, чем расстояние от Солнца до Юпитера. Но при всех своих невообразимых размерах хвосты, состоящие из плаз</w:t>
        <w:softHyphen/>
        <w:t>мы, газа и дыма, настолько разрежен</w:t>
        <w:softHyphen/>
        <w:t>ны, что на Земле такая среда считает</w:t>
        <w:softHyphen/>
        <w:t>ся вакуумом. Кометы — это видимое ничто. Но в сердцевине этого «ничто» есть нечто — твёрдое ядро кометы, с которого всё начинается.</w:t>
      </w:r>
    </w:p>
    <w:p>
      <w:pPr>
        <w:pStyle w:val="Normal"/>
        <w:shd w:fill="FFFFFF" w:val="clear"/>
        <w:ind w:left="-1418" w:right="-766" w:hanging="0"/>
        <w:jc w:val="both"/>
        <w:rPr>
          <w:color w:val="000000"/>
          <w:sz w:val="24"/>
          <w:lang w:eastAsia="ru-RU"/>
        </w:rPr>
      </w:pPr>
      <w:r>
        <w:rPr>
          <w:color w:val="000000"/>
          <w:sz w:val="24"/>
          <w:lang w:eastAsia="ru-RU"/>
        </w:rPr>
        <w:t>Перенесёмся мысленно к ядру кометы, спешащей к Солнцу, и прой</w:t>
        <w:softHyphen/>
        <w:t>дём с ней часть пути. Пусть это бу</w:t>
        <w:softHyphen/>
        <w:t>дет ядро кометы Галлея — знамени</w:t>
        <w:softHyphen/>
        <w:t>тый «башмак» размером 16х8 км, каким его увидели на снимках «Беги» и «Джотто» в 1986 г.</w:t>
      </w:r>
    </w:p>
    <w:p>
      <w:pPr>
        <w:pStyle w:val="Normal"/>
        <w:shd w:fill="FFFFFF" w:val="clear"/>
        <w:ind w:left="-1418" w:right="-766" w:hanging="0"/>
        <w:jc w:val="both"/>
        <w:rPr>
          <w:color w:val="000000"/>
          <w:sz w:val="24"/>
          <w:lang w:eastAsia="ru-RU"/>
        </w:rPr>
      </w:pPr>
      <w:r>
        <w:rPr>
          <w:color w:val="000000"/>
          <w:sz w:val="24"/>
          <w:lang w:eastAsia="ru-RU"/>
        </w:rPr>
        <w:t>Ядро состоит из льдов, внутри уплотнённых, а снаружи пористых, губчатых, пушистых. Пока до Солнца далеко, комета, промороженная до -260 °С, спит глубоким сном: ни го</w:t>
        <w:softHyphen/>
        <w:t>ловы, ни хвоста.</w:t>
      </w:r>
    </w:p>
    <w:p>
      <w:pPr>
        <w:pStyle w:val="Normal"/>
        <w:shd w:fill="FFFFFF" w:val="clear"/>
        <w:ind w:left="-1418" w:right="-766" w:hanging="0"/>
        <w:jc w:val="both"/>
        <w:rPr>
          <w:color w:val="000000"/>
          <w:sz w:val="24"/>
          <w:lang w:eastAsia="ru-RU"/>
        </w:rPr>
      </w:pPr>
      <w:r>
        <w:rPr>
          <w:color w:val="000000"/>
          <w:sz w:val="24"/>
          <w:lang w:eastAsia="ru-RU"/>
        </w:rPr>
        <w:t>Основу льдов (более 80%) состав</w:t>
        <w:softHyphen/>
        <w:t>ляет вода, остальное — твёрдая угле</w:t>
        <w:softHyphen/>
        <w:t>кислота, именуемая «сухим льдом», метановый, аммиачный лёд и другие замороженные газы. Вещество ядра достойно внимательнейшего изуче</w:t>
        <w:softHyphen/>
        <w:t>ния. В этом холодильнике могли со</w:t>
        <w:softHyphen/>
        <w:t>храниться реликтовые органические вещества — первые кирпичики, из ко</w:t>
        <w:softHyphen/>
        <w:t>торых сложилась жизнь на Земле. Кометный лёд — грязноватый, пере</w:t>
        <w:softHyphen/>
        <w:t>мешан с пылью и каменистым веще</w:t>
        <w:softHyphen/>
        <w:t>ством. Когда пригреет, лёд начнёт испаряться, и, как на городских сугробах, на поверхности ядра оста</w:t>
        <w:softHyphen/>
        <w:t>нется корка загрязнения.</w:t>
      </w:r>
    </w:p>
    <w:p>
      <w:pPr>
        <w:pStyle w:val="Normal"/>
        <w:shd w:fill="FFFFFF" w:val="clear"/>
        <w:ind w:left="-1418" w:right="-766" w:hanging="0"/>
        <w:jc w:val="both"/>
        <w:rPr>
          <w:color w:val="000000"/>
          <w:sz w:val="24"/>
          <w:lang w:eastAsia="ru-RU"/>
        </w:rPr>
      </w:pPr>
      <w:r>
        <w:rPr>
          <w:color w:val="000000"/>
          <w:sz w:val="24"/>
          <w:lang w:eastAsia="ru-RU"/>
        </w:rPr>
        <w:t>Корковая пыль в тысячи раз мель</w:t>
        <w:softHyphen/>
        <w:t>че той, что летом садится на подокон</w:t>
        <w:softHyphen/>
        <w:t>ник. Пылинки не рассмотреть даже в лупу. Их триллион в кубическом мил</w:t>
        <w:softHyphen/>
        <w:t>лиметре. Попадаются и частицы по</w:t>
        <w:softHyphen/>
        <w:t>крупнее — песчинки, камешки. Из такого вот космического праха, из кометной пыли, камней и льдов, воз</w:t>
        <w:softHyphen/>
        <w:t>можно, слепились и выплавились</w:t>
      </w:r>
    </w:p>
    <w:p>
      <w:pPr>
        <w:pStyle w:val="Normal"/>
        <w:shd w:fill="FFFFFF" w:val="clear"/>
        <w:ind w:left="-1418" w:right="-766" w:hanging="0"/>
        <w:jc w:val="both"/>
        <w:rPr>
          <w:color w:val="000000"/>
          <w:sz w:val="24"/>
          <w:lang w:eastAsia="ru-RU"/>
        </w:rPr>
      </w:pPr>
      <w:r>
        <w:rPr>
          <w:color w:val="000000"/>
          <w:sz w:val="24"/>
          <w:lang w:eastAsia="ru-RU"/>
        </w:rPr>
        <w:t>Земля и планеты почти 5 млрд. лет назад.</w:t>
      </w:r>
    </w:p>
    <w:p>
      <w:pPr>
        <w:pStyle w:val="Normal"/>
        <w:shd w:fill="FFFFFF" w:val="clear"/>
        <w:ind w:left="-1418" w:right="-766" w:hanging="0"/>
        <w:jc w:val="both"/>
        <w:rPr>
          <w:color w:val="000000"/>
          <w:sz w:val="24"/>
          <w:lang w:eastAsia="ru-RU"/>
        </w:rPr>
      </w:pPr>
      <w:r>
        <w:rPr>
          <w:color w:val="000000"/>
          <w:sz w:val="24"/>
          <w:lang w:eastAsia="ru-RU"/>
        </w:rPr>
        <w:t>На расстоянии 4,5 а. е. от Солнца, когда обогрев кометы достигает 1/20 нагрева Земли и температура верхне</w:t>
        <w:softHyphen/>
        <w:t>го слоя льда поднимается до -140 °С, открытые льды начинают испаряться. Не таять, а именно испаряться. Так улетучивается на холоде лёд из за</w:t>
        <w:softHyphen/>
        <w:t>мёрзшего белья, так же в морозный день без таяния истончаются сугро</w:t>
        <w:softHyphen/>
        <w:t>бы. Переход вещества из твёрдого со</w:t>
        <w:softHyphen/>
        <w:t>стояния в газообразное, минуя ста</w:t>
        <w:softHyphen/>
        <w:t>дию жидкости, называется возгонкой. День за днём процесс идёт всё замет</w:t>
        <w:softHyphen/>
        <w:t>нее. Сначала испаряются метан, ам</w:t>
        <w:softHyphen/>
        <w:t>миак, водород, циан, образуя про</w:t>
        <w:softHyphen/>
        <w:t>зрачную атмосферу — голову кометы. По мере приближения к орбите Мар</w:t>
        <w:softHyphen/>
        <w:t>са возгоняется углекислота. Послед</w:t>
        <w:softHyphen/>
        <w:t>ней начинает испаряться вода, требу</w:t>
        <w:softHyphen/>
        <w:t>ющая большего тепла.</w:t>
      </w:r>
    </w:p>
    <w:p>
      <w:pPr>
        <w:pStyle w:val="Normal"/>
        <w:shd w:fill="FFFFFF" w:val="clear"/>
        <w:ind w:left="-1418" w:right="-766" w:hanging="0"/>
        <w:jc w:val="both"/>
        <w:rPr>
          <w:color w:val="000000"/>
          <w:sz w:val="24"/>
          <w:lang w:eastAsia="ru-RU"/>
        </w:rPr>
      </w:pPr>
      <w:r>
        <w:rPr>
          <w:color w:val="000000"/>
          <w:sz w:val="24"/>
          <w:lang w:eastAsia="ru-RU"/>
        </w:rPr>
        <w:t>Атмосферные газы кометы не ос</w:t>
        <w:softHyphen/>
        <w:t>таются неизменными. Кванты солнеч</w:t>
        <w:softHyphen/>
        <w:t>ного света, налетая на молекулы газа,</w:t>
      </w:r>
    </w:p>
    <w:p>
      <w:pPr>
        <w:pStyle w:val="Normal"/>
        <w:ind w:left="-1418" w:right="-766" w:hanging="0"/>
        <w:jc w:val="both"/>
        <w:rPr>
          <w:color w:val="000000"/>
          <w:sz w:val="24"/>
          <w:lang w:eastAsia="ru-RU"/>
        </w:rPr>
      </w:pPr>
      <w:r>
        <w:rPr>
          <w:color w:val="000000"/>
          <w:sz w:val="24"/>
          <w:lang w:eastAsia="ru-RU"/>
        </w:rPr>
        <w:drawing>
          <wp:inline distT="0" distB="0" distL="0" distR="0">
            <wp:extent cx="1627505" cy="1694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1" r="-22" b="-21"/>
                    <a:stretch>
                      <a:fillRect/>
                    </a:stretch>
                  </pic:blipFill>
                  <pic:spPr bwMode="auto">
                    <a:xfrm>
                      <a:off x="0" y="0"/>
                      <a:ext cx="1627505" cy="1694815"/>
                    </a:xfrm>
                    <a:prstGeom prst="rect">
                      <a:avLst/>
                    </a:prstGeom>
                  </pic:spPr>
                </pic:pic>
              </a:graphicData>
            </a:graphic>
          </wp:inline>
        </w:drawing>
      </w:r>
    </w:p>
    <w:p>
      <w:pPr>
        <w:pStyle w:val="TextBody"/>
        <w:ind w:left="-1418" w:right="-766" w:hanging="0"/>
        <w:jc w:val="both"/>
        <w:rPr>
          <w:sz w:val="24"/>
        </w:rPr>
      </w:pPr>
      <w:r>
        <w:rPr>
          <w:sz w:val="24"/>
        </w:rPr>
        <w:t>Ядро кометы Галлея. Снимок космического аппарата «Джотто». 1986 г. Размеры ядра 16x8 км; тёмный цвет обусловлен тугоплавкими включениями, осевшими после испарения льдов.</w:t>
      </w:r>
    </w:p>
    <w:p>
      <w:pPr>
        <w:pStyle w:val="Normal"/>
        <w:ind w:left="-1418" w:right="-766" w:hanging="0"/>
        <w:jc w:val="both"/>
        <w:rPr>
          <w:color w:val="000000"/>
          <w:sz w:val="24"/>
          <w:lang w:eastAsia="ru-RU"/>
        </w:rPr>
      </w:pPr>
      <w:r>
        <w:rPr>
          <w:b/>
          <w:i/>
          <w:color w:val="000000"/>
          <w:sz w:val="24"/>
          <w:lang w:eastAsia="ru-RU"/>
        </w:rPr>
        <w:drawing>
          <wp:inline distT="0" distB="0" distL="0" distR="0">
            <wp:extent cx="2359025" cy="404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9" r="-15" b="-9"/>
                    <a:stretch>
                      <a:fillRect/>
                    </a:stretch>
                  </pic:blipFill>
                  <pic:spPr bwMode="auto">
                    <a:xfrm>
                      <a:off x="0" y="0"/>
                      <a:ext cx="2359025" cy="4047490"/>
                    </a:xfrm>
                    <a:prstGeom prst="rect">
                      <a:avLst/>
                    </a:prstGeom>
                  </pic:spPr>
                </pic:pic>
              </a:graphicData>
            </a:graphic>
          </wp:inline>
        </w:drawing>
      </w:r>
    </w:p>
    <w:p>
      <w:pPr>
        <w:pStyle w:val="TextBody"/>
        <w:ind w:left="-1418" w:right="-766" w:hanging="0"/>
        <w:jc w:val="both"/>
        <w:rPr>
          <w:sz w:val="24"/>
        </w:rPr>
      </w:pPr>
      <w:r>
        <w:rPr>
          <w:sz w:val="24"/>
        </w:rPr>
        <w:t>Комета Хиякутаки была видна весной 1996 г. Из-за близости к Земле комета передвигалась по созвездиям быстрее Луны.</w:t>
      </w:r>
    </w:p>
    <w:p>
      <w:pPr>
        <w:pStyle w:val="Normal"/>
        <w:ind w:left="-1418" w:right="-766" w:hanging="0"/>
        <w:jc w:val="both"/>
        <w:rPr>
          <w:b/>
          <w:b/>
          <w:color w:val="000000"/>
          <w:sz w:val="24"/>
          <w:lang w:eastAsia="ru-RU"/>
        </w:rPr>
      </w:pPr>
      <w:r>
        <w:rPr>
          <w:b/>
          <w:color w:val="000000"/>
          <w:sz w:val="24"/>
          <w:lang w:eastAsia="ru-RU"/>
        </w:rPr>
        <w:t>58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054735" cy="2919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2" r="-34" b="-12"/>
                    <a:stretch>
                      <a:fillRect/>
                    </a:stretch>
                  </pic:blipFill>
                  <pic:spPr bwMode="auto">
                    <a:xfrm>
                      <a:off x="0" y="0"/>
                      <a:ext cx="1054735" cy="2919730"/>
                    </a:xfrm>
                    <a:prstGeom prst="rect">
                      <a:avLst/>
                    </a:prstGeom>
                  </pic:spPr>
                </pic:pic>
              </a:graphicData>
            </a:graphic>
          </wp:inline>
        </w:drawing>
      </w:r>
    </w:p>
    <w:p>
      <w:pPr>
        <w:pStyle w:val="TextBody"/>
        <w:ind w:left="-1418" w:right="-766" w:hanging="0"/>
        <w:jc w:val="both"/>
        <w:rPr>
          <w:sz w:val="24"/>
        </w:rPr>
      </w:pPr>
      <w:r>
        <w:rPr>
          <w:sz w:val="24"/>
        </w:rPr>
        <w:t>Комета Икеия — Секи. 1965 г.</w:t>
      </w:r>
    </w:p>
    <w:p>
      <w:pPr>
        <w:pStyle w:val="Normal"/>
        <w:shd w:fill="FFFFFF" w:val="clear"/>
        <w:ind w:left="-1418" w:right="-766" w:hanging="0"/>
        <w:jc w:val="both"/>
        <w:rPr>
          <w:color w:val="000000"/>
          <w:sz w:val="24"/>
          <w:lang w:eastAsia="ru-RU"/>
        </w:rPr>
      </w:pPr>
      <w:r>
        <w:rPr>
          <w:color w:val="000000"/>
          <w:sz w:val="24"/>
          <w:lang w:eastAsia="ru-RU"/>
        </w:rPr>
        <w:t>ионизуют вещество, выбивая из ато</w:t>
        <w:softHyphen/>
        <w:t>мов электроны. Но от Солнца идёт не только свет, а ещё и солнечный ветер. Это поток заряженных частиц, кото</w:t>
        <w:softHyphen/>
        <w:t>рые разбегаются во все стороны от дневного светила и несут с собой об</w:t>
        <w:softHyphen/>
        <w:t>рывки солнечного магнитного ноля. Налетая на голову кометы, ветер под</w:t>
        <w:softHyphen/>
        <w:t>хватывает магнитными полями, как сетями, ионы кометного газа и мчит их прочь от Солнца на скорости 500—1000 км/с, образуя длинный и прямой, как луч прожектора, плазмен</w:t>
        <w:softHyphen/>
        <w:t>ный хвост. На незаряженные частицы газа солнечный ветер не действует. Эти частицы задерживаются у ядра, пополняя голову кометы.</w:t>
      </w:r>
    </w:p>
    <w:p>
      <w:pPr>
        <w:pStyle w:val="Normal"/>
        <w:shd w:fill="FFFFFF" w:val="clear"/>
        <w:ind w:left="-1418" w:right="-766" w:hanging="0"/>
        <w:jc w:val="both"/>
        <w:rPr>
          <w:color w:val="000000"/>
          <w:sz w:val="24"/>
          <w:lang w:eastAsia="ru-RU"/>
        </w:rPr>
      </w:pPr>
      <w:r>
        <w:rPr>
          <w:color w:val="000000"/>
          <w:sz w:val="24"/>
          <w:lang w:eastAsia="ru-RU"/>
        </w:rPr>
        <w:t>Наконец, из-под коричневой кор</w:t>
        <w:softHyphen/>
        <w:t>ки начинают бить газовые фонтаны-гейзеры. Атмосфера всё шире, голо</w:t>
        <w:softHyphen/>
        <w:t>ва всё больше, и вот уже заметно её холодное люминесцентное свече</w:t>
        <w:softHyphen/>
        <w:t>ние. Кометный газ светится так же, как краски-люминофоры и как раз</w:t>
        <w:softHyphen/>
        <w:t>реженный газ в лампах дневного света.</w:t>
      </w:r>
    </w:p>
    <w:p>
      <w:pPr>
        <w:pStyle w:val="Normal"/>
        <w:shd w:fill="FFFFFF" w:val="clear"/>
        <w:ind w:left="-1418" w:right="-766" w:hanging="0"/>
        <w:jc w:val="both"/>
        <w:rPr>
          <w:color w:val="000000"/>
          <w:sz w:val="24"/>
          <w:lang w:eastAsia="ru-RU"/>
        </w:rPr>
      </w:pPr>
      <w:r>
        <w:rPr>
          <w:color w:val="000000"/>
          <w:sz w:val="24"/>
          <w:lang w:eastAsia="ru-RU"/>
        </w:rPr>
        <w:t>Даже слабый напор газа подхваты</w:t>
        <w:softHyphen/>
        <w:t>вает и вздымает ввысь громадные султаны пыли. В это время для зем</w:t>
        <w:softHyphen/>
        <w:t>ного наблюдателя голова кометы становится ярче, потому что пылевой туман отражает больше света, чем его излучают холодные прозрачные газы. Кванты света налетают на пылинки, и хотя их давление на пыль не так энергично и эффективно, как дейст</w:t>
        <w:softHyphen/>
        <w:t>вие солнечного ветра на «окрошку» из атомов и молекул, но свет тоже го</w:t>
        <w:softHyphen/>
        <w:t>нит пылинки прочь от Солнца. Они образуют уже другой хвост — не прямой, как меч, а изогнутый, как сабля: пыль уходит из головы медлен-</w:t>
      </w:r>
    </w:p>
    <w:p>
      <w:pPr>
        <w:pStyle w:val="Normal"/>
        <w:shd w:fill="FFFFFF" w:val="clear"/>
        <w:ind w:left="-1418" w:right="-766" w:hanging="0"/>
        <w:jc w:val="both"/>
        <w:rPr>
          <w:color w:val="000000"/>
          <w:sz w:val="24"/>
          <w:lang w:eastAsia="ru-RU"/>
        </w:rPr>
      </w:pPr>
      <w:r>
        <w:rPr>
          <w:color w:val="000000"/>
          <w:sz w:val="24"/>
          <w:lang w:eastAsia="ru-RU"/>
        </w:rPr>
        <w:t>нее, и хвост волочится за ней по ор</w:t>
        <w:softHyphen/>
        <w:t>бите, изгибаясь.</w:t>
      </w:r>
    </w:p>
    <w:p>
      <w:pPr>
        <w:pStyle w:val="Normal"/>
        <w:shd w:fill="FFFFFF" w:val="clear"/>
        <w:ind w:left="-1418" w:right="-766" w:hanging="0"/>
        <w:jc w:val="both"/>
        <w:rPr>
          <w:color w:val="000000"/>
          <w:sz w:val="24"/>
          <w:lang w:eastAsia="ru-RU"/>
        </w:rPr>
      </w:pPr>
      <w:r>
        <w:rPr>
          <w:color w:val="000000"/>
          <w:sz w:val="24"/>
          <w:lang w:eastAsia="ru-RU"/>
        </w:rPr>
        <w:t>Вид комет разнообразен, но, рас</w:t>
        <w:softHyphen/>
        <w:t>сматривая их на фотографиях или в натуре, всегда легко заметить: у этой хвост из ионов, у этой — пылевой, а у этой оба хвоста. Есть и другие фа</w:t>
        <w:softHyphen/>
        <w:t>соны хвостов, есть даже «бороды», но обо всём не расскажешь.</w:t>
      </w:r>
    </w:p>
    <w:p>
      <w:pPr>
        <w:pStyle w:val="Normal"/>
        <w:shd w:fill="FFFFFF" w:val="clear"/>
        <w:ind w:left="-1418" w:right="-766" w:hanging="0"/>
        <w:jc w:val="both"/>
        <w:rPr>
          <w:color w:val="000000"/>
          <w:sz w:val="24"/>
          <w:lang w:eastAsia="ru-RU"/>
        </w:rPr>
      </w:pPr>
      <w:r>
        <w:rPr>
          <w:color w:val="000000"/>
          <w:sz w:val="24"/>
          <w:lang w:eastAsia="ru-RU"/>
        </w:rPr>
        <w:t>Войдя внутрь орбиты Земли, коме</w:t>
        <w:softHyphen/>
        <w:t>та попадает в область сильного нагре</w:t>
        <w:softHyphen/>
        <w:t>ва. Теперь гейзеры газа и пыли льются непрерывными струями в сторону Солнца. Ядро может терять 30—40 т пара ежесекундно! Но самое впечат</w:t>
        <w:softHyphen/>
        <w:t>ляющее — это подкорковые взрывы. Как будто рвутся глубинные мины не</w:t>
        <w:softHyphen/>
        <w:t>понятной природы. Какие же силы и каким образом вдруг испаряют на глубине объём льда в пять шестнад</w:t>
        <w:softHyphen/>
        <w:t>цатиэтажных зданий и выбрасывают огромное количество газа на 20— 30 тыс. километров, откуда и ядро-то еле видно? Это главная загадка комет.</w:t>
      </w:r>
    </w:p>
    <w:p>
      <w:pPr>
        <w:pStyle w:val="Normal"/>
        <w:shd w:fill="FFFFFF" w:val="clear"/>
        <w:ind w:left="-1418" w:right="-766" w:hanging="0"/>
        <w:jc w:val="both"/>
        <w:rPr>
          <w:color w:val="000000"/>
          <w:sz w:val="24"/>
          <w:lang w:eastAsia="ru-RU"/>
        </w:rPr>
      </w:pPr>
      <w:r>
        <w:rPr>
          <w:color w:val="000000"/>
          <w:sz w:val="24"/>
          <w:lang w:eastAsia="ru-RU"/>
        </w:rPr>
        <w:t>Очень близкое прохождение около Солнца грозит ядру развалом, разры</w:t>
        <w:softHyphen/>
        <w:t>вом на части, как уже не раз бывало. Но если комета благополучно минова</w:t>
        <w:softHyphen/>
        <w:t>ла перигелий, она, побушевав ещё не</w:t>
        <w:softHyphen/>
        <w:t>много, «успокаивается» и застывает до очередной встречи с Солнцем.</w:t>
      </w:r>
    </w:p>
    <w:p>
      <w:pPr>
        <w:pStyle w:val="Normal"/>
        <w:shd w:fill="FFFFFF" w:val="clear"/>
        <w:ind w:left="-1418" w:right="-766" w:hanging="0"/>
        <w:jc w:val="both"/>
        <w:rPr>
          <w:color w:val="000000"/>
          <w:sz w:val="24"/>
          <w:lang w:eastAsia="ru-RU"/>
        </w:rPr>
      </w:pPr>
      <w:r>
        <w:rPr>
          <w:color w:val="000000"/>
          <w:sz w:val="24"/>
          <w:lang w:eastAsia="ru-RU"/>
        </w:rPr>
        <w:t>КОМЕТА УМЕРЛА.</w:t>
      </w:r>
    </w:p>
    <w:p>
      <w:pPr>
        <w:pStyle w:val="Normal"/>
        <w:shd w:fill="FFFFFF" w:val="clear"/>
        <w:ind w:left="-1418" w:right="-766" w:hanging="0"/>
        <w:jc w:val="both"/>
        <w:rPr>
          <w:color w:val="000000"/>
          <w:sz w:val="24"/>
          <w:lang w:eastAsia="ru-RU"/>
        </w:rPr>
      </w:pPr>
      <w:r>
        <w:rPr>
          <w:color w:val="000000"/>
          <w:sz w:val="24"/>
          <w:lang w:eastAsia="ru-RU"/>
        </w:rPr>
        <w:t>ДА ЗДРАВСТВУЕТ КОМЕТА!</w:t>
      </w:r>
    </w:p>
    <w:p>
      <w:pPr>
        <w:pStyle w:val="Normal"/>
        <w:shd w:fill="FFFFFF" w:val="clear"/>
        <w:ind w:left="-1418" w:right="-766" w:hanging="0"/>
        <w:jc w:val="both"/>
        <w:rPr>
          <w:color w:val="000000"/>
          <w:sz w:val="24"/>
          <w:lang w:eastAsia="ru-RU"/>
        </w:rPr>
      </w:pPr>
      <w:r>
        <w:rPr>
          <w:color w:val="000000"/>
          <w:sz w:val="24"/>
          <w:lang w:eastAsia="ru-RU"/>
        </w:rPr>
        <w:t>Как шелковичные черви выпуска</w:t>
        <w:softHyphen/>
        <w:t>нием паутинки, так и кометы вы</w:t>
        <w:softHyphen/>
        <w:t>пусканием хвоста истощаются и погибают.</w:t>
      </w:r>
    </w:p>
    <w:p>
      <w:pPr>
        <w:pStyle w:val="Normal"/>
        <w:shd w:fill="FFFFFF" w:val="clear"/>
        <w:ind w:left="-1418" w:right="-766" w:hanging="0"/>
        <w:jc w:val="both"/>
        <w:rPr>
          <w:color w:val="000000"/>
          <w:sz w:val="24"/>
          <w:lang w:eastAsia="ru-RU"/>
        </w:rPr>
      </w:pPr>
      <w:r>
        <w:rPr>
          <w:i/>
          <w:color w:val="000000"/>
          <w:sz w:val="24"/>
          <w:lang w:eastAsia="ru-RU"/>
        </w:rPr>
        <w:t>И. Кеплер. Тайна Вселенной</w:t>
      </w:r>
    </w:p>
    <w:p>
      <w:pPr>
        <w:pStyle w:val="Normal"/>
        <w:shd w:fill="FFFFFF" w:val="clear"/>
        <w:ind w:left="-1418" w:right="-766" w:hanging="0"/>
        <w:jc w:val="both"/>
        <w:rPr/>
      </w:pPr>
      <w:r>
        <w:rPr>
          <w:color w:val="000000"/>
          <w:sz w:val="24"/>
          <w:lang w:eastAsia="ru-RU"/>
        </w:rPr>
        <w:t>Комета Галлея «обтаивает» на каждом витке метров на 200. Когда около 100 тыс. лет назад Нептун её захва</w:t>
        <w:softHyphen/>
        <w:t>тил, это было солидное космиче</w:t>
        <w:softHyphen/>
        <w:t>ское тело диаметром несколько сот километров. А сейчас остался ока</w:t>
        <w:softHyphen/>
        <w:t xml:space="preserve">тыш, которого едва хватит до конца </w:t>
      </w:r>
      <w:r>
        <w:rPr>
          <w:color w:val="000000"/>
          <w:sz w:val="24"/>
          <w:lang w:val="en-US" w:eastAsia="ru-RU"/>
        </w:rPr>
        <w:t xml:space="preserve">III </w:t>
      </w:r>
      <w:r>
        <w:rPr>
          <w:color w:val="000000"/>
          <w:sz w:val="24"/>
          <w:lang w:eastAsia="ru-RU"/>
        </w:rPr>
        <w:t>тысячелетия.</w:t>
      </w:r>
    </w:p>
    <w:p>
      <w:pPr>
        <w:pStyle w:val="Normal"/>
        <w:shd w:fill="FFFFFF" w:val="clear"/>
        <w:ind w:left="-1418" w:right="-766" w:hanging="0"/>
        <w:jc w:val="both"/>
        <w:rPr>
          <w:color w:val="000000"/>
          <w:sz w:val="24"/>
          <w:lang w:eastAsia="ru-RU"/>
        </w:rPr>
      </w:pPr>
      <w:r>
        <w:rPr>
          <w:color w:val="000000"/>
          <w:sz w:val="24"/>
          <w:lang w:eastAsia="ru-RU"/>
        </w:rPr>
        <w:t>Кроме испарения кометы крошат</w:t>
        <w:softHyphen/>
        <w:t>ся. Взрывы выбрасывают из ядра ско</w:t>
        <w:softHyphen/>
        <w:t>лы льда, смёрзшиеся глыбы, камешки, пыль. Этот мусор продолжает летать по орбите кометы, постепенно растя-</w:t>
      </w:r>
    </w:p>
    <w:p>
      <w:pPr>
        <w:pStyle w:val="Normal"/>
        <w:ind w:left="-1418" w:right="-766" w:hanging="0"/>
        <w:jc w:val="both"/>
        <w:rPr>
          <w:color w:val="000000"/>
          <w:sz w:val="24"/>
          <w:lang w:eastAsia="ru-RU"/>
        </w:rPr>
      </w:pPr>
      <w:r>
        <w:rPr>
          <w:color w:val="000000"/>
          <w:sz w:val="24"/>
          <w:lang w:eastAsia="ru-RU"/>
        </w:rPr>
        <w:drawing>
          <wp:inline distT="0" distB="0" distL="0" distR="0">
            <wp:extent cx="2340610" cy="175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1" r="-15" b="-21"/>
                    <a:stretch>
                      <a:fillRect/>
                    </a:stretch>
                  </pic:blipFill>
                  <pic:spPr bwMode="auto">
                    <a:xfrm>
                      <a:off x="0" y="0"/>
                      <a:ext cx="2340610" cy="1755775"/>
                    </a:xfrm>
                    <a:prstGeom prst="rect">
                      <a:avLst/>
                    </a:prstGeom>
                  </pic:spPr>
                </pic:pic>
              </a:graphicData>
            </a:graphic>
          </wp:inline>
        </w:drawing>
      </w:r>
    </w:p>
    <w:p>
      <w:pPr>
        <w:pStyle w:val="TextBody"/>
        <w:ind w:left="-1418" w:right="-766" w:hanging="0"/>
        <w:jc w:val="both"/>
        <w:rPr>
          <w:sz w:val="24"/>
        </w:rPr>
      </w:pPr>
      <w:r>
        <w:rPr>
          <w:sz w:val="24"/>
        </w:rPr>
        <w:t>Комета Беннета.</w:t>
      </w:r>
    </w:p>
    <w:p>
      <w:pPr>
        <w:pStyle w:val="Normal"/>
        <w:ind w:left="-1418" w:right="-766" w:hanging="0"/>
        <w:jc w:val="both"/>
        <w:rPr>
          <w:b/>
          <w:b/>
          <w:color w:val="000000"/>
          <w:sz w:val="24"/>
          <w:lang w:eastAsia="ru-RU"/>
        </w:rPr>
      </w:pPr>
      <w:r>
        <w:rPr>
          <w:b/>
          <w:color w:val="000000"/>
          <w:sz w:val="24"/>
          <w:lang w:eastAsia="ru-RU"/>
        </w:rPr>
        <w:t>58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гиваясь, как бегуны по кругу: самые быстрые догоняют отстающих. Так, ещё при живой комете на её орбите образуется тор из метеорного вещест</w:t>
        <w:softHyphen/>
        <w:t>ва. Дважды в году, 4 мая и 22 октября,</w:t>
      </w:r>
    </w:p>
    <w:p>
      <w:pPr>
        <w:pStyle w:val="Normal"/>
        <w:shd w:fill="FFFFFF" w:val="clear"/>
        <w:ind w:left="-1418" w:right="-766" w:hanging="0"/>
        <w:jc w:val="both"/>
        <w:rPr>
          <w:color w:val="000000"/>
          <w:sz w:val="24"/>
          <w:lang w:eastAsia="ru-RU"/>
        </w:rPr>
      </w:pPr>
      <w:r>
        <w:rPr>
          <w:color w:val="000000"/>
          <w:sz w:val="24"/>
          <w:lang w:eastAsia="ru-RU"/>
        </w:rPr>
        <w:t>Земля сближается с орбитой кометы Галлея и несколько суток движется внутри этого тора. Кометные соринки врезаются в атмосферу и сгорают, вызывая явление метеорного потока.</w:t>
      </w:r>
    </w:p>
    <w:p>
      <w:pPr>
        <w:pStyle w:val="Normal"/>
        <w:shd w:fill="FFFFFF" w:val="clear"/>
        <w:ind w:left="-1418" w:right="-766" w:hanging="0"/>
        <w:jc w:val="both"/>
        <w:rPr>
          <w:color w:val="800000"/>
          <w:sz w:val="24"/>
          <w:lang w:eastAsia="ru-RU"/>
        </w:rPr>
      </w:pPr>
      <w:bookmarkStart w:id="6" w:name="а8"/>
      <w:bookmarkEnd w:id="6"/>
      <w:r>
        <w:rPr>
          <w:color w:val="800000"/>
          <w:sz w:val="24"/>
          <w:lang w:eastAsia="ru-RU"/>
        </w:rPr>
        <w:t>НЕКОТОРЫЕ ЗАМЕЧАТЕЛЬНЫЕ КОМЕТЫ</w:t>
      </w:r>
    </w:p>
    <w:p>
      <w:pPr>
        <w:pStyle w:val="Normal"/>
        <w:shd w:fill="FFFFFF" w:val="clear"/>
        <w:ind w:left="-1418" w:right="-766" w:hanging="0"/>
        <w:jc w:val="both"/>
        <w:rPr/>
      </w:pPr>
      <w:r>
        <w:rPr>
          <w:b/>
          <w:color w:val="800000"/>
          <w:sz w:val="24"/>
          <w:lang w:eastAsia="ru-RU"/>
        </w:rPr>
        <w:t>Комета Галлея.</w:t>
      </w:r>
      <w:r>
        <w:rPr>
          <w:color w:val="800000"/>
          <w:sz w:val="24"/>
          <w:lang w:eastAsia="ru-RU"/>
        </w:rPr>
        <w:t xml:space="preserve"> Историческая коме</w:t>
        <w:softHyphen/>
        <w:t>та. Наблюдалось 30 её сближений с Солнцем начиная с 240 г. до н. э. Возвращается через каждые 75— 76 лет. В 1 986 г. комету встретили пять космических межпланетных ап</w:t>
        <w:softHyphen/>
        <w:t>паратов: «Вега-1», «Вега-2» (СССР), «Джотто» (ЕЭС), «Суисен» и «Сакигаке» (Япония). Все аппараты выпол</w:t>
        <w:softHyphen/>
        <w:t>нили свои программы. «Беги» про</w:t>
        <w:softHyphen/>
        <w:t>шли сквозь голову кометы в 8000 км от ядра, «Джотто» — в 600 км. За</w:t>
        <w:softHyphen/>
        <w:t>регистрировано твёрдое ядро не</w:t>
        <w:softHyphen/>
        <w:t>правильной формы (16х8 км). Японские аппараты пролетели вбли</w:t>
        <w:softHyphen/>
        <w:t>зи кометы. В следующий раз комета Галлея появится в 2061 г.</w:t>
      </w:r>
    </w:p>
    <w:p>
      <w:pPr>
        <w:pStyle w:val="Normal"/>
        <w:shd w:fill="FFFFFF" w:val="clear"/>
        <w:ind w:left="-1418" w:right="-766" w:hanging="0"/>
        <w:jc w:val="both"/>
        <w:rPr/>
      </w:pPr>
      <w:r>
        <w:rPr>
          <w:b/>
          <w:color w:val="800000"/>
          <w:sz w:val="24"/>
          <w:lang w:eastAsia="ru-RU"/>
        </w:rPr>
        <w:t xml:space="preserve">Комета 1680 г. </w:t>
      </w:r>
      <w:r>
        <w:rPr>
          <w:color w:val="800000"/>
          <w:sz w:val="24"/>
          <w:lang w:eastAsia="ru-RU"/>
        </w:rPr>
        <w:t>Для этой кометы Ньютон впервые в истории астроно</w:t>
        <w:softHyphen/>
        <w:t>мии вычислил орбиту. Она оказалась первой «скребушей» кометой — про</w:t>
        <w:softHyphen/>
        <w:t xml:space="preserve">шла всего в 230 тыс. километров от поверхности Солнца. При удалении имела хвост протяжённостью 70°. В </w:t>
      </w:r>
      <w:r>
        <w:rPr>
          <w:color w:val="800000"/>
          <w:sz w:val="24"/>
          <w:lang w:val="en-US" w:eastAsia="ru-RU"/>
        </w:rPr>
        <w:t xml:space="preserve">XIX </w:t>
      </w:r>
      <w:r>
        <w:rPr>
          <w:color w:val="800000"/>
          <w:sz w:val="24"/>
          <w:lang w:eastAsia="ru-RU"/>
        </w:rPr>
        <w:t>в. немецкий астроном Иоганн Энке определил её период в 8810 лет.</w:t>
      </w:r>
    </w:p>
    <w:p>
      <w:pPr>
        <w:pStyle w:val="Normal"/>
        <w:shd w:fill="FFFFFF" w:val="clear"/>
        <w:ind w:left="-1418" w:right="-766" w:hanging="0"/>
        <w:jc w:val="both"/>
        <w:rPr/>
      </w:pPr>
      <w:r>
        <w:rPr>
          <w:b/>
          <w:color w:val="800000"/>
          <w:sz w:val="24"/>
          <w:lang w:eastAsia="ru-RU"/>
        </w:rPr>
        <w:t>Комета Шезо 1744 г.</w:t>
      </w:r>
      <w:r>
        <w:rPr>
          <w:color w:val="800000"/>
          <w:sz w:val="24"/>
          <w:lang w:eastAsia="ru-RU"/>
        </w:rPr>
        <w:t xml:space="preserve"> Ярчайшая ко</w:t>
        <w:softHyphen/>
        <w:t>мета века — её голова была видна днём. Комета имела шесть хвостов. Возможно, это следствие периоди</w:t>
        <w:softHyphen/>
        <w:t>ческих выбросов из ядра.</w:t>
      </w:r>
    </w:p>
    <w:p>
      <w:pPr>
        <w:pStyle w:val="Normal"/>
        <w:shd w:fill="FFFFFF" w:val="clear"/>
        <w:ind w:left="-1418" w:right="-766" w:hanging="0"/>
        <w:jc w:val="both"/>
        <w:rPr/>
      </w:pPr>
      <w:r>
        <w:rPr>
          <w:b/>
          <w:color w:val="800000"/>
          <w:sz w:val="24"/>
          <w:lang w:eastAsia="ru-RU"/>
        </w:rPr>
        <w:t xml:space="preserve">Комета Энке. </w:t>
      </w:r>
      <w:r>
        <w:rPr>
          <w:color w:val="800000"/>
          <w:sz w:val="24"/>
          <w:lang w:eastAsia="ru-RU"/>
        </w:rPr>
        <w:t>Наблюдается с 1786 г. И. Энке вычислил орбиту этой коме</w:t>
        <w:softHyphen/>
        <w:t>ты с самым малым периодом обра</w:t>
        <w:softHyphen/>
        <w:t>щения — 3,3 года. Тунгусский ме</w:t>
        <w:softHyphen/>
        <w:t>теорит (1908 г.), возможно, был обломком её ядра. Очередные сбли</w:t>
        <w:softHyphen/>
        <w:t>жения с Солнцем произойдут в 2000 и 2004 гг. Не исключено, что это по</w:t>
        <w:softHyphen/>
        <w:t>следние сближения, которые можно будет наблюдать, так как оставшая</w:t>
        <w:softHyphen/>
        <w:t>ся масса ядра очень мала.</w:t>
      </w:r>
    </w:p>
    <w:p>
      <w:pPr>
        <w:pStyle w:val="Normal"/>
        <w:shd w:fill="FFFFFF" w:val="clear"/>
        <w:ind w:left="-1418" w:right="-766" w:hanging="0"/>
        <w:jc w:val="both"/>
        <w:rPr/>
      </w:pPr>
      <w:r>
        <w:rPr>
          <w:b/>
          <w:color w:val="800000"/>
          <w:sz w:val="24"/>
          <w:lang w:eastAsia="ru-RU"/>
        </w:rPr>
        <w:t xml:space="preserve">Комета 1811 г. </w:t>
      </w:r>
      <w:r>
        <w:rPr>
          <w:color w:val="800000"/>
          <w:sz w:val="24"/>
          <w:lang w:eastAsia="ru-RU"/>
        </w:rPr>
        <w:t>До наших дней оста</w:t>
        <w:softHyphen/>
        <w:t>ётся самой большеголовой: её объ</w:t>
        <w:softHyphen/>
        <w:t>ём в шесть—восемь раз больше Солнца. Она описана Л. Н. Толстым в «Войне и мире» и К. Фламмарионом в повести «История кометы».</w:t>
      </w:r>
    </w:p>
    <w:p>
      <w:pPr>
        <w:pStyle w:val="Normal"/>
        <w:shd w:fill="FFFFFF" w:val="clear"/>
        <w:ind w:left="-1418" w:right="-766" w:hanging="0"/>
        <w:jc w:val="both"/>
        <w:rPr/>
      </w:pPr>
      <w:r>
        <w:rPr>
          <w:b/>
          <w:color w:val="800000"/>
          <w:sz w:val="24"/>
          <w:lang w:eastAsia="ru-RU"/>
        </w:rPr>
        <w:t xml:space="preserve">Комета Донати 1858 г. </w:t>
      </w:r>
      <w:r>
        <w:rPr>
          <w:color w:val="800000"/>
          <w:sz w:val="24"/>
          <w:lang w:eastAsia="ru-RU"/>
        </w:rPr>
        <w:t>Красивейшая комета последних веков. У неё хо</w:t>
        <w:softHyphen/>
        <w:t xml:space="preserve">рошо были выражены и плазменный, и пылевой хвосты. Комета вернётся в </w:t>
      </w:r>
      <w:r>
        <w:rPr>
          <w:color w:val="800000"/>
          <w:sz w:val="24"/>
          <w:lang w:val="en-US" w:eastAsia="ru-RU"/>
        </w:rPr>
        <w:t xml:space="preserve">XXXIX </w:t>
      </w:r>
      <w:r>
        <w:rPr>
          <w:color w:val="800000"/>
          <w:sz w:val="24"/>
          <w:lang w:eastAsia="ru-RU"/>
        </w:rPr>
        <w:t>в.</w:t>
      </w:r>
    </w:p>
    <w:p>
      <w:pPr>
        <w:pStyle w:val="Normal"/>
        <w:shd w:fill="FFFFFF" w:val="clear"/>
        <w:ind w:left="-1418" w:right="-766" w:hanging="0"/>
        <w:jc w:val="both"/>
        <w:rPr>
          <w:color w:val="800000"/>
          <w:sz w:val="24"/>
          <w:lang w:eastAsia="ru-RU"/>
        </w:rPr>
      </w:pPr>
      <w:r>
        <w:rPr>
          <w:b/>
          <w:color w:val="800000"/>
          <w:sz w:val="24"/>
          <w:lang w:eastAsia="ru-RU"/>
        </w:rPr>
        <w:t>Большая  сентябрьская  комета</w:t>
      </w:r>
    </w:p>
    <w:p>
      <w:pPr>
        <w:pStyle w:val="Normal"/>
        <w:shd w:fill="FFFFFF" w:val="clear"/>
        <w:ind w:left="-1418" w:right="-766" w:hanging="0"/>
        <w:jc w:val="both"/>
        <w:rPr/>
      </w:pPr>
      <w:r>
        <w:rPr>
          <w:b/>
          <w:color w:val="800000"/>
          <w:sz w:val="24"/>
          <w:lang w:eastAsia="ru-RU"/>
        </w:rPr>
        <w:t>1882 г.</w:t>
      </w:r>
      <w:r>
        <w:rPr>
          <w:color w:val="800000"/>
          <w:sz w:val="24"/>
          <w:lang w:eastAsia="ru-RU"/>
        </w:rPr>
        <w:t xml:space="preserve"> Ярчайшая комета века, её од</w:t>
        <w:softHyphen/>
        <w:t>новременно заметили многие. В ма</w:t>
        <w:softHyphen/>
        <w:t>ксимуме она светила как 60 полных лун, а днём была видна при солнеч</w:t>
        <w:softHyphen/>
        <w:t>ном свете. Это одна из «скребущих» комет. Она пролетела в полурадиу</w:t>
        <w:softHyphen/>
        <w:t>се Солнца от его поверхности на ско</w:t>
        <w:softHyphen/>
        <w:t>рости 480 км/с. В телескоп с фильт</w:t>
        <w:softHyphen/>
        <w:t>ром комету было видно вплоть до самого исчезновения на солнечном диске. Ядро прошло перед диском Солнца, но из-за малых размеров не было видно; после сближения с Солн</w:t>
        <w:softHyphen/>
        <w:t>цем распалось на две части. Облом</w:t>
        <w:softHyphen/>
        <w:t>ки кометы вернутся около 2650 г.</w:t>
      </w:r>
    </w:p>
    <w:p>
      <w:pPr>
        <w:pStyle w:val="Normal"/>
        <w:shd w:fill="FFFFFF" w:val="clear"/>
        <w:ind w:left="-1418" w:right="-766" w:hanging="0"/>
        <w:jc w:val="both"/>
        <w:rPr/>
      </w:pPr>
      <w:r>
        <w:rPr>
          <w:b/>
          <w:color w:val="800000"/>
          <w:sz w:val="24"/>
          <w:lang w:eastAsia="ru-RU"/>
        </w:rPr>
        <w:t xml:space="preserve">Комета Уэста 1976 г. </w:t>
      </w:r>
      <w:r>
        <w:rPr>
          <w:color w:val="800000"/>
          <w:sz w:val="24"/>
          <w:lang w:eastAsia="ru-RU"/>
        </w:rPr>
        <w:t>Одна из кра</w:t>
        <w:softHyphen/>
        <w:t>сивейших комет века. Имела протя</w:t>
        <w:softHyphen/>
        <w:t>жённый широкий хвост, напомина</w:t>
        <w:softHyphen/>
        <w:t>ющий облачко в лучах утреннего Солнца. Голова светила как Венера. Комета распалась на части.</w:t>
      </w:r>
    </w:p>
    <w:p>
      <w:pPr>
        <w:pStyle w:val="Normal"/>
        <w:shd w:fill="FFFFFF" w:val="clear"/>
        <w:ind w:left="-1418" w:right="-766" w:hanging="0"/>
        <w:jc w:val="both"/>
        <w:rPr/>
      </w:pPr>
      <w:r>
        <w:rPr>
          <w:b/>
          <w:color w:val="800000"/>
          <w:sz w:val="24"/>
          <w:lang w:eastAsia="ru-RU"/>
        </w:rPr>
        <w:t>Комета Шумейкеров — Леви 9.</w:t>
      </w:r>
      <w:r>
        <w:rPr>
          <w:color w:val="800000"/>
          <w:sz w:val="24"/>
          <w:lang w:eastAsia="ru-RU"/>
        </w:rPr>
        <w:t xml:space="preserve"> В июле 1992 г. комета прошла в 15 тыс. километров от облачного по</w:t>
        <w:softHyphen/>
        <w:t>крова Юпитера. В результате ядро оказалось раскрошенным на 1 7 кус</w:t>
        <w:softHyphen/>
        <w:t>ков, растянувшихся на 200 тыс. ки</w:t>
        <w:softHyphen/>
        <w:t>лометров. В таком виде комета и была открыта на обсерватории Маунт-Паломар Кэролайн и Юджином Шумейкерами (лучшими професси</w:t>
        <w:softHyphen/>
        <w:t>ональными ловцами комет) и Дэви-</w:t>
      </w:r>
    </w:p>
    <w:p>
      <w:pPr>
        <w:pStyle w:val="Normal"/>
        <w:shd w:fill="FFFFFF" w:val="clear"/>
        <w:ind w:left="-1418" w:right="-766" w:hanging="0"/>
        <w:jc w:val="both"/>
        <w:rPr>
          <w:color w:val="800000"/>
          <w:sz w:val="24"/>
          <w:lang w:eastAsia="ru-RU"/>
        </w:rPr>
      </w:pPr>
      <w:r>
        <w:rPr>
          <w:color w:val="800000"/>
          <w:sz w:val="24"/>
          <w:lang w:eastAsia="ru-RU"/>
        </w:rPr>
        <w:t>дом Леви. Комета обращалась не во</w:t>
        <w:softHyphen/>
        <w:t>круг Солнца, а вокруг Юпитера с пе</w:t>
        <w:softHyphen/>
        <w:t>риодом в два года. При очередном сближении с Юпитером в июле 1994 г. все обломки врезались в ат</w:t>
        <w:softHyphen/>
        <w:t>мосферу планеты со скоростью 64 км/с и вызвали мощные возмущения облачного покрова. Падение было предсказано астрономами и наблю</w:t>
        <w:softHyphen/>
        <w:t>далось с Земли и из космоса.</w:t>
      </w:r>
    </w:p>
    <w:p>
      <w:pPr>
        <w:pStyle w:val="Normal"/>
        <w:ind w:left="-1418" w:right="-766" w:hanging="0"/>
        <w:jc w:val="both"/>
        <w:rPr>
          <w:color w:val="800000"/>
          <w:sz w:val="24"/>
          <w:lang w:eastAsia="ru-RU"/>
        </w:rPr>
      </w:pPr>
      <w:r>
        <w:rPr>
          <w:color w:val="800000"/>
          <w:sz w:val="24"/>
          <w:lang w:eastAsia="ru-RU"/>
        </w:rPr>
        <w:drawing>
          <wp:inline distT="0" distB="0" distL="0" distR="0">
            <wp:extent cx="2536190" cy="804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45" r="-14" b="-45"/>
                    <a:stretch>
                      <a:fillRect/>
                    </a:stretch>
                  </pic:blipFill>
                  <pic:spPr bwMode="auto">
                    <a:xfrm>
                      <a:off x="0" y="0"/>
                      <a:ext cx="2536190" cy="804545"/>
                    </a:xfrm>
                    <a:prstGeom prst="rect">
                      <a:avLst/>
                    </a:prstGeom>
                  </pic:spPr>
                </pic:pic>
              </a:graphicData>
            </a:graphic>
          </wp:inline>
        </w:drawing>
      </w:r>
    </w:p>
    <w:p>
      <w:pPr>
        <w:pStyle w:val="TextBody"/>
        <w:ind w:left="-1418" w:right="-766" w:hanging="0"/>
        <w:jc w:val="both"/>
        <w:rPr>
          <w:color w:val="800000"/>
          <w:sz w:val="24"/>
        </w:rPr>
      </w:pPr>
      <w:r>
        <w:rPr>
          <w:color w:val="800000"/>
          <w:sz w:val="24"/>
        </w:rPr>
        <w:t>Комета Шумейкеров — Леви 9. Перед столкновением с Юпитером её ядро распалось на много частей.</w:t>
      </w:r>
    </w:p>
    <w:p>
      <w:pPr>
        <w:pStyle w:val="Normal"/>
        <w:ind w:left="-1418" w:right="-766" w:hanging="0"/>
        <w:jc w:val="both"/>
        <w:rPr>
          <w:color w:val="800000"/>
          <w:sz w:val="24"/>
          <w:lang w:eastAsia="ru-RU"/>
        </w:rPr>
      </w:pPr>
      <w:r>
        <w:rPr>
          <w:color w:val="800000"/>
          <w:sz w:val="24"/>
          <w:lang w:eastAsia="ru-RU"/>
        </w:rPr>
        <w:drawing>
          <wp:inline distT="0" distB="0" distL="0" distR="0">
            <wp:extent cx="1932305" cy="2993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2" r="-19" b="-12"/>
                    <a:stretch>
                      <a:fillRect/>
                    </a:stretch>
                  </pic:blipFill>
                  <pic:spPr bwMode="auto">
                    <a:xfrm>
                      <a:off x="0" y="0"/>
                      <a:ext cx="1932305" cy="2993390"/>
                    </a:xfrm>
                    <a:prstGeom prst="rect">
                      <a:avLst/>
                    </a:prstGeom>
                  </pic:spPr>
                </pic:pic>
              </a:graphicData>
            </a:graphic>
          </wp:inline>
        </w:drawing>
      </w:r>
    </w:p>
    <w:p>
      <w:pPr>
        <w:pStyle w:val="TextBody"/>
        <w:ind w:left="-1418" w:right="-766" w:hanging="0"/>
        <w:jc w:val="both"/>
        <w:rPr>
          <w:color w:val="800000"/>
          <w:sz w:val="24"/>
        </w:rPr>
      </w:pPr>
      <w:r>
        <w:rPr>
          <w:color w:val="800000"/>
          <w:sz w:val="24"/>
        </w:rPr>
        <w:t>Комета Донати над Парижем. 9 октября 1858 г. комета была видна вблизи Арктура.</w:t>
      </w:r>
    </w:p>
    <w:p>
      <w:pPr>
        <w:pStyle w:val="Normal"/>
        <w:ind w:left="-1418" w:right="-766" w:hanging="0"/>
        <w:jc w:val="both"/>
        <w:rPr>
          <w:b/>
          <w:b/>
          <w:color w:val="000000"/>
          <w:sz w:val="24"/>
          <w:lang w:eastAsia="ru-RU"/>
        </w:rPr>
      </w:pPr>
      <w:r>
        <w:rPr>
          <w:b/>
          <w:color w:val="000000"/>
          <w:sz w:val="24"/>
          <w:lang w:eastAsia="ru-RU"/>
        </w:rPr>
        <w:t>58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456815" cy="1749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1" r="-15" b="-21"/>
                    <a:stretch>
                      <a:fillRect/>
                    </a:stretch>
                  </pic:blipFill>
                  <pic:spPr bwMode="auto">
                    <a:xfrm>
                      <a:off x="0" y="0"/>
                      <a:ext cx="2456815" cy="1749425"/>
                    </a:xfrm>
                    <a:prstGeom prst="rect">
                      <a:avLst/>
                    </a:prstGeom>
                  </pic:spPr>
                </pic:pic>
              </a:graphicData>
            </a:graphic>
          </wp:inline>
        </w:drawing>
      </w:r>
    </w:p>
    <w:p>
      <w:pPr>
        <w:pStyle w:val="TextBody"/>
        <w:ind w:left="-1418" w:right="-766" w:hanging="0"/>
        <w:jc w:val="both"/>
        <w:rPr>
          <w:sz w:val="24"/>
        </w:rPr>
      </w:pPr>
      <w:r>
        <w:rPr>
          <w:sz w:val="24"/>
        </w:rPr>
        <w:t>Кометное облако Оорта. Слева вверху — его центральная часть. Два рисунка справа показывают, как кометное ядро может изменить свою орбиту под действием тяготения проходящей мимо звезды.</w:t>
      </w:r>
    </w:p>
    <w:p>
      <w:pPr>
        <w:pStyle w:val="Normal"/>
        <w:ind w:left="-1418" w:right="-766" w:hanging="0"/>
        <w:jc w:val="both"/>
        <w:rPr>
          <w:color w:val="000000"/>
          <w:sz w:val="24"/>
          <w:lang w:eastAsia="ru-RU"/>
        </w:rPr>
      </w:pPr>
      <w:r>
        <w:rPr>
          <w:color w:val="000000"/>
          <w:sz w:val="24"/>
          <w:lang w:eastAsia="ru-RU"/>
        </w:rPr>
        <w:drawing>
          <wp:inline distT="0" distB="0" distL="0" distR="0">
            <wp:extent cx="2487295" cy="4169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 r="-14" b="-9"/>
                    <a:stretch>
                      <a:fillRect/>
                    </a:stretch>
                  </pic:blipFill>
                  <pic:spPr bwMode="auto">
                    <a:xfrm>
                      <a:off x="0" y="0"/>
                      <a:ext cx="2487295" cy="41694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мета Хейла — Боппа — ярчайшая в </w:t>
      </w:r>
      <w:r>
        <w:rPr>
          <w:b/>
          <w:i/>
          <w:color w:val="000000"/>
          <w:sz w:val="24"/>
          <w:lang w:val="en-US" w:eastAsia="ru-RU"/>
        </w:rPr>
        <w:t xml:space="preserve">XX </w:t>
      </w:r>
      <w:r>
        <w:rPr>
          <w:b/>
          <w:i/>
          <w:color w:val="000000"/>
          <w:sz w:val="24"/>
          <w:lang w:eastAsia="ru-RU"/>
        </w:rPr>
        <w:t>в. Наблюдалась весной 1997 г. По виду и расположению орбиты напоминала комету 1811 г., описанную Л. Толстым.</w:t>
      </w:r>
    </w:p>
    <w:p>
      <w:pPr>
        <w:pStyle w:val="Normal"/>
        <w:shd w:fill="FFFFFF" w:val="clear"/>
        <w:ind w:left="-1418" w:right="-766" w:hanging="0"/>
        <w:jc w:val="both"/>
        <w:rPr>
          <w:color w:val="000000"/>
          <w:sz w:val="24"/>
          <w:lang w:eastAsia="ru-RU"/>
        </w:rPr>
      </w:pPr>
      <w:r>
        <w:rPr>
          <w:color w:val="000000"/>
          <w:sz w:val="24"/>
          <w:lang w:eastAsia="ru-RU"/>
        </w:rPr>
        <w:t>Наконец, хорошо изучены случаи, когда ядро разваливается на части под действием притяжения Солнца или Юпитера при значительных сближениях с ними.</w:t>
      </w:r>
    </w:p>
    <w:p>
      <w:pPr>
        <w:pStyle w:val="Normal"/>
        <w:shd w:fill="FFFFFF" w:val="clear"/>
        <w:ind w:left="-1418" w:right="-766" w:hanging="0"/>
        <w:jc w:val="both"/>
        <w:rPr>
          <w:color w:val="000000"/>
          <w:sz w:val="24"/>
          <w:lang w:eastAsia="ru-RU"/>
        </w:rPr>
      </w:pPr>
      <w:r>
        <w:rPr>
          <w:color w:val="000000"/>
          <w:sz w:val="24"/>
          <w:lang w:eastAsia="ru-RU"/>
        </w:rPr>
        <w:t>Бурная жизнь комет вблизи Солн</w:t>
        <w:softHyphen/>
        <w:t>ца в десятки тысяч раз короче жизни Земли или Солнечной системы. Они как мотыльки-однодневки рядом с людьми: вчера одни, а сегодня уже но</w:t>
        <w:softHyphen/>
        <w:t>вые. Странный, однако, этот «моты</w:t>
        <w:softHyphen/>
        <w:t>лёк»: сто вещество — древнейшее в планетной системе.</w:t>
      </w:r>
    </w:p>
    <w:p>
      <w:pPr>
        <w:pStyle w:val="Normal"/>
        <w:shd w:fill="FFFFFF" w:val="clear"/>
        <w:ind w:left="-1418" w:right="-766" w:hanging="0"/>
        <w:jc w:val="both"/>
        <w:rPr>
          <w:color w:val="000000"/>
          <w:sz w:val="24"/>
          <w:lang w:eastAsia="ru-RU"/>
        </w:rPr>
      </w:pPr>
      <w:r>
        <w:rPr>
          <w:color w:val="000000"/>
          <w:sz w:val="24"/>
          <w:lang w:eastAsia="ru-RU"/>
        </w:rPr>
        <w:t>В сущности что мешает комете жить? Близость Солнца и планеты-ги</w:t>
        <w:softHyphen/>
        <w:t>ганты. Значит, если льдину поместить подальше, чтобы в перигелии она не подходила к планетным орбитам, скажем, ближе чем на 50 а. е., а в афе</w:t>
        <w:softHyphen/>
        <w:t>лии не забиралась в сферу притяже</w:t>
        <w:softHyphen/>
        <w:t>ния соседних звёзд (200 000 а. е.), то</w:t>
        <w:softHyphen/>
        <w:t>гда комета могла бы существовал миллиарды лет.</w:t>
      </w:r>
    </w:p>
    <w:p>
      <w:pPr>
        <w:pStyle w:val="Normal"/>
        <w:shd w:fill="FFFFFF" w:val="clear"/>
        <w:ind w:left="-1418" w:right="-766" w:hanging="0"/>
        <w:jc w:val="both"/>
        <w:rPr>
          <w:color w:val="000000"/>
          <w:sz w:val="24"/>
          <w:lang w:eastAsia="ru-RU"/>
        </w:rPr>
      </w:pPr>
      <w:r>
        <w:rPr>
          <w:color w:val="000000"/>
          <w:sz w:val="24"/>
          <w:lang w:eastAsia="ru-RU"/>
        </w:rPr>
        <w:t>Это далёкое царство Мороза (-270 °С), где живёт около ста милли</w:t>
        <w:softHyphen/>
        <w:t>ардов Снегурочек-невидимок, называ</w:t>
        <w:softHyphen/>
        <w:t>ется облаком Оорта. Они тоже сол</w:t>
        <w:softHyphen/>
        <w:t>нечная семья, их тоже тянет к Солнцу, но они живут по мудрой кометой пословице: «в десять раз дальше от Солнца — в сто раз безопаснее». Толь</w:t>
        <w:softHyphen/>
        <w:t>ко изредка возмущающее сближение какой-нибудь звезды с Солнечной си</w:t>
        <w:softHyphen/>
        <w:t>стемой приводит к изменению их орбит, и кого-то случай направляет прямо в солнечный жар, в планетные жернова и... в сети ловцов комет,</w:t>
      </w:r>
    </w:p>
    <w:p>
      <w:pPr>
        <w:pStyle w:val="Normal"/>
        <w:shd w:fill="FFFFFF" w:val="clear"/>
        <w:ind w:left="-1418" w:right="-766" w:hanging="0"/>
        <w:jc w:val="both"/>
        <w:rPr>
          <w:color w:val="000000"/>
          <w:sz w:val="24"/>
          <w:lang w:eastAsia="ru-RU"/>
        </w:rPr>
      </w:pPr>
      <w:r>
        <w:rPr>
          <w:color w:val="000000"/>
          <w:sz w:val="24"/>
          <w:lang w:eastAsia="ru-RU"/>
        </w:rPr>
        <w:t>На облако Оорта можно взгля</w:t>
        <w:softHyphen/>
        <w:t>нуть ещё и так это музей строймате</w:t>
        <w:softHyphen/>
        <w:t>риалов, использовавшихся миллиар</w:t>
        <w:softHyphen/>
        <w:t>ды лет назад при строительстве планет. Экспонаты хранятся в идеаль</w:t>
        <w:softHyphen/>
        <w:t>ном морозильнике, можно сказать, в вакуумной упаковке. Музей работает без выходных.</w:t>
      </w:r>
    </w:p>
    <w:p>
      <w:pPr>
        <w:pStyle w:val="Normal"/>
        <w:shd w:fill="FFFFFF" w:val="clear"/>
        <w:ind w:left="-1418" w:right="-766" w:hanging="0"/>
        <w:jc w:val="both"/>
        <w:rPr>
          <w:b/>
          <w:b/>
          <w:color w:val="000000"/>
          <w:sz w:val="24"/>
          <w:lang w:eastAsia="ru-RU"/>
        </w:rPr>
      </w:pPr>
      <w:bookmarkStart w:id="7" w:name="а3"/>
      <w:bookmarkEnd w:id="7"/>
      <w:r>
        <w:rPr>
          <w:b/>
          <w:color w:val="000000"/>
          <w:sz w:val="24"/>
          <w:lang w:eastAsia="ru-RU"/>
        </w:rPr>
        <w:t>МЕТЕОРЫ И МЕТЕОРИТЫ</w:t>
      </w:r>
    </w:p>
    <w:p>
      <w:pPr>
        <w:pStyle w:val="Normal"/>
        <w:shd w:fill="FFFFFF" w:val="clear"/>
        <w:ind w:left="-1418" w:right="-766" w:hanging="0"/>
        <w:jc w:val="both"/>
        <w:rPr>
          <w:color w:val="000000"/>
          <w:sz w:val="24"/>
          <w:lang w:eastAsia="ru-RU"/>
        </w:rPr>
      </w:pPr>
      <w:r>
        <w:rPr>
          <w:color w:val="000000"/>
          <w:sz w:val="24"/>
          <w:lang w:eastAsia="ru-RU"/>
        </w:rPr>
        <w:t>9 октября 1992 г. Америка жила ожи</w:t>
        <w:softHyphen/>
        <w:t>данием Колумбова дня: приближа</w:t>
        <w:softHyphen/>
        <w:t>лась 500-я годовщина открытия Но</w:t>
        <w:softHyphen/>
        <w:t>вого Света великим мореплавателем. 18-летняя Мишель Напп из маленького городка Пикскилл (штат Нью-Йорк) вечером смотрела телевизор. Вдруг она услышала громкий шум на улице. Девушка испугалась и вызвала по телефону полицию, которая уста-</w:t>
      </w:r>
    </w:p>
    <w:p>
      <w:pPr>
        <w:pStyle w:val="Normal"/>
        <w:ind w:left="-1418" w:right="-766" w:hanging="0"/>
        <w:jc w:val="both"/>
        <w:rPr/>
      </w:pPr>
      <w:r>
        <w:rPr>
          <w:b/>
          <w:color w:val="000000"/>
          <w:sz w:val="24"/>
          <w:lang w:eastAsia="ru-RU"/>
        </w:rPr>
        <w:t>58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вила, что на этот раз «нарушите</w:t>
        <w:softHyphen/>
        <w:t>лем» явился космический странник: рядом с повреждённой ударом маши</w:t>
        <w:softHyphen/>
        <w:t>ной Наппов лежал оплавленный ка</w:t>
        <w:softHyphen/>
        <w:t>мень весом почти 9 кг.</w:t>
      </w:r>
    </w:p>
    <w:p>
      <w:pPr>
        <w:pStyle w:val="Normal"/>
        <w:shd w:fill="FFFFFF" w:val="clear"/>
        <w:ind w:left="-1418" w:right="-766" w:hanging="0"/>
        <w:jc w:val="both"/>
        <w:rPr/>
      </w:pPr>
      <w:r>
        <w:rPr>
          <w:color w:val="000000"/>
          <w:sz w:val="24"/>
          <w:lang w:eastAsia="ru-RU"/>
        </w:rPr>
        <w:t>Этот случай представляет собой скорее исключение, чем правило: па</w:t>
        <w:softHyphen/>
        <w:t>дающие с неба камни или куски же</w:t>
        <w:softHyphen/>
        <w:t xml:space="preserve">леза — их называют </w:t>
      </w:r>
      <w:r>
        <w:rPr>
          <w:i/>
          <w:color w:val="000000"/>
          <w:sz w:val="24"/>
          <w:lang w:eastAsia="ru-RU"/>
        </w:rPr>
        <w:t xml:space="preserve">метеоритами </w:t>
      </w:r>
      <w:r>
        <w:rPr>
          <w:color w:val="000000"/>
          <w:sz w:val="24"/>
          <w:lang w:eastAsia="ru-RU"/>
        </w:rPr>
        <w:t>— ведут себя удивительно миролюбиво по отношению к людям. Достоверно зафиксировано только два случая по</w:t>
        <w:softHyphen/>
        <w:t>падания метеоритов в людей (оба без серьёзных последствий), ничто</w:t>
        <w:softHyphen/>
        <w:t>жен и причинённый ими материаль</w:t>
        <w:softHyphen/>
        <w:t>ный ущерб. Никакой мистики в этом «дружелюбии» нет: падение метеори</w:t>
        <w:softHyphen/>
        <w:t>та — явление редкое и может про</w:t>
        <w:softHyphen/>
        <w:t>изойти с равной вероятностью в лю</w:t>
        <w:softHyphen/>
        <w:t>бой точке земного шара. А люди до сих пор занимают не так уж много места на своей планете. Вот и падают небесные странники в океаны, на которые приходится более 2/3 зем</w:t>
        <w:softHyphen/>
        <w:t>ной поверхности, в обширные без</w:t>
        <w:softHyphen/>
        <w:t>людные пустыни, леса, полярные рай</w:t>
        <w:softHyphen/>
        <w:t>оны — в полном соответствии с законами математической статисти</w:t>
        <w:softHyphen/>
        <w:t>ки. Поэтому любой из нас не только практически не рискует получить удар метеорита, но даже имеет очень мало шансов увидеть его падение.</w:t>
      </w:r>
    </w:p>
    <w:p>
      <w:pPr>
        <w:pStyle w:val="Normal"/>
        <w:shd w:fill="FFFFFF" w:val="clear"/>
        <w:ind w:left="-1418" w:right="-766" w:hanging="0"/>
        <w:jc w:val="both"/>
        <w:rPr/>
      </w:pPr>
      <w:r>
        <w:rPr>
          <w:color w:val="000000"/>
          <w:sz w:val="24"/>
          <w:lang w:eastAsia="ru-RU"/>
        </w:rPr>
        <w:t>Впрочем, отчаиваться не стоит. Наблюдать прибытие на Землю кос</w:t>
        <w:softHyphen/>
        <w:t>мического вещества может каждый. Достаточно в ясную ночь провести хотя бы час, всматриваясь в звёздное небо, и вы наверняка заметите огнен</w:t>
        <w:softHyphen/>
        <w:t xml:space="preserve">ную черт)', прорезающую небосвод. Это — падающая звезда, или </w:t>
      </w:r>
      <w:r>
        <w:rPr>
          <w:i/>
          <w:color w:val="000000"/>
          <w:sz w:val="24"/>
          <w:lang w:eastAsia="ru-RU"/>
        </w:rPr>
        <w:t xml:space="preserve">метеор. </w:t>
      </w:r>
      <w:r>
        <w:rPr>
          <w:color w:val="000000"/>
          <w:sz w:val="24"/>
          <w:lang w:eastAsia="ru-RU"/>
        </w:rPr>
        <w:t>Иногда их бывает много — целые звёздные ливни. Но сколько бы их ни пролетело, вид звёздного неба не изменится: падающие звёзды не име</w:t>
        <w:softHyphen/>
        <w:t>ют никакого отношения к звёздам настоящим.</w:t>
      </w:r>
    </w:p>
    <w:p>
      <w:pPr>
        <w:pStyle w:val="Normal"/>
        <w:shd w:fill="FFFFFF" w:val="clear"/>
        <w:ind w:left="-1418" w:right="-766" w:hanging="0"/>
        <w:jc w:val="both"/>
        <w:rPr>
          <w:color w:val="000000"/>
          <w:sz w:val="24"/>
          <w:lang w:eastAsia="ru-RU"/>
        </w:rPr>
      </w:pPr>
      <w:r>
        <w:rPr>
          <w:color w:val="000000"/>
          <w:sz w:val="24"/>
          <w:lang w:eastAsia="ru-RU"/>
        </w:rPr>
        <w:t>В космическом пространстве, окружающем нашу планету, движется множество твёрдых тел самых разных размеров — от пылинок до глыб с по</w:t>
        <w:softHyphen/>
        <w:t>перечниками в десятки и сотни мет</w:t>
        <w:softHyphen/>
        <w:t>ров. Чем больше размер тел, тем реже они встречаются. Поэтому пылинки сталкиваются с Землёй ежедневно и ежечасно, а глыбы — раз в сотни и да</w:t>
        <w:softHyphen/>
        <w:t>же тысячи лет.</w:t>
      </w:r>
    </w:p>
    <w:p>
      <w:pPr>
        <w:pStyle w:val="Normal"/>
        <w:shd w:fill="FFFFFF" w:val="clear"/>
        <w:ind w:left="-1418" w:right="-766" w:hanging="0"/>
        <w:jc w:val="both"/>
        <w:rPr>
          <w:color w:val="000000"/>
          <w:sz w:val="24"/>
          <w:lang w:eastAsia="ru-RU"/>
        </w:rPr>
      </w:pPr>
      <w:r>
        <w:rPr>
          <w:color w:val="000000"/>
          <w:sz w:val="24"/>
          <w:lang w:eastAsia="ru-RU"/>
        </w:rPr>
        <w:t>Совершенно различны и сопро</w:t>
        <w:softHyphen/>
        <w:t>вождающие эти столкновения эффе</w:t>
        <w:softHyphen/>
        <w:t>кты. Маленькое тело массой в доли грамма, вторгаясь в земную атмо</w:t>
        <w:softHyphen/>
        <w:t>сферу с огромной скоростью (десят</w:t>
        <w:softHyphen/>
        <w:t>ки километров в секунду), раскаляет</w:t>
        <w:softHyphen/>
        <w:t>ся от трения о воздух и целиком сгорает на высоте 80—100 км. Наблю</w:t>
        <w:softHyphen/>
        <w:t>датель на Земле видит в этот момент метеор. Если же в атмосферу влетает кусок побольше, например размером с кулак, и притом не с самой большой скоростью, — атмосфера может сра</w:t>
        <w:softHyphen/>
        <w:t>ботать как тормоз и погасить косми</w:t>
        <w:softHyphen/>
        <w:t>ческую скорость, прежде чем кусок полностью сгорит. Тогда его остаток упадёт на поверхность Земли. Это и есть метеорит. Падение метеорита сопровождается полётом по небу ог</w:t>
        <w:softHyphen/>
        <w:t>ненного шара и громоподобными звуками. Такие явления мало кому до</w:t>
        <w:softHyphen/>
        <w:t>водилось наблюдать. Наконец, когда масса влетевшего тела ещё больше, атмосфера уже не может погасить всю его скорость, и оно врезается в поверхность Земли, оставляя на ней космический шрам — метеоритный кратер или воронку.</w:t>
      </w:r>
    </w:p>
    <w:p>
      <w:pPr>
        <w:pStyle w:val="Normal"/>
        <w:shd w:fill="FFFFFF" w:val="clear"/>
        <w:ind w:left="-1418" w:right="-766" w:hanging="0"/>
        <w:jc w:val="both"/>
        <w:rPr/>
      </w:pPr>
      <w:r>
        <w:rPr>
          <w:color w:val="000000"/>
          <w:sz w:val="24"/>
          <w:lang w:eastAsia="ru-RU"/>
        </w:rPr>
        <w:t>Если посмотреть в телескоп на Луну, то видно, что вся её поверхность буквально изрыта такими кратера</w:t>
        <w:softHyphen/>
        <w:t>ми — следами метеоритной бомбар</w:t>
        <w:softHyphen/>
        <w:t xml:space="preserve">дировки, которой Луна подвергалась в прошлом. Земля тоже получала в прошлом космические удары. Их следы в виде метеоритных кратеров (иногда их называют </w:t>
      </w:r>
      <w:r>
        <w:rPr>
          <w:i/>
          <w:color w:val="000000"/>
          <w:sz w:val="24"/>
          <w:lang w:eastAsia="ru-RU"/>
        </w:rPr>
        <w:t xml:space="preserve">астроблемы — </w:t>
      </w:r>
      <w:r>
        <w:rPr>
          <w:color w:val="000000"/>
          <w:sz w:val="24"/>
          <w:lang w:eastAsia="ru-RU"/>
        </w:rPr>
        <w:t>«звёздные раны») остались на поверх</w:t>
        <w:softHyphen/>
        <w:t>ности нашей планеты. Наиболее из</w:t>
        <w:softHyphen/>
        <w:t>вестный из них — кратер в Аризоне — имеет в поперечнике более 1 км и об</w:t>
        <w:softHyphen/>
        <w:t>разовался 50 тыс. лет назад. Сухой кли</w:t>
        <w:softHyphen/>
        <w:t>мат пустыни обеспечил его хорошую</w:t>
      </w:r>
    </w:p>
    <w:p>
      <w:pPr>
        <w:pStyle w:val="Normal"/>
        <w:ind w:left="-1418" w:right="-766" w:hanging="0"/>
        <w:jc w:val="both"/>
        <w:rPr>
          <w:color w:val="000000"/>
          <w:sz w:val="24"/>
          <w:lang w:eastAsia="ru-RU"/>
        </w:rPr>
      </w:pPr>
      <w:r>
        <w:rPr>
          <w:color w:val="000000"/>
          <w:sz w:val="24"/>
          <w:lang w:eastAsia="ru-RU"/>
        </w:rPr>
        <w:drawing>
          <wp:inline distT="0" distB="0" distL="0" distR="0">
            <wp:extent cx="2346960" cy="1627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2" r="-15" b="-22"/>
                    <a:stretch>
                      <a:fillRect/>
                    </a:stretch>
                  </pic:blipFill>
                  <pic:spPr bwMode="auto">
                    <a:xfrm>
                      <a:off x="0" y="0"/>
                      <a:ext cx="2346960" cy="1627505"/>
                    </a:xfrm>
                    <a:prstGeom prst="rect">
                      <a:avLst/>
                    </a:prstGeom>
                  </pic:spPr>
                </pic:pic>
              </a:graphicData>
            </a:graphic>
          </wp:inline>
        </w:drawing>
      </w:r>
    </w:p>
    <w:p>
      <w:pPr>
        <w:pStyle w:val="TextBody"/>
        <w:ind w:left="-1418" w:right="-766" w:hanging="0"/>
        <w:jc w:val="both"/>
        <w:rPr>
          <w:sz w:val="24"/>
        </w:rPr>
      </w:pPr>
      <w:r>
        <w:rPr>
          <w:sz w:val="24"/>
        </w:rPr>
        <w:t>Фотография метеора, полученная неподвижной камерой при длительной экспозиции. Видны суточные дуги звёзд.</w:t>
      </w:r>
    </w:p>
    <w:p>
      <w:pPr>
        <w:pStyle w:val="Normal"/>
        <w:ind w:left="-1418" w:right="-766" w:hanging="0"/>
        <w:jc w:val="both"/>
        <w:rPr>
          <w:b/>
          <w:b/>
          <w:color w:val="000000"/>
          <w:sz w:val="24"/>
          <w:lang w:eastAsia="ru-RU"/>
        </w:rPr>
      </w:pPr>
      <w:r>
        <w:rPr>
          <w:b/>
          <w:color w:val="000000"/>
          <w:sz w:val="24"/>
          <w:lang w:eastAsia="ru-RU"/>
        </w:rPr>
        <w:t>58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3855" cy="2249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6" r="-22" b="-16"/>
                    <a:stretch>
                      <a:fillRect/>
                    </a:stretch>
                  </pic:blipFill>
                  <pic:spPr bwMode="auto">
                    <a:xfrm>
                      <a:off x="0" y="0"/>
                      <a:ext cx="1633855" cy="2249170"/>
                    </a:xfrm>
                    <a:prstGeom prst="rect">
                      <a:avLst/>
                    </a:prstGeom>
                  </pic:spPr>
                </pic:pic>
              </a:graphicData>
            </a:graphic>
          </wp:inline>
        </w:drawing>
      </w:r>
    </w:p>
    <w:p>
      <w:pPr>
        <w:pStyle w:val="TextBody"/>
        <w:ind w:left="-1418" w:right="-766" w:hanging="0"/>
        <w:jc w:val="both"/>
        <w:rPr>
          <w:sz w:val="24"/>
        </w:rPr>
      </w:pPr>
      <w:r>
        <w:rPr>
          <w:sz w:val="24"/>
        </w:rPr>
        <w:t>Метеорный дождь Леониды 1833 г.</w:t>
      </w:r>
    </w:p>
    <w:p>
      <w:pPr>
        <w:pStyle w:val="Normal"/>
        <w:shd w:fill="FFFFFF" w:val="clear"/>
        <w:ind w:left="-1418" w:right="-766" w:hanging="0"/>
        <w:jc w:val="both"/>
        <w:rPr>
          <w:color w:val="000000"/>
          <w:sz w:val="24"/>
          <w:lang w:eastAsia="ru-RU"/>
        </w:rPr>
      </w:pPr>
      <w:r>
        <w:rPr>
          <w:color w:val="000000"/>
          <w:sz w:val="24"/>
          <w:lang w:eastAsia="ru-RU"/>
        </w:rPr>
        <w:t>сохранность. Внешние следы других космических шрамов в значительной степени стёрты последующими геоло</w:t>
        <w:softHyphen/>
        <w:t>гическими процессами. Одно из круп</w:t>
        <w:softHyphen/>
        <w:t>нейших известных ныне таких обра</w:t>
        <w:softHyphen/>
        <w:t>зований находится на севере Сибири. Это Попигайский метеоритный кра</w:t>
        <w:softHyphen/>
        <w:t>тер диаметром 100 км.</w:t>
      </w:r>
    </w:p>
    <w:p>
      <w:pPr>
        <w:pStyle w:val="Normal"/>
        <w:shd w:fill="FFFFFF" w:val="clear"/>
        <w:ind w:left="-1418" w:right="-766" w:hanging="0"/>
        <w:jc w:val="both"/>
        <w:rPr>
          <w:color w:val="000000"/>
          <w:sz w:val="24"/>
          <w:lang w:eastAsia="ru-RU"/>
        </w:rPr>
      </w:pPr>
      <w:r>
        <w:rPr>
          <w:color w:val="000000"/>
          <w:sz w:val="24"/>
          <w:lang w:eastAsia="ru-RU"/>
        </w:rPr>
        <w:t>Что же представляют собой части</w:t>
        <w:softHyphen/>
        <w:t>цы твёрдого вещества, поступающие из космоса на Землю, и откуда они берутся?</w:t>
      </w:r>
    </w:p>
    <w:p>
      <w:pPr>
        <w:pStyle w:val="Normal"/>
        <w:shd w:fill="FFFFFF" w:val="clear"/>
        <w:ind w:left="-1418" w:right="-766" w:hanging="0"/>
        <w:jc w:val="both"/>
        <w:rPr>
          <w:color w:val="000000"/>
          <w:sz w:val="24"/>
          <w:lang w:eastAsia="ru-RU"/>
        </w:rPr>
      </w:pPr>
      <w:r>
        <w:rPr>
          <w:color w:val="000000"/>
          <w:sz w:val="24"/>
          <w:lang w:eastAsia="ru-RU"/>
        </w:rPr>
        <w:t>МЕТЕОРНЫЕ ПОТОКИ</w:t>
      </w:r>
    </w:p>
    <w:p>
      <w:pPr>
        <w:pStyle w:val="Normal"/>
        <w:shd w:fill="FFFFFF" w:val="clear"/>
        <w:ind w:left="-1418" w:right="-766" w:hanging="0"/>
        <w:jc w:val="both"/>
        <w:rPr>
          <w:color w:val="000000"/>
          <w:sz w:val="24"/>
          <w:lang w:eastAsia="ru-RU"/>
        </w:rPr>
      </w:pPr>
      <w:r>
        <w:rPr>
          <w:color w:val="000000"/>
          <w:sz w:val="24"/>
          <w:lang w:eastAsia="ru-RU"/>
        </w:rPr>
        <w:t>В природе метеоров помогло разо</w:t>
        <w:softHyphen/>
        <w:t>браться одно любопытное явление. Уже давно люди заметили, что в отдельные ночи появлялось очень много метеоров. Это были настоящие звездопады, повергавшие очевидцев в изумление, а порой и в ужас. В нояб</w:t>
        <w:softHyphen/>
        <w:t>ре 1799 г. такой звездопад наблюдал в Южной Америке известный немец</w:t>
        <w:softHyphen/>
        <w:t>кий путешественник и учёный Алек</w:t>
        <w:softHyphen/>
        <w:t>сандр Гумбольдт. Он обратил внима</w:t>
        <w:softHyphen/>
        <w:t>ние на то, что метеоры двигались по</w:t>
      </w:r>
    </w:p>
    <w:p>
      <w:pPr>
        <w:pStyle w:val="Normal"/>
        <w:shd w:fill="FFFFFF" w:val="clear"/>
        <w:ind w:left="-1418" w:right="-766" w:hanging="0"/>
        <w:jc w:val="both"/>
        <w:rPr>
          <w:color w:val="000000"/>
          <w:sz w:val="24"/>
          <w:lang w:eastAsia="ru-RU"/>
        </w:rPr>
      </w:pPr>
      <w:r>
        <w:rPr>
          <w:color w:val="000000"/>
          <w:sz w:val="24"/>
          <w:lang w:eastAsia="ru-RU"/>
        </w:rPr>
        <w:t>небу не как попало, а словно бы истекали из одной области на небе, т. с. обратные продолжения этих ог</w:t>
        <w:softHyphen/>
        <w:t xml:space="preserve">ненных стрел пересекались в одной точке. Эту точку стали именовать </w:t>
      </w:r>
      <w:r>
        <w:rPr>
          <w:i/>
          <w:color w:val="000000"/>
          <w:sz w:val="24"/>
          <w:lang w:eastAsia="ru-RU"/>
        </w:rPr>
        <w:t>ра</w:t>
        <w:softHyphen/>
        <w:t xml:space="preserve">диантом </w:t>
      </w:r>
      <w:r>
        <w:rPr>
          <w:color w:val="000000"/>
          <w:sz w:val="24"/>
          <w:lang w:eastAsia="ru-RU"/>
        </w:rPr>
        <w:t xml:space="preserve">метеорного потока, а само явление — </w:t>
      </w:r>
      <w:r>
        <w:rPr>
          <w:i/>
          <w:color w:val="000000"/>
          <w:sz w:val="24"/>
          <w:lang w:eastAsia="ru-RU"/>
        </w:rPr>
        <w:t>радиацией метеоров.</w:t>
      </w:r>
    </w:p>
    <w:p>
      <w:pPr>
        <w:pStyle w:val="Normal"/>
        <w:shd w:fill="FFFFFF" w:val="clear"/>
        <w:ind w:left="-1418" w:right="-766" w:hanging="0"/>
        <w:jc w:val="both"/>
        <w:rPr>
          <w:color w:val="000000"/>
          <w:sz w:val="24"/>
          <w:lang w:eastAsia="ru-RU"/>
        </w:rPr>
      </w:pPr>
      <w:r>
        <w:rPr>
          <w:color w:val="000000"/>
          <w:sz w:val="24"/>
          <w:lang w:eastAsia="ru-RU"/>
        </w:rPr>
        <w:t>Этот звёздный дождь повторился в 1833 и в 1866 гг., причём радиант не изменил своего положения — он по-прежнему находился в созвездии Льва, отчего и весь метеорный поток получил название Леониды. Любо</w:t>
        <w:softHyphen/>
        <w:t>пытно, что повторялся он в то же вре</w:t>
        <w:softHyphen/>
        <w:t>мя года, что и в 1799 г. — в середине ноября.</w:t>
      </w:r>
    </w:p>
    <w:p>
      <w:pPr>
        <w:pStyle w:val="Normal"/>
        <w:shd w:fill="FFFFFF" w:val="clear"/>
        <w:ind w:left="-1418" w:right="-766" w:hanging="0"/>
        <w:jc w:val="both"/>
        <w:rPr>
          <w:color w:val="000000"/>
          <w:sz w:val="24"/>
          <w:lang w:eastAsia="ru-RU"/>
        </w:rPr>
      </w:pPr>
      <w:r>
        <w:rPr>
          <w:color w:val="000000"/>
          <w:sz w:val="24"/>
          <w:lang w:eastAsia="ru-RU"/>
        </w:rPr>
        <w:t>Другие метеорные потоки не да</w:t>
        <w:softHyphen/>
        <w:t>ют такого колоссального количест</w:t>
        <w:softHyphen/>
        <w:t>ва метеоров, как звёздные дожди Ле</w:t>
        <w:softHyphen/>
        <w:t>онид, зато повторяются они каждый год. Например, в августе действует метеорный поток Персеиды, радиант которого находится в созвездии Персея.</w:t>
      </w:r>
    </w:p>
    <w:p>
      <w:pPr>
        <w:pStyle w:val="Normal"/>
        <w:shd w:fill="FFFFFF" w:val="clear"/>
        <w:ind w:left="-1418" w:right="-766" w:hanging="0"/>
        <w:jc w:val="both"/>
        <w:rPr>
          <w:color w:val="000000"/>
          <w:sz w:val="24"/>
          <w:lang w:eastAsia="ru-RU"/>
        </w:rPr>
      </w:pPr>
      <w:r>
        <w:rPr>
          <w:color w:val="000000"/>
          <w:sz w:val="24"/>
          <w:lang w:eastAsia="ru-RU"/>
        </w:rPr>
        <w:t>Что же заставляет метеоры пото</w:t>
        <w:softHyphen/>
        <w:t>ка двигаться по небу таким образом?</w:t>
      </w:r>
    </w:p>
    <w:p>
      <w:pPr>
        <w:pStyle w:val="Normal"/>
        <w:shd w:fill="FFFFFF" w:val="clear"/>
        <w:ind w:left="-1418" w:right="-766" w:hanging="0"/>
        <w:jc w:val="both"/>
        <w:rPr>
          <w:color w:val="000000"/>
          <w:sz w:val="24"/>
          <w:lang w:eastAsia="ru-RU"/>
        </w:rPr>
      </w:pPr>
      <w:r>
        <w:rPr>
          <w:color w:val="000000"/>
          <w:sz w:val="24"/>
          <w:lang w:eastAsia="ru-RU"/>
        </w:rPr>
        <w:t>Дело в том, что явление радиации метеоров  кажущееся.  Принадлежащие одному потоку частицы летят в атмосфере по параллельным траек</w:t>
        <w:softHyphen/>
        <w:t>ториям, а в перспективе мы видим их как бы исходящими из одной точки. Точно так же сходятся к горизонту железнодорожные рельсы, если смот</w:t>
        <w:softHyphen/>
        <w:t>реть вдоль них. Параллельность пу</w:t>
        <w:softHyphen/>
        <w:t>тей метеоров потока и установлен</w:t>
        <w:softHyphen/>
        <w:t>ное позже равенство их скоростей позволили считать, что все они движутся в Солнечной системе по весьма близким орбитам. В 1862 г, итальянский астроном Джованни Скиапарелли установил, что орбита</w:t>
      </w:r>
    </w:p>
    <w:p>
      <w:pPr>
        <w:pStyle w:val="Normal"/>
        <w:ind w:left="-1418" w:right="-766" w:hanging="0"/>
        <w:jc w:val="both"/>
        <w:rPr>
          <w:color w:val="000000"/>
          <w:sz w:val="24"/>
          <w:lang w:eastAsia="ru-RU"/>
        </w:rPr>
      </w:pPr>
      <w:r>
        <w:rPr>
          <w:color w:val="000000"/>
          <w:sz w:val="24"/>
          <w:lang w:eastAsia="ru-RU"/>
        </w:rPr>
        <w:drawing>
          <wp:inline distT="0" distB="0" distL="0" distR="0">
            <wp:extent cx="2688590" cy="3639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0" r="-13" b="-10"/>
                    <a:stretch>
                      <a:fillRect/>
                    </a:stretch>
                  </pic:blipFill>
                  <pic:spPr bwMode="auto">
                    <a:xfrm>
                      <a:off x="0" y="0"/>
                      <a:ext cx="2688590" cy="3639185"/>
                    </a:xfrm>
                    <a:prstGeom prst="rect">
                      <a:avLst/>
                    </a:prstGeom>
                  </pic:spPr>
                </pic:pic>
              </a:graphicData>
            </a:graphic>
          </wp:inline>
        </w:drawing>
      </w:r>
    </w:p>
    <w:p>
      <w:pPr>
        <w:pStyle w:val="TextBody"/>
        <w:ind w:left="-1418" w:right="-766" w:hanging="0"/>
        <w:jc w:val="both"/>
        <w:rPr>
          <w:sz w:val="24"/>
        </w:rPr>
      </w:pPr>
      <w:r>
        <w:rPr>
          <w:sz w:val="24"/>
        </w:rPr>
        <w:t>Гравюра Альбрехта Дюрера, изображающая Апокалипсис. Ниспадающие с неба звёзды как бы истекают из одного центра.</w:t>
      </w:r>
    </w:p>
    <w:p>
      <w:pPr>
        <w:pStyle w:val="Normal"/>
        <w:ind w:left="-1418" w:right="-766" w:hanging="0"/>
        <w:jc w:val="both"/>
        <w:rPr>
          <w:color w:val="000000"/>
          <w:sz w:val="24"/>
          <w:lang w:eastAsia="ru-RU"/>
        </w:rPr>
      </w:pPr>
      <w:r>
        <w:rPr>
          <w:color w:val="000000"/>
          <w:sz w:val="24"/>
          <w:lang w:eastAsia="ru-RU"/>
        </w:rPr>
        <w:drawing>
          <wp:inline distT="0" distB="0" distL="0" distR="0">
            <wp:extent cx="2304415" cy="1615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2" r="-16" b="-22"/>
                    <a:stretch>
                      <a:fillRect/>
                    </a:stretch>
                  </pic:blipFill>
                  <pic:spPr bwMode="auto">
                    <a:xfrm>
                      <a:off x="0" y="0"/>
                      <a:ext cx="2304415" cy="1615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диант</w:t>
      </w:r>
    </w:p>
    <w:p>
      <w:pPr>
        <w:pStyle w:val="Normal"/>
        <w:shd w:fill="FFFFFF" w:val="clear"/>
        <w:ind w:left="-1418" w:right="-766" w:hanging="0"/>
        <w:jc w:val="both"/>
        <w:rPr>
          <w:b/>
          <w:b/>
          <w:i/>
          <w:i/>
          <w:color w:val="000000"/>
          <w:sz w:val="24"/>
          <w:lang w:eastAsia="ru-RU"/>
        </w:rPr>
      </w:pPr>
      <w:r>
        <w:rPr>
          <w:b/>
          <w:i/>
          <w:color w:val="000000"/>
          <w:sz w:val="24"/>
          <w:lang w:eastAsia="ru-RU"/>
        </w:rPr>
        <w:t>метеорного дождя Дракониды 1947 г.</w:t>
      </w:r>
    </w:p>
    <w:p>
      <w:pPr>
        <w:pStyle w:val="Normal"/>
        <w:ind w:left="-1418" w:right="-766" w:hanging="0"/>
        <w:jc w:val="both"/>
        <w:rPr>
          <w:b/>
          <w:b/>
          <w:color w:val="000000"/>
          <w:sz w:val="24"/>
          <w:lang w:eastAsia="ru-RU"/>
        </w:rPr>
      </w:pPr>
      <w:r>
        <w:rPr>
          <w:b/>
          <w:color w:val="000000"/>
          <w:sz w:val="24"/>
          <w:lang w:eastAsia="ru-RU"/>
        </w:rPr>
        <w:t>58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ерсеид практически совпадает с орбитой одной из известных комет. Так была открыта связь метеорных потоков с кометами.</w:t>
      </w:r>
    </w:p>
    <w:p>
      <w:pPr>
        <w:pStyle w:val="Normal"/>
        <w:shd w:fill="FFFFFF" w:val="clear"/>
        <w:ind w:left="-1418" w:right="-766" w:hanging="0"/>
        <w:jc w:val="both"/>
        <w:rPr>
          <w:color w:val="000000"/>
          <w:sz w:val="24"/>
          <w:lang w:eastAsia="ru-RU"/>
        </w:rPr>
      </w:pPr>
      <w:r>
        <w:rPr>
          <w:color w:val="000000"/>
          <w:sz w:val="24"/>
          <w:lang w:eastAsia="ru-RU"/>
        </w:rPr>
        <w:t>Ядра комет состоят из льдов с вкрапленными в них твёрдыми части</w:t>
        <w:softHyphen/>
        <w:t>цами.  При  сближении  с  Солнцем</w:t>
      </w:r>
    </w:p>
    <w:p>
      <w:pPr>
        <w:pStyle w:val="Normal"/>
        <w:shd w:fill="FFFFFF" w:val="clear"/>
        <w:ind w:left="-1418" w:right="-766" w:hanging="0"/>
        <w:jc w:val="both"/>
        <w:rPr>
          <w:color w:val="000000"/>
          <w:sz w:val="24"/>
          <w:lang w:eastAsia="ru-RU"/>
        </w:rPr>
      </w:pPr>
      <w:r>
        <w:rPr>
          <w:color w:val="000000"/>
          <w:sz w:val="24"/>
          <w:lang w:eastAsia="ru-RU"/>
        </w:rPr>
        <w:t>льды испаряются и покидают ядро, увлекая за собой твёрдые пылинки и песчинки. Самые мелкие из них сол</w:t>
        <w:softHyphen/>
        <w:t>нечный ветер уносит в хвост кометы, а затем и вообще выметает за преде</w:t>
        <w:softHyphen/>
        <w:t>лы планетной системы. Но с более тя</w:t>
        <w:softHyphen/>
        <w:t>жёлыми частицами солнечный ве</w:t>
        <w:softHyphen/>
        <w:t>тер совладать не может. Некоторое время они окружают облаком ядро кометы, а потом рассредоточивают</w:t>
        <w:softHyphen/>
        <w:t>ся вдоль её орбиты, образуя что-то вроде бублика — тор, осью которого является кометная орбита. Если орби</w:t>
        <w:softHyphen/>
        <w:t>та Земли пересекается с этим то</w:t>
        <w:softHyphen/>
        <w:t>ром — частицы налетают на планету, порождая явление метеорного пото</w:t>
        <w:softHyphen/>
        <w:t>ка. Более того, ровно через год, когда Земля вернётся к этому месту своей орбиты и снова окунётся в рой мел</w:t>
        <w:softHyphen/>
        <w:t>ких частиц, метеорный поток повто</w:t>
        <w:softHyphen/>
        <w:t>рится — в те же даты, что и в про</w:t>
        <w:softHyphen/>
        <w:t>шлом году.</w:t>
      </w:r>
    </w:p>
    <w:p>
      <w:pPr>
        <w:pStyle w:val="Normal"/>
        <w:shd w:fill="FFFFFF" w:val="clear"/>
        <w:ind w:left="-1418" w:right="-766" w:hanging="0"/>
        <w:jc w:val="both"/>
        <w:rPr>
          <w:color w:val="000000"/>
          <w:sz w:val="24"/>
          <w:lang w:eastAsia="ru-RU"/>
        </w:rPr>
      </w:pPr>
      <w:r>
        <w:rPr>
          <w:color w:val="000000"/>
          <w:sz w:val="24"/>
          <w:lang w:eastAsia="ru-RU"/>
        </w:rPr>
        <w:t>Мы уже знаем, что бывают потоки, дающие приблизительно одинако</w:t>
        <w:softHyphen/>
        <w:t>вое число метеоров каждый год (Персеиды), и бывают такие, которые дают метеорные дожди через дли</w:t>
        <w:softHyphen/>
        <w:t>тельные промежутки времени (Лео</w:t>
        <w:softHyphen/>
        <w:t>ниды). Эта разница связана с возрас</w:t>
        <w:softHyphen/>
        <w:t>том потока. Если поток молодой, составляющие его частицы не успели рассредоточиться по орбите и плот</w:t>
        <w:softHyphen/>
        <w:t>ным облаком окружают ядро. Когда Земля погружается в эту плотную часть роя частиц, происходит мете</w:t>
        <w:softHyphen/>
        <w:t>орный дождь. В последующие годы она будет пересекать бедные частица</w:t>
        <w:softHyphen/>
        <w:t>ми участки и метеоров будет мало.</w:t>
      </w:r>
    </w:p>
    <w:p>
      <w:pPr>
        <w:pStyle w:val="Normal"/>
        <w:shd w:fill="FFFFFF" w:val="clear"/>
        <w:ind w:left="-1418" w:right="-766" w:hanging="0"/>
        <w:jc w:val="both"/>
        <w:rPr>
          <w:color w:val="000000"/>
          <w:sz w:val="24"/>
          <w:lang w:eastAsia="ru-RU"/>
        </w:rPr>
      </w:pPr>
      <w:r>
        <w:rPr>
          <w:color w:val="000000"/>
          <w:sz w:val="24"/>
          <w:lang w:eastAsia="ru-RU"/>
        </w:rPr>
        <w:t>Но настанет время, когда, двигаясь по орбите, плотная часть снова сблизит</w:t>
        <w:softHyphen/>
        <w:t>ся с Землёй, и тогда метеорный дождь повторится.</w:t>
      </w:r>
    </w:p>
    <w:p>
      <w:pPr>
        <w:pStyle w:val="Normal"/>
        <w:shd w:fill="FFFFFF" w:val="clear"/>
        <w:ind w:left="-1418" w:right="-766" w:hanging="0"/>
        <w:jc w:val="both"/>
        <w:rPr/>
      </w:pPr>
      <w:r>
        <w:rPr>
          <w:color w:val="000000"/>
          <w:sz w:val="24"/>
          <w:lang w:eastAsia="ru-RU"/>
        </w:rPr>
        <w:t>Кроме метеоров, принадлежащих потокам, наблюдаются и другие, по</w:t>
        <w:softHyphen/>
        <w:t xml:space="preserve">токов не образующие. Их называют </w:t>
      </w:r>
      <w:r>
        <w:rPr>
          <w:i/>
          <w:color w:val="000000"/>
          <w:sz w:val="24"/>
          <w:lang w:eastAsia="ru-RU"/>
        </w:rPr>
        <w:t xml:space="preserve">спорадическими. </w:t>
      </w:r>
      <w:r>
        <w:rPr>
          <w:color w:val="000000"/>
          <w:sz w:val="24"/>
          <w:lang w:eastAsia="ru-RU"/>
        </w:rPr>
        <w:t>По своему проис</w:t>
        <w:softHyphen/>
        <w:t>хождению они схожи с падающими на Землю метеоритами.</w:t>
      </w:r>
    </w:p>
    <w:p>
      <w:pPr>
        <w:pStyle w:val="Normal"/>
        <w:ind w:left="-1418" w:right="-766" w:hanging="0"/>
        <w:jc w:val="both"/>
        <w:rPr>
          <w:color w:val="000000"/>
          <w:sz w:val="24"/>
          <w:lang w:eastAsia="ru-RU"/>
        </w:rPr>
      </w:pPr>
      <w:r>
        <w:rPr>
          <w:color w:val="000000"/>
          <w:sz w:val="24"/>
          <w:lang w:eastAsia="ru-RU"/>
        </w:rPr>
        <w:drawing>
          <wp:inline distT="0" distB="0" distL="0" distR="0">
            <wp:extent cx="2346960" cy="1182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30" r="-15" b="-30"/>
                    <a:stretch>
                      <a:fillRect/>
                    </a:stretch>
                  </pic:blipFill>
                  <pic:spPr bwMode="auto">
                    <a:xfrm>
                      <a:off x="0" y="0"/>
                      <a:ext cx="2346960" cy="11823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Частицы одного метеор</w:t>
        <w:softHyphen/>
        <w:t xml:space="preserve">ного потока движутся по параллельным траекториям, но в перспективе кажутся нам исходящими  из одной точки — радианта </w:t>
      </w:r>
      <w:r>
        <w:rPr>
          <w:b/>
          <w:i/>
          <w:color w:val="000000"/>
          <w:sz w:val="24"/>
          <w:lang w:val="en-US" w:eastAsia="ru-RU"/>
        </w:rPr>
        <w:t>(R).</w:t>
      </w:r>
    </w:p>
    <w:p>
      <w:pPr>
        <w:pStyle w:val="Normal"/>
        <w:ind w:left="-1418" w:right="-766" w:hanging="0"/>
        <w:jc w:val="both"/>
        <w:rPr>
          <w:color w:val="000000"/>
          <w:sz w:val="24"/>
          <w:lang w:eastAsia="ru-RU"/>
        </w:rPr>
      </w:pPr>
      <w:r>
        <w:rPr>
          <w:color w:val="000000"/>
          <w:sz w:val="24"/>
          <w:lang w:eastAsia="ru-RU"/>
        </w:rPr>
        <w:drawing>
          <wp:inline distT="0" distB="0" distL="0" distR="0">
            <wp:extent cx="3273425" cy="2304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273425" cy="2304415"/>
                    </a:xfrm>
                    <a:prstGeom prst="rect">
                      <a:avLst/>
                    </a:prstGeom>
                  </pic:spPr>
                </pic:pic>
              </a:graphicData>
            </a:graphic>
          </wp:inline>
        </w:drawing>
      </w:r>
    </w:p>
    <w:p>
      <w:pPr>
        <w:pStyle w:val="TextBody"/>
        <w:ind w:left="-1418" w:right="-766" w:hanging="0"/>
        <w:jc w:val="both"/>
        <w:rPr>
          <w:sz w:val="24"/>
        </w:rPr>
      </w:pPr>
      <w:r>
        <w:rPr>
          <w:sz w:val="24"/>
        </w:rPr>
        <w:t>Метеорный рой образуется из частиц, выброшенных кометным ядром и рассеявшихся вдоль орбиты кометы.</w:t>
      </w:r>
    </w:p>
    <w:p>
      <w:pPr>
        <w:pStyle w:val="Normal"/>
        <w:ind w:left="-1418" w:right="-766" w:hanging="0"/>
        <w:jc w:val="both"/>
        <w:rPr>
          <w:color w:val="000000"/>
          <w:sz w:val="24"/>
          <w:lang w:eastAsia="ru-RU"/>
        </w:rPr>
      </w:pPr>
      <w:r>
        <w:rPr>
          <w:color w:val="000000"/>
          <w:sz w:val="24"/>
          <w:lang w:eastAsia="ru-RU"/>
        </w:rPr>
        <w:drawing>
          <wp:inline distT="0" distB="0" distL="0" distR="0">
            <wp:extent cx="3261360" cy="1639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2" r="-11" b="-22"/>
                    <a:stretch>
                      <a:fillRect/>
                    </a:stretch>
                  </pic:blipFill>
                  <pic:spPr bwMode="auto">
                    <a:xfrm>
                      <a:off x="0" y="0"/>
                      <a:ext cx="3261360" cy="1639570"/>
                    </a:xfrm>
                    <a:prstGeom prst="rect">
                      <a:avLst/>
                    </a:prstGeom>
                  </pic:spPr>
                </pic:pic>
              </a:graphicData>
            </a:graphic>
          </wp:inline>
        </w:drawing>
      </w:r>
    </w:p>
    <w:p>
      <w:pPr>
        <w:pStyle w:val="TextBody"/>
        <w:ind w:left="-1418" w:right="-766" w:hanging="0"/>
        <w:jc w:val="both"/>
        <w:rPr>
          <w:sz w:val="24"/>
        </w:rPr>
      </w:pPr>
      <w:r>
        <w:rPr>
          <w:sz w:val="24"/>
        </w:rPr>
        <w:t>Старый и молодой метеорный рой.</w:t>
      </w:r>
    </w:p>
    <w:p>
      <w:pPr>
        <w:pStyle w:val="Normal"/>
        <w:shd w:fill="FFFFFF" w:val="clear"/>
        <w:ind w:left="-1418" w:right="-766" w:hanging="0"/>
        <w:jc w:val="both"/>
        <w:rPr>
          <w:color w:val="000000"/>
          <w:sz w:val="24"/>
          <w:lang w:eastAsia="ru-RU"/>
        </w:rPr>
      </w:pPr>
      <w:r>
        <w:rPr>
          <w:color w:val="000000"/>
          <w:sz w:val="24"/>
          <w:lang w:eastAsia="ru-RU"/>
        </w:rPr>
        <w:t>МЕТЕОРИТЫ: ПАДЕНИЯ И НАХОДКИ</w:t>
      </w:r>
    </w:p>
    <w:p>
      <w:pPr>
        <w:pStyle w:val="Normal"/>
        <w:shd w:fill="FFFFFF" w:val="clear"/>
        <w:ind w:left="-1418" w:right="-766" w:hanging="0"/>
        <w:jc w:val="both"/>
        <w:rPr/>
      </w:pPr>
      <w:r>
        <w:rPr>
          <w:color w:val="000000"/>
          <w:sz w:val="24"/>
          <w:lang w:eastAsia="ru-RU"/>
        </w:rPr>
        <w:t xml:space="preserve">Нужно сказать, что научный мир вплоть до конца </w:t>
      </w:r>
      <w:r>
        <w:rPr>
          <w:color w:val="000000"/>
          <w:sz w:val="24"/>
          <w:lang w:val="en-US" w:eastAsia="ru-RU"/>
        </w:rPr>
        <w:t xml:space="preserve">XVIII </w:t>
      </w:r>
      <w:r>
        <w:rPr>
          <w:color w:val="000000"/>
          <w:sz w:val="24"/>
          <w:lang w:eastAsia="ru-RU"/>
        </w:rPr>
        <w:t>в. относился скептически к самой возможности падения с неба камней и кусков же</w:t>
        <w:softHyphen/>
        <w:t>леза. Сообщения о подобных фактах рассматривались учёными как про</w:t>
        <w:softHyphen/>
        <w:t>явления суеверий, ведь тогда ещё не было известно никаких небесных</w:t>
      </w:r>
    </w:p>
    <w:p>
      <w:pPr>
        <w:pStyle w:val="Normal"/>
        <w:ind w:left="-1418" w:right="-766" w:hanging="0"/>
        <w:jc w:val="both"/>
        <w:rPr>
          <w:b/>
          <w:b/>
          <w:color w:val="000000"/>
          <w:sz w:val="24"/>
          <w:lang w:eastAsia="ru-RU"/>
        </w:rPr>
      </w:pPr>
      <w:r>
        <w:rPr>
          <w:b/>
          <w:color w:val="000000"/>
          <w:sz w:val="24"/>
          <w:lang w:eastAsia="ru-RU"/>
        </w:rPr>
        <w:t>58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63950" cy="21215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7" r="-10" b="-17"/>
                    <a:stretch>
                      <a:fillRect/>
                    </a:stretch>
                  </pic:blipFill>
                  <pic:spPr bwMode="auto">
                    <a:xfrm>
                      <a:off x="0" y="0"/>
                      <a:ext cx="3663950" cy="21215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таринная гравюра, изображающая</w:t>
      </w:r>
    </w:p>
    <w:p>
      <w:pPr>
        <w:pStyle w:val="Normal"/>
        <w:shd w:fill="FFFFFF" w:val="clear"/>
        <w:ind w:left="-1418" w:right="-766" w:hanging="0"/>
        <w:jc w:val="both"/>
        <w:rPr>
          <w:color w:val="000000"/>
          <w:sz w:val="24"/>
          <w:lang w:eastAsia="ru-RU"/>
        </w:rPr>
      </w:pPr>
      <w:r>
        <w:rPr>
          <w:color w:val="000000"/>
          <w:sz w:val="24"/>
          <w:lang w:eastAsia="ru-RU"/>
        </w:rPr>
        <w:t>падение метеорита Нидеррайзен. Германия. 1581 г.</w:t>
      </w:r>
    </w:p>
    <w:p>
      <w:pPr>
        <w:pStyle w:val="Normal"/>
        <w:shd w:fill="FFFFFF" w:val="clear"/>
        <w:ind w:left="-1418" w:right="-766" w:hanging="0"/>
        <w:jc w:val="both"/>
        <w:rPr>
          <w:color w:val="800000"/>
          <w:sz w:val="24"/>
          <w:lang w:eastAsia="ru-RU"/>
        </w:rPr>
      </w:pPr>
      <w:bookmarkStart w:id="8" w:name="а9"/>
      <w:bookmarkEnd w:id="8"/>
      <w:r>
        <w:rPr>
          <w:color w:val="800000"/>
          <w:sz w:val="24"/>
          <w:lang w:eastAsia="ru-RU"/>
        </w:rPr>
        <w:t>СИХОТЭ-АЛИНСКИИ МЕТЕОРИТНЫЙ ДОЖДЬ</w:t>
      </w:r>
    </w:p>
    <w:p>
      <w:pPr>
        <w:pStyle w:val="Normal"/>
        <w:shd w:fill="FFFFFF" w:val="clear"/>
        <w:ind w:left="-1418" w:right="-766" w:hanging="0"/>
        <w:jc w:val="both"/>
        <w:rPr>
          <w:color w:val="800000"/>
          <w:sz w:val="24"/>
          <w:lang w:eastAsia="ru-RU"/>
        </w:rPr>
      </w:pPr>
      <w:r>
        <w:rPr>
          <w:color w:val="800000"/>
          <w:sz w:val="24"/>
          <w:lang w:eastAsia="ru-RU"/>
        </w:rPr>
        <w:t>1 2 февраля 1 947 г. на Дальнем Востоке, в западных отрогах Сихотэ-Алинского хребта, в уссурийскую тайгу упало около 100 т космического вещества. Эта масса состояла из смеси железоникелевых кристаллов разного размера, не очень прочно сцепленных между собой. В воздухе она распалась на тысячи кусков, и на землю обрушился настоящий железный дождь. Наиболее крупные обломки весили по несколько тонн. Достигнув земли с большой скоростью, они ударились о грунт и образовали более 100 кратеров и воронок. Самый большой кратер имел диаметр 26,5 м и глубину 6 м. При ударе эти глыбы ещё раз разбились на сильно деформированные осколки. Более мелкие продукты атмо</w:t>
        <w:softHyphen/>
        <w:t>сферного дробления полностью потеряли в воздухе свою косми</w:t>
        <w:softHyphen/>
        <w:t>ческую скорость и упали на снег в виде оплавленных синеватых кусков металла, сохраняя все особенности своей структуры. Их до сих пор находят неглубоко в почве в районе падения.</w:t>
      </w:r>
    </w:p>
    <w:p>
      <w:pPr>
        <w:pStyle w:val="Normal"/>
        <w:ind w:left="-1418" w:right="-766" w:hanging="0"/>
        <w:jc w:val="both"/>
        <w:rPr>
          <w:color w:val="800000"/>
          <w:sz w:val="24"/>
          <w:lang w:eastAsia="ru-RU"/>
        </w:rPr>
      </w:pPr>
      <w:r>
        <w:rPr>
          <w:color w:val="800000"/>
          <w:sz w:val="24"/>
          <w:lang w:eastAsia="ru-RU"/>
        </w:rPr>
        <w:drawing>
          <wp:inline distT="0" distB="0" distL="0" distR="0">
            <wp:extent cx="1359535" cy="1957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8" r="-26" b="-18"/>
                    <a:stretch>
                      <a:fillRect/>
                    </a:stretch>
                  </pic:blipFill>
                  <pic:spPr bwMode="auto">
                    <a:xfrm>
                      <a:off x="0" y="0"/>
                      <a:ext cx="1359535" cy="19570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П. Медведев. Падение Сихотэ-Алинского метеорита.</w:t>
      </w:r>
    </w:p>
    <w:p>
      <w:pPr>
        <w:pStyle w:val="Normal"/>
        <w:ind w:left="-1418" w:right="-766" w:hanging="0"/>
        <w:jc w:val="both"/>
        <w:rPr>
          <w:color w:val="800000"/>
          <w:sz w:val="24"/>
          <w:lang w:eastAsia="ru-RU"/>
        </w:rPr>
      </w:pPr>
      <w:r>
        <w:rPr>
          <w:color w:val="800000"/>
          <w:sz w:val="24"/>
          <w:lang w:eastAsia="ru-RU"/>
        </w:rPr>
        <w:drawing>
          <wp:inline distT="0" distB="0" distL="0" distR="0">
            <wp:extent cx="2011680" cy="1383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6" r="-18" b="-26"/>
                    <a:stretch>
                      <a:fillRect/>
                    </a:stretch>
                  </pic:blipFill>
                  <pic:spPr bwMode="auto">
                    <a:xfrm>
                      <a:off x="0" y="0"/>
                      <a:ext cx="2011680" cy="1383665"/>
                    </a:xfrm>
                    <a:prstGeom prst="rect">
                      <a:avLst/>
                    </a:prstGeom>
                  </pic:spPr>
                </pic:pic>
              </a:graphicData>
            </a:graphic>
          </wp:inline>
        </w:drawing>
      </w:r>
    </w:p>
    <w:p>
      <w:pPr>
        <w:pStyle w:val="TextBody"/>
        <w:ind w:left="-1418" w:right="-766" w:hanging="0"/>
        <w:jc w:val="both"/>
        <w:rPr>
          <w:color w:val="800000"/>
          <w:sz w:val="24"/>
        </w:rPr>
      </w:pPr>
      <w:r>
        <w:rPr>
          <w:color w:val="800000"/>
          <w:sz w:val="24"/>
        </w:rPr>
        <w:t>Образцы Сихотэ-Алинского железного метеорита до сих пор находят в уссурийской тайге. Поверхность каждого индивидуального образца покрыта регмаглиптовым рельефом, который образовался при движении в атмосфере с огромной скоростью.</w:t>
      </w:r>
    </w:p>
    <w:p>
      <w:pPr>
        <w:pStyle w:val="Normal"/>
        <w:shd w:fill="FFFFFF" w:val="clear"/>
        <w:ind w:left="-1418" w:right="-766" w:hanging="0"/>
        <w:jc w:val="both"/>
        <w:rPr/>
      </w:pPr>
      <w:r>
        <w:rPr>
          <w:color w:val="000000"/>
          <w:sz w:val="24"/>
          <w:lang w:eastAsia="ru-RU"/>
        </w:rPr>
        <w:t>тел, обломки которых могли бы по</w:t>
        <w:softHyphen/>
        <w:t>падать на Землю. Например, первые астероиды — малые планеты — бы</w:t>
        <w:softHyphen/>
        <w:t xml:space="preserve">ли открыты только в начале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Первая научная работа, утверждав</w:t>
        <w:softHyphen/>
        <w:t>шая космическое происхождение ме</w:t>
        <w:softHyphen/>
        <w:t>теоритов, появилась в 1794 г. Её автор, чешский физик Эрнст Хладни, сумел дать единое объяснение трём загадоч</w:t>
        <w:softHyphen/>
        <w:t>ным явлениям: пролётам по небу ог</w:t>
        <w:softHyphen/>
        <w:t>ненных шаров, падениям на Землю оплавленных кусков железа и камня после пролётов и находкам странных оплавленных железных глыб в разных местах Земли. Согласно Хладни, всё это связано с поступлением на Землю космического вещества.</w:t>
      </w:r>
    </w:p>
    <w:p>
      <w:pPr>
        <w:pStyle w:val="Normal"/>
        <w:shd w:fill="FFFFFF" w:val="clear"/>
        <w:ind w:left="-1418" w:right="-766" w:hanging="0"/>
        <w:jc w:val="both"/>
        <w:rPr>
          <w:color w:val="000000"/>
          <w:sz w:val="24"/>
          <w:lang w:eastAsia="ru-RU"/>
        </w:rPr>
      </w:pPr>
      <w:r>
        <w:rPr>
          <w:color w:val="000000"/>
          <w:sz w:val="24"/>
          <w:lang w:eastAsia="ru-RU"/>
        </w:rPr>
        <w:t>Кстати сказать, одной из таких не</w:t>
        <w:softHyphen/>
        <w:t>обычных железных глыб была много</w:t>
        <w:softHyphen/>
        <w:t>пудовая «крица», вывезенная россий</w:t>
        <w:softHyphen/>
        <w:t>ским академиком Петром Симоном Палласом из Сибири и положившая начало национальной коллекции ме</w:t>
        <w:softHyphen/>
        <w:t>теоритов России. Эта железная глыба со включёнными в неё зёрнами мине</w:t>
        <w:softHyphen/>
        <w:t>рала оливина получила имя «Палласово железо» и впоследствии дала назва</w:t>
        <w:softHyphen/>
        <w:t xml:space="preserve">ние целому классу железокаменных метеоритов — </w:t>
      </w:r>
      <w:r>
        <w:rPr>
          <w:i/>
          <w:color w:val="000000"/>
          <w:sz w:val="24"/>
          <w:lang w:eastAsia="ru-RU"/>
        </w:rPr>
        <w:t>палласиты.</w:t>
      </w:r>
    </w:p>
    <w:p>
      <w:pPr>
        <w:pStyle w:val="Normal"/>
        <w:shd w:fill="FFFFFF" w:val="clear"/>
        <w:ind w:left="-1418" w:right="-766" w:hanging="0"/>
        <w:jc w:val="both"/>
        <w:rPr/>
      </w:pPr>
      <w:r>
        <w:rPr>
          <w:color w:val="000000"/>
          <w:sz w:val="24"/>
          <w:lang w:eastAsia="ru-RU"/>
        </w:rPr>
        <w:t>Этот метеорит никто не наблюдал при падении. Его космическая приро</w:t>
        <w:softHyphen/>
        <w:t>да установлена на основании изуче</w:t>
        <w:softHyphen/>
        <w:t>ния вещества. Такие метеориты назы</w:t>
        <w:softHyphen/>
        <w:t xml:space="preserve">вают </w:t>
      </w:r>
      <w:r>
        <w:rPr>
          <w:i/>
          <w:color w:val="000000"/>
          <w:sz w:val="24"/>
          <w:lang w:eastAsia="ru-RU"/>
        </w:rPr>
        <w:t xml:space="preserve">находками, </w:t>
      </w:r>
      <w:r>
        <w:rPr>
          <w:color w:val="000000"/>
          <w:sz w:val="24"/>
          <w:lang w:eastAsia="ru-RU"/>
        </w:rPr>
        <w:t xml:space="preserve">и они составляют около половины мировой коллекции метеоритов. Другая половина — </w:t>
      </w:r>
      <w:r>
        <w:rPr>
          <w:i/>
          <w:color w:val="000000"/>
          <w:sz w:val="24"/>
          <w:lang w:eastAsia="ru-RU"/>
        </w:rPr>
        <w:t>паде</w:t>
        <w:softHyphen/>
        <w:t xml:space="preserve">ния, </w:t>
      </w:r>
      <w:r>
        <w:rPr>
          <w:color w:val="000000"/>
          <w:sz w:val="24"/>
          <w:lang w:eastAsia="ru-RU"/>
        </w:rPr>
        <w:t>«свежие» метеориты, поднятые вскоре после того, как они упали на Землю. К ним относится метеорит Пикскилл, с которого начался наш рассказ о космических пришельцах. Падения имеют для специалистов больший интерес, чем находки: о них можно собрать некоторую астроно</w:t>
        <w:softHyphen/>
        <w:t>мическую информацию, а вещество их не изменено земными факторами.</w:t>
      </w:r>
    </w:p>
    <w:p>
      <w:pPr>
        <w:pStyle w:val="Normal"/>
        <w:shd w:fill="FFFFFF" w:val="clear"/>
        <w:ind w:left="-1418" w:right="-766" w:hanging="0"/>
        <w:jc w:val="both"/>
        <w:rPr/>
      </w:pPr>
      <w:r>
        <w:rPr>
          <w:color w:val="000000"/>
          <w:sz w:val="24"/>
          <w:lang w:eastAsia="ru-RU"/>
        </w:rPr>
        <w:t>Метеоритам принято давать имена по географическим названиям мест, соседствующих с местом падения или находки. Чаще всего это название ближайшего населённого пункта (на</w:t>
        <w:softHyphen/>
        <w:t xml:space="preserve">пример, Пикскилл), по выдающимся метеоритам присваивают более общие имена. Два самых крупных падения </w:t>
      </w:r>
      <w:r>
        <w:rPr>
          <w:color w:val="000000"/>
          <w:sz w:val="24"/>
          <w:lang w:val="en-US" w:eastAsia="ru-RU"/>
        </w:rPr>
        <w:t xml:space="preserve">XX </w:t>
      </w:r>
      <w:r>
        <w:rPr>
          <w:color w:val="000000"/>
          <w:sz w:val="24"/>
          <w:lang w:eastAsia="ru-RU"/>
        </w:rPr>
        <w:t>в. произошли на территории Рос</w:t>
        <w:softHyphen/>
        <w:t>сии: Тунгусское и Сихотэ-Алинское.</w:t>
      </w:r>
    </w:p>
    <w:p>
      <w:pPr>
        <w:pStyle w:val="Normal"/>
        <w:ind w:left="-1418" w:right="-766" w:hanging="0"/>
        <w:jc w:val="both"/>
        <w:rPr>
          <w:b/>
          <w:b/>
          <w:color w:val="000000"/>
          <w:sz w:val="24"/>
          <w:lang w:eastAsia="ru-RU"/>
        </w:rPr>
      </w:pPr>
      <w:r>
        <w:rPr>
          <w:b/>
          <w:color w:val="000000"/>
          <w:sz w:val="24"/>
          <w:lang w:eastAsia="ru-RU"/>
        </w:rPr>
        <w:t>59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9" w:name="а10"/>
      <w:bookmarkEnd w:id="9"/>
      <w:r>
        <w:rPr>
          <w:color w:val="800000"/>
          <w:sz w:val="24"/>
          <w:lang w:eastAsia="ru-RU"/>
        </w:rPr>
        <w:t>ТУНГУССКИЙ МЕТЕОРИТ</w:t>
      </w:r>
    </w:p>
    <w:p>
      <w:pPr>
        <w:pStyle w:val="Normal"/>
        <w:shd w:fill="FFFFFF" w:val="clear"/>
        <w:ind w:left="-1418" w:right="-766" w:hanging="0"/>
        <w:jc w:val="both"/>
        <w:rPr>
          <w:color w:val="800000"/>
          <w:sz w:val="24"/>
          <w:lang w:eastAsia="ru-RU"/>
        </w:rPr>
      </w:pPr>
      <w:r>
        <w:rPr>
          <w:color w:val="800000"/>
          <w:sz w:val="24"/>
          <w:lang w:eastAsia="ru-RU"/>
        </w:rPr>
        <w:t>Падение Тунгусского метеорита произошло 30 июня 1908 г. Оно со</w:t>
        <w:softHyphen/>
        <w:t>провождалось явлениями, которые указывали на очень мощное выде</w:t>
        <w:softHyphen/>
        <w:t>ление энергии. Огненный шар, ви</w:t>
        <w:softHyphen/>
        <w:t>димый на территории протяжённос</w:t>
        <w:softHyphen/>
        <w:t>тью в сотни километров; мощные громовые раскаты; воздушная вол</w:t>
        <w:softHyphen/>
        <w:t>на, дважды обогнувшая земной шар и зарегистрированная барометра</w:t>
        <w:softHyphen/>
        <w:t>ми во многих странах; наконец, не</w:t>
        <w:softHyphen/>
        <w:t>большое землетрясение, отмечен</w:t>
        <w:softHyphen/>
        <w:t>ное сейсмографом в Иркутске, — всё это говорило о чрезвычайном характере космической катастро</w:t>
        <w:softHyphen/>
        <w:t>фы. Паление произошло в глухой тайге в бассейне реки Подкаменная Тунгуска, в 100 км от ближайше</w:t>
        <w:softHyphen/>
        <w:t>го (очень маленького) населённого пункта, и только в 1927 г. первые исследователи сумели туда добрать</w:t>
        <w:softHyphen/>
        <w:t>ся. Им открылась потрясающая картина: почти все деревья на пло</w:t>
        <w:softHyphen/>
        <w:t>щади поперечником около 40 км были повалены, причём корни их показывали в одно место. А в эпи</w:t>
        <w:softHyphen/>
        <w:t>центре, где следовало бы ожидать наиболее сильных разрушений, сто</w:t>
        <w:softHyphen/>
        <w:t>ял мёртвый «телеграфный» лес: го</w:t>
        <w:softHyphen/>
        <w:t>лые прямые стволы с начисто об</w:t>
        <w:softHyphen/>
        <w:t>рубленными ветками. Ни первая, ни многочисленные последующие экспедиции не смогли найти ни одного куска Тунгусского метеори</w:t>
        <w:softHyphen/>
        <w:t>та. И что ещё более удивительно, на месте падения нет метеоритно</w:t>
        <w:softHyphen/>
        <w:t>го кратера.</w:t>
      </w:r>
    </w:p>
    <w:p>
      <w:pPr>
        <w:pStyle w:val="Normal"/>
        <w:shd w:fill="FFFFFF" w:val="clear"/>
        <w:ind w:left="-1418" w:right="-766" w:hanging="0"/>
        <w:jc w:val="both"/>
        <w:rPr>
          <w:color w:val="800000"/>
          <w:sz w:val="24"/>
          <w:lang w:eastAsia="ru-RU"/>
        </w:rPr>
      </w:pPr>
      <w:r>
        <w:rPr>
          <w:color w:val="800000"/>
          <w:sz w:val="24"/>
          <w:lang w:eastAsia="ru-RU"/>
        </w:rPr>
        <w:t>Во времена первых тунгусских экспедиций, руководимых энтузиа</w:t>
        <w:softHyphen/>
        <w:t>стом метеоритики Леонидом Алек</w:t>
        <w:softHyphen/>
        <w:t>сеевичем Куликом, ещё мало было известно о том, как происходит улар очень крупного метеорита о поверхность планеты. Вулканиче</w:t>
        <w:softHyphen/>
        <w:t>ская гипотеза происхождения лун</w:t>
        <w:softHyphen/>
        <w:t>ных кратеров имела большее число сторонников, чем общепризнанная ныне ударно-метеоритная. А в США бурили дно Аризонского метеорит</w:t>
        <w:softHyphen/>
        <w:t>ного кратера, надеясь обнаружить многотонную металлическую глы</w:t>
        <w:softHyphen/>
        <w:t>бу. Сегодня ясно, что мгновенная остановка в грунте огромного тела переводит в тепло колоссальную энергию его движения, происходят испарение «ударника» и самый на</w:t>
        <w:softHyphen/>
        <w:t>стоящий взрыв, порождающий круг</w:t>
        <w:softHyphen/>
        <w:t>лый метеоритный кратер. При этом крупных осколков метеорита мо</w:t>
        <w:softHyphen/>
        <w:t>жет и не сохраниться. Но ведь на Тунгуске и кратера тоже нет!</w:t>
      </w:r>
    </w:p>
    <w:p>
      <w:pPr>
        <w:pStyle w:val="Normal"/>
        <w:shd w:fill="FFFFFF" w:val="clear"/>
        <w:ind w:left="-1418" w:right="-766" w:hanging="0"/>
        <w:jc w:val="both"/>
        <w:rPr>
          <w:color w:val="800000"/>
          <w:sz w:val="24"/>
          <w:lang w:eastAsia="ru-RU"/>
        </w:rPr>
      </w:pPr>
      <w:r>
        <w:rPr>
          <w:color w:val="800000"/>
          <w:sz w:val="24"/>
          <w:lang w:eastAsia="ru-RU"/>
        </w:rPr>
        <w:t>Теперь мы знаем, что даже весь</w:t>
        <w:softHyphen/>
        <w:t>ма крупные космические тела, влетающие в атмосферу Земли, не всег</w:t>
        <w:softHyphen/>
        <w:t>да достигают её поверхности. В 70—80-х гг. в США действовала так называемая Прерийная сеть фото</w:t>
        <w:softHyphen/>
        <w:t>графических камер, призванная фо</w:t>
        <w:softHyphen/>
        <w:t>тографировать падения метеори</w:t>
        <w:softHyphen/>
        <w:t>тов. За десять лет работы удалось зафиксировать только одно паде</w:t>
        <w:softHyphen/>
        <w:t>ние — метеорит Лост-Сити (1970 г.). Однако к удивлению специалистов на плёнках были отмечены и более яркие болиды, чем тот, что закон</w:t>
        <w:softHyphen/>
        <w:t>чился падением метеорита. И всё же после них на Землю ничего не упа</w:t>
        <w:softHyphen/>
        <w:t>ло — всё вещество «расточилось» в атмосфере.</w:t>
      </w:r>
    </w:p>
    <w:p>
      <w:pPr>
        <w:pStyle w:val="Normal"/>
        <w:shd w:fill="FFFFFF" w:val="clear"/>
        <w:ind w:left="-1418" w:right="-766" w:hanging="0"/>
        <w:jc w:val="both"/>
        <w:rPr/>
      </w:pPr>
      <w:r>
        <w:rPr>
          <w:color w:val="800000"/>
          <w:sz w:val="24"/>
          <w:lang w:eastAsia="ru-RU"/>
        </w:rPr>
        <w:t xml:space="preserve">Конец </w:t>
      </w:r>
      <w:r>
        <w:rPr>
          <w:color w:val="800000"/>
          <w:sz w:val="24"/>
          <w:lang w:val="en-US" w:eastAsia="ru-RU"/>
        </w:rPr>
        <w:t xml:space="preserve">XX </w:t>
      </w:r>
      <w:r>
        <w:rPr>
          <w:color w:val="800000"/>
          <w:sz w:val="24"/>
          <w:lang w:eastAsia="ru-RU"/>
        </w:rPr>
        <w:t>века не принёс окон</w:t>
        <w:softHyphen/>
        <w:t>чательного решения Тунгусской проблемы. Самой вероятной гипоте</w:t>
        <w:softHyphen/>
        <w:t>зой остаётся предположение, что Тунгусское тело представляло собой ядро или часть ядра небольшой ста</w:t>
        <w:softHyphen/>
        <w:t>рой кометы. Это ядро много раз прошло мимо Солнца и потеряло почти все свои льды. Остались слип</w:t>
        <w:softHyphen/>
        <w:t>шиеся воедино твёрдые частицы, не очень прочно сцепленные между собой. Влетев в атмосферу Земли, под давлением набегающего потока воздуха тело стало быстро разру</w:t>
        <w:softHyphen/>
        <w:t>шаться. На высоте в несколько ки</w:t>
        <w:softHyphen/>
        <w:t>лометров всё оно рассыпалось в пыль, а отделившаяся ударная вол</w:t>
        <w:softHyphen/>
        <w:t>на произвела те разрушения, кото</w:t>
        <w:softHyphen/>
        <w:t>рые зафиксированы на месте паде</w:t>
        <w:softHyphen/>
        <w:t>ния: она повалила деревья там, где ударила наклонно, и срубила с них сучья там, где ударила вертикально, т. е. в эпицентре.</w:t>
      </w:r>
    </w:p>
    <w:p>
      <w:pPr>
        <w:pStyle w:val="Normal"/>
        <w:ind w:left="-1418" w:right="-766" w:hanging="0"/>
        <w:jc w:val="both"/>
        <w:rPr>
          <w:color w:val="800000"/>
          <w:sz w:val="24"/>
          <w:lang w:eastAsia="ru-RU"/>
        </w:rPr>
      </w:pPr>
      <w:r>
        <w:rPr>
          <w:color w:val="800000"/>
          <w:sz w:val="24"/>
          <w:lang w:eastAsia="ru-RU"/>
        </w:rPr>
        <w:drawing>
          <wp:inline distT="0" distB="0" distL="0" distR="0">
            <wp:extent cx="1395730" cy="1383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26" r="-26" b="-26"/>
                    <a:stretch>
                      <a:fillRect/>
                    </a:stretch>
                  </pic:blipFill>
                  <pic:spPr bwMode="auto">
                    <a:xfrm>
                      <a:off x="0" y="0"/>
                      <a:ext cx="1395730" cy="1383665"/>
                    </a:xfrm>
                    <a:prstGeom prst="rect">
                      <a:avLst/>
                    </a:prstGeom>
                  </pic:spPr>
                </pic:pic>
              </a:graphicData>
            </a:graphic>
          </wp:inline>
        </w:drawing>
      </w:r>
    </w:p>
    <w:p>
      <w:pPr>
        <w:pStyle w:val="TextBody"/>
        <w:ind w:left="-1418" w:right="-766" w:hanging="0"/>
        <w:jc w:val="both"/>
        <w:rPr>
          <w:color w:val="800000"/>
          <w:sz w:val="24"/>
        </w:rPr>
      </w:pPr>
      <w:r>
        <w:rPr>
          <w:color w:val="800000"/>
          <w:sz w:val="24"/>
        </w:rPr>
        <w:t>Мелкие шарики (диаметром не более 1 мм) из района падения крупного метеорита. Это расплавленное трением о воздух и сдутое набегающим потоком вещество метеорита. Такие же шарики находят в почвах и торфах на месте падения Тунгусского метеорита.</w:t>
      </w:r>
    </w:p>
    <w:p>
      <w:pPr>
        <w:pStyle w:val="Normal"/>
        <w:ind w:left="-1418" w:right="-766" w:hanging="0"/>
        <w:jc w:val="both"/>
        <w:rPr>
          <w:color w:val="800000"/>
          <w:sz w:val="24"/>
          <w:lang w:eastAsia="ru-RU"/>
        </w:rPr>
      </w:pPr>
      <w:r>
        <w:rPr>
          <w:color w:val="800000"/>
          <w:sz w:val="24"/>
          <w:lang w:eastAsia="ru-RU"/>
        </w:rPr>
        <w:drawing>
          <wp:inline distT="0" distB="0" distL="0" distR="0">
            <wp:extent cx="1926590" cy="1292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8" r="-19" b="-28"/>
                    <a:stretch>
                      <a:fillRect/>
                    </a:stretch>
                  </pic:blipFill>
                  <pic:spPr bwMode="auto">
                    <a:xfrm>
                      <a:off x="0" y="0"/>
                      <a:ext cx="1926590" cy="129222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Вывал леса на месте падения Тунгусского метеорита. Фотография сделана во время одной из первых экспедиций Л. А. Кулика, карта составлена значительно позже. Ось симметрии зоны</w:t>
      </w:r>
      <w:r>
        <w:rPr>
          <w:color w:val="800000"/>
          <w:sz w:val="24"/>
          <w:lang w:eastAsia="ru-RU"/>
        </w:rPr>
        <w:t xml:space="preserve"> </w:t>
      </w:r>
      <w:r>
        <w:rPr>
          <w:b/>
          <w:i/>
          <w:color w:val="800000"/>
          <w:sz w:val="24"/>
          <w:lang w:eastAsia="ru-RU"/>
        </w:rPr>
        <w:t>вывала соответствует направлению траектории тела. Стрелки показывают направление поваленных деревьев.</w:t>
      </w:r>
    </w:p>
    <w:p>
      <w:pPr>
        <w:pStyle w:val="Normal"/>
        <w:ind w:left="-1418" w:right="-766" w:hanging="0"/>
        <w:jc w:val="both"/>
        <w:rPr>
          <w:color w:val="800000"/>
          <w:sz w:val="24"/>
          <w:lang w:eastAsia="ru-RU"/>
        </w:rPr>
      </w:pPr>
      <w:r>
        <w:rPr>
          <w:color w:val="800000"/>
          <w:sz w:val="24"/>
          <w:lang w:eastAsia="ru-RU"/>
        </w:rPr>
        <w:drawing>
          <wp:inline distT="0" distB="0" distL="0" distR="0">
            <wp:extent cx="1920240" cy="1225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9" r="-19" b="-29"/>
                    <a:stretch>
                      <a:fillRect/>
                    </a:stretch>
                  </pic:blipFill>
                  <pic:spPr bwMode="auto">
                    <a:xfrm>
                      <a:off x="0" y="0"/>
                      <a:ext cx="1920240" cy="1225550"/>
                    </a:xfrm>
                    <a:prstGeom prst="rect">
                      <a:avLst/>
                    </a:prstGeom>
                  </pic:spPr>
                </pic:pic>
              </a:graphicData>
            </a:graphic>
          </wp:inline>
        </w:drawing>
      </w:r>
    </w:p>
    <w:p>
      <w:pPr>
        <w:pStyle w:val="TextBody"/>
        <w:ind w:left="-1418" w:right="-766" w:hanging="0"/>
        <w:jc w:val="both"/>
        <w:rPr>
          <w:color w:val="800000"/>
          <w:sz w:val="24"/>
        </w:rPr>
      </w:pPr>
      <w:r>
        <w:rPr>
          <w:color w:val="800000"/>
          <w:sz w:val="24"/>
        </w:rPr>
        <w:t>Воздушная волна при падении Тунгусского метеорита. Она повалила деревья там, где падала наклонно. В эпицентре удар был вертикальный и срубил сучья с деревьев, оставив стоячий «телеграфный лес».</w:t>
      </w:r>
    </w:p>
    <w:p>
      <w:pPr>
        <w:pStyle w:val="Normal"/>
        <w:ind w:left="-1418" w:right="-766" w:hanging="0"/>
        <w:jc w:val="both"/>
        <w:rPr>
          <w:b/>
          <w:b/>
          <w:color w:val="000000"/>
          <w:sz w:val="24"/>
          <w:lang w:eastAsia="ru-RU"/>
        </w:rPr>
      </w:pPr>
      <w:r>
        <w:rPr>
          <w:b/>
          <w:color w:val="000000"/>
          <w:sz w:val="24"/>
          <w:lang w:eastAsia="ru-RU"/>
        </w:rPr>
        <w:t>59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69390" cy="652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55" r="-25" b="-55"/>
                    <a:stretch>
                      <a:fillRect/>
                    </a:stretch>
                  </pic:blipFill>
                  <pic:spPr bwMode="auto">
                    <a:xfrm>
                      <a:off x="0" y="0"/>
                      <a:ext cx="1469390" cy="652145"/>
                    </a:xfrm>
                    <a:prstGeom prst="rect">
                      <a:avLst/>
                    </a:prstGeom>
                  </pic:spPr>
                </pic:pic>
              </a:graphicData>
            </a:graphic>
          </wp:inline>
        </w:drawing>
      </w:r>
    </w:p>
    <w:p>
      <w:pPr>
        <w:pStyle w:val="TextBody"/>
        <w:ind w:left="-1418" w:right="-766" w:hanging="0"/>
        <w:jc w:val="both"/>
        <w:rPr>
          <w:sz w:val="24"/>
        </w:rPr>
      </w:pPr>
      <w:r>
        <w:rPr>
          <w:sz w:val="24"/>
        </w:rPr>
        <w:t>Внутреннее строение железного метеорита. Такую картину размещения железоникелевых кристаллов называют видманштеттеновыми фигурами. Она характерна только для метеоритов.</w:t>
      </w:r>
    </w:p>
    <w:p>
      <w:pPr>
        <w:pStyle w:val="Normal"/>
        <w:ind w:left="-1418" w:right="-766" w:hanging="0"/>
        <w:jc w:val="both"/>
        <w:rPr>
          <w:color w:val="000000"/>
          <w:sz w:val="24"/>
          <w:lang w:eastAsia="ru-RU"/>
        </w:rPr>
      </w:pPr>
      <w:r>
        <w:rPr>
          <w:color w:val="000000"/>
          <w:sz w:val="24"/>
          <w:lang w:eastAsia="ru-RU"/>
        </w:rPr>
        <w:drawing>
          <wp:inline distT="0" distB="0" distL="0" distR="0">
            <wp:extent cx="1420495" cy="975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37" r="-25" b="-37"/>
                    <a:stretch>
                      <a:fillRect/>
                    </a:stretch>
                  </pic:blipFill>
                  <pic:spPr bwMode="auto">
                    <a:xfrm>
                      <a:off x="0" y="0"/>
                      <a:ext cx="1420495" cy="975360"/>
                    </a:xfrm>
                    <a:prstGeom prst="rect">
                      <a:avLst/>
                    </a:prstGeom>
                  </pic:spPr>
                </pic:pic>
              </a:graphicData>
            </a:graphic>
          </wp:inline>
        </w:drawing>
      </w:r>
    </w:p>
    <w:p>
      <w:pPr>
        <w:pStyle w:val="TextBody"/>
        <w:ind w:left="-1418" w:right="-766" w:hanging="0"/>
        <w:jc w:val="both"/>
        <w:rPr>
          <w:sz w:val="24"/>
        </w:rPr>
      </w:pPr>
      <w:r>
        <w:rPr>
          <w:sz w:val="24"/>
        </w:rPr>
        <w:t>Каменный метеорит. Он весь покрыт чёрной корой плавления — расплавленным от трения о воздух и потом застывшим веществом.</w:t>
      </w:r>
    </w:p>
    <w:p>
      <w:pPr>
        <w:pStyle w:val="Normal"/>
        <w:ind w:left="-1418" w:right="-766" w:hanging="0"/>
        <w:jc w:val="both"/>
        <w:rPr>
          <w:color w:val="000000"/>
          <w:sz w:val="24"/>
          <w:lang w:eastAsia="ru-RU"/>
        </w:rPr>
      </w:pPr>
      <w:r>
        <w:rPr>
          <w:color w:val="000000"/>
          <w:sz w:val="24"/>
          <w:lang w:eastAsia="ru-RU"/>
        </w:rPr>
        <w:drawing>
          <wp:inline distT="0" distB="0" distL="0" distR="0">
            <wp:extent cx="1219200" cy="829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3" r="-30" b="-43"/>
                    <a:stretch>
                      <a:fillRect/>
                    </a:stretch>
                  </pic:blipFill>
                  <pic:spPr bwMode="auto">
                    <a:xfrm>
                      <a:off x="0" y="0"/>
                      <a:ext cx="1219200" cy="829310"/>
                    </a:xfrm>
                    <a:prstGeom prst="rect">
                      <a:avLst/>
                    </a:prstGeom>
                  </pic:spPr>
                </pic:pic>
              </a:graphicData>
            </a:graphic>
          </wp:inline>
        </w:drawing>
      </w:r>
    </w:p>
    <w:p>
      <w:pPr>
        <w:pStyle w:val="TextBody"/>
        <w:ind w:left="-1418" w:right="-766" w:hanging="0"/>
        <w:jc w:val="both"/>
        <w:rPr>
          <w:sz w:val="24"/>
        </w:rPr>
      </w:pPr>
      <w:r>
        <w:rPr>
          <w:sz w:val="24"/>
        </w:rPr>
        <w:t>Внутреннее строение каменного метеорита. В нём много включений металла. Мелкие округлые зёрна называются хондрами.</w:t>
      </w:r>
    </w:p>
    <w:p>
      <w:pPr>
        <w:pStyle w:val="Normal"/>
        <w:ind w:left="-1418" w:right="-766" w:hanging="0"/>
        <w:jc w:val="both"/>
        <w:rPr>
          <w:color w:val="000000"/>
          <w:sz w:val="24"/>
          <w:lang w:eastAsia="ru-RU"/>
        </w:rPr>
      </w:pPr>
      <w:r>
        <w:rPr>
          <w:color w:val="000000"/>
          <w:sz w:val="24"/>
          <w:lang w:eastAsia="ru-RU"/>
        </w:rPr>
        <w:drawing>
          <wp:inline distT="0" distB="0" distL="0" distR="0">
            <wp:extent cx="1353185" cy="1097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33" r="-27" b="-33"/>
                    <a:stretch>
                      <a:fillRect/>
                    </a:stretch>
                  </pic:blipFill>
                  <pic:spPr bwMode="auto">
                    <a:xfrm>
                      <a:off x="0" y="0"/>
                      <a:ext cx="1353185" cy="1097280"/>
                    </a:xfrm>
                    <a:prstGeom prst="rect">
                      <a:avLst/>
                    </a:prstGeom>
                  </pic:spPr>
                </pic:pic>
              </a:graphicData>
            </a:graphic>
          </wp:inline>
        </w:drawing>
      </w:r>
    </w:p>
    <w:p>
      <w:pPr>
        <w:pStyle w:val="TextBody"/>
        <w:ind w:left="-1418" w:right="-766" w:hanging="0"/>
        <w:jc w:val="both"/>
        <w:rPr>
          <w:sz w:val="24"/>
        </w:rPr>
      </w:pPr>
      <w:r>
        <w:rPr>
          <w:sz w:val="24"/>
        </w:rPr>
        <w:t>Железокаменный метеорит представляет собой железоникелевую массу с вкраплениями силикатного минерала оливина.</w:t>
      </w:r>
    </w:p>
    <w:p>
      <w:pPr>
        <w:pStyle w:val="Normal"/>
        <w:shd w:fill="FFFFFF" w:val="clear"/>
        <w:ind w:left="-1418" w:right="-766" w:hanging="0"/>
        <w:jc w:val="both"/>
        <w:rPr>
          <w:color w:val="000000"/>
          <w:sz w:val="24"/>
          <w:lang w:eastAsia="ru-RU"/>
        </w:rPr>
      </w:pPr>
      <w:r>
        <w:rPr>
          <w:color w:val="000000"/>
          <w:sz w:val="24"/>
          <w:lang w:eastAsia="ru-RU"/>
        </w:rPr>
        <w:t>ВЕЩЕСТВО МЕТЕОРИТОВ</w:t>
      </w:r>
    </w:p>
    <w:p>
      <w:pPr>
        <w:pStyle w:val="Normal"/>
        <w:shd w:fill="FFFFFF" w:val="clear"/>
        <w:ind w:left="-1418" w:right="-766" w:hanging="0"/>
        <w:jc w:val="both"/>
        <w:rPr>
          <w:color w:val="000000"/>
          <w:sz w:val="24"/>
          <w:lang w:eastAsia="ru-RU"/>
        </w:rPr>
      </w:pPr>
      <w:r>
        <w:rPr>
          <w:color w:val="000000"/>
          <w:sz w:val="24"/>
          <w:lang w:eastAsia="ru-RU"/>
        </w:rPr>
        <w:t>Метеориты делятся на три больших класса: железные, каменные и железо-каменные.</w:t>
      </w:r>
    </w:p>
    <w:p>
      <w:pPr>
        <w:pStyle w:val="Normal"/>
        <w:shd w:fill="FFFFFF" w:val="clear"/>
        <w:ind w:left="-1418" w:right="-766" w:hanging="0"/>
        <w:jc w:val="both"/>
        <w:rPr/>
      </w:pPr>
      <w:r>
        <w:rPr>
          <w:i/>
          <w:color w:val="000000"/>
          <w:sz w:val="24"/>
          <w:lang w:eastAsia="ru-RU"/>
        </w:rPr>
        <w:t xml:space="preserve">Железные </w:t>
      </w:r>
      <w:r>
        <w:rPr>
          <w:color w:val="000000"/>
          <w:sz w:val="24"/>
          <w:lang w:eastAsia="ru-RU"/>
        </w:rPr>
        <w:t>метеориты состоят в ос</w:t>
        <w:softHyphen/>
        <w:t>новном из никелистого железа. В зем</w:t>
        <w:softHyphen/>
        <w:t>ных горных породах естественный сплав железа с никелем не встреча</w:t>
        <w:softHyphen/>
        <w:t>ется, так что присутствие никеля в кусках железа указывает на его косми</w:t>
        <w:softHyphen/>
        <w:t>ческое (или промышленное!) проис</w:t>
        <w:softHyphen/>
        <w:t>хождение.</w:t>
      </w:r>
    </w:p>
    <w:p>
      <w:pPr>
        <w:pStyle w:val="Normal"/>
        <w:shd w:fill="FFFFFF" w:val="clear"/>
        <w:ind w:left="-1418" w:right="-766" w:hanging="0"/>
        <w:jc w:val="both"/>
        <w:rPr/>
      </w:pPr>
      <w:r>
        <w:rPr>
          <w:color w:val="000000"/>
          <w:sz w:val="24"/>
          <w:lang w:eastAsia="ru-RU"/>
        </w:rPr>
        <w:t xml:space="preserve">Включения никелистого железа есть в большинстве </w:t>
      </w:r>
      <w:r>
        <w:rPr>
          <w:i/>
          <w:color w:val="000000"/>
          <w:sz w:val="24"/>
          <w:lang w:eastAsia="ru-RU"/>
        </w:rPr>
        <w:t xml:space="preserve">каменных </w:t>
      </w:r>
      <w:r>
        <w:rPr>
          <w:color w:val="000000"/>
          <w:sz w:val="24"/>
          <w:lang w:eastAsia="ru-RU"/>
        </w:rPr>
        <w:t>метео</w:t>
        <w:softHyphen/>
        <w:t>ритов, поэтому космические камни, как правило, тяжелее земных. Главные же их минералы — силикаты (оливи</w:t>
        <w:softHyphen/>
        <w:t>ны и пироксены). Характерным при</w:t>
        <w:softHyphen/>
        <w:t>знаком основного типа каменных ме</w:t>
        <w:softHyphen/>
        <w:t xml:space="preserve">теоритов — </w:t>
      </w:r>
      <w:r>
        <w:rPr>
          <w:i/>
          <w:color w:val="000000"/>
          <w:sz w:val="24"/>
          <w:lang w:eastAsia="ru-RU"/>
        </w:rPr>
        <w:t xml:space="preserve">хондритов — </w:t>
      </w:r>
      <w:r>
        <w:rPr>
          <w:color w:val="000000"/>
          <w:sz w:val="24"/>
          <w:lang w:eastAsia="ru-RU"/>
        </w:rPr>
        <w:t>является наличие внутри них округлых обра</w:t>
        <w:softHyphen/>
        <w:t>зований — хондр. Хондры состоят из того же вещества, что и весь осталь</w:t>
        <w:softHyphen/>
        <w:t>ной метеорит, но выделяются на его срезе в виде отдельных зёрнышек. Их происхождение пока не вполне ясно.</w:t>
      </w:r>
    </w:p>
    <w:p>
      <w:pPr>
        <w:pStyle w:val="Normal"/>
        <w:shd w:fill="FFFFFF" w:val="clear"/>
        <w:ind w:left="-1418" w:right="-766" w:hanging="0"/>
        <w:jc w:val="both"/>
        <w:rPr/>
      </w:pPr>
      <w:r>
        <w:rPr>
          <w:color w:val="000000"/>
          <w:sz w:val="24"/>
          <w:lang w:eastAsia="ru-RU"/>
        </w:rPr>
        <w:t xml:space="preserve">Третий класс — </w:t>
      </w:r>
      <w:r>
        <w:rPr>
          <w:i/>
          <w:color w:val="000000"/>
          <w:sz w:val="24"/>
          <w:lang w:eastAsia="ru-RU"/>
        </w:rPr>
        <w:t xml:space="preserve">железокаменные </w:t>
      </w:r>
      <w:r>
        <w:rPr>
          <w:color w:val="000000"/>
          <w:sz w:val="24"/>
          <w:lang w:eastAsia="ru-RU"/>
        </w:rPr>
        <w:t>метеориты — это куски никелистого железа с вкраплениями зёрен каме</w:t>
        <w:softHyphen/>
        <w:t>нистых минералов.</w:t>
      </w:r>
    </w:p>
    <w:p>
      <w:pPr>
        <w:pStyle w:val="Normal"/>
        <w:shd w:fill="FFFFFF" w:val="clear"/>
        <w:ind w:left="-1418" w:right="-766" w:hanging="0"/>
        <w:jc w:val="both"/>
        <w:rPr>
          <w:color w:val="000000"/>
          <w:sz w:val="24"/>
          <w:lang w:eastAsia="ru-RU"/>
        </w:rPr>
      </w:pPr>
      <w:r>
        <w:rPr>
          <w:color w:val="000000"/>
          <w:sz w:val="24"/>
          <w:lang w:eastAsia="ru-RU"/>
        </w:rPr>
        <w:t>Вообще метеориты состоят из тех же элементов, что и земные горные породы, но сочетания этих элементов, т. е. минералы, могут быть и такими, какие на Земле не встречаются. Это связано с особенностями образования тел, породивших метеориты.</w:t>
      </w:r>
    </w:p>
    <w:p>
      <w:pPr>
        <w:pStyle w:val="Normal"/>
        <w:shd w:fill="FFFFFF" w:val="clear"/>
        <w:ind w:left="-1418" w:right="-766" w:hanging="0"/>
        <w:jc w:val="both"/>
        <w:rPr>
          <w:color w:val="000000"/>
          <w:sz w:val="24"/>
          <w:lang w:eastAsia="ru-RU"/>
        </w:rPr>
      </w:pPr>
      <w:r>
        <w:rPr>
          <w:color w:val="000000"/>
          <w:sz w:val="24"/>
          <w:lang w:eastAsia="ru-RU"/>
        </w:rPr>
        <w:t>Среди падений преобладают ка</w:t>
        <w:softHyphen/>
        <w:t>менные метеориты. Значит, таких кусков больше летает в космосе. Что касается находок, то здесь преоблада</w:t>
        <w:softHyphen/>
        <w:t>ют железные метеориты: они проч</w:t>
        <w:softHyphen/>
        <w:t>нее, лучше сохраняются в земных условиях, резче выделяются на фоне земных горных пород.</w:t>
      </w:r>
    </w:p>
    <w:p>
      <w:pPr>
        <w:pStyle w:val="Normal"/>
        <w:shd w:fill="FFFFFF" w:val="clear"/>
        <w:ind w:left="-1418" w:right="-766" w:hanging="0"/>
        <w:jc w:val="both"/>
        <w:rPr>
          <w:color w:val="000000"/>
          <w:sz w:val="24"/>
          <w:lang w:eastAsia="ru-RU"/>
        </w:rPr>
      </w:pPr>
      <w:r>
        <w:rPr>
          <w:color w:val="000000"/>
          <w:sz w:val="24"/>
          <w:lang w:eastAsia="ru-RU"/>
        </w:rPr>
        <w:t>ПРОИСХОЖДЕНИЕ</w:t>
      </w:r>
    </w:p>
    <w:p>
      <w:pPr>
        <w:pStyle w:val="Normal"/>
        <w:shd w:fill="FFFFFF" w:val="clear"/>
        <w:ind w:left="-1418" w:right="-766" w:hanging="0"/>
        <w:jc w:val="both"/>
        <w:rPr>
          <w:color w:val="000000"/>
          <w:sz w:val="24"/>
          <w:lang w:eastAsia="ru-RU"/>
        </w:rPr>
      </w:pPr>
      <w:r>
        <w:rPr>
          <w:color w:val="000000"/>
          <w:sz w:val="24"/>
          <w:lang w:eastAsia="ru-RU"/>
        </w:rPr>
        <w:t>МЕТЕОРИТОВ</w:t>
      </w:r>
    </w:p>
    <w:p>
      <w:pPr>
        <w:pStyle w:val="Normal"/>
        <w:shd w:fill="FFFFFF" w:val="clear"/>
        <w:ind w:left="-1418" w:right="-766" w:hanging="0"/>
        <w:jc w:val="both"/>
        <w:rPr>
          <w:color w:val="000000"/>
          <w:sz w:val="24"/>
          <w:lang w:eastAsia="ru-RU"/>
        </w:rPr>
      </w:pPr>
      <w:r>
        <w:rPr>
          <w:color w:val="000000"/>
          <w:sz w:val="24"/>
          <w:lang w:eastAsia="ru-RU"/>
        </w:rPr>
        <w:t>И ИХ НАУЧНОЕ ЗНАЧЕНИЕ</w:t>
      </w:r>
    </w:p>
    <w:p>
      <w:pPr>
        <w:pStyle w:val="Normal"/>
        <w:shd w:fill="FFFFFF" w:val="clear"/>
        <w:ind w:left="-1418" w:right="-766" w:hanging="0"/>
        <w:jc w:val="both"/>
        <w:rPr>
          <w:color w:val="000000"/>
          <w:sz w:val="24"/>
          <w:lang w:eastAsia="ru-RU"/>
        </w:rPr>
      </w:pPr>
      <w:r>
        <w:rPr>
          <w:color w:val="000000"/>
          <w:sz w:val="24"/>
          <w:lang w:eastAsia="ru-RU"/>
        </w:rPr>
        <w:t>Метеориты являются осколками ма</w:t>
        <w:softHyphen/>
        <w:t>лых планет — астероидов (см. статью «Астероиды»), которые населяют в</w:t>
      </w:r>
    </w:p>
    <w:p>
      <w:pPr>
        <w:pStyle w:val="Normal"/>
        <w:shd w:fill="FFFFFF" w:val="clear"/>
        <w:ind w:left="-1418" w:right="-766" w:hanging="0"/>
        <w:jc w:val="both"/>
        <w:rPr>
          <w:color w:val="000000"/>
          <w:sz w:val="24"/>
          <w:lang w:eastAsia="ru-RU"/>
        </w:rPr>
      </w:pPr>
      <w:r>
        <w:rPr>
          <w:color w:val="000000"/>
          <w:sz w:val="24"/>
          <w:lang w:eastAsia="ru-RU"/>
        </w:rPr>
        <w:t>основном зону между орбитами Мар</w:t>
        <w:softHyphen/>
        <w:t>са и Юпитера. Астероидов много, они сталкиваются, дробятся, изме</w:t>
        <w:softHyphen/>
        <w:t>няют орбиты друг друга, так что не</w:t>
        <w:softHyphen/>
        <w:t>которые осколки при своём движе</w:t>
        <w:softHyphen/>
        <w:t>нии иногда пересекают орбиту Земли. Эти осколки и дают метеориты.</w:t>
      </w:r>
    </w:p>
    <w:p>
      <w:pPr>
        <w:pStyle w:val="Normal"/>
        <w:shd w:fill="FFFFFF" w:val="clear"/>
        <w:ind w:left="-1418" w:right="-766" w:hanging="0"/>
        <w:jc w:val="both"/>
        <w:rPr>
          <w:color w:val="000000"/>
          <w:sz w:val="24"/>
          <w:lang w:eastAsia="ru-RU"/>
        </w:rPr>
      </w:pPr>
      <w:r>
        <w:rPr>
          <w:color w:val="000000"/>
          <w:sz w:val="24"/>
          <w:lang w:eastAsia="ru-RU"/>
        </w:rPr>
        <w:t>Организовать инструментальные наблюдения падений метеоритов, с помощью которых можно с удовле</w:t>
        <w:softHyphen/>
        <w:t>творительной точностью вычислить их орбиты, очень трудно: само явле</w:t>
        <w:softHyphen/>
        <w:t>ние очень редкое и непредсказуемое. В нескольких случаях это удалось сделать, и все орбиты оказались ти</w:t>
        <w:softHyphen/>
        <w:t>пично астероидными.</w:t>
      </w:r>
    </w:p>
    <w:p>
      <w:pPr>
        <w:pStyle w:val="Normal"/>
        <w:shd w:fill="FFFFFF" w:val="clear"/>
        <w:ind w:left="-1418" w:right="-766" w:hanging="0"/>
        <w:jc w:val="both"/>
        <w:rPr>
          <w:color w:val="000000"/>
          <w:sz w:val="24"/>
          <w:lang w:eastAsia="ru-RU"/>
        </w:rPr>
      </w:pPr>
      <w:r>
        <w:rPr>
          <w:color w:val="000000"/>
          <w:sz w:val="24"/>
          <w:lang w:eastAsia="ru-RU"/>
        </w:rPr>
        <w:t>Интерес астрономов к метеоритам был вызван в первую очередь тем, что долгое время они оставались единст</w:t>
        <w:softHyphen/>
        <w:t>венными образцами внеземного ве</w:t>
        <w:softHyphen/>
        <w:t>щества. Но и сегодня, когда вещество других планет и их спутников стано</w:t>
        <w:softHyphen/>
        <w:t>вится доступным лабораторному ис</w:t>
        <w:softHyphen/>
        <w:t>следованию, метеориты не потеряли своего значения. Вещество, состав</w:t>
        <w:softHyphen/>
        <w:t>ляющее крупные тела Солнечной системы, подверглось длительному преобразованию: оно плавилось, раз</w:t>
        <w:softHyphen/>
        <w:t>делялось на фракции, вновь застыва</w:t>
        <w:softHyphen/>
        <w:t>ло, образуя минералы, не имеющие уже ничего общего с тем веществом, из которого всё образовалось. Метео</w:t>
        <w:softHyphen/>
        <w:t>риты же являются обломками мелких тел, которые такой сложной истории не прошли. Один из типов метеори</w:t>
        <w:softHyphen/>
        <w:t>тов — углистые хондриты — вообще представляет собой слабоизменённое первичное вещество Солнечной системы. Изучая его, специалисты уз</w:t>
        <w:softHyphen/>
        <w:t>нают, из чего образовались крупные тела Солнечной системы, в том чис</w:t>
        <w:softHyphen/>
        <w:t>ле и наша планета Земля.</w:t>
      </w:r>
    </w:p>
    <w:p>
      <w:pPr>
        <w:pStyle w:val="Normal"/>
        <w:shd w:fill="FFFFFF" w:val="clear"/>
        <w:ind w:left="-1418" w:right="-766" w:hanging="0"/>
        <w:jc w:val="both"/>
        <w:rPr>
          <w:color w:val="000000"/>
          <w:sz w:val="24"/>
          <w:lang w:eastAsia="ru-RU"/>
        </w:rPr>
      </w:pPr>
      <w:r>
        <w:rPr>
          <w:color w:val="000000"/>
          <w:sz w:val="24"/>
          <w:lang w:eastAsia="ru-RU"/>
        </w:rPr>
        <w:t>СБОР МЕТЕОРИТОВ</w:t>
      </w:r>
    </w:p>
    <w:p>
      <w:pPr>
        <w:pStyle w:val="Normal"/>
        <w:shd w:fill="FFFFFF" w:val="clear"/>
        <w:ind w:left="-1418" w:right="-766" w:hanging="0"/>
        <w:jc w:val="both"/>
        <w:rPr>
          <w:color w:val="000000"/>
          <w:sz w:val="24"/>
          <w:lang w:eastAsia="ru-RU"/>
        </w:rPr>
      </w:pPr>
      <w:r>
        <w:rPr>
          <w:color w:val="000000"/>
          <w:sz w:val="24"/>
          <w:lang w:eastAsia="ru-RU"/>
        </w:rPr>
        <w:t>И НАБЛЮДЕНИЯ МЕТЕОРОВ</w:t>
      </w:r>
    </w:p>
    <w:p>
      <w:pPr>
        <w:pStyle w:val="Normal"/>
        <w:shd w:fill="FFFFFF" w:val="clear"/>
        <w:ind w:left="-1418" w:right="-766" w:hanging="0"/>
        <w:jc w:val="both"/>
        <w:rPr>
          <w:color w:val="000000"/>
          <w:sz w:val="24"/>
          <w:lang w:eastAsia="ru-RU"/>
        </w:rPr>
      </w:pPr>
      <w:r>
        <w:rPr>
          <w:color w:val="000000"/>
          <w:sz w:val="24"/>
          <w:lang w:eastAsia="ru-RU"/>
        </w:rPr>
        <w:t>Редкость и непредсказуемость появле</w:t>
        <w:softHyphen/>
        <w:t>ния метеоритного вещества на Земле вызывают проблемы при его сборе. До сих пор метеоритные коллекции обо</w:t>
        <w:softHyphen/>
        <w:t>гащаются в первую очередь за счёт образцов, собранных случайными очевидцами падений или просто лю</w:t>
        <w:softHyphen/>
        <w:t>бознательными людьми, обратившими</w:t>
      </w:r>
    </w:p>
    <w:p>
      <w:pPr>
        <w:pStyle w:val="Normal"/>
        <w:ind w:left="-1418" w:right="-766" w:hanging="0"/>
        <w:jc w:val="both"/>
        <w:rPr>
          <w:b/>
          <w:b/>
          <w:color w:val="000000"/>
          <w:sz w:val="24"/>
          <w:lang w:eastAsia="ru-RU"/>
        </w:rPr>
      </w:pPr>
      <w:r>
        <w:rPr>
          <w:b/>
          <w:color w:val="000000"/>
          <w:sz w:val="24"/>
          <w:lang w:eastAsia="ru-RU"/>
        </w:rPr>
        <w:t>59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15440" cy="2286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6" r="-22" b="-16"/>
                    <a:stretch>
                      <a:fillRect/>
                    </a:stretch>
                  </pic:blipFill>
                  <pic:spPr bwMode="auto">
                    <a:xfrm>
                      <a:off x="0" y="0"/>
                      <a:ext cx="1615440" cy="2286000"/>
                    </a:xfrm>
                    <a:prstGeom prst="rect">
                      <a:avLst/>
                    </a:prstGeom>
                  </pic:spPr>
                </pic:pic>
              </a:graphicData>
            </a:graphic>
          </wp:inline>
        </w:drawing>
      </w:r>
    </w:p>
    <w:p>
      <w:pPr>
        <w:pStyle w:val="TextBody"/>
        <w:ind w:left="-1418" w:right="-766" w:hanging="0"/>
        <w:jc w:val="both"/>
        <w:rPr>
          <w:sz w:val="24"/>
        </w:rPr>
      </w:pPr>
      <w:r>
        <w:rPr>
          <w:sz w:val="24"/>
        </w:rPr>
        <w:t>Орбиты метеоритов, сфотографированных при падении. Все орбиты — астероидного типа.</w:t>
      </w:r>
    </w:p>
    <w:p>
      <w:pPr>
        <w:pStyle w:val="Normal"/>
        <w:shd w:fill="FFFFFF" w:val="clear"/>
        <w:ind w:left="-1418" w:right="-766" w:hanging="0"/>
        <w:jc w:val="both"/>
        <w:rPr/>
      </w:pPr>
      <w:r>
        <w:rPr>
          <w:color w:val="000000"/>
          <w:sz w:val="24"/>
          <w:lang w:eastAsia="ru-RU"/>
        </w:rPr>
        <w:t>внимание на странные куски вещест</w:t>
        <w:softHyphen/>
        <w:t>ва. Как правило, метеориты снаружи оплавлены, и поверхность их часто несёт на себе своеобразную застыв</w:t>
        <w:softHyphen/>
        <w:t xml:space="preserve">шую «рябь» — </w:t>
      </w:r>
      <w:r>
        <w:rPr>
          <w:i/>
          <w:color w:val="000000"/>
          <w:sz w:val="24"/>
          <w:lang w:eastAsia="ru-RU"/>
        </w:rPr>
        <w:t xml:space="preserve">регмаглипты. </w:t>
      </w:r>
      <w:r>
        <w:rPr>
          <w:color w:val="000000"/>
          <w:sz w:val="24"/>
          <w:lang w:eastAsia="ru-RU"/>
        </w:rPr>
        <w:t>Только в местах падений обильных метеорит</w:t>
        <w:softHyphen/>
        <w:t>ных дождей целенаправленный поиск образцов приносит результат. Правда, в последнее время обнаружены места естественной концентрации метео</w:t>
        <w:softHyphen/>
        <w:t>ритов, самые значительные из них — в Антарктиде.</w:t>
      </w:r>
    </w:p>
    <w:p>
      <w:pPr>
        <w:pStyle w:val="Normal"/>
        <w:shd w:fill="FFFFFF" w:val="clear"/>
        <w:ind w:left="-1418" w:right="-766" w:hanging="0"/>
        <w:jc w:val="both"/>
        <w:rPr>
          <w:color w:val="000000"/>
          <w:sz w:val="24"/>
          <w:lang w:eastAsia="ru-RU"/>
        </w:rPr>
      </w:pPr>
      <w:r>
        <w:rPr>
          <w:color w:val="000000"/>
          <w:sz w:val="24"/>
          <w:lang w:eastAsia="ru-RU"/>
        </w:rPr>
        <w:t>Если имеются сведения об очень ярком болиде, который мог завер</w:t>
        <w:softHyphen/>
        <w:t>шиться выпадением метеорита, следу</w:t>
        <w:softHyphen/>
        <w:t>ет постараться собрать наблюдения этого болида случайными очевидцами на возможно большей площади. Нуж</w:t>
        <w:softHyphen/>
        <w:t>но, чтобы очевидцы с места наблюде</w:t>
        <w:softHyphen/>
        <w:t>ния показали путь болида на небе. Же</w:t>
        <w:softHyphen/>
        <w:t>лательно измерить горизонтальные координаты (азимут и высоту) каких-нибудь точек этого пути (начала и конца). При этом используются про</w:t>
        <w:softHyphen/>
        <w:t>стейшие приборы: компас и экли</w:t>
        <w:softHyphen/>
        <w:t>метр — инструмент для измерения угловой высоты (это по сути дела транспортир с закреплённым в его нулевой точке отвесом). Когда такие измерения выполнены в нескольких пунктах, по ним можно построить атмосферную траекторию болида, а затем поискать метеорит вблизи про</w:t>
        <w:softHyphen/>
        <w:t>екции на землю её нижнего конца.</w:t>
      </w:r>
    </w:p>
    <w:p>
      <w:pPr>
        <w:pStyle w:val="Normal"/>
        <w:shd w:fill="FFFFFF" w:val="clear"/>
        <w:ind w:left="-1418" w:right="-766" w:hanging="0"/>
        <w:jc w:val="both"/>
        <w:rPr>
          <w:color w:val="000000"/>
          <w:sz w:val="24"/>
          <w:lang w:eastAsia="ru-RU"/>
        </w:rPr>
      </w:pPr>
      <w:r>
        <w:rPr>
          <w:color w:val="000000"/>
          <w:sz w:val="24"/>
          <w:lang w:eastAsia="ru-RU"/>
        </w:rPr>
        <w:t>Сбор сведений об упавших метео</w:t>
        <w:softHyphen/>
        <w:t>ритах и поиск их образцов являются увлекательными задачами для любите</w:t>
        <w:softHyphen/>
        <w:t>лей астрономии, но сама постановка таких задач во многом связана с неко</w:t>
        <w:softHyphen/>
        <w:t>торым везением, удачей, которую важ</w:t>
        <w:softHyphen/>
        <w:t>но не упустить. А вот наблюдения метеоров могут проводиться система</w:t>
        <w:softHyphen/>
        <w:t>тически и приносить ощутимые науч</w:t>
        <w:softHyphen/>
        <w:t>ные результаты. Разумеется, такой работой занимаются и профессио</w:t>
        <w:softHyphen/>
        <w:t>нальные астрономы, вооружённые со</w:t>
        <w:softHyphen/>
        <w:t>временной аппаратурой. Например, в их распоряжении имеются радиолока</w:t>
        <w:softHyphen/>
        <w:t>торы, при помощи которых метеоры</w:t>
      </w:r>
    </w:p>
    <w:p>
      <w:pPr>
        <w:pStyle w:val="Normal"/>
        <w:shd w:fill="FFFFFF" w:val="clear"/>
        <w:ind w:left="-1418" w:right="-766" w:hanging="0"/>
        <w:jc w:val="both"/>
        <w:rPr>
          <w:color w:val="000000"/>
          <w:sz w:val="24"/>
          <w:lang w:eastAsia="ru-RU"/>
        </w:rPr>
      </w:pPr>
      <w:r>
        <w:rPr>
          <w:color w:val="000000"/>
          <w:sz w:val="24"/>
          <w:lang w:eastAsia="ru-RU"/>
        </w:rPr>
        <w:t>можно наблюдать даже днём. И всё же правильно организованные любитель</w:t>
        <w:softHyphen/>
        <w:t>ские наблюдения, которые к тому же не требуют сложных технических средств, до сих пор играют определён</w:t>
        <w:softHyphen/>
        <w:t>ную роль в метеорной астрономии. Ведь у профессионалов просто руки не доходят до некоторых видов на</w:t>
        <w:softHyphen/>
        <w:t>блюдений. Так, простой подсчёт чис</w:t>
        <w:softHyphen/>
        <w:t>ла метеоров какого-нибудь потока, проводимый наблюдателем или, что лучше, группой наблюдателей из года в год, даёт возможность оценить его важные характеристики. Радианты по</w:t>
        <w:softHyphen/>
        <w:t>токов лучше исследовать фотографи</w:t>
        <w:softHyphen/>
        <w:t>ческим способом. Для этого нужно иметь светосильную фотокамеру (све</w:t>
        <w:softHyphen/>
        <w:t>тосила не менее 1 : 2) и достаточно чувствительную фотоплёнку. Методы и задачи таких наблюдений описаны в специальных руководствах.</w:t>
      </w:r>
    </w:p>
    <w:p>
      <w:pPr>
        <w:pStyle w:val="Normal"/>
        <w:shd w:fill="FFFFFF" w:val="clear"/>
        <w:ind w:left="-1418" w:right="-766" w:hanging="0"/>
        <w:jc w:val="both"/>
        <w:rPr>
          <w:color w:val="000000"/>
          <w:sz w:val="24"/>
          <w:lang w:eastAsia="ru-RU"/>
        </w:rPr>
      </w:pPr>
      <w:r>
        <w:rPr>
          <w:color w:val="000000"/>
          <w:sz w:val="24"/>
          <w:lang w:eastAsia="ru-RU"/>
        </w:rPr>
        <w:t>Любительские наблюдения метео</w:t>
        <w:softHyphen/>
        <w:t>ров имеют давнюю традицию в нашей стране и во всём мире. Существуют объединения метеорщиков-любителей (в том числе международные), из</w:t>
        <w:softHyphen/>
        <w:t>даются специальные журналы. Впро</w:t>
        <w:softHyphen/>
        <w:t>чем, и обычные астрономические журналы публикуют работы любите</w:t>
        <w:softHyphen/>
        <w:t>лей, если они выполнены на хорошем уровне. Зоркие глаза энтузиастов и се</w:t>
        <w:softHyphen/>
        <w:t>годня служат науке.</w:t>
      </w:r>
    </w:p>
    <w:p>
      <w:pPr>
        <w:pStyle w:val="Normal"/>
        <w:shd w:fill="FFFFFF" w:val="clear"/>
        <w:ind w:left="-1418" w:right="-766" w:hanging="0"/>
        <w:jc w:val="both"/>
        <w:rPr>
          <w:color w:val="000000"/>
          <w:sz w:val="24"/>
          <w:lang w:eastAsia="ru-RU"/>
        </w:rPr>
      </w:pPr>
      <w:r>
        <w:rPr>
          <w:color w:val="000000"/>
          <w:sz w:val="24"/>
          <w:lang w:eastAsia="ru-RU"/>
        </w:rPr>
        <w:t>...Тёплая летняя ночь. Вдали от город</w:t>
        <w:softHyphen/>
        <w:t>ских огней под ясным небом распо</w:t>
        <w:softHyphen/>
        <w:t>ложилась группа наблюдателей. Каж</w:t>
        <w:softHyphen/>
        <w:t>дый из них лежит в спальном мешке, устремив взгляд в бездонное чёрное небо. Вдруг яркая огненная черта прорезает тёмный небосвод. Дружно вскрикнули наблюдатели, а затем по очереди стали диктовать секретарю, что успели рассмотреть в этом метео</w:t>
        <w:softHyphen/>
        <w:t>ре. И снова тишина — все ждут, когда появится очередной космический странник. А звёздное небо всегда воз</w:t>
        <w:softHyphen/>
        <w:t>награждает этих влюблённых в своё занятие людей.</w:t>
      </w:r>
    </w:p>
    <w:p>
      <w:pPr>
        <w:pStyle w:val="Normal"/>
        <w:ind w:left="-1418" w:right="-766" w:hanging="0"/>
        <w:jc w:val="both"/>
        <w:rPr>
          <w:color w:val="000000"/>
          <w:sz w:val="24"/>
          <w:lang w:eastAsia="ru-RU"/>
        </w:rPr>
      </w:pPr>
      <w:r>
        <w:rPr>
          <w:color w:val="000000"/>
          <w:sz w:val="24"/>
          <w:lang w:eastAsia="ru-RU"/>
        </w:rPr>
        <w:drawing>
          <wp:inline distT="0" distB="0" distL="0" distR="0">
            <wp:extent cx="1097280" cy="786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46" r="-33" b="-46"/>
                    <a:stretch>
                      <a:fillRect/>
                    </a:stretch>
                  </pic:blipFill>
                  <pic:spPr bwMode="auto">
                    <a:xfrm>
                      <a:off x="0" y="0"/>
                      <a:ext cx="1097280" cy="78613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583680" cy="4425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8" r="-5" b="-8"/>
                    <a:stretch>
                      <a:fillRect/>
                    </a:stretch>
                  </pic:blipFill>
                  <pic:spPr bwMode="auto">
                    <a:xfrm>
                      <a:off x="0" y="0"/>
                      <a:ext cx="6583680" cy="442595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809490" cy="228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4809490" cy="22860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ЭВОЛЮЦИЯ ВСЕЛЕННОЙ</w:t>
      </w:r>
    </w:p>
    <w:p>
      <w:pPr>
        <w:pStyle w:val="Normal"/>
        <w:shd w:fill="FFFFFF" w:val="clear"/>
        <w:ind w:left="-1418" w:right="-766" w:hanging="0"/>
        <w:jc w:val="both"/>
        <w:rPr>
          <w:b/>
          <w:b/>
          <w:color w:val="000000"/>
          <w:sz w:val="24"/>
          <w:lang w:eastAsia="ru-RU"/>
        </w:rPr>
      </w:pPr>
      <w:bookmarkStart w:id="10" w:name="а11"/>
      <w:bookmarkEnd w:id="10"/>
      <w:r>
        <w:rPr>
          <w:b/>
          <w:color w:val="000000"/>
          <w:sz w:val="24"/>
          <w:lang w:eastAsia="ru-RU"/>
        </w:rPr>
        <w:t>СТРУКТУРА ВСЕЛЕННОЙ</w:t>
      </w:r>
    </w:p>
    <w:p>
      <w:pPr>
        <w:pStyle w:val="Normal"/>
        <w:shd w:fill="FFFFFF" w:val="clear"/>
        <w:ind w:left="-1418" w:right="-766" w:hanging="0"/>
        <w:jc w:val="both"/>
        <w:rPr>
          <w:color w:val="000000"/>
          <w:sz w:val="24"/>
          <w:lang w:eastAsia="ru-RU"/>
        </w:rPr>
      </w:pPr>
      <w:r>
        <w:rPr>
          <w:color w:val="000000"/>
          <w:sz w:val="24"/>
          <w:lang w:eastAsia="ru-RU"/>
        </w:rPr>
        <w:t>Астрономические тела обладают тен</w:t>
        <w:softHyphen/>
        <w:t>денцией группироваться в системы. Звёзды могут образовывать пары, входить в состав звёздных скоплений или ассоциаций. Крупнейшими объ</w:t>
        <w:softHyphen/>
        <w:t>единениями звёзд являются галакти</w:t>
        <w:softHyphen/>
        <w:t>ки. Но и они редко наблюдаются одиночными. Более 90% ярких галак</w:t>
        <w:softHyphen/>
        <w:t>тик входят либо в небольшие группы, содержащие лишь несколько круп</w:t>
        <w:softHyphen/>
        <w:t>ных членов (такова, например, Мест</w:t>
        <w:softHyphen/>
        <w:t>ная группа галактик), либо в скопле</w:t>
        <w:softHyphen/>
        <w:t>ния, в которых их насчитываются многие тысячи.</w:t>
      </w:r>
    </w:p>
    <w:p>
      <w:pPr>
        <w:pStyle w:val="Normal"/>
        <w:shd w:fill="FFFFFF" w:val="clear"/>
        <w:ind w:left="-1418" w:right="-766" w:hanging="0"/>
        <w:jc w:val="both"/>
        <w:rPr>
          <w:color w:val="000000"/>
          <w:sz w:val="24"/>
          <w:lang w:eastAsia="ru-RU"/>
        </w:rPr>
      </w:pPr>
      <w:r>
        <w:rPr>
          <w:color w:val="000000"/>
          <w:sz w:val="24"/>
          <w:lang w:eastAsia="ru-RU"/>
        </w:rPr>
        <w:t>В окрестностях нашей Галактики, в пределах полугора мегапарсек от неё, расположены ещё около 40 га</w:t>
        <w:softHyphen/>
        <w:t>лактик, которые образуют Местную группу. Лишь некоторые из них мож</w:t>
        <w:softHyphen/>
        <w:t>но считать нормальными галактика</w:t>
        <w:softHyphen/>
        <w:t>ми. Это наша Галактика, туманность Андромеды, туманность Треугольни</w:t>
        <w:softHyphen/>
        <w:t>ка (все они спиральные), а также несколько неправильных галактик. Светимость и размеры большинства остальных звёздных систем значи</w:t>
        <w:softHyphen/>
        <w:t>тельно меньше. По своей массе они столь же меньше нормальных галак-</w:t>
      </w:r>
    </w:p>
    <w:p>
      <w:pPr>
        <w:pStyle w:val="Normal"/>
        <w:ind w:left="-1418" w:right="-766" w:hanging="0"/>
        <w:jc w:val="both"/>
        <w:rPr>
          <w:color w:val="000000"/>
          <w:sz w:val="24"/>
          <w:lang w:eastAsia="ru-RU"/>
        </w:rPr>
      </w:pPr>
      <w:r>
        <w:rPr>
          <w:color w:val="000000"/>
          <w:sz w:val="24"/>
          <w:lang w:eastAsia="ru-RU"/>
        </w:rPr>
        <w:drawing>
          <wp:inline distT="0" distB="0" distL="0" distR="0">
            <wp:extent cx="2346960" cy="281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3" r="-15" b="-13"/>
                    <a:stretch>
                      <a:fillRect/>
                    </a:stretch>
                  </pic:blipFill>
                  <pic:spPr bwMode="auto">
                    <a:xfrm>
                      <a:off x="0" y="0"/>
                      <a:ext cx="2346960" cy="2816225"/>
                    </a:xfrm>
                    <a:prstGeom prst="rect">
                      <a:avLst/>
                    </a:prstGeom>
                  </pic:spPr>
                </pic:pic>
              </a:graphicData>
            </a:graphic>
          </wp:inline>
        </w:drawing>
      </w:r>
    </w:p>
    <w:p>
      <w:pPr>
        <w:pStyle w:val="TextBody"/>
        <w:ind w:left="-1418" w:right="-766" w:hanging="0"/>
        <w:jc w:val="both"/>
        <w:rPr>
          <w:sz w:val="24"/>
        </w:rPr>
      </w:pPr>
      <w:r>
        <w:rPr>
          <w:sz w:val="24"/>
        </w:rPr>
        <w:t>Пространственное расположение галактик, входящих в Местную группу. Рисунок.</w:t>
      </w:r>
    </w:p>
    <w:p>
      <w:pPr>
        <w:pStyle w:val="Normal"/>
        <w:ind w:left="-1418" w:right="-766" w:hanging="0"/>
        <w:jc w:val="both"/>
        <w:rPr>
          <w:b/>
          <w:b/>
          <w:color w:val="000000"/>
          <w:sz w:val="24"/>
          <w:lang w:eastAsia="ru-RU"/>
        </w:rPr>
      </w:pPr>
      <w:r>
        <w:rPr>
          <w:b/>
          <w:color w:val="000000"/>
          <w:sz w:val="24"/>
          <w:lang w:eastAsia="ru-RU"/>
        </w:rPr>
        <w:t>59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ик, как планеты — звёзд. Местная группа устойчива — гравитация проч</w:t>
        <w:softHyphen/>
        <w:t>но удерживает её членов.</w:t>
      </w:r>
    </w:p>
    <w:p>
      <w:pPr>
        <w:pStyle w:val="Normal"/>
        <w:shd w:fill="FFFFFF" w:val="clear"/>
        <w:ind w:left="-1418" w:right="-766" w:hanging="0"/>
        <w:jc w:val="both"/>
        <w:rPr/>
      </w:pPr>
      <w:r>
        <w:rPr>
          <w:color w:val="000000"/>
          <w:sz w:val="24"/>
          <w:lang w:eastAsia="ru-RU"/>
        </w:rPr>
        <w:t>Галактики и их группы распреде</w:t>
        <w:softHyphen/>
        <w:t>лены в пространстве не равномерно, а образуют скопления, обычно непра</w:t>
        <w:softHyphen/>
        <w:t>вильной формы. Есть и скопления правильной, сферической формы, которые состоят из сотен и тысяч от</w:t>
        <w:softHyphen/>
        <w:t>дельных звёздных систем, сильно концентрирующихся к центру. Та</w:t>
        <w:softHyphen/>
        <w:t xml:space="preserve">кие скопления называют </w:t>
      </w:r>
      <w:r>
        <w:rPr>
          <w:i/>
          <w:color w:val="000000"/>
          <w:sz w:val="24"/>
          <w:lang w:eastAsia="ru-RU"/>
        </w:rPr>
        <w:t>регулярны</w:t>
        <w:softHyphen/>
        <w:t xml:space="preserve">ми. </w:t>
      </w:r>
      <w:r>
        <w:rPr>
          <w:color w:val="000000"/>
          <w:sz w:val="24"/>
          <w:lang w:eastAsia="ru-RU"/>
        </w:rPr>
        <w:t>В них много эллиптических и линзовидных галактик и почти нет спиральных. В центре находится одна или несколько гигантских эллиптиче</w:t>
        <w:softHyphen/>
        <w:t>ских галактик. Часто они обладают сильным радиоизлучением, поэтому регулярные скопления нередко связа</w:t>
        <w:softHyphen/>
        <w:t>ны с яркими радиоисточниками. Од</w:t>
        <w:softHyphen/>
        <w:t>но из ближайших к нам регулярных скоплений расположено в созвездии Волосы Вероники. Оно находится на расстоянии 125 Мпк (примерно 400 млн. световых лет) от нас. Размеры та</w:t>
        <w:softHyphen/>
        <w:t>ких скоплений очень велики — десят</w:t>
        <w:softHyphen/>
        <w:t>ки мегапарсек. Даже при тех огром</w:t>
        <w:softHyphen/>
        <w:t>ных расстояниях, которые отделяют их от нас, они выглядят очень протя</w:t>
        <w:softHyphen/>
        <w:t>жёнными (скопление в Волосах Веро</w:t>
        <w:softHyphen/>
        <w:t>ники, например, занимает на небе об</w:t>
        <w:softHyphen/>
        <w:t>ласть диаметром 12°).</w:t>
      </w:r>
    </w:p>
    <w:p>
      <w:pPr>
        <w:pStyle w:val="Normal"/>
        <w:shd w:fill="FFFFFF" w:val="clear"/>
        <w:ind w:left="-1418" w:right="-766" w:hanging="0"/>
        <w:jc w:val="both"/>
        <w:rPr/>
      </w:pPr>
      <w:r>
        <w:rPr>
          <w:color w:val="000000"/>
          <w:sz w:val="24"/>
          <w:lang w:eastAsia="ru-RU"/>
        </w:rPr>
        <w:t xml:space="preserve">В </w:t>
      </w:r>
      <w:r>
        <w:rPr>
          <w:i/>
          <w:color w:val="000000"/>
          <w:sz w:val="24"/>
          <w:lang w:eastAsia="ru-RU"/>
        </w:rPr>
        <w:t xml:space="preserve">иррегулярных </w:t>
      </w:r>
      <w:r>
        <w:rPr>
          <w:color w:val="000000"/>
          <w:sz w:val="24"/>
          <w:lang w:eastAsia="ru-RU"/>
        </w:rPr>
        <w:t>(неправильных) скоплениях много спиральных сис</w:t>
        <w:softHyphen/>
        <w:t>тем. Но общее число галактик в таких скоплениях значительно меньше по сравнению с регулярными. Вообще, чем больше членов содержит скоп</w:t>
        <w:softHyphen/>
        <w:t>ление, тем более правильную форму оно имеет. Примером иррегулярного скопления является ближайшее к нам крупное скопление галактик в созвез</w:t>
        <w:softHyphen/>
        <w:t>дии Девы. Местная группа, в которую входит наш Млечный Путь, располо</w:t>
        <w:softHyphen/>
        <w:t>жена примерно в 15 Мпк от него.</w:t>
      </w:r>
    </w:p>
    <w:p>
      <w:pPr>
        <w:pStyle w:val="Normal"/>
        <w:shd w:fill="FFFFFF" w:val="clear"/>
        <w:ind w:left="-1418" w:right="-766" w:hanging="0"/>
        <w:jc w:val="both"/>
        <w:rPr>
          <w:color w:val="000000"/>
          <w:sz w:val="24"/>
          <w:lang w:eastAsia="ru-RU"/>
        </w:rPr>
      </w:pPr>
      <w:r>
        <w:rPr>
          <w:color w:val="000000"/>
          <w:sz w:val="24"/>
          <w:lang w:eastAsia="ru-RU"/>
        </w:rPr>
        <w:t>Наивысшая плотность галактик наблюдается в центральных областях регулярных скоплений. Расстояния между звёздными системами здесь сравнимы с их собственными раз</w:t>
        <w:softHyphen/>
        <w:t>мерами, и галактики часто сталкива</w:t>
        <w:softHyphen/>
        <w:t>ются. Конечно, столкновение галак</w:t>
        <w:softHyphen/>
        <w:t>тик не надо понимать в буквальном смысле, как некую катастрофу. Рас</w:t>
        <w:softHyphen/>
        <w:t>стояния между звёздами огромны, и при  столкновении двух  галактик</w:t>
      </w:r>
    </w:p>
    <w:p>
      <w:pPr>
        <w:pStyle w:val="Normal"/>
        <w:shd w:fill="FFFFFF" w:val="clear"/>
        <w:ind w:left="-1418" w:right="-766" w:hanging="0"/>
        <w:jc w:val="both"/>
        <w:rPr>
          <w:color w:val="000000"/>
          <w:sz w:val="24"/>
          <w:lang w:eastAsia="ru-RU"/>
        </w:rPr>
      </w:pPr>
      <w:r>
        <w:rPr>
          <w:color w:val="000000"/>
          <w:sz w:val="24"/>
          <w:lang w:eastAsia="ru-RU"/>
        </w:rPr>
        <w:t>звёзды одной из них свободно про</w:t>
        <w:softHyphen/>
        <w:t>ходят между звёздами другой, а длит</w:t>
        <w:softHyphen/>
        <w:t>ся это сотни миллионов лет. Однако галактики активно влияют друг на друга силами гравитации, звёзды из</w:t>
        <w:softHyphen/>
        <w:t>меняют свои орбиты и как бы пере</w:t>
        <w:softHyphen/>
        <w:t>мешиваются. В некоторых случаях это приводит к разрушению или слиянию галактик.</w:t>
      </w:r>
    </w:p>
    <w:p>
      <w:pPr>
        <w:pStyle w:val="Normal"/>
        <w:shd w:fill="FFFFFF" w:val="clear"/>
        <w:ind w:left="-1418" w:right="-766" w:hanging="0"/>
        <w:jc w:val="both"/>
        <w:rPr>
          <w:color w:val="000000"/>
          <w:sz w:val="24"/>
          <w:lang w:eastAsia="ru-RU"/>
        </w:rPr>
      </w:pPr>
      <w:r>
        <w:rPr>
          <w:color w:val="000000"/>
          <w:sz w:val="24"/>
          <w:lang w:eastAsia="ru-RU"/>
        </w:rPr>
        <w:t>Именно в результате таких столк</w:t>
        <w:softHyphen/>
        <w:t>новений и слияний в центральных областях регулярных скоплений об</w:t>
        <w:softHyphen/>
        <w:t>разуются гигантские эллиптические системы. Они «заглатывают» межга</w:t>
        <w:softHyphen/>
        <w:t>лактический газ и медленно прони</w:t>
        <w:softHyphen/>
        <w:t>кающие в них мелкие галактики.</w:t>
      </w:r>
    </w:p>
    <w:p>
      <w:pPr>
        <w:pStyle w:val="Normal"/>
        <w:ind w:left="-1418" w:right="-766" w:hanging="0"/>
        <w:jc w:val="both"/>
        <w:rPr>
          <w:color w:val="000000"/>
          <w:sz w:val="24"/>
          <w:lang w:eastAsia="ru-RU"/>
        </w:rPr>
      </w:pPr>
      <w:r>
        <w:rPr>
          <w:color w:val="000000"/>
          <w:sz w:val="24"/>
          <w:lang w:eastAsia="ru-RU"/>
        </w:rPr>
        <w:drawing>
          <wp:inline distT="0" distB="0" distL="0" distR="0">
            <wp:extent cx="2353310" cy="3224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1" r="-15" b="-11"/>
                    <a:stretch>
                      <a:fillRect/>
                    </a:stretch>
                  </pic:blipFill>
                  <pic:spPr bwMode="auto">
                    <a:xfrm>
                      <a:off x="0" y="0"/>
                      <a:ext cx="2353310" cy="3224530"/>
                    </a:xfrm>
                    <a:prstGeom prst="rect">
                      <a:avLst/>
                    </a:prstGeom>
                  </pic:spPr>
                </pic:pic>
              </a:graphicData>
            </a:graphic>
          </wp:inline>
        </w:drawing>
      </w:r>
    </w:p>
    <w:p>
      <w:pPr>
        <w:pStyle w:val="TextBody"/>
        <w:ind w:left="-1418" w:right="-766" w:hanging="0"/>
        <w:jc w:val="both"/>
        <w:rPr>
          <w:sz w:val="24"/>
        </w:rPr>
      </w:pPr>
      <w:r>
        <w:rPr>
          <w:sz w:val="24"/>
        </w:rPr>
        <w:t>Скопление галактик в созвездии Волосы Вероники.</w:t>
      </w:r>
    </w:p>
    <w:p>
      <w:pPr>
        <w:pStyle w:val="Normal"/>
        <w:ind w:left="-1418" w:right="-766" w:hanging="0"/>
        <w:jc w:val="both"/>
        <w:rPr>
          <w:color w:val="000000"/>
          <w:sz w:val="24"/>
          <w:lang w:eastAsia="ru-RU"/>
        </w:rPr>
      </w:pPr>
      <w:r>
        <w:rPr>
          <w:color w:val="000000"/>
          <w:sz w:val="24"/>
          <w:lang w:eastAsia="ru-RU"/>
        </w:rPr>
        <w:drawing>
          <wp:inline distT="0" distB="0" distL="0" distR="0">
            <wp:extent cx="2865120" cy="188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9" r="-13" b="-19"/>
                    <a:stretch>
                      <a:fillRect/>
                    </a:stretch>
                  </pic:blipFill>
                  <pic:spPr bwMode="auto">
                    <a:xfrm>
                      <a:off x="0" y="0"/>
                      <a:ext cx="2865120" cy="1889760"/>
                    </a:xfrm>
                    <a:prstGeom prst="rect">
                      <a:avLst/>
                    </a:prstGeom>
                  </pic:spPr>
                </pic:pic>
              </a:graphicData>
            </a:graphic>
          </wp:inline>
        </w:drawing>
      </w:r>
    </w:p>
    <w:p>
      <w:pPr>
        <w:pStyle w:val="TextBody"/>
        <w:ind w:left="-1418" w:right="-766" w:hanging="0"/>
        <w:jc w:val="both"/>
        <w:rPr>
          <w:sz w:val="24"/>
        </w:rPr>
      </w:pPr>
      <w:r>
        <w:rPr>
          <w:sz w:val="24"/>
        </w:rPr>
        <w:t>Часть скопления галактик в созвездии Девы.</w:t>
      </w:r>
    </w:p>
    <w:p>
      <w:pPr>
        <w:pStyle w:val="Normal"/>
        <w:ind w:left="-1418" w:right="-766" w:hanging="0"/>
        <w:jc w:val="both"/>
        <w:rPr>
          <w:b/>
          <w:b/>
          <w:color w:val="000000"/>
          <w:sz w:val="24"/>
          <w:lang w:eastAsia="ru-RU"/>
        </w:rPr>
      </w:pPr>
      <w:r>
        <w:rPr>
          <w:b/>
          <w:color w:val="000000"/>
          <w:sz w:val="24"/>
          <w:lang w:eastAsia="ru-RU"/>
        </w:rPr>
        <w:t>59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2828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3" r="-15" b="-13"/>
                    <a:stretch>
                      <a:fillRect/>
                    </a:stretch>
                  </pic:blipFill>
                  <pic:spPr bwMode="auto">
                    <a:xfrm>
                      <a:off x="0" y="0"/>
                      <a:ext cx="2365375" cy="2828290"/>
                    </a:xfrm>
                    <a:prstGeom prst="rect">
                      <a:avLst/>
                    </a:prstGeom>
                  </pic:spPr>
                </pic:pic>
              </a:graphicData>
            </a:graphic>
          </wp:inline>
        </w:drawing>
      </w:r>
    </w:p>
    <w:p>
      <w:pPr>
        <w:pStyle w:val="TextBody"/>
        <w:ind w:left="-1418" w:right="-766" w:hanging="0"/>
        <w:jc w:val="both"/>
        <w:rPr>
          <w:sz w:val="24"/>
        </w:rPr>
      </w:pPr>
      <w:r>
        <w:rPr>
          <w:sz w:val="24"/>
        </w:rPr>
        <w:t>Ячеистая структура Вселенной. Галактики и их скопления располагаются по некоторым поверхностям, охватывающим полости.</w:t>
      </w:r>
    </w:p>
    <w:p>
      <w:pPr>
        <w:pStyle w:val="Normal"/>
        <w:shd w:fill="FFFFFF" w:val="clear"/>
        <w:ind w:left="-1418" w:right="-766" w:hanging="0"/>
        <w:jc w:val="both"/>
        <w:rPr>
          <w:color w:val="000000"/>
          <w:sz w:val="24"/>
          <w:lang w:eastAsia="ru-RU"/>
        </w:rPr>
      </w:pPr>
      <w:r>
        <w:rPr>
          <w:color w:val="000000"/>
          <w:sz w:val="24"/>
          <w:lang w:eastAsia="ru-RU"/>
        </w:rPr>
        <w:t>Пространство между галактиками заполнено газом, который разогрет до температуры более 10 млн. кельвинов и излучает преимуще</w:t>
        <w:softHyphen/>
        <w:t>ственно в рентгеновском диапа</w:t>
        <w:softHyphen/>
        <w:t>зоне. Концентрация его мала — в среднем один атом водоро</w:t>
        <w:softHyphen/>
        <w:t>да на кубический дециметр, но общий объём огромен, поэтому полная масса газа сопоставима с суммарной массой всех галактик скопле</w:t>
        <w:softHyphen/>
        <w:t>ния. Охлаждаясь, газ может струями падать к центру скопле</w:t>
        <w:softHyphen/>
        <w:t>ния. Значительная часть межгала</w:t>
        <w:softHyphen/>
        <w:t>ктического газа скоплений была выброшена миллиарды лет назад из молодых тогда галактик, в которых шло бурное звездообразование.</w:t>
      </w:r>
    </w:p>
    <w:p>
      <w:pPr>
        <w:pStyle w:val="Normal"/>
        <w:shd w:fill="FFFFFF" w:val="clear"/>
        <w:ind w:left="-1418" w:right="-766" w:hanging="0"/>
        <w:jc w:val="both"/>
        <w:rPr>
          <w:color w:val="000000"/>
          <w:sz w:val="24"/>
          <w:lang w:eastAsia="ru-RU"/>
        </w:rPr>
      </w:pPr>
      <w:r>
        <w:rPr>
          <w:color w:val="000000"/>
          <w:sz w:val="24"/>
          <w:lang w:eastAsia="ru-RU"/>
        </w:rPr>
        <w:t>Чтобы газ столь высокой темпе</w:t>
        <w:softHyphen/>
        <w:t>ратуры не покидал скопление, его должна удерживать большая сила тяготения. Но если она достаточно ве</w:t>
        <w:softHyphen/>
        <w:t>лика, значит, велика и масса, её созда</w:t>
        <w:softHyphen/>
        <w:t>ющая, т. е. масса скопления. Оценки массы отдельных галактик показы</w:t>
        <w:softHyphen/>
        <w:t>вают, что их суммарное гравитаци</w:t>
        <w:softHyphen/>
        <w:t>онное поле не может удержать такой горячий газ. Поэтому необходимо предположить, что существует неви</w:t>
        <w:softHyphen/>
        <w:t>димая для нас так называемая скрытая масса (см. статью «Что такое скрытая масса»), С той же проблемой учёные столкнулись и при объяснении устой</w:t>
        <w:softHyphen/>
        <w:t>чивости самих скоплений. Скорости движения галактик внутри них так вы</w:t>
        <w:softHyphen/>
        <w:t>соки, что без присутствия скрытой массы они просто разлетелись бы в разные стороны.</w:t>
      </w:r>
    </w:p>
    <w:p>
      <w:pPr>
        <w:pStyle w:val="Normal"/>
        <w:shd w:fill="FFFFFF" w:val="clear"/>
        <w:ind w:left="-1418" w:right="-766" w:hanging="0"/>
        <w:jc w:val="both"/>
        <w:rPr>
          <w:color w:val="000000"/>
          <w:sz w:val="24"/>
          <w:lang w:eastAsia="ru-RU"/>
        </w:rPr>
      </w:pPr>
      <w:r>
        <w:rPr>
          <w:color w:val="000000"/>
          <w:sz w:val="24"/>
          <w:lang w:eastAsia="ru-RU"/>
        </w:rPr>
        <w:t>Скопления галактик, по-видимому, самые крупные устойчивые системы во Вселенной. Существуют и более протяжённые образования: цепочки из скоплений или гигантские плоские поля, усеянные галактиками и скоп</w:t>
        <w:softHyphen/>
        <w:t>лениями (так называемые «стенки»). Но гравитация не удерживает эти системы, и они вместе со всей Все</w:t>
        <w:softHyphen/>
        <w:t>ленной медленно расширяются.</w:t>
      </w:r>
    </w:p>
    <w:p>
      <w:pPr>
        <w:pStyle w:val="Normal"/>
        <w:shd w:fill="FFFFFF" w:val="clear"/>
        <w:ind w:left="-1418" w:right="-766" w:hanging="0"/>
        <w:jc w:val="both"/>
        <w:rPr>
          <w:color w:val="000000"/>
          <w:sz w:val="24"/>
          <w:lang w:eastAsia="ru-RU"/>
        </w:rPr>
      </w:pPr>
      <w:r>
        <w:rPr>
          <w:color w:val="000000"/>
          <w:sz w:val="24"/>
          <w:lang w:eastAsia="ru-RU"/>
        </w:rPr>
        <w:t>Области повышенной концент</w:t>
        <w:softHyphen/>
        <w:t>рации галактик и их систем череду</w:t>
        <w:softHyphen/>
        <w:t>ются в пространстве с обширными пустотами размерами в сотни милли</w:t>
        <w:softHyphen/>
        <w:t>онов световых лет, которые почти не содержат галактик Такова крупномас</w:t>
        <w:softHyphen/>
        <w:t>штабная структура Вселенной. Её яче</w:t>
        <w:softHyphen/>
        <w:t>истый характер отражает картину распределения вещества во Вселен</w:t>
        <w:softHyphen/>
        <w:t>ной более 10 млрд. лет назад, когда га</w:t>
        <w:softHyphen/>
        <w:t>лактик ещё не существовало.</w:t>
      </w:r>
    </w:p>
    <w:p>
      <w:pPr>
        <w:pStyle w:val="Normal"/>
        <w:ind w:left="-1418" w:right="-766" w:hanging="0"/>
        <w:jc w:val="both"/>
        <w:rPr>
          <w:color w:val="000000"/>
          <w:sz w:val="24"/>
          <w:lang w:eastAsia="ru-RU"/>
        </w:rPr>
      </w:pPr>
      <w:r>
        <w:rPr>
          <w:color w:val="000000"/>
          <w:sz w:val="24"/>
          <w:lang w:eastAsia="ru-RU"/>
        </w:rPr>
        <w:drawing>
          <wp:inline distT="0" distB="0" distL="0" distR="0">
            <wp:extent cx="2218690" cy="2157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7" r="-16" b="-17"/>
                    <a:stretch>
                      <a:fillRect/>
                    </a:stretch>
                  </pic:blipFill>
                  <pic:spPr bwMode="auto">
                    <a:xfrm>
                      <a:off x="0" y="0"/>
                      <a:ext cx="2218690" cy="2157730"/>
                    </a:xfrm>
                    <a:prstGeom prst="rect">
                      <a:avLst/>
                    </a:prstGeom>
                  </pic:spPr>
                </pic:pic>
              </a:graphicData>
            </a:graphic>
          </wp:inline>
        </w:drawing>
      </w:r>
    </w:p>
    <w:p>
      <w:pPr>
        <w:pStyle w:val="TextBody"/>
        <w:ind w:left="-1418" w:right="-766" w:hanging="0"/>
        <w:jc w:val="both"/>
        <w:rPr>
          <w:sz w:val="24"/>
        </w:rPr>
      </w:pPr>
      <w:r>
        <w:rPr>
          <w:sz w:val="24"/>
        </w:rPr>
        <w:t>Карта небесной сферы, на которую нанесены галактики. Распределение их, несмотря на отдельные локальные сгущения, в больших масштабах равномерное.</w:t>
      </w:r>
    </w:p>
    <w:p>
      <w:pPr>
        <w:pStyle w:val="Normal"/>
        <w:shd w:fill="FFFFFF" w:val="clear"/>
        <w:ind w:left="-1418" w:right="-766" w:hanging="0"/>
        <w:jc w:val="both"/>
        <w:rPr>
          <w:b/>
          <w:b/>
          <w:color w:val="000000"/>
          <w:sz w:val="24"/>
          <w:lang w:eastAsia="ru-RU"/>
        </w:rPr>
      </w:pPr>
      <w:bookmarkStart w:id="11" w:name="а12"/>
      <w:bookmarkEnd w:id="11"/>
      <w:r>
        <w:rPr>
          <w:b/>
          <w:color w:val="000000"/>
          <w:sz w:val="24"/>
          <w:lang w:eastAsia="ru-RU"/>
        </w:rPr>
        <w:t>РАСШИРЯЮЩАЯСЯ ВСЕЛЕННАЯ</w:t>
      </w:r>
    </w:p>
    <w:p>
      <w:pPr>
        <w:pStyle w:val="Normal"/>
        <w:shd w:fill="FFFFFF" w:val="clear"/>
        <w:ind w:left="-1418" w:right="-766" w:hanging="0"/>
        <w:jc w:val="both"/>
        <w:rPr/>
      </w:pPr>
      <w:r>
        <w:rPr>
          <w:color w:val="000000"/>
          <w:sz w:val="24"/>
          <w:lang w:eastAsia="ru-RU"/>
        </w:rPr>
        <w:t>Звёздное небо над головой долгое время было для человека символом вечности и неизменности. Лишь в Новое время люди осознали, что «неподвижные» звёзды на самом деле движутся, причём с огромными ско</w:t>
        <w:softHyphen/>
        <w:t xml:space="preserve">ростями. В </w:t>
      </w:r>
      <w:r>
        <w:rPr>
          <w:color w:val="000000"/>
          <w:sz w:val="24"/>
          <w:lang w:val="en-US" w:eastAsia="ru-RU"/>
        </w:rPr>
        <w:t xml:space="preserve">XX </w:t>
      </w:r>
      <w:r>
        <w:rPr>
          <w:color w:val="000000"/>
          <w:sz w:val="24"/>
          <w:lang w:eastAsia="ru-RU"/>
        </w:rPr>
        <w:t>в. человечество свык</w:t>
        <w:softHyphen/>
        <w:t>лось с ещё более странным фактом: расстояния между звёздными система-</w:t>
      </w:r>
    </w:p>
    <w:p>
      <w:pPr>
        <w:pStyle w:val="Normal"/>
        <w:shd w:fill="FFFFFF" w:val="clear"/>
        <w:ind w:left="-1418" w:right="-766" w:hanging="0"/>
        <w:jc w:val="both"/>
        <w:rPr>
          <w:color w:val="000000"/>
          <w:sz w:val="24"/>
          <w:lang w:eastAsia="ru-RU"/>
        </w:rPr>
      </w:pPr>
      <w:r>
        <w:rPr>
          <w:color w:val="000000"/>
          <w:sz w:val="24"/>
          <w:lang w:eastAsia="ru-RU"/>
        </w:rPr>
        <w:t>ми — галактиками, не связанными друг с другом силами тяготения, по</w:t>
        <w:softHyphen/>
        <w:t>стоянно увеличиваются. И дело здесь не в природе галактик сама Вселенная непрерывно расширяется! Естество</w:t>
        <w:softHyphen/>
        <w:t>знанию пришлось расстаться с одним из своих основополагающих принци</w:t>
        <w:softHyphen/>
        <w:t>пов: все вещи меняются в этом мире, но мир в целом всегда одинаков.</w:t>
      </w:r>
    </w:p>
    <w:p>
      <w:pPr>
        <w:pStyle w:val="Normal"/>
        <w:ind w:left="-1418" w:right="-766" w:hanging="0"/>
        <w:jc w:val="both"/>
        <w:rPr>
          <w:b/>
          <w:b/>
          <w:color w:val="000000"/>
          <w:sz w:val="24"/>
          <w:lang w:eastAsia="ru-RU"/>
        </w:rPr>
      </w:pPr>
      <w:r>
        <w:rPr>
          <w:b/>
          <w:color w:val="000000"/>
          <w:sz w:val="24"/>
          <w:lang w:eastAsia="ru-RU"/>
        </w:rPr>
        <w:t>59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color w:val="000000"/>
          <w:sz w:val="24"/>
          <w:lang w:eastAsia="ru-RU"/>
        </w:rPr>
        <w:t xml:space="preserve">Это  можно считать важнейшим научным событием </w:t>
      </w:r>
      <w:r>
        <w:rPr>
          <w:color w:val="000000"/>
          <w:sz w:val="24"/>
          <w:lang w:val="en-US" w:eastAsia="ru-RU"/>
        </w:rPr>
        <w:t xml:space="preserve">XX </w:t>
      </w:r>
      <w:r>
        <w:rPr>
          <w:color w:val="000000"/>
          <w:sz w:val="24"/>
          <w:lang w:eastAsia="ru-RU"/>
        </w:rPr>
        <w:t>в.</w:t>
      </w:r>
    </w:p>
    <w:p>
      <w:pPr>
        <w:pStyle w:val="Normal"/>
        <w:shd w:fill="FFFFFF" w:val="clear"/>
        <w:ind w:left="-1418" w:right="-766" w:hanging="0"/>
        <w:jc w:val="both"/>
        <w:rPr/>
      </w:pPr>
      <w:r>
        <w:rPr>
          <w:color w:val="000000"/>
          <w:sz w:val="24"/>
          <w:lang w:eastAsia="ru-RU"/>
        </w:rPr>
        <w:t>Всё началось, когда Альберт Эйн</w:t>
        <w:softHyphen/>
        <w:t>штейн создал общую теорию относи</w:t>
        <w:softHyphen/>
        <w:t>тельности. В её уравнениях описаны фундаментальные свойства материи, пространства и времени. («Относи</w:t>
        <w:softHyphen/>
        <w:t xml:space="preserve">тельный» по-латыни звучит как </w:t>
      </w:r>
      <w:r>
        <w:rPr>
          <w:color w:val="000000"/>
          <w:sz w:val="24"/>
          <w:lang w:val="en-US" w:eastAsia="ru-RU"/>
        </w:rPr>
        <w:t xml:space="preserve">relativus, </w:t>
      </w:r>
      <w:r>
        <w:rPr>
          <w:color w:val="000000"/>
          <w:sz w:val="24"/>
          <w:lang w:eastAsia="ru-RU"/>
        </w:rPr>
        <w:t>поэтому теории, основанные на теории относительности Эйнштейна, называются релятивистскими.)</w:t>
      </w:r>
    </w:p>
    <w:p>
      <w:pPr>
        <w:pStyle w:val="Normal"/>
        <w:shd w:fill="FFFFFF" w:val="clear"/>
        <w:ind w:left="-1418" w:right="-766" w:hanging="0"/>
        <w:jc w:val="both"/>
        <w:rPr>
          <w:color w:val="000000"/>
          <w:sz w:val="24"/>
          <w:lang w:eastAsia="ru-RU"/>
        </w:rPr>
      </w:pPr>
      <w:r>
        <w:rPr>
          <w:color w:val="000000"/>
          <w:sz w:val="24"/>
          <w:lang w:eastAsia="ru-RU"/>
        </w:rPr>
        <w:t>Применив свою теорию ко Все</w:t>
        <w:softHyphen/>
        <w:t>ленной как целой системе, Эйнштейн обнаружил, что такого решения, ко</w:t>
        <w:softHyphen/>
        <w:t>торому соответствовала бы не меня</w:t>
        <w:softHyphen/>
        <w:t>ющаяся со временем Вселенная, не получается. Этот результат не удовле</w:t>
        <w:softHyphen/>
        <w:t>творил великого учёного. Чтобы до</w:t>
        <w:softHyphen/>
        <w:t>биться стационарного решения сво</w:t>
        <w:softHyphen/>
        <w:t>их уравнений, Эйнштейн ввёл в них дополнительное слагаемое — так на</w:t>
        <w:softHyphen/>
        <w:t>зываемый ламбда-член. Однако до сих пор никто не смог найти какого-либо физического обоснования это</w:t>
        <w:softHyphen/>
        <w:t>го дополнительного члена.</w:t>
      </w:r>
    </w:p>
    <w:p>
      <w:pPr>
        <w:pStyle w:val="Normal"/>
        <w:shd w:fill="FFFFFF" w:val="clear"/>
        <w:ind w:left="-1418" w:right="-766" w:hanging="0"/>
        <w:jc w:val="both"/>
        <w:rPr>
          <w:color w:val="000000"/>
          <w:sz w:val="24"/>
          <w:lang w:eastAsia="ru-RU"/>
        </w:rPr>
      </w:pPr>
      <w:r>
        <w:rPr>
          <w:color w:val="000000"/>
          <w:sz w:val="24"/>
          <w:lang w:eastAsia="ru-RU"/>
        </w:rPr>
        <w:t>В начале 20-х гг. советский мате</w:t>
        <w:softHyphen/>
        <w:t>матик Александр Александрович Фридман решил для Вселенной урав</w:t>
        <w:softHyphen/>
        <w:t>нения общей теории относитель</w:t>
        <w:softHyphen/>
        <w:t>ности, не накладывая условия стаци</w:t>
        <w:softHyphen/>
        <w:t>онарности. Он доказал, что могут существовать два решения для Все</w:t>
        <w:softHyphen/>
        <w:t>ленной: расширяющийся мир и сжи</w:t>
        <w:softHyphen/>
        <w:t>мающийся мир. Полученные Фрид</w:t>
        <w:softHyphen/>
        <w:t>маном уравнения используют для описания эволюции Вселенной и в настоящее время.</w:t>
      </w:r>
    </w:p>
    <w:p>
      <w:pPr>
        <w:pStyle w:val="Normal"/>
        <w:shd w:fill="FFFFFF" w:val="clear"/>
        <w:ind w:left="-1418" w:right="-766" w:hanging="0"/>
        <w:jc w:val="both"/>
        <w:rPr>
          <w:color w:val="000000"/>
          <w:sz w:val="24"/>
          <w:lang w:eastAsia="ru-RU"/>
        </w:rPr>
      </w:pPr>
      <w:r>
        <w:rPr>
          <w:color w:val="000000"/>
          <w:sz w:val="24"/>
          <w:lang w:eastAsia="ru-RU"/>
        </w:rPr>
        <w:t>Все эти теоретические рассужде</w:t>
        <w:softHyphen/>
        <w:t>ния никак не связывались учёными с реальным миром, пока в 1929 г. аме</w:t>
        <w:softHyphen/>
        <w:t>риканский астроном Эдвин Хаббл не подтвердил расширение видимой части Вселенной. Он использовал при этом эффект Доплера. Линии в спектре движущегося источника сме</w:t>
        <w:softHyphen/>
        <w:t>щаются на величину, пропорцио</w:t>
        <w:softHyphen/>
        <w:t>нальную скорости его приближения или удаления, поэтому скорость га</w:t>
        <w:softHyphen/>
        <w:t>лактики всегда можно вычислить по изменению положения её спектраль</w:t>
        <w:softHyphen/>
        <w:t>ных линий.</w:t>
      </w:r>
    </w:p>
    <w:p>
      <w:pPr>
        <w:pStyle w:val="Normal"/>
        <w:shd w:fill="FFFFFF" w:val="clear"/>
        <w:ind w:left="-1418" w:right="-766" w:hanging="0"/>
        <w:jc w:val="both"/>
        <w:rPr/>
      </w:pPr>
      <w:r>
        <w:rPr>
          <w:color w:val="000000"/>
          <w:sz w:val="24"/>
          <w:lang w:eastAsia="ru-RU"/>
        </w:rPr>
        <w:t xml:space="preserve">Ещё во втором десятилетии </w:t>
      </w:r>
      <w:r>
        <w:rPr>
          <w:color w:val="000000"/>
          <w:sz w:val="24"/>
          <w:lang w:val="en-US" w:eastAsia="ru-RU"/>
        </w:rPr>
        <w:t xml:space="preserve">XX </w:t>
      </w:r>
      <w:r>
        <w:rPr>
          <w:color w:val="000000"/>
          <w:sz w:val="24"/>
          <w:lang w:eastAsia="ru-RU"/>
        </w:rPr>
        <w:t>в. американский астроном Весто Слайфер, исследовав спектры нескольких</w:t>
      </w:r>
    </w:p>
    <w:p>
      <w:pPr>
        <w:pStyle w:val="Normal"/>
        <w:shd w:fill="FFFFFF" w:val="clear"/>
        <w:ind w:left="-1418" w:right="-766" w:hanging="0"/>
        <w:jc w:val="both"/>
        <w:rPr>
          <w:color w:val="000000"/>
          <w:sz w:val="24"/>
          <w:lang w:eastAsia="ru-RU"/>
        </w:rPr>
      </w:pPr>
      <w:r>
        <w:rPr>
          <w:color w:val="000000"/>
          <w:sz w:val="24"/>
          <w:lang w:eastAsia="ru-RU"/>
        </w:rPr>
        <w:t>галактик, заметил, что у большинст</w:t>
        <w:softHyphen/>
        <w:t>ва из них спектральные линии сме</w:t>
        <w:softHyphen/>
        <w:t>щены в красную сторону. Это означа</w:t>
        <w:softHyphen/>
        <w:t>ло, что они удаляются от нашей Галактики со скоростями в сотни ки</w:t>
        <w:softHyphen/>
        <w:t>лометров в секунду.</w:t>
      </w:r>
    </w:p>
    <w:p>
      <w:pPr>
        <w:pStyle w:val="Normal"/>
        <w:shd w:fill="FFFFFF" w:val="clear"/>
        <w:ind w:left="-1418" w:right="-766" w:hanging="0"/>
        <w:jc w:val="both"/>
        <w:rPr>
          <w:color w:val="000000"/>
          <w:sz w:val="24"/>
          <w:lang w:eastAsia="ru-RU"/>
        </w:rPr>
      </w:pPr>
      <w:r>
        <w:rPr>
          <w:color w:val="000000"/>
          <w:sz w:val="24"/>
          <w:lang w:eastAsia="ru-RU"/>
        </w:rPr>
        <w:t>Хаббл определил расстояния до небольшого числа галактик и их ско</w:t>
        <w:softHyphen/>
        <w:t>рости. Из его наблюдений следовало, что чем дальше находится галактика, тем с большей скоростью она от нас удаляется. Закон, по которому ско</w:t>
        <w:softHyphen/>
        <w:t xml:space="preserve">рость удаления пропорциональна расстоянию, получил название </w:t>
      </w:r>
      <w:r>
        <w:rPr>
          <w:i/>
          <w:color w:val="000000"/>
          <w:sz w:val="24"/>
          <w:lang w:eastAsia="ru-RU"/>
        </w:rPr>
        <w:t>зако</w:t>
        <w:softHyphen/>
        <w:t>на Хаббла.</w:t>
      </w:r>
    </w:p>
    <w:p>
      <w:pPr>
        <w:pStyle w:val="Normal"/>
        <w:shd w:fill="FFFFFF" w:val="clear"/>
        <w:ind w:left="-1418" w:right="-766" w:hanging="0"/>
        <w:jc w:val="both"/>
        <w:rPr>
          <w:color w:val="000000"/>
          <w:sz w:val="24"/>
          <w:lang w:eastAsia="ru-RU"/>
        </w:rPr>
      </w:pPr>
      <w:r>
        <w:rPr>
          <w:color w:val="000000"/>
          <w:sz w:val="24"/>
          <w:lang w:eastAsia="ru-RU"/>
        </w:rPr>
        <w:t>Означает ли это, что паша Га</w:t>
        <w:softHyphen/>
        <w:t>лактика является центром, от которо</w:t>
        <w:softHyphen/>
        <w:t>го и идёт расширение? С точки зре</w:t>
        <w:softHyphen/>
        <w:t>ния астрономов, такое невозможно. Наблюдатель в любой точке Вселен</w:t>
        <w:softHyphen/>
        <w:t>ной должен увидеть ту же картину: все галактики имели бы красные сме</w:t>
        <w:softHyphen/>
        <w:t>щения, пропорциональные расстоя</w:t>
        <w:softHyphen/>
        <w:t>нию до них. Само пространство как</w:t>
      </w:r>
    </w:p>
    <w:p>
      <w:pPr>
        <w:pStyle w:val="Normal"/>
        <w:ind w:left="-1418" w:right="-766" w:hanging="0"/>
        <w:jc w:val="both"/>
        <w:rPr>
          <w:color w:val="000000"/>
          <w:sz w:val="24"/>
          <w:lang w:eastAsia="ru-RU"/>
        </w:rPr>
      </w:pPr>
      <w:r>
        <w:rPr>
          <w:color w:val="000000"/>
          <w:sz w:val="24"/>
          <w:lang w:eastAsia="ru-RU"/>
        </w:rPr>
        <w:drawing>
          <wp:inline distT="0" distB="0" distL="0" distR="0">
            <wp:extent cx="2267585" cy="18776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9" r="-16" b="-19"/>
                    <a:stretch>
                      <a:fillRect/>
                    </a:stretch>
                  </pic:blipFill>
                  <pic:spPr bwMode="auto">
                    <a:xfrm>
                      <a:off x="0" y="0"/>
                      <a:ext cx="2267585" cy="1877695"/>
                    </a:xfrm>
                    <a:prstGeom prst="rect">
                      <a:avLst/>
                    </a:prstGeom>
                  </pic:spPr>
                </pic:pic>
              </a:graphicData>
            </a:graphic>
          </wp:inline>
        </w:drawing>
      </w:r>
    </w:p>
    <w:p>
      <w:pPr>
        <w:pStyle w:val="TextBody"/>
        <w:ind w:left="-1418" w:right="-766" w:hanging="0"/>
        <w:jc w:val="both"/>
        <w:rPr>
          <w:sz w:val="24"/>
        </w:rPr>
      </w:pPr>
      <w:r>
        <w:rPr>
          <w:sz w:val="24"/>
        </w:rPr>
        <w:t>Закон Хаббла. Зависимость скорости удаления галактик от расстояний до них.</w:t>
      </w:r>
    </w:p>
    <w:p>
      <w:pPr>
        <w:pStyle w:val="Normal"/>
        <w:ind w:left="-1418" w:right="-766" w:hanging="0"/>
        <w:jc w:val="both"/>
        <w:rPr>
          <w:color w:val="000000"/>
          <w:sz w:val="24"/>
          <w:lang w:eastAsia="ru-RU"/>
        </w:rPr>
      </w:pPr>
      <w:r>
        <w:rPr>
          <w:color w:val="000000"/>
          <w:sz w:val="24"/>
          <w:lang w:eastAsia="ru-RU"/>
        </w:rPr>
        <w:drawing>
          <wp:inline distT="0" distB="0" distL="0" distR="0">
            <wp:extent cx="1603375" cy="579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62" r="-22" b="-62"/>
                    <a:stretch>
                      <a:fillRect/>
                    </a:stretch>
                  </pic:blipFill>
                  <pic:spPr bwMode="auto">
                    <a:xfrm>
                      <a:off x="0" y="0"/>
                      <a:ext cx="1603375" cy="579120"/>
                    </a:xfrm>
                    <a:prstGeom prst="rect">
                      <a:avLst/>
                    </a:prstGeom>
                  </pic:spPr>
                </pic:pic>
              </a:graphicData>
            </a:graphic>
          </wp:inline>
        </w:drawing>
      </w:r>
    </w:p>
    <w:p>
      <w:pPr>
        <w:pStyle w:val="TextBody"/>
        <w:ind w:left="-1418" w:right="-766" w:hanging="0"/>
        <w:jc w:val="both"/>
        <w:rPr>
          <w:sz w:val="24"/>
        </w:rPr>
      </w:pPr>
      <w:r>
        <w:rPr>
          <w:sz w:val="24"/>
        </w:rPr>
        <w:t>Красное смешение. Линии в спектрах дальних галактик смешены в красную сторону вследствие эффекта Доплера.</w:t>
      </w:r>
    </w:p>
    <w:p>
      <w:pPr>
        <w:pStyle w:val="Normal"/>
        <w:ind w:left="-1418" w:right="-766" w:hanging="0"/>
        <w:jc w:val="both"/>
        <w:rPr>
          <w:color w:val="000000"/>
          <w:sz w:val="24"/>
          <w:lang w:eastAsia="ru-RU"/>
        </w:rPr>
      </w:pPr>
      <w:r>
        <w:rPr>
          <w:color w:val="000000"/>
          <w:sz w:val="24"/>
          <w:lang w:eastAsia="ru-RU"/>
        </w:rPr>
        <w:drawing>
          <wp:inline distT="0" distB="0" distL="0" distR="0">
            <wp:extent cx="3608705" cy="19570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608705" cy="1957070"/>
                    </a:xfrm>
                    <a:prstGeom prst="rect">
                      <a:avLst/>
                    </a:prstGeom>
                  </pic:spPr>
                </pic:pic>
              </a:graphicData>
            </a:graphic>
          </wp:inline>
        </w:drawing>
      </w:r>
    </w:p>
    <w:p>
      <w:pPr>
        <w:pStyle w:val="TextBody"/>
        <w:ind w:left="-1418" w:right="-766" w:hanging="0"/>
        <w:jc w:val="both"/>
        <w:rPr>
          <w:sz w:val="24"/>
        </w:rPr>
      </w:pPr>
      <w:r>
        <w:rPr>
          <w:sz w:val="24"/>
        </w:rPr>
        <w:t>Вселенная расширяется, но центр расширения отсутствует: из любого места картина расширения будет представляться той же самой.</w:t>
      </w:r>
    </w:p>
    <w:p>
      <w:pPr>
        <w:pStyle w:val="Normal"/>
        <w:ind w:left="-1418" w:right="-766" w:hanging="0"/>
        <w:jc w:val="both"/>
        <w:rPr>
          <w:b/>
          <w:b/>
          <w:color w:val="000000"/>
          <w:sz w:val="24"/>
          <w:lang w:eastAsia="ru-RU"/>
        </w:rPr>
      </w:pPr>
      <w:r>
        <w:rPr>
          <w:b/>
          <w:color w:val="000000"/>
          <w:sz w:val="24"/>
          <w:lang w:eastAsia="ru-RU"/>
        </w:rPr>
        <w:t>59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ы раздувается. Если на воздушном шарике нарисовать галактики и на</w:t>
        <w:softHyphen/>
        <w:t>чать надувать его, то расстояния меж</w:t>
        <w:softHyphen/>
        <w:t>ду ними будут возрастать, причём тем быстрее, чем дальше они распо</w:t>
        <w:softHyphen/>
        <w:t>ложены друг от друга.</w:t>
      </w:r>
    </w:p>
    <w:p>
      <w:pPr>
        <w:pStyle w:val="Normal"/>
        <w:shd w:fill="FFFFFF" w:val="clear"/>
        <w:ind w:left="-1418" w:right="-766" w:hanging="0"/>
        <w:jc w:val="both"/>
        <w:rPr>
          <w:color w:val="800000"/>
          <w:sz w:val="24"/>
          <w:lang w:eastAsia="ru-RU"/>
        </w:rPr>
      </w:pPr>
      <w:bookmarkStart w:id="12" w:name="а17"/>
      <w:bookmarkEnd w:id="12"/>
      <w:r>
        <w:rPr>
          <w:color w:val="800000"/>
          <w:sz w:val="24"/>
          <w:lang w:eastAsia="ru-RU"/>
        </w:rPr>
        <w:t>КАК ИЗМЕРЯЮТСЯ КРАСНЫЕ СМЕШЕНИЯ</w:t>
      </w:r>
    </w:p>
    <w:p>
      <w:pPr>
        <w:pStyle w:val="Normal"/>
        <w:shd w:fill="FFFFFF" w:val="clear"/>
        <w:ind w:left="-1418" w:right="-766" w:hanging="0"/>
        <w:jc w:val="both"/>
        <w:rPr/>
      </w:pPr>
      <w:r>
        <w:rPr>
          <w:color w:val="800000"/>
          <w:sz w:val="24"/>
          <w:lang w:eastAsia="ru-RU"/>
        </w:rPr>
        <w:t>Космологическое красное смешение — это смешение линий в сторону длинных волн в спектре, который получен от далёкого космического источника (например, галактики или квазара), по сравнению с длинами волн тех же линий, измеренными от непо</w:t>
        <w:softHyphen/>
        <w:t>движного источника. Оно выражается отношением разницы принятой и испущенной длин волн к испущенной длине волны. На</w:t>
        <w:softHyphen/>
        <w:t xml:space="preserve">пример, если линия водорода Лайман-альфа с длиной волны </w:t>
      </w:r>
      <w:r>
        <w:rPr>
          <w:rFonts w:eastAsia="Symbol" w:cs="Symbol" w:ascii="Symbol" w:hAnsi="Symbol"/>
          <w:color w:val="800000"/>
          <w:sz w:val="24"/>
          <w:lang w:val="en-US" w:eastAsia="ru-RU"/>
        </w:rPr>
        <w:t></w:t>
      </w:r>
      <w:r>
        <w:rPr>
          <w:color w:val="800000"/>
          <w:sz w:val="24"/>
          <w:vertAlign w:val="subscript"/>
          <w:lang w:eastAsia="ru-RU"/>
        </w:rPr>
        <w:t>исп</w:t>
      </w:r>
      <w:r>
        <w:rPr>
          <w:color w:val="800000"/>
          <w:sz w:val="24"/>
          <w:lang w:eastAsia="ru-RU"/>
        </w:rPr>
        <w:t>=1216</w:t>
      </w:r>
      <w:r>
        <w:rPr>
          <w:color w:val="800000"/>
          <w:sz w:val="24"/>
          <w:lang w:val="en-US" w:eastAsia="ru-RU"/>
        </w:rPr>
        <w:t>Å</w:t>
      </w:r>
      <w:r>
        <w:rPr>
          <w:color w:val="800000"/>
          <w:sz w:val="24"/>
          <w:lang w:eastAsia="ru-RU"/>
        </w:rPr>
        <w:t xml:space="preserve"> наблюдается на длине волны </w:t>
      </w:r>
      <w:r>
        <w:rPr>
          <w:rFonts w:eastAsia="Symbol" w:cs="Symbol" w:ascii="Symbol" w:hAnsi="Symbol"/>
          <w:color w:val="800000"/>
          <w:sz w:val="24"/>
          <w:lang w:val="en-US" w:eastAsia="ru-RU"/>
        </w:rPr>
        <w:t></w:t>
      </w:r>
      <w:r>
        <w:rPr>
          <w:color w:val="800000"/>
          <w:sz w:val="24"/>
          <w:vertAlign w:val="subscript"/>
          <w:lang w:eastAsia="ru-RU"/>
        </w:rPr>
        <w:t>набл</w:t>
      </w:r>
      <w:r>
        <w:rPr>
          <w:color w:val="800000"/>
          <w:sz w:val="24"/>
          <w:lang w:eastAsia="ru-RU"/>
        </w:rPr>
        <w:t xml:space="preserve">=4864 </w:t>
      </w:r>
      <w:r>
        <w:rPr>
          <w:color w:val="800000"/>
          <w:sz w:val="24"/>
          <w:lang w:val="en-US" w:eastAsia="ru-RU"/>
        </w:rPr>
        <w:t>Å</w:t>
      </w:r>
      <w:r>
        <w:rPr>
          <w:color w:val="800000"/>
          <w:sz w:val="24"/>
          <w:lang w:eastAsia="ru-RU"/>
        </w:rPr>
        <w:t>, то крас</w:t>
        <w:softHyphen/>
        <w:t>ное смешение этой галактики</w:t>
      </w:r>
    </w:p>
    <w:p>
      <w:pPr>
        <w:pStyle w:val="Normal"/>
        <w:ind w:left="-1418" w:right="-766" w:hanging="0"/>
        <w:jc w:val="both"/>
        <w:rPr>
          <w:color w:val="800000"/>
          <w:sz w:val="24"/>
          <w:lang w:eastAsia="ru-RU"/>
        </w:rPr>
      </w:pPr>
      <w:r>
        <w:rPr>
          <w:color w:val="800000"/>
          <w:sz w:val="24"/>
          <w:lang w:eastAsia="ru-RU"/>
        </w:rPr>
        <w:drawing>
          <wp:inline distT="0" distB="0" distL="0" distR="0">
            <wp:extent cx="1767840" cy="353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02" r="-20" b="-102"/>
                    <a:stretch>
                      <a:fillRect/>
                    </a:stretch>
                  </pic:blipFill>
                  <pic:spPr bwMode="auto">
                    <a:xfrm>
                      <a:off x="0" y="0"/>
                      <a:ext cx="1767840" cy="35369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Красные смешения вызываются эффектом Доплера. Зная крас</w:t>
        <w:softHyphen/>
        <w:t xml:space="preserve">ное смешение </w:t>
      </w:r>
      <w:r>
        <w:rPr>
          <w:color w:val="800000"/>
          <w:sz w:val="24"/>
          <w:lang w:val="en-US" w:eastAsia="ru-RU"/>
        </w:rPr>
        <w:t xml:space="preserve">z, </w:t>
      </w:r>
      <w:r>
        <w:rPr>
          <w:color w:val="800000"/>
          <w:sz w:val="24"/>
          <w:lang w:eastAsia="ru-RU"/>
        </w:rPr>
        <w:t>можно определить скорость удаления галакти</w:t>
        <w:softHyphen/>
        <w:t xml:space="preserve">ки </w:t>
      </w:r>
      <w:r>
        <w:rPr>
          <w:color w:val="800000"/>
          <w:sz w:val="24"/>
          <w:lang w:val="en-US" w:eastAsia="ru-RU"/>
        </w:rPr>
        <w:t xml:space="preserve">v. </w:t>
      </w:r>
      <w:r>
        <w:rPr>
          <w:color w:val="800000"/>
          <w:sz w:val="24"/>
          <w:lang w:eastAsia="ru-RU"/>
        </w:rPr>
        <w:t>Если эта скорость невелика по сравнению со скоростью све</w:t>
        <w:softHyphen/>
        <w:t xml:space="preserve">та (с = 300 000 км/с), она выражается простой формулой: </w:t>
      </w:r>
      <w:r>
        <w:rPr>
          <w:color w:val="800000"/>
          <w:sz w:val="24"/>
          <w:lang w:val="en-US" w:eastAsia="ru-RU"/>
        </w:rPr>
        <w:t xml:space="preserve">v=cz. </w:t>
      </w:r>
      <w:r>
        <w:rPr>
          <w:color w:val="800000"/>
          <w:sz w:val="24"/>
          <w:lang w:eastAsia="ru-RU"/>
        </w:rPr>
        <w:t xml:space="preserve">Если измеренное по спектральным линиям </w:t>
      </w:r>
      <w:r>
        <w:rPr>
          <w:color w:val="800000"/>
          <w:sz w:val="24"/>
          <w:lang w:val="en-US" w:eastAsia="ru-RU"/>
        </w:rPr>
        <w:t>z</w:t>
      </w:r>
      <w:r>
        <w:rPr>
          <w:color w:val="800000"/>
          <w:sz w:val="24"/>
          <w:lang w:eastAsia="ru-RU"/>
        </w:rPr>
        <w:t>&gt;1, то скорость свя</w:t>
        <w:softHyphen/>
        <w:t>зана с ним более сложным образом и зависит от принятой моде</w:t>
        <w:softHyphen/>
        <w:t>ли Вселенной.</w:t>
      </w:r>
    </w:p>
    <w:p>
      <w:pPr>
        <w:pStyle w:val="Normal"/>
        <w:shd w:fill="FFFFFF" w:val="clear"/>
        <w:ind w:left="-1418" w:right="-766" w:hanging="0"/>
        <w:jc w:val="both"/>
        <w:rPr/>
      </w:pPr>
      <w:r>
        <w:rPr>
          <w:color w:val="800000"/>
          <w:sz w:val="24"/>
          <w:lang w:eastAsia="ru-RU"/>
        </w:rPr>
        <w:t xml:space="preserve">По красному смешению можно рассчитать не только скорость удаления галактики, но и расстояние </w:t>
      </w:r>
      <w:r>
        <w:rPr>
          <w:color w:val="800000"/>
          <w:sz w:val="24"/>
          <w:lang w:val="en-US" w:eastAsia="ru-RU"/>
        </w:rPr>
        <w:t>r</w:t>
      </w:r>
      <w:r>
        <w:rPr>
          <w:color w:val="800000"/>
          <w:sz w:val="24"/>
          <w:lang w:eastAsia="ru-RU"/>
        </w:rPr>
        <w:t xml:space="preserve"> до неё, воспользовавшись законом Хаббла: </w:t>
      </w:r>
      <w:r>
        <w:rPr>
          <w:color w:val="800000"/>
          <w:sz w:val="24"/>
          <w:lang w:val="en-US" w:eastAsia="ru-RU"/>
        </w:rPr>
        <w:t xml:space="preserve">v </w:t>
      </w:r>
      <w:r>
        <w:rPr>
          <w:color w:val="800000"/>
          <w:sz w:val="24"/>
          <w:lang w:eastAsia="ru-RU"/>
        </w:rPr>
        <w:t>= Н</w:t>
      </w:r>
      <w:r>
        <w:rPr>
          <w:color w:val="800000"/>
          <w:sz w:val="24"/>
          <w:vertAlign w:val="subscript"/>
          <w:lang w:eastAsia="ru-RU"/>
        </w:rPr>
        <w:t>0</w:t>
      </w:r>
      <w:r>
        <w:rPr>
          <w:color w:val="800000"/>
          <w:sz w:val="24"/>
          <w:lang w:val="en-US" w:eastAsia="ru-RU"/>
        </w:rPr>
        <w:t>r</w:t>
      </w:r>
      <w:r>
        <w:rPr>
          <w:color w:val="800000"/>
          <w:sz w:val="24"/>
          <w:lang w:eastAsia="ru-RU"/>
        </w:rPr>
        <w:t>, где Н</w:t>
      </w:r>
      <w:r>
        <w:rPr>
          <w:color w:val="800000"/>
          <w:sz w:val="24"/>
          <w:vertAlign w:val="subscript"/>
          <w:lang w:eastAsia="ru-RU"/>
        </w:rPr>
        <w:t>0</w:t>
      </w:r>
      <w:r>
        <w:rPr>
          <w:color w:val="800000"/>
          <w:sz w:val="24"/>
          <w:lang w:eastAsia="ru-RU"/>
        </w:rPr>
        <w:t xml:space="preserve"> — постоянная Хаббла.</w:t>
      </w:r>
    </w:p>
    <w:p>
      <w:pPr>
        <w:pStyle w:val="Normal"/>
        <w:shd w:fill="FFFFFF" w:val="clear"/>
        <w:ind w:left="-1418" w:right="-766" w:hanging="0"/>
        <w:jc w:val="both"/>
        <w:rPr/>
      </w:pPr>
      <w:r>
        <w:rPr>
          <w:color w:val="800000"/>
          <w:sz w:val="24"/>
          <w:lang w:eastAsia="ru-RU"/>
        </w:rPr>
        <w:t>Определим, например, расстояние до некоторой галактики, при радионаблюдениях которой было найдено, что линия нейт</w:t>
        <w:softHyphen/>
        <w:t xml:space="preserve">рального водорода с длиной волны </w:t>
      </w:r>
      <w:r>
        <w:rPr>
          <w:rFonts w:eastAsia="Symbol" w:cs="Symbol" w:ascii="Symbol" w:hAnsi="Symbol"/>
          <w:color w:val="800000"/>
          <w:sz w:val="24"/>
          <w:lang w:val="en-US" w:eastAsia="ru-RU"/>
        </w:rPr>
        <w:t></w:t>
      </w:r>
      <w:r>
        <w:rPr>
          <w:color w:val="800000"/>
          <w:sz w:val="24"/>
          <w:vertAlign w:val="subscript"/>
          <w:lang w:eastAsia="ru-RU"/>
        </w:rPr>
        <w:t>исп</w:t>
      </w:r>
      <w:r>
        <w:rPr>
          <w:color w:val="800000"/>
          <w:sz w:val="24"/>
          <w:lang w:eastAsia="ru-RU"/>
        </w:rPr>
        <w:t xml:space="preserve">=21 см наблюдается на </w:t>
      </w:r>
      <w:r>
        <w:rPr>
          <w:rFonts w:eastAsia="Symbol" w:cs="Symbol" w:ascii="Symbol" w:hAnsi="Symbol"/>
          <w:color w:val="800000"/>
          <w:sz w:val="24"/>
          <w:lang w:val="en-US" w:eastAsia="ru-RU"/>
        </w:rPr>
        <w:t></w:t>
      </w:r>
      <w:r>
        <w:rPr>
          <w:i/>
          <w:color w:val="800000"/>
          <w:sz w:val="24"/>
          <w:vertAlign w:val="subscript"/>
          <w:lang w:eastAsia="ru-RU"/>
        </w:rPr>
        <w:t>на6л</w:t>
      </w:r>
      <w:r>
        <w:rPr>
          <w:i/>
          <w:color w:val="800000"/>
          <w:sz w:val="24"/>
          <w:lang w:eastAsia="ru-RU"/>
        </w:rPr>
        <w:t>=</w:t>
      </w:r>
      <w:r>
        <w:rPr>
          <w:color w:val="800000"/>
          <w:sz w:val="24"/>
          <w:lang w:eastAsia="ru-RU"/>
        </w:rPr>
        <w:t>21,2 см, т. е. её красное смещение</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11823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118" r="-32" b="-118"/>
                    <a:stretch>
                      <a:fillRect/>
                    </a:stretch>
                  </pic:blipFill>
                  <pic:spPr bwMode="auto">
                    <a:xfrm>
                      <a:off x="0" y="0"/>
                      <a:ext cx="1118235" cy="30480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Приняв значение постоянной Хаббла Н</w:t>
      </w:r>
      <w:r>
        <w:rPr>
          <w:color w:val="800000"/>
          <w:sz w:val="24"/>
          <w:vertAlign w:val="subscript"/>
          <w:lang w:eastAsia="ru-RU"/>
        </w:rPr>
        <w:t>0</w:t>
      </w:r>
      <w:r>
        <w:rPr>
          <w:color w:val="800000"/>
          <w:sz w:val="24"/>
          <w:lang w:eastAsia="ru-RU"/>
        </w:rPr>
        <w:t>=75 км/с•Мпк), находим</w:t>
      </w:r>
    </w:p>
    <w:p>
      <w:pPr>
        <w:pStyle w:val="Normal"/>
        <w:ind w:left="-1418" w:right="-766" w:hanging="0"/>
        <w:jc w:val="both"/>
        <w:rPr>
          <w:color w:val="800000"/>
          <w:sz w:val="24"/>
          <w:lang w:eastAsia="ru-RU"/>
        </w:rPr>
      </w:pPr>
      <w:r>
        <w:rPr>
          <w:color w:val="800000"/>
          <w:sz w:val="24"/>
          <w:lang w:eastAsia="ru-RU"/>
        </w:rPr>
        <w:drawing>
          <wp:inline distT="0" distB="0" distL="0" distR="0">
            <wp:extent cx="1993265" cy="298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20" r="-18" b="-120"/>
                    <a:stretch>
                      <a:fillRect/>
                    </a:stretch>
                  </pic:blipFill>
                  <pic:spPr bwMode="auto">
                    <a:xfrm>
                      <a:off x="0" y="0"/>
                      <a:ext cx="1993265" cy="29845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Красное смешение является также мерой времени, протекше</w:t>
        <w:softHyphen/>
        <w:t>го с начала расширения Вселенной до момента испускания све</w:t>
        <w:softHyphen/>
        <w:t>та в галактике. Во Вселенной со средней плотностью, равной кри</w:t>
        <w:softHyphen/>
        <w:t>тической плотности, это время выражается формулой:</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063625" cy="3378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07" r="-34" b="-107"/>
                    <a:stretch>
                      <a:fillRect/>
                    </a:stretch>
                  </pic:blipFill>
                  <pic:spPr bwMode="auto">
                    <a:xfrm>
                      <a:off x="0" y="0"/>
                      <a:ext cx="1063625" cy="33782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Так, по современным астрономическим данным, самые пер</w:t>
        <w:softHyphen/>
        <w:t>вые галактики образовались в момент времени, соответствующий красному смешению =6, т. е. спустя примерно 1/1 5 часть совре</w:t>
        <w:softHyphen/>
        <w:t>менного возраста Вселенной. Значит, свет от этих галактик шёл до нас приблизительно 8,5 млрд. лет.</w:t>
      </w:r>
    </w:p>
    <w:p>
      <w:pPr>
        <w:pStyle w:val="Normal"/>
        <w:shd w:fill="FFFFFF" w:val="clear"/>
        <w:ind w:left="-1418" w:right="-766" w:hanging="0"/>
        <w:jc w:val="both"/>
        <w:rPr>
          <w:color w:val="000000"/>
          <w:sz w:val="24"/>
          <w:lang w:eastAsia="ru-RU"/>
        </w:rPr>
      </w:pPr>
      <w:r>
        <w:rPr>
          <w:color w:val="000000"/>
          <w:sz w:val="24"/>
          <w:lang w:eastAsia="ru-RU"/>
        </w:rPr>
        <w:t>Разница лишь в том, что нарисо</w:t>
        <w:softHyphen/>
        <w:t>ванные на шарике галактики и сами увеличиваются в размерах, реальные же звёздные системы повсюду во Все</w:t>
        <w:softHyphen/>
        <w:t>ленной сохраняют свой объём. Это объясняется тем, что составляющие их звёзды связаны между собой сила</w:t>
        <w:softHyphen/>
        <w:t>ми гравитации.</w:t>
      </w:r>
    </w:p>
    <w:p>
      <w:pPr>
        <w:pStyle w:val="Normal"/>
        <w:shd w:fill="FFFFFF" w:val="clear"/>
        <w:ind w:left="-1418" w:right="-766" w:hanging="0"/>
        <w:jc w:val="both"/>
        <w:rPr/>
      </w:pPr>
      <w:r>
        <w:rPr>
          <w:color w:val="000000"/>
          <w:sz w:val="24"/>
          <w:lang w:eastAsia="ru-RU"/>
        </w:rPr>
        <w:t>Факт постоянного расширения Вселенной установлен твёрдо. Самые далёкие из известных галактик и ква</w:t>
        <w:softHyphen/>
        <w:t>заров имеют такое большое красное смещение, что длины волн всех ли</w:t>
        <w:softHyphen/>
        <w:t>ний в их спектрах оказываются боль</w:t>
        <w:softHyphen/>
        <w:t>ше, чем у близких источников, в пять</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шесть раз!</w:t>
      </w:r>
    </w:p>
    <w:p>
      <w:pPr>
        <w:pStyle w:val="Normal"/>
        <w:shd w:fill="FFFFFF" w:val="clear"/>
        <w:ind w:left="-1418" w:right="-766" w:hanging="0"/>
        <w:jc w:val="both"/>
        <w:rPr>
          <w:color w:val="000000"/>
          <w:sz w:val="24"/>
          <w:lang w:eastAsia="ru-RU"/>
        </w:rPr>
      </w:pPr>
      <w:r>
        <w:rPr>
          <w:color w:val="000000"/>
          <w:sz w:val="24"/>
          <w:lang w:eastAsia="ru-RU"/>
        </w:rPr>
        <w:t>Но если Вселенная расширяется, то сегодня мы видим её не такой, ка</w:t>
        <w:softHyphen/>
        <w:t>кой она была в прошлом. Миллиарды лет назад галактики располагались значительно ближе друг к другу. Ещё раньше отдельных галактик просто не могло существовать, а ещё ближе к началу расширения не могло быть даже звёзд. Эта эпоха — начало рас</w:t>
        <w:softHyphen/>
        <w:t>ширения Вселенной — удалена от нас на 12—15 млрд. лет.</w:t>
      </w:r>
    </w:p>
    <w:p>
      <w:pPr>
        <w:pStyle w:val="Normal"/>
        <w:shd w:fill="FFFFFF" w:val="clear"/>
        <w:ind w:left="-1418" w:right="-766" w:hanging="0"/>
        <w:jc w:val="both"/>
        <w:rPr>
          <w:color w:val="000000"/>
          <w:sz w:val="24"/>
          <w:lang w:eastAsia="ru-RU"/>
        </w:rPr>
      </w:pPr>
      <w:r>
        <w:rPr>
          <w:color w:val="000000"/>
          <w:sz w:val="24"/>
          <w:lang w:eastAsia="ru-RU"/>
        </w:rPr>
        <w:t>Оценки возраста галактик пока слишком приближённы, чтобы уточ</w:t>
        <w:softHyphen/>
        <w:t>нить эти цифры. Но надёжно уста</w:t>
        <w:softHyphen/>
        <w:t>новлено, что самые старые звёзды различных галактик имеют примерно одинаковый возраст. Следовательно, большинство звёздных систем воз</w:t>
        <w:softHyphen/>
        <w:t>никло в тот период, когда плотность вещества во Вселенной была значи</w:t>
        <w:softHyphen/>
        <w:t>тельно выше современной.</w:t>
      </w:r>
    </w:p>
    <w:p>
      <w:pPr>
        <w:pStyle w:val="Normal"/>
        <w:shd w:fill="FFFFFF" w:val="clear"/>
        <w:ind w:left="-1418" w:right="-766" w:hanging="0"/>
        <w:jc w:val="both"/>
        <w:rPr>
          <w:color w:val="000000"/>
          <w:sz w:val="24"/>
          <w:lang w:eastAsia="ru-RU"/>
        </w:rPr>
      </w:pPr>
      <w:r>
        <w:rPr>
          <w:color w:val="000000"/>
          <w:sz w:val="24"/>
          <w:lang w:eastAsia="ru-RU"/>
        </w:rPr>
        <w:t>На начальной стадии всё вещест</w:t>
        <w:softHyphen/>
        <w:t>во Вселенной имело настолько вы</w:t>
        <w:softHyphen/>
        <w:t>сокую плотность, что её даже невоз</w:t>
        <w:softHyphen/>
        <w:t>можно себе представить. Идею о расширении Вселенной из сверхплотного состояния ввёл в 1927 г. бельгийский астроном Жорж Леметр, а предположение, что первоначаль</w:t>
        <w:softHyphen/>
        <w:t>ное вещество было очень горячим, впервые высказал Георгий Антонович Гамов в 1946 г. Впоследствии эту ги</w:t>
        <w:softHyphen/>
        <w:t>потезу подтвердило открытие так на</w:t>
        <w:softHyphen/>
        <w:t>зываемого реликтового излучения. Оно осталось как эхо бурного рожде</w:t>
        <w:softHyphen/>
        <w:t>ния Вселенной, которое часто назы</w:t>
        <w:softHyphen/>
        <w:t>вают Большим Взрывом.</w:t>
      </w:r>
    </w:p>
    <w:p>
      <w:pPr>
        <w:pStyle w:val="Normal"/>
        <w:shd w:fill="FFFFFF" w:val="clear"/>
        <w:ind w:left="-1418" w:right="-766" w:hanging="0"/>
        <w:jc w:val="both"/>
        <w:rPr>
          <w:color w:val="000000"/>
          <w:sz w:val="24"/>
          <w:lang w:eastAsia="ru-RU"/>
        </w:rPr>
      </w:pPr>
      <w:r>
        <w:rPr>
          <w:color w:val="000000"/>
          <w:sz w:val="24"/>
          <w:lang w:eastAsia="ru-RU"/>
        </w:rPr>
        <w:t>Но остаётся множество вопро</w:t>
        <w:softHyphen/>
        <w:t>сов. Что привело к образованию ныне наблюдаемой Вселенной, к на-</w:t>
      </w:r>
    </w:p>
    <w:p>
      <w:pPr>
        <w:pStyle w:val="Normal"/>
        <w:ind w:left="-1418" w:right="-766" w:hanging="0"/>
        <w:jc w:val="both"/>
        <w:rPr>
          <w:b/>
          <w:b/>
          <w:color w:val="000000"/>
          <w:sz w:val="24"/>
          <w:lang w:eastAsia="ru-RU"/>
        </w:rPr>
      </w:pPr>
      <w:r>
        <w:rPr>
          <w:b/>
          <w:color w:val="000000"/>
          <w:sz w:val="24"/>
          <w:lang w:eastAsia="ru-RU"/>
        </w:rPr>
        <w:t>60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чалу Взрыва? Почему пространство имеет три измерения, а время — од</w:t>
        <w:softHyphen/>
        <w:t>но? Как в стремительно расширяю</w:t>
        <w:softHyphen/>
        <w:t>щейся Вселенной смогли появиться стационарные объекты — звёзды и</w:t>
      </w:r>
    </w:p>
    <w:p>
      <w:pPr>
        <w:pStyle w:val="Normal"/>
        <w:shd w:fill="FFFFFF" w:val="clear"/>
        <w:ind w:left="-1418" w:right="-766" w:hanging="0"/>
        <w:jc w:val="both"/>
        <w:rPr>
          <w:color w:val="000000"/>
          <w:sz w:val="24"/>
          <w:lang w:eastAsia="ru-RU"/>
        </w:rPr>
      </w:pPr>
      <w:r>
        <w:rPr>
          <w:color w:val="000000"/>
          <w:sz w:val="24"/>
          <w:lang w:eastAsia="ru-RU"/>
        </w:rPr>
        <w:t>галактики? Что было до начала Боль</w:t>
        <w:softHyphen/>
        <w:t>шого Взрыва? Над поисками ответов на эти и многие другие вопросы ра</w:t>
        <w:softHyphen/>
        <w:t>ботают современные астрономы и физики.</w:t>
      </w:r>
    </w:p>
    <w:p>
      <w:pPr>
        <w:pStyle w:val="Normal"/>
        <w:shd w:fill="FFFFFF" w:val="clear"/>
        <w:ind w:left="-1418" w:right="-766" w:hanging="0"/>
        <w:jc w:val="both"/>
        <w:rPr>
          <w:b/>
          <w:b/>
          <w:color w:val="000000"/>
          <w:sz w:val="24"/>
          <w:lang w:eastAsia="ru-RU"/>
        </w:rPr>
      </w:pPr>
      <w:bookmarkStart w:id="13" w:name="а13"/>
      <w:bookmarkEnd w:id="13"/>
      <w:r>
        <w:rPr>
          <w:b/>
          <w:color w:val="000000"/>
          <w:sz w:val="24"/>
          <w:lang w:eastAsia="ru-RU"/>
        </w:rPr>
        <w:t>КОСМОЛОГИЯ, ИЛИ ЧТО БЫЛО, КОГДА НЕ СУЩЕСТВОВАЛО ЗВЁЗД</w:t>
      </w:r>
    </w:p>
    <w:p>
      <w:pPr>
        <w:pStyle w:val="Normal"/>
        <w:shd w:fill="FFFFFF" w:val="clear"/>
        <w:ind w:left="-1418" w:right="-766" w:hanging="0"/>
        <w:jc w:val="both"/>
        <w:rPr>
          <w:color w:val="000000"/>
          <w:sz w:val="24"/>
          <w:lang w:eastAsia="ru-RU"/>
        </w:rPr>
      </w:pPr>
      <w:r>
        <w:rPr>
          <w:color w:val="000000"/>
          <w:sz w:val="24"/>
          <w:lang w:eastAsia="ru-RU"/>
        </w:rPr>
        <w:t>Для описания Вселенной астрономы используют математические модели, упрощённо описывающие её основные свойства. Таких моделей может быть много, но все они похожи в том, что рассматривают расширяющуюся Все</w:t>
        <w:softHyphen/>
        <w:t>ленную, в которой действуют извест</w:t>
        <w:softHyphen/>
        <w:t>ные законы физики. Факт расширения Вселенной означает, что наш мир не был одинаковым во все времена.</w:t>
      </w:r>
    </w:p>
    <w:p>
      <w:pPr>
        <w:pStyle w:val="Normal"/>
        <w:shd w:fill="FFFFFF" w:val="clear"/>
        <w:ind w:left="-1418" w:right="-766" w:hanging="0"/>
        <w:jc w:val="both"/>
        <w:rPr>
          <w:color w:val="000000"/>
          <w:sz w:val="24"/>
          <w:lang w:eastAsia="ru-RU"/>
        </w:rPr>
      </w:pPr>
      <w:r>
        <w:rPr>
          <w:color w:val="000000"/>
          <w:sz w:val="24"/>
          <w:lang w:eastAsia="ru-RU"/>
        </w:rPr>
        <w:t>ПУТЕШЕСТВИЕ В ПРОШЛОЕ</w:t>
      </w:r>
    </w:p>
    <w:p>
      <w:pPr>
        <w:pStyle w:val="Normal"/>
        <w:shd w:fill="FFFFFF" w:val="clear"/>
        <w:ind w:left="-1418" w:right="-766" w:hanging="0"/>
        <w:jc w:val="both"/>
        <w:rPr/>
      </w:pPr>
      <w:r>
        <w:rPr>
          <w:color w:val="000000"/>
          <w:sz w:val="24"/>
          <w:lang w:eastAsia="ru-RU"/>
        </w:rPr>
        <w:t>Мысленно переносясь в прошлое, можно найти момент, когда расстоя</w:t>
        <w:softHyphen/>
        <w:t>ние между любыми двумя галактика</w:t>
        <w:softHyphen/>
        <w:t>ми было столь малым, что они «каса</w:t>
        <w:softHyphen/>
        <w:t>лись» друг друга. А продолжив это путешествие во времени, мы неизбеж</w:t>
        <w:softHyphen/>
        <w:t>но придём к такому моменту, когда вся доступная наблюдениям область Вселенной формально была стянута в точку, а плотность её была бесконеч</w:t>
        <w:softHyphen/>
        <w:t>но большой! Разумеется, физически это невозможно, но в рамках модели допустимо говорить о «времени жиз</w:t>
        <w:softHyphen/>
        <w:t>ни» Вселенной как времени, прошед</w:t>
        <w:softHyphen/>
        <w:t>шем с момента существования беско</w:t>
        <w:softHyphen/>
        <w:t>нечно большой (или просто очень большой, но ещё имеющей физиче</w:t>
        <w:softHyphen/>
        <w:t>ский смысл) плотности. Это время, ча</w:t>
        <w:softHyphen/>
        <w:t xml:space="preserve">сто называемое </w:t>
      </w:r>
      <w:r>
        <w:rPr>
          <w:i/>
          <w:color w:val="000000"/>
          <w:sz w:val="24"/>
          <w:lang w:eastAsia="ru-RU"/>
        </w:rPr>
        <w:t xml:space="preserve">возрастом Вселенной, </w:t>
      </w:r>
      <w:r>
        <w:rPr>
          <w:color w:val="000000"/>
          <w:sz w:val="24"/>
          <w:lang w:eastAsia="ru-RU"/>
        </w:rPr>
        <w:t>оказывается около 12—15 млрд. лет. Если наши математические модели верно описывают реальную Вселен</w:t>
        <w:softHyphen/>
        <w:t>ную, то среди наблюдаемых астроно</w:t>
        <w:softHyphen/>
        <w:t>мических объектов не должно быть таких, возраст которых превосходил бы возраст Вселенной. И действи</w:t>
        <w:softHyphen/>
        <w:t>тельно, возраст самых старых звёзд как нашей, так и других галактик не больше 15 млрд. лет.</w:t>
      </w:r>
    </w:p>
    <w:p>
      <w:pPr>
        <w:pStyle w:val="Normal"/>
        <w:shd w:fill="FFFFFF" w:val="clear"/>
        <w:ind w:left="-1418" w:right="-766" w:hanging="0"/>
        <w:jc w:val="both"/>
        <w:rPr/>
      </w:pPr>
      <w:r>
        <w:rPr>
          <w:color w:val="000000"/>
          <w:sz w:val="24"/>
          <w:lang w:eastAsia="ru-RU"/>
        </w:rPr>
        <w:t>Поскольку любой сигнал, несущий информацию, не может передаваться со скоростью больше скорости света (с=300 000 км/с), конечный «возраст» Вселенной позволяет условно гово</w:t>
        <w:softHyphen/>
        <w:t>рить и о размере Вселенной как о раз</w:t>
        <w:softHyphen/>
        <w:t>мере области, из которой информа</w:t>
        <w:softHyphen/>
        <w:t>ция может дойти до наблюдателя (например, до нас с вами) за время, прошедшее с момента начала расши</w:t>
        <w:softHyphen/>
        <w:t>рения. Никакое совершенствование техники не позволит заглянуть ещё дальше. Это предельное расстояние, до которого в принципе могут «дотя</w:t>
        <w:softHyphen/>
        <w:t>нуться» наши наблюдения. В честь Эд</w:t>
        <w:softHyphen/>
        <w:t xml:space="preserve">вина Хаббла его называют </w:t>
      </w:r>
      <w:r>
        <w:rPr>
          <w:i/>
          <w:color w:val="000000"/>
          <w:sz w:val="24"/>
          <w:lang w:eastAsia="ru-RU"/>
        </w:rPr>
        <w:t xml:space="preserve">хаббловским радиусом. </w:t>
      </w:r>
      <w:r>
        <w:rPr>
          <w:color w:val="000000"/>
          <w:sz w:val="24"/>
          <w:lang w:eastAsia="ru-RU"/>
        </w:rPr>
        <w:t>В настоящее время оно составляет около 4000 Мпк.</w:t>
      </w:r>
    </w:p>
    <w:p>
      <w:pPr>
        <w:pStyle w:val="Normal"/>
        <w:shd w:fill="FFFFFF" w:val="clear"/>
        <w:ind w:left="-1418" w:right="-766" w:hanging="0"/>
        <w:jc w:val="both"/>
        <w:rPr/>
      </w:pPr>
      <w:r>
        <w:rPr>
          <w:color w:val="000000"/>
          <w:sz w:val="24"/>
          <w:lang w:eastAsia="ru-RU"/>
        </w:rPr>
        <w:t>Как мы уже сказали, понятие ра</w:t>
        <w:softHyphen/>
        <w:t>диуса Вселенной достаточно условно: реальная Вселенная безгранична и нигде не кончается. Ясно, что «гори</w:t>
        <w:softHyphen/>
        <w:t>зонт» любого наблюдателя раздвига</w:t>
        <w:softHyphen/>
        <w:t>ется со скоростью света всё дальше и дальше. Из-за конечности скорости света величина красного смещения в спектре далёкой галактики одновре</w:t>
        <w:softHyphen/>
        <w:t>менно является и мерой расстояния до неё, и мерой времени, прошедше</w:t>
        <w:softHyphen/>
        <w:t>го с момента испускания ею того из</w:t>
        <w:softHyphen/>
        <w:t>лучения, которое мы сейчас улавли</w:t>
        <w:softHyphen/>
        <w:t>ваем. Наблюдая всё более и более далёкие галактики, мы заглядываем в их прошлое, видим их такими, каки</w:t>
        <w:softHyphen/>
        <w:t>ми они были</w:t>
      </w:r>
      <w:r>
        <w:rPr>
          <w:i/>
          <w:color w:val="000000"/>
          <w:sz w:val="24"/>
          <w:lang w:val="en-US" w:eastAsia="ru-RU"/>
        </w:rPr>
        <w:t xml:space="preserve"> </w:t>
      </w:r>
      <w:r>
        <w:rPr>
          <w:color w:val="000000"/>
          <w:sz w:val="24"/>
          <w:lang w:eastAsia="ru-RU"/>
        </w:rPr>
        <w:t>миллионы и миллиар</w:t>
        <w:softHyphen/>
        <w:t>ды лет назад.</w:t>
      </w:r>
    </w:p>
    <w:p>
      <w:pPr>
        <w:pStyle w:val="Normal"/>
        <w:shd w:fill="FFFFFF" w:val="clear"/>
        <w:ind w:left="-1418" w:right="-766" w:hanging="0"/>
        <w:jc w:val="both"/>
        <w:rPr>
          <w:color w:val="000000"/>
          <w:sz w:val="24"/>
          <w:lang w:eastAsia="ru-RU"/>
        </w:rPr>
      </w:pPr>
      <w:r>
        <w:rPr>
          <w:color w:val="000000"/>
          <w:sz w:val="24"/>
          <w:lang w:eastAsia="ru-RU"/>
        </w:rPr>
        <w:t>ОДНОРОДНАЯ ВСЕЛЕННАЯ</w:t>
      </w:r>
    </w:p>
    <w:p>
      <w:pPr>
        <w:pStyle w:val="Normal"/>
        <w:shd w:fill="FFFFFF" w:val="clear"/>
        <w:ind w:left="-1418" w:right="-766" w:hanging="0"/>
        <w:jc w:val="both"/>
        <w:rPr>
          <w:color w:val="000000"/>
          <w:sz w:val="24"/>
          <w:lang w:eastAsia="ru-RU"/>
        </w:rPr>
      </w:pPr>
      <w:r>
        <w:rPr>
          <w:color w:val="000000"/>
          <w:sz w:val="24"/>
          <w:lang w:eastAsia="ru-RU"/>
        </w:rPr>
        <w:t>Из наблюдений вытекает странный на первый взгляд вывод о том, что Все</w:t>
        <w:softHyphen/>
        <w:t>ленная в больших масштабах одно-</w:t>
      </w:r>
    </w:p>
    <w:p>
      <w:pPr>
        <w:pStyle w:val="Normal"/>
        <w:ind w:left="-1418" w:right="-766" w:hanging="0"/>
        <w:jc w:val="both"/>
        <w:rPr>
          <w:color w:val="000000"/>
          <w:sz w:val="24"/>
          <w:lang w:eastAsia="ru-RU"/>
        </w:rPr>
      </w:pPr>
      <w:r>
        <w:rPr>
          <w:color w:val="000000"/>
          <w:sz w:val="24"/>
          <w:lang w:eastAsia="ru-RU"/>
        </w:rPr>
        <w:drawing>
          <wp:inline distT="0" distB="0" distL="0" distR="0">
            <wp:extent cx="1115695" cy="14693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25" r="-32" b="-25"/>
                    <a:stretch>
                      <a:fillRect/>
                    </a:stretch>
                  </pic:blipFill>
                  <pic:spPr bwMode="auto">
                    <a:xfrm>
                      <a:off x="0" y="0"/>
                      <a:ext cx="1115695" cy="1469390"/>
                    </a:xfrm>
                    <a:prstGeom prst="rect">
                      <a:avLst/>
                    </a:prstGeom>
                  </pic:spPr>
                </pic:pic>
              </a:graphicData>
            </a:graphic>
          </wp:inline>
        </w:drawing>
      </w:r>
    </w:p>
    <w:p>
      <w:pPr>
        <w:pStyle w:val="TextBody"/>
        <w:ind w:left="-1418" w:right="-766" w:hanging="0"/>
        <w:jc w:val="both"/>
        <w:rPr>
          <w:sz w:val="24"/>
        </w:rPr>
      </w:pPr>
      <w:r>
        <w:rPr>
          <w:sz w:val="24"/>
        </w:rPr>
        <w:t>Жорж Леметр.</w:t>
      </w:r>
    </w:p>
    <w:p>
      <w:pPr>
        <w:pStyle w:val="Normal"/>
        <w:ind w:left="-1418" w:right="-766" w:hanging="0"/>
        <w:jc w:val="both"/>
        <w:rPr>
          <w:b/>
          <w:b/>
          <w:color w:val="000000"/>
          <w:sz w:val="24"/>
          <w:lang w:eastAsia="ru-RU"/>
        </w:rPr>
      </w:pPr>
      <w:r>
        <w:rPr>
          <w:b/>
          <w:color w:val="000000"/>
          <w:sz w:val="24"/>
          <w:lang w:eastAsia="ru-RU"/>
        </w:rPr>
        <w:t>60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Участок небесной сферы малого размера (около 1'</w:t>
      </w:r>
      <w:r>
        <w:rPr>
          <w:color w:val="000000"/>
          <w:sz w:val="24"/>
          <w:lang w:val="en-US" w:eastAsia="ru-RU"/>
        </w:rPr>
        <w:t xml:space="preserve">x1'). </w:t>
      </w:r>
      <w:r>
        <w:rPr>
          <w:color w:val="000000"/>
          <w:sz w:val="24"/>
          <w:lang w:eastAsia="ru-RU"/>
        </w:rPr>
        <w:t>На нём видно всего лишь несколько звёзд, все остальные объекты — далёкие галактики. Съёмка Хаббловского космического телескопа.</w:t>
      </w:r>
    </w:p>
    <w:p>
      <w:pPr>
        <w:pStyle w:val="Normal"/>
        <w:shd w:fill="FFFFFF" w:val="clear"/>
        <w:ind w:left="-1418" w:right="-766" w:hanging="0"/>
        <w:jc w:val="both"/>
        <w:rPr/>
      </w:pPr>
      <w:r>
        <w:rPr>
          <w:color w:val="000000"/>
          <w:sz w:val="24"/>
          <w:lang w:eastAsia="ru-RU"/>
        </w:rPr>
        <w:t>родна. Это означает, что, переходя ко всё большим объёмам пространства, мы наблюдаем всё более однородную картину распределения вещества. Ес</w:t>
        <w:softHyphen/>
        <w:t>ли взять, например, небольшой объ</w:t>
        <w:softHyphen/>
        <w:t>ём — 10 пк</w:t>
      </w:r>
      <w:r>
        <w:rPr>
          <w:color w:val="000000"/>
          <w:sz w:val="24"/>
          <w:vertAlign w:val="superscript"/>
          <w:lang w:eastAsia="ru-RU"/>
        </w:rPr>
        <w:t>3</w:t>
      </w:r>
      <w:r>
        <w:rPr>
          <w:color w:val="000000"/>
          <w:sz w:val="24"/>
          <w:lang w:eastAsia="ru-RU"/>
        </w:rPr>
        <w:t xml:space="preserve"> — в окрестностях Солн</w:t>
        <w:softHyphen/>
        <w:t>ца, в нём окажется несколько звёзд и</w:t>
      </w:r>
    </w:p>
    <w:p>
      <w:pPr>
        <w:pStyle w:val="Normal"/>
        <w:shd w:fill="FFFFFF" w:val="clear"/>
        <w:ind w:left="-1418" w:right="-766" w:hanging="0"/>
        <w:jc w:val="both"/>
        <w:rPr/>
      </w:pPr>
      <w:r>
        <w:rPr>
          <w:color w:val="000000"/>
          <w:sz w:val="24"/>
          <w:lang w:eastAsia="ru-RU"/>
        </w:rPr>
        <w:t>весьма разреженная межзвёздная плаз</w:t>
        <w:softHyphen/>
        <w:t>ма, а в соседних 10 пк</w:t>
      </w:r>
      <w:r>
        <w:rPr>
          <w:color w:val="000000"/>
          <w:sz w:val="24"/>
          <w:vertAlign w:val="superscript"/>
          <w:lang w:eastAsia="ru-RU"/>
        </w:rPr>
        <w:t>3</w:t>
      </w:r>
      <w:r>
        <w:rPr>
          <w:color w:val="000000"/>
          <w:sz w:val="24"/>
          <w:lang w:eastAsia="ru-RU"/>
        </w:rPr>
        <w:t xml:space="preserve"> мы вообще мо</w:t>
        <w:softHyphen/>
        <w:t>жем не обнаружить ни одной звезды. Это говорит о неоднородности рас</w:t>
        <w:softHyphen/>
        <w:t>пределения вещества в малых объё</w:t>
        <w:softHyphen/>
        <w:t>мах Вселенной. Но куб со стороной 100 млн. парсек даст нам примерно од-</w:t>
      </w:r>
    </w:p>
    <w:p>
      <w:pPr>
        <w:pStyle w:val="Normal"/>
        <w:ind w:left="-1418" w:right="-766" w:hanging="0"/>
        <w:jc w:val="both"/>
        <w:rPr>
          <w:color w:val="000000"/>
          <w:sz w:val="24"/>
          <w:lang w:eastAsia="ru-RU"/>
        </w:rPr>
      </w:pPr>
      <w:r>
        <w:rPr>
          <w:color w:val="000000"/>
          <w:sz w:val="24"/>
          <w:lang w:eastAsia="ru-RU"/>
        </w:rPr>
        <w:drawing>
          <wp:inline distT="0" distB="0" distL="0" distR="0">
            <wp:extent cx="6096000" cy="6431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6" r="-6" b="-6"/>
                    <a:stretch>
                      <a:fillRect/>
                    </a:stretch>
                  </pic:blipFill>
                  <pic:spPr bwMode="auto">
                    <a:xfrm>
                      <a:off x="0" y="0"/>
                      <a:ext cx="6096000" cy="643128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60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у и ту же картину в любом месте на</w:t>
        <w:softHyphen/>
        <w:t>блюдаемой части Вселенной. Внутри таких объёмов число галактик и их скоплений будет почти одинаковым. Мысленно «размазав» все галакти</w:t>
        <w:softHyphen/>
        <w:t>ки по этим объёмам, мы получим одинаковую среднюю плотность ве</w:t>
        <w:softHyphen/>
        <w:t>щества. Её значение является одним из важнейших параметров, характе</w:t>
        <w:softHyphen/>
        <w:t>ризующих Вселенную. Однородность Вселенной сильно упрощает её мате</w:t>
        <w:softHyphen/>
        <w:t>матическое моделирование.</w:t>
      </w:r>
    </w:p>
    <w:p>
      <w:pPr>
        <w:pStyle w:val="Normal"/>
        <w:shd w:fill="FFFFFF" w:val="clear"/>
        <w:ind w:left="-1418" w:right="-766" w:hanging="0"/>
        <w:jc w:val="both"/>
        <w:rPr>
          <w:color w:val="000000"/>
          <w:sz w:val="24"/>
          <w:lang w:eastAsia="ru-RU"/>
        </w:rPr>
      </w:pPr>
      <w:r>
        <w:rPr>
          <w:color w:val="000000"/>
          <w:sz w:val="24"/>
          <w:lang w:eastAsia="ru-RU"/>
        </w:rPr>
        <w:t>РЕЛИКТОВОЕ ИЗЛУЧЕНИЕ</w:t>
      </w:r>
    </w:p>
    <w:p>
      <w:pPr>
        <w:pStyle w:val="Normal"/>
        <w:shd w:fill="FFFFFF" w:val="clear"/>
        <w:ind w:left="-1418" w:right="-766" w:hanging="0"/>
        <w:jc w:val="both"/>
        <w:rPr>
          <w:color w:val="000000"/>
          <w:sz w:val="24"/>
          <w:lang w:eastAsia="ru-RU"/>
        </w:rPr>
      </w:pPr>
      <w:r>
        <w:rPr>
          <w:color w:val="000000"/>
          <w:sz w:val="24"/>
          <w:lang w:eastAsia="ru-RU"/>
        </w:rPr>
        <w:t>В расширяющейся Вселенной сред</w:t>
        <w:softHyphen/>
        <w:t>няя плотность вещества зависит от времени — в прошлом плотность была больше. Однако при расшире</w:t>
        <w:softHyphen/>
        <w:t>нии изменяется не только плотность, но и тепловая энергия вещества (газ при расширении остывает!). Это на</w:t>
        <w:softHyphen/>
        <w:t>водит на мысль, что Вселенная на ранней стадии расширения была не только плотной, но и горячей. Такую модель впервые предложил Георгий Гамов в конце 40-х гг. Как следствие, в наше время должно наблюдаться остаточное излучение (его называют реликтовым), дошедшее до нас из далёкой эпохи, когда дозвёздную Все</w:t>
        <w:softHyphen/>
        <w:t>ленную заполнял горячий газ.</w:t>
      </w:r>
    </w:p>
    <w:p>
      <w:pPr>
        <w:pStyle w:val="Normal"/>
        <w:shd w:fill="FFFFFF" w:val="clear"/>
        <w:ind w:left="-1418" w:right="-766" w:hanging="0"/>
        <w:jc w:val="both"/>
        <w:rPr>
          <w:color w:val="000000"/>
          <w:sz w:val="24"/>
          <w:lang w:eastAsia="ru-RU"/>
        </w:rPr>
      </w:pPr>
      <w:r>
        <w:rPr>
          <w:color w:val="000000"/>
          <w:sz w:val="24"/>
          <w:lang w:eastAsia="ru-RU"/>
        </w:rPr>
        <w:t>Гамов предсказал, что спектр ре</w:t>
        <w:softHyphen/>
        <w:t>ликтового излучения должен быть точно таким же, как у излучения со</w:t>
        <w:softHyphen/>
        <w:t>вершенно непрозрачного тела (фи</w:t>
        <w:softHyphen/>
        <w:t>зики говорят — абсолютно чёрного тела) с температурой в несколько Кельвинов. От излучения звёзд и галак</w:t>
        <w:softHyphen/>
        <w:t>тик оно должно отличаться именно своим специфическим видом спектра и к тому же одинаковой интенсивно</w:t>
        <w:softHyphen/>
        <w:t>стью во всех направлениях на небе, т. е. высокой степенью изотропии. И действительно, такое излучение открыли американские радиоастроно</w:t>
        <w:softHyphen/>
        <w:t>мы Арно Пензиас и Роберт Уилсон в 1965 г. Его температура оказалась рав</w:t>
        <w:softHyphen/>
        <w:t>ной 2,73 К, что близко к предсказан</w:t>
        <w:softHyphen/>
        <w:t>ной величине. Тем самым гипотеза «горячей Вселенной» получила на</w:t>
        <w:softHyphen/>
        <w:t>блюдательное обоснование. Отметим, что максимум в спектре реликтового излучения приходится на миллимет</w:t>
        <w:softHyphen/>
        <w:t>ровую область радиоволн.</w:t>
      </w:r>
    </w:p>
    <w:p>
      <w:pPr>
        <w:pStyle w:val="Normal"/>
        <w:shd w:fill="FFFFFF" w:val="clear"/>
        <w:ind w:left="-1418" w:right="-766" w:hanging="0"/>
        <w:jc w:val="both"/>
        <w:rPr>
          <w:color w:val="000000"/>
          <w:sz w:val="24"/>
          <w:lang w:eastAsia="ru-RU"/>
        </w:rPr>
      </w:pPr>
      <w:r>
        <w:rPr>
          <w:color w:val="000000"/>
          <w:sz w:val="24"/>
          <w:lang w:eastAsia="ru-RU"/>
        </w:rPr>
        <w:t>СУДЬБА ВСЕЛЕННОЙ</w:t>
      </w:r>
    </w:p>
    <w:p>
      <w:pPr>
        <w:pStyle w:val="Normal"/>
        <w:shd w:fill="FFFFFF" w:val="clear"/>
        <w:ind w:left="-1418" w:right="-766" w:hanging="0"/>
        <w:jc w:val="both"/>
        <w:rPr/>
      </w:pPr>
      <w:r>
        <w:rPr>
          <w:color w:val="000000"/>
          <w:sz w:val="24"/>
          <w:lang w:eastAsia="ru-RU"/>
        </w:rPr>
        <w:t>Космологические модели приводят к выводу, что судьба расширяющейся Вселенной зависит только от сред</w:t>
        <w:softHyphen/>
        <w:t>ней плотности заполняющего её ве</w:t>
        <w:softHyphen/>
        <w:t>щества и от значения постоянной Хаббла. Если средняя плотность рав</w:t>
        <w:softHyphen/>
        <w:t xml:space="preserve">на или ниже некоторой </w:t>
      </w:r>
      <w:r>
        <w:rPr>
          <w:i/>
          <w:color w:val="000000"/>
          <w:sz w:val="24"/>
          <w:lang w:eastAsia="ru-RU"/>
        </w:rPr>
        <w:t xml:space="preserve">критической плотности, </w:t>
      </w:r>
      <w:r>
        <w:rPr>
          <w:color w:val="000000"/>
          <w:sz w:val="24"/>
          <w:lang w:eastAsia="ru-RU"/>
        </w:rPr>
        <w:t>расширение Вселенной будет продолжаться вечно. Если же плотность окажется выше критиче</w:t>
        <w:softHyphen/>
        <w:t>ской, то расширение рано или позд</w:t>
        <w:softHyphen/>
        <w:t>но остановится и сменится сжатием. Красное смещение линий в спектрах галактик тогда обратится в фиолето</w:t>
        <w:softHyphen/>
        <w:t>вое, поскольку расстояния между га</w:t>
        <w:softHyphen/>
        <w:t>лактиками будут уменьшаться. Чему же равна эта таинственная критиче</w:t>
        <w:softHyphen/>
        <w:t>ская плотность мира? Оказалось, что значение её определяется только со</w:t>
        <w:softHyphen/>
        <w:t xml:space="preserve">временным значением постоянной Хаббла </w:t>
      </w:r>
      <w:r>
        <w:rPr>
          <w:color w:val="000000"/>
          <w:sz w:val="24"/>
          <w:lang w:val="en-US" w:eastAsia="ru-RU"/>
        </w:rPr>
        <w:t>(H</w:t>
      </w:r>
      <w:r>
        <w:rPr>
          <w:color w:val="000000"/>
          <w:sz w:val="24"/>
          <w:vertAlign w:val="subscript"/>
          <w:lang w:val="en-US" w:eastAsia="ru-RU"/>
        </w:rPr>
        <w:t>0</w:t>
      </w:r>
      <w:r>
        <w:rPr>
          <w:color w:val="000000"/>
          <w:sz w:val="24"/>
          <w:lang w:val="en-US" w:eastAsia="ru-RU"/>
        </w:rPr>
        <w:t xml:space="preserve">) </w:t>
      </w:r>
      <w:r>
        <w:rPr>
          <w:color w:val="000000"/>
          <w:sz w:val="24"/>
          <w:lang w:eastAsia="ru-RU"/>
        </w:rPr>
        <w:t>и составляет ничтожную величину — около 10</w:t>
      </w:r>
      <w:r>
        <w:rPr>
          <w:color w:val="000000"/>
          <w:sz w:val="24"/>
          <w:vertAlign w:val="superscript"/>
          <w:lang w:eastAsia="ru-RU"/>
        </w:rPr>
        <w:t>-29</w:t>
      </w:r>
      <w:r>
        <w:rPr>
          <w:color w:val="000000"/>
          <w:sz w:val="24"/>
          <w:lang w:eastAsia="ru-RU"/>
        </w:rPr>
        <w:t xml:space="preserve"> г/см</w:t>
      </w:r>
      <w:r>
        <w:rPr>
          <w:color w:val="000000"/>
          <w:sz w:val="24"/>
          <w:vertAlign w:val="superscript"/>
          <w:lang w:eastAsia="ru-RU"/>
        </w:rPr>
        <w:t>3</w:t>
      </w:r>
      <w:r>
        <w:rPr>
          <w:color w:val="000000"/>
          <w:sz w:val="24"/>
          <w:lang w:eastAsia="ru-RU"/>
        </w:rPr>
        <w:t>, или 10</w:t>
      </w:r>
      <w:r>
        <w:rPr>
          <w:color w:val="000000"/>
          <w:sz w:val="24"/>
          <w:vertAlign w:val="superscript"/>
          <w:lang w:eastAsia="ru-RU"/>
        </w:rPr>
        <w:t>5</w:t>
      </w:r>
      <w:r>
        <w:rPr>
          <w:color w:val="000000"/>
          <w:sz w:val="24"/>
          <w:lang w:eastAsia="ru-RU"/>
        </w:rPr>
        <w:t xml:space="preserve"> атомных единиц массы в каждом кубическом сантиметре. При такой плотности грамм вещества содер</w:t>
        <w:softHyphen/>
        <w:t>жится в кубе со стороной около 40 тыс. километров!</w:t>
      </w:r>
    </w:p>
    <w:p>
      <w:pPr>
        <w:pStyle w:val="Normal"/>
        <w:shd w:fill="FFFFFF" w:val="clear"/>
        <w:ind w:left="-1418" w:right="-766" w:hanging="0"/>
        <w:jc w:val="both"/>
        <w:rPr>
          <w:color w:val="000000"/>
          <w:sz w:val="24"/>
          <w:lang w:eastAsia="ru-RU"/>
        </w:rPr>
      </w:pPr>
      <w:r>
        <w:rPr>
          <w:color w:val="000000"/>
          <w:sz w:val="24"/>
          <w:lang w:eastAsia="ru-RU"/>
        </w:rPr>
        <w:t>Определить точно постоянную Хаббла непросто. Галактики могут иметь довольно высокие случайные</w:t>
      </w:r>
    </w:p>
    <w:p>
      <w:pPr>
        <w:pStyle w:val="Normal"/>
        <w:ind w:left="-1418" w:right="-766" w:hanging="0"/>
        <w:jc w:val="both"/>
        <w:rPr>
          <w:color w:val="000000"/>
          <w:sz w:val="24"/>
          <w:lang w:eastAsia="ru-RU"/>
        </w:rPr>
      </w:pPr>
      <w:r>
        <w:rPr>
          <w:color w:val="000000"/>
          <w:sz w:val="24"/>
          <w:lang w:eastAsia="ru-RU"/>
        </w:rPr>
        <w:drawing>
          <wp:inline distT="0" distB="0" distL="0" distR="0">
            <wp:extent cx="2395855" cy="2956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2" r="-15" b="-12"/>
                    <a:stretch>
                      <a:fillRect/>
                    </a:stretch>
                  </pic:blipFill>
                  <pic:spPr bwMode="auto">
                    <a:xfrm>
                      <a:off x="0" y="0"/>
                      <a:ext cx="2395855" cy="2956560"/>
                    </a:xfrm>
                    <a:prstGeom prst="rect">
                      <a:avLst/>
                    </a:prstGeom>
                  </pic:spPr>
                </pic:pic>
              </a:graphicData>
            </a:graphic>
          </wp:inline>
        </w:drawing>
      </w:r>
    </w:p>
    <w:p>
      <w:pPr>
        <w:pStyle w:val="2"/>
        <w:ind w:left="-1418" w:right="-766" w:hanging="0"/>
        <w:jc w:val="both"/>
        <w:rPr/>
      </w:pPr>
      <w:r>
        <w:rPr/>
        <w:t>Открытие реликтового излучения. А. Пензиас и Р. Уилсон у радиотелескопа.</w:t>
      </w:r>
    </w:p>
    <w:p>
      <w:pPr>
        <w:pStyle w:val="Normal"/>
        <w:ind w:left="-1418" w:right="-766" w:hanging="0"/>
        <w:jc w:val="both"/>
        <w:rPr>
          <w:color w:val="000000"/>
          <w:sz w:val="24"/>
          <w:lang w:eastAsia="ru-RU"/>
        </w:rPr>
      </w:pPr>
      <w:r>
        <w:rPr>
          <w:color w:val="000000"/>
          <w:sz w:val="24"/>
          <w:lang w:eastAsia="ru-RU"/>
        </w:rPr>
        <w:t>60</w:t>
      </w:r>
      <w:r>
        <w:rPr>
          <w:b/>
          <w:color w:val="000000"/>
          <w:sz w:val="24"/>
          <w:lang w:eastAsia="ru-RU"/>
        </w:rPr>
        <w:t>3</w:t>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color w:val="000000"/>
          <w:sz w:val="24"/>
          <w:lang w:eastAsia="ru-RU"/>
        </w:rPr>
        <w:t>скорости (до 1000—2000 км/с), никак не связанные с космологическим рас</w:t>
        <w:softHyphen/>
        <w:t>ширением. Чтобы вычислить посто</w:t>
        <w:softHyphen/>
        <w:t>янную Хаббла, приходится измерять красные смещения не близких, а до</w:t>
        <w:softHyphen/>
        <w:t>статочно далёких галактик, расстоя</w:t>
        <w:softHyphen/>
        <w:t>ния до которых установить очень трудно. По современным оценкам, наиболее вероятное значение Н</w:t>
      </w:r>
      <w:r>
        <w:rPr>
          <w:color w:val="000000"/>
          <w:sz w:val="24"/>
          <w:vertAlign w:val="subscript"/>
          <w:lang w:eastAsia="ru-RU"/>
        </w:rPr>
        <w:t>0</w:t>
      </w:r>
      <w:r>
        <w:rPr>
          <w:color w:val="000000"/>
          <w:sz w:val="24"/>
          <w:lang w:eastAsia="ru-RU"/>
        </w:rPr>
        <w:t xml:space="preserve"> ле</w:t>
        <w:softHyphen/>
        <w:t>жит в интервале 60—80 км/(с•Мпк). Определить из наблюдений ис</w:t>
        <w:softHyphen/>
        <w:t>тинную среднюю плотность материи Вселенной, оказывается, ещё сложнее, чем найти постоянную Хаббла и вы</w:t>
        <w:softHyphen/>
        <w:t>числить критическую плотность. Из астрономических наблюдений сле</w:t>
        <w:softHyphen/>
        <w:t>дует, что средняя плотность всего ви</w:t>
        <w:softHyphen/>
        <w:t>димого вещества — звёзд, пыли и межзвёздного газа — не превышает 10% от критической плотности. Одна</w:t>
        <w:softHyphen/>
        <w:t>ко помимо наблюдаемого вещества во Вселенной, безусловно, присутствует и загадочное невидимое, или тёмное вещество, ничем не проявляющее се</w:t>
        <w:softHyphen/>
        <w:t>бя, кроме гравитационного поля. Из</w:t>
        <w:softHyphen/>
        <w:t>мерить плотность тёмного вещест</w:t>
        <w:softHyphen/>
        <w:t>ва -- задача чрезвычайно сложная. Многие теоретические соображения заставляют думать, что плотность Все</w:t>
        <w:softHyphen/>
        <w:t>ленной с учётом тёмного вещества должна быть равна критической или немного ниже её. Этот важнейший ко</w:t>
        <w:softHyphen/>
        <w:t>смологический вопрос до сих пор ос</w:t>
        <w:softHyphen/>
        <w:t>таётся открытым.</w:t>
      </w:r>
    </w:p>
    <w:p>
      <w:pPr>
        <w:pStyle w:val="Normal"/>
        <w:shd w:fill="FFFFFF" w:val="clear"/>
        <w:ind w:left="-1418" w:right="-766" w:hanging="0"/>
        <w:jc w:val="both"/>
        <w:rPr>
          <w:color w:val="000000"/>
          <w:sz w:val="24"/>
          <w:lang w:eastAsia="ru-RU"/>
        </w:rPr>
      </w:pPr>
      <w:r>
        <w:rPr>
          <w:color w:val="000000"/>
          <w:sz w:val="24"/>
          <w:lang w:eastAsia="ru-RU"/>
        </w:rPr>
        <w:t>ДА БУДЕТ ВЕЩЕСТВО!</w:t>
      </w:r>
    </w:p>
    <w:p>
      <w:pPr>
        <w:pStyle w:val="Normal"/>
        <w:shd w:fill="FFFFFF" w:val="clear"/>
        <w:ind w:left="-1418" w:right="-766" w:hanging="0"/>
        <w:jc w:val="both"/>
        <w:rPr/>
      </w:pPr>
      <w:r>
        <w:rPr>
          <w:color w:val="000000"/>
          <w:sz w:val="24"/>
          <w:lang w:eastAsia="ru-RU"/>
        </w:rPr>
        <w:t>Каждый кубический сантиметр про</w:t>
        <w:softHyphen/>
        <w:t>странства содержит около 500 релик</w:t>
        <w:softHyphen/>
        <w:t>товых фотонов. Вещества на этот же объём приходится гораздо меньше: около 10</w:t>
      </w:r>
      <w:r>
        <w:rPr>
          <w:color w:val="000000"/>
          <w:sz w:val="24"/>
          <w:vertAlign w:val="superscript"/>
          <w:lang w:eastAsia="ru-RU"/>
        </w:rPr>
        <w:t>-6</w:t>
      </w:r>
      <w:r>
        <w:rPr>
          <w:color w:val="000000"/>
          <w:sz w:val="24"/>
          <w:lang w:eastAsia="ru-RU"/>
        </w:rPr>
        <w:t xml:space="preserve"> барионов (так называют тяжёлые элементарные частицы, в том числе протоны и нейтроны). По</w:t>
        <w:softHyphen/>
        <w:t>скольку фотоны никуда не исчезают (пространство между галактиками прозрачно), отношение числа фото</w:t>
        <w:softHyphen/>
        <w:t>нов к числу барионов в ходе расши</w:t>
        <w:softHyphen/>
        <w:t>рения Вселенной сохраняется. Но энергия фотонов со временем умень</w:t>
        <w:softHyphen/>
        <w:t>шается из-за красного смещения. Следовательно, когда-то в прошлом плотность энергии излучения была больше плотности энергии обычных частиц вещества. Это означает, что до</w:t>
      </w:r>
    </w:p>
    <w:p>
      <w:pPr>
        <w:pStyle w:val="Normal"/>
        <w:shd w:fill="FFFFFF" w:val="clear"/>
        <w:ind w:left="-1418" w:right="-766" w:hanging="0"/>
        <w:jc w:val="both"/>
        <w:rPr/>
      </w:pPr>
      <w:r>
        <w:rPr>
          <w:color w:val="000000"/>
          <w:sz w:val="24"/>
          <w:lang w:eastAsia="ru-RU"/>
        </w:rPr>
        <w:t>определённого момента фотоны не только числом, но и «массой» (мас</w:t>
        <w:softHyphen/>
        <w:t>са — это просто энергия, делённая на квадрат скорости света) превосходи</w:t>
        <w:softHyphen/>
        <w:t>ли барионы. В те времена излучение полностью определяло характер рас</w:t>
        <w:softHyphen/>
        <w:t xml:space="preserve">ширения Вселенной. Об этой эпохе говорят как </w:t>
      </w:r>
      <w:r>
        <w:rPr>
          <w:i/>
          <w:color w:val="000000"/>
          <w:sz w:val="24"/>
          <w:lang w:eastAsia="ru-RU"/>
        </w:rPr>
        <w:t xml:space="preserve">о радиационной стадии </w:t>
      </w:r>
      <w:r>
        <w:rPr>
          <w:color w:val="000000"/>
          <w:sz w:val="24"/>
          <w:lang w:eastAsia="ru-RU"/>
        </w:rPr>
        <w:t>в эволюции Вселенной. На этой ста</w:t>
        <w:softHyphen/>
        <w:t>дии температура вещества и излуче</w:t>
        <w:softHyphen/>
        <w:t>ния была одинаковой.</w:t>
      </w:r>
    </w:p>
    <w:p>
      <w:pPr>
        <w:pStyle w:val="Normal"/>
        <w:shd w:fill="FFFFFF" w:val="clear"/>
        <w:ind w:left="-1418" w:right="-766" w:hanging="0"/>
        <w:jc w:val="both"/>
        <w:rPr/>
      </w:pPr>
      <w:r>
        <w:rPr>
          <w:color w:val="000000"/>
          <w:sz w:val="24"/>
          <w:lang w:eastAsia="ru-RU"/>
        </w:rPr>
        <w:t>Но в один прекрасный момент, примерно через миллион лет после начала расширения Вселенной, всё изменилось: произошёл переход от радиационной стадии к стадии веще</w:t>
        <w:softHyphen/>
        <w:t xml:space="preserve">ства. Это событие называют </w:t>
      </w:r>
      <w:r>
        <w:rPr>
          <w:i/>
          <w:color w:val="000000"/>
          <w:sz w:val="24"/>
          <w:lang w:eastAsia="ru-RU"/>
        </w:rPr>
        <w:t>момен</w:t>
        <w:softHyphen/>
        <w:t xml:space="preserve">том рекомбинации. </w:t>
      </w:r>
      <w:r>
        <w:rPr>
          <w:color w:val="000000"/>
          <w:sz w:val="24"/>
          <w:lang w:eastAsia="ru-RU"/>
        </w:rPr>
        <w:t>Температура тог</w:t>
        <w:softHyphen/>
        <w:t>да понизилась до нескольких тысяч градусов. Из атомной физики из</w:t>
        <w:softHyphen/>
        <w:t>вестно, что при такой температуре начинается объединение (рекомби</w:t>
        <w:softHyphen/>
        <w:t>нация) электронов, бывших до это</w:t>
        <w:softHyphen/>
        <w:t>го свободными частицами, с прото</w:t>
        <w:softHyphen/>
        <w:t>нами и ядрами гелия. Именно на этой стадии во Вселенной началось образование атомов, преимущест</w:t>
        <w:softHyphen/>
        <w:t>венно водорода и гелия.</w:t>
      </w:r>
    </w:p>
    <w:p>
      <w:pPr>
        <w:pStyle w:val="Normal"/>
        <w:shd w:fill="FFFFFF" w:val="clear"/>
        <w:ind w:left="-1418" w:right="-766" w:hanging="0"/>
        <w:jc w:val="both"/>
        <w:rPr>
          <w:color w:val="000000"/>
          <w:sz w:val="24"/>
          <w:lang w:eastAsia="ru-RU"/>
        </w:rPr>
      </w:pPr>
      <w:r>
        <w:rPr>
          <w:color w:val="000000"/>
          <w:sz w:val="24"/>
          <w:lang w:eastAsia="ru-RU"/>
        </w:rPr>
        <w:t>Если до рекомбинации ионизо</w:t>
        <w:softHyphen/>
        <w:t>ванное вещество и излучение актив</w:t>
        <w:softHyphen/>
        <w:t>но взаимодействовали друг с другом, то после неё ситуация резко измени</w:t>
        <w:softHyphen/>
        <w:t>лась: кванты света почти перестали «замечать» нейтральные атомы. Все</w:t>
        <w:softHyphen/>
        <w:t>ленная стала прозрачной для излуче</w:t>
        <w:softHyphen/>
        <w:t>ния, которое начало путешествовать свободно. Именно это излучение улавливаем мы сейчас как релик</w:t>
        <w:softHyphen/>
        <w:t>товое. Образно говоря, кванты релик</w:t>
        <w:softHyphen/>
        <w:t>тового излучения «запечатлели» эпо</w:t>
        <w:softHyphen/>
        <w:t>ху рекомбинации и несут прямую информацию о далёком прошлом. Правда, с тех пор фотоны «покрасне-</w:t>
      </w:r>
    </w:p>
    <w:p>
      <w:pPr>
        <w:pStyle w:val="Normal"/>
        <w:ind w:left="-1418" w:right="-766" w:hanging="0"/>
        <w:jc w:val="both"/>
        <w:rPr>
          <w:color w:val="000000"/>
          <w:sz w:val="24"/>
          <w:lang w:eastAsia="ru-RU"/>
        </w:rPr>
      </w:pPr>
      <w:r>
        <w:rPr>
          <w:color w:val="000000"/>
          <w:sz w:val="24"/>
          <w:lang w:eastAsia="ru-RU"/>
        </w:rPr>
        <w:drawing>
          <wp:inline distT="0" distB="0" distL="0" distR="0">
            <wp:extent cx="2267585" cy="1603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22" r="-16" b="-22"/>
                    <a:stretch>
                      <a:fillRect/>
                    </a:stretch>
                  </pic:blipFill>
                  <pic:spPr bwMode="auto">
                    <a:xfrm>
                      <a:off x="0" y="0"/>
                      <a:ext cx="2267585" cy="1603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ический аппарат «Прогноз», на котором проводился эксперимент</w:t>
      </w:r>
    </w:p>
    <w:p>
      <w:pPr>
        <w:pStyle w:val="Normal"/>
        <w:shd w:fill="FFFFFF" w:val="clear"/>
        <w:ind w:left="-1418" w:right="-766" w:hanging="0"/>
        <w:jc w:val="both"/>
        <w:rPr>
          <w:b/>
          <w:b/>
          <w:i/>
          <w:i/>
          <w:color w:val="000000"/>
          <w:sz w:val="24"/>
          <w:lang w:eastAsia="ru-RU"/>
        </w:rPr>
      </w:pPr>
      <w:r>
        <w:rPr>
          <w:b/>
          <w:i/>
          <w:color w:val="000000"/>
          <w:sz w:val="24"/>
          <w:lang w:eastAsia="ru-RU"/>
        </w:rPr>
        <w:t>«Реликт-2» по исследованию реликтового излучения.</w:t>
      </w:r>
    </w:p>
    <w:p>
      <w:pPr>
        <w:pStyle w:val="Normal"/>
        <w:ind w:left="-1418" w:right="-766" w:hanging="0"/>
        <w:jc w:val="both"/>
        <w:rPr>
          <w:b/>
          <w:b/>
          <w:color w:val="000000"/>
          <w:sz w:val="24"/>
          <w:lang w:eastAsia="ru-RU"/>
        </w:rPr>
      </w:pPr>
      <w:r>
        <w:rPr>
          <w:b/>
          <w:color w:val="000000"/>
          <w:sz w:val="24"/>
          <w:lang w:eastAsia="ru-RU"/>
        </w:rPr>
        <w:t>60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ли» из-за расширения Вселенной и уменьшили свою энергию примерно в 1000 раз.</w:t>
      </w:r>
    </w:p>
    <w:p>
      <w:pPr>
        <w:pStyle w:val="Normal"/>
        <w:shd w:fill="FFFFFF" w:val="clear"/>
        <w:ind w:left="-1418" w:right="-766" w:hanging="0"/>
        <w:jc w:val="both"/>
        <w:rPr>
          <w:color w:val="000000"/>
          <w:sz w:val="24"/>
          <w:lang w:eastAsia="ru-RU"/>
        </w:rPr>
      </w:pPr>
      <w:r>
        <w:rPr>
          <w:color w:val="000000"/>
          <w:sz w:val="24"/>
          <w:lang w:eastAsia="ru-RU"/>
        </w:rPr>
        <w:t>После рекомбинации вещество впервые начало эволюционировать самостоятельно, независимо от из</w:t>
        <w:softHyphen/>
        <w:t>лучения, и в нём стали появляться уплотнения — зародыши будущих галактик и их скоплений. Вот почему так важны для учёных эксперименты по изучению свойств реликтового излучения — его спектра и простран</w:t>
        <w:softHyphen/>
        <w:t>ственных неоднородностей (флуктуаций). Их усилия не пропали даром: в начале 90-х гг. российский косми</w:t>
        <w:softHyphen/>
        <w:t>ческий эксперимент «Реликт-2» и американский «Кобе» обнаружили очень маленькие различия темпе</w:t>
        <w:softHyphen/>
        <w:t>ратуры реликтового излучения и со</w:t>
        <w:softHyphen/>
        <w:t>седних участков неба. Величина от</w:t>
        <w:softHyphen/>
        <w:t>клонения от средней температуры (2,73 К) составляет всего около ты</w:t>
        <w:softHyphen/>
        <w:t>сячной доли процента! Эти вариации температуры несут информацию об отклонении плотности вещества от среднего значения в эпоху рекомби</w:t>
        <w:softHyphen/>
        <w:t>нации. Именно вариации плотности впоследствии привели к образованию наблюдаемых во Вселенной крупно</w:t>
        <w:softHyphen/>
        <w:t>масштабных структур, скоплений га</w:t>
        <w:softHyphen/>
        <w:t>лактик и отдельных галактик.</w:t>
      </w:r>
    </w:p>
    <w:p>
      <w:pPr>
        <w:pStyle w:val="Normal"/>
        <w:shd w:fill="FFFFFF" w:val="clear"/>
        <w:ind w:left="-1418" w:right="-766" w:hanging="0"/>
        <w:jc w:val="both"/>
        <w:rPr>
          <w:color w:val="000000"/>
          <w:sz w:val="24"/>
          <w:lang w:eastAsia="ru-RU"/>
        </w:rPr>
      </w:pPr>
      <w:r>
        <w:rPr>
          <w:color w:val="000000"/>
          <w:sz w:val="24"/>
          <w:lang w:eastAsia="ru-RU"/>
        </w:rPr>
        <w:t>Сразу после рекомбинации ещё не было ни звёзд, ни галактик, ни дру</w:t>
        <w:softHyphen/>
        <w:t>гих космических объектов; вещество было рассеяно во Вселенной почти равномерно. Причина, по которой из однородной среды образовались массивные тела (звёзды, планеты, га</w:t>
        <w:softHyphen/>
        <w:t>лактики и т. д.) кроется в силе грави</w:t>
        <w:softHyphen/>
        <w:t>тации. Там, где плотность была чуть выше средней, сильнее было и притя</w:t>
        <w:softHyphen/>
        <w:t>жение, а значит, более плотные обра</w:t>
        <w:softHyphen/>
        <w:t>зования становились ещё плотнее. И наоборот, области пониженной плот</w:t>
        <w:softHyphen/>
        <w:t>ности делались всё разреженнее, по</w:t>
        <w:softHyphen/>
        <w:t>скольку вещество из них уходило в более плотные области. Таким обра</w:t>
        <w:softHyphen/>
        <w:t>зом, изначально почти однородная среда со временем разделилась на от</w:t>
        <w:softHyphen/>
        <w:t>дельные «облака», из которых сфор</w:t>
        <w:softHyphen/>
        <w:t>мировались галактики.</w:t>
      </w:r>
    </w:p>
    <w:p>
      <w:pPr>
        <w:pStyle w:val="Normal"/>
        <w:shd w:fill="FFFFFF" w:val="clear"/>
        <w:ind w:left="-1418" w:right="-766" w:hanging="0"/>
        <w:jc w:val="both"/>
        <w:rPr/>
      </w:pPr>
      <w:r>
        <w:rPr>
          <w:color w:val="000000"/>
          <w:sz w:val="24"/>
          <w:lang w:eastAsia="ru-RU"/>
        </w:rPr>
        <w:t>По современным представлениям, первые галактики должны были обра</w:t>
        <w:softHyphen/>
        <w:t>зоваться в эпоху, которая соответст</w:t>
        <w:softHyphen/>
        <w:t xml:space="preserve">вует красным смещениям </w:t>
      </w:r>
      <w:r>
        <w:rPr>
          <w:color w:val="000000"/>
          <w:sz w:val="24"/>
          <w:lang w:val="en-US" w:eastAsia="ru-RU"/>
        </w:rPr>
        <w:t>z</w:t>
      </w:r>
      <w:r>
        <w:rPr>
          <w:rFonts w:eastAsia="Symbol" w:cs="Symbol" w:ascii="Symbol" w:hAnsi="Symbol"/>
          <w:color w:val="000000"/>
          <w:sz w:val="24"/>
          <w:lang w:val="en-US" w:eastAsia="ru-RU"/>
        </w:rPr>
        <w:t></w:t>
      </w:r>
      <w:r>
        <w:rPr>
          <w:color w:val="000000"/>
          <w:sz w:val="24"/>
          <w:lang w:eastAsia="ru-RU"/>
        </w:rPr>
        <w:t>4—8 (напомним, что красным смещением</w:t>
      </w:r>
    </w:p>
    <w:p>
      <w:pPr>
        <w:pStyle w:val="Normal"/>
        <w:shd w:fill="FFFFFF" w:val="clear"/>
        <w:ind w:left="-1418" w:right="-766" w:hanging="0"/>
        <w:jc w:val="both"/>
        <w:rPr>
          <w:color w:val="000000"/>
          <w:sz w:val="24"/>
          <w:lang w:eastAsia="ru-RU"/>
        </w:rPr>
      </w:pPr>
      <w:r>
        <w:rPr>
          <w:color w:val="000000"/>
          <w:sz w:val="24"/>
          <w:lang w:eastAsia="ru-RU"/>
        </w:rPr>
        <w:t>называют изменение длины волны электромагнитного излучения по от</w:t>
        <w:softHyphen/>
        <w:t>ношению к исходной длине волны). Наблюдения очень далёких галактик с большими красными смещениями подтверждают, что это наиболее мо</w:t>
        <w:softHyphen/>
        <w:t>лодые объекты, которые мы видим вскоре после их рождения.</w:t>
      </w:r>
    </w:p>
    <w:p>
      <w:pPr>
        <w:pStyle w:val="Normal"/>
        <w:shd w:fill="FFFFFF" w:val="clear"/>
        <w:ind w:left="-1418" w:right="-766" w:hanging="0"/>
        <w:jc w:val="both"/>
        <w:rPr>
          <w:color w:val="000000"/>
          <w:sz w:val="24"/>
          <w:lang w:eastAsia="ru-RU"/>
        </w:rPr>
      </w:pPr>
      <w:r>
        <w:rPr>
          <w:color w:val="000000"/>
          <w:sz w:val="24"/>
          <w:lang w:eastAsia="ru-RU"/>
        </w:rPr>
        <w:t>ПЕРВЫЕ СЕКУНДЫ И МИНУТЫ</w:t>
      </w:r>
    </w:p>
    <w:p>
      <w:pPr>
        <w:pStyle w:val="Normal"/>
        <w:shd w:fill="FFFFFF" w:val="clear"/>
        <w:ind w:left="-1418" w:right="-766" w:hanging="0"/>
        <w:jc w:val="both"/>
        <w:rPr>
          <w:color w:val="000000"/>
          <w:sz w:val="24"/>
          <w:lang w:eastAsia="ru-RU"/>
        </w:rPr>
      </w:pPr>
      <w:r>
        <w:rPr>
          <w:color w:val="000000"/>
          <w:sz w:val="24"/>
          <w:lang w:eastAsia="ru-RU"/>
        </w:rPr>
        <w:t>Итак, наблюдая реликтовое излу</w:t>
        <w:softHyphen/>
        <w:t>чение, мы углубляемся в прошлое Вселенной. А есть ли шанс заглянуть ещё дальше, в эпоху, предшествовав</w:t>
        <w:softHyphen/>
        <w:t>шую рекомбинации? Ясно, что с по</w:t>
        <w:softHyphen/>
        <w:t>мощью электромагнитного излуче</w:t>
        <w:softHyphen/>
        <w:t>ния этого сделать нельзя, ведь до рекомбинации Вселенная была не</w:t>
        <w:softHyphen/>
        <w:t>прозрачной для квантов света. Пока можно лишь предполагать, что про</w:t>
        <w:softHyphen/>
        <w:t>исходило в ранней Вселенной.</w:t>
      </w:r>
    </w:p>
    <w:p>
      <w:pPr>
        <w:pStyle w:val="Normal"/>
        <w:shd w:fill="FFFFFF" w:val="clear"/>
        <w:ind w:left="-1418" w:right="-766" w:hanging="0"/>
        <w:jc w:val="both"/>
        <w:rPr>
          <w:color w:val="000000"/>
          <w:sz w:val="24"/>
          <w:lang w:eastAsia="ru-RU"/>
        </w:rPr>
      </w:pPr>
      <w:r>
        <w:rPr>
          <w:color w:val="000000"/>
          <w:sz w:val="24"/>
          <w:lang w:eastAsia="ru-RU"/>
        </w:rPr>
        <w:t>Что же было в самом начале? Со</w:t>
        <w:softHyphen/>
        <w:t>гласно общей теории относительно</w:t>
        <w:softHyphen/>
        <w:t>сти, любой вид давления порождает силу тяготения. До момента реком</w:t>
        <w:softHyphen/>
        <w:t>бинации именно давление электро</w:t>
        <w:softHyphen/>
        <w:t>магнитного излучения в основном создавало гравитационное поле, тор</w:t>
        <w:softHyphen/>
        <w:t>мозившее расширение Вселенной. На этой стадии температура изменялась обратно пропорционально квадрат</w:t>
        <w:softHyphen/>
        <w:t>ному корню из времени, прошедше</w:t>
        <w:softHyphen/>
        <w:t>го с начала расширения:</w:t>
      </w:r>
    </w:p>
    <w:p>
      <w:pPr>
        <w:pStyle w:val="Normal"/>
        <w:shd w:fill="FFFFFF" w:val="clear"/>
        <w:ind w:left="-1418" w:right="-766" w:hanging="0"/>
        <w:jc w:val="both"/>
        <w:rPr>
          <w:color w:val="000000"/>
          <w:sz w:val="24"/>
          <w:lang w:eastAsia="ru-RU"/>
        </w:rPr>
      </w:pPr>
      <w:r>
        <w:rPr>
          <w:color w:val="000000"/>
          <w:sz w:val="24"/>
          <w:lang w:eastAsia="ru-RU"/>
        </w:rPr>
        <w:drawing>
          <wp:inline distT="0" distB="0" distL="0" distR="0">
            <wp:extent cx="575945" cy="368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98" r="-63" b="-98"/>
                    <a:stretch>
                      <a:fillRect/>
                    </a:stretch>
                  </pic:blipFill>
                  <pic:spPr bwMode="auto">
                    <a:xfrm>
                      <a:off x="0" y="0"/>
                      <a:ext cx="575945" cy="36893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время </w:t>
      </w:r>
      <w:r>
        <w:rPr>
          <w:color w:val="000000"/>
          <w:sz w:val="24"/>
          <w:lang w:val="en-US" w:eastAsia="ru-RU"/>
        </w:rPr>
        <w:t xml:space="preserve">t </w:t>
      </w:r>
      <w:r>
        <w:rPr>
          <w:color w:val="000000"/>
          <w:sz w:val="24"/>
          <w:lang w:eastAsia="ru-RU"/>
        </w:rPr>
        <w:t>выражено в секундах).</w:t>
      </w:r>
    </w:p>
    <w:p>
      <w:pPr>
        <w:pStyle w:val="Normal"/>
        <w:shd w:fill="FFFFFF" w:val="clear"/>
        <w:ind w:left="-1418" w:right="-766" w:hanging="0"/>
        <w:jc w:val="both"/>
        <w:rPr/>
      </w:pPr>
      <w:r>
        <w:rPr>
          <w:color w:val="000000"/>
          <w:sz w:val="24"/>
          <w:lang w:eastAsia="ru-RU"/>
        </w:rPr>
        <w:t xml:space="preserve">При малых значениях </w:t>
      </w:r>
      <w:r>
        <w:rPr>
          <w:color w:val="000000"/>
          <w:sz w:val="24"/>
          <w:lang w:val="en-US" w:eastAsia="ru-RU"/>
        </w:rPr>
        <w:t xml:space="preserve">t </w:t>
      </w:r>
      <w:r>
        <w:rPr>
          <w:color w:val="000000"/>
          <w:sz w:val="24"/>
          <w:lang w:eastAsia="ru-RU"/>
        </w:rPr>
        <w:t>температу</w:t>
        <w:softHyphen/>
        <w:t>ра Вселенной была столь высока, что энергии фотонов хватало для рожде</w:t>
        <w:softHyphen/>
        <w:t>ния пар всех известных частиц и античастиц.</w:t>
      </w:r>
    </w:p>
    <w:p>
      <w:pPr>
        <w:pStyle w:val="Normal"/>
        <w:shd w:fill="FFFFFF" w:val="clear"/>
        <w:ind w:left="-1418" w:right="-766" w:hanging="0"/>
        <w:jc w:val="both"/>
        <w:rPr/>
      </w:pPr>
      <w:r>
        <w:rPr>
          <w:color w:val="000000"/>
          <w:sz w:val="24"/>
          <w:lang w:eastAsia="ru-RU"/>
        </w:rPr>
        <w:t>Рассмотрим последовательно раз</w:t>
        <w:softHyphen/>
        <w:t>личные стадии расширения Вселен</w:t>
        <w:softHyphen/>
        <w:t>ной. Как известно, частицы и античас</w:t>
        <w:softHyphen/>
        <w:t xml:space="preserve">тицы с массой покоя </w:t>
      </w:r>
      <w:r>
        <w:rPr>
          <w:color w:val="000000"/>
          <w:sz w:val="24"/>
          <w:lang w:val="en-US" w:eastAsia="ru-RU"/>
        </w:rPr>
        <w:t xml:space="preserve">m </w:t>
      </w:r>
      <w:r>
        <w:rPr>
          <w:color w:val="000000"/>
          <w:sz w:val="24"/>
          <w:lang w:eastAsia="ru-RU"/>
        </w:rPr>
        <w:t>рождаются электромагнитным полем, если энер</w:t>
        <w:softHyphen/>
        <w:t>гия фотонов превышает энергию по</w:t>
        <w:softHyphen/>
        <w:t>коя 2</w:t>
      </w:r>
      <w:r>
        <w:rPr>
          <w:color w:val="000000"/>
          <w:sz w:val="24"/>
          <w:lang w:val="en-US" w:eastAsia="ru-RU"/>
        </w:rPr>
        <w:t>mc</w:t>
      </w:r>
      <w:r>
        <w:rPr>
          <w:color w:val="000000"/>
          <w:sz w:val="24"/>
          <w:vertAlign w:val="superscript"/>
          <w:lang w:eastAsia="ru-RU"/>
        </w:rPr>
        <w:t>2</w:t>
      </w:r>
      <w:r>
        <w:rPr>
          <w:color w:val="000000"/>
          <w:sz w:val="24"/>
          <w:lang w:eastAsia="ru-RU"/>
        </w:rPr>
        <w:t xml:space="preserve"> данного сорта частиц (с — скорость света). При Т</w:t>
      </w:r>
      <w:r>
        <w:rPr>
          <w:rFonts w:eastAsia="Symbol" w:cs="Symbol" w:ascii="Symbol" w:hAnsi="Symbol"/>
          <w:color w:val="000000"/>
          <w:sz w:val="24"/>
          <w:lang w:eastAsia="ru-RU"/>
        </w:rPr>
        <w:t></w:t>
      </w:r>
      <w:r>
        <w:rPr>
          <w:color w:val="000000"/>
          <w:sz w:val="24"/>
          <w:lang w:eastAsia="ru-RU"/>
        </w:rPr>
        <w:t>10</w:t>
      </w:r>
      <w:r>
        <w:rPr>
          <w:color w:val="000000"/>
          <w:sz w:val="24"/>
          <w:vertAlign w:val="superscript"/>
          <w:lang w:eastAsia="ru-RU"/>
        </w:rPr>
        <w:t>13</w:t>
      </w:r>
      <w:r>
        <w:rPr>
          <w:color w:val="000000"/>
          <w:sz w:val="24"/>
          <w:lang w:eastAsia="ru-RU"/>
        </w:rPr>
        <w:t xml:space="preserve"> К во Все</w:t>
        <w:softHyphen/>
        <w:t xml:space="preserve">ленной рождались и гибли </w:t>
      </w:r>
      <w:r>
        <w:rPr>
          <w:i/>
          <w:color w:val="000000"/>
          <w:sz w:val="24"/>
          <w:lang w:eastAsia="ru-RU"/>
        </w:rPr>
        <w:t>{аннигили</w:t>
        <w:softHyphen/>
        <w:t xml:space="preserve">ровали) </w:t>
      </w:r>
      <w:r>
        <w:rPr>
          <w:color w:val="000000"/>
          <w:sz w:val="24"/>
          <w:lang w:eastAsia="ru-RU"/>
        </w:rPr>
        <w:t>пары различных частиц и их античастиц: протоны, нейтроны, ме</w:t>
        <w:softHyphen/>
        <w:t>зоны, электроны, нейтрино и др. При</w:t>
      </w:r>
    </w:p>
    <w:p>
      <w:pPr>
        <w:pStyle w:val="Normal"/>
        <w:ind w:left="-1418" w:right="-766" w:hanging="0"/>
        <w:jc w:val="both"/>
        <w:rPr>
          <w:color w:val="000000"/>
          <w:sz w:val="24"/>
          <w:lang w:eastAsia="ru-RU"/>
        </w:rPr>
      </w:pPr>
      <w:r>
        <w:rPr>
          <w:color w:val="000000"/>
          <w:sz w:val="24"/>
          <w:lang w:eastAsia="ru-RU"/>
        </w:rPr>
        <w:drawing>
          <wp:inline distT="0" distB="0" distL="0" distR="0">
            <wp:extent cx="1621790" cy="20180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8" r="-22" b="-18"/>
                    <a:stretch>
                      <a:fillRect/>
                    </a:stretch>
                  </pic:blipFill>
                  <pic:spPr bwMode="auto">
                    <a:xfrm>
                      <a:off x="0" y="0"/>
                      <a:ext cx="1621790" cy="2018030"/>
                    </a:xfrm>
                    <a:prstGeom prst="rect">
                      <a:avLst/>
                    </a:prstGeom>
                  </pic:spPr>
                </pic:pic>
              </a:graphicData>
            </a:graphic>
          </wp:inline>
        </w:drawing>
      </w:r>
    </w:p>
    <w:p>
      <w:pPr>
        <w:pStyle w:val="TextBody"/>
        <w:ind w:left="-1418" w:right="-766" w:hanging="0"/>
        <w:jc w:val="both"/>
        <w:rPr>
          <w:sz w:val="24"/>
        </w:rPr>
      </w:pPr>
      <w:r>
        <w:rPr>
          <w:sz w:val="24"/>
        </w:rPr>
        <w:t>Инфракрасная космическая обсерватория СОВЕ, обнаружившая небольшие вариации реликтового излучения.</w:t>
      </w:r>
    </w:p>
    <w:p>
      <w:pPr>
        <w:pStyle w:val="Normal"/>
        <w:ind w:left="-1418" w:right="-766" w:hanging="0"/>
        <w:jc w:val="both"/>
        <w:rPr>
          <w:b/>
          <w:b/>
          <w:color w:val="000000"/>
          <w:sz w:val="24"/>
          <w:lang w:eastAsia="ru-RU"/>
        </w:rPr>
      </w:pPr>
      <w:r>
        <w:rPr>
          <w:b/>
          <w:color w:val="000000"/>
          <w:sz w:val="24"/>
          <w:lang w:eastAsia="ru-RU"/>
        </w:rPr>
        <w:t>60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онижении температуры до 5•10</w:t>
      </w:r>
      <w:r>
        <w:rPr>
          <w:color w:val="000000"/>
          <w:sz w:val="24"/>
          <w:vertAlign w:val="superscript"/>
          <w:lang w:eastAsia="ru-RU"/>
        </w:rPr>
        <w:t>12</w:t>
      </w:r>
      <w:r>
        <w:rPr>
          <w:color w:val="000000"/>
          <w:sz w:val="24"/>
          <w:lang w:eastAsia="ru-RU"/>
        </w:rPr>
        <w:t xml:space="preserve"> К почти все протоны и нейтроны анни</w:t>
        <w:softHyphen/>
        <w:t>гилировали, превратившись в кванты излучения; остались только те из них, для которых «не хватило» античастиц. Фотоны, энергия которых к этому моменту стала меньше, уже не могли порождать частицы и античастицы. Как показали наблюдения реликтово</w:t>
        <w:softHyphen/>
        <w:t>го фона, во Вселенной на один барион приходится почти 10</w:t>
      </w:r>
      <w:r>
        <w:rPr>
          <w:color w:val="000000"/>
          <w:sz w:val="24"/>
          <w:vertAlign w:val="superscript"/>
          <w:lang w:eastAsia="ru-RU"/>
        </w:rPr>
        <w:t>9</w:t>
      </w:r>
      <w:r>
        <w:rPr>
          <w:color w:val="000000"/>
          <w:sz w:val="24"/>
          <w:lang w:eastAsia="ru-RU"/>
        </w:rPr>
        <w:t xml:space="preserve"> фотонов — продуктов аннигиляции. Значит, пер</w:t>
        <w:softHyphen/>
        <w:t>воначальный избыток частиц по сравнению с античастицами состав</w:t>
        <w:softHyphen/>
        <w:t>лял ничтожную долю (одну милли</w:t>
        <w:softHyphen/>
        <w:t>ардную!) от их общего числа. Имен</w:t>
        <w:softHyphen/>
        <w:t>но из этих «избыточных» протонов и нейтронов в основном состоит веще</w:t>
        <w:softHyphen/>
        <w:t>ство современной наблюдаемой Все</w:t>
        <w:softHyphen/>
        <w:t>ленной.</w:t>
      </w:r>
    </w:p>
    <w:p>
      <w:pPr>
        <w:pStyle w:val="Normal"/>
        <w:shd w:fill="FFFFFF" w:val="clear"/>
        <w:ind w:left="-1418" w:right="-766" w:hanging="0"/>
        <w:jc w:val="both"/>
        <w:rPr/>
      </w:pPr>
      <w:r>
        <w:rPr>
          <w:color w:val="000000"/>
          <w:sz w:val="24"/>
          <w:lang w:eastAsia="ru-RU"/>
        </w:rPr>
        <w:t>При Т</w:t>
      </w:r>
      <w:r>
        <w:rPr>
          <w:rFonts w:eastAsia="Symbol" w:cs="Symbol" w:ascii="Symbol" w:hAnsi="Symbol"/>
          <w:color w:val="000000"/>
          <w:sz w:val="24"/>
          <w:lang w:eastAsia="ru-RU"/>
        </w:rPr>
        <w:t></w:t>
      </w:r>
      <w:r>
        <w:rPr>
          <w:color w:val="000000"/>
          <w:sz w:val="24"/>
          <w:lang w:eastAsia="ru-RU"/>
        </w:rPr>
        <w:t>2•10</w:t>
      </w:r>
      <w:r>
        <w:rPr>
          <w:color w:val="000000"/>
          <w:sz w:val="24"/>
          <w:vertAlign w:val="superscript"/>
          <w:lang w:eastAsia="ru-RU"/>
        </w:rPr>
        <w:t>10</w:t>
      </w:r>
      <w:r>
        <w:rPr>
          <w:color w:val="000000"/>
          <w:sz w:val="24"/>
          <w:lang w:eastAsia="ru-RU"/>
        </w:rPr>
        <w:t xml:space="preserve"> К с веществом перестали взаимодействовать все</w:t>
        <w:softHyphen/>
        <w:t>проникающие нейтрино — от того момента должен был остаться «рели</w:t>
        <w:softHyphen/>
        <w:t>ктовый фон нейтрино», обнаружить который, возможно, удастся в ходе бу</w:t>
        <w:softHyphen/>
        <w:t>дущих нейтринных экспериментов.</w:t>
      </w:r>
    </w:p>
    <w:p>
      <w:pPr>
        <w:pStyle w:val="Normal"/>
        <w:shd w:fill="FFFFFF" w:val="clear"/>
        <w:ind w:left="-1418" w:right="-766" w:hanging="0"/>
        <w:jc w:val="both"/>
        <w:rPr/>
      </w:pPr>
      <w:r>
        <w:rPr>
          <w:color w:val="000000"/>
          <w:sz w:val="24"/>
          <w:lang w:eastAsia="ru-RU"/>
        </w:rPr>
        <w:t>Всё, о чём мы сейчас говорили, происходило при сверхвысоких температурах</w:t>
      </w:r>
      <w:r>
        <w:rPr>
          <w:color w:val="000000"/>
          <w:sz w:val="24"/>
          <w:lang w:val="en-US" w:eastAsia="ru-RU"/>
        </w:rPr>
        <w:t xml:space="preserve"> </w:t>
      </w:r>
      <w:r>
        <w:rPr>
          <w:color w:val="000000"/>
          <w:sz w:val="24"/>
          <w:lang w:eastAsia="ru-RU"/>
        </w:rPr>
        <w:t>в первую секунду после на</w:t>
        <w:softHyphen/>
        <w:t xml:space="preserve">чала расширения Вселенной. Спустя несколько секунд после момента «рождения» Вселенной началась </w:t>
      </w:r>
      <w:r>
        <w:rPr>
          <w:i/>
          <w:color w:val="000000"/>
          <w:sz w:val="24"/>
          <w:lang w:eastAsia="ru-RU"/>
        </w:rPr>
        <w:t>эпо</w:t>
        <w:softHyphen/>
        <w:t xml:space="preserve">ха первичного нуклеосинтеза, </w:t>
      </w:r>
      <w:r>
        <w:rPr>
          <w:color w:val="000000"/>
          <w:sz w:val="24"/>
          <w:lang w:eastAsia="ru-RU"/>
        </w:rPr>
        <w:t>когда образовывались ядра дейтерия, гелия, лития и бериллия. Она продолжалась приблизительно три минуты, а её результатом в основном стало обра</w:t>
        <w:softHyphen/>
        <w:t>зование ядер гелия (25% от массы во</w:t>
        <w:softHyphen/>
        <w:t>дорода). Остальные элементы, более тяжёлые, чем гелий, составили ни</w:t>
        <w:softHyphen/>
        <w:t>чтожно малую часть вещества — око</w:t>
        <w:softHyphen/>
        <w:t>ло 0,01%. Определение химического состава (особенно содержания ге</w:t>
        <w:softHyphen/>
        <w:t>лия, дейтерия и лития) самых старых звёзд и межзвёздной среды молодых галактик является одним из способов проверки выводов теории горячей Вселенной.</w:t>
      </w:r>
    </w:p>
    <w:p>
      <w:pPr>
        <w:pStyle w:val="Normal"/>
        <w:shd w:fill="FFFFFF" w:val="clear"/>
        <w:ind w:left="-1418" w:right="-766" w:hanging="0"/>
        <w:jc w:val="both"/>
        <w:rPr/>
      </w:pPr>
      <w:r>
        <w:rPr>
          <w:color w:val="000000"/>
          <w:sz w:val="24"/>
          <w:lang w:eastAsia="ru-RU"/>
        </w:rPr>
        <w:t xml:space="preserve">После эпохи нуклеосинтеза и до эпохи рекомбинации </w:t>
      </w:r>
      <w:r>
        <w:rPr>
          <w:color w:val="000000"/>
          <w:sz w:val="24"/>
          <w:lang w:val="en-US" w:eastAsia="ru-RU"/>
        </w:rPr>
        <w:t>(t</w:t>
      </w:r>
      <w:r>
        <w:rPr>
          <w:rFonts w:eastAsia="Symbol" w:cs="Symbol" w:ascii="Symbol" w:hAnsi="Symbol"/>
          <w:color w:val="000000"/>
          <w:sz w:val="24"/>
          <w:lang w:eastAsia="ru-RU"/>
        </w:rPr>
        <w:t></w:t>
      </w:r>
      <w:r>
        <w:rPr>
          <w:color w:val="000000"/>
          <w:sz w:val="24"/>
          <w:lang w:eastAsia="ru-RU"/>
        </w:rPr>
        <w:t>10</w:t>
      </w:r>
      <w:r>
        <w:rPr>
          <w:color w:val="000000"/>
          <w:sz w:val="24"/>
          <w:vertAlign w:val="superscript"/>
          <w:lang w:eastAsia="ru-RU"/>
        </w:rPr>
        <w:t>6</w:t>
      </w:r>
      <w:r>
        <w:rPr>
          <w:color w:val="000000"/>
          <w:sz w:val="24"/>
          <w:lang w:eastAsia="ru-RU"/>
        </w:rPr>
        <w:t xml:space="preserve"> лет) происходило спокойное расшире</w:t>
        <w:softHyphen/>
        <w:t>ние и остывание Вселенной, а за</w:t>
        <w:softHyphen/>
        <w:t>тем — спустя сотни миллионов лет после начала расширения — появи</w:t>
        <w:softHyphen/>
        <w:t>лись первые галактики и звёзды.</w:t>
      </w:r>
    </w:p>
    <w:p>
      <w:pPr>
        <w:pStyle w:val="Normal"/>
        <w:shd w:fill="FFFFFF" w:val="clear"/>
        <w:ind w:left="-1418" w:right="-766" w:hanging="0"/>
        <w:jc w:val="both"/>
        <w:rPr>
          <w:color w:val="000000"/>
          <w:sz w:val="24"/>
          <w:lang w:eastAsia="ru-RU"/>
        </w:rPr>
      </w:pPr>
      <w:r>
        <w:rPr>
          <w:color w:val="000000"/>
          <w:sz w:val="24"/>
          <w:lang w:eastAsia="ru-RU"/>
        </w:rPr>
        <w:t>ИНФЛЯЦИОННАЯ ВСЕЛЕННАЯ</w:t>
      </w:r>
    </w:p>
    <w:p>
      <w:pPr>
        <w:pStyle w:val="Normal"/>
        <w:shd w:fill="FFFFFF" w:val="clear"/>
        <w:ind w:left="-1418" w:right="-766" w:hanging="0"/>
        <w:jc w:val="both"/>
        <w:rPr>
          <w:color w:val="000000"/>
          <w:sz w:val="24"/>
          <w:lang w:eastAsia="ru-RU"/>
        </w:rPr>
      </w:pPr>
      <w:r>
        <w:rPr>
          <w:color w:val="000000"/>
          <w:sz w:val="24"/>
          <w:lang w:eastAsia="ru-RU"/>
        </w:rPr>
        <w:t>До начала 80-х гг. в нашем рассказе здесь можно было бы поставить точ</w:t>
        <w:softHyphen/>
        <w:t>ку. Однако в последние десятилетия развитие космологии и физики эле</w:t>
        <w:softHyphen/>
        <w:t>ментарных частиц позволило теоре</w:t>
        <w:softHyphen/>
        <w:t>тически рассмотреть и самый на</w:t>
        <w:softHyphen/>
        <w:t>чальный, «сверхплотный» период расширения Вселенной.</w:t>
      </w:r>
    </w:p>
    <w:p>
      <w:pPr>
        <w:pStyle w:val="Normal"/>
        <w:shd w:fill="FFFFFF" w:val="clear"/>
        <w:ind w:left="-1418" w:right="-766" w:hanging="0"/>
        <w:jc w:val="both"/>
        <w:rPr/>
      </w:pPr>
      <w:r>
        <w:rPr>
          <w:color w:val="000000"/>
          <w:sz w:val="24"/>
          <w:lang w:eastAsia="ru-RU"/>
        </w:rPr>
        <w:t>Оказывается, в самом начале рас</w:t>
        <w:softHyphen/>
        <w:t>ширения, когда температура была невероятно высока (больше 10</w:t>
      </w:r>
      <w:r>
        <w:rPr>
          <w:color w:val="000000"/>
          <w:sz w:val="24"/>
          <w:vertAlign w:val="superscript"/>
          <w:lang w:eastAsia="ru-RU"/>
        </w:rPr>
        <w:t>28</w:t>
      </w:r>
      <w:r>
        <w:rPr>
          <w:color w:val="000000"/>
          <w:sz w:val="24"/>
          <w:lang w:eastAsia="ru-RU"/>
        </w:rPr>
        <w:t xml:space="preserve"> К), Вселенная могла находиться в особом состоянии, при котором она расши</w:t>
        <w:softHyphen/>
        <w:t>рялась с ускорением, а энергия в еди</w:t>
        <w:softHyphen/>
        <w:t xml:space="preserve">нице объёма оставалась постоянной. Такую стадию расширения назвали </w:t>
      </w:r>
      <w:r>
        <w:rPr>
          <w:i/>
          <w:color w:val="000000"/>
          <w:sz w:val="24"/>
          <w:lang w:eastAsia="ru-RU"/>
        </w:rPr>
        <w:t xml:space="preserve">инфляционной. </w:t>
      </w:r>
      <w:r>
        <w:rPr>
          <w:color w:val="000000"/>
          <w:sz w:val="24"/>
          <w:lang w:eastAsia="ru-RU"/>
        </w:rPr>
        <w:t>Подобное состояние материи возможно при одном усло</w:t>
        <w:softHyphen/>
        <w:t>вии — давление должно быть отрица</w:t>
        <w:softHyphen/>
        <w:t>тельным! Однако возможность такого состояния материи, когда она облада</w:t>
        <w:softHyphen/>
        <w:t>ет отрицательным давлением, следует из современных теорий элементарных частиц. В них предполагается сущест</w:t>
        <w:softHyphen/>
        <w:t>вование некоторого необычного поля со странными физическими свойства</w:t>
        <w:softHyphen/>
        <w:t>ми, энергия которого преобладала на самой ранней стадии расширения.</w:t>
      </w:r>
    </w:p>
    <w:p>
      <w:pPr>
        <w:pStyle w:val="Normal"/>
        <w:shd w:fill="FFFFFF" w:val="clear"/>
        <w:ind w:left="-1418" w:right="-766" w:hanging="0"/>
        <w:jc w:val="both"/>
        <w:rPr/>
      </w:pPr>
      <w:r>
        <w:rPr>
          <w:color w:val="000000"/>
          <w:sz w:val="24"/>
          <w:lang w:eastAsia="ru-RU"/>
        </w:rPr>
        <w:t>Стадия сверхбыстрого инфляци</w:t>
        <w:softHyphen/>
        <w:t>онного расширения охватывала кро</w:t>
        <w:softHyphen/>
        <w:t>шечный промежуток времени: она за</w:t>
        <w:softHyphen/>
        <w:t xml:space="preserve">вершилась примерно к моменту </w:t>
      </w:r>
      <w:r>
        <w:rPr>
          <w:color w:val="000000"/>
          <w:sz w:val="24"/>
          <w:lang w:val="en-US" w:eastAsia="ru-RU"/>
        </w:rPr>
        <w:t xml:space="preserve">t </w:t>
      </w:r>
      <w:r>
        <w:rPr>
          <w:rFonts w:eastAsia="Symbol" w:cs="Symbol" w:ascii="Symbol" w:hAnsi="Symbol"/>
          <w:color w:val="000000"/>
          <w:sz w:val="24"/>
          <w:lang w:eastAsia="ru-RU"/>
        </w:rPr>
        <w:t></w:t>
      </w:r>
      <w:r>
        <w:rPr>
          <w:color w:val="000000"/>
          <w:sz w:val="24"/>
          <w:lang w:eastAsia="ru-RU"/>
        </w:rPr>
        <w:t>10</w:t>
      </w:r>
      <w:r>
        <w:rPr>
          <w:color w:val="000000"/>
          <w:sz w:val="24"/>
          <w:vertAlign w:val="superscript"/>
          <w:lang w:eastAsia="ru-RU"/>
        </w:rPr>
        <w:t>-36</w:t>
      </w:r>
      <w:r>
        <w:rPr>
          <w:color w:val="000000"/>
          <w:sz w:val="24"/>
          <w:lang w:eastAsia="ru-RU"/>
        </w:rPr>
        <w:t xml:space="preserve"> с. Считается, что настоящее «рождение» элементарных частиц ма</w:t>
        <w:softHyphen/>
        <w:t>терии в том виде, в каком мы их зна</w:t>
        <w:softHyphen/>
        <w:t>ем сейчас, произошло как раз по окон</w:t>
        <w:softHyphen/>
        <w:t>чании инфляционной стадии и было вызвано «распадом» гипотетического поля. После этого расширение Вселен</w:t>
        <w:softHyphen/>
        <w:t>ной продолжалось уже по инерции.</w:t>
      </w:r>
    </w:p>
    <w:p>
      <w:pPr>
        <w:pStyle w:val="Normal"/>
        <w:shd w:fill="FFFFFF" w:val="clear"/>
        <w:ind w:left="-1418" w:right="-766" w:hanging="0"/>
        <w:jc w:val="both"/>
        <w:rPr>
          <w:color w:val="000000"/>
          <w:sz w:val="24"/>
          <w:lang w:eastAsia="ru-RU"/>
        </w:rPr>
      </w:pPr>
      <w:r>
        <w:rPr>
          <w:color w:val="000000"/>
          <w:sz w:val="24"/>
          <w:lang w:eastAsia="ru-RU"/>
        </w:rPr>
        <w:t>Гипотеза инфляционной Вселен</w:t>
        <w:softHyphen/>
        <w:t>ной отвечает на целый ряд важных вопросов космологии, которые до недавнего времени считались необъ</w:t>
        <w:softHyphen/>
        <w:t>яснимыми парадоксами, в частности на вопрос о причине расширения Вселенной. Если в своей истории Все</w:t>
        <w:softHyphen/>
        <w:t>ленная действительно прошла через эпоху, когда существовало большое отрицательное давление, то гравита</w:t>
        <w:softHyphen/>
        <w:t>ция неизбежно должна была вызвать не притяжение, а взаимное отталки-</w:t>
      </w:r>
    </w:p>
    <w:p>
      <w:pPr>
        <w:pStyle w:val="Normal"/>
        <w:ind w:left="-1418" w:right="-766" w:hanging="0"/>
        <w:jc w:val="both"/>
        <w:rPr>
          <w:b/>
          <w:b/>
          <w:color w:val="000000"/>
          <w:sz w:val="24"/>
          <w:lang w:eastAsia="ru-RU"/>
        </w:rPr>
      </w:pPr>
      <w:r>
        <w:rPr>
          <w:b/>
          <w:color w:val="000000"/>
          <w:sz w:val="24"/>
          <w:lang w:eastAsia="ru-RU"/>
        </w:rPr>
        <w:t>60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ание материальных частиц. И значит, Вселенная как целое начала быстро, взрывоподобно расширяться. Конеч</w:t>
        <w:softHyphen/>
        <w:t>но, модель инфляционной Вселенной пока лишь гипотеза: даже косвенная проверка её положений требует таких приборов, которые в настоящее вре</w:t>
        <w:softHyphen/>
        <w:t>мя просто ещё не созданы. Однако идея ускоренного расширения Все</w:t>
        <w:softHyphen/>
        <w:t>ленной на самых ранних стадиях её эволюции прочно вошла в современ</w:t>
        <w:softHyphen/>
        <w:t>ную космологию.</w:t>
      </w:r>
    </w:p>
    <w:p>
      <w:pPr>
        <w:pStyle w:val="Normal"/>
        <w:shd w:fill="FFFFFF" w:val="clear"/>
        <w:ind w:left="-1418" w:right="-766" w:hanging="0"/>
        <w:jc w:val="both"/>
        <w:rPr>
          <w:color w:val="000000"/>
          <w:sz w:val="24"/>
          <w:lang w:eastAsia="ru-RU"/>
        </w:rPr>
      </w:pPr>
      <w:r>
        <w:rPr>
          <w:color w:val="000000"/>
          <w:sz w:val="24"/>
          <w:lang w:eastAsia="ru-RU"/>
        </w:rPr>
        <w:t>До сих пор остаётся открытым важ</w:t>
        <w:softHyphen/>
        <w:t>нейший вопрос: что существовало до начала расширения Вселенной? Такая же Вселенная, как наша, но только не расширяющаяся, а сжимающаяся? Или совсем незнакомый нам мир с абсо</w:t>
        <w:softHyphen/>
        <w:t>лютно иными свойствами простран</w:t>
        <w:softHyphen/>
        <w:t>ства и времени? А возможно, это был мир, управляемый совершенно другими, неизвестными нам законами при</w:t>
        <w:softHyphen/>
        <w:t>роды? Эти проблемы настолько слож</w:t>
        <w:softHyphen/>
        <w:t>ны, что решать их придётся будущим поколениям космологов.</w:t>
      </w:r>
    </w:p>
    <w:p>
      <w:pPr>
        <w:pStyle w:val="Normal"/>
        <w:shd w:fill="FFFFFF" w:val="clear"/>
        <w:ind w:left="-1418" w:right="-766" w:hanging="0"/>
        <w:jc w:val="both"/>
        <w:rPr>
          <w:color w:val="000000"/>
          <w:sz w:val="24"/>
          <w:lang w:eastAsia="ru-RU"/>
        </w:rPr>
      </w:pPr>
      <w:r>
        <w:rPr>
          <w:color w:val="000000"/>
          <w:sz w:val="24"/>
          <w:lang w:eastAsia="ru-RU"/>
        </w:rPr>
        <w:t>Подводя итог, можно сказать, что наше знание о строении и эволюции Вселенной переживает настоящую «инфляционную стадию» — время бурного роста, новых идей и важных открытий. Говоря о ранней Вселен</w:t>
        <w:softHyphen/>
        <w:t>ной, мы от самых больших косми</w:t>
        <w:softHyphen/>
        <w:t>ческих масштабов вдруг переносим</w:t>
        <w:softHyphen/>
        <w:t>ся в область микромира, который описывается законами квантовой ме</w:t>
        <w:softHyphen/>
        <w:t>ханики. Физика элементарных частиц и сверхвысоких энергий тесно пере</w:t>
        <w:softHyphen/>
        <w:t>плетается в космологии с физикой гигантских астрономических систем. Самое большое и самое малое смыка</w:t>
        <w:softHyphen/>
        <w:t>ются здесь друг с другом. В этом со</w:t>
        <w:softHyphen/>
        <w:t>стоит удивительная красота нашего мира, полного неожиданных взаимо</w:t>
        <w:softHyphen/>
        <w:t>связей и глубокого единства.</w:t>
      </w:r>
    </w:p>
    <w:p>
      <w:pPr>
        <w:pStyle w:val="Normal"/>
        <w:shd w:fill="FFFFFF" w:val="clear"/>
        <w:ind w:left="-1418" w:right="-766" w:hanging="0"/>
        <w:jc w:val="both"/>
        <w:rPr>
          <w:color w:val="000000"/>
          <w:sz w:val="24"/>
          <w:lang w:eastAsia="ru-RU"/>
        </w:rPr>
      </w:pPr>
      <w:bookmarkStart w:id="14" w:name="а14"/>
      <w:bookmarkEnd w:id="14"/>
      <w:r>
        <w:rPr>
          <w:b/>
          <w:color w:val="000000"/>
          <w:sz w:val="24"/>
          <w:lang w:eastAsia="ru-RU"/>
        </w:rPr>
        <w:t>РОЖДЕНИЕ ЗВЁЗД</w:t>
      </w:r>
    </w:p>
    <w:p>
      <w:pPr>
        <w:pStyle w:val="Normal"/>
        <w:shd w:fill="FFFFFF" w:val="clear"/>
        <w:ind w:left="-1418" w:right="-766" w:hanging="0"/>
        <w:jc w:val="both"/>
        <w:rPr/>
      </w:pPr>
      <w:r>
        <w:rPr>
          <w:color w:val="000000"/>
          <w:sz w:val="24"/>
          <w:lang w:eastAsia="ru-RU"/>
        </w:rPr>
        <w:t>Рождение звёзд — процесс таинствен</w:t>
        <w:softHyphen/>
        <w:t>ный, скрытый от наших глаз, даже вооружённых телескопом. Лишь в се</w:t>
        <w:softHyphen/>
        <w:t xml:space="preserve">редине </w:t>
      </w:r>
      <w:r>
        <w:rPr>
          <w:color w:val="000000"/>
          <w:sz w:val="24"/>
          <w:lang w:val="en-US" w:eastAsia="ru-RU"/>
        </w:rPr>
        <w:t xml:space="preserve">XX </w:t>
      </w:r>
      <w:r>
        <w:rPr>
          <w:color w:val="000000"/>
          <w:sz w:val="24"/>
          <w:lang w:eastAsia="ru-RU"/>
        </w:rPr>
        <w:t>в. астрономы поняли, что не все звёзды родились одновремен</w:t>
        <w:softHyphen/>
        <w:t>но в далёкую эпоху формирования Га</w:t>
        <w:softHyphen/>
        <w:t>лактики, что и в наше время появля</w:t>
        <w:softHyphen/>
        <w:t>ются молодые звёзды. В 60 — 70-е гг. была создана самая первая, ещё очень грубая теория образования звёзд. Позднее новая наблюдательная техни</w:t>
        <w:softHyphen/>
        <w:t>ка — инфракрасные телескопы и ра</w:t>
        <w:softHyphen/>
        <w:t>диотелескопы миллиметрового диапа</w:t>
        <w:softHyphen/>
        <w:t>зона — значительно расширила наши знания о зарождении и формирова</w:t>
        <w:softHyphen/>
        <w:t>нии звёзд. А начиналось изучение этой проблемы ещё во времена Ко</w:t>
        <w:softHyphen/>
        <w:t>перника, Галилея и Ньютона.</w:t>
      </w:r>
    </w:p>
    <w:p>
      <w:pPr>
        <w:pStyle w:val="Normal"/>
        <w:shd w:fill="FFFFFF" w:val="clear"/>
        <w:ind w:left="-1418" w:right="-766" w:hanging="0"/>
        <w:jc w:val="both"/>
        <w:rPr>
          <w:color w:val="000000"/>
          <w:sz w:val="24"/>
          <w:lang w:eastAsia="ru-RU"/>
        </w:rPr>
      </w:pPr>
      <w:r>
        <w:rPr>
          <w:color w:val="000000"/>
          <w:sz w:val="24"/>
          <w:lang w:eastAsia="ru-RU"/>
        </w:rPr>
        <w:t>ОТВЕТ НЬЮТОНА</w:t>
      </w:r>
    </w:p>
    <w:p>
      <w:pPr>
        <w:pStyle w:val="Normal"/>
        <w:shd w:fill="FFFFFF" w:val="clear"/>
        <w:ind w:left="-1418" w:right="-766" w:hanging="0"/>
        <w:jc w:val="both"/>
        <w:rPr>
          <w:color w:val="000000"/>
          <w:sz w:val="24"/>
          <w:lang w:eastAsia="ru-RU"/>
        </w:rPr>
      </w:pPr>
      <w:r>
        <w:rPr>
          <w:color w:val="000000"/>
          <w:sz w:val="24"/>
          <w:lang w:eastAsia="ru-RU"/>
        </w:rPr>
        <w:t>НА ВОПРОС МОЛОДОГО</w:t>
      </w:r>
    </w:p>
    <w:p>
      <w:pPr>
        <w:pStyle w:val="Normal"/>
        <w:shd w:fill="FFFFFF" w:val="clear"/>
        <w:ind w:left="-1418" w:right="-766" w:hanging="0"/>
        <w:jc w:val="both"/>
        <w:rPr>
          <w:color w:val="000000"/>
          <w:sz w:val="24"/>
          <w:lang w:eastAsia="ru-RU"/>
        </w:rPr>
      </w:pPr>
      <w:r>
        <w:rPr>
          <w:color w:val="000000"/>
          <w:sz w:val="24"/>
          <w:lang w:eastAsia="ru-RU"/>
        </w:rPr>
        <w:t>СВЯЩЕННИКА</w:t>
      </w:r>
    </w:p>
    <w:p>
      <w:pPr>
        <w:pStyle w:val="Normal"/>
        <w:shd w:fill="FFFFFF" w:val="clear"/>
        <w:ind w:left="-1418" w:right="-766" w:hanging="0"/>
        <w:jc w:val="both"/>
        <w:rPr>
          <w:color w:val="000000"/>
          <w:sz w:val="24"/>
          <w:lang w:eastAsia="ru-RU"/>
        </w:rPr>
      </w:pPr>
      <w:r>
        <w:rPr>
          <w:color w:val="000000"/>
          <w:sz w:val="24"/>
          <w:lang w:eastAsia="ru-RU"/>
        </w:rPr>
        <w:t>Создав теорию всемирного тяготе</w:t>
        <w:softHyphen/>
        <w:t>ния, Исаак Ньютон подтолкнул многих любознательных людей к раз</w:t>
        <w:softHyphen/>
        <w:t>мышлениям о причинах эволюции небесных тел. Один из образованных и честолюбивых священников, док</w:t>
        <w:softHyphen/>
        <w:t>тор Ричард Бентли, стремившийся ис</w:t>
        <w:softHyphen/>
        <w:t>пользовать научные достижения для обоснования бытия Бога, детально изучал труды Ньютона и время от времени обращался к великом)' физи</w:t>
        <w:softHyphen/>
        <w:t>ку с вопросами.</w:t>
      </w:r>
    </w:p>
    <w:p>
      <w:pPr>
        <w:pStyle w:val="Normal"/>
        <w:shd w:fill="FFFFFF" w:val="clear"/>
        <w:ind w:left="-1418" w:right="-766" w:hanging="0"/>
        <w:jc w:val="both"/>
        <w:rPr>
          <w:color w:val="000000"/>
          <w:sz w:val="24"/>
          <w:lang w:eastAsia="ru-RU"/>
        </w:rPr>
      </w:pPr>
      <w:r>
        <w:rPr>
          <w:color w:val="000000"/>
          <w:sz w:val="24"/>
          <w:lang w:eastAsia="ru-RU"/>
        </w:rPr>
        <w:t>В одном из писем Бент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w:t>
        <w:softHyphen/>
        <w:t>ли бы это вещество было равномерно распределено по бесконечному про</w:t>
        <w:softHyphen/>
        <w:t>странству, оно никогда не могло бы объединиться в одну массу, но часть его сгущалась бы тут, а другая там, образуя бесконечное число огром</w:t>
        <w:softHyphen/>
        <w:t>ных масс, разбросанных на огромных расстояниях друг от друга по всему этому бесконечному пространству.</w:t>
      </w:r>
    </w:p>
    <w:p>
      <w:pPr>
        <w:pStyle w:val="Normal"/>
        <w:ind w:left="-1418" w:right="-766" w:hanging="0"/>
        <w:jc w:val="both"/>
        <w:rPr>
          <w:b/>
          <w:b/>
          <w:color w:val="000000"/>
          <w:sz w:val="24"/>
          <w:lang w:eastAsia="ru-RU"/>
        </w:rPr>
      </w:pPr>
      <w:r>
        <w:rPr>
          <w:b/>
          <w:color w:val="000000"/>
          <w:sz w:val="24"/>
          <w:lang w:eastAsia="ru-RU"/>
        </w:rPr>
        <w:t>60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менно так могли образоваться Солн</w:t>
        <w:softHyphen/>
        <w:t>це и неподвижные звёзды...».</w:t>
      </w:r>
    </w:p>
    <w:p>
      <w:pPr>
        <w:pStyle w:val="Normal"/>
        <w:shd w:fill="FFFFFF" w:val="clear"/>
        <w:ind w:left="-1418" w:right="-766" w:hanging="0"/>
        <w:jc w:val="both"/>
        <w:rPr>
          <w:color w:val="000000"/>
          <w:sz w:val="24"/>
          <w:lang w:eastAsia="ru-RU"/>
        </w:rPr>
      </w:pPr>
      <w:r>
        <w:rPr>
          <w:color w:val="000000"/>
          <w:sz w:val="24"/>
          <w:lang w:eastAsia="ru-RU"/>
        </w:rPr>
        <w:t>С того времени идея Ньютона поч</w:t>
        <w:softHyphen/>
        <w:t>ти никем и никогда не оспаривалась. Но понадобилось три столетия, что</w:t>
        <w:softHyphen/>
        <w:t>бы великая догадка стала надёжной теорией, прочно опирающейся на наблюдения.</w:t>
      </w:r>
    </w:p>
    <w:p>
      <w:pPr>
        <w:pStyle w:val="Normal"/>
        <w:shd w:fill="FFFFFF" w:val="clear"/>
        <w:ind w:left="-1418" w:right="-766" w:hanging="0"/>
        <w:jc w:val="both"/>
        <w:rPr>
          <w:color w:val="000000"/>
          <w:sz w:val="24"/>
          <w:lang w:eastAsia="ru-RU"/>
        </w:rPr>
      </w:pPr>
      <w:r>
        <w:rPr>
          <w:color w:val="000000"/>
          <w:sz w:val="24"/>
          <w:lang w:eastAsia="ru-RU"/>
        </w:rPr>
        <w:t>ОТКРЫТИЕ МЕЖЗВЁЗДНОГО ВЕЩЕСТВА</w:t>
      </w:r>
    </w:p>
    <w:p>
      <w:pPr>
        <w:pStyle w:val="Normal"/>
        <w:shd w:fill="FFFFFF" w:val="clear"/>
        <w:ind w:left="-1418" w:right="-766" w:hanging="0"/>
        <w:jc w:val="both"/>
        <w:rPr>
          <w:color w:val="000000"/>
          <w:sz w:val="24"/>
          <w:lang w:eastAsia="ru-RU"/>
        </w:rPr>
      </w:pPr>
      <w:r>
        <w:rPr>
          <w:color w:val="000000"/>
          <w:sz w:val="24"/>
          <w:lang w:eastAsia="ru-RU"/>
        </w:rPr>
        <w:t>Что имел в виду Ньютон, говоря о ве</w:t>
        <w:softHyphen/>
        <w:t>ществе, распределённом в простран</w:t>
        <w:softHyphen/>
        <w:t>стве? Действительно, межзвёздное ве</w:t>
        <w:softHyphen/>
        <w:t>щество было открыто сразу после изобретения телескопа.</w:t>
      </w:r>
    </w:p>
    <w:p>
      <w:pPr>
        <w:pStyle w:val="Normal"/>
        <w:shd w:fill="FFFFFF" w:val="clear"/>
        <w:ind w:left="-1418" w:right="-766" w:hanging="0"/>
        <w:jc w:val="both"/>
        <w:rPr>
          <w:color w:val="000000"/>
          <w:sz w:val="24"/>
          <w:lang w:eastAsia="ru-RU"/>
        </w:rPr>
      </w:pPr>
      <w:r>
        <w:rPr>
          <w:color w:val="000000"/>
          <w:sz w:val="24"/>
          <w:lang w:eastAsia="ru-RU"/>
        </w:rPr>
        <w:t>Газовые облака выглядят на небе как туманные пятнышки. Н. Пейреск в 1612 г. впервые упомянул о Боль</w:t>
        <w:softHyphen/>
        <w:t>шой туманности Ориона. По мере со</w:t>
        <w:softHyphen/>
        <w:t>вершенствования телескопов были обнаружены и другие туманные пят</w:t>
        <w:softHyphen/>
        <w:t>на. В каталоге Шарля Мессье (1783 г.) их описано 103, а в списках Уильяма Гершеля (1818 г.) отмечено уже 2500 объектов «не звёздного вида». Нако</w:t>
        <w:softHyphen/>
        <w:t>нец, в «Новом общем каталоге туман</w:t>
        <w:softHyphen/>
        <w:t>ностей и звёздных скоплений» Джо</w:t>
        <w:softHyphen/>
        <w:t>на Дрейера (1888 г.) значится 7840 незвёздных объектов.</w:t>
      </w:r>
    </w:p>
    <w:p>
      <w:pPr>
        <w:pStyle w:val="Normal"/>
        <w:shd w:fill="FFFFFF" w:val="clear"/>
        <w:ind w:left="-1418" w:right="-766" w:hanging="0"/>
        <w:jc w:val="both"/>
        <w:rPr>
          <w:color w:val="000000"/>
          <w:sz w:val="24"/>
          <w:lang w:eastAsia="ru-RU"/>
        </w:rPr>
      </w:pPr>
      <w:r>
        <w:rPr>
          <w:color w:val="000000"/>
          <w:sz w:val="24"/>
          <w:lang w:eastAsia="ru-RU"/>
        </w:rPr>
        <w:t>В течение трёх столетий туманно</w:t>
        <w:softHyphen/>
        <w:t>сти, особенно спиральные, считались сравнительно близкими образовани</w:t>
        <w:softHyphen/>
        <w:t>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w:t>
        <w:softHyphen/>
        <w:t>венными глазами видит, как это ве</w:t>
        <w:softHyphen/>
        <w:t>щество под действием тяготения по</w:t>
        <w:softHyphen/>
        <w:t>степенно изменяет свою форму и конденсируется в звёзды.</w:t>
      </w:r>
    </w:p>
    <w:p>
      <w:pPr>
        <w:pStyle w:val="Normal"/>
        <w:shd w:fill="FFFFFF" w:val="clear"/>
        <w:ind w:left="-1418" w:right="-766" w:hanging="0"/>
        <w:jc w:val="both"/>
        <w:rPr>
          <w:color w:val="000000"/>
          <w:sz w:val="24"/>
          <w:lang w:eastAsia="ru-RU"/>
        </w:rPr>
      </w:pPr>
      <w:r>
        <w:rPr>
          <w:color w:val="000000"/>
          <w:sz w:val="24"/>
          <w:lang w:eastAsia="ru-RU"/>
        </w:rPr>
        <w:t>Как позже выяснилось, некото</w:t>
        <w:softHyphen/>
        <w:t>рые туманности действительно свя</w:t>
        <w:softHyphen/>
        <w:t>заны с рождением звёзд. Но в боль</w:t>
        <w:softHyphen/>
        <w:t>шинстве случаев светлые туманные пятна оказались не газовыми облака</w:t>
        <w:softHyphen/>
        <w:t>ми, а очень далёкими звёздными си</w:t>
        <w:softHyphen/>
        <w:t>стемами. Так что оптимизм астроно</w:t>
        <w:softHyphen/>
        <w:t>мов был преждевременным и путь к тайне рождения звёзд предстоял ещё долгий.</w:t>
      </w:r>
    </w:p>
    <w:p>
      <w:pPr>
        <w:pStyle w:val="Normal"/>
        <w:shd w:fill="FFFFFF" w:val="clear"/>
        <w:ind w:left="-1418" w:right="-766" w:hanging="0"/>
        <w:jc w:val="both"/>
        <w:rPr>
          <w:color w:val="000000"/>
          <w:sz w:val="24"/>
          <w:lang w:eastAsia="ru-RU"/>
        </w:rPr>
      </w:pPr>
      <w:r>
        <w:rPr>
          <w:color w:val="000000"/>
          <w:sz w:val="24"/>
          <w:lang w:eastAsia="ru-RU"/>
        </w:rPr>
        <w:t>В ИГРУ ВСТУПАЮТ ФИЗИКИ</w:t>
      </w:r>
    </w:p>
    <w:p>
      <w:pPr>
        <w:pStyle w:val="Normal"/>
        <w:shd w:fill="FFFFFF" w:val="clear"/>
        <w:ind w:left="-1418" w:right="-766" w:hanging="0"/>
        <w:jc w:val="both"/>
        <w:rPr/>
      </w:pPr>
      <w:r>
        <w:rPr>
          <w:color w:val="000000"/>
          <w:sz w:val="24"/>
          <w:lang w:eastAsia="ru-RU"/>
        </w:rPr>
        <w:t xml:space="preserve">К середине </w:t>
      </w:r>
      <w:r>
        <w:rPr>
          <w:color w:val="000000"/>
          <w:sz w:val="24"/>
          <w:lang w:val="en-US" w:eastAsia="ru-RU"/>
        </w:rPr>
        <w:t xml:space="preserve">XIX </w:t>
      </w:r>
      <w:r>
        <w:rPr>
          <w:color w:val="000000"/>
          <w:sz w:val="24"/>
          <w:lang w:eastAsia="ru-RU"/>
        </w:rPr>
        <w:t>в. физики могли при</w:t>
        <w:softHyphen/>
        <w:t>менить к звёздам газовые законы и за</w:t>
        <w:softHyphen/>
        <w:t>кон сохранения энергии. С одной стороны, они поняли, что звёзды не могут светить вечно. Источник их энергии ещё не был найден, но, ка</w:t>
        <w:softHyphen/>
        <w:t>ким бы он ни оказался, всё равно век звезды отмерен и на смену старым должны рождаться новые звёзды.</w:t>
      </w:r>
    </w:p>
    <w:p>
      <w:pPr>
        <w:pStyle w:val="Normal"/>
        <w:shd w:fill="FFFFFF" w:val="clear"/>
        <w:ind w:left="-1418" w:right="-766" w:hanging="0"/>
        <w:jc w:val="both"/>
        <w:rPr>
          <w:color w:val="000000"/>
          <w:sz w:val="24"/>
          <w:lang w:eastAsia="ru-RU"/>
        </w:rPr>
      </w:pPr>
      <w:r>
        <w:rPr>
          <w:color w:val="000000"/>
          <w:sz w:val="24"/>
          <w:lang w:eastAsia="ru-RU"/>
        </w:rPr>
        <w:t>С другой стороны, те яркие и го</w:t>
        <w:softHyphen/>
        <w:t>рячие облака межзвёздного газа, ко</w:t>
        <w:softHyphen/>
        <w:t>торые смогли обнаружить астрономы в свои телескопы, явно не устраива</w:t>
        <w:softHyphen/>
        <w:t>ли физиков как предполагаемое ве</w:t>
        <w:softHyphen/>
        <w:t>щество будущих звёзд. Ведь горячий газ стремится расширяться под дей</w:t>
        <w:softHyphen/>
        <w:t>ствием внутреннего давления. И фи</w:t>
        <w:softHyphen/>
        <w:t>зики не были уверены, что гравита</w:t>
        <w:softHyphen/>
        <w:t>ция сможет победить давление газа.</w:t>
      </w:r>
    </w:p>
    <w:p>
      <w:pPr>
        <w:pStyle w:val="Normal"/>
        <w:shd w:fill="FFFFFF" w:val="clear"/>
        <w:ind w:left="-1418" w:right="-766" w:hanging="0"/>
        <w:jc w:val="both"/>
        <w:rPr>
          <w:color w:val="000000"/>
          <w:sz w:val="24"/>
          <w:lang w:eastAsia="ru-RU"/>
        </w:rPr>
      </w:pPr>
      <w:r>
        <w:rPr>
          <w:color w:val="000000"/>
          <w:sz w:val="24"/>
          <w:lang w:eastAsia="ru-RU"/>
        </w:rPr>
        <w:t>Итак, что же победит — давление или гравитация? В 1902 г. молодой английский физик Джеймс Джинс впервые исследовал уравнения дви</w:t>
        <w:softHyphen/>
        <w:t>жения газа с учетом гравитации и на</w:t>
        <w:softHyphen/>
        <w:t>шёл, что они имеют два решения. Ес</w:t>
        <w:softHyphen/>
        <w:t>ли масса газа мала и его тяготение слабо, а нагрет он достаточно силь</w:t>
        <w:softHyphen/>
        <w:t>но, то в нём распространяются вол</w:t>
        <w:softHyphen/>
        <w:t>ны сжатия и разрежения — обычные звуковые колебания. Но если облако газа массивное и холодное, то тяго-</w:t>
      </w:r>
    </w:p>
    <w:p>
      <w:pPr>
        <w:pStyle w:val="Normal"/>
        <w:shd w:fill="FFFFFF" w:val="clear"/>
        <w:ind w:left="-1418" w:right="-766" w:hanging="0"/>
        <w:jc w:val="both"/>
        <w:rPr>
          <w:color w:val="800000"/>
          <w:sz w:val="24"/>
          <w:lang w:eastAsia="ru-RU"/>
        </w:rPr>
      </w:pPr>
      <w:r>
        <w:rPr>
          <w:color w:val="800000"/>
          <w:sz w:val="24"/>
          <w:lang w:eastAsia="ru-RU"/>
        </w:rPr>
        <w:t>ХАРАКТЕРИСТИКИ ОСНОВНЫХ СОСТОЯНИИ МЕЖЗВЁЗДНОГО ГАЗА</w:t>
      </w:r>
    </w:p>
    <w:p>
      <w:pPr>
        <w:pStyle w:val="Normal"/>
        <w:ind w:left="-1418" w:right="-766" w:hanging="0"/>
        <w:jc w:val="both"/>
        <w:rPr>
          <w:color w:val="000000"/>
          <w:sz w:val="24"/>
          <w:lang w:eastAsia="ru-RU"/>
        </w:rPr>
      </w:pPr>
      <w:r>
        <w:rPr>
          <w:color w:val="000000"/>
          <w:sz w:val="24"/>
          <w:lang w:eastAsia="ru-RU"/>
        </w:rPr>
        <w:drawing>
          <wp:inline distT="0" distB="0" distL="0" distR="0">
            <wp:extent cx="4626610" cy="987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36" r="-8" b="-36"/>
                    <a:stretch>
                      <a:fillRect/>
                    </a:stretch>
                  </pic:blipFill>
                  <pic:spPr bwMode="auto">
                    <a:xfrm>
                      <a:off x="0" y="0"/>
                      <a:ext cx="4626610" cy="98742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60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ение побеждает газовое давление. Тогда облако начинает сжиматься как целое, превращаясь в плотный га</w:t>
        <w:softHyphen/>
        <w:t xml:space="preserve">зовый шар — звезду. Критические значения массы </w:t>
      </w:r>
      <w:r>
        <w:rPr>
          <w:color w:val="000000"/>
          <w:sz w:val="24"/>
          <w:lang w:val="en-US" w:eastAsia="ru-RU"/>
        </w:rPr>
        <w:t>(M</w:t>
      </w:r>
      <w:r>
        <w:rPr>
          <w:color w:val="000000"/>
          <w:sz w:val="24"/>
          <w:vertAlign w:val="subscript"/>
          <w:lang w:val="en-US" w:eastAsia="ru-RU"/>
        </w:rPr>
        <w:t>j</w:t>
      </w:r>
      <w:r>
        <w:rPr>
          <w:color w:val="000000"/>
          <w:sz w:val="24"/>
          <w:lang w:val="en-US" w:eastAsia="ru-RU"/>
        </w:rPr>
        <w:t xml:space="preserve">) </w:t>
      </w:r>
      <w:r>
        <w:rPr>
          <w:color w:val="000000"/>
          <w:sz w:val="24"/>
          <w:lang w:eastAsia="ru-RU"/>
        </w:rPr>
        <w:t xml:space="preserve">и размера </w:t>
      </w:r>
      <w:r>
        <w:rPr>
          <w:color w:val="000000"/>
          <w:sz w:val="24"/>
          <w:lang w:val="en-US" w:eastAsia="ru-RU"/>
        </w:rPr>
        <w:t>(R</w:t>
      </w:r>
      <w:r>
        <w:rPr>
          <w:color w:val="000000"/>
          <w:sz w:val="24"/>
          <w:vertAlign w:val="subscript"/>
          <w:lang w:val="en-US" w:eastAsia="ru-RU"/>
        </w:rPr>
        <w:t>j</w:t>
      </w:r>
      <w:r>
        <w:rPr>
          <w:color w:val="000000"/>
          <w:sz w:val="24"/>
          <w:lang w:val="en-US" w:eastAsia="ru-RU"/>
        </w:rPr>
        <w:t xml:space="preserve">) </w:t>
      </w:r>
      <w:r>
        <w:rPr>
          <w:color w:val="000000"/>
          <w:sz w:val="24"/>
          <w:lang w:eastAsia="ru-RU"/>
        </w:rPr>
        <w:t>облака, при которых оно теряет ус</w:t>
        <w:softHyphen/>
        <w:t xml:space="preserve">тойчивость и начинает неудержимо сжиматься — коллапсировать, с тех пор называют </w:t>
      </w:r>
      <w:r>
        <w:rPr>
          <w:i/>
          <w:color w:val="000000"/>
          <w:sz w:val="24"/>
          <w:lang w:eastAsia="ru-RU"/>
        </w:rPr>
        <w:t>джинсовскими.</w:t>
      </w:r>
    </w:p>
    <w:p>
      <w:pPr>
        <w:pStyle w:val="Normal"/>
        <w:shd w:fill="FFFFFF" w:val="clear"/>
        <w:ind w:left="-1418" w:right="-766" w:hanging="0"/>
        <w:jc w:val="both"/>
        <w:rPr>
          <w:color w:val="000000"/>
          <w:sz w:val="24"/>
          <w:lang w:eastAsia="ru-RU"/>
        </w:rPr>
      </w:pPr>
      <w:r>
        <w:rPr>
          <w:color w:val="000000"/>
          <w:sz w:val="24"/>
          <w:lang w:eastAsia="ru-RU"/>
        </w:rPr>
        <w:t>Однако во времена Джинса и даже гораздо позже астрономы не могли указать тот газ, из которого форми</w:t>
        <w:softHyphen/>
        <w:t>руются звёзды. Пока они искали дозвёздное вещество, физики наконец поняли, почему звёзды светят. Иссле</w:t>
        <w:softHyphen/>
        <w:t>дования атомного ядра и открытие термоядерных реакций позволили объяснить причину длительного све</w:t>
        <w:softHyphen/>
        <w:t>чения звёзд.</w:t>
      </w:r>
    </w:p>
    <w:p>
      <w:pPr>
        <w:pStyle w:val="Normal"/>
        <w:shd w:fill="FFFFFF" w:val="clear"/>
        <w:ind w:left="-1418" w:right="-766" w:hanging="0"/>
        <w:jc w:val="both"/>
        <w:rPr>
          <w:color w:val="000000"/>
          <w:sz w:val="24"/>
          <w:lang w:eastAsia="ru-RU"/>
        </w:rPr>
      </w:pPr>
      <w:r>
        <w:rPr>
          <w:color w:val="000000"/>
          <w:sz w:val="24"/>
          <w:lang w:eastAsia="ru-RU"/>
        </w:rPr>
        <w:t>НАЙДЕНЫ МОЛОДЫЕ ЗВЁЗДЫ</w:t>
      </w:r>
    </w:p>
    <w:p>
      <w:pPr>
        <w:pStyle w:val="Normal"/>
        <w:shd w:fill="FFFFFF" w:val="clear"/>
        <w:ind w:left="-1418" w:right="-766" w:hanging="0"/>
        <w:jc w:val="both"/>
        <w:rPr>
          <w:color w:val="000000"/>
          <w:sz w:val="24"/>
          <w:lang w:eastAsia="ru-RU"/>
        </w:rPr>
      </w:pPr>
      <w:r>
        <w:rPr>
          <w:color w:val="000000"/>
          <w:sz w:val="24"/>
          <w:lang w:eastAsia="ru-RU"/>
        </w:rPr>
        <w:t>Оказалось, что чем массивнее звезда, тем ярче она светит и, значит, быст</w:t>
        <w:softHyphen/>
        <w:t>рее сжигает своё термоядерное горю</w:t>
        <w:softHyphen/>
        <w:t>чее. Максимальный возраст массив</w:t>
        <w:softHyphen/>
        <w:t>ных звёзд спектральных классов О и В составляет 10—30 млн. лет. Это очень мало в сравнении с возрастом других объектов Галактики. Следова</w:t>
        <w:softHyphen/>
        <w:t>тельно, эти звёзды родились совсем недавно и не могли далеко уйти от ме</w:t>
        <w:softHyphen/>
        <w:t>ста своего рождения. Одно из таких мест — туманность Ориона — знако</w:t>
        <w:softHyphen/>
        <w:t>мо каждому любителю астрономии. Большая туманность Ориона (М 42 по каталогу Мессье) — яркая эмисси</w:t>
        <w:softHyphen/>
        <w:t>онная, т. е. излучающая свет, туман</w:t>
        <w:softHyphen/>
        <w:t>ность, видимая невооружённым гла</w:t>
        <w:softHyphen/>
        <w:t>зом как бледное пятно в Мече Ориона. Она удалена от Земли на 1500 свето</w:t>
        <w:softHyphen/>
        <w:t>вых лет и содержит скопление очень молодых звёзд. В центральной, наибо</w:t>
        <w:softHyphen/>
        <w:t>лее яркой её части находятся четыре массивные горячие звезды спектраль</w:t>
        <w:softHyphen/>
        <w:t>ного класса О — известная Трапеция Ориона. Мощное ультрафиолетовое излучение молодых звёзд вызывает свечение разреженного газа туманно</w:t>
        <w:softHyphen/>
        <w:t>сти. Но сам этот газ слишком горяч, чтобы из него могли формироваться звёзды. Поиски дозвёздного вещества продолжались.</w:t>
      </w:r>
    </w:p>
    <w:p>
      <w:pPr>
        <w:pStyle w:val="Normal"/>
        <w:ind w:left="-1418" w:right="-766" w:hanging="0"/>
        <w:jc w:val="both"/>
        <w:rPr>
          <w:color w:val="000000"/>
          <w:sz w:val="24"/>
          <w:lang w:eastAsia="ru-RU"/>
        </w:rPr>
      </w:pPr>
      <w:r>
        <w:rPr>
          <w:color w:val="000000"/>
          <w:sz w:val="24"/>
          <w:lang w:eastAsia="ru-RU"/>
        </w:rPr>
        <w:drawing>
          <wp:inline distT="0" distB="0" distL="0" distR="0">
            <wp:extent cx="3633470" cy="37490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0" r="-10" b="-10"/>
                    <a:stretch>
                      <a:fillRect/>
                    </a:stretch>
                  </pic:blipFill>
                  <pic:spPr bwMode="auto">
                    <a:xfrm>
                      <a:off x="0" y="0"/>
                      <a:ext cx="3633470" cy="3749040"/>
                    </a:xfrm>
                    <a:prstGeom prst="rect">
                      <a:avLst/>
                    </a:prstGeom>
                  </pic:spPr>
                </pic:pic>
              </a:graphicData>
            </a:graphic>
          </wp:inline>
        </w:drawing>
      </w:r>
    </w:p>
    <w:p>
      <w:pPr>
        <w:pStyle w:val="TextBody"/>
        <w:ind w:left="-1418" w:right="-766" w:hanging="0"/>
        <w:jc w:val="both"/>
        <w:rPr>
          <w:sz w:val="24"/>
        </w:rPr>
      </w:pPr>
      <w:r>
        <w:rPr>
          <w:sz w:val="24"/>
        </w:rPr>
        <w:t>Большая туманность Ориона. Четыре яркие звезды в центре — Трапеция Ориона.</w:t>
      </w:r>
    </w:p>
    <w:p>
      <w:pPr>
        <w:pStyle w:val="Normal"/>
        <w:shd w:fill="FFFFFF" w:val="clear"/>
        <w:ind w:left="-1418" w:right="-766" w:hanging="0"/>
        <w:jc w:val="both"/>
        <w:rPr>
          <w:color w:val="000000"/>
          <w:sz w:val="24"/>
          <w:lang w:eastAsia="ru-RU"/>
        </w:rPr>
      </w:pPr>
      <w:r>
        <w:rPr>
          <w:color w:val="000000"/>
          <w:sz w:val="24"/>
          <w:lang w:eastAsia="ru-RU"/>
        </w:rPr>
        <w:t>ИЗ ЧЕГО ОБРАЗУЮТСЯ ЗВЁЗДЫ?</w:t>
      </w:r>
    </w:p>
    <w:p>
      <w:pPr>
        <w:pStyle w:val="Normal"/>
        <w:shd w:fill="FFFFFF" w:val="clear"/>
        <w:ind w:left="-1418" w:right="-766" w:hanging="0"/>
        <w:jc w:val="both"/>
        <w:rPr/>
      </w:pPr>
      <w:r>
        <w:rPr>
          <w:color w:val="000000"/>
          <w:sz w:val="24"/>
          <w:lang w:eastAsia="ru-RU"/>
        </w:rPr>
        <w:t>Ещё Гершель обнаружил на фоне Млечного Пути тёмные провалы, ко</w:t>
        <w:softHyphen/>
        <w:t xml:space="preserve">торые он называл «дырами в небесах». В конце </w:t>
      </w:r>
      <w:r>
        <w:rPr>
          <w:color w:val="000000"/>
          <w:sz w:val="24"/>
          <w:lang w:val="en-US" w:eastAsia="ru-RU"/>
        </w:rPr>
        <w:t xml:space="preserve">XIX </w:t>
      </w:r>
      <w:r>
        <w:rPr>
          <w:color w:val="000000"/>
          <w:sz w:val="24"/>
          <w:lang w:eastAsia="ru-RU"/>
        </w:rPr>
        <w:t>в. на Ликской обсервато</w:t>
        <w:softHyphen/>
        <w:t>рии (США) астроном Эдуард Бар</w:t>
        <w:softHyphen/>
        <w:t>нард начал систематическое фотогра</w:t>
        <w:softHyphen/>
        <w:t>фирование неба. К 1913 г. он нашё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Normal"/>
        <w:shd w:fill="FFFFFF" w:val="clear"/>
        <w:ind w:left="-1418" w:right="-766" w:hanging="0"/>
        <w:jc w:val="both"/>
        <w:rPr/>
      </w:pPr>
      <w:r>
        <w:rPr>
          <w:color w:val="000000"/>
          <w:sz w:val="24"/>
          <w:lang w:eastAsia="ru-RU"/>
        </w:rPr>
        <w:t>Это предположение подтверди</w:t>
        <w:softHyphen/>
        <w:t>лось. Когда рядом с облаком меж</w:t>
        <w:softHyphen/>
        <w:t>звёздного газа или внутри него нет горячей звезды, газ остаётся холод</w:t>
        <w:softHyphen/>
        <w:t>ным и не светится. Если бы облако содержало только газ, его могли бы и не заметить. Но помимо газа в меж</w:t>
        <w:softHyphen/>
        <w:t>звёздной среде в небольшом коли</w:t>
        <w:softHyphen/>
        <w:t xml:space="preserve">честве (около 1 </w:t>
      </w:r>
      <w:r>
        <w:rPr>
          <w:i/>
          <w:color w:val="000000"/>
          <w:sz w:val="24"/>
          <w:lang w:eastAsia="ru-RU"/>
        </w:rPr>
        <w:t xml:space="preserve">% </w:t>
      </w:r>
      <w:r>
        <w:rPr>
          <w:color w:val="000000"/>
          <w:sz w:val="24"/>
          <w:lang w:eastAsia="ru-RU"/>
        </w:rPr>
        <w:t>по массе) есть мел</w:t>
        <w:softHyphen/>
        <w:t>кие твёрдые  частицы  —  пылинки</w:t>
      </w:r>
    </w:p>
    <w:p>
      <w:pPr>
        <w:pStyle w:val="Normal"/>
        <w:ind w:left="-1418" w:right="-766" w:hanging="0"/>
        <w:jc w:val="both"/>
        <w:rPr>
          <w:b/>
          <w:b/>
          <w:color w:val="000000"/>
          <w:sz w:val="24"/>
          <w:lang w:eastAsia="ru-RU"/>
        </w:rPr>
      </w:pPr>
      <w:r>
        <w:rPr>
          <w:b/>
          <w:color w:val="000000"/>
          <w:sz w:val="24"/>
          <w:lang w:eastAsia="ru-RU"/>
        </w:rPr>
        <w:t>60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10510" cy="2298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6" r="-13" b="-16"/>
                    <a:stretch>
                      <a:fillRect/>
                    </a:stretch>
                  </pic:blipFill>
                  <pic:spPr bwMode="auto">
                    <a:xfrm>
                      <a:off x="0" y="0"/>
                      <a:ext cx="2810510" cy="22980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лобулы в туманности </w:t>
      </w:r>
      <w:r>
        <w:rPr>
          <w:b/>
          <w:i/>
          <w:color w:val="000000"/>
          <w:sz w:val="24"/>
          <w:lang w:val="en-US" w:eastAsia="ru-RU"/>
        </w:rPr>
        <w:t xml:space="preserve">NGC </w:t>
      </w:r>
      <w:r>
        <w:rPr>
          <w:b/>
          <w:i/>
          <w:color w:val="000000"/>
          <w:sz w:val="24"/>
          <w:lang w:eastAsia="ru-RU"/>
        </w:rPr>
        <w:t>2237 в созвездии Единорога (показаны кружками).</w:t>
      </w:r>
    </w:p>
    <w:p>
      <w:pPr>
        <w:pStyle w:val="Normal"/>
        <w:shd w:fill="FFFFFF" w:val="clear"/>
        <w:ind w:left="-1418" w:right="-766" w:hanging="0"/>
        <w:jc w:val="both"/>
        <w:rPr>
          <w:color w:val="000000"/>
          <w:sz w:val="24"/>
          <w:lang w:eastAsia="ru-RU"/>
        </w:rPr>
      </w:pPr>
      <w:r>
        <w:rPr>
          <w:color w:val="000000"/>
          <w:sz w:val="24"/>
          <w:lang w:eastAsia="ru-RU"/>
        </w:rPr>
        <w:t>размерами около 1 мкм и меньше, которые поглощают свет далёких звёзд. Потому-то холодное облако и кажется тёмным «провалом в небе</w:t>
        <w:softHyphen/>
        <w:t>сах». Детальное изучение Млечного Пути показало, что очень часто такие «провалы» встречаются в областях</w:t>
      </w:r>
    </w:p>
    <w:p>
      <w:pPr>
        <w:pStyle w:val="Normal"/>
        <w:shd w:fill="FFFFFF" w:val="clear"/>
        <w:ind w:left="-1418" w:right="-766" w:hanging="0"/>
        <w:jc w:val="both"/>
        <w:rPr>
          <w:color w:val="000000"/>
          <w:sz w:val="24"/>
          <w:lang w:eastAsia="ru-RU"/>
        </w:rPr>
      </w:pPr>
      <w:r>
        <w:rPr>
          <w:color w:val="000000"/>
          <w:sz w:val="24"/>
          <w:lang w:eastAsia="ru-RU"/>
        </w:rPr>
        <w:t>звёздообразования, подобных туманности Ориона.</w:t>
      </w:r>
    </w:p>
    <w:p>
      <w:pPr>
        <w:pStyle w:val="Normal"/>
        <w:shd w:fill="FFFFFF" w:val="clear"/>
        <w:ind w:left="-1418" w:right="-766" w:hanging="0"/>
        <w:jc w:val="both"/>
        <w:rPr/>
      </w:pPr>
      <w:r>
        <w:rPr>
          <w:color w:val="000000"/>
          <w:sz w:val="24"/>
          <w:lang w:eastAsia="ru-RU"/>
        </w:rPr>
        <w:t xml:space="preserve">В 1946 г. американский астроном Барт Бок обнаружил на фоне светлых туманностей </w:t>
      </w:r>
      <w:r>
        <w:rPr>
          <w:color w:val="000000"/>
          <w:sz w:val="24"/>
          <w:lang w:val="en-US" w:eastAsia="ru-RU"/>
        </w:rPr>
        <w:t xml:space="preserve">NGC </w:t>
      </w:r>
      <w:r>
        <w:rPr>
          <w:color w:val="000000"/>
          <w:sz w:val="24"/>
          <w:lang w:eastAsia="ru-RU"/>
        </w:rPr>
        <w:t xml:space="preserve">2237 в Единороге и </w:t>
      </w:r>
      <w:r>
        <w:rPr>
          <w:color w:val="000000"/>
          <w:sz w:val="24"/>
          <w:lang w:val="en-US" w:eastAsia="ru-RU"/>
        </w:rPr>
        <w:t xml:space="preserve">NGC </w:t>
      </w:r>
      <w:r>
        <w:rPr>
          <w:color w:val="000000"/>
          <w:sz w:val="24"/>
          <w:lang w:eastAsia="ru-RU"/>
        </w:rPr>
        <w:t>6611 в Щите маленькие чёр</w:t>
        <w:softHyphen/>
        <w:t xml:space="preserve">ные пятна, которые назвал </w:t>
      </w:r>
      <w:r>
        <w:rPr>
          <w:i/>
          <w:color w:val="000000"/>
          <w:sz w:val="24"/>
          <w:lang w:eastAsia="ru-RU"/>
        </w:rPr>
        <w:t xml:space="preserve">глобулами. </w:t>
      </w:r>
      <w:r>
        <w:rPr>
          <w:color w:val="000000"/>
          <w:sz w:val="24"/>
          <w:lang w:eastAsia="ru-RU"/>
        </w:rPr>
        <w:t>Размер их от 0,01 до 1 пк. Они ослаб</w:t>
        <w:softHyphen/>
        <w:t>ляют свет лежащих за ними звёзд в десятки и сотни раз. Это значит, что вещество глобул в тысячи раз плотнее окружающего их газа. Их масса оце</w:t>
        <w:softHyphen/>
        <w:t>нивается в пределах от 0,01 до 100 масс Солнца.</w:t>
      </w:r>
    </w:p>
    <w:p>
      <w:pPr>
        <w:pStyle w:val="Normal"/>
        <w:shd w:fill="FFFFFF" w:val="clear"/>
        <w:ind w:left="-1418" w:right="-766" w:hanging="0"/>
        <w:jc w:val="both"/>
        <w:rPr>
          <w:color w:val="000000"/>
          <w:sz w:val="24"/>
          <w:lang w:eastAsia="ru-RU"/>
        </w:rPr>
      </w:pPr>
      <w:r>
        <w:rPr>
          <w:color w:val="000000"/>
          <w:sz w:val="24"/>
          <w:lang w:eastAsia="ru-RU"/>
        </w:rPr>
        <w:t>После открытия глобул появилось убеждение, что сжимающиеся облака дозвёздной материи уже найдены, что они-то и являются непосредст</w:t>
        <w:softHyphen/>
        <w:t>венными предшественниками звёзд. Но вскоре стала очевидной поспеш</w:t>
        <w:softHyphen/>
        <w:t>ность такого заключения.</w:t>
      </w:r>
    </w:p>
    <w:p>
      <w:pPr>
        <w:pStyle w:val="Normal"/>
        <w:shd w:fill="FFFFFF" w:val="clear"/>
        <w:ind w:left="-1418" w:right="-766" w:hanging="0"/>
        <w:jc w:val="both"/>
        <w:rPr>
          <w:color w:val="000000"/>
          <w:sz w:val="24"/>
          <w:lang w:eastAsia="ru-RU"/>
        </w:rPr>
      </w:pPr>
      <w:r>
        <w:rPr>
          <w:color w:val="000000"/>
          <w:sz w:val="24"/>
          <w:lang w:eastAsia="ru-RU"/>
        </w:rPr>
        <w:t>Дело в том, что оптические теле</w:t>
        <w:softHyphen/>
        <w:t>скопы не дают полного представле</w:t>
        <w:softHyphen/>
        <w:t>ния о межзвёздной среде: с их помо</w:t>
        <w:softHyphen/>
        <w:t>щью мы видим лишь горячие облака,</w:t>
      </w:r>
    </w:p>
    <w:p>
      <w:pPr>
        <w:pStyle w:val="Normal"/>
        <w:shd w:fill="FFFFFF" w:val="clear"/>
        <w:ind w:left="-1418" w:right="-766" w:hanging="0"/>
        <w:jc w:val="both"/>
        <w:rPr>
          <w:color w:val="000000"/>
          <w:sz w:val="24"/>
          <w:lang w:eastAsia="ru-RU"/>
        </w:rPr>
      </w:pPr>
      <w:r>
        <w:rPr>
          <w:color w:val="000000"/>
          <w:sz w:val="24"/>
          <w:lang w:eastAsia="ru-RU"/>
        </w:rPr>
        <w:t>нагретые массивными звёздами (как туманность Ориона), или малень</w:t>
        <w:softHyphen/>
        <w:t>кие тёмные глобулы на светлом фо</w:t>
        <w:softHyphen/>
        <w:t>не. И те и другие — довольно редкие образования. Только созданные в 50-е гг. радиотелескопы позволили обнаружить по излучению в линии 21 см атомарный водород, заполня</w:t>
        <w:softHyphen/>
        <w:t>ющий почти всё пространство меж</w:t>
        <w:softHyphen/>
        <w:t>ду звездами.</w:t>
      </w:r>
    </w:p>
    <w:p>
      <w:pPr>
        <w:pStyle w:val="Normal"/>
        <w:shd w:fill="FFFFFF" w:val="clear"/>
        <w:ind w:left="-1418" w:right="-766" w:hanging="0"/>
        <w:jc w:val="both"/>
        <w:rPr>
          <w:color w:val="000000"/>
          <w:sz w:val="24"/>
          <w:lang w:eastAsia="ru-RU"/>
        </w:rPr>
      </w:pPr>
      <w:r>
        <w:rPr>
          <w:color w:val="000000"/>
          <w:sz w:val="24"/>
          <w:lang w:eastAsia="ru-RU"/>
        </w:rPr>
        <w:t>Это очень разреженный газ: при</w:t>
        <w:softHyphen/>
        <w:t>мерно один атом в кубическом сан-</w:t>
      </w:r>
    </w:p>
    <w:p>
      <w:pPr>
        <w:pStyle w:val="Normal"/>
        <w:ind w:left="-1418" w:right="-766" w:hanging="0"/>
        <w:jc w:val="both"/>
        <w:rPr>
          <w:color w:val="000000"/>
          <w:sz w:val="24"/>
          <w:lang w:eastAsia="ru-RU"/>
        </w:rPr>
      </w:pPr>
      <w:r>
        <w:rPr>
          <w:color w:val="000000"/>
          <w:sz w:val="24"/>
          <w:lang w:eastAsia="ru-RU"/>
        </w:rPr>
        <w:drawing>
          <wp:inline distT="0" distB="0" distL="0" distR="0">
            <wp:extent cx="6577330" cy="4121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9" r="-5" b="-9"/>
                    <a:stretch>
                      <a:fillRect/>
                    </a:stretch>
                  </pic:blipFill>
                  <pic:spPr bwMode="auto">
                    <a:xfrm>
                      <a:off x="0" y="0"/>
                      <a:ext cx="6577330" cy="41211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Области звёздообразования в туманности </w:t>
      </w:r>
      <w:r>
        <w:rPr>
          <w:b/>
          <w:i/>
          <w:color w:val="000000"/>
          <w:sz w:val="24"/>
          <w:lang w:val="en-US" w:eastAsia="ru-RU"/>
        </w:rPr>
        <w:t xml:space="preserve">NGC </w:t>
      </w:r>
      <w:r>
        <w:rPr>
          <w:b/>
          <w:i/>
          <w:color w:val="000000"/>
          <w:sz w:val="24"/>
          <w:lang w:eastAsia="ru-RU"/>
        </w:rPr>
        <w:t>6611 (созвездие Щита).</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Справа — фрагмент. Снимок Хаббловского космического телескопа.</w:t>
      </w:r>
    </w:p>
    <w:p>
      <w:pPr>
        <w:pStyle w:val="Normal"/>
        <w:ind w:left="-1418" w:right="-766" w:hanging="0"/>
        <w:jc w:val="both"/>
        <w:rPr>
          <w:b/>
          <w:b/>
          <w:color w:val="000000"/>
          <w:sz w:val="24"/>
          <w:lang w:eastAsia="ru-RU"/>
        </w:rPr>
      </w:pPr>
      <w:r>
        <w:rPr>
          <w:b/>
          <w:color w:val="000000"/>
          <w:sz w:val="24"/>
          <w:lang w:eastAsia="ru-RU"/>
        </w:rPr>
        <w:t>61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иметре пространства (по меркам земных лабораторий — высочайший вакуум!) Но поскольку размер Галак</w:t>
        <w:softHyphen/>
        <w:t>тики огромен, в ней набирается око</w:t>
        <w:softHyphen/>
        <w:t>ло 8 млрд. солнечных масс межзвёзд</w:t>
        <w:softHyphen/>
        <w:t>ного газа, или примерно 5% от её полной массы. Межзвёздный газ бо</w:t>
        <w:softHyphen/>
        <w:t>лее чем на 67% (по массе) состоит из водорода, на 28% из гелия, и менее 5% приходится на все остальные элемен</w:t>
        <w:softHyphen/>
        <w:t>ты, самые обильные среди которых — кислород, углерод и азот.</w:t>
      </w:r>
    </w:p>
    <w:p>
      <w:pPr>
        <w:pStyle w:val="Normal"/>
        <w:shd w:fill="FFFFFF" w:val="clear"/>
        <w:ind w:left="-1418" w:right="-766" w:hanging="0"/>
        <w:jc w:val="both"/>
        <w:rPr>
          <w:color w:val="000000"/>
          <w:sz w:val="24"/>
          <w:lang w:eastAsia="ru-RU"/>
        </w:rPr>
      </w:pPr>
      <w:r>
        <w:rPr>
          <w:color w:val="000000"/>
          <w:sz w:val="24"/>
          <w:lang w:eastAsia="ru-RU"/>
        </w:rPr>
        <w:t>Межзвездного газа особенно мно</w:t>
        <w:softHyphen/>
        <w:t>го вблизи плоскости Галактики. Поч</w:t>
        <w:softHyphen/>
        <w:t>ти весь он сосредоточен в слое тол</w:t>
        <w:softHyphen/>
        <w:t>щиной 600 световых лет и диаметром около 30 кпк, или 100 тыс. световых лет (это диаметр галактического дис</w:t>
        <w:softHyphen/>
        <w:t>ка). Но и в таком тонком слое газ распределён неравномерно. Он кон</w:t>
        <w:softHyphen/>
        <w:t>центрируется в спиральных рукавах Галактики, а там разбит на отдельные крупные облака протяжённостью в парсеки и даже в десятки парсек, а массой в сотни и тысячи масс Солн</w:t>
        <w:softHyphen/>
        <w:t>ца. Плотность газа в них порядка 100 атомов на кубический санти</w:t>
        <w:softHyphen/>
        <w:t>метр, температура около -200 °С. Оказалось, что критические масса и радиус Джинса при таких условиях почти совпадают с массой и радиу</w:t>
        <w:softHyphen/>
        <w:t>сом самих облаков, а это значит, что они готовы к коллапсу. Но главное от</w:t>
        <w:softHyphen/>
        <w:t>крытие было ещё впереди.</w:t>
      </w:r>
    </w:p>
    <w:p>
      <w:pPr>
        <w:pStyle w:val="Normal"/>
        <w:shd w:fill="FFFFFF" w:val="clear"/>
        <w:ind w:left="-1418" w:right="-766" w:hanging="0"/>
        <w:jc w:val="both"/>
        <w:rPr>
          <w:color w:val="000000"/>
          <w:sz w:val="24"/>
          <w:lang w:eastAsia="ru-RU"/>
        </w:rPr>
      </w:pPr>
      <w:r>
        <w:rPr>
          <w:color w:val="000000"/>
          <w:sz w:val="24"/>
          <w:lang w:eastAsia="ru-RU"/>
        </w:rPr>
        <w:t>Астрономы подозревали, что при относительно высокой плотности и низкой температуре, царящей в меж</w:t>
        <w:softHyphen/>
        <w:t>звёздных облаках, часть вещества должна объединяться в молекулы. В этом случае важнейшая часть меж</w:t>
        <w:softHyphen/>
        <w:t>звёздной среды недоступна наблюде</w:t>
        <w:softHyphen/>
        <w:t>ниям в оптическом диапазоне.</w:t>
      </w:r>
    </w:p>
    <w:p>
      <w:pPr>
        <w:pStyle w:val="Normal"/>
        <w:shd w:fill="FFFFFF" w:val="clear"/>
        <w:ind w:left="-1418" w:right="-766" w:hanging="0"/>
        <w:jc w:val="both"/>
        <w:rPr/>
      </w:pPr>
      <w:r>
        <w:rPr>
          <w:color w:val="000000"/>
          <w:sz w:val="24"/>
          <w:lang w:eastAsia="ru-RU"/>
        </w:rPr>
        <w:t>Начавшиеся в 1970 г. ультрафиоле</w:t>
        <w:softHyphen/>
        <w:t>товые наблюдения с ракет и спут</w:t>
        <w:softHyphen/>
        <w:t>ников позволили открыть главную молекулу межзвёздной среды — моле</w:t>
        <w:softHyphen/>
        <w:t>кулу водорода (Н</w:t>
      </w:r>
      <w:r>
        <w:rPr>
          <w:color w:val="000000"/>
          <w:sz w:val="24"/>
          <w:vertAlign w:val="subscript"/>
          <w:lang w:eastAsia="ru-RU"/>
        </w:rPr>
        <w:t>2</w:t>
      </w:r>
      <w:r>
        <w:rPr>
          <w:color w:val="000000"/>
          <w:sz w:val="24"/>
          <w:lang w:eastAsia="ru-RU"/>
        </w:rPr>
        <w:t>). А при наблюде</w:t>
        <w:softHyphen/>
        <w:t>нии межзвёздного пространства ра</w:t>
        <w:softHyphen/>
        <w:t>диотелескопами сантиметрового и миллиметрового диапазонов были обнаружены десятки других моле</w:t>
        <w:softHyphen/>
        <w:t>кул, порой довольно сложных, содер</w:t>
        <w:softHyphen/>
        <w:t>жащих до 13 атомов. В их числе молекулы воды, аммиака, формальде</w:t>
        <w:softHyphen/>
        <w:t>гида, этилового спирта и даже амино</w:t>
        <w:softHyphen/>
        <w:t>кислоты глицина.</w:t>
      </w:r>
    </w:p>
    <w:p>
      <w:pPr>
        <w:pStyle w:val="Normal"/>
        <w:shd w:fill="FFFFFF" w:val="clear"/>
        <w:ind w:left="-1418" w:right="-766" w:hanging="0"/>
        <w:jc w:val="both"/>
        <w:rPr>
          <w:color w:val="000000"/>
          <w:sz w:val="24"/>
          <w:lang w:eastAsia="ru-RU"/>
        </w:rPr>
      </w:pPr>
      <w:r>
        <w:rPr>
          <w:color w:val="000000"/>
          <w:sz w:val="24"/>
          <w:lang w:eastAsia="ru-RU"/>
        </w:rPr>
        <w:t>Как выяснилось, около половины межзвёздного газа содержится в мо</w:t>
        <w:softHyphen/>
        <w:t>лекулярных облаках. Их плотность в сотни раз больше, чем у облаков ато</w:t>
        <w:softHyphen/>
        <w:t>марного водорода, а температура все</w:t>
        <w:softHyphen/>
        <w:t>го на несколько градусов выше абсо</w:t>
        <w:softHyphen/>
        <w:t>лютного п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w:t>
        <w:softHyphen/>
        <w:t>ным формирование звёзд.</w:t>
      </w:r>
    </w:p>
    <w:p>
      <w:pPr>
        <w:pStyle w:val="Normal"/>
        <w:ind w:left="-1418" w:right="-766" w:hanging="0"/>
        <w:jc w:val="both"/>
        <w:rPr>
          <w:color w:val="000000"/>
          <w:sz w:val="24"/>
          <w:lang w:eastAsia="ru-RU"/>
        </w:rPr>
      </w:pPr>
      <w:r>
        <w:rPr>
          <w:color w:val="000000"/>
          <w:sz w:val="24"/>
          <w:lang w:eastAsia="ru-RU"/>
        </w:rPr>
        <w:drawing>
          <wp:inline distT="0" distB="0" distL="0" distR="0">
            <wp:extent cx="3950335" cy="2298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6" r="-9" b="-16"/>
                    <a:stretch>
                      <a:fillRect/>
                    </a:stretch>
                  </pic:blipFill>
                  <pic:spPr bwMode="auto">
                    <a:xfrm>
                      <a:off x="0" y="0"/>
                      <a:ext cx="3950335" cy="2298065"/>
                    </a:xfrm>
                    <a:prstGeom prst="rect">
                      <a:avLst/>
                    </a:prstGeom>
                  </pic:spPr>
                </pic:pic>
              </a:graphicData>
            </a:graphic>
          </wp:inline>
        </w:drawing>
      </w:r>
    </w:p>
    <w:p>
      <w:pPr>
        <w:pStyle w:val="TextBody"/>
        <w:ind w:left="-1418" w:right="-766" w:hanging="0"/>
        <w:jc w:val="both"/>
        <w:rPr>
          <w:sz w:val="24"/>
        </w:rPr>
      </w:pPr>
      <w:r>
        <w:rPr>
          <w:sz w:val="24"/>
        </w:rPr>
        <w:t>Тёмные облака в Млечном Пути. Справа, в созвездии Южного Креста, — Угольный Мешок.</w:t>
      </w:r>
    </w:p>
    <w:p>
      <w:pPr>
        <w:pStyle w:val="Normal"/>
        <w:ind w:left="-1418" w:right="-766" w:hanging="0"/>
        <w:jc w:val="both"/>
        <w:rPr>
          <w:color w:val="000000"/>
          <w:sz w:val="24"/>
          <w:lang w:eastAsia="ru-RU"/>
        </w:rPr>
      </w:pPr>
      <w:r>
        <w:rPr>
          <w:color w:val="000000"/>
          <w:sz w:val="24"/>
          <w:lang w:eastAsia="ru-RU"/>
        </w:rPr>
        <w:drawing>
          <wp:inline distT="0" distB="0" distL="0" distR="0">
            <wp:extent cx="3639185" cy="3383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1" r="-10" b="-11"/>
                    <a:stretch>
                      <a:fillRect/>
                    </a:stretch>
                  </pic:blipFill>
                  <pic:spPr bwMode="auto">
                    <a:xfrm>
                      <a:off x="0" y="0"/>
                      <a:ext cx="3639185" cy="3383280"/>
                    </a:xfrm>
                    <a:prstGeom prst="rect">
                      <a:avLst/>
                    </a:prstGeom>
                  </pic:spPr>
                </pic:pic>
              </a:graphicData>
            </a:graphic>
          </wp:inline>
        </w:drawing>
      </w:r>
    </w:p>
    <w:p>
      <w:pPr>
        <w:pStyle w:val="TextBody"/>
        <w:ind w:left="-1418" w:right="-766" w:hanging="0"/>
        <w:jc w:val="both"/>
        <w:rPr>
          <w:sz w:val="24"/>
        </w:rPr>
      </w:pPr>
      <w:r>
        <w:rPr>
          <w:sz w:val="24"/>
        </w:rPr>
        <w:t>Комплекс тёмных и светлых туманностей в созвездии Змееносца.</w:t>
      </w:r>
    </w:p>
    <w:p>
      <w:pPr>
        <w:pStyle w:val="Normal"/>
        <w:ind w:left="-1418" w:right="-766" w:hanging="0"/>
        <w:jc w:val="both"/>
        <w:rPr>
          <w:b/>
          <w:b/>
          <w:color w:val="000000"/>
          <w:sz w:val="24"/>
          <w:lang w:eastAsia="ru-RU"/>
        </w:rPr>
      </w:pPr>
      <w:r>
        <w:rPr>
          <w:b/>
          <w:color w:val="000000"/>
          <w:sz w:val="24"/>
          <w:lang w:eastAsia="ru-RU"/>
        </w:rPr>
        <w:t>61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ольшинство молекулярных обла</w:t>
        <w:softHyphen/>
        <w:t>ков зарегистрировано только по ра</w:t>
        <w:softHyphen/>
        <w:t>диоизлучению. Некоторые, впрочем, давно известны астрономам, напри</w:t>
        <w:softHyphen/>
        <w:t>мер тёмная туманность Угольный Ме</w:t>
        <w:softHyphen/>
        <w:t>шок, хорошо видимая глазом в южной части Млечного Пути. Диаметр этого облака 12 пк, но оно выглядит боль</w:t>
        <w:softHyphen/>
        <w:t>шим, поскольку удалено от нас всего на 150 пк. Его масса около 5 тыс. сол</w:t>
        <w:softHyphen/>
        <w:t>нечных масс, тогда как у некоторых облаков масса достигает миллиона солнечных, а размер 60 пк В таких ги</w:t>
        <w:softHyphen/>
        <w:t>гантских молекулярных облаках (их в Галактике всего несколько тысяч) и располагаются главные очаги форми</w:t>
        <w:softHyphen/>
        <w:t>рования звёзд.</w:t>
      </w:r>
    </w:p>
    <w:p>
      <w:pPr>
        <w:pStyle w:val="Normal"/>
        <w:shd w:fill="FFFFFF" w:val="clear"/>
        <w:ind w:left="-1418" w:right="-766" w:hanging="0"/>
        <w:jc w:val="both"/>
        <w:rPr>
          <w:color w:val="000000"/>
          <w:sz w:val="24"/>
          <w:lang w:eastAsia="ru-RU"/>
        </w:rPr>
      </w:pPr>
      <w:r>
        <w:rPr>
          <w:color w:val="000000"/>
          <w:sz w:val="24"/>
          <w:lang w:eastAsia="ru-RU"/>
        </w:rPr>
        <w:t>Ближайшие к нам области звёздообразования — это тёмные облака в созвездиях Тельца и Змееносца. По</w:t>
        <w:softHyphen/>
        <w:t>дальше расположен огромный комп</w:t>
        <w:softHyphen/>
        <w:t>лекс облаков в Орионе.</w:t>
      </w:r>
    </w:p>
    <w:p>
      <w:pPr>
        <w:pStyle w:val="Normal"/>
        <w:shd w:fill="FFFFFF" w:val="clear"/>
        <w:ind w:left="-1418" w:right="-766" w:hanging="0"/>
        <w:jc w:val="both"/>
        <w:rPr>
          <w:color w:val="000000"/>
          <w:sz w:val="24"/>
          <w:lang w:eastAsia="ru-RU"/>
        </w:rPr>
      </w:pPr>
      <w:r>
        <w:rPr>
          <w:color w:val="000000"/>
          <w:sz w:val="24"/>
          <w:lang w:eastAsia="ru-RU"/>
        </w:rPr>
        <w:t>ЖИЗНЬ ЧЁРНОГО ОБЛАКА</w:t>
      </w:r>
    </w:p>
    <w:p>
      <w:pPr>
        <w:pStyle w:val="Normal"/>
        <w:shd w:fill="FFFFFF" w:val="clear"/>
        <w:ind w:left="-1418" w:right="-766" w:hanging="0"/>
        <w:jc w:val="both"/>
        <w:rPr>
          <w:color w:val="000000"/>
          <w:sz w:val="24"/>
          <w:lang w:eastAsia="ru-RU"/>
        </w:rPr>
      </w:pPr>
      <w:r>
        <w:rPr>
          <w:color w:val="000000"/>
          <w:sz w:val="24"/>
          <w:lang w:eastAsia="ru-RU"/>
        </w:rPr>
        <w:t>Молекулярные облака устроены зна</w:t>
        <w:softHyphen/>
        <w:t>чительно сложнее, чем знакомые нам облака водяного пара в земной атмосфере. Снаружи молекулярное облако покрыто толстым слоем ато</w:t>
        <w:softHyphen/>
        <w:t>марного газа, поскольку проникаю</w:t>
        <w:softHyphen/>
        <w:t>щее туда излучение звёзд разрушает хрупкие молекулы. Но находящаяся в наружном слое пыль поглощает из</w:t>
        <w:softHyphen/>
        <w:t>лучение, и глубже, в тёмных недрах облака, газ почти полностью состо</w:t>
        <w:softHyphen/>
        <w:t>ит из молекул.</w:t>
      </w:r>
    </w:p>
    <w:p>
      <w:pPr>
        <w:pStyle w:val="Normal"/>
        <w:shd w:fill="FFFFFF" w:val="clear"/>
        <w:ind w:left="-1418" w:right="-766" w:hanging="0"/>
        <w:jc w:val="both"/>
        <w:rPr/>
      </w:pPr>
      <w:r>
        <w:rPr>
          <w:color w:val="000000"/>
          <w:sz w:val="24"/>
          <w:lang w:eastAsia="ru-RU"/>
        </w:rPr>
        <w:t>Структура облаков постоянно из</w:t>
        <w:softHyphen/>
        <w:t>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раз (во столько же раз вода плотнее комнатного воздуха). Когда плотность облака (или отдельной его части) становится настолько боль</w:t>
        <w:softHyphen/>
        <w:t>шой, что гравитация преодолевает газовое давление, облако начинает неудержимо коллапсировать. Размер его уменьшается всё быстрее и быст</w:t>
        <w:softHyphen/>
        <w:t>рее, а плотность растёт. Небольшие неоднородности плотности в процес</w:t>
        <w:softHyphen/>
        <w:t xml:space="preserve">се коллапса усиливаются, и в итоге облако </w:t>
      </w:r>
      <w:r>
        <w:rPr>
          <w:i/>
          <w:color w:val="000000"/>
          <w:sz w:val="24"/>
          <w:lang w:eastAsia="ru-RU"/>
        </w:rPr>
        <w:t xml:space="preserve">фрагментирует, </w:t>
      </w:r>
      <w:r>
        <w:rPr>
          <w:color w:val="000000"/>
          <w:sz w:val="24"/>
          <w:lang w:eastAsia="ru-RU"/>
        </w:rPr>
        <w:t>т. е. распадается на части, каждая из которых про</w:t>
        <w:softHyphen/>
        <w:t>должает самостоятельное сжатие.</w:t>
      </w:r>
    </w:p>
    <w:p>
      <w:pPr>
        <w:pStyle w:val="Normal"/>
        <w:shd w:fill="FFFFFF" w:val="clear"/>
        <w:ind w:left="-1418" w:right="-766" w:hanging="0"/>
        <w:jc w:val="both"/>
        <w:rPr>
          <w:color w:val="000000"/>
          <w:sz w:val="24"/>
          <w:lang w:eastAsia="ru-RU"/>
        </w:rPr>
      </w:pPr>
      <w:r>
        <w:rPr>
          <w:color w:val="000000"/>
          <w:sz w:val="24"/>
          <w:lang w:eastAsia="ru-RU"/>
        </w:rPr>
        <w:t>При коллапсе возрастают темпера</w:t>
        <w:softHyphen/>
        <w:t>тура и давление газа, что препятству</w:t>
        <w:softHyphen/>
        <w:t>ет дальнейшему увеличению плотно</w:t>
        <w:softHyphen/>
        <w:t>сти. Но пока облако прозрачно для излучения, оно легко остывает и сжа</w:t>
        <w:softHyphen/>
        <w:t>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w:t>
        <w:softHyphen/>
        <w:t>ных облаках пылинки поглощают энергию газа и перерабатывают её в инфракрасное излучение, которое легко покидает облако, унося излиш</w:t>
        <w:softHyphen/>
        <w:t>ки тепла. Наконец из-за увеличения плотности отдельных фрагментов облака газ становится менее про</w:t>
        <w:softHyphen/>
        <w:t>зрачным. Остывание затрудняется, и возрастающее давление останавлива</w:t>
        <w:softHyphen/>
        <w:t>ет коллапс. В будущем из каждого фрагмента образуется звезда, а все вместе они составят группу молодых звёзд в недрах молекулярного облака.</w:t>
      </w:r>
    </w:p>
    <w:p>
      <w:pPr>
        <w:pStyle w:val="Normal"/>
        <w:shd w:fill="FFFFFF" w:val="clear"/>
        <w:ind w:left="-1418" w:right="-766" w:hanging="0"/>
        <w:jc w:val="both"/>
        <w:rPr>
          <w:color w:val="000000"/>
          <w:sz w:val="24"/>
          <w:lang w:eastAsia="ru-RU"/>
        </w:rPr>
      </w:pPr>
      <w:r>
        <w:rPr>
          <w:color w:val="000000"/>
          <w:sz w:val="24"/>
          <w:lang w:eastAsia="ru-RU"/>
        </w:rPr>
        <w:t>Коллапс плотной части облака в звезду, а чаще — в группу звёзд про</w:t>
        <w:softHyphen/>
        <w:t>должается несколько миллионов лет (сравнительно быстро по космиче</w:t>
        <w:softHyphen/>
        <w:t>ским масштабам). Новорождё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w:t>
        <w:softHyphen/>
        <w:t>должается формирование будущих поколений звёзд. Для света эти обла</w:t>
        <w:softHyphen/>
        <w:t>сти совершенно непрозрачны и на</w:t>
        <w:softHyphen/>
        <w:t>блюдаются только с помощью инфра</w:t>
        <w:softHyphen/>
        <w:t>красных и радиотелескопов.</w:t>
      </w:r>
    </w:p>
    <w:p>
      <w:pPr>
        <w:pStyle w:val="Normal"/>
        <w:shd w:fill="FFFFFF" w:val="clear"/>
        <w:ind w:left="-1418" w:right="-766" w:hanging="0"/>
        <w:jc w:val="both"/>
        <w:rPr>
          <w:color w:val="000000"/>
          <w:sz w:val="24"/>
          <w:lang w:eastAsia="ru-RU"/>
        </w:rPr>
      </w:pPr>
      <w:r>
        <w:rPr>
          <w:color w:val="000000"/>
          <w:sz w:val="24"/>
          <w:lang w:eastAsia="ru-RU"/>
        </w:rPr>
        <w:t>ОБЛАКО СТАНОВИТСЯ ЗВЕЗДОЙ</w:t>
      </w:r>
    </w:p>
    <w:p>
      <w:pPr>
        <w:pStyle w:val="Normal"/>
        <w:shd w:fill="FFFFFF" w:val="clear"/>
        <w:ind w:left="-1418" w:right="-766" w:hanging="0"/>
        <w:jc w:val="both"/>
        <w:rPr>
          <w:color w:val="000000"/>
          <w:sz w:val="24"/>
          <w:lang w:eastAsia="ru-RU"/>
        </w:rPr>
      </w:pPr>
      <w:r>
        <w:rPr>
          <w:color w:val="000000"/>
          <w:sz w:val="24"/>
          <w:lang w:eastAsia="ru-RU"/>
        </w:rPr>
        <w:t>Рождение звезды длится миллионы лет и скрыто от нас в недрах тёмных облаков, так что этот процесс прак</w:t>
        <w:softHyphen/>
        <w:t>тически недоступен прямому на</w:t>
        <w:softHyphen/>
        <w:t>блюдению. Астрофизики пытаются исследовать его теоретически, с по</w:t>
        <w:softHyphen/>
        <w:t>мощью компьютерного моделирова</w:t>
        <w:softHyphen/>
        <w:t>ния. Превращение фрагмента облака в звезду сопровождается гигантским изменением физических условий:</w:t>
      </w:r>
    </w:p>
    <w:p>
      <w:pPr>
        <w:pStyle w:val="Normal"/>
        <w:ind w:left="-1418" w:right="-766" w:hanging="0"/>
        <w:jc w:val="both"/>
        <w:rPr>
          <w:color w:val="000000"/>
          <w:sz w:val="24"/>
          <w:lang w:eastAsia="ru-RU"/>
        </w:rPr>
      </w:pPr>
      <w:r>
        <w:rPr>
          <w:color w:val="000000"/>
          <w:sz w:val="24"/>
          <w:lang w:eastAsia="ru-RU"/>
        </w:rPr>
        <w:drawing>
          <wp:inline distT="0" distB="0" distL="0" distR="0">
            <wp:extent cx="1615440" cy="1657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2" r="-22" b="-22"/>
                    <a:stretch>
                      <a:fillRect/>
                    </a:stretch>
                  </pic:blipFill>
                  <pic:spPr bwMode="auto">
                    <a:xfrm>
                      <a:off x="0" y="0"/>
                      <a:ext cx="1615440" cy="1657985"/>
                    </a:xfrm>
                    <a:prstGeom prst="rect">
                      <a:avLst/>
                    </a:prstGeom>
                  </pic:spPr>
                </pic:pic>
              </a:graphicData>
            </a:graphic>
          </wp:inline>
        </w:drawing>
      </w:r>
    </w:p>
    <w:p>
      <w:pPr>
        <w:pStyle w:val="TextBody"/>
        <w:ind w:left="-1418" w:right="-766" w:hanging="0"/>
        <w:jc w:val="both"/>
        <w:rPr>
          <w:sz w:val="24"/>
        </w:rPr>
      </w:pPr>
      <w:r>
        <w:rPr>
          <w:sz w:val="24"/>
        </w:rPr>
        <w:t>Рождающиеся звёзды с газопылевыми дисками вокруг них в созвездии Ориона. Снимок Хаббловского космического телескопа.</w:t>
      </w:r>
    </w:p>
    <w:p>
      <w:pPr>
        <w:pStyle w:val="Normal"/>
        <w:ind w:left="-1418" w:right="-766" w:hanging="0"/>
        <w:jc w:val="both"/>
        <w:rPr>
          <w:b/>
          <w:b/>
          <w:color w:val="000000"/>
          <w:sz w:val="24"/>
          <w:lang w:eastAsia="ru-RU"/>
        </w:rPr>
      </w:pPr>
      <w:r>
        <w:rPr>
          <w:b/>
          <w:color w:val="000000"/>
          <w:sz w:val="24"/>
          <w:lang w:eastAsia="ru-RU"/>
        </w:rPr>
        <w:t>61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температура вещества возрастает примерно в 10</w:t>
      </w:r>
      <w:r>
        <w:rPr>
          <w:color w:val="000000"/>
          <w:sz w:val="24"/>
          <w:vertAlign w:val="superscript"/>
          <w:lang w:eastAsia="ru-RU"/>
        </w:rPr>
        <w:t>6</w:t>
      </w:r>
      <w:r>
        <w:rPr>
          <w:color w:val="000000"/>
          <w:sz w:val="24"/>
          <w:lang w:eastAsia="ru-RU"/>
        </w:rPr>
        <w:t xml:space="preserve"> раз, а плотность — в К)</w:t>
      </w:r>
      <w:r>
        <w:rPr>
          <w:color w:val="000000"/>
          <w:sz w:val="24"/>
          <w:vertAlign w:val="superscript"/>
          <w:lang w:eastAsia="ru-RU"/>
        </w:rPr>
        <w:t>20</w:t>
      </w:r>
      <w:r>
        <w:rPr>
          <w:color w:val="000000"/>
          <w:sz w:val="24"/>
          <w:lang w:eastAsia="ru-RU"/>
        </w:rPr>
        <w:t xml:space="preserve"> раз. Колоссальные изменения всех характеристик формирующейся звезды составляют главную трудность теоретического рассмотрения её эво</w:t>
        <w:softHyphen/>
        <w:t>люции. На стадии подобных измене</w:t>
        <w:softHyphen/>
        <w:t>ний исходный объект уже не облако, но ещё и не звезда. Поэтому его на</w:t>
        <w:softHyphen/>
        <w:t xml:space="preserve">зывают </w:t>
      </w:r>
      <w:r>
        <w:rPr>
          <w:i/>
          <w:color w:val="000000"/>
          <w:sz w:val="24"/>
          <w:lang w:eastAsia="ru-RU"/>
        </w:rPr>
        <w:t xml:space="preserve">протозвездой </w:t>
      </w:r>
      <w:r>
        <w:rPr>
          <w:color w:val="000000"/>
          <w:sz w:val="24"/>
          <w:lang w:eastAsia="ru-RU"/>
        </w:rPr>
        <w:t xml:space="preserve">(от </w:t>
      </w:r>
      <w:r>
        <w:rPr>
          <w:i/>
          <w:color w:val="000000"/>
          <w:sz w:val="24"/>
          <w:lang w:eastAsia="ru-RU"/>
        </w:rPr>
        <w:t xml:space="preserve">греч. </w:t>
      </w:r>
      <w:r>
        <w:rPr>
          <w:color w:val="000000"/>
          <w:sz w:val="24"/>
          <w:lang w:eastAsia="ru-RU"/>
        </w:rPr>
        <w:t>«протос» — «первый»).</w:t>
      </w:r>
    </w:p>
    <w:p>
      <w:pPr>
        <w:pStyle w:val="Normal"/>
        <w:shd w:fill="FFFFFF" w:val="clear"/>
        <w:ind w:left="-1418" w:right="-766" w:hanging="0"/>
        <w:jc w:val="both"/>
        <w:rPr>
          <w:color w:val="000000"/>
          <w:sz w:val="24"/>
          <w:lang w:eastAsia="ru-RU"/>
        </w:rPr>
      </w:pPr>
      <w:r>
        <w:rPr>
          <w:color w:val="000000"/>
          <w:sz w:val="24"/>
          <w:lang w:eastAsia="ru-RU"/>
        </w:rPr>
        <w:t>В общих чертах эволюцию протозвезды можно разделить на три этапа, или фазы. Первый этап — обособле</w:t>
        <w:softHyphen/>
        <w:t>ние фрагмента облака и его уплотне</w:t>
        <w:softHyphen/>
        <w:t>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w:t>
        <w:softHyphen/>
        <w:t>зрачна для видимого света, но про</w:t>
        <w:softHyphen/>
        <w:t>зрачна для инфракрасного излучения с длиной волны больше 10 мкм. Из</w:t>
        <w:softHyphen/>
        <w:t>лучение уносит излишки тепла, выде</w:t>
        <w:softHyphen/>
        <w:t>ляющегося при сжатии, так что тем</w:t>
        <w:softHyphen/>
        <w:t>пература не повышается и давление газа не препятствует коллапсу. Проис</w:t>
        <w:softHyphen/>
        <w:t>ходит быстрое сжатие, практически свободное падение вещества к цент</w:t>
        <w:softHyphen/>
        <w:t>ру облака.</w:t>
      </w:r>
    </w:p>
    <w:p>
      <w:pPr>
        <w:pStyle w:val="Normal"/>
        <w:shd w:fill="FFFFFF" w:val="clear"/>
        <w:ind w:left="-1418" w:right="-766" w:hanging="0"/>
        <w:jc w:val="both"/>
        <w:rPr>
          <w:color w:val="000000"/>
          <w:sz w:val="24"/>
          <w:lang w:eastAsia="ru-RU"/>
        </w:rPr>
      </w:pPr>
      <w:r>
        <w:rPr>
          <w:color w:val="000000"/>
          <w:sz w:val="24"/>
          <w:lang w:eastAsia="ru-RU"/>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w:t>
        <w:softHyphen/>
        <w:t>ной для собственного теплового из</w:t>
        <w:softHyphen/>
        <w:t>лучения. Температура, а вместе с ней и давление газа быстро возрастают, сжатие замедляется.</w:t>
      </w:r>
    </w:p>
    <w:p>
      <w:pPr>
        <w:pStyle w:val="Normal"/>
        <w:shd w:fill="FFFFFF" w:val="clear"/>
        <w:ind w:left="-1418" w:right="-766" w:hanging="0"/>
        <w:jc w:val="both"/>
        <w:rPr>
          <w:color w:val="000000"/>
          <w:sz w:val="24"/>
          <w:lang w:eastAsia="ru-RU"/>
        </w:rPr>
      </w:pPr>
      <w:r>
        <w:rPr>
          <w:color w:val="000000"/>
          <w:sz w:val="24"/>
          <w:lang w:eastAsia="ru-RU"/>
        </w:rPr>
        <w:t>Повышение температуры вызывает значительные изменения свойств ве</w:t>
        <w:softHyphen/>
        <w:t>щества. При температуре в несколько тысяч градусов молекулы распадают</w:t>
        <w:softHyphen/>
        <w:t>ся на отдельные атомы, а при темпе</w:t>
        <w:softHyphen/>
        <w:t>ратуре около 10 тыс. градусов атомы ионизуются, т. е. разрушаются их элек</w:t>
        <w:softHyphen/>
        <w:t>тронные оболочки. Эти энергоёмкие процессы на некоторое время задер</w:t>
        <w:softHyphen/>
        <w:t>живают рост температуры, но затем он возобновляется. Протозвезда быстро достигает состояния, когда сила тя</w:t>
        <w:softHyphen/>
        <w:t>жести практически уравновешена вну</w:t>
        <w:softHyphen/>
        <w:t>тренним давлением газа. Но посколь</w:t>
        <w:softHyphen/>
        <w:t>ку тепло всё же понемногу уходит наружу, а иных источников энергии,</w:t>
      </w:r>
    </w:p>
    <w:p>
      <w:pPr>
        <w:pStyle w:val="Heading1"/>
        <w:ind w:left="-1418" w:right="-766" w:hanging="0"/>
        <w:rPr/>
      </w:pPr>
      <w:r>
        <w:rPr/>
        <w:t>ФАЗЫ ЭВОЛЮЦИИ ПРОТОЗВЕЗДЫ С МАССОЙ СОЛНЦА</w:t>
      </w:r>
    </w:p>
    <w:p>
      <w:pPr>
        <w:pStyle w:val="Normal"/>
        <w:ind w:left="-1418" w:right="-766" w:hanging="0"/>
        <w:jc w:val="both"/>
        <w:rPr>
          <w:color w:val="000000"/>
          <w:sz w:val="24"/>
          <w:lang w:eastAsia="ru-RU"/>
        </w:rPr>
      </w:pPr>
      <w:r>
        <w:rPr>
          <w:color w:val="000000"/>
          <w:sz w:val="24"/>
          <w:lang w:eastAsia="ru-RU"/>
        </w:rPr>
        <w:drawing>
          <wp:inline distT="0" distB="0" distL="0" distR="0">
            <wp:extent cx="3895090" cy="16643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2" r="-9" b="-22"/>
                    <a:stretch>
                      <a:fillRect/>
                    </a:stretch>
                  </pic:blipFill>
                  <pic:spPr bwMode="auto">
                    <a:xfrm>
                      <a:off x="0" y="0"/>
                      <a:ext cx="3895090" cy="16643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роме сжатия, у протозвезды нет, она продолжает потихоньку сжиматься и температура в её недрах всё увеличи</w:t>
        <w:softHyphen/>
        <w:t>вается.</w:t>
      </w:r>
    </w:p>
    <w:p>
      <w:pPr>
        <w:pStyle w:val="Normal"/>
        <w:shd w:fill="FFFFFF" w:val="clear"/>
        <w:ind w:left="-1418" w:right="-766" w:hanging="0"/>
        <w:jc w:val="both"/>
        <w:rPr>
          <w:color w:val="000000"/>
          <w:sz w:val="24"/>
          <w:lang w:eastAsia="ru-RU"/>
        </w:rPr>
      </w:pPr>
      <w:r>
        <w:rPr>
          <w:color w:val="000000"/>
          <w:sz w:val="24"/>
          <w:lang w:eastAsia="ru-RU"/>
        </w:rPr>
        <w:t>Наконец температура в центре протозвезды достигает нескольких миллионов градусов и начинаются термоядерные реакции. Выделяющее</w:t>
        <w:softHyphen/>
        <w:t>ся при этом тепло полностью ком</w:t>
        <w:softHyphen/>
        <w:t>пенсирует охлаждение протозвезды с поверхности. Сжатие прекращается. Протозвезда становится звездой.</w:t>
      </w:r>
    </w:p>
    <w:p>
      <w:pPr>
        <w:pStyle w:val="Normal"/>
        <w:shd w:fill="FFFFFF" w:val="clear"/>
        <w:ind w:left="-1418" w:right="-766" w:hanging="0"/>
        <w:jc w:val="both"/>
        <w:rPr>
          <w:color w:val="000000"/>
          <w:sz w:val="24"/>
          <w:lang w:eastAsia="ru-RU"/>
        </w:rPr>
      </w:pPr>
      <w:r>
        <w:rPr>
          <w:color w:val="000000"/>
          <w:sz w:val="24"/>
          <w:lang w:eastAsia="ru-RU"/>
        </w:rPr>
        <w:t>«ПЕРВЫЙ КРИК» НОВОРОЖДЁННОЙ ЗВЕЗДЫ</w:t>
      </w:r>
    </w:p>
    <w:p>
      <w:pPr>
        <w:pStyle w:val="Normal"/>
        <w:shd w:fill="FFFFFF" w:val="clear"/>
        <w:ind w:left="-1418" w:right="-766" w:hanging="0"/>
        <w:jc w:val="both"/>
        <w:rPr>
          <w:color w:val="000000"/>
          <w:sz w:val="24"/>
          <w:lang w:eastAsia="ru-RU"/>
        </w:rPr>
      </w:pPr>
      <w:r>
        <w:rPr>
          <w:color w:val="000000"/>
          <w:sz w:val="24"/>
          <w:lang w:eastAsia="ru-RU"/>
        </w:rPr>
        <w:t>Формирующиеся и очень молодые звёзды часто окружены газопылевой оболочкой — остатками вещества, не успевшими ещё упасть на звезду. Оболочка не выпускает изнутри звёздный свет и полностью перераба</w:t>
        <w:softHyphen/>
        <w:t>тывает его в инфракрасное излуче</w:t>
        <w:softHyphen/>
        <w:t>ние. Поэтому самые молодые звёзды обычно проявляют себя лишь как инфракрасные источники.</w:t>
      </w:r>
    </w:p>
    <w:p>
      <w:pPr>
        <w:pStyle w:val="Normal"/>
        <w:shd w:fill="FFFFFF" w:val="clear"/>
        <w:ind w:left="-1418" w:right="-766" w:hanging="0"/>
        <w:jc w:val="both"/>
        <w:rPr>
          <w:color w:val="000000"/>
          <w:sz w:val="24"/>
          <w:lang w:eastAsia="ru-RU"/>
        </w:rPr>
      </w:pPr>
      <w:r>
        <w:rPr>
          <w:color w:val="000000"/>
          <w:sz w:val="24"/>
          <w:lang w:eastAsia="ru-RU"/>
        </w:rPr>
        <w:t>На начальном этапе жизни «по</w:t>
        <w:softHyphen/>
        <w:t>ведение» звезды очень сильно зави</w:t>
        <w:softHyphen/>
        <w:t>сит от её массы. Низкая светимость маломассивных звёзд позволяет им надолго задержаться на стадии мед</w:t>
        <w:softHyphen/>
        <w:t>ленного сжатия, «питаясь» только гра</w:t>
        <w:softHyphen/>
        <w:t>витационной энергией. За это время оболочка успевает частично осесть на звезду, а также сформировать около</w:t>
        <w:softHyphen/>
        <w:t>звёздный газопылевой диск. Эволю</w:t>
        <w:softHyphen/>
        <w:t>ция же массивной звезды протекает</w:t>
      </w:r>
    </w:p>
    <w:p>
      <w:pPr>
        <w:pStyle w:val="Normal"/>
        <w:ind w:left="-1418" w:right="-766" w:hanging="0"/>
        <w:jc w:val="both"/>
        <w:rPr>
          <w:b/>
          <w:b/>
          <w:color w:val="000000"/>
          <w:sz w:val="24"/>
          <w:lang w:eastAsia="ru-RU"/>
        </w:rPr>
      </w:pPr>
      <w:r>
        <w:rPr>
          <w:b/>
          <w:color w:val="000000"/>
          <w:sz w:val="24"/>
          <w:lang w:eastAsia="ru-RU"/>
        </w:rPr>
        <w:t>61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2292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6" r="-16" b="-16"/>
                    <a:stretch>
                      <a:fillRect/>
                    </a:stretch>
                  </pic:blipFill>
                  <pic:spPr bwMode="auto">
                    <a:xfrm>
                      <a:off x="0" y="0"/>
                      <a:ext cx="2316480" cy="22923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Расширяющиеся газовые оболочки вокруг массивной звезды </w:t>
      </w:r>
      <w:r>
        <w:rPr>
          <w:rFonts w:eastAsia="Symbol" w:cs="Symbol" w:ascii="Symbol" w:hAnsi="Symbol"/>
          <w:b/>
          <w:i/>
          <w:color w:val="000000"/>
          <w:sz w:val="24"/>
          <w:lang w:val="en-US" w:eastAsia="ru-RU"/>
        </w:rPr>
        <w:t></w:t>
      </w:r>
      <w:r>
        <w:rPr>
          <w:b/>
          <w:i/>
          <w:color w:val="000000"/>
          <w:sz w:val="24"/>
          <w:lang w:eastAsia="ru-RU"/>
        </w:rPr>
        <w:t xml:space="preserve"> Киля. Снимок Хаббловского космического телескопа</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так быстро, что звезда проживает большую часть жизни, окружённая остатками своей протозвёздной обо</w:t>
        <w:softHyphen/>
        <w:t xml:space="preserve">лочки, которую часто называют </w:t>
      </w:r>
      <w:r>
        <w:rPr>
          <w:i/>
          <w:color w:val="000000"/>
          <w:sz w:val="24"/>
          <w:lang w:eastAsia="ru-RU"/>
        </w:rPr>
        <w:t>газо</w:t>
        <w:softHyphen/>
        <w:t>пылевым коконом.</w:t>
      </w:r>
    </w:p>
    <w:p>
      <w:pPr>
        <w:pStyle w:val="Normal"/>
        <w:shd w:fill="FFFFFF" w:val="clear"/>
        <w:ind w:left="-1418" w:right="-766" w:hanging="0"/>
        <w:jc w:val="both"/>
        <w:rPr/>
      </w:pPr>
      <w:r>
        <w:rPr>
          <w:color w:val="000000"/>
          <w:sz w:val="24"/>
          <w:lang w:eastAsia="ru-RU"/>
        </w:rPr>
        <w:t>Примером звезды-кокона служит объект Беклина — Нейгебауэра в туманности Ориона. Он находится в центре компактного и очень плотно</w:t>
        <w:softHyphen/>
        <w:t>го скопления протозвёзд. Из них он наиболее массивный: звезда внутри кокона имеет массу порядка восьми солнечных. Её светимость близка к 2 тыс. солнечных, а температура излу</w:t>
        <w:softHyphen/>
        <w:t>чения кокона около 600 К. Поэтому объект Беклина — Нейгебауэра был открыт двумя астрономами, имена ко</w:t>
        <w:softHyphen/>
        <w:t>торых он носит, в 1966 г. как мощный инфракрасный источник. Сейчас из</w:t>
        <w:softHyphen/>
        <w:t>вестно уже более 250 объектов тако</w:t>
        <w:softHyphen/>
        <w:t>го типа. Температура их пылевых ко</w:t>
        <w:softHyphen/>
        <w:t>конов 300—600 К. Некоторые из них своим излучением уже почти разру</w:t>
        <w:softHyphen/>
        <w:t>шили коконы: наблюдения показыва</w:t>
        <w:softHyphen/>
        <w:t xml:space="preserve">ют, что их вещество расширяется со скоростью 10—15 км/с. Классический пример такой звезды — сверхгигант </w:t>
      </w:r>
      <w:r>
        <w:rPr>
          <w:rFonts w:eastAsia="Symbol" w:cs="Symbol" w:ascii="Symbol" w:hAnsi="Symbol"/>
          <w:color w:val="000000"/>
          <w:sz w:val="24"/>
          <w:lang w:val="en-US" w:eastAsia="ru-RU"/>
        </w:rPr>
        <w:t></w:t>
      </w:r>
      <w:r>
        <w:rPr>
          <w:color w:val="000000"/>
          <w:sz w:val="24"/>
          <w:lang w:eastAsia="ru-RU"/>
        </w:rPr>
        <w:t xml:space="preserve"> Киля на расстоянии около 3 кпк от нас, погружённый в плотную пылевую туманность Гомункулус.</w:t>
      </w:r>
    </w:p>
    <w:p>
      <w:pPr>
        <w:pStyle w:val="Normal"/>
        <w:shd w:fill="FFFFFF" w:val="clear"/>
        <w:ind w:left="-1418" w:right="-766" w:hanging="0"/>
        <w:jc w:val="both"/>
        <w:rPr>
          <w:color w:val="000000"/>
          <w:sz w:val="24"/>
          <w:lang w:eastAsia="ru-RU"/>
        </w:rPr>
      </w:pPr>
      <w:r>
        <w:rPr>
          <w:color w:val="000000"/>
          <w:sz w:val="24"/>
          <w:lang w:eastAsia="ru-RU"/>
        </w:rPr>
        <w:t>КАКИЕ ЗВЁЗДЫ РОЖДАЮТСЯ</w:t>
      </w:r>
    </w:p>
    <w:p>
      <w:pPr>
        <w:pStyle w:val="Normal"/>
        <w:shd w:fill="FFFFFF" w:val="clear"/>
        <w:ind w:left="-1418" w:right="-766" w:hanging="0"/>
        <w:jc w:val="both"/>
        <w:rPr>
          <w:color w:val="000000"/>
          <w:sz w:val="24"/>
          <w:lang w:eastAsia="ru-RU"/>
        </w:rPr>
      </w:pPr>
      <w:r>
        <w:rPr>
          <w:color w:val="000000"/>
          <w:sz w:val="24"/>
          <w:lang w:eastAsia="ru-RU"/>
        </w:rPr>
        <w:t>Молекулярные облака, эти «фабрики по производству звёзд», изготовляют звёзды всевозможных типов. Диапа</w:t>
        <w:softHyphen/>
        <w:t>зон масс новорождённых звёзд про</w:t>
        <w:softHyphen/>
        <w:t>стирается от нескольких сотых долей до 100 масс Солнца, причём малень</w:t>
        <w:softHyphen/>
        <w:t>кие звёзды образуются значительно чаще, чем крупные. В среднем в Галак</w:t>
        <w:softHyphen/>
        <w:t>тике ежегодно рождается примерно</w:t>
      </w:r>
    </w:p>
    <w:p>
      <w:pPr>
        <w:pStyle w:val="Normal"/>
        <w:shd w:fill="FFFFFF" w:val="clear"/>
        <w:ind w:left="-1418" w:right="-766" w:hanging="0"/>
        <w:jc w:val="both"/>
        <w:rPr>
          <w:color w:val="800000"/>
          <w:sz w:val="24"/>
          <w:lang w:eastAsia="ru-RU"/>
        </w:rPr>
      </w:pPr>
      <w:r>
        <w:rPr>
          <w:color w:val="800000"/>
          <w:sz w:val="24"/>
          <w:lang w:eastAsia="ru-RU"/>
        </w:rPr>
        <w:t>РЕАКТИВНЫЕ СТРУИ МОЛОДЫХ ЗВЁЗД</w:t>
      </w:r>
    </w:p>
    <w:p>
      <w:pPr>
        <w:pStyle w:val="Normal"/>
        <w:shd w:fill="FFFFFF" w:val="clear"/>
        <w:ind w:left="-1418" w:right="-766" w:hanging="0"/>
        <w:jc w:val="both"/>
        <w:rPr>
          <w:color w:val="800000"/>
          <w:sz w:val="24"/>
          <w:lang w:eastAsia="ru-RU"/>
        </w:rPr>
      </w:pPr>
      <w:r>
        <w:rPr>
          <w:color w:val="800000"/>
          <w:sz w:val="24"/>
          <w:lang w:eastAsia="ru-RU"/>
        </w:rPr>
        <w:t>Взаимодействие звёзд умеренной массы с остатками протозвёздного вещества имеет любопытную особенность. При наблюдении формирующихся и молодых звёзд астрономы обнаруживают в их окрестностях быстрые потоки газа: они напоминают реактивные струи, несущиеся в двух противоположных направлениях от звез</w:t>
        <w:softHyphen/>
        <w:t>ды. Сначала это явление отмечалось лишь у достаточно массив</w:t>
        <w:softHyphen/>
        <w:t>ных и активных звёзд, но более детальные наблюдения показали, что, вероятно, каждая звезда проходит в своей молодости через эпоху образования сверхзвуковых потоков. Сжимаясь из обшир</w:t>
        <w:softHyphen/>
        <w:t>ного вращающегося облака в небольшой объект, звезда обязана освободиться от избытка энергии и момента количества движения, иначе её сжатие будет остановлено центробежной силой. При этом звезда должна потерять как минимум 99,99% исходного момен</w:t>
        <w:softHyphen/>
        <w:t>та количества движения, что хорошо видно на примере Солнца.</w:t>
      </w:r>
    </w:p>
    <w:p>
      <w:pPr>
        <w:pStyle w:val="Normal"/>
        <w:shd w:fill="FFFFFF" w:val="clear"/>
        <w:ind w:left="-1418" w:right="-766" w:hanging="0"/>
        <w:jc w:val="both"/>
        <w:rPr>
          <w:color w:val="800000"/>
          <w:sz w:val="24"/>
          <w:lang w:eastAsia="ru-RU"/>
        </w:rPr>
      </w:pPr>
      <w:r>
        <w:rPr>
          <w:color w:val="800000"/>
          <w:sz w:val="24"/>
          <w:lang w:eastAsia="ru-RU"/>
        </w:rPr>
        <w:t>Это «механическая» проблема звезды, но есть ещё «магнит</w:t>
        <w:softHyphen/>
        <w:t>ная»: при коллапсе облака вместе с газом сжимается и «вморо</w:t>
        <w:softHyphen/>
        <w:t>женное» в него межзвёздное магнитное поле, давление которо</w:t>
        <w:softHyphen/>
        <w:t>го также препятствует сжатию. Поэтому формирующейся звезде необходимо избавиться и от излишков магнитного поля.</w:t>
      </w:r>
    </w:p>
    <w:p>
      <w:pPr>
        <w:pStyle w:val="Normal"/>
        <w:shd w:fill="FFFFFF" w:val="clear"/>
        <w:ind w:left="-1418" w:right="-766" w:hanging="0"/>
        <w:jc w:val="both"/>
        <w:rPr>
          <w:color w:val="800000"/>
          <w:sz w:val="24"/>
          <w:lang w:eastAsia="ru-RU"/>
        </w:rPr>
      </w:pPr>
      <w:r>
        <w:rPr>
          <w:color w:val="800000"/>
          <w:sz w:val="24"/>
          <w:lang w:eastAsia="ru-RU"/>
        </w:rPr>
        <w:t>Долгое время «механическая» и «магнитная» проблемы фор</w:t>
        <w:softHyphen/>
        <w:t>мирования звёзд обсуждались отдельно. Но оказалось, что они мо</w:t>
        <w:softHyphen/>
        <w:t>гут помочь в решении друг друга. Компьютерные гидродинамиче</w:t>
        <w:softHyphen/>
        <w:t>ские модели движения газа с магнитным полем в окрестности молодой звезды прояснили ситуацию. Падающий на звезду газ тя</w:t>
        <w:softHyphen/>
        <w:t>нет за собой поле. Достигнув аккреционного диска, газ продол</w:t>
        <w:softHyphen/>
        <w:t>жает своё движение к звезде, увеличивая при этом скорость вращения. Увлекаемые газом магнитные силовые линии закручиваются «штопором», отчего вся система приобретает свойства архимедо</w:t>
        <w:softHyphen/>
        <w:t>ва винта (такого, как в мясорубке): теперь уже уплотнившееся спи</w:t>
        <w:softHyphen/>
        <w:t>ральное магнитное поле начинает толкать газ вдоль оси вращения в обе стороны от звезды. И само же поле играет роль трубы, вдоль которой происходит ускорение газовых потоков.</w:t>
      </w:r>
    </w:p>
    <w:p>
      <w:pPr>
        <w:pStyle w:val="Normal"/>
        <w:shd w:fill="FFFFFF" w:val="clear"/>
        <w:ind w:left="-1418" w:right="-766" w:hanging="0"/>
        <w:jc w:val="both"/>
        <w:rPr>
          <w:color w:val="800000"/>
          <w:sz w:val="24"/>
          <w:lang w:eastAsia="ru-RU"/>
        </w:rPr>
      </w:pPr>
      <w:r>
        <w:rPr>
          <w:color w:val="800000"/>
          <w:sz w:val="24"/>
          <w:lang w:eastAsia="ru-RU"/>
        </w:rPr>
        <w:t>От величины магнитного поля и от плотности окружающей среды зависит, насколько далеко полетят сверхзвуковые газовые потоки. У протозвёзд они вытягиваются на несколько световых лет. Любопытно, что эта изящная модель смогла объяснить не толь</w:t>
        <w:softHyphen/>
        <w:t>ко причину ускорения потоков, но и их строение. Ускоряющий</w:t>
        <w:softHyphen/>
        <w:t>ся вдоль оси вращения газ находится под влиянием нескольких конкурирующих сил — это газовое давление, магнитное давление, центробежные эффекты. Возникающие в результате их взаимо</w:t>
        <w:softHyphen/>
        <w:t>действия колебания плотности газа приводят к дроблению непре</w:t>
        <w:softHyphen/>
        <w:t>рывного потока на отдельные сгустки, летящие друг за другом, как вагончики. Они действительно наблюдаются в потоках формиру</w:t>
        <w:softHyphen/>
        <w:t>ющихся звёзд и называются узелками потока.</w:t>
      </w:r>
    </w:p>
    <w:p>
      <w:pPr>
        <w:pStyle w:val="Normal"/>
        <w:ind w:left="-1418" w:right="-766" w:hanging="0"/>
        <w:jc w:val="both"/>
        <w:rPr>
          <w:b/>
          <w:b/>
          <w:color w:val="000000"/>
          <w:sz w:val="24"/>
          <w:lang w:eastAsia="ru-RU"/>
        </w:rPr>
      </w:pPr>
      <w:r>
        <w:rPr>
          <w:b/>
          <w:color w:val="000000"/>
          <w:sz w:val="24"/>
          <w:lang w:eastAsia="ru-RU"/>
        </w:rPr>
        <w:t>61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сяток звёзд с общей массой около пяти масс Солнца.</w:t>
      </w:r>
    </w:p>
    <w:p>
      <w:pPr>
        <w:pStyle w:val="Normal"/>
        <w:shd w:fill="FFFFFF" w:val="clear"/>
        <w:ind w:left="-1418" w:right="-766" w:hanging="0"/>
        <w:jc w:val="both"/>
        <w:rPr>
          <w:color w:val="000000"/>
          <w:sz w:val="24"/>
          <w:lang w:eastAsia="ru-RU"/>
        </w:rPr>
      </w:pPr>
      <w:r>
        <w:rPr>
          <w:color w:val="000000"/>
          <w:sz w:val="24"/>
          <w:lang w:eastAsia="ru-RU"/>
        </w:rPr>
        <w:t>Примерно половина звёзд рож</w:t>
        <w:softHyphen/>
        <w:t>даются одиночными; остальные об</w:t>
        <w:softHyphen/>
        <w:t>разуют двойные, тройные и более сложные системы. Чем больше ком</w:t>
        <w:softHyphen/>
        <w:t>понентов, тем реже встречаются та</w:t>
        <w:softHyphen/>
        <w:t>кие системы. Известны звёзды, содер</w:t>
        <w:softHyphen/>
        <w:t>жащие до семи компонентов, более сложные пока не обнаружены.</w:t>
      </w:r>
    </w:p>
    <w:p>
      <w:pPr>
        <w:pStyle w:val="Normal"/>
        <w:shd w:fill="FFFFFF" w:val="clear"/>
        <w:ind w:left="-1418" w:right="-766" w:hanging="0"/>
        <w:jc w:val="both"/>
        <w:rPr>
          <w:color w:val="000000"/>
          <w:sz w:val="24"/>
          <w:lang w:eastAsia="ru-RU"/>
        </w:rPr>
      </w:pPr>
      <w:r>
        <w:rPr>
          <w:color w:val="000000"/>
          <w:sz w:val="24"/>
          <w:lang w:eastAsia="ru-RU"/>
        </w:rPr>
        <w:t>Причины появления двойных и кратных звёзд вполне понятны: ис</w:t>
        <w:softHyphen/>
        <w:t>ходное вращение газового облака не позволяет ему сжаться в одну ком</w:t>
        <w:softHyphen/>
        <w:t>пактную звезду. Чем больше сжимает</w:t>
        <w:softHyphen/>
        <w:t>ся облако, тем быстрее оно вращает</w:t>
        <w:softHyphen/>
        <w:t>ся (известный «эффект фигуристки», который является следствием зако</w:t>
        <w:softHyphen/>
        <w:t>на сохранения момента количества движения). Нарастающие при сжатии центробежные силы сначала делают облако плоским, как ватрушка, а затем вытягивают в «дыню» и разрывают пополам. Каждая из половинок, сжи</w:t>
        <w:softHyphen/>
        <w:t>маясь дальше, продолжает двигаться по орбите вокруг общего центра масс. Если дальнейшее сжатие не раз</w:t>
        <w:softHyphen/>
        <w:t>рывает её на части, то образуется двойная звезда, а если деление про</w:t>
        <w:softHyphen/>
        <w:t>должается — рождается более слож</w:t>
        <w:softHyphen/>
        <w:t>ная кратная система.</w:t>
      </w:r>
    </w:p>
    <w:p>
      <w:pPr>
        <w:pStyle w:val="Normal"/>
        <w:shd w:fill="FFFFFF" w:val="clear"/>
        <w:ind w:left="-1418" w:right="-766" w:hanging="0"/>
        <w:jc w:val="both"/>
        <w:rPr>
          <w:color w:val="000000"/>
          <w:sz w:val="24"/>
          <w:lang w:eastAsia="ru-RU"/>
        </w:rPr>
      </w:pPr>
      <w:r>
        <w:rPr>
          <w:color w:val="000000"/>
          <w:sz w:val="24"/>
          <w:lang w:eastAsia="ru-RU"/>
        </w:rPr>
        <w:t>МОЛОДЫЕ ЗВЁЗДНЫЕ КОЛЛЕКТИВЫ</w:t>
      </w:r>
    </w:p>
    <w:p>
      <w:pPr>
        <w:pStyle w:val="Normal"/>
        <w:shd w:fill="FFFFFF" w:val="clear"/>
        <w:ind w:left="-1418" w:right="-766" w:hanging="0"/>
        <w:jc w:val="both"/>
        <w:rPr/>
      </w:pPr>
      <w:r>
        <w:rPr>
          <w:color w:val="000000"/>
          <w:sz w:val="24"/>
          <w:lang w:eastAsia="ru-RU"/>
        </w:rPr>
        <w:t>Большой интерес представляют не только индивидуальные и кратные молодые звёзды, но и их коллективы. Молодые звёзды сконцентрированы вблизи экваториальной плоскости Галактики, что совсем не удивитель</w:t>
        <w:softHyphen/>
        <w:t>но: именно там находится слой меж</w:t>
        <w:softHyphen/>
        <w:t>звёздного газа. На нашем небосводе молодые звёзды большой светимости и нагретые ими газовые облака про</w:t>
        <w:softHyphen/>
        <w:t>легли полосой Млечного Пути. Но если тёмной летней ночью внима</w:t>
        <w:softHyphen/>
        <w:t>тельно посмотреть на небо, можно заметить, что в Млечном Пути выде</w:t>
        <w:softHyphen/>
        <w:t>ляются отдельные «звёздные обла</w:t>
        <w:softHyphen/>
        <w:t>ка». Насколько они реальны и какую ступень в эволюции вещества отража</w:t>
        <w:softHyphen/>
        <w:t>ют? Эти обширные группировки мо</w:t>
        <w:softHyphen/>
        <w:t xml:space="preserve">лодых звёзд получили название </w:t>
      </w:r>
      <w:r>
        <w:rPr>
          <w:i/>
          <w:color w:val="000000"/>
          <w:sz w:val="24"/>
          <w:lang w:eastAsia="ru-RU"/>
        </w:rPr>
        <w:t xml:space="preserve">звёздные комплексы. </w:t>
      </w:r>
      <w:r>
        <w:rPr>
          <w:color w:val="000000"/>
          <w:sz w:val="24"/>
          <w:lang w:eastAsia="ru-RU"/>
        </w:rPr>
        <w:t>Их характерные раз</w:t>
        <w:softHyphen/>
        <w:t>меры — несколько сот парсек.</w:t>
      </w:r>
    </w:p>
    <w:p>
      <w:pPr>
        <w:pStyle w:val="Normal"/>
        <w:shd w:fill="FFFFFF" w:val="clear"/>
        <w:ind w:left="-1418" w:right="-766" w:hanging="0"/>
        <w:jc w:val="both"/>
        <w:rPr>
          <w:color w:val="000000"/>
          <w:sz w:val="24"/>
          <w:lang w:eastAsia="ru-RU"/>
        </w:rPr>
      </w:pPr>
      <w:r>
        <w:rPr>
          <w:color w:val="000000"/>
          <w:sz w:val="24"/>
          <w:lang w:eastAsia="ru-RU"/>
        </w:rPr>
        <w:t>Исторически первыми были обна</w:t>
        <w:softHyphen/>
        <w:t>ружены и исследованы более ком</w:t>
        <w:softHyphen/>
        <w:t>пактные группы молодых звёзд -рассеянные скопления, подобные Пле</w:t>
        <w:softHyphen/>
        <w:t>ядам. Эти сравнительно плотные груп</w:t>
        <w:softHyphen/>
        <w:t>пы из нескольких сот или тысяч звёзд, связанных взаимной гравитацией, ус</w:t>
        <w:softHyphen/>
        <w:t>пешно противостоят разрушающему влиянию гравитационного поля Галак</w:t>
        <w:softHyphen/>
        <w:t>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w:t>
      </w:r>
    </w:p>
    <w:p>
      <w:pPr>
        <w:pStyle w:val="Normal"/>
        <w:ind w:left="-1418" w:right="-766" w:hanging="0"/>
        <w:jc w:val="both"/>
        <w:rPr>
          <w:color w:val="000000"/>
          <w:sz w:val="24"/>
          <w:lang w:eastAsia="ru-RU"/>
        </w:rPr>
      </w:pPr>
      <w:r>
        <w:rPr>
          <w:color w:val="000000"/>
          <w:sz w:val="24"/>
          <w:lang w:eastAsia="ru-RU"/>
        </w:rPr>
        <w:drawing>
          <wp:inline distT="0" distB="0" distL="0" distR="0">
            <wp:extent cx="3627120" cy="5090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 r="-10" b="-7"/>
                    <a:stretch>
                      <a:fillRect/>
                    </a:stretch>
                  </pic:blipFill>
                  <pic:spPr bwMode="auto">
                    <a:xfrm>
                      <a:off x="0" y="0"/>
                      <a:ext cx="3627120" cy="5090160"/>
                    </a:xfrm>
                    <a:prstGeom prst="rect">
                      <a:avLst/>
                    </a:prstGeom>
                  </pic:spPr>
                </pic:pic>
              </a:graphicData>
            </a:graphic>
          </wp:inline>
        </w:drawing>
      </w:r>
    </w:p>
    <w:p>
      <w:pPr>
        <w:pStyle w:val="TextBody"/>
        <w:ind w:left="-1418" w:right="-766" w:hanging="0"/>
        <w:jc w:val="both"/>
        <w:rPr>
          <w:sz w:val="24"/>
        </w:rPr>
      </w:pPr>
      <w:r>
        <w:rPr>
          <w:sz w:val="24"/>
        </w:rPr>
        <w:t>Рассеянное звёздное скопление Плеяды.</w:t>
      </w:r>
    </w:p>
    <w:p>
      <w:pPr>
        <w:pStyle w:val="Normal"/>
        <w:ind w:left="-1418" w:right="-766" w:hanging="0"/>
        <w:jc w:val="both"/>
        <w:rPr>
          <w:b/>
          <w:b/>
          <w:color w:val="000000"/>
          <w:sz w:val="24"/>
          <w:lang w:eastAsia="ru-RU"/>
        </w:rPr>
      </w:pPr>
      <w:r>
        <w:rPr>
          <w:b/>
          <w:color w:val="000000"/>
          <w:sz w:val="24"/>
          <w:lang w:eastAsia="ru-RU"/>
        </w:rPr>
        <w:t>61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олго: в среднем около 500 млн. лет, а иногда и несколько миллиардов.</w:t>
      </w:r>
    </w:p>
    <w:p>
      <w:pPr>
        <w:pStyle w:val="Normal"/>
        <w:shd w:fill="FFFFFF" w:val="clear"/>
        <w:ind w:left="-1418" w:right="-766" w:hanging="0"/>
        <w:jc w:val="both"/>
        <w:rPr>
          <w:color w:val="000000"/>
          <w:sz w:val="24"/>
          <w:lang w:eastAsia="ru-RU"/>
        </w:rPr>
      </w:pPr>
      <w:r>
        <w:rPr>
          <w:color w:val="000000"/>
          <w:sz w:val="24"/>
          <w:lang w:eastAsia="ru-RU"/>
        </w:rPr>
        <w:t>Часто молодые плотные скопле</w:t>
        <w:softHyphen/>
        <w:t>ния окружены разреженной коро</w:t>
        <w:softHyphen/>
        <w:t>ной из таких же молодых звёзд. Не</w:t>
        <w:softHyphen/>
        <w:t>редко подобные короны встречаются и сами по себе, без центрального скопления. Их называют звёздными ассоциациями.</w:t>
      </w:r>
    </w:p>
    <w:p>
      <w:pPr>
        <w:pStyle w:val="Normal"/>
        <w:shd w:fill="FFFFFF" w:val="clear"/>
        <w:ind w:left="-1418" w:right="-766" w:hanging="0"/>
        <w:jc w:val="both"/>
        <w:rPr>
          <w:color w:val="000000"/>
          <w:sz w:val="24"/>
          <w:lang w:eastAsia="ru-RU"/>
        </w:rPr>
      </w:pPr>
      <w:r>
        <w:rPr>
          <w:color w:val="000000"/>
          <w:sz w:val="24"/>
          <w:lang w:eastAsia="ru-RU"/>
        </w:rPr>
        <w:t>Обычно на фоне Млечного Пути выделяются лишь самые массивные и яркие члены ассоциации -- звёзды спектральных классов О и В. Поэто</w:t>
        <w:softHyphen/>
        <w:t>му такие группировки именуются ОВ-ассоциациями. У некоторых из них замечены признаки расширения со скоростью 5—10 км/с, которое на</w:t>
        <w:softHyphen/>
        <w:t>чалось с самого рождения звёзд. При</w:t>
        <w:softHyphen/>
        <w:t>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w:t>
      </w:r>
    </w:p>
    <w:p>
      <w:pPr>
        <w:pStyle w:val="Normal"/>
        <w:shd w:fill="FFFFFF" w:val="clear"/>
        <w:ind w:left="-1418" w:right="-766" w:hanging="0"/>
        <w:jc w:val="both"/>
        <w:rPr>
          <w:color w:val="000000"/>
          <w:sz w:val="24"/>
          <w:lang w:eastAsia="ru-RU"/>
        </w:rPr>
      </w:pPr>
      <w:r>
        <w:rPr>
          <w:color w:val="000000"/>
          <w:sz w:val="24"/>
          <w:lang w:eastAsia="ru-RU"/>
        </w:rPr>
        <w:t>быстро движущиеся звёзды, которые вслед за газом покидают место своего рождения.</w:t>
      </w:r>
    </w:p>
    <w:p>
      <w:pPr>
        <w:pStyle w:val="Normal"/>
        <w:shd w:fill="FFFFFF" w:val="clear"/>
        <w:ind w:left="-1418" w:right="-766" w:hanging="0"/>
        <w:jc w:val="both"/>
        <w:rPr>
          <w:color w:val="000000"/>
          <w:sz w:val="24"/>
          <w:lang w:eastAsia="ru-RU"/>
        </w:rPr>
      </w:pPr>
      <w:r>
        <w:rPr>
          <w:color w:val="000000"/>
          <w:sz w:val="24"/>
          <w:lang w:eastAsia="ru-RU"/>
        </w:rPr>
        <w:t>Ассоциации недолговечны: через 10—20 млн. лет они расширяются до размера более 100 пк и их уже невоз</w:t>
        <w:softHyphen/>
        <w:t>можно выделить среди звёзд фона. Это создаёт иллюзию, что ассоциа</w:t>
        <w:softHyphen/>
        <w:t>ции — редкие группировки звёзд. В действительности они рождаются не реже скоплений, просто разрушают</w:t>
        <w:softHyphen/>
        <w:t>ся быстрее.</w:t>
      </w:r>
    </w:p>
    <w:p>
      <w:pPr>
        <w:pStyle w:val="Normal"/>
        <w:shd w:fill="FFFFFF" w:val="clear"/>
        <w:ind w:left="-1418" w:right="-766" w:hanging="0"/>
        <w:jc w:val="both"/>
        <w:rPr>
          <w:color w:val="000000"/>
          <w:sz w:val="24"/>
          <w:lang w:eastAsia="ru-RU"/>
        </w:rPr>
      </w:pPr>
      <w:r>
        <w:rPr>
          <w:color w:val="000000"/>
          <w:sz w:val="24"/>
          <w:lang w:eastAsia="ru-RU"/>
        </w:rPr>
        <w:t>Процесс формирования звёзд очень сложен и во многом ещё до конца не изучен. Известны галактики, богатые межзвёздным веществом, но почти лишённые молодых звёзд. А в других системах формирование звёзд проис</w:t>
        <w:softHyphen/>
        <w:t>ходит так интенсивно, что напомина</w:t>
        <w:softHyphen/>
        <w:t>ет взрыв. Понять, какие причины стимулируют звёздообразование или, напротив, приглушают его, ещё толь</w:t>
        <w:softHyphen/>
        <w:t>ко предстоит.</w:t>
      </w:r>
    </w:p>
    <w:p>
      <w:pPr>
        <w:pStyle w:val="Normal"/>
        <w:shd w:fill="FFFFFF" w:val="clear"/>
        <w:ind w:left="-1418" w:right="-766" w:hanging="0"/>
        <w:jc w:val="both"/>
        <w:rPr>
          <w:color w:val="000000"/>
          <w:sz w:val="24"/>
          <w:lang w:eastAsia="ru-RU"/>
        </w:rPr>
      </w:pPr>
      <w:bookmarkStart w:id="15" w:name="а15"/>
      <w:bookmarkEnd w:id="15"/>
      <w:r>
        <w:rPr>
          <w:b/>
          <w:color w:val="000000"/>
          <w:sz w:val="24"/>
          <w:lang w:eastAsia="ru-RU"/>
        </w:rPr>
        <w:t>КОНЕЦ ЖИЗНЕННОГО ПУТИ ЗВЕЗДЫ</w:t>
      </w:r>
    </w:p>
    <w:p>
      <w:pPr>
        <w:pStyle w:val="Normal"/>
        <w:shd w:fill="FFFFFF" w:val="clear"/>
        <w:ind w:left="-1418" w:right="-766" w:hanging="0"/>
        <w:jc w:val="both"/>
        <w:rPr>
          <w:color w:val="000000"/>
          <w:sz w:val="24"/>
          <w:lang w:eastAsia="ru-RU"/>
        </w:rPr>
      </w:pPr>
      <w:r>
        <w:rPr>
          <w:color w:val="000000"/>
          <w:sz w:val="24"/>
          <w:lang w:eastAsia="ru-RU"/>
        </w:rPr>
        <w:t>Большую часть своей жизни звезда на</w:t>
        <w:softHyphen/>
        <w:t>ходится на так называемой главной последовательности диаграммы цвет— светимость (диаграммы Герцшпрупга — Ресселла). Все остальные стадии эволюции звезды до образования ком</w:t>
        <w:softHyphen/>
        <w:t>пактного остатка занимают не более 10% от этого времени. Именно поэто</w:t>
        <w:softHyphen/>
        <w:t>му большинство звёзд, наблюдаемых в</w:t>
      </w:r>
    </w:p>
    <w:p>
      <w:pPr>
        <w:pStyle w:val="Normal"/>
        <w:shd w:fill="FFFFFF" w:val="clear"/>
        <w:ind w:left="-1418" w:right="-766" w:hanging="0"/>
        <w:jc w:val="both"/>
        <w:rPr>
          <w:color w:val="000000"/>
          <w:sz w:val="24"/>
          <w:lang w:eastAsia="ru-RU"/>
        </w:rPr>
      </w:pPr>
      <w:r>
        <w:rPr>
          <w:color w:val="000000"/>
          <w:sz w:val="24"/>
          <w:lang w:eastAsia="ru-RU"/>
        </w:rPr>
        <w:t>нашей Галактике, — скромные крас</w:t>
        <w:softHyphen/>
        <w:t>ные карлики с массой Солнца или меньше. Дальнейшая судьба звезды полностью определяется её массой.</w:t>
      </w:r>
    </w:p>
    <w:p>
      <w:pPr>
        <w:pStyle w:val="Normal"/>
        <w:shd w:fill="FFFFFF" w:val="clear"/>
        <w:ind w:left="-1418" w:right="-766" w:hanging="0"/>
        <w:jc w:val="both"/>
        <w:rPr/>
      </w:pPr>
      <w:r>
        <w:rPr>
          <w:color w:val="000000"/>
          <w:sz w:val="24"/>
          <w:lang w:eastAsia="ru-RU"/>
        </w:rPr>
        <w:t>Каков же будет срок жизни звезды? Иначе говоря, сколько времени она проведёт на главной последователь</w:t>
        <w:softHyphen/>
        <w:t>ности? Ответить на данный вопрос не представляет труда, если знать меха</w:t>
        <w:softHyphen/>
        <w:t>низм выделения энергии в звезде. Для звёзд главной последовательно</w:t>
        <w:softHyphen/>
        <w:t>сти это термоядерные реакции пре</w:t>
        <w:softHyphen/>
        <w:t>вращения водорода в гелий. Как известно из ядерной физики, осво</w:t>
        <w:softHyphen/>
        <w:t>бождаемая при этом энергия равна примерно 0,1% от энергии покоя ве</w:t>
        <w:softHyphen/>
        <w:t>щества Е=</w:t>
      </w:r>
      <w:r>
        <w:rPr>
          <w:color w:val="000000"/>
          <w:sz w:val="24"/>
          <w:lang w:val="en-US" w:eastAsia="ru-RU"/>
        </w:rPr>
        <w:t>mc</w:t>
      </w:r>
      <w:r>
        <w:rPr>
          <w:color w:val="000000"/>
          <w:sz w:val="24"/>
          <w:vertAlign w:val="superscript"/>
          <w:lang w:eastAsia="ru-RU"/>
        </w:rPr>
        <w:t>2</w:t>
      </w:r>
      <w:r>
        <w:rPr>
          <w:color w:val="000000"/>
          <w:sz w:val="24"/>
          <w:lang w:eastAsia="ru-RU"/>
        </w:rPr>
        <w:t xml:space="preserve">. Здесь </w:t>
      </w:r>
      <w:r>
        <w:rPr>
          <w:color w:val="000000"/>
          <w:sz w:val="24"/>
          <w:lang w:val="en-US" w:eastAsia="ru-RU"/>
        </w:rPr>
        <w:t>m</w:t>
      </w:r>
      <w:r>
        <w:rPr>
          <w:color w:val="000000"/>
          <w:sz w:val="24"/>
          <w:lang w:eastAsia="ru-RU"/>
        </w:rPr>
        <w:t xml:space="preserve"> — масса ве</w:t>
        <w:softHyphen/>
        <w:t>щества, с — скорость света. Соотно</w:t>
        <w:softHyphen/>
        <w:t>шение Н=</w:t>
      </w:r>
      <w:r>
        <w:rPr>
          <w:color w:val="000000"/>
          <w:sz w:val="24"/>
          <w:lang w:val="en-US" w:eastAsia="ru-RU"/>
        </w:rPr>
        <w:t>mc</w:t>
      </w:r>
      <w:r>
        <w:rPr>
          <w:color w:val="000000"/>
          <w:sz w:val="24"/>
          <w:vertAlign w:val="superscript"/>
          <w:lang w:eastAsia="ru-RU"/>
        </w:rPr>
        <w:t>2</w:t>
      </w:r>
      <w:r>
        <w:rPr>
          <w:color w:val="000000"/>
          <w:sz w:val="24"/>
          <w:lang w:eastAsia="ru-RU"/>
        </w:rPr>
        <w:t xml:space="preserve"> было установлено Альбертом Эйнштейном в 1917 г.</w:t>
      </w:r>
    </w:p>
    <w:p>
      <w:pPr>
        <w:pStyle w:val="Normal"/>
        <w:shd w:fill="FFFFFF" w:val="clear"/>
        <w:ind w:left="-1418" w:right="-766" w:hanging="0"/>
        <w:jc w:val="both"/>
        <w:rPr/>
      </w:pPr>
      <w:r>
        <w:rPr>
          <w:color w:val="000000"/>
          <w:sz w:val="24"/>
          <w:lang w:eastAsia="ru-RU"/>
        </w:rPr>
        <w:t>Таким образом, полный запас термоядерной энергии в звезде со</w:t>
        <w:softHyphen/>
        <w:t>ставляет 0,001 М</w:t>
      </w:r>
      <w:r>
        <w:rPr>
          <w:color w:val="000000"/>
          <w:sz w:val="24"/>
          <w:vertAlign w:val="subscript"/>
          <w:lang w:eastAsia="ru-RU"/>
        </w:rPr>
        <w:t>Я</w:t>
      </w:r>
      <w:r>
        <w:rPr>
          <w:color w:val="000000"/>
          <w:sz w:val="24"/>
          <w:lang w:eastAsia="ru-RU"/>
        </w:rPr>
        <w:t>с</w:t>
      </w:r>
      <w:r>
        <w:rPr>
          <w:color w:val="000000"/>
          <w:sz w:val="24"/>
          <w:vertAlign w:val="superscript"/>
          <w:lang w:eastAsia="ru-RU"/>
        </w:rPr>
        <w:t>2</w:t>
      </w:r>
      <w:r>
        <w:rPr>
          <w:color w:val="000000"/>
          <w:sz w:val="24"/>
          <w:lang w:eastAsia="ru-RU"/>
        </w:rPr>
        <w:t>, где М</w:t>
      </w:r>
      <w:r>
        <w:rPr>
          <w:color w:val="000000"/>
          <w:sz w:val="24"/>
          <w:vertAlign w:val="subscript"/>
          <w:lang w:eastAsia="ru-RU"/>
        </w:rPr>
        <w:t>Я</w:t>
      </w:r>
      <w:r>
        <w:rPr>
          <w:color w:val="000000"/>
          <w:sz w:val="24"/>
          <w:lang w:eastAsia="ru-RU"/>
        </w:rPr>
        <w:t xml:space="preserve"> — масса яд</w:t>
        <w:softHyphen/>
        <w:t>ра звезды, в котором и происходят термоядерные реакции (именно там</w:t>
      </w:r>
    </w:p>
    <w:p>
      <w:pPr>
        <w:pStyle w:val="Normal"/>
        <w:ind w:left="-1418" w:right="-766" w:hanging="0"/>
        <w:jc w:val="both"/>
        <w:rPr>
          <w:color w:val="000000"/>
          <w:sz w:val="24"/>
          <w:lang w:eastAsia="ru-RU"/>
        </w:rPr>
      </w:pPr>
      <w:r>
        <w:rPr>
          <w:color w:val="000000"/>
          <w:sz w:val="24"/>
          <w:lang w:eastAsia="ru-RU"/>
        </w:rPr>
        <w:drawing>
          <wp:inline distT="0" distB="0" distL="0" distR="0">
            <wp:extent cx="2968625" cy="19996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8" r="-12" b="-18"/>
                    <a:stretch>
                      <a:fillRect/>
                    </a:stretch>
                  </pic:blipFill>
                  <pic:spPr bwMode="auto">
                    <a:xfrm>
                      <a:off x="0" y="0"/>
                      <a:ext cx="2968625" cy="1999615"/>
                    </a:xfrm>
                    <a:prstGeom prst="rect">
                      <a:avLst/>
                    </a:prstGeom>
                  </pic:spPr>
                </pic:pic>
              </a:graphicData>
            </a:graphic>
          </wp:inline>
        </w:drawing>
      </w:r>
    </w:p>
    <w:p>
      <w:pPr>
        <w:pStyle w:val="TextBody"/>
        <w:ind w:left="-1418" w:right="-766" w:hanging="0"/>
        <w:jc w:val="both"/>
        <w:rPr>
          <w:sz w:val="24"/>
        </w:rPr>
      </w:pPr>
      <w:r>
        <w:rPr>
          <w:sz w:val="24"/>
        </w:rPr>
        <w:t>Эволюционный путь звезды типа Солнца на диаграмме спектр — светимость.</w:t>
      </w:r>
    </w:p>
    <w:p>
      <w:pPr>
        <w:pStyle w:val="Normal"/>
        <w:ind w:left="-1418" w:right="-766" w:hanging="0"/>
        <w:jc w:val="both"/>
        <w:rPr>
          <w:b/>
          <w:b/>
          <w:color w:val="000000"/>
          <w:sz w:val="24"/>
          <w:lang w:eastAsia="ru-RU"/>
        </w:rPr>
      </w:pPr>
      <w:r>
        <w:rPr>
          <w:b/>
          <w:color w:val="000000"/>
          <w:sz w:val="24"/>
          <w:lang w:eastAsia="ru-RU"/>
        </w:rPr>
        <w:t>616</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создаются пригодные для них усло</w:t>
        <w:softHyphen/>
        <w:t>вия). Из наблюдений астрономы зна</w:t>
        <w:softHyphen/>
        <w:t>ют и скорость потери энергии звез</w:t>
        <w:softHyphen/>
        <w:t xml:space="preserve">дой — её светимость </w:t>
      </w:r>
      <w:r>
        <w:rPr>
          <w:color w:val="000000"/>
          <w:sz w:val="24"/>
          <w:lang w:val="en-US" w:eastAsia="ru-RU"/>
        </w:rPr>
        <w:t xml:space="preserve">(L). </w:t>
      </w:r>
      <w:r>
        <w:rPr>
          <w:color w:val="000000"/>
          <w:sz w:val="24"/>
          <w:lang w:eastAsia="ru-RU"/>
        </w:rPr>
        <w:t>Для Солнца эта величина равна 4•10</w:t>
      </w:r>
      <w:r>
        <w:rPr>
          <w:color w:val="000000"/>
          <w:sz w:val="24"/>
          <w:vertAlign w:val="superscript"/>
          <w:lang w:eastAsia="ru-RU"/>
        </w:rPr>
        <w:t>26</w:t>
      </w:r>
      <w:r>
        <w:rPr>
          <w:color w:val="000000"/>
          <w:sz w:val="24"/>
          <w:lang w:eastAsia="ru-RU"/>
        </w:rPr>
        <w:t xml:space="preserve"> Вт.</w:t>
      </w:r>
    </w:p>
    <w:p>
      <w:pPr>
        <w:pStyle w:val="Normal"/>
        <w:shd w:fill="FFFFFF" w:val="clear"/>
        <w:ind w:left="-1418" w:right="-766" w:hanging="0"/>
        <w:jc w:val="both"/>
        <w:rPr/>
      </w:pPr>
      <w:r>
        <w:rPr>
          <w:color w:val="000000"/>
          <w:sz w:val="24"/>
          <w:lang w:eastAsia="ru-RU"/>
        </w:rPr>
        <w:t>Учитывая, что масса ядра звезды пропорциональна её полной массе (М), путём расчётов получаем прибли</w:t>
        <w:softHyphen/>
        <w:t>зительное соотношение: продолжи</w:t>
        <w:softHyphen/>
        <w:t>тельность превращения водорода в ге</w:t>
        <w:softHyphen/>
        <w:t xml:space="preserve">лий равна 10 </w:t>
      </w:r>
      <w:r>
        <w:rPr>
          <w:color w:val="000000"/>
          <w:sz w:val="24"/>
          <w:lang w:val="en-US" w:eastAsia="ru-RU"/>
        </w:rPr>
        <w:t xml:space="preserve">M/L </w:t>
      </w:r>
      <w:r>
        <w:rPr>
          <w:color w:val="000000"/>
          <w:sz w:val="24"/>
          <w:lang w:eastAsia="ru-RU"/>
        </w:rPr>
        <w:t xml:space="preserve">млрд. лет, где масса М и светимость </w:t>
      </w:r>
      <w:r>
        <w:rPr>
          <w:color w:val="000000"/>
          <w:sz w:val="24"/>
          <w:lang w:val="en-US" w:eastAsia="ru-RU"/>
        </w:rPr>
        <w:t xml:space="preserve">L </w:t>
      </w:r>
      <w:r>
        <w:rPr>
          <w:color w:val="000000"/>
          <w:sz w:val="24"/>
          <w:lang w:eastAsia="ru-RU"/>
        </w:rPr>
        <w:t xml:space="preserve">звезды выражены в массах и светимостях Солнца. Для звёзд с массой, близкой к солнечной, </w:t>
      </w:r>
      <w:r>
        <w:rPr>
          <w:color w:val="000000"/>
          <w:sz w:val="24"/>
          <w:lang w:val="en-US" w:eastAsia="ru-RU"/>
        </w:rPr>
        <w:t xml:space="preserve">L </w:t>
      </w:r>
      <w:r>
        <w:rPr>
          <w:color w:val="000000"/>
          <w:sz w:val="24"/>
          <w:lang w:eastAsia="ru-RU"/>
        </w:rPr>
        <w:t xml:space="preserve">= </w:t>
      </w:r>
      <w:r>
        <w:rPr>
          <w:color w:val="000000"/>
          <w:sz w:val="24"/>
          <w:lang w:val="en-US" w:eastAsia="ru-RU"/>
        </w:rPr>
        <w:t>M</w:t>
      </w:r>
      <w:r>
        <w:rPr>
          <w:color w:val="000000"/>
          <w:sz w:val="24"/>
          <w:vertAlign w:val="superscript"/>
          <w:lang w:val="en-US" w:eastAsia="ru-RU"/>
        </w:rPr>
        <w:t>4</w:t>
      </w:r>
      <w:r>
        <w:rPr>
          <w:color w:val="000000"/>
          <w:sz w:val="24"/>
          <w:lang w:val="en-US" w:eastAsia="ru-RU"/>
        </w:rPr>
        <w:t xml:space="preserve"> </w:t>
      </w:r>
      <w:r>
        <w:rPr>
          <w:color w:val="000000"/>
          <w:sz w:val="24"/>
          <w:lang w:eastAsia="ru-RU"/>
        </w:rPr>
        <w:t>(это следует из наблюдений). Отсюда находим, что время их жизни 10/</w:t>
      </w:r>
      <w:r>
        <w:rPr>
          <w:color w:val="000000"/>
          <w:sz w:val="24"/>
          <w:lang w:val="en-US" w:eastAsia="ru-RU"/>
        </w:rPr>
        <w:t>M</w:t>
      </w:r>
      <w:r>
        <w:rPr>
          <w:color w:val="000000"/>
          <w:sz w:val="24"/>
          <w:vertAlign w:val="superscript"/>
          <w:lang w:eastAsia="ru-RU"/>
        </w:rPr>
        <w:t>3</w:t>
      </w:r>
      <w:r>
        <w:rPr>
          <w:color w:val="000000"/>
          <w:sz w:val="24"/>
          <w:lang w:eastAsia="ru-RU"/>
        </w:rPr>
        <w:t xml:space="preserve"> млрд. лет.</w:t>
      </w:r>
    </w:p>
    <w:p>
      <w:pPr>
        <w:pStyle w:val="Normal"/>
        <w:shd w:fill="FFFFFF" w:val="clear"/>
        <w:ind w:left="-1418" w:right="-766" w:hanging="0"/>
        <w:jc w:val="both"/>
        <w:rPr>
          <w:color w:val="000000"/>
          <w:sz w:val="24"/>
          <w:lang w:eastAsia="ru-RU"/>
        </w:rPr>
      </w:pPr>
      <w:r>
        <w:rPr>
          <w:color w:val="000000"/>
          <w:sz w:val="24"/>
          <w:lang w:eastAsia="ru-RU"/>
        </w:rPr>
        <w:t>Теперь ясно, что звёзды с массой больше солнечной живут гораздо меньше Солнца, а время жизни самых массивных звёзд составляет «всего» несколько миллионов лет! Для по</w:t>
        <w:softHyphen/>
        <w:t>давляющего же большинства звёзд время жизни сравнимо или даже пре</w:t>
        <w:softHyphen/>
        <w:t>вышает возраст Вселенной (около 15 млрд. лет).</w:t>
      </w:r>
    </w:p>
    <w:p>
      <w:pPr>
        <w:pStyle w:val="Normal"/>
        <w:shd w:fill="FFFFFF" w:val="clear"/>
        <w:ind w:left="-1418" w:right="-766" w:hanging="0"/>
        <w:jc w:val="both"/>
        <w:rPr>
          <w:color w:val="000000"/>
          <w:sz w:val="24"/>
          <w:lang w:eastAsia="ru-RU"/>
        </w:rPr>
      </w:pPr>
      <w:r>
        <w:rPr>
          <w:color w:val="000000"/>
          <w:sz w:val="24"/>
          <w:lang w:eastAsia="ru-RU"/>
        </w:rPr>
        <w:t>Теперь мы подошли к основному вопросу: во что превращаются звёзды в конце жизни и как проявляют себя их остатки? Звёзды разной массы приходят в итоге к одному из трёх со</w:t>
        <w:softHyphen/>
        <w:t>стояний: белые карлики, нейтрон</w:t>
        <w:softHyphen/>
        <w:t>ные звёзды или чёрные дыры.</w:t>
      </w:r>
    </w:p>
    <w:p>
      <w:pPr>
        <w:pStyle w:val="Normal"/>
        <w:shd w:fill="FFFFFF" w:val="clear"/>
        <w:ind w:left="-1418" w:right="-766" w:hanging="0"/>
        <w:jc w:val="both"/>
        <w:rPr>
          <w:color w:val="000000"/>
          <w:sz w:val="24"/>
          <w:lang w:eastAsia="ru-RU"/>
        </w:rPr>
      </w:pPr>
      <w:r>
        <w:rPr>
          <w:color w:val="000000"/>
          <w:sz w:val="24"/>
          <w:lang w:eastAsia="ru-RU"/>
        </w:rPr>
        <w:t>БЕЛЫЕ КАРЛИКИ,</w:t>
      </w:r>
    </w:p>
    <w:p>
      <w:pPr>
        <w:pStyle w:val="Normal"/>
        <w:shd w:fill="FFFFFF" w:val="clear"/>
        <w:ind w:left="-1418" w:right="-766" w:hanging="0"/>
        <w:jc w:val="both"/>
        <w:rPr>
          <w:color w:val="000000"/>
          <w:sz w:val="24"/>
          <w:lang w:eastAsia="ru-RU"/>
        </w:rPr>
      </w:pPr>
      <w:r>
        <w:rPr>
          <w:color w:val="000000"/>
          <w:sz w:val="24"/>
          <w:lang w:eastAsia="ru-RU"/>
        </w:rPr>
        <w:t>ИЛИ БУДУЩЕЕ СОЛНЦА</w:t>
      </w:r>
    </w:p>
    <w:p>
      <w:pPr>
        <w:pStyle w:val="Normal"/>
        <w:shd w:fill="FFFFFF" w:val="clear"/>
        <w:ind w:left="-1418" w:right="-766" w:hanging="0"/>
        <w:jc w:val="both"/>
        <w:rPr>
          <w:color w:val="000000"/>
          <w:sz w:val="24"/>
          <w:lang w:eastAsia="ru-RU"/>
        </w:rPr>
      </w:pPr>
      <w:r>
        <w:rPr>
          <w:color w:val="000000"/>
          <w:sz w:val="24"/>
          <w:lang w:eastAsia="ru-RU"/>
        </w:rPr>
        <w:t>После «выгорания» термоядерного топлива в звезде, масса которой срав</w:t>
        <w:softHyphen/>
        <w:t>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w:t>
        <w:softHyphen/>
        <w:t>ным, а звёзды, из него состоящие, — вырожденными звёздами (см. статью «Белые карлики»).</w:t>
      </w:r>
    </w:p>
    <w:p>
      <w:pPr>
        <w:pStyle w:val="Normal"/>
        <w:shd w:fill="FFFFFF" w:val="clear"/>
        <w:ind w:left="-1418" w:right="-766" w:hanging="0"/>
        <w:jc w:val="both"/>
        <w:rPr/>
      </w:pPr>
      <w:r>
        <w:rPr>
          <w:color w:val="000000"/>
          <w:sz w:val="24"/>
          <w:lang w:eastAsia="ru-RU"/>
        </w:rPr>
        <w:t>После образования вырожденного ядра термоядерное горение продолжа</w:t>
        <w:softHyphen/>
        <w:t>ется в источнике вокруг него, имею</w:t>
        <w:softHyphen/>
        <w:t xml:space="preserve">щем форму шарового </w:t>
      </w:r>
      <w:r>
        <w:rPr>
          <w:i/>
          <w:color w:val="000000"/>
          <w:sz w:val="24"/>
          <w:lang w:eastAsia="ru-RU"/>
        </w:rPr>
        <w:t xml:space="preserve">слоя. </w:t>
      </w:r>
      <w:r>
        <w:rPr>
          <w:color w:val="000000"/>
          <w:sz w:val="24"/>
          <w:lang w:eastAsia="ru-RU"/>
        </w:rPr>
        <w:t>При этом звезда переходит в область красных гигантов на диаграмме Герцшпрунга — Ресселла. Оболочка красного гиганта достигает колоссальных размеров — в сотни радиусов Солнца — и за время порядка 10— 100 тыс. лет рассеивает</w:t>
        <w:softHyphen/>
        <w:t>ся в пространство. Сброшенная обо</w:t>
        <w:softHyphen/>
        <w:t>лочка иногда видна как планетарная туманность. Оставшееся горячее ядро постепенно остывает и превращается в белый карлик, в котором силам гра</w:t>
        <w:softHyphen/>
        <w:t>витации противостоит давление вы</w:t>
        <w:softHyphen/>
        <w:t>рожденного электронного газа, обес</w:t>
        <w:softHyphen/>
        <w:t>печивая тем самым устойчивость звезды. При массе около солнечной радиус белого карлика составляет все</w:t>
        <w:softHyphen/>
        <w:t>го несколько тысяч километров. Сред</w:t>
        <w:softHyphen/>
        <w:t>няя плотность вещества в нём часто превышает 10</w:t>
      </w:r>
      <w:r>
        <w:rPr>
          <w:color w:val="000000"/>
          <w:sz w:val="24"/>
          <w:vertAlign w:val="superscript"/>
          <w:lang w:eastAsia="ru-RU"/>
        </w:rPr>
        <w:t>9</w:t>
      </w:r>
      <w:r>
        <w:rPr>
          <w:color w:val="000000"/>
          <w:sz w:val="24"/>
          <w:lang w:eastAsia="ru-RU"/>
        </w:rPr>
        <w:t xml:space="preserve"> кг/м</w:t>
      </w:r>
      <w:r>
        <w:rPr>
          <w:color w:val="000000"/>
          <w:sz w:val="24"/>
          <w:vertAlign w:val="superscript"/>
          <w:lang w:eastAsia="ru-RU"/>
        </w:rPr>
        <w:t>3</w:t>
      </w:r>
      <w:r>
        <w:rPr>
          <w:color w:val="000000"/>
          <w:sz w:val="24"/>
          <w:lang w:eastAsia="ru-RU"/>
        </w:rPr>
        <w:t xml:space="preserve"> (тонну на куби</w:t>
        <w:softHyphen/>
        <w:t>ческий сантиметр!).</w:t>
      </w:r>
    </w:p>
    <w:p>
      <w:pPr>
        <w:pStyle w:val="Normal"/>
        <w:shd w:fill="FFFFFF" w:val="clear"/>
        <w:ind w:left="-1418" w:right="-766" w:hanging="0"/>
        <w:jc w:val="both"/>
        <w:rPr>
          <w:color w:val="000000"/>
          <w:sz w:val="24"/>
          <w:lang w:eastAsia="ru-RU"/>
        </w:rPr>
      </w:pPr>
      <w:r>
        <w:rPr>
          <w:color w:val="000000"/>
          <w:sz w:val="24"/>
          <w:lang w:eastAsia="ru-RU"/>
        </w:rPr>
        <w:t>Ядерные реакции внутри белого карлика не идут, а свечение проис</w:t>
        <w:softHyphen/>
        <w:t>ходит за счёт медленного остывания. Основной запас тепловой энергии белого карлика содержится в колеба</w:t>
        <w:softHyphen/>
        <w:t>тельных движениях ионов, которые при температуре ниже 15 тыс. кельвинов образуют кристаллическую решётку. Образно говоря, белые карлики — это гигантские горячие кристаллы. Постепенно температура поверхности белого карлика умень</w:t>
        <w:softHyphen/>
        <w:t>шается и звезда перестаёт быть бе</w:t>
        <w:softHyphen/>
        <w:t>лой (по цвету) — это скорее уже бу</w:t>
        <w:softHyphen/>
        <w:t>рый или коричневый карлик.</w:t>
      </w:r>
    </w:p>
    <w:p>
      <w:pPr>
        <w:pStyle w:val="Normal"/>
        <w:shd w:fill="FFFFFF" w:val="clear"/>
        <w:ind w:left="-1418" w:right="-766" w:hanging="0"/>
        <w:jc w:val="both"/>
        <w:rPr/>
      </w:pPr>
      <w:r>
        <w:rPr>
          <w:color w:val="000000"/>
          <w:sz w:val="24"/>
          <w:lang w:eastAsia="ru-RU"/>
        </w:rPr>
        <w:t xml:space="preserve">Масса белых карликов не может превышать некоторого значения — это так называемый </w:t>
      </w:r>
      <w:r>
        <w:rPr>
          <w:i/>
          <w:color w:val="000000"/>
          <w:sz w:val="24"/>
          <w:lang w:eastAsia="ru-RU"/>
        </w:rPr>
        <w:t xml:space="preserve">предел Чандрасекара </w:t>
      </w:r>
      <w:r>
        <w:rPr>
          <w:color w:val="000000"/>
          <w:sz w:val="24"/>
          <w:lang w:eastAsia="ru-RU"/>
        </w:rPr>
        <w:t>(по имени американского</w:t>
      </w:r>
    </w:p>
    <w:p>
      <w:pPr>
        <w:pStyle w:val="Normal"/>
        <w:ind w:left="-1418" w:right="-766" w:hanging="0"/>
        <w:jc w:val="both"/>
        <w:rPr>
          <w:color w:val="000000"/>
          <w:sz w:val="24"/>
          <w:lang w:eastAsia="ru-RU"/>
        </w:rPr>
      </w:pPr>
      <w:r>
        <w:rPr>
          <w:color w:val="000000"/>
          <w:sz w:val="24"/>
          <w:lang w:eastAsia="ru-RU"/>
        </w:rPr>
        <w:drawing>
          <wp:inline distT="0" distB="0" distL="0" distR="0">
            <wp:extent cx="2974975" cy="2548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 r="-12" b="-14"/>
                    <a:stretch>
                      <a:fillRect/>
                    </a:stretch>
                  </pic:blipFill>
                  <pic:spPr bwMode="auto">
                    <a:xfrm>
                      <a:off x="0" y="0"/>
                      <a:ext cx="2974975" cy="2548255"/>
                    </a:xfrm>
                    <a:prstGeom prst="rect">
                      <a:avLst/>
                    </a:prstGeom>
                  </pic:spPr>
                </pic:pic>
              </a:graphicData>
            </a:graphic>
          </wp:inline>
        </w:drawing>
      </w:r>
    </w:p>
    <w:p>
      <w:pPr>
        <w:pStyle w:val="TextBody"/>
        <w:ind w:left="-1418" w:right="-766" w:hanging="0"/>
        <w:jc w:val="both"/>
        <w:rPr>
          <w:sz w:val="24"/>
        </w:rPr>
      </w:pPr>
      <w:r>
        <w:rPr>
          <w:sz w:val="24"/>
        </w:rPr>
        <w:t>Белый карлик в центре планетарной туманности Гантель.</w:t>
      </w:r>
    </w:p>
    <w:p>
      <w:pPr>
        <w:pStyle w:val="Normal"/>
        <w:ind w:left="-1418" w:right="-766" w:hanging="0"/>
        <w:jc w:val="both"/>
        <w:rPr>
          <w:b/>
          <w:b/>
          <w:color w:val="000000"/>
          <w:sz w:val="24"/>
          <w:lang w:eastAsia="ru-RU"/>
        </w:rPr>
      </w:pPr>
      <w:r>
        <w:rPr>
          <w:b/>
          <w:color w:val="000000"/>
          <w:sz w:val="24"/>
          <w:lang w:eastAsia="ru-RU"/>
        </w:rPr>
        <w:t>6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55520" cy="26333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4" r="-16" b="-14"/>
                    <a:stretch>
                      <a:fillRect/>
                    </a:stretch>
                  </pic:blipFill>
                  <pic:spPr bwMode="auto">
                    <a:xfrm>
                      <a:off x="0" y="0"/>
                      <a:ext cx="2255520" cy="2633345"/>
                    </a:xfrm>
                    <a:prstGeom prst="rect">
                      <a:avLst/>
                    </a:prstGeom>
                  </pic:spPr>
                </pic:pic>
              </a:graphicData>
            </a:graphic>
          </wp:inline>
        </w:drawing>
      </w:r>
    </w:p>
    <w:p>
      <w:pPr>
        <w:pStyle w:val="TextBody"/>
        <w:ind w:left="-1418" w:right="-766" w:hanging="0"/>
        <w:jc w:val="both"/>
        <w:rPr>
          <w:sz w:val="24"/>
        </w:rPr>
      </w:pPr>
      <w:r>
        <w:rPr>
          <w:sz w:val="24"/>
        </w:rPr>
        <w:t>Нейтронная звезда в центре Крабовидной туманности. Рентгеновское изображение.</w:t>
      </w:r>
    </w:p>
    <w:p>
      <w:pPr>
        <w:pStyle w:val="Normal"/>
        <w:shd w:fill="FFFFFF" w:val="clear"/>
        <w:ind w:left="-1418" w:right="-766" w:hanging="0"/>
        <w:jc w:val="both"/>
        <w:rPr/>
      </w:pPr>
      <w:r>
        <w:rPr>
          <w:color w:val="000000"/>
          <w:sz w:val="24"/>
          <w:lang w:eastAsia="ru-RU"/>
        </w:rPr>
        <w:t>астрофизика, индийца по происхож</w:t>
        <w:softHyphen/>
        <w:t>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w:t>
        <w:softHyphen/>
        <w:t>тации и за считанные секунды проис</w:t>
        <w:softHyphen/>
        <w:t>ходит катастрофическое сжатие бе</w:t>
        <w:softHyphen/>
        <w:t>лого карлика — коллапс. В ходе коллапса плотность резко растёт, протоны объединяются с вырож</w:t>
        <w:softHyphen/>
        <w:t>денными электронами и образуют нейтроны (это называется нейтронизацией вещества), а освобождае</w:t>
        <w:softHyphen/>
        <w:t>мую гравитационную энергию уносят в основном нейтрино (см. статью «Взрывающиеся звёзды»). Чем же заканчивается этот процесс? По сов</w:t>
        <w:softHyphen/>
        <w:t>ременным представлениям, коллапс может либо остановиться при дости</w:t>
        <w:softHyphen/>
        <w:t>жении плотностей порядка 10</w:t>
      </w:r>
      <w:r>
        <w:rPr>
          <w:color w:val="000000"/>
          <w:sz w:val="24"/>
          <w:vertAlign w:val="superscript"/>
          <w:lang w:eastAsia="ru-RU"/>
        </w:rPr>
        <w:t>17</w:t>
      </w:r>
      <w:r>
        <w:rPr>
          <w:color w:val="000000"/>
          <w:sz w:val="24"/>
          <w:lang w:eastAsia="ru-RU"/>
        </w:rPr>
        <w:t xml:space="preserve"> кг/м</w:t>
      </w:r>
      <w:r>
        <w:rPr>
          <w:color w:val="000000"/>
          <w:sz w:val="24"/>
          <w:vertAlign w:val="superscript"/>
          <w:lang w:eastAsia="ru-RU"/>
        </w:rPr>
        <w:t>3</w:t>
      </w:r>
      <w:r>
        <w:rPr>
          <w:color w:val="000000"/>
          <w:sz w:val="24"/>
          <w:lang w:eastAsia="ru-RU"/>
        </w:rPr>
        <w:t>, когда нейтроны сами становятся вы</w:t>
        <w:softHyphen/>
        <w:t>рожденными, — и тогда образуется нейтронная звезда; либо выделяемая энергия полностью разрушает белый карлик — и коллапс по сути дела пре</w:t>
        <w:softHyphen/>
        <w:t>вращается во взрыв.</w:t>
      </w:r>
    </w:p>
    <w:p>
      <w:pPr>
        <w:pStyle w:val="Normal"/>
        <w:shd w:fill="FFFFFF" w:val="clear"/>
        <w:ind w:left="-1418" w:right="-766" w:hanging="0"/>
        <w:jc w:val="both"/>
        <w:rPr>
          <w:color w:val="000000"/>
          <w:sz w:val="24"/>
          <w:lang w:eastAsia="ru-RU"/>
        </w:rPr>
      </w:pPr>
      <w:r>
        <w:rPr>
          <w:color w:val="000000"/>
          <w:sz w:val="24"/>
          <w:lang w:eastAsia="ru-RU"/>
        </w:rPr>
        <w:t>НЕЙТРОННЫЕ ЗВЁЗДЫ</w:t>
      </w:r>
    </w:p>
    <w:p>
      <w:pPr>
        <w:pStyle w:val="Normal"/>
        <w:shd w:fill="FFFFFF" w:val="clear"/>
        <w:ind w:left="-1418" w:right="-766" w:hanging="0"/>
        <w:jc w:val="both"/>
        <w:rPr>
          <w:color w:val="000000"/>
          <w:sz w:val="24"/>
          <w:lang w:eastAsia="ru-RU"/>
        </w:rPr>
      </w:pPr>
      <w:r>
        <w:rPr>
          <w:color w:val="000000"/>
          <w:sz w:val="24"/>
          <w:lang w:eastAsia="ru-RU"/>
        </w:rPr>
        <w:t>Большинство нейтронных звёзд обра</w:t>
        <w:softHyphen/>
        <w:t>зуется при коллапсе ядер звёзд массой более десяти солнечных. Их рождение сопровождается грандиозным небес</w:t>
        <w:softHyphen/>
        <w:t>ным явлением — вспышкой сверхно</w:t>
        <w:softHyphen/>
        <w:t>вой звезды. Зная из наблюдений, что вспышки сверхновых в нормальной галактике происходят примерно раз в 25 лет, легко вычислить, что за вре</w:t>
        <w:softHyphen/>
        <w:t>мя существования нашей Галактики (10 — 15 млрд. лет) в ней должно было образоваться несколько сот миллио</w:t>
        <w:softHyphen/>
        <w:t>нов нейтронных звёзд! Как же они должны проявлять себя?</w:t>
      </w:r>
    </w:p>
    <w:p>
      <w:pPr>
        <w:pStyle w:val="Normal"/>
        <w:shd w:fill="FFFFFF" w:val="clear"/>
        <w:ind w:left="-1418" w:right="-766" w:hanging="0"/>
        <w:jc w:val="both"/>
        <w:rPr>
          <w:color w:val="000000"/>
          <w:sz w:val="24"/>
          <w:lang w:eastAsia="ru-RU"/>
        </w:rPr>
      </w:pPr>
      <w:r>
        <w:rPr>
          <w:color w:val="000000"/>
          <w:sz w:val="24"/>
          <w:lang w:eastAsia="ru-RU"/>
        </w:rPr>
        <w:t>Молодые нейтронные звёзды быст</w:t>
        <w:softHyphen/>
        <w:t>ро вращаются (периоды их вращения измеряются миллисекундами!) и обла</w:t>
        <w:softHyphen/>
        <w:t>дают сильным магнитным полем. Вра</w:t>
        <w:softHyphen/>
        <w:t>щение вместе с магнитным полем создают мощные электрические поля, которые вырывают заряженные час</w:t>
        <w:softHyphen/>
        <w:t>тицы из твёрдой поверхности ней</w:t>
        <w:softHyphen/>
        <w:t>тронной звезды и ускоряют их до очень высоких энергий (см. статью «Необычные объекты: нейтронные</w:t>
      </w:r>
    </w:p>
    <w:p>
      <w:pPr>
        <w:pStyle w:val="Normal"/>
        <w:shd w:fill="FFFFFF" w:val="clear"/>
        <w:ind w:left="-1418" w:right="-766" w:hanging="0"/>
        <w:jc w:val="both"/>
        <w:rPr>
          <w:color w:val="000000"/>
          <w:sz w:val="24"/>
          <w:lang w:eastAsia="ru-RU"/>
        </w:rPr>
      </w:pPr>
      <w:r>
        <w:rPr>
          <w:color w:val="000000"/>
          <w:sz w:val="24"/>
          <w:lang w:eastAsia="ru-RU"/>
        </w:rPr>
        <w:t>звёзды и чёрные дыры»). Эти частицы излучают радиоволны.</w:t>
      </w:r>
    </w:p>
    <w:p>
      <w:pPr>
        <w:pStyle w:val="Normal"/>
        <w:shd w:fill="FFFFFF" w:val="clear"/>
        <w:ind w:left="-1418" w:right="-766" w:hanging="0"/>
        <w:jc w:val="both"/>
        <w:rPr>
          <w:color w:val="000000"/>
          <w:sz w:val="24"/>
          <w:lang w:eastAsia="ru-RU"/>
        </w:rPr>
      </w:pPr>
      <w:r>
        <w:rPr>
          <w:color w:val="000000"/>
          <w:sz w:val="24"/>
          <w:lang w:eastAsia="ru-RU"/>
        </w:rPr>
        <w:t>С потерей энергии вращение нейт</w:t>
        <w:softHyphen/>
        <w:t>ронной звезды тормозится, элект</w:t>
        <w:softHyphen/>
        <w:t>рический потенциал, создаваемый магнитным полем, падает. При неко</w:t>
        <w:softHyphen/>
        <w:t>тором его значении заряженные ча</w:t>
        <w:softHyphen/>
        <w:t>стицы перестают рождаться и радио</w:t>
        <w:softHyphen/>
        <w:t>пульсар «затухает». Это происходит за время около 10 млн. лет, поэтому дей</w:t>
        <w:softHyphen/>
        <w:t>ствующих пульсаров в Галактике должно быть несколько сот тысяч (один на 1500 звёзд соответствующей массы). В настоящее время наблюда</w:t>
        <w:softHyphen/>
        <w:t>ется примерно 700 пульсаров.</w:t>
      </w:r>
    </w:p>
    <w:p>
      <w:pPr>
        <w:pStyle w:val="Normal"/>
        <w:shd w:fill="FFFFFF" w:val="clear"/>
        <w:ind w:left="-1418" w:right="-766" w:hanging="0"/>
        <w:jc w:val="both"/>
        <w:rPr/>
      </w:pPr>
      <w:r>
        <w:rPr>
          <w:color w:val="000000"/>
          <w:sz w:val="24"/>
          <w:lang w:eastAsia="ru-RU"/>
        </w:rPr>
        <w:t>Как и для белых карликов, для нейтронных звёзд существует пре</w:t>
        <w:softHyphen/>
        <w:t xml:space="preserve">дельно возможная масса (она носит название </w:t>
      </w:r>
      <w:r>
        <w:rPr>
          <w:i/>
          <w:color w:val="000000"/>
          <w:sz w:val="24"/>
          <w:lang w:eastAsia="ru-RU"/>
        </w:rPr>
        <w:t xml:space="preserve">предела Оппенгеймера </w:t>
      </w:r>
      <w:r>
        <w:rPr>
          <w:color w:val="000000"/>
          <w:sz w:val="24"/>
          <w:lang w:eastAsia="ru-RU"/>
        </w:rPr>
        <w:t xml:space="preserve">— </w:t>
      </w:r>
      <w:r>
        <w:rPr>
          <w:i/>
          <w:color w:val="000000"/>
          <w:sz w:val="24"/>
          <w:lang w:eastAsia="ru-RU"/>
        </w:rPr>
        <w:t xml:space="preserve">Волкова). </w:t>
      </w:r>
      <w:r>
        <w:rPr>
          <w:color w:val="000000"/>
          <w:sz w:val="24"/>
          <w:lang w:eastAsia="ru-RU"/>
        </w:rPr>
        <w:t>Однако строение материи при столь высоких плотностях из</w:t>
        <w:softHyphen/>
        <w:t>вестно плохо. Поэтому предел Оппенгеймера — Волкова точно не ус</w:t>
        <w:softHyphen/>
        <w:t>тановлен, его величина зависит от сделанных предположений о типе и взаимодействии частиц внутри нейт</w:t>
        <w:softHyphen/>
        <w:t>ронной звезды. Но в любом случае он не превышает трёх масс Солнца.</w:t>
      </w:r>
    </w:p>
    <w:p>
      <w:pPr>
        <w:pStyle w:val="Normal"/>
        <w:shd w:fill="FFFFFF" w:val="clear"/>
        <w:ind w:left="-1418" w:right="-766" w:hanging="0"/>
        <w:jc w:val="both"/>
        <w:rPr>
          <w:color w:val="000000"/>
          <w:sz w:val="24"/>
          <w:lang w:eastAsia="ru-RU"/>
        </w:rPr>
      </w:pPr>
      <w:r>
        <w:rPr>
          <w:color w:val="000000"/>
          <w:sz w:val="24"/>
          <w:lang w:eastAsia="ru-RU"/>
        </w:rPr>
        <w:t>Если масса нейтронной звезды превосходит это значение, никакое давление вещества не может проти</w:t>
        <w:softHyphen/>
        <w:t>водействовать силам гравитации. Звезда становится неустойчивой и быстро коллапсирует. Так образует</w:t>
        <w:softHyphen/>
        <w:t>ся чёрная дыра.</w:t>
      </w:r>
    </w:p>
    <w:p>
      <w:pPr>
        <w:pStyle w:val="Normal"/>
        <w:ind w:left="-1418" w:right="-766" w:hanging="0"/>
        <w:jc w:val="both"/>
        <w:rPr>
          <w:b/>
          <w:b/>
          <w:color w:val="000000"/>
          <w:sz w:val="24"/>
          <w:lang w:eastAsia="ru-RU"/>
        </w:rPr>
      </w:pPr>
      <w:r>
        <w:rPr>
          <w:b/>
          <w:color w:val="000000"/>
          <w:sz w:val="24"/>
          <w:lang w:eastAsia="ru-RU"/>
        </w:rPr>
        <w:t>61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ЧЁРНЫЕ ДЫРЫ</w:t>
      </w:r>
    </w:p>
    <w:p>
      <w:pPr>
        <w:pStyle w:val="Normal"/>
        <w:shd w:fill="FFFFFF" w:val="clear"/>
        <w:ind w:left="-1418" w:right="-766" w:hanging="0"/>
        <w:jc w:val="both"/>
        <w:rPr/>
      </w:pPr>
      <w:r>
        <w:rPr>
          <w:color w:val="000000"/>
          <w:sz w:val="24"/>
          <w:lang w:eastAsia="ru-RU"/>
        </w:rPr>
        <w:t>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w:t>
        <w:softHyphen/>
        <w:t xml:space="preserve">ного тела с массой М и радиусом </w:t>
      </w:r>
      <w:r>
        <w:rPr>
          <w:color w:val="000000"/>
          <w:sz w:val="24"/>
          <w:lang w:val="en-US" w:eastAsia="ru-RU"/>
        </w:rPr>
        <w:t xml:space="preserve">R, </w:t>
      </w:r>
      <w:r>
        <w:rPr>
          <w:color w:val="000000"/>
          <w:sz w:val="24"/>
          <w:lang w:eastAsia="ru-RU"/>
        </w:rPr>
        <w:t>частица на поверхности должна при</w:t>
        <w:softHyphen/>
        <w:t>обрести вторую космическую ско</w:t>
        <w:softHyphen/>
        <w:t xml:space="preserve">рость </w:t>
      </w:r>
      <w:r>
        <w:rPr>
          <w:color w:val="000000"/>
          <w:sz w:val="24"/>
          <w:lang w:val="en-US" w:eastAsia="ru-RU"/>
        </w:rPr>
        <w:t>v</w:t>
      </w:r>
      <w:r>
        <w:rPr>
          <w:color w:val="000000"/>
          <w:sz w:val="24"/>
          <w:vertAlign w:val="subscript"/>
          <w:lang w:val="en-US" w:eastAsia="ru-RU"/>
        </w:rPr>
        <w:t>II</w:t>
      </w:r>
      <w:r>
        <w:rPr>
          <w:color w:val="000000"/>
          <w:sz w:val="24"/>
          <w:lang w:val="en-US" w:eastAsia="ru-RU"/>
        </w:rPr>
        <w:t xml:space="preserve"> =</w:t>
      </w:r>
      <w:r>
        <w:rPr>
          <w:rFonts w:eastAsia="Symbol" w:cs="Symbol" w:ascii="Symbol" w:hAnsi="Symbol"/>
          <w:color w:val="000000"/>
          <w:sz w:val="24"/>
          <w:lang w:val="en-US" w:eastAsia="ru-RU"/>
        </w:rPr>
        <w:t></w:t>
      </w:r>
      <w:r>
        <w:rPr>
          <w:color w:val="000000"/>
          <w:sz w:val="24"/>
          <w:lang w:val="en-US" w:eastAsia="ru-RU"/>
        </w:rPr>
        <w:t>(2GM</w:t>
      </w:r>
      <w:r>
        <w:rPr>
          <w:color w:val="000000"/>
          <w:sz w:val="24"/>
          <w:lang w:eastAsia="ru-RU"/>
        </w:rPr>
        <w:t>/</w:t>
      </w:r>
      <w:r>
        <w:rPr>
          <w:color w:val="000000"/>
          <w:sz w:val="24"/>
          <w:lang w:val="en-US" w:eastAsia="ru-RU"/>
        </w:rPr>
        <w:t xml:space="preserve">R) </w:t>
      </w:r>
      <w:r>
        <w:rPr>
          <w:color w:val="000000"/>
          <w:sz w:val="24"/>
          <w:lang w:eastAsia="ru-RU"/>
        </w:rPr>
        <w:t xml:space="preserve">, где </w:t>
      </w:r>
      <w:r>
        <w:rPr>
          <w:color w:val="000000"/>
          <w:sz w:val="24"/>
          <w:lang w:val="en-US" w:eastAsia="ru-RU"/>
        </w:rPr>
        <w:t xml:space="preserve">G </w:t>
      </w:r>
      <w:r>
        <w:rPr>
          <w:color w:val="000000"/>
          <w:sz w:val="24"/>
          <w:lang w:eastAsia="ru-RU"/>
        </w:rPr>
        <w:t>— постоян</w:t>
        <w:softHyphen/>
        <w:t>ная тяготения Ньютона. Если при постоянной массе радиус уменьшает</w:t>
        <w:softHyphen/>
        <w:t>ся, то эта скорость возрастает и мо</w:t>
        <w:softHyphen/>
        <w:t>жет достичь скорости света (с) — предельной скорости для любых фи</w:t>
        <w:softHyphen/>
        <w:t>зических объектов, когда радиус те</w:t>
        <w:softHyphen/>
        <w:t xml:space="preserve">ла становится равным </w:t>
      </w:r>
      <w:r>
        <w:rPr>
          <w:color w:val="000000"/>
          <w:sz w:val="24"/>
          <w:lang w:val="en-US" w:eastAsia="ru-RU"/>
        </w:rPr>
        <w:t>2GM/c</w:t>
      </w:r>
      <w:r>
        <w:rPr>
          <w:color w:val="000000"/>
          <w:sz w:val="24"/>
          <w:vertAlign w:val="superscript"/>
          <w:lang w:val="en-US" w:eastAsia="ru-RU"/>
        </w:rPr>
        <w:t>2</w:t>
      </w:r>
      <w:r>
        <w:rPr>
          <w:color w:val="000000"/>
          <w:sz w:val="24"/>
          <w:lang w:val="en-US" w:eastAsia="ru-RU"/>
        </w:rPr>
        <w:t xml:space="preserve">. </w:t>
      </w:r>
      <w:r>
        <w:rPr>
          <w:color w:val="000000"/>
          <w:sz w:val="24"/>
          <w:lang w:eastAsia="ru-RU"/>
        </w:rPr>
        <w:t>Это так называемый гравитационный ра</w:t>
        <w:softHyphen/>
        <w:t xml:space="preserve">диус — </w:t>
      </w:r>
      <w:r>
        <w:rPr>
          <w:color w:val="000000"/>
          <w:sz w:val="24"/>
          <w:lang w:val="en-US" w:eastAsia="ru-RU"/>
        </w:rPr>
        <w:t>R</w:t>
      </w:r>
      <w:r>
        <w:rPr>
          <w:color w:val="000000"/>
          <w:sz w:val="24"/>
          <w:vertAlign w:val="subscript"/>
          <w:lang w:val="en-US" w:eastAsia="ru-RU"/>
        </w:rPr>
        <w:t>g</w:t>
      </w:r>
      <w:r>
        <w:rPr>
          <w:color w:val="000000"/>
          <w:sz w:val="24"/>
          <w:lang w:val="en-US" w:eastAsia="ru-RU"/>
        </w:rPr>
        <w:t xml:space="preserve">. </w:t>
      </w:r>
      <w:r>
        <w:rPr>
          <w:color w:val="000000"/>
          <w:sz w:val="24"/>
          <w:lang w:eastAsia="ru-RU"/>
        </w:rPr>
        <w:t>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Normal"/>
        <w:shd w:fill="FFFFFF" w:val="clear"/>
        <w:ind w:left="-1418" w:right="-766" w:hanging="0"/>
        <w:jc w:val="both"/>
        <w:rPr>
          <w:color w:val="000000"/>
          <w:sz w:val="24"/>
          <w:lang w:eastAsia="ru-RU"/>
        </w:rPr>
      </w:pPr>
      <w:r>
        <w:rPr>
          <w:color w:val="000000"/>
          <w:sz w:val="24"/>
          <w:lang w:eastAsia="ru-RU"/>
        </w:rPr>
        <w:t>На достаточно больших расстоя</w:t>
        <w:softHyphen/>
        <w:t>ниях чёрная дыра проявляет себя как обычное гравитирующее тело той же массы. Поверхности в тради</w:t>
        <w:softHyphen/>
        <w:t>ционном понимании у чёрных дыр быть не может. Удивительно, но са</w:t>
        <w:softHyphen/>
        <w:t>мые «экзотические» с точки зрения образования и физических проявле</w:t>
        <w:softHyphen/>
        <w:t>ний космические объекты — чёрные дыры — устроены гораздо проще, чем обычные звёзды или планеты. У них нет химического состава, их строе</w:t>
        <w:softHyphen/>
        <w:t>ние не связано с различными типами взаимодействия вещества — они опи</w:t>
        <w:softHyphen/>
        <w:t>сываются только уравнениями гра</w:t>
        <w:softHyphen/>
        <w:t>витации Эйнштейна. Кроме массы чёрная дыра может ещё характеризо</w:t>
        <w:softHyphen/>
        <w:t>ваться моментом количества движе</w:t>
        <w:softHyphen/>
        <w:t>ния и электрическим зарядом.</w:t>
      </w:r>
    </w:p>
    <w:p>
      <w:pPr>
        <w:pStyle w:val="Normal"/>
        <w:shd w:fill="FFFFFF" w:val="clear"/>
        <w:ind w:left="-1418" w:right="-766" w:hanging="0"/>
        <w:jc w:val="both"/>
        <w:rPr>
          <w:color w:val="000000"/>
          <w:sz w:val="24"/>
          <w:lang w:eastAsia="ru-RU"/>
        </w:rPr>
      </w:pPr>
      <w:r>
        <w:rPr>
          <w:color w:val="000000"/>
          <w:sz w:val="24"/>
          <w:lang w:eastAsia="ru-RU"/>
        </w:rPr>
        <w:t>Но если чёрные дыры не светят, то как же можно судить о реальности этих объектов во Вселенной? Единст</w:t>
        <w:softHyphen/>
        <w:t>венный путь — наблюдать воздейст</w:t>
        <w:softHyphen/>
        <w:t>вие их гравитационного поля на дру</w:t>
        <w:softHyphen/>
        <w:t>гие тела.</w:t>
      </w:r>
    </w:p>
    <w:p>
      <w:pPr>
        <w:pStyle w:val="Normal"/>
        <w:shd w:fill="FFFFFF" w:val="clear"/>
        <w:ind w:left="-1418" w:right="-766" w:hanging="0"/>
        <w:jc w:val="both"/>
        <w:rPr>
          <w:color w:val="000000"/>
          <w:sz w:val="24"/>
          <w:lang w:eastAsia="ru-RU"/>
        </w:rPr>
      </w:pPr>
      <w:r>
        <w:rPr>
          <w:color w:val="000000"/>
          <w:sz w:val="24"/>
          <w:lang w:eastAsia="ru-RU"/>
        </w:rPr>
        <w:t>Имеются косвенные доказательства существования чёрных дыр более чем в 10 тесных двойных рентгеновских звёздах. В пользу этого говорят, во-пер</w:t>
        <w:softHyphen/>
        <w:t>вых, отсутствие известных проявлений твёрдой поверхности, характерных</w:t>
      </w:r>
    </w:p>
    <w:p>
      <w:pPr>
        <w:pStyle w:val="Normal"/>
        <w:shd w:fill="FFFFFF" w:val="clear"/>
        <w:ind w:left="-1418" w:right="-766" w:hanging="0"/>
        <w:jc w:val="both"/>
        <w:rPr>
          <w:color w:val="000000"/>
          <w:sz w:val="24"/>
          <w:lang w:eastAsia="ru-RU"/>
        </w:rPr>
      </w:pPr>
      <w:r>
        <w:rPr>
          <w:color w:val="000000"/>
          <w:sz w:val="24"/>
          <w:lang w:eastAsia="ru-RU"/>
        </w:rPr>
        <w:t>для рентгеновского пульсара или рент</w:t>
        <w:softHyphen/>
        <w:t>геновского барстера (например, пери</w:t>
        <w:softHyphen/>
        <w:t>одических импульсов в излучении), и, во вторых, большая масса невидимого компонента двойной системы (больше трёх масс Солнца).</w:t>
      </w:r>
    </w:p>
    <w:p>
      <w:pPr>
        <w:pStyle w:val="Normal"/>
        <w:shd w:fill="FFFFFF" w:val="clear"/>
        <w:ind w:left="-1418" w:right="-766" w:hanging="0"/>
        <w:jc w:val="both"/>
        <w:rPr>
          <w:color w:val="800000"/>
          <w:sz w:val="24"/>
          <w:lang w:eastAsia="ru-RU"/>
        </w:rPr>
      </w:pPr>
      <w:r>
        <w:rPr>
          <w:color w:val="800000"/>
          <w:sz w:val="24"/>
          <w:lang w:eastAsia="ru-RU"/>
        </w:rPr>
        <w:t>ТРИ ГЕНИАЛЬНЫХ ПРОЗРЕНИЯ ПЬЕРА ЛАПЛАСА НА ОДНОЙ СТРАНИЧКЕ</w:t>
      </w:r>
    </w:p>
    <w:p>
      <w:pPr>
        <w:pStyle w:val="Normal"/>
        <w:shd w:fill="FFFFFF" w:val="clear"/>
        <w:ind w:left="-1418" w:right="-766" w:hanging="0"/>
        <w:jc w:val="both"/>
        <w:rPr>
          <w:color w:val="800000"/>
          <w:sz w:val="24"/>
          <w:lang w:eastAsia="ru-RU"/>
        </w:rPr>
      </w:pPr>
      <w:r>
        <w:rPr>
          <w:color w:val="800000"/>
          <w:sz w:val="24"/>
          <w:lang w:eastAsia="ru-RU"/>
        </w:rPr>
        <w:t>... Другие звёзды появлялись совершенно внезапно и затем через несколько месяцев исчезали. Примером этого может служить звез</w:t>
        <w:softHyphen/>
        <w:t>да, которую Тихо Браге наблюдал в 1572 г. в созвездии Кассиопеи. Она быстро превзошла своим сиянием самые яркие звёзды и даже Юпитер — её можно было видеть в дневные часы. Затем свет её пошёл на убыль, и через 1 6 месяцев после её открытия она исчезла. Её цвет сильно менялся — сперва он был ослепитель</w:t>
        <w:softHyphen/>
        <w:t>но белый, затем красновато-жёлтый и наконец свинцово-белый, как Сатурн. Какие же поразительные перемены должны были про</w:t>
        <w:softHyphen/>
        <w:t>исходить на этих огромных телах, чтобы они могли наблюдаться из такой дали! Подумайте, насколько они должны превосходить всё, что мы видим на поверхности Солнца, и как убедительно они доказывают, что природа не повсюду и не всегда остаётся одной и той же. Все подобные звёзды, которые позже вновь становились невидимыми, за то время, пока мы могли их наблюдать, остава</w:t>
        <w:softHyphen/>
        <w:t>лись на том же самом месте; итак, в пространстве существуют ог</w:t>
        <w:softHyphen/>
        <w:t>ромные тела, возможно столь же многочисленные, как и звёзды. Светящееся небесное тело, обладающее плотностью, равной плотности Земли, и диаметром, в двести пятьдесят раз превосходяшим диаметр Солнца, из-за силы своего притяжения не даст сво</w:t>
        <w:softHyphen/>
        <w:t>ему свету достигнуть нас. Таким образом, возможно, что самые большие светящиеся тела во Вселенной именно по причине сво</w:t>
        <w:softHyphen/>
        <w:t>ей величины остаются невидимыми.</w:t>
      </w:r>
    </w:p>
    <w:p>
      <w:pPr>
        <w:pStyle w:val="Normal"/>
        <w:shd w:fill="FFFFFF" w:val="clear"/>
        <w:ind w:left="-1418" w:right="-766" w:hanging="0"/>
        <w:jc w:val="both"/>
        <w:rPr>
          <w:color w:val="800000"/>
          <w:sz w:val="24"/>
          <w:lang w:eastAsia="ru-RU"/>
        </w:rPr>
      </w:pPr>
      <w:r>
        <w:rPr>
          <w:i/>
          <w:color w:val="800000"/>
          <w:sz w:val="24"/>
          <w:lang w:eastAsia="ru-RU"/>
        </w:rPr>
        <w:t>(Пьер Симон Лаплас. Изложение системы мира. 1796 г.)</w:t>
      </w:r>
    </w:p>
    <w:p>
      <w:pPr>
        <w:pStyle w:val="Normal"/>
        <w:shd w:fill="FFFFFF" w:val="clear"/>
        <w:ind w:left="-1418" w:right="-766" w:hanging="0"/>
        <w:jc w:val="both"/>
        <w:rPr>
          <w:color w:val="800000"/>
          <w:sz w:val="24"/>
          <w:lang w:eastAsia="ru-RU"/>
        </w:rPr>
      </w:pPr>
      <w:r>
        <w:rPr>
          <w:color w:val="800000"/>
          <w:sz w:val="24"/>
          <w:lang w:eastAsia="ru-RU"/>
        </w:rPr>
        <w:t>Лаплас сумел заглянуть вперёд, обогнав ход науки на 170 лет.</w:t>
      </w:r>
    </w:p>
    <w:p>
      <w:pPr>
        <w:pStyle w:val="Normal"/>
        <w:shd w:fill="FFFFFF" w:val="clear"/>
        <w:ind w:left="-1418" w:right="-766" w:hanging="0"/>
        <w:jc w:val="both"/>
        <w:rPr>
          <w:color w:val="800000"/>
          <w:sz w:val="24"/>
          <w:lang w:eastAsia="ru-RU"/>
        </w:rPr>
      </w:pPr>
      <w:r>
        <w:rPr>
          <w:color w:val="800000"/>
          <w:sz w:val="24"/>
          <w:lang w:eastAsia="ru-RU"/>
        </w:rPr>
        <w:t>1. Оценивая грандиозную мощность вспышки звезды Тихо Бра</w:t>
        <w:softHyphen/>
        <w:t>ге (а такие взрывы в конце жизни массивной звезды мы называ</w:t>
        <w:softHyphen/>
        <w:t>ем вспышкой сверхновой), Лаплас осознал незаурядность и важ</w:t>
        <w:softHyphen/>
        <w:t>ность тех процессов и перемен, которые происходят в это время со звездой.</w:t>
      </w:r>
    </w:p>
    <w:p>
      <w:pPr>
        <w:pStyle w:val="Normal"/>
        <w:shd w:fill="FFFFFF" w:val="clear"/>
        <w:ind w:left="-1418" w:right="-766" w:hanging="0"/>
        <w:jc w:val="both"/>
        <w:rPr>
          <w:color w:val="800000"/>
          <w:sz w:val="24"/>
          <w:lang w:eastAsia="ru-RU"/>
        </w:rPr>
      </w:pPr>
      <w:r>
        <w:rPr>
          <w:color w:val="800000"/>
          <w:sz w:val="24"/>
          <w:lang w:eastAsia="ru-RU"/>
        </w:rPr>
        <w:t>2. Основываясь только на законе тяготения Ньютона, Лаплас приходит к открытию того, что тела с огромной массой и повы</w:t>
        <w:softHyphen/>
        <w:t>шенной плотностью не позволяют световому излучению покидать их поверхность. Это предвидение чёрных дыр. Однако реальные характеристики чёрных дыр отличны от лапласовских, так как они определяются теорией относительности Эйнштейна, уточняющей теорию Ньютона.</w:t>
      </w:r>
    </w:p>
    <w:p>
      <w:pPr>
        <w:pStyle w:val="Normal"/>
        <w:shd w:fill="FFFFFF" w:val="clear"/>
        <w:ind w:left="-1418" w:right="-766" w:hanging="0"/>
        <w:jc w:val="both"/>
        <w:rPr>
          <w:color w:val="800000"/>
          <w:sz w:val="24"/>
          <w:lang w:eastAsia="ru-RU"/>
        </w:rPr>
      </w:pPr>
      <w:r>
        <w:rPr>
          <w:color w:val="800000"/>
          <w:sz w:val="24"/>
          <w:lang w:eastAsia="ru-RU"/>
        </w:rPr>
        <w:t>3.   Чёрные дыры действительно рождаются  при  вспышках сверхновых звёзд!</w:t>
      </w:r>
    </w:p>
    <w:p>
      <w:pPr>
        <w:pStyle w:val="Normal"/>
        <w:shd w:fill="FFFFFF" w:val="clear"/>
        <w:ind w:left="-1418" w:right="-766" w:hanging="0"/>
        <w:jc w:val="both"/>
        <w:rPr>
          <w:color w:val="000000"/>
          <w:sz w:val="24"/>
          <w:lang w:eastAsia="ru-RU"/>
        </w:rPr>
      </w:pPr>
      <w:r>
        <w:rPr>
          <w:color w:val="800000"/>
          <w:sz w:val="24"/>
          <w:lang w:eastAsia="ru-RU"/>
        </w:rPr>
        <w:t>Но все три прозрения Лапласа в его время не могли быть убе</w:t>
        <w:softHyphen/>
        <w:t>дительно обоснованы из-за недостаточных экспериментальных, физических и астрономических знаний, а потому не могли быть приняты.</w:t>
      </w:r>
    </w:p>
    <w:p>
      <w:pPr>
        <w:pStyle w:val="Normal"/>
        <w:ind w:left="-1418" w:right="-766" w:hanging="0"/>
        <w:jc w:val="both"/>
        <w:rPr>
          <w:b/>
          <w:b/>
          <w:color w:val="000000"/>
          <w:sz w:val="24"/>
          <w:lang w:eastAsia="ru-RU"/>
        </w:rPr>
      </w:pPr>
      <w:r>
        <w:rPr>
          <w:b/>
          <w:color w:val="000000"/>
          <w:sz w:val="24"/>
          <w:lang w:eastAsia="ru-RU"/>
        </w:rPr>
        <w:t>6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34867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0" r="-15" b="-10"/>
                    <a:stretch>
                      <a:fillRect/>
                    </a:stretch>
                  </pic:blipFill>
                  <pic:spPr bwMode="auto">
                    <a:xfrm>
                      <a:off x="0" y="0"/>
                      <a:ext cx="2359025" cy="34867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есьма вероятный кандидат в чёрные дыры — рентгеновский источник Лебедь Х-1. По-видимому, это тесная двойная система, одна из компонент которой — чёрная дыра массой около 10М</w:t>
      </w:r>
      <w:r>
        <w:rPr>
          <w:color w:val="000000"/>
          <w:sz w:val="24"/>
          <w:vertAlign w:val="subscript"/>
          <w:lang w:eastAsia="ru-RU"/>
        </w:rPr>
        <w:t>Солн</w:t>
      </w:r>
      <w:r>
        <w:rPr>
          <w:color w:val="000000"/>
          <w:sz w:val="24"/>
          <w:lang w:eastAsia="ru-RU"/>
        </w:rPr>
        <w:t>.</w:t>
      </w:r>
    </w:p>
    <w:p>
      <w:pPr>
        <w:pStyle w:val="Normal"/>
        <w:shd w:fill="FFFFFF" w:val="clear"/>
        <w:ind w:left="-1418" w:right="-766" w:hanging="0"/>
        <w:jc w:val="both"/>
        <w:rPr/>
      </w:pPr>
      <w:r>
        <w:rPr>
          <w:color w:val="000000"/>
          <w:sz w:val="24"/>
          <w:lang w:eastAsia="ru-RU"/>
        </w:rPr>
        <w:t>Последние достижения рентгенов</w:t>
        <w:softHyphen/>
        <w:t>ской астрономии позволяют исследо</w:t>
        <w:softHyphen/>
        <w:t>вать рентгеновское излучение очень быстрой (миллисекундной) перемен</w:t>
        <w:softHyphen/>
        <w:t>ности. В оптической астрономии по</w:t>
        <w:softHyphen/>
        <w:t xml:space="preserve">явилась возможность регистрации очень слабых потоков света. Всё это даёт надежду, что в начале </w:t>
      </w:r>
      <w:r>
        <w:rPr>
          <w:color w:val="000000"/>
          <w:sz w:val="24"/>
          <w:lang w:val="en-US" w:eastAsia="ru-RU"/>
        </w:rPr>
        <w:t xml:space="preserve">XXI </w:t>
      </w:r>
      <w:r>
        <w:rPr>
          <w:color w:val="000000"/>
          <w:sz w:val="24"/>
          <w:lang w:eastAsia="ru-RU"/>
        </w:rPr>
        <w:t>в. бу</w:t>
        <w:softHyphen/>
        <w:t>дет получено прямое доказательство существования в Галактике чёрных дыр звёздной массы. А возможно, об</w:t>
        <w:softHyphen/>
        <w:t>наружение чёрных дыр будет связано с совершенно новым направлением звёздной науки - - гравитационно-волновой астрономией. Уже разраба</w:t>
        <w:softHyphen/>
        <w:t>тываются гравитационно-волновые детекторы, которые позволят регист</w:t>
        <w:softHyphen/>
        <w:t>рировать необычайно слабые грави</w:t>
        <w:softHyphen/>
        <w:t>тационные волны от систем, содер</w:t>
        <w:softHyphen/>
        <w:t>жащих чёрные дыры. Скорее всего первые обнаруженные таким мето</w:t>
        <w:softHyphen/>
        <w:t>дом объекты окажутся двойными чёр</w:t>
        <w:softHyphen/>
        <w:t>ными дырами, сливающимися друг с другом из-за потерь энергии орби</w:t>
        <w:softHyphen/>
        <w:t>тального движения на гравитацион</w:t>
        <w:softHyphen/>
        <w:t>ное излучение.</w:t>
      </w:r>
    </w:p>
    <w:p>
      <w:pPr>
        <w:pStyle w:val="Normal"/>
        <w:shd w:fill="FFFFFF" w:val="clear"/>
        <w:ind w:left="-1418" w:right="-766" w:hanging="0"/>
        <w:jc w:val="both"/>
        <w:rPr>
          <w:b/>
          <w:b/>
          <w:color w:val="000000"/>
          <w:sz w:val="24"/>
          <w:lang w:eastAsia="ru-RU"/>
        </w:rPr>
      </w:pPr>
      <w:bookmarkStart w:id="16" w:name="а16"/>
      <w:bookmarkEnd w:id="16"/>
      <w:r>
        <w:rPr>
          <w:b/>
          <w:color w:val="000000"/>
          <w:sz w:val="24"/>
          <w:lang w:eastAsia="ru-RU"/>
        </w:rPr>
        <w:t>ИСТОРИЯ СОЛНЕЧНОЙ СИСТЕМЫ</w:t>
      </w:r>
    </w:p>
    <w:p>
      <w:pPr>
        <w:pStyle w:val="Normal"/>
        <w:shd w:fill="FFFFFF" w:val="clear"/>
        <w:ind w:left="-1418" w:right="-766" w:hanging="0"/>
        <w:jc w:val="both"/>
        <w:rPr/>
      </w:pPr>
      <w:r>
        <w:rPr>
          <w:color w:val="000000"/>
          <w:sz w:val="24"/>
          <w:lang w:eastAsia="ru-RU"/>
        </w:rPr>
        <w:t xml:space="preserve">Ещё в </w:t>
      </w:r>
      <w:r>
        <w:rPr>
          <w:color w:val="000000"/>
          <w:sz w:val="24"/>
          <w:lang w:val="en-US" w:eastAsia="ru-RU"/>
        </w:rPr>
        <w:t xml:space="preserve">XVI </w:t>
      </w:r>
      <w:r>
        <w:rPr>
          <w:color w:val="000000"/>
          <w:sz w:val="24"/>
          <w:lang w:eastAsia="ru-RU"/>
        </w:rPr>
        <w:t>в. Джордано Бруно предпо</w:t>
        <w:softHyphen/>
        <w:t>ложил, что звёзды, подобно Солнцу, окружены свитой планет и эти миры непрерывно рождаются, развивают</w:t>
        <w:softHyphen/>
        <w:t>ся и умирают. Два века спустя в рабо</w:t>
        <w:softHyphen/>
        <w:t>тах немецкого философа Иммануи</w:t>
        <w:softHyphen/>
        <w:t xml:space="preserve">ла Канта и французского математика Пьера Симона Лапласа зародилась </w:t>
      </w:r>
      <w:r>
        <w:rPr>
          <w:i/>
          <w:color w:val="000000"/>
          <w:sz w:val="24"/>
          <w:lang w:eastAsia="ru-RU"/>
        </w:rPr>
        <w:t xml:space="preserve">космогония </w:t>
      </w:r>
      <w:r>
        <w:rPr>
          <w:color w:val="000000"/>
          <w:sz w:val="24"/>
          <w:lang w:eastAsia="ru-RU"/>
        </w:rPr>
        <w:t>— наука о происхож</w:t>
        <w:softHyphen/>
        <w:t>дении небесных тел. Существует кос</w:t>
        <w:softHyphen/>
        <w:t>могония планетная — она изучает проблемы возникновения Земли и планет вообще. С ней тесно связана космогония звёздная, рассматриваю</w:t>
        <w:softHyphen/>
        <w:t>щая происхождение звёзд, и прежде всего Солнца — ближайшей к нам звезды.</w:t>
      </w:r>
    </w:p>
    <w:p>
      <w:pPr>
        <w:pStyle w:val="Normal"/>
        <w:shd w:fill="FFFFFF" w:val="clear"/>
        <w:ind w:left="-1418" w:right="-766" w:hanging="0"/>
        <w:jc w:val="both"/>
        <w:rPr>
          <w:color w:val="000000"/>
          <w:sz w:val="24"/>
          <w:lang w:eastAsia="ru-RU"/>
        </w:rPr>
      </w:pPr>
      <w:r>
        <w:rPr>
          <w:color w:val="000000"/>
          <w:sz w:val="24"/>
          <w:lang w:eastAsia="ru-RU"/>
        </w:rPr>
        <w:t>ПРОТОПЛАНЕТНОЕ ОБЛАКО</w:t>
      </w:r>
    </w:p>
    <w:p>
      <w:pPr>
        <w:pStyle w:val="Normal"/>
        <w:shd w:fill="FFFFFF" w:val="clear"/>
        <w:ind w:left="-1418" w:right="-766" w:hanging="0"/>
        <w:jc w:val="both"/>
        <w:rPr>
          <w:color w:val="000000"/>
          <w:sz w:val="24"/>
          <w:lang w:eastAsia="ru-RU"/>
        </w:rPr>
      </w:pPr>
      <w:r>
        <w:rPr>
          <w:color w:val="000000"/>
          <w:sz w:val="24"/>
          <w:lang w:eastAsia="ru-RU"/>
        </w:rPr>
        <w:t>Движение планет в Солнечной систе</w:t>
        <w:softHyphen/>
        <w:t>ме упорядочение: они вращаются во</w:t>
        <w:softHyphen/>
        <w:t>круг Солнца в одном направлении и</w:t>
      </w:r>
    </w:p>
    <w:p>
      <w:pPr>
        <w:pStyle w:val="Normal"/>
        <w:shd w:fill="FFFFFF" w:val="clear"/>
        <w:ind w:left="-1418" w:right="-766" w:hanging="0"/>
        <w:jc w:val="both"/>
        <w:rPr>
          <w:color w:val="000000"/>
          <w:sz w:val="24"/>
          <w:lang w:eastAsia="ru-RU"/>
        </w:rPr>
      </w:pPr>
      <w:r>
        <w:rPr>
          <w:color w:val="000000"/>
          <w:sz w:val="24"/>
          <w:lang w:eastAsia="ru-RU"/>
        </w:rPr>
        <w:t>почти в одной плоскости. Расстояния от одной планеты до другой возрас</w:t>
        <w:softHyphen/>
        <w:t>тают закономерно. Орбиты планет близки к окружностям, что и позво</w:t>
        <w:softHyphen/>
        <w:t>ляет им вращаться вокруг Солнца миллиарды лет, не сталкиваясь друг с другом.</w:t>
      </w:r>
    </w:p>
    <w:p>
      <w:pPr>
        <w:pStyle w:val="Normal"/>
        <w:shd w:fill="FFFFFF" w:val="clear"/>
        <w:ind w:left="-1418" w:right="-766" w:hanging="0"/>
        <w:jc w:val="both"/>
        <w:rPr/>
      </w:pPr>
      <w:r>
        <w:rPr>
          <w:color w:val="000000"/>
          <w:sz w:val="24"/>
          <w:lang w:eastAsia="ru-RU"/>
        </w:rPr>
        <w:t>Если движение планет подчиняет</w:t>
        <w:softHyphen/>
        <w:t xml:space="preserve">ся одному и тому же порядку, то и процесс их образования должен быть единым. Это показали в </w:t>
      </w:r>
      <w:r>
        <w:rPr>
          <w:color w:val="000000"/>
          <w:sz w:val="24"/>
          <w:lang w:val="en-US" w:eastAsia="ru-RU"/>
        </w:rPr>
        <w:t xml:space="preserve">XVIII </w:t>
      </w:r>
      <w:r>
        <w:rPr>
          <w:color w:val="000000"/>
          <w:sz w:val="24"/>
          <w:lang w:eastAsia="ru-RU"/>
        </w:rPr>
        <w:t>в. Имма</w:t>
        <w:softHyphen/>
        <w:t>нуил Кант и Пьер Лаплас. Они при</w:t>
        <w:softHyphen/>
        <w:t>шли к выводу, что на месте планет вокруг Солнца первоначально враща</w:t>
        <w:softHyphen/>
        <w:t>лась туманность из газа и пыли.</w:t>
      </w:r>
    </w:p>
    <w:p>
      <w:pPr>
        <w:pStyle w:val="Normal"/>
        <w:shd w:fill="FFFFFF" w:val="clear"/>
        <w:ind w:left="-1418" w:right="-766" w:hanging="0"/>
        <w:jc w:val="both"/>
        <w:rPr/>
      </w:pPr>
      <w:r>
        <w:rPr>
          <w:color w:val="000000"/>
          <w:sz w:val="24"/>
          <w:lang w:eastAsia="ru-RU"/>
        </w:rPr>
        <w:t>Но откуда взялась эта туманность? И каким образом газ и пыль превра</w:t>
        <w:softHyphen/>
        <w:t>тились в крупные планетные тела? Эти вопросы оставались нерешённы</w:t>
        <w:softHyphen/>
        <w:t xml:space="preserve">ми в космогонии </w:t>
      </w:r>
      <w:r>
        <w:rPr>
          <w:color w:val="000000"/>
          <w:sz w:val="24"/>
          <w:lang w:val="en-US" w:eastAsia="ru-RU"/>
        </w:rPr>
        <w:t xml:space="preserve">XIX </w:t>
      </w:r>
      <w:r>
        <w:rPr>
          <w:color w:val="000000"/>
          <w:sz w:val="24"/>
          <w:lang w:eastAsia="ru-RU"/>
        </w:rPr>
        <w:t xml:space="preserve">и начала </w:t>
      </w:r>
      <w:r>
        <w:rPr>
          <w:color w:val="000000"/>
          <w:sz w:val="24"/>
          <w:lang w:val="en-US" w:eastAsia="ru-RU"/>
        </w:rPr>
        <w:t xml:space="preserve">XX </w:t>
      </w:r>
      <w:r>
        <w:rPr>
          <w:color w:val="000000"/>
          <w:sz w:val="24"/>
          <w:lang w:eastAsia="ru-RU"/>
        </w:rPr>
        <w:t>в. Камнем преткновения была и проб</w:t>
        <w:softHyphen/>
        <w:t>лема момента количества движения планет. Масса всех планет системы в 750 раз меньше массы Солнца. При</w:t>
      </w:r>
    </w:p>
    <w:p>
      <w:pPr>
        <w:pStyle w:val="Normal"/>
        <w:ind w:left="-1418" w:right="-766" w:hanging="0"/>
        <w:jc w:val="both"/>
        <w:rPr>
          <w:b/>
          <w:b/>
          <w:color w:val="000000"/>
          <w:sz w:val="24"/>
          <w:lang w:eastAsia="ru-RU"/>
        </w:rPr>
      </w:pPr>
      <w:r>
        <w:rPr>
          <w:b/>
          <w:color w:val="000000"/>
          <w:sz w:val="24"/>
          <w:lang w:eastAsia="ru-RU"/>
        </w:rPr>
        <w:t>6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этом на долю Солнца приходится лишь 2% общего момента количества движения, а остальные 98% заключе</w:t>
        <w:softHyphen/>
        <w:t>ны в орбитальном вращении планет.</w:t>
      </w:r>
    </w:p>
    <w:p>
      <w:pPr>
        <w:pStyle w:val="Normal"/>
        <w:shd w:fill="FFFFFF" w:val="clear"/>
        <w:ind w:left="-1418" w:right="-766" w:hanging="0"/>
        <w:jc w:val="both"/>
        <w:rPr/>
      </w:pPr>
      <w:r>
        <w:rPr>
          <w:color w:val="000000"/>
          <w:sz w:val="24"/>
          <w:lang w:eastAsia="ru-RU"/>
        </w:rPr>
        <w:t>Вплотную этими проблемами нау</w:t>
        <w:softHyphen/>
        <w:t>ка занялась лишь во второй поло</w:t>
        <w:softHyphen/>
        <w:t xml:space="preserve">вине </w:t>
      </w:r>
      <w:r>
        <w:rPr>
          <w:color w:val="000000"/>
          <w:sz w:val="24"/>
          <w:lang w:val="en-US" w:eastAsia="ru-RU"/>
        </w:rPr>
        <w:t xml:space="preserve">XX </w:t>
      </w:r>
      <w:r>
        <w:rPr>
          <w:color w:val="000000"/>
          <w:sz w:val="24"/>
          <w:lang w:eastAsia="ru-RU"/>
        </w:rPr>
        <w:t>в. Почти до конца 80-х гг. раннюю историю нашей планетной системы приходилось «воссоздавать» лишь на основе данных о ней самой. И только к 90-м гг. стали доступны для наблюдений невидимые ранее объекты — газопылевые диски, вра</w:t>
        <w:softHyphen/>
        <w:t>щающиеся вокруг некоторых моло</w:t>
        <w:softHyphen/>
        <w:t>дых звёзд, сходных с Солнцем.</w:t>
      </w:r>
    </w:p>
    <w:p>
      <w:pPr>
        <w:pStyle w:val="Normal"/>
        <w:shd w:fill="FFFFFF" w:val="clear"/>
        <w:ind w:left="-1418" w:right="-766" w:hanging="0"/>
        <w:jc w:val="both"/>
        <w:rPr>
          <w:color w:val="000000"/>
          <w:sz w:val="24"/>
          <w:lang w:eastAsia="ru-RU"/>
        </w:rPr>
      </w:pPr>
      <w:r>
        <w:rPr>
          <w:color w:val="000000"/>
          <w:sz w:val="24"/>
          <w:lang w:eastAsia="ru-RU"/>
        </w:rPr>
        <w:t>Газопылевую туманность, в ко</w:t>
        <w:softHyphen/>
        <w:t>торой возникли планеты, их спутни</w:t>
        <w:softHyphen/>
        <w:t xml:space="preserve">ки, мелкие твёрдые тела — метеороиды, астероиды и кометы, называют </w:t>
      </w:r>
      <w:r>
        <w:rPr>
          <w:i/>
          <w:color w:val="000000"/>
          <w:sz w:val="24"/>
          <w:lang w:eastAsia="ru-RU"/>
        </w:rPr>
        <w:t xml:space="preserve">протопланетным </w:t>
      </w:r>
      <w:r>
        <w:rPr>
          <w:color w:val="000000"/>
          <w:sz w:val="24"/>
          <w:lang w:eastAsia="ru-RU"/>
        </w:rPr>
        <w:t xml:space="preserve">(или </w:t>
      </w:r>
      <w:r>
        <w:rPr>
          <w:i/>
          <w:color w:val="000000"/>
          <w:sz w:val="24"/>
          <w:lang w:eastAsia="ru-RU"/>
        </w:rPr>
        <w:t xml:space="preserve">допланетным) облаком. </w:t>
      </w:r>
      <w:r>
        <w:rPr>
          <w:color w:val="000000"/>
          <w:sz w:val="24"/>
          <w:lang w:eastAsia="ru-RU"/>
        </w:rPr>
        <w:t>Планеты вращаются вокруг Солнца почти в одной плоско</w:t>
        <w:softHyphen/>
        <w:t>сти, а значит, и само газопылевое об</w:t>
        <w:softHyphen/>
        <w:t>лако имело уплощённую, чечевицеобразную форму, поэтому его называют ещё диском. Учёные полагают, что и Солнце, и диск образовались из од</w:t>
        <w:softHyphen/>
        <w:t xml:space="preserve">ной и той же вращающейся массы межзвёздного газа — </w:t>
      </w:r>
      <w:r>
        <w:rPr>
          <w:i/>
          <w:color w:val="000000"/>
          <w:sz w:val="24"/>
          <w:lang w:eastAsia="ru-RU"/>
        </w:rPr>
        <w:t>протосолнечной туманности.</w:t>
      </w:r>
    </w:p>
    <w:p>
      <w:pPr>
        <w:pStyle w:val="Normal"/>
        <w:shd w:fill="FFFFFF" w:val="clear"/>
        <w:ind w:left="-1418" w:right="-766" w:hanging="0"/>
        <w:jc w:val="both"/>
        <w:rPr>
          <w:color w:val="000000"/>
          <w:sz w:val="24"/>
          <w:lang w:eastAsia="ru-RU"/>
        </w:rPr>
      </w:pPr>
      <w:r>
        <w:rPr>
          <w:color w:val="000000"/>
          <w:sz w:val="24"/>
          <w:lang w:eastAsia="ru-RU"/>
        </w:rPr>
        <w:t>Начальная фаза протосолнечной туманности — предмет исследования астрофизики и звёздной космогонии. Изучение же её эволюции, приведшей к появлению планет, — центральная задача космогонии планетной.</w:t>
      </w:r>
    </w:p>
    <w:p>
      <w:pPr>
        <w:pStyle w:val="Normal"/>
        <w:shd w:fill="FFFFFF" w:val="clear"/>
        <w:ind w:left="-1418" w:right="-766" w:hanging="0"/>
        <w:jc w:val="both"/>
        <w:rPr>
          <w:color w:val="000000"/>
          <w:sz w:val="24"/>
          <w:lang w:eastAsia="ru-RU"/>
        </w:rPr>
      </w:pPr>
      <w:r>
        <w:rPr>
          <w:color w:val="000000"/>
          <w:sz w:val="24"/>
          <w:lang w:eastAsia="ru-RU"/>
        </w:rPr>
        <w:t>Возраст Солнца насчитывает чуть меньше 5 млрд. лет. Возраст древней</w:t>
        <w:softHyphen/>
        <w:t>ших метеоритов почти такой же: 4,5—4,6 млрд. лет. Столь же стары и рано затвердевшие части лунной коры. Поэтому принято считать, что Земля и другие планеты сформирова</w:t>
        <w:softHyphen/>
        <w:t>лись 4.6 млрд. лет назад. Солнце относится к звёздам так называемого вто</w:t>
        <w:softHyphen/>
        <w:t>рого поколения Галактики. Самые старые её звёзды значительно (на 8—10 млрд. лет) старше Солнечной системы. В Галактике есть и молодые звёзды, которым всего 100 тыс. — 100 млн. лет (для звезды это совсем юный возраст). Многие из них похо</w:t>
        <w:softHyphen/>
        <w:t>жи на Солнце, и по ним можно судить о начальном состоянии нашей систе</w:t>
        <w:softHyphen/>
        <w:t>мы. Наблюдая несколько десятков подобных объектов, учёные пришли к следующим выводам.</w:t>
      </w:r>
    </w:p>
    <w:p>
      <w:pPr>
        <w:pStyle w:val="Normal"/>
        <w:shd w:fill="FFFFFF" w:val="clear"/>
        <w:ind w:left="-1418" w:right="-766" w:hanging="0"/>
        <w:jc w:val="both"/>
        <w:rPr>
          <w:color w:val="000000"/>
          <w:sz w:val="24"/>
          <w:lang w:eastAsia="ru-RU"/>
        </w:rPr>
      </w:pPr>
      <w:r>
        <w:rPr>
          <w:color w:val="000000"/>
          <w:sz w:val="24"/>
          <w:lang w:eastAsia="ru-RU"/>
        </w:rPr>
        <w:t>Размер допланетного облака Сол</w:t>
        <w:softHyphen/>
        <w:t>нечной системы должен был превы</w:t>
        <w:softHyphen/>
        <w:t>шать радиус орбиты последней пла</w:t>
        <w:softHyphen/>
        <w:t>неты — Плутона. Химический состав молодого Солнца и окружавшего его</w:t>
      </w:r>
    </w:p>
    <w:p>
      <w:pPr>
        <w:pStyle w:val="Normal"/>
        <w:shd w:fill="FFFFFF" w:val="clear"/>
        <w:ind w:left="-1418" w:right="-766" w:hanging="0"/>
        <w:jc w:val="both"/>
        <w:rPr>
          <w:color w:val="000000"/>
          <w:sz w:val="24"/>
          <w:lang w:eastAsia="ru-RU"/>
        </w:rPr>
      </w:pPr>
      <w:r>
        <w:rPr>
          <w:color w:val="000000"/>
          <w:sz w:val="24"/>
          <w:lang w:eastAsia="ru-RU"/>
        </w:rPr>
        <w:t>газопылевого облака-диска, по-види</w:t>
        <w:softHyphen/>
        <w:t>мому, был одинаков. Общее содер</w:t>
        <w:softHyphen/>
        <w:t>жание водорода и гелия достигало в нём 98%. На долю всех остальных, бо</w:t>
        <w:softHyphen/>
        <w:t>лее тяжёлых элементов приходилось лишь 2%; среди них преобладали ле</w:t>
        <w:softHyphen/>
        <w:t>тучие соединения, включающие угле</w:t>
        <w:softHyphen/>
        <w:t>род, азот и кислород: метан, аммиак, вода, углекислота.</w:t>
      </w:r>
    </w:p>
    <w:p>
      <w:pPr>
        <w:pStyle w:val="Normal"/>
        <w:shd w:fill="FFFFFF" w:val="clear"/>
        <w:ind w:left="-1418" w:right="-766" w:hanging="0"/>
        <w:jc w:val="both"/>
        <w:rPr>
          <w:color w:val="000000"/>
          <w:sz w:val="24"/>
          <w:lang w:eastAsia="ru-RU"/>
        </w:rPr>
      </w:pPr>
      <w:r>
        <w:rPr>
          <w:color w:val="000000"/>
          <w:sz w:val="24"/>
          <w:lang w:eastAsia="ru-RU"/>
        </w:rPr>
        <w:t>Расчёты показывают, что в преде</w:t>
        <w:softHyphen/>
        <w:t>лах орбиты Плутона, т. е. диска радиу</w:t>
        <w:softHyphen/>
        <w:t>сом 40 а. е., общая масса всех планет вместе с утерянными к настоящему времени летучими веществами долж</w:t>
        <w:softHyphen/>
        <w:t>на была составлять 3—5% от массы Солнца. Такую модель облака называ</w:t>
        <w:softHyphen/>
        <w:t xml:space="preserve">ют облаком </w:t>
      </w:r>
      <w:r>
        <w:rPr>
          <w:i/>
          <w:color w:val="000000"/>
          <w:sz w:val="24"/>
          <w:lang w:eastAsia="ru-RU"/>
        </w:rPr>
        <w:t>умеренно малой массы,</w:t>
      </w:r>
    </w:p>
    <w:p>
      <w:pPr>
        <w:pStyle w:val="Normal"/>
        <w:ind w:left="-1418" w:right="-766" w:hanging="0"/>
        <w:jc w:val="both"/>
        <w:rPr>
          <w:color w:val="000000"/>
          <w:sz w:val="24"/>
          <w:lang w:eastAsia="ru-RU"/>
        </w:rPr>
      </w:pPr>
      <w:r>
        <w:rPr>
          <w:color w:val="000000"/>
          <w:sz w:val="24"/>
          <w:lang w:eastAsia="ru-RU"/>
        </w:rPr>
        <w:drawing>
          <wp:inline distT="0" distB="0" distL="0" distR="0">
            <wp:extent cx="2328545" cy="14814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24" r="-15" b="-24"/>
                    <a:stretch>
                      <a:fillRect/>
                    </a:stretch>
                  </pic:blipFill>
                  <pic:spPr bwMode="auto">
                    <a:xfrm>
                      <a:off x="0" y="0"/>
                      <a:ext cx="2328545" cy="1481455"/>
                    </a:xfrm>
                    <a:prstGeom prst="rect">
                      <a:avLst/>
                    </a:prstGeom>
                  </pic:spPr>
                </pic:pic>
              </a:graphicData>
            </a:graphic>
          </wp:inline>
        </w:drawing>
      </w:r>
    </w:p>
    <w:p>
      <w:pPr>
        <w:pStyle w:val="TextBody"/>
        <w:ind w:left="-1418" w:right="-766" w:hanging="0"/>
        <w:jc w:val="both"/>
        <w:rPr>
          <w:sz w:val="24"/>
        </w:rPr>
      </w:pPr>
      <w:r>
        <w:rPr>
          <w:sz w:val="24"/>
        </w:rPr>
        <w:t>Сжатие и вращение газопылевого диска.</w:t>
      </w:r>
    </w:p>
    <w:p>
      <w:pPr>
        <w:pStyle w:val="Normal"/>
        <w:ind w:left="-1418" w:right="-766" w:hanging="0"/>
        <w:jc w:val="both"/>
        <w:rPr>
          <w:color w:val="000000"/>
          <w:sz w:val="24"/>
          <w:lang w:eastAsia="ru-RU"/>
        </w:rPr>
      </w:pPr>
      <w:r>
        <w:rPr>
          <w:color w:val="000000"/>
          <w:sz w:val="24"/>
          <w:lang w:eastAsia="ru-RU"/>
        </w:rPr>
        <w:drawing>
          <wp:inline distT="0" distB="0" distL="0" distR="0">
            <wp:extent cx="2974975" cy="2523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 r="-12" b="-14"/>
                    <a:stretch>
                      <a:fillRect/>
                    </a:stretch>
                  </pic:blipFill>
                  <pic:spPr bwMode="auto">
                    <a:xfrm>
                      <a:off x="0" y="0"/>
                      <a:ext cx="2974975" cy="2523490"/>
                    </a:xfrm>
                    <a:prstGeom prst="rect">
                      <a:avLst/>
                    </a:prstGeom>
                  </pic:spPr>
                </pic:pic>
              </a:graphicData>
            </a:graphic>
          </wp:inline>
        </w:drawing>
      </w:r>
    </w:p>
    <w:p>
      <w:pPr>
        <w:pStyle w:val="TextBody"/>
        <w:ind w:left="-1418" w:right="-766" w:hanging="0"/>
        <w:jc w:val="both"/>
        <w:rPr>
          <w:sz w:val="24"/>
        </w:rPr>
      </w:pPr>
      <w:r>
        <w:rPr>
          <w:sz w:val="24"/>
        </w:rPr>
        <w:t>Сравнительное содержание нелетучих элементов на Солнце и в метеоритах-хондритах. Приблизительное совпадение говорит о том, что вся Солнечная система образовалась из единого газопылевого комплекса.</w:t>
      </w:r>
    </w:p>
    <w:p>
      <w:pPr>
        <w:pStyle w:val="Normal"/>
        <w:ind w:left="-1418" w:right="-766" w:hanging="0"/>
        <w:jc w:val="both"/>
        <w:rPr>
          <w:b/>
          <w:b/>
          <w:color w:val="000000"/>
          <w:sz w:val="24"/>
          <w:lang w:eastAsia="ru-RU"/>
        </w:rPr>
      </w:pPr>
      <w:r>
        <w:rPr>
          <w:b/>
          <w:color w:val="000000"/>
          <w:sz w:val="24"/>
          <w:lang w:eastAsia="ru-RU"/>
        </w:rPr>
        <w:t>62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03630" cy="15665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23" r="-33" b="-23"/>
                    <a:stretch>
                      <a:fillRect/>
                    </a:stretch>
                  </pic:blipFill>
                  <pic:spPr bwMode="auto">
                    <a:xfrm>
                      <a:off x="0" y="0"/>
                      <a:ext cx="1103630" cy="1566545"/>
                    </a:xfrm>
                    <a:prstGeom prst="rect">
                      <a:avLst/>
                    </a:prstGeom>
                  </pic:spPr>
                </pic:pic>
              </a:graphicData>
            </a:graphic>
          </wp:inline>
        </w:drawing>
      </w:r>
    </w:p>
    <w:p>
      <w:pPr>
        <w:pStyle w:val="TextBody"/>
        <w:ind w:left="-1418" w:right="-766" w:hanging="0"/>
        <w:jc w:val="both"/>
        <w:rPr>
          <w:sz w:val="24"/>
        </w:rPr>
      </w:pPr>
      <w:r>
        <w:rPr>
          <w:sz w:val="24"/>
        </w:rPr>
        <w:t>Отто Юльевич Шмидт.</w:t>
      </w:r>
    </w:p>
    <w:p>
      <w:pPr>
        <w:pStyle w:val="Normal"/>
        <w:shd w:fill="FFFFFF" w:val="clear"/>
        <w:ind w:left="-1418" w:right="-766" w:hanging="0"/>
        <w:jc w:val="both"/>
        <w:rPr>
          <w:color w:val="000000"/>
          <w:sz w:val="24"/>
          <w:lang w:eastAsia="ru-RU"/>
        </w:rPr>
      </w:pPr>
      <w:r>
        <w:rPr>
          <w:color w:val="000000"/>
          <w:sz w:val="24"/>
          <w:lang w:eastAsia="ru-RU"/>
        </w:rPr>
        <w:t>она подтверждается и наблюдениями околозвёздных дисков.</w:t>
      </w:r>
    </w:p>
    <w:p>
      <w:pPr>
        <w:pStyle w:val="Normal"/>
        <w:shd w:fill="FFFFFF" w:val="clear"/>
        <w:ind w:left="-1418" w:right="-766" w:hanging="0"/>
        <w:jc w:val="both"/>
        <w:rPr>
          <w:color w:val="000000"/>
          <w:sz w:val="24"/>
          <w:lang w:eastAsia="ru-RU"/>
        </w:rPr>
      </w:pPr>
      <w:r>
        <w:rPr>
          <w:color w:val="000000"/>
          <w:sz w:val="24"/>
          <w:lang w:eastAsia="ru-RU"/>
        </w:rPr>
        <w:t>Если бы масса облака была со</w:t>
        <w:softHyphen/>
        <w:t>поставима с массой центрального те</w:t>
        <w:softHyphen/>
        <w:t>ла, то должна была бы образоваться звезда — компаньон Солнца (или же надо найти объяснение выбросу ог</w:t>
        <w:softHyphen/>
        <w:t>ромных излишков вещества из Сол</w:t>
        <w:softHyphen/>
        <w:t>нечной системы).</w:t>
      </w:r>
    </w:p>
    <w:p>
      <w:pPr>
        <w:pStyle w:val="Normal"/>
        <w:shd w:fill="FFFFFF" w:val="clear"/>
        <w:ind w:left="-1418" w:right="-766" w:hanging="0"/>
        <w:jc w:val="both"/>
        <w:rPr>
          <w:color w:val="000000"/>
          <w:sz w:val="24"/>
          <w:lang w:eastAsia="ru-RU"/>
        </w:rPr>
      </w:pPr>
      <w:r>
        <w:rPr>
          <w:color w:val="000000"/>
          <w:sz w:val="24"/>
          <w:lang w:eastAsia="ru-RU"/>
        </w:rPr>
        <w:t>Наименее изучена самая ранняя стадия — выделение протосолнечной туманности из гигантского родитель</w:t>
        <w:softHyphen/>
        <w:t>ского молекулярного облака, принадлежащего Галактике.</w:t>
      </w:r>
    </w:p>
    <w:p>
      <w:pPr>
        <w:pStyle w:val="Normal"/>
        <w:shd w:fill="FFFFFF" w:val="clear"/>
        <w:ind w:left="-1418" w:right="-766" w:hanging="0"/>
        <w:jc w:val="both"/>
        <w:rPr>
          <w:color w:val="000000"/>
          <w:sz w:val="24"/>
          <w:lang w:eastAsia="ru-RU"/>
        </w:rPr>
      </w:pPr>
      <w:r>
        <w:rPr>
          <w:color w:val="000000"/>
          <w:sz w:val="24"/>
          <w:lang w:eastAsia="ru-RU"/>
        </w:rPr>
        <w:t>ОБРАЗОВАНИЕ ДОПЛАНЕТНЫХ ТЕЛ</w:t>
      </w:r>
    </w:p>
    <w:p>
      <w:pPr>
        <w:pStyle w:val="Normal"/>
        <w:shd w:fill="FFFFFF" w:val="clear"/>
        <w:ind w:left="-1418" w:right="-766" w:hanging="0"/>
        <w:jc w:val="both"/>
        <w:rPr/>
      </w:pPr>
      <w:r>
        <w:rPr>
          <w:color w:val="000000"/>
          <w:sz w:val="24"/>
          <w:lang w:eastAsia="ru-RU"/>
        </w:rPr>
        <w:t>В 40-х гг. академик Отто Юльевич Шмидт выдвинул ставшую общепри</w:t>
        <w:softHyphen/>
        <w:t>нятой гипотезу об образовании Зем</w:t>
        <w:softHyphen/>
        <w:t xml:space="preserve">ли и других планет из холодных твёрдых доплапетных тел — </w:t>
      </w:r>
      <w:r>
        <w:rPr>
          <w:i/>
          <w:color w:val="000000"/>
          <w:sz w:val="24"/>
          <w:lang w:eastAsia="ru-RU"/>
        </w:rPr>
        <w:t xml:space="preserve">планетезималей. </w:t>
      </w:r>
      <w:r>
        <w:rPr>
          <w:color w:val="000000"/>
          <w:sz w:val="24"/>
          <w:lang w:eastAsia="ru-RU"/>
        </w:rPr>
        <w:t>Распространённая ранее точка зрения, что планеты — это небольшие остатки некогда раскалён</w:t>
        <w:softHyphen/>
        <w:t>ных гигантских газовых сгустков сол</w:t>
        <w:softHyphen/>
        <w:t>нечного состава, потерявших летучие вещества, пришла в противоречие с науками о Земле.</w:t>
      </w:r>
    </w:p>
    <w:p>
      <w:pPr>
        <w:pStyle w:val="Normal"/>
        <w:shd w:fill="FFFFFF" w:val="clear"/>
        <w:ind w:left="-1418" w:right="-766" w:hanging="0"/>
        <w:jc w:val="both"/>
        <w:rPr>
          <w:color w:val="000000"/>
          <w:sz w:val="24"/>
          <w:lang w:eastAsia="ru-RU"/>
        </w:rPr>
      </w:pPr>
      <w:r>
        <w:rPr>
          <w:color w:val="000000"/>
          <w:sz w:val="24"/>
          <w:lang w:eastAsia="ru-RU"/>
        </w:rPr>
        <w:t>Земля, как показывают исследова</w:t>
        <w:softHyphen/>
        <w:t>ния, никогда не проходила через ог</w:t>
        <w:softHyphen/>
        <w:t>ненно-жидкое, т. с. полностью рас</w:t>
        <w:softHyphen/>
        <w:t>плавленное состояние. Исследуя шаг за шагом эволюцию допланетного диска, учёные получили последова</w:t>
        <w:softHyphen/>
        <w:t>тельность основных этапов развития газопылевого диска, окружавшего Солнце, в систему планет.</w:t>
      </w:r>
    </w:p>
    <w:p>
      <w:pPr>
        <w:pStyle w:val="Normal"/>
        <w:shd w:fill="FFFFFF" w:val="clear"/>
        <w:ind w:left="-1418" w:right="-766" w:hanging="0"/>
        <w:jc w:val="both"/>
        <w:rPr>
          <w:color w:val="000000"/>
          <w:sz w:val="24"/>
          <w:lang w:eastAsia="ru-RU"/>
        </w:rPr>
      </w:pPr>
      <w:r>
        <w:rPr>
          <w:color w:val="000000"/>
          <w:sz w:val="24"/>
          <w:lang w:eastAsia="ru-RU"/>
        </w:rPr>
        <w:t>Первоначальный размер облака превышал современный размер пла</w:t>
        <w:softHyphen/>
        <w:t>нетной системы, а его состав соответ</w:t>
        <w:softHyphen/>
        <w:t>ствовал тому, который наблюдается в межзвёздных туманностях: 99% газа и 1% пылевых частиц размерами от долей микрометра до сотен микро</w:t>
        <w:softHyphen/>
        <w:t>метров. Во время коллапса, т. с. па</w:t>
        <w:softHyphen/>
        <w:t>дения газа с пылью на центральное ядро (будущее Солнце), вещество сильно разогревалось, и межзвёздная пыль могла частично или полностью испариться. Таким образом, на пер</w:t>
        <w:softHyphen/>
        <w:t>вой стадии облако состояло почти целиком из газа, притом хорошо перемешанного благодаря высокой тур</w:t>
        <w:softHyphen/>
        <w:t>булентности — разнонаправленному, хаотичному движению частиц.</w:t>
      </w:r>
    </w:p>
    <w:p>
      <w:pPr>
        <w:pStyle w:val="Normal"/>
        <w:shd w:fill="FFFFFF" w:val="clear"/>
        <w:ind w:left="-1418" w:right="-766" w:hanging="0"/>
        <w:jc w:val="both"/>
        <w:rPr>
          <w:color w:val="000000"/>
          <w:sz w:val="24"/>
          <w:lang w:eastAsia="ru-RU"/>
        </w:rPr>
      </w:pPr>
      <w:r>
        <w:rPr>
          <w:color w:val="000000"/>
          <w:sz w:val="24"/>
          <w:lang w:eastAsia="ru-RU"/>
        </w:rPr>
        <w:t>По мере формирования диска тур</w:t>
        <w:softHyphen/>
        <w:t>булентность стихает. Это занимает немного времени — около 1000 лет. При этом газ охлаждается и в нём вновь образуются твёрдые пылевые частицы. Таков первый этап эволю</w:t>
        <w:softHyphen/>
        <w:t>ции диска.</w:t>
      </w:r>
    </w:p>
    <w:p>
      <w:pPr>
        <w:pStyle w:val="Normal"/>
        <w:shd w:fill="FFFFFF" w:val="clear"/>
        <w:ind w:left="-1418" w:right="-766" w:hanging="0"/>
        <w:jc w:val="both"/>
        <w:rPr>
          <w:color w:val="000000"/>
          <w:sz w:val="24"/>
          <w:lang w:eastAsia="ru-RU"/>
        </w:rPr>
      </w:pPr>
      <w:r>
        <w:rPr>
          <w:color w:val="000000"/>
          <w:sz w:val="24"/>
          <w:lang w:eastAsia="ru-RU"/>
        </w:rPr>
        <w:t>Для остывающего допланетного облака характерно очень низкое дав</w:t>
        <w:softHyphen/>
        <w:t>ление — менее десятитысячной доли атмосферы. При таком давлении ве</w:t>
        <w:softHyphen/>
        <w:t>щество из газа конденсируется непо</w:t>
        <w:softHyphen/>
        <w:t>средственно в твёрдые частички, минуя жидкую фазу. Первыми кон</w:t>
        <w:softHyphen/>
        <w:t>денсируются самые тугоплавкие со</w:t>
        <w:softHyphen/>
        <w:t>единения кальция, магния, алюминия и титана, затем магниевые силикаты, железо и никель. После этого в газо</w:t>
        <w:softHyphen/>
        <w:t>вой среде остаются лишь сера, сво</w:t>
        <w:softHyphen/>
        <w:t>бодный кислород, азот, водород, все инертные газы и некоторые летучие элементы.</w:t>
      </w:r>
    </w:p>
    <w:p>
      <w:pPr>
        <w:pStyle w:val="Normal"/>
        <w:shd w:fill="FFFFFF" w:val="clear"/>
        <w:ind w:left="-1418" w:right="-766" w:hanging="0"/>
        <w:jc w:val="both"/>
        <w:rPr>
          <w:color w:val="000000"/>
          <w:sz w:val="24"/>
          <w:lang w:eastAsia="ru-RU"/>
        </w:rPr>
      </w:pPr>
      <w:r>
        <w:rPr>
          <w:color w:val="000000"/>
          <w:sz w:val="24"/>
          <w:lang w:eastAsia="ru-RU"/>
        </w:rPr>
        <w:t>В процессе конденсации становят</w:t>
        <w:softHyphen/>
        <w:t>ся активными пары воды, окисляю</w:t>
        <w:softHyphen/>
        <w:t>щие железо и образующие гидратированные соединения. Основные же космические элементы — водород и гелий — остаются в газообразной форме. Для их конденсации потребо</w:t>
        <w:softHyphen/>
        <w:t>вались бы температуры, близкие к аб</w:t>
        <w:softHyphen/>
        <w:t>солютному нулю, ни при каких усло</w:t>
        <w:softHyphen/>
        <w:t>виях недостижимые в облаке.</w:t>
      </w:r>
    </w:p>
    <w:p>
      <w:pPr>
        <w:pStyle w:val="Normal"/>
        <w:shd w:fill="FFFFFF" w:val="clear"/>
        <w:ind w:left="-1418" w:right="-766" w:hanging="0"/>
        <w:jc w:val="both"/>
        <w:rPr>
          <w:color w:val="000000"/>
          <w:sz w:val="24"/>
          <w:lang w:eastAsia="ru-RU"/>
        </w:rPr>
      </w:pPr>
      <w:r>
        <w:rPr>
          <w:color w:val="000000"/>
          <w:sz w:val="24"/>
          <w:lang w:eastAsia="ru-RU"/>
        </w:rPr>
        <w:t>Химический состав пылинок в допланетном диске определялся тем</w:t>
        <w:softHyphen/>
        <w:t>пературой, которая падала по мере удаления от Солнца. К сожалению, рассчитать изменение температуры в допланетном облаке очень трудно. Химический состав планет земной группы показывает, что они состоят в основном из веществ, конденсиро</w:t>
        <w:softHyphen/>
        <w:t>вавшихся при высоких температурах. В составе ближней части пояса ас</w:t>
        <w:softHyphen/>
        <w:t>тероидов преобладают каменистые тела. По мере удаления от Солнца в поясе астероидов увеличивается чис</w:t>
        <w:softHyphen/>
        <w:t>ло тел, которые содержат обогащен</w:t>
        <w:softHyphen/>
        <w:t>ные водой минералы и некоторые летучие вещества. Их удалось обнару</w:t>
        <w:softHyphen/>
        <w:t>жить в метеоритах, являющихся ос</w:t>
        <w:softHyphen/>
        <w:t>колками астероидов. Среди малых планет, по-видимому, нет или очень немного ледяных тел. Следовательно,</w:t>
      </w:r>
    </w:p>
    <w:p>
      <w:pPr>
        <w:pStyle w:val="Normal"/>
        <w:ind w:left="-1418" w:right="-766" w:hanging="0"/>
        <w:jc w:val="both"/>
        <w:rPr>
          <w:b/>
          <w:b/>
          <w:color w:val="000000"/>
          <w:sz w:val="24"/>
          <w:lang w:eastAsia="ru-RU"/>
        </w:rPr>
      </w:pPr>
      <w:r>
        <w:rPr>
          <w:b/>
          <w:color w:val="000000"/>
          <w:sz w:val="24"/>
          <w:lang w:eastAsia="ru-RU"/>
        </w:rPr>
        <w:t>62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1603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22" r="-15" b="-22"/>
                    <a:stretch>
                      <a:fillRect/>
                    </a:stretch>
                  </pic:blipFill>
                  <pic:spPr bwMode="auto">
                    <a:xfrm>
                      <a:off x="0" y="0"/>
                      <a:ext cx="2328545" cy="1603375"/>
                    </a:xfrm>
                    <a:prstGeom prst="rect">
                      <a:avLst/>
                    </a:prstGeom>
                  </pic:spPr>
                </pic:pic>
              </a:graphicData>
            </a:graphic>
          </wp:inline>
        </w:drawing>
      </w:r>
    </w:p>
    <w:p>
      <w:pPr>
        <w:pStyle w:val="TextBody"/>
        <w:ind w:left="-1418" w:right="-766" w:hanging="0"/>
        <w:jc w:val="both"/>
        <w:rPr>
          <w:sz w:val="24"/>
        </w:rPr>
      </w:pPr>
      <w:r>
        <w:rPr>
          <w:sz w:val="24"/>
        </w:rPr>
        <w:t>Углистый хондрит — представитель типа метеоритов, состав которых близок к составу протопланетного облака.</w:t>
      </w:r>
    </w:p>
    <w:p>
      <w:pPr>
        <w:pStyle w:val="Normal"/>
        <w:shd w:fill="FFFFFF" w:val="clear"/>
        <w:ind w:left="-1418" w:right="-766" w:hanging="0"/>
        <w:jc w:val="both"/>
        <w:rPr>
          <w:color w:val="000000"/>
          <w:sz w:val="24"/>
          <w:lang w:eastAsia="ru-RU"/>
        </w:rPr>
      </w:pPr>
      <w:r>
        <w:rPr>
          <w:color w:val="000000"/>
          <w:sz w:val="24"/>
          <w:lang w:eastAsia="ru-RU"/>
        </w:rPr>
        <w:t>граница конденсации водяного льда должна была проходить за ними, не ближе внешнего края пояса асте</w:t>
        <w:softHyphen/>
        <w:t>роидов — в три с липшим раза даль</w:t>
        <w:softHyphen/>
        <w:t>ше от Солнца, чем Земля.</w:t>
      </w:r>
    </w:p>
    <w:p>
      <w:pPr>
        <w:pStyle w:val="Normal"/>
        <w:shd w:fill="FFFFFF" w:val="clear"/>
        <w:ind w:left="-1418" w:right="-766" w:hanging="0"/>
        <w:jc w:val="both"/>
        <w:rPr>
          <w:color w:val="000000"/>
          <w:sz w:val="24"/>
          <w:lang w:eastAsia="ru-RU"/>
        </w:rPr>
      </w:pPr>
      <w:r>
        <w:rPr>
          <w:color w:val="000000"/>
          <w:sz w:val="24"/>
          <w:lang w:eastAsia="ru-RU"/>
        </w:rPr>
        <w:t>В то же время крупнейшие спут</w:t>
        <w:softHyphen/>
        <w:t>ники Юпитера — Ганимед и Каллисто — наполовину состоят из воды. Они находятся на гораздо большем расстоянии от Солнца, чем пояс ас</w:t>
        <w:softHyphen/>
        <w:t>тероидов. Значит, водяной лёд кон</w:t>
        <w:softHyphen/>
        <w:t>денсировался во всей зоне образова</w:t>
        <w:softHyphen/>
        <w:t>ния Юпитера. Начиная с орбиты Юпитера и дальше в допланетном облаке должны были преобладать ледяные пылинки с вкраплениями более тугоплавких веществ. В облас</w:t>
        <w:softHyphen/>
        <w:t>ти внешних планет, при ещё более низкой температуре, в составе пыли</w:t>
        <w:softHyphen/>
        <w:t>нок оказались льды метана, аммиака, твёрдая углекислота и другие замёрз</w:t>
        <w:softHyphen/>
        <w:t>шие летучие соединения. Подобный состав в настоящее время имеют кометные ядра, залетающие в окрестно</w:t>
        <w:softHyphen/>
        <w:t>сти Земли с далёкой периферии Сол</w:t>
        <w:softHyphen/>
        <w:t>нечной системы.</w:t>
      </w:r>
    </w:p>
    <w:p>
      <w:pPr>
        <w:pStyle w:val="Normal"/>
        <w:shd w:fill="FFFFFF" w:val="clear"/>
        <w:ind w:left="-1418" w:right="-766" w:hanging="0"/>
        <w:jc w:val="both"/>
        <w:rPr>
          <w:color w:val="000000"/>
          <w:sz w:val="24"/>
          <w:lang w:eastAsia="ru-RU"/>
        </w:rPr>
      </w:pPr>
      <w:r>
        <w:rPr>
          <w:color w:val="000000"/>
          <w:sz w:val="24"/>
          <w:lang w:eastAsia="ru-RU"/>
        </w:rPr>
        <w:t>Первые конденсаты — пылинки, льдинки — сразу после своего появ</w:t>
        <w:softHyphen/>
        <w:t>ления начинали двигаться сквозь газ к центральной плоскости облака. Чем крупнее были частицы, тем бы</w:t>
        <w:softHyphen/>
        <w:t>стрее они оседали, так как при сво</w:t>
        <w:softHyphen/>
        <w:t>ём движении более крупные частицы (в отличие от мелких) встречают меньшее сопротивление газа на еди</w:t>
        <w:softHyphen/>
        <w:t>ницу их массы.</w:t>
      </w:r>
    </w:p>
    <w:p>
      <w:pPr>
        <w:pStyle w:val="Normal"/>
        <w:shd w:fill="FFFFFF" w:val="clear"/>
        <w:ind w:left="-1418" w:right="-766" w:hanging="0"/>
        <w:jc w:val="both"/>
        <w:rPr/>
      </w:pPr>
      <w:r>
        <w:rPr>
          <w:color w:val="000000"/>
          <w:sz w:val="24"/>
          <w:lang w:eastAsia="ru-RU"/>
        </w:rPr>
        <w:t>На втором этапе завершалось об</w:t>
        <w:softHyphen/>
        <w:t xml:space="preserve">разование тонкого пылевого слоя — </w:t>
      </w:r>
      <w:r>
        <w:rPr>
          <w:i/>
          <w:color w:val="000000"/>
          <w:sz w:val="24"/>
          <w:lang w:eastAsia="ru-RU"/>
        </w:rPr>
        <w:t xml:space="preserve">пылевого субдиска </w:t>
      </w:r>
      <w:r>
        <w:rPr>
          <w:color w:val="000000"/>
          <w:sz w:val="24"/>
          <w:lang w:eastAsia="ru-RU"/>
        </w:rPr>
        <w:t>— в центральной плоскости облака. Расслоение облака сопровождалось увеличением раз</w:t>
        <w:softHyphen/>
        <w:t>меров частиц до нескольких сантимет</w:t>
        <w:softHyphen/>
        <w:t>ров. Сталкиваясь друг с другом, частицы слипались, при этом скорость их движения к центральной плоскости увеличивалась и рост тоже ускорялся.</w:t>
      </w:r>
    </w:p>
    <w:p>
      <w:pPr>
        <w:pStyle w:val="Normal"/>
        <w:shd w:fill="FFFFFF" w:val="clear"/>
        <w:ind w:left="-1418" w:right="-766" w:hanging="0"/>
        <w:jc w:val="both"/>
        <w:rPr>
          <w:color w:val="000000"/>
          <w:sz w:val="24"/>
          <w:lang w:eastAsia="ru-RU"/>
        </w:rPr>
      </w:pPr>
      <w:r>
        <w:rPr>
          <w:color w:val="000000"/>
          <w:sz w:val="24"/>
          <w:lang w:eastAsia="ru-RU"/>
        </w:rPr>
        <w:t>В некоторый момент плотность пыли в субдиске приблизилась к кри</w:t>
        <w:softHyphen/>
        <w:t>тическому значению, превысив плот</w:t>
        <w:softHyphen/>
        <w:t>ность газа уже в десятки раз. При до</w:t>
        <w:softHyphen/>
        <w:t>стижении критической плотности пылевой слой делается гравитацион</w:t>
        <w:softHyphen/>
        <w:t>но неустойчивым. Даже очень слабые уплотнения, случайно возникающие в нём, не рассеиваются, а, наоборот, со временем сгущаются. Сначала в нём могла образоваться система колец, которые, уплотняясь, также теряли свою устойчивость и на третьем этапе эволюции диска рас</w:t>
        <w:softHyphen/>
        <w:t>падались на множество отдельных мелких сгустков.</w:t>
      </w:r>
    </w:p>
    <w:p>
      <w:pPr>
        <w:pStyle w:val="Normal"/>
        <w:shd w:fill="FFFFFF" w:val="clear"/>
        <w:ind w:left="-1418" w:right="-766" w:hanging="0"/>
        <w:jc w:val="both"/>
        <w:rPr>
          <w:color w:val="000000"/>
          <w:sz w:val="24"/>
          <w:lang w:eastAsia="ru-RU"/>
        </w:rPr>
      </w:pPr>
      <w:r>
        <w:rPr>
          <w:color w:val="000000"/>
          <w:sz w:val="24"/>
          <w:lang w:eastAsia="ru-RU"/>
        </w:rPr>
        <w:t>Из-за вращения, унаследованного от вращающегося диска, эти сгустки не могут сразу сжаться до плотности твёрдых тел. Но, сталкиваясь друг с другом, они объединяются и всё бо</w:t>
        <w:softHyphen/>
        <w:t>лее уплотняются. На четвёртом эта</w:t>
        <w:softHyphen/>
        <w:t>пе образуется рой допланетных тел размером около километра; первона</w:t>
        <w:softHyphen/>
        <w:t>чальное число их достигает многих миллионов.</w:t>
      </w:r>
    </w:p>
    <w:p>
      <w:pPr>
        <w:pStyle w:val="Normal"/>
        <w:shd w:fill="FFFFFF" w:val="clear"/>
        <w:ind w:left="-1418" w:right="-766" w:hanging="0"/>
        <w:jc w:val="both"/>
        <w:rPr>
          <w:color w:val="000000"/>
          <w:sz w:val="24"/>
          <w:lang w:eastAsia="ru-RU"/>
        </w:rPr>
      </w:pPr>
      <w:r>
        <w:rPr>
          <w:color w:val="000000"/>
          <w:sz w:val="24"/>
          <w:lang w:eastAsia="ru-RU"/>
        </w:rPr>
        <w:t>Описанный путь образования тел возможен, если пылевой субдиск очень плоский: его толщина должна быть во много раз меньше диаметра. Такие объекты существуют и ныне, например кольца Сатурна.</w:t>
      </w:r>
    </w:p>
    <w:p>
      <w:pPr>
        <w:pStyle w:val="Normal"/>
        <w:shd w:fill="FFFFFF" w:val="clear"/>
        <w:ind w:left="-1418" w:right="-766" w:hanging="0"/>
        <w:jc w:val="both"/>
        <w:rPr/>
      </w:pPr>
      <w:r>
        <w:rPr>
          <w:color w:val="000000"/>
          <w:sz w:val="24"/>
          <w:lang w:eastAsia="ru-RU"/>
        </w:rPr>
        <w:t>Другой путь формирования допланетных тел помимо гравитацион</w:t>
        <w:softHyphen/>
        <w:t>ной конденсации — это их прямой рост при столкновениях мелких час</w:t>
        <w:softHyphen/>
        <w:t>тиц. Они могут слипаться лишь при небольших скоростях соударений, при достаточно разрыхлённой по</w:t>
        <w:softHyphen/>
        <w:t>верхности контакта или в случае по</w:t>
        <w:softHyphen/>
        <w:t>вышенной силы сцепления.</w:t>
      </w:r>
    </w:p>
    <w:p>
      <w:pPr>
        <w:pStyle w:val="Normal"/>
        <w:shd w:fill="FFFFFF" w:val="clear"/>
        <w:ind w:left="-1418" w:right="-766" w:hanging="0"/>
        <w:jc w:val="both"/>
        <w:rPr>
          <w:color w:val="000000"/>
          <w:sz w:val="24"/>
          <w:lang w:eastAsia="ru-RU"/>
        </w:rPr>
      </w:pPr>
      <w:r>
        <w:rPr>
          <w:color w:val="000000"/>
          <w:sz w:val="24"/>
          <w:lang w:eastAsia="ru-RU"/>
        </w:rPr>
        <w:t>Такие тела, каким бы из двух путей они ни возникли, послужили строи</w:t>
        <w:softHyphen/>
        <w:t>тельным материалом для формиро</w:t>
        <w:softHyphen/>
        <w:t>вания планет, спутников и метеор</w:t>
        <w:softHyphen/>
        <w:t>ных тел.</w:t>
      </w:r>
    </w:p>
    <w:p>
      <w:pPr>
        <w:pStyle w:val="Normal"/>
        <w:shd w:fill="FFFFFF" w:val="clear"/>
        <w:ind w:left="-1418" w:right="-766" w:hanging="0"/>
        <w:jc w:val="both"/>
        <w:rPr>
          <w:color w:val="000000"/>
          <w:sz w:val="24"/>
          <w:lang w:eastAsia="ru-RU"/>
        </w:rPr>
      </w:pPr>
      <w:r>
        <w:rPr>
          <w:color w:val="000000"/>
          <w:sz w:val="24"/>
          <w:lang w:eastAsia="ru-RU"/>
        </w:rPr>
        <w:t>Учёные предполагают, что допланетные тела, образовавшиеся на пе</w:t>
        <w:softHyphen/>
        <w:t>риферии облака при очень низкой температуре, сохранились до сих пор в кометном облаке, куда они были за</w:t>
        <w:softHyphen/>
        <w:t>брошены гравитационными возму</w:t>
        <w:softHyphen/>
        <w:t>щениями планет-гигантов.</w:t>
      </w:r>
    </w:p>
    <w:p>
      <w:pPr>
        <w:pStyle w:val="Normal"/>
        <w:ind w:left="-1418" w:right="-766" w:hanging="0"/>
        <w:jc w:val="both"/>
        <w:rPr>
          <w:b/>
          <w:b/>
          <w:color w:val="000000"/>
          <w:sz w:val="24"/>
          <w:lang w:eastAsia="ru-RU"/>
        </w:rPr>
      </w:pPr>
      <w:r>
        <w:rPr>
          <w:b/>
          <w:color w:val="000000"/>
          <w:sz w:val="24"/>
          <w:lang w:eastAsia="ru-RU"/>
        </w:rPr>
        <w:t>62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ККУМУЛЯЦИЯ ПЛАНЕТ</w:t>
      </w:r>
    </w:p>
    <w:p>
      <w:pPr>
        <w:pStyle w:val="Normal"/>
        <w:shd w:fill="FFFFFF" w:val="clear"/>
        <w:ind w:left="-1418" w:right="-766" w:hanging="0"/>
        <w:jc w:val="both"/>
        <w:rPr/>
      </w:pPr>
      <w:r>
        <w:rPr>
          <w:color w:val="000000"/>
          <w:sz w:val="24"/>
          <w:lang w:eastAsia="ru-RU"/>
        </w:rPr>
        <w:t>Образование допланетных тел в газо</w:t>
        <w:softHyphen/>
        <w:t>пылевом облаке продолжалось десят</w:t>
        <w:softHyphen/>
        <w:t>ки тысяч лет — крайне незначитель</w:t>
        <w:softHyphen/>
        <w:t xml:space="preserve">ный срок в космогонической шкале времени. Дальнейшее объединение тел в планеты — </w:t>
      </w:r>
      <w:r>
        <w:rPr>
          <w:i/>
          <w:color w:val="000000"/>
          <w:sz w:val="24"/>
          <w:lang w:eastAsia="ru-RU"/>
        </w:rPr>
        <w:t>аккумуляция пла</w:t>
        <w:softHyphen/>
        <w:t xml:space="preserve">нет </w:t>
      </w:r>
      <w:r>
        <w:rPr>
          <w:color w:val="000000"/>
          <w:sz w:val="24"/>
          <w:lang w:eastAsia="ru-RU"/>
        </w:rPr>
        <w:t>— гораздо более длительный процесс, занявший сотни миллионов лет. Детально восстановить его очень трудно: последующая геологическая стадия, длящаяся уже более 4 млрд. лет, к настоящему времени стёрла особен</w:t>
        <w:softHyphen/>
        <w:t>ности начального состояния планет.</w:t>
      </w:r>
    </w:p>
    <w:p>
      <w:pPr>
        <w:pStyle w:val="Normal"/>
        <w:shd w:fill="FFFFFF" w:val="clear"/>
        <w:ind w:left="-1418" w:right="-766" w:hanging="0"/>
        <w:jc w:val="both"/>
        <w:rPr>
          <w:color w:val="000000"/>
          <w:sz w:val="24"/>
          <w:lang w:eastAsia="ru-RU"/>
        </w:rPr>
      </w:pPr>
      <w:r>
        <w:rPr>
          <w:color w:val="000000"/>
          <w:sz w:val="24"/>
          <w:lang w:eastAsia="ru-RU"/>
        </w:rPr>
        <w:t>Допланетный рой представлял собой сложную систему большого числа тел-планетезималей. Они обла</w:t>
        <w:softHyphen/>
        <w:t>дали неодинаковыми массами и дви</w:t>
        <w:softHyphen/>
        <w:t>гались с разными скоростями. Поми</w:t>
        <w:softHyphen/>
        <w:t>мо общей для всех тел на данном расстоянии от Солнца скорости об</w:t>
        <w:softHyphen/>
        <w:t>ращения по орбите эти тела имели дополнительные индивидуальные скорости со случайно распределён</w:t>
        <w:softHyphen/>
        <w:t>ными направлениями. В допланетном облаке самыми многочисленными всегда были мелкие частицы и тела. Меньшую долю составляли тела про</w:t>
        <w:softHyphen/>
        <w:t>межуточных размеров. Крупных тел, сравнимых с Луной или Марсом, бы</w:t>
        <w:softHyphen/>
        <w:t>ло совсем мало.</w:t>
      </w:r>
    </w:p>
    <w:p>
      <w:pPr>
        <w:pStyle w:val="Normal"/>
        <w:shd w:fill="FFFFFF" w:val="clear"/>
        <w:ind w:left="-1418" w:right="-766" w:hanging="0"/>
        <w:jc w:val="both"/>
        <w:rPr>
          <w:color w:val="000000"/>
          <w:sz w:val="24"/>
          <w:lang w:eastAsia="ru-RU"/>
        </w:rPr>
      </w:pPr>
      <w:r>
        <w:rPr>
          <w:color w:val="000000"/>
          <w:sz w:val="24"/>
          <w:lang w:eastAsia="ru-RU"/>
        </w:rPr>
        <w:t>Эволюция облака вела к тому, что именно в немногих крупных телах сосредоточивалась основная масса всего планетного вещества. Эта ие</w:t>
        <w:softHyphen/>
        <w:t>рархия сохранилась и до наших дней: совокупная масса планет намного выше общей массы всех малых тел — спутников, астероидов, комет и пыле</w:t>
        <w:softHyphen/>
        <w:t>вых частиц.</w:t>
      </w:r>
    </w:p>
    <w:p>
      <w:pPr>
        <w:pStyle w:val="Normal"/>
        <w:shd w:fill="FFFFFF" w:val="clear"/>
        <w:ind w:left="-1418" w:right="-766" w:hanging="0"/>
        <w:jc w:val="both"/>
        <w:rPr>
          <w:color w:val="000000"/>
          <w:sz w:val="24"/>
          <w:lang w:eastAsia="ru-RU"/>
        </w:rPr>
      </w:pPr>
      <w:r>
        <w:rPr>
          <w:color w:val="000000"/>
          <w:sz w:val="24"/>
          <w:lang w:eastAsia="ru-RU"/>
        </w:rPr>
        <w:t>Крупные тела своим гравитацион</w:t>
        <w:softHyphen/>
        <w:t>ным влиянием постепенно увеличи</w:t>
        <w:softHyphen/>
        <w:t>вают хаотические скорости планетезималей. Каждое сближение двух тел меняет характер их движения по око</w:t>
        <w:softHyphen/>
        <w:t>лосолнечным орбитам. Как правило, орбиты становятся более вытянуты</w:t>
        <w:softHyphen/>
        <w:t>ми и более наклонёнными к цент</w:t>
        <w:softHyphen/>
        <w:t>ральной плоскости. Таким образом, в течение этого этапа идёт «раскачка» системы от очень плоского диска к более утолщённому. При этом тела приобретают тем большие хаотиче</w:t>
        <w:softHyphen/>
        <w:t>ские скорости, чем меньше их масса, и наоборот.</w:t>
      </w:r>
    </w:p>
    <w:p>
      <w:pPr>
        <w:pStyle w:val="Normal"/>
        <w:shd w:fill="FFFFFF" w:val="clear"/>
        <w:ind w:left="-1418" w:right="-766" w:hanging="0"/>
        <w:jc w:val="both"/>
        <w:rPr>
          <w:color w:val="000000"/>
          <w:sz w:val="24"/>
          <w:lang w:eastAsia="ru-RU"/>
        </w:rPr>
      </w:pPr>
      <w:r>
        <w:rPr>
          <w:color w:val="000000"/>
          <w:sz w:val="24"/>
          <w:lang w:eastAsia="ru-RU"/>
        </w:rPr>
        <w:t>Растут тела очень неравномерно. Самое крупное из них в любой коль</w:t>
        <w:softHyphen/>
        <w:t>цевой зоне, где орбиты остальных тел пересекаются с его орбитой, получа</w:t>
        <w:softHyphen/>
        <w:t>ет привилегированное положение и в перспективе может стать зароды</w:t>
        <w:softHyphen/>
        <w:t>шем планеты.</w:t>
      </w:r>
    </w:p>
    <w:p>
      <w:pPr>
        <w:pStyle w:val="Normal"/>
        <w:shd w:fill="FFFFFF" w:val="clear"/>
        <w:ind w:left="-1418" w:right="-766" w:hanging="0"/>
        <w:jc w:val="both"/>
        <w:rPr>
          <w:color w:val="000000"/>
          <w:sz w:val="24"/>
          <w:lang w:eastAsia="ru-RU"/>
        </w:rPr>
      </w:pPr>
      <w:r>
        <w:rPr>
          <w:color w:val="000000"/>
          <w:sz w:val="24"/>
          <w:lang w:eastAsia="ru-RU"/>
        </w:rPr>
        <w:t>Роль соударений можно пояснить на примере современного пояса ас</w:t>
        <w:softHyphen/>
        <w:t>тероидов, где последствия ударов неодинаковы для разных тел. В ны</w:t>
        <w:softHyphen/>
        <w:t>нешнее время хаотические скорости астероидов составляют примерно 5 км/с; с такими же скоростями они сталкиваются с мелкими телами. Энергия удара при падении тела на поверхность астероида обычно так велика, что разрушается не только са</w:t>
        <w:softHyphen/>
        <w:t>мо упавшее тело, но и часть астерои</w:t>
        <w:softHyphen/>
        <w:t>да. Образуется ударный кратер, вы</w:t>
        <w:softHyphen/>
        <w:t>бросы из которого разлетаются со скоростями сотни метров в секунду. Разлетающееся вещество вновь пада</w:t>
        <w:softHyphen/>
        <w:t>ет на поверхность астероида только в том случае, если он обладает доста</w:t>
        <w:softHyphen/>
        <w:t>точным тяготением.</w:t>
      </w:r>
    </w:p>
    <w:p>
      <w:pPr>
        <w:pStyle w:val="Normal"/>
        <w:shd w:fill="FFFFFF" w:val="clear"/>
        <w:ind w:left="-1418" w:right="-766" w:hanging="0"/>
        <w:jc w:val="both"/>
        <w:rPr>
          <w:color w:val="000000"/>
          <w:sz w:val="24"/>
          <w:lang w:eastAsia="ru-RU"/>
        </w:rPr>
      </w:pPr>
      <w:r>
        <w:rPr>
          <w:color w:val="000000"/>
          <w:sz w:val="24"/>
          <w:lang w:eastAsia="ru-RU"/>
        </w:rPr>
        <w:t>Все астероиды современного поя</w:t>
        <w:softHyphen/>
        <w:t>са теряют массу при столкновениях. Лишь несколько самых больших (с радиусами более 200 км) в лучшем случае способны сохранить свою массу. Точно так же и столкновения планетезималей приводили к росту лишь наиболее крупных из них.</w:t>
      </w:r>
    </w:p>
    <w:p>
      <w:pPr>
        <w:pStyle w:val="Normal"/>
        <w:shd w:fill="FFFFFF" w:val="clear"/>
        <w:ind w:left="-1418" w:right="-766" w:hanging="0"/>
        <w:jc w:val="both"/>
        <w:rPr>
          <w:color w:val="000000"/>
          <w:sz w:val="24"/>
          <w:lang w:eastAsia="ru-RU"/>
        </w:rPr>
      </w:pPr>
      <w:r>
        <w:rPr>
          <w:color w:val="000000"/>
          <w:sz w:val="24"/>
          <w:lang w:eastAsia="ru-RU"/>
        </w:rPr>
        <w:t>ОКОНЧАТЕЛЬНОЕ ФОРМИРОВАНИЕ ПЛАНЕТ</w:t>
      </w:r>
    </w:p>
    <w:p>
      <w:pPr>
        <w:pStyle w:val="Normal"/>
        <w:shd w:fill="FFFFFF" w:val="clear"/>
        <w:ind w:left="-1418" w:right="-766" w:hanging="0"/>
        <w:jc w:val="both"/>
        <w:rPr>
          <w:color w:val="000000"/>
          <w:sz w:val="24"/>
          <w:lang w:eastAsia="ru-RU"/>
        </w:rPr>
      </w:pPr>
      <w:r>
        <w:rPr>
          <w:color w:val="000000"/>
          <w:sz w:val="24"/>
          <w:lang w:eastAsia="ru-RU"/>
        </w:rPr>
        <w:t>Внутреннюю часть Солнечной систе</w:t>
        <w:softHyphen/>
        <w:t>мы образуют планеты земной груп</w:t>
        <w:softHyphen/>
        <w:t>пы - - Меркурий, Венера, Земля и Марс. Состав этих планет свидетельст</w:t>
        <w:softHyphen/>
        <w:t>вует, что их рост происходил в отсут</w:t>
        <w:softHyphen/>
        <w:t>ствие лёгких газов за счёт каменистых частиц и тел, содержавших различное количество железа и других металлов. Главное условие роста тел при столкновениях — их низкие относительные скорости на начальном эта</w:t>
        <w:softHyphen/>
        <w:t>пе. Чтобы тела достигли километро</w:t>
        <w:softHyphen/>
        <w:t>вых размеров, хаотические скорости не должны превышать 1 м/с. Это воз</w:t>
        <w:softHyphen/>
        <w:t>можно, только если нет сильного воздействия извне. В зоне роста пла-</w:t>
      </w:r>
    </w:p>
    <w:p>
      <w:pPr>
        <w:pStyle w:val="Normal"/>
        <w:ind w:left="-1418" w:right="-766" w:hanging="0"/>
        <w:jc w:val="both"/>
        <w:rPr>
          <w:b/>
          <w:b/>
          <w:color w:val="000000"/>
          <w:sz w:val="24"/>
          <w:lang w:eastAsia="ru-RU"/>
        </w:rPr>
      </w:pPr>
      <w:r>
        <w:rPr>
          <w:b/>
          <w:color w:val="000000"/>
          <w:sz w:val="24"/>
          <w:lang w:eastAsia="ru-RU"/>
        </w:rPr>
        <w:t>6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9025" cy="16154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2" r="-15" b="-22"/>
                    <a:stretch>
                      <a:fillRect/>
                    </a:stretch>
                  </pic:blipFill>
                  <pic:spPr bwMode="auto">
                    <a:xfrm>
                      <a:off x="0" y="0"/>
                      <a:ext cx="2359025" cy="1615440"/>
                    </a:xfrm>
                    <a:prstGeom prst="rect">
                      <a:avLst/>
                    </a:prstGeom>
                  </pic:spPr>
                </pic:pic>
              </a:graphicData>
            </a:graphic>
          </wp:inline>
        </w:drawing>
      </w:r>
    </w:p>
    <w:p>
      <w:pPr>
        <w:pStyle w:val="TextBody"/>
        <w:ind w:left="-1418" w:right="-766" w:hanging="0"/>
        <w:jc w:val="both"/>
        <w:rPr>
          <w:sz w:val="24"/>
        </w:rPr>
      </w:pPr>
      <w:r>
        <w:rPr>
          <w:sz w:val="24"/>
        </w:rPr>
        <w:t>Различие условии формирования двух групп планет. С удалением от Солнца растёт непрозрачность газопылевого диска и падает температура.</w:t>
      </w:r>
    </w:p>
    <w:p>
      <w:pPr>
        <w:pStyle w:val="Normal"/>
        <w:shd w:fill="FFFFFF" w:val="clear"/>
        <w:ind w:left="-1418" w:right="-766" w:hanging="0"/>
        <w:jc w:val="both"/>
        <w:rPr>
          <w:color w:val="000000"/>
          <w:sz w:val="24"/>
          <w:lang w:eastAsia="ru-RU"/>
        </w:rPr>
      </w:pPr>
      <w:r>
        <w:rPr>
          <w:color w:val="000000"/>
          <w:sz w:val="24"/>
          <w:lang w:eastAsia="ru-RU"/>
        </w:rPr>
        <w:t>нет земной группы внешние воздей</w:t>
        <w:softHyphen/>
        <w:t>ствия были слабы, лишь в зоне Мар</w:t>
        <w:softHyphen/>
        <w:t>са сказалось влияние Юпитера, замед</w:t>
        <w:softHyphen/>
        <w:t>лявшее его рост и уменьшавшее массу. В поясе астероидов, наобо</w:t>
        <w:softHyphen/>
        <w:t>рот, явно прослеживается возмуща</w:t>
        <w:softHyphen/>
        <w:t>ющее влияние соседней планеты-ги</w:t>
        <w:softHyphen/>
        <w:t>ганта Юпитера. Стадия объединения планетезималей в планеты и их роста длилась более 100 млн. лет.</w:t>
      </w:r>
    </w:p>
    <w:p>
      <w:pPr>
        <w:pStyle w:val="Normal"/>
        <w:shd w:fill="FFFFFF" w:val="clear"/>
        <w:ind w:left="-1418" w:right="-766" w:hanging="0"/>
        <w:jc w:val="both"/>
        <w:rPr/>
      </w:pPr>
      <w:r>
        <w:rPr>
          <w:color w:val="000000"/>
          <w:sz w:val="24"/>
          <w:lang w:eastAsia="ru-RU"/>
        </w:rPr>
        <w:t xml:space="preserve">Период </w:t>
      </w:r>
      <w:r>
        <w:rPr>
          <w:i/>
          <w:color w:val="000000"/>
          <w:sz w:val="24"/>
          <w:lang w:eastAsia="ru-RU"/>
        </w:rPr>
        <w:t xml:space="preserve">диссипации </w:t>
      </w:r>
      <w:r>
        <w:rPr>
          <w:color w:val="000000"/>
          <w:sz w:val="24"/>
          <w:lang w:eastAsia="ru-RU"/>
        </w:rPr>
        <w:t>(рассеяния) газа из зоны земных планет продол</w:t>
        <w:softHyphen/>
        <w:t>жался не более 10 млн. лет. В основ</w:t>
        <w:softHyphen/>
        <w:t>ном газ выдувался солнечным ветром, т. е. потоками заряженных частиц (протонов и электронов), выбрасыва</w:t>
        <w:softHyphen/>
        <w:t>емых с поверхности Солнца со ско</w:t>
        <w:softHyphen/>
        <w:t>ростями сотни километров в секунду.</w:t>
      </w:r>
    </w:p>
    <w:p>
      <w:pPr>
        <w:pStyle w:val="Normal"/>
        <w:shd w:fill="FFFFFF" w:val="clear"/>
        <w:ind w:left="-1418" w:right="-766" w:hanging="0"/>
        <w:jc w:val="both"/>
        <w:rPr>
          <w:color w:val="000000"/>
          <w:sz w:val="24"/>
          <w:lang w:eastAsia="ru-RU"/>
        </w:rPr>
      </w:pPr>
      <w:r>
        <w:rPr>
          <w:color w:val="000000"/>
          <w:sz w:val="24"/>
          <w:lang w:eastAsia="ru-RU"/>
        </w:rPr>
        <w:t>Солнечный ветер очистил от газа не только область планет земной группы, но и более отдалённые про</w:t>
        <w:softHyphen/>
        <w:t>странства планетной системы. Одна</w:t>
        <w:softHyphen/>
        <w:t>ко планеты-гиганты Юпитер и Сатурн уже успели вобрать в себя огромное количество вещества, подавляющую часть массы всей планетной системы.</w:t>
      </w:r>
    </w:p>
    <w:p>
      <w:pPr>
        <w:pStyle w:val="Normal"/>
        <w:shd w:fill="FFFFFF" w:val="clear"/>
        <w:ind w:left="-1418" w:right="-766" w:hanging="0"/>
        <w:jc w:val="both"/>
        <w:rPr>
          <w:color w:val="000000"/>
          <w:sz w:val="24"/>
          <w:lang w:eastAsia="ru-RU"/>
        </w:rPr>
      </w:pPr>
      <w:r>
        <w:rPr>
          <w:color w:val="000000"/>
          <w:sz w:val="24"/>
          <w:lang w:eastAsia="ru-RU"/>
        </w:rPr>
        <w:t>Как же формировались планеты-ги</w:t>
        <w:softHyphen/>
        <w:t>ганты? Их зародыши могли возникать двумя путями: через гравитационную неустойчивость газовых масс допланетного диска или путём нарастающе</w:t>
        <w:softHyphen/>
        <w:t>го захвата газовой атмосферы на мас</w:t>
        <w:softHyphen/>
        <w:t>сивном ядре из планетезималей.</w:t>
      </w:r>
    </w:p>
    <w:p>
      <w:pPr>
        <w:pStyle w:val="Normal"/>
        <w:shd w:fill="FFFFFF" w:val="clear"/>
        <w:ind w:left="-1418" w:right="-766" w:hanging="0"/>
        <w:jc w:val="both"/>
        <w:rPr>
          <w:color w:val="000000"/>
          <w:sz w:val="24"/>
          <w:lang w:eastAsia="ru-RU"/>
        </w:rPr>
      </w:pPr>
      <w:r>
        <w:rPr>
          <w:color w:val="000000"/>
          <w:sz w:val="24"/>
          <w:lang w:eastAsia="ru-RU"/>
        </w:rPr>
        <w:t>В первом случае масса допланетного облака должна была составлять значительную долю массы Солнца, а состав планет-гигантов должен совпа</w:t>
        <w:softHyphen/>
        <w:t>дать с солнечным. Ни то ни другое не соответствует фактам. Исследования последних лет показали, что в ядрах Юпитера и Сатурна, по-видимому, присутствуют элементы тяжелее во</w:t>
        <w:softHyphen/>
        <w:t>дорода и гелия, составляющие по меньшей мере 5—6% массы планеты. Это существенно больше, чем можно было бы ожидать при солнечном со</w:t>
        <w:softHyphen/>
        <w:t>держании химических элементов. Значит, более вероятен второй путь: сначала, как и у планет земной груп</w:t>
        <w:softHyphen/>
        <w:t>пы, образуется массивное ядро-за</w:t>
        <w:softHyphen/>
        <w:t>родыш из каменистых и ледяных планетезималей, а затем оно наращи</w:t>
        <w:softHyphen/>
        <w:t>вает водородно-гелиевую оболочку.</w:t>
      </w:r>
    </w:p>
    <w:p>
      <w:pPr>
        <w:pStyle w:val="Normal"/>
        <w:shd w:fill="FFFFFF" w:val="clear"/>
        <w:ind w:left="-1418" w:right="-766" w:hanging="0"/>
        <w:jc w:val="both"/>
        <w:rPr/>
      </w:pPr>
      <w:r>
        <w:rPr>
          <w:color w:val="000000"/>
          <w:sz w:val="24"/>
          <w:lang w:eastAsia="ru-RU"/>
        </w:rPr>
        <w:t xml:space="preserve">Процесс присоединения вещества называют </w:t>
      </w:r>
      <w:r>
        <w:rPr>
          <w:i/>
          <w:color w:val="000000"/>
          <w:sz w:val="24"/>
          <w:lang w:eastAsia="ru-RU"/>
        </w:rPr>
        <w:t xml:space="preserve">аккрецией. </w:t>
      </w:r>
      <w:r>
        <w:rPr>
          <w:color w:val="000000"/>
          <w:sz w:val="24"/>
          <w:lang w:eastAsia="ru-RU"/>
        </w:rPr>
        <w:t>Начиная с одной-двух масс Земли, тело может не только удерживать газовую атмосфе</w:t>
        <w:softHyphen/>
        <w:t>ру на поверхности, но и в ускоряю</w:t>
        <w:softHyphen/>
        <w:t>щемся темпе захватывать новые пор</w:t>
        <w:softHyphen/>
        <w:t>ции газа, если на пути его движения имеется газовая среда. Аккреция прекращается лишь тогда, когда газ полностью исчерпан. Продолжитель</w:t>
        <w:softHyphen/>
        <w:t>ность этого процесса намного коро</w:t>
        <w:softHyphen/>
        <w:t>че, чем стадия образования ядра-за</w:t>
        <w:softHyphen/>
        <w:t>родыша. По расчётам учёных, рост ядра Юпитера длился десятки, а ядра Сатурна — сотни миллионов лет.</w:t>
      </w:r>
    </w:p>
    <w:p>
      <w:pPr>
        <w:pStyle w:val="Normal"/>
        <w:shd w:fill="FFFFFF" w:val="clear"/>
        <w:ind w:left="-1418" w:right="-766" w:hanging="0"/>
        <w:jc w:val="both"/>
        <w:rPr>
          <w:color w:val="000000"/>
          <w:sz w:val="24"/>
          <w:lang w:eastAsia="ru-RU"/>
        </w:rPr>
      </w:pPr>
      <w:r>
        <w:rPr>
          <w:color w:val="000000"/>
          <w:sz w:val="24"/>
          <w:lang w:eastAsia="ru-RU"/>
        </w:rPr>
        <w:t>Пока ядро, погружённое в газ, невелико, оно присоединяет лишь небольшую атмосферу, находящуюся в равновесии. Но при некоторой кри</w:t>
        <w:softHyphen/>
        <w:t>тической массе (2—3 массы Земли) газ начинает в возрастающем темпе выпадать на тело, сильно увеличивая его массу. На стадии быстрой аккре</w:t>
        <w:softHyphen/>
        <w:t>ции всего за несколько сот лет Юпи</w:t>
        <w:softHyphen/>
        <w:t>тер вырос до массы, превышающей 50 масс Земли, поглотив газ из сфе</w:t>
        <w:softHyphen/>
        <w:t>ры своего гравитационного влияния. Затем скорость аккреции упала, так как газ мог поступать к планете лишь путём медленной диффузии из более широкой зоны диска.</w:t>
      </w:r>
    </w:p>
    <w:p>
      <w:pPr>
        <w:pStyle w:val="Normal"/>
        <w:shd w:fill="FFFFFF" w:val="clear"/>
        <w:ind w:left="-1418" w:right="-766" w:hanging="0"/>
        <w:jc w:val="both"/>
        <w:rPr>
          <w:color w:val="000000"/>
          <w:sz w:val="24"/>
          <w:lang w:eastAsia="ru-RU"/>
        </w:rPr>
      </w:pPr>
      <w:r>
        <w:rPr>
          <w:color w:val="000000"/>
          <w:sz w:val="24"/>
          <w:lang w:eastAsia="ru-RU"/>
        </w:rPr>
        <w:t>Одновременно Юпитер продол</w:t>
        <w:softHyphen/>
        <w:t>жал расти за счёт твёрдых планетезималей, а те, что не были им поглоще</w:t>
        <w:softHyphen/>
        <w:t>ны, могли быть отброшены его тяготением либо внутрь, в зону асте</w:t>
        <w:softHyphen/>
        <w:t>роидов и зону Марса, либо прочь из Солнечной системы. Юпитер сооб</w:t>
        <w:softHyphen/>
        <w:t>щал твёрдым телам скорости больше скорости освобождения: для того чтобы покинуть Солнечную систему с орбиты Юпитера, достаточно ско</w:t>
        <w:softHyphen/>
        <w:t>рости всего 18 км/с, а тело, проле</w:t>
        <w:softHyphen/>
        <w:t>тающее от Юпитера на расстоянии нескольких его радиусов, разгоняет</w:t>
        <w:softHyphen/>
        <w:t>ся до десятков километров в секунду.</w:t>
      </w:r>
    </w:p>
    <w:p>
      <w:pPr>
        <w:pStyle w:val="Normal"/>
        <w:ind w:left="-1418" w:right="-766" w:hanging="0"/>
        <w:jc w:val="both"/>
        <w:rPr>
          <w:b/>
          <w:b/>
          <w:color w:val="000000"/>
          <w:sz w:val="24"/>
          <w:lang w:eastAsia="ru-RU"/>
        </w:rPr>
      </w:pPr>
      <w:r>
        <w:rPr>
          <w:b/>
          <w:color w:val="000000"/>
          <w:sz w:val="24"/>
          <w:lang w:eastAsia="ru-RU"/>
        </w:rPr>
        <w:t>62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атурн формировался аналогич</w:t>
        <w:softHyphen/>
        <w:t>ным образом. Но его ядро росло не так быстро и достигло критической массы позднее. К этому времени из-за действия солнечного ветра газа оста</w:t>
        <w:softHyphen/>
        <w:t>лось меньше, чем в зоне Юпитера к началу его аккреции. Вот почему по сравнению с Юпитером Сатурн со</w:t>
        <w:softHyphen/>
        <w:t>держит в несколько раз больше кон</w:t>
        <w:softHyphen/>
        <w:t>денсируемого вещества и ещё сильнее отличается по составу от Солнца.</w:t>
      </w:r>
    </w:p>
    <w:p>
      <w:pPr>
        <w:pStyle w:val="Normal"/>
        <w:shd w:fill="FFFFFF" w:val="clear"/>
        <w:ind w:left="-1418" w:right="-766" w:hanging="0"/>
        <w:jc w:val="both"/>
        <w:rPr>
          <w:color w:val="000000"/>
          <w:sz w:val="24"/>
          <w:lang w:eastAsia="ru-RU"/>
        </w:rPr>
      </w:pPr>
      <w:r>
        <w:rPr>
          <w:color w:val="000000"/>
          <w:sz w:val="24"/>
          <w:lang w:eastAsia="ru-RU"/>
        </w:rPr>
        <w:t>Уран и Нептун росли ещё медлен</w:t>
        <w:softHyphen/>
        <w:t>нее, а газ из внешней зоны диссипировал быстрее. Когда эти планеты до</w:t>
        <w:softHyphen/>
        <w:t>стигли критической массы, газа в их зонах почти не осталось. Поэтому на долю водорода и гелия приходится лишь около 10% массы Урана, Нептун же содержит их ещё меньше. Главны</w:t>
        <w:softHyphen/>
        <w:t>ми составляющими этих тел являют</w:t>
        <w:softHyphen/>
        <w:t>ся вода, метан и аммиак, а также окислы тяжёлых элементов; газы вхо</w:t>
        <w:softHyphen/>
        <w:t>дят в планетные атмосферы.</w:t>
      </w:r>
    </w:p>
    <w:p>
      <w:pPr>
        <w:pStyle w:val="Normal"/>
        <w:shd w:fill="FFFFFF" w:val="clear"/>
        <w:ind w:left="-1418" w:right="-766" w:hanging="0"/>
        <w:jc w:val="both"/>
        <w:rPr>
          <w:color w:val="000000"/>
          <w:sz w:val="24"/>
          <w:lang w:eastAsia="ru-RU"/>
        </w:rPr>
      </w:pPr>
      <w:r>
        <w:rPr>
          <w:color w:val="000000"/>
          <w:sz w:val="24"/>
          <w:lang w:eastAsia="ru-RU"/>
        </w:rPr>
        <w:t>Двухступенчатая схема образова</w:t>
        <w:softHyphen/>
        <w:t>ния планет-гигантов (формирование ядер из конденсированных веществ и газовая аккреция на эти ядра) под</w:t>
        <w:softHyphen/>
        <w:t>тверждается фактами. Во-первых, вы</w:t>
        <w:softHyphen/>
        <w:t>яснилось, что современные массы ядер Юпитера и Сатурна, а также мас</w:t>
        <w:softHyphen/>
        <w:t>сы Урана и Нептуна без их атмосфер имеют близкие значения: 14—20 масс Земли, тогда как доля газов — водо</w:t>
        <w:softHyphen/>
        <w:t>рода и гелия —- в них закономерно уменьшается по мере удаления от Солнца. Во-вторых, существуют такие «вещественные доказательства» ран</w:t>
        <w:softHyphen/>
        <w:t>ней истории планет-гигантов, как их спутники и кольца. Аккреция газа на планеты сопровождается образовани</w:t>
        <w:softHyphen/>
        <w:t>ем вокруг них газопылевых дисков, в которых формируются спутники.</w:t>
      </w:r>
    </w:p>
    <w:p>
      <w:pPr>
        <w:pStyle w:val="Normal"/>
        <w:shd w:fill="FFFFFF" w:val="clear"/>
        <w:ind w:left="-1418" w:right="-766" w:hanging="0"/>
        <w:jc w:val="both"/>
        <w:rPr>
          <w:color w:val="000000"/>
          <w:sz w:val="24"/>
          <w:lang w:eastAsia="ru-RU"/>
        </w:rPr>
      </w:pPr>
      <w:r>
        <w:rPr>
          <w:color w:val="000000"/>
          <w:sz w:val="24"/>
          <w:lang w:eastAsia="ru-RU"/>
        </w:rPr>
        <w:t>На стадии быстрой аккреции осво</w:t>
        <w:softHyphen/>
        <w:t>бождалось огромное количество энергии, и верхние слои планет силь</w:t>
        <w:softHyphen/>
        <w:t>но нагревались. Максимальная тем</w:t>
        <w:softHyphen/>
        <w:t>пература поверхности Юпитера и Сатурна, по-видимому, составляла несколько тысяч градусов — почти как у звёзд. В диске Юпитера, где фор</w:t>
        <w:softHyphen/>
        <w:t>мировались его спутники, на близких расстояниях от планеты температура была выше точки конденсации водя</w:t>
        <w:softHyphen/>
        <w:t>ного пара, а на более далёких — ни</w:t>
        <w:softHyphen/>
        <w:t>же. И действительно, ближние спутни</w:t>
        <w:softHyphen/>
        <w:t>ки Юпитера, включая Ио и Европу,</w:t>
      </w:r>
    </w:p>
    <w:p>
      <w:pPr>
        <w:pStyle w:val="Normal"/>
        <w:shd w:fill="FFFFFF" w:val="clear"/>
        <w:ind w:left="-1418" w:right="-766" w:hanging="0"/>
        <w:jc w:val="both"/>
        <w:rPr>
          <w:color w:val="000000"/>
          <w:sz w:val="24"/>
          <w:lang w:eastAsia="ru-RU"/>
        </w:rPr>
      </w:pPr>
      <w:r>
        <w:rPr>
          <w:color w:val="000000"/>
          <w:sz w:val="24"/>
          <w:lang w:eastAsia="ru-RU"/>
        </w:rPr>
        <w:t>состоят из каменистых веществ, а бо</w:t>
        <w:softHyphen/>
        <w:t>лее отдалённые — Ганимед и Каллисто — наполовину из водяного льда. У Сатурна в диске температура была ни</w:t>
        <w:softHyphen/>
        <w:t>же, поэтому лёд там конденсировал</w:t>
        <w:softHyphen/>
        <w:t>ся на всех расстояниях (частицы ко</w:t>
        <w:softHyphen/>
        <w:t>лец Сатурна и все его близкие спутники — ледяные).</w:t>
      </w:r>
    </w:p>
    <w:p>
      <w:pPr>
        <w:pStyle w:val="Normal"/>
        <w:shd w:fill="FFFFFF" w:val="clear"/>
        <w:ind w:left="-1418" w:right="-766" w:hanging="0"/>
        <w:jc w:val="both"/>
        <w:rPr>
          <w:color w:val="000000"/>
          <w:sz w:val="24"/>
          <w:lang w:eastAsia="ru-RU"/>
        </w:rPr>
      </w:pPr>
      <w:r>
        <w:rPr>
          <w:color w:val="000000"/>
          <w:sz w:val="24"/>
          <w:lang w:eastAsia="ru-RU"/>
        </w:rPr>
        <w:t>ОБРАЗОВАНИЕ АСТЕРОИДОВ И КОМЕТ</w:t>
      </w:r>
    </w:p>
    <w:p>
      <w:pPr>
        <w:pStyle w:val="Normal"/>
        <w:shd w:fill="FFFFFF" w:val="clear"/>
        <w:ind w:left="-1418" w:right="-766" w:hanging="0"/>
        <w:jc w:val="both"/>
        <w:rPr>
          <w:color w:val="000000"/>
          <w:sz w:val="24"/>
          <w:lang w:eastAsia="ru-RU"/>
        </w:rPr>
      </w:pPr>
      <w:r>
        <w:rPr>
          <w:color w:val="000000"/>
          <w:sz w:val="24"/>
          <w:lang w:eastAsia="ru-RU"/>
        </w:rPr>
        <w:t>Общая масса всех астероидов, запол</w:t>
        <w:softHyphen/>
        <w:t>няющих зону на расстоянии 2 — 4 а. е. от Солнца, не превышает массы Луны. Если вещество в допланетном диске распределялось достаточно равно</w:t>
        <w:softHyphen/>
        <w:t>мерно, то первоначально в зоне асте</w:t>
        <w:softHyphen/>
        <w:t>роидов могло содержаться в 100— 1000 раз больше вещества, чем в настоящее время.</w:t>
      </w:r>
    </w:p>
    <w:p>
      <w:pPr>
        <w:pStyle w:val="Normal"/>
        <w:shd w:fill="FFFFFF" w:val="clear"/>
        <w:ind w:left="-1418" w:right="-766" w:hanging="0"/>
        <w:jc w:val="both"/>
        <w:rPr>
          <w:color w:val="000000"/>
          <w:sz w:val="24"/>
          <w:lang w:eastAsia="ru-RU"/>
        </w:rPr>
      </w:pPr>
      <w:r>
        <w:rPr>
          <w:color w:val="000000"/>
          <w:sz w:val="24"/>
          <w:lang w:eastAsia="ru-RU"/>
        </w:rPr>
        <w:t>Пояс астероидов — это несостояв</w:t>
        <w:softHyphen/>
        <w:t>шаяся планета. Такое определение впервые дал О. Ю. Шмидт, предполо</w:t>
        <w:softHyphen/>
        <w:t>живший, что процессу аккумуляции планеты помешало соседство мас</w:t>
        <w:softHyphen/>
        <w:t>сивного Юпитера. Сегодня ясно, что дело обстояло сложнее.</w:t>
      </w:r>
    </w:p>
    <w:p>
      <w:pPr>
        <w:pStyle w:val="Normal"/>
        <w:shd w:fill="FFFFFF" w:val="clear"/>
        <w:ind w:left="-1418" w:right="-766" w:hanging="0"/>
        <w:jc w:val="both"/>
        <w:rPr>
          <w:color w:val="000000"/>
          <w:sz w:val="24"/>
          <w:lang w:eastAsia="ru-RU"/>
        </w:rPr>
      </w:pPr>
      <w:r>
        <w:rPr>
          <w:color w:val="000000"/>
          <w:sz w:val="24"/>
          <w:lang w:eastAsia="ru-RU"/>
        </w:rPr>
        <w:t>Высокие хаотические скорости астероидов (5 км/с) не могли быть порождены современными возмуще</w:t>
        <w:softHyphen/>
        <w:t>ниями Юпитера даже за весьма дли</w:t>
        <w:softHyphen/>
        <w:t>тельные промежутки времени. Сами астероиды совершенно неспособны совершить подобную «раскачку» (гра</w:t>
        <w:softHyphen/>
        <w:t>витационные возмущения для этого слишком малы). Следовательно, ис</w:t>
        <w:softHyphen/>
        <w:t>кать причину больших хаотических скоростей, а заодно и «опустошения» астероидного пояса нужно в прош</w:t>
        <w:softHyphen/>
        <w:t>лом, в процессе аккумуляции планет. В нём скрыт ответ на вопрос, почему именно рост Юпитера мог обогнать образование планеты, более близкой к Солнцу.</w:t>
      </w:r>
    </w:p>
    <w:p>
      <w:pPr>
        <w:pStyle w:val="Normal"/>
        <w:shd w:fill="FFFFFF" w:val="clear"/>
        <w:ind w:left="-1418" w:right="-766" w:hanging="0"/>
        <w:jc w:val="both"/>
        <w:rPr>
          <w:color w:val="000000"/>
          <w:sz w:val="24"/>
          <w:lang w:eastAsia="ru-RU"/>
        </w:rPr>
      </w:pPr>
      <w:r>
        <w:rPr>
          <w:color w:val="000000"/>
          <w:sz w:val="24"/>
          <w:lang w:eastAsia="ru-RU"/>
        </w:rPr>
        <w:t>При одинаковой плотности кон</w:t>
        <w:softHyphen/>
        <w:t>денсированного вещества в зоне «пи</w:t>
        <w:softHyphen/>
        <w:t>тания» планета формируется тем быстрее, чем короче её период обра</w:t>
        <w:softHyphen/>
        <w:t>щения вокруг Солнца. У астероидов период обращения составляет 3— 6 лет, а у Юпитера — около 12 лет. Во всех моделях допланетного диска плотность с увеличением расстоя-</w:t>
      </w:r>
    </w:p>
    <w:p>
      <w:pPr>
        <w:pStyle w:val="Normal"/>
        <w:ind w:left="-1418" w:right="-766" w:hanging="0"/>
        <w:jc w:val="both"/>
        <w:rPr>
          <w:b/>
          <w:b/>
          <w:color w:val="000000"/>
          <w:sz w:val="24"/>
          <w:lang w:eastAsia="ru-RU"/>
        </w:rPr>
      </w:pPr>
      <w:r>
        <w:rPr>
          <w:b/>
          <w:color w:val="000000"/>
          <w:sz w:val="24"/>
          <w:lang w:eastAsia="ru-RU"/>
        </w:rPr>
        <w:t>626</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ия от Солнца убывает. Как же объ</w:t>
        <w:softHyphen/>
        <w:t>яснить преимущество Юпитера?</w:t>
      </w:r>
    </w:p>
    <w:p>
      <w:pPr>
        <w:pStyle w:val="Normal"/>
        <w:shd w:fill="FFFFFF" w:val="clear"/>
        <w:ind w:left="-1418" w:right="-766" w:hanging="0"/>
        <w:jc w:val="both"/>
        <w:rPr>
          <w:color w:val="000000"/>
          <w:sz w:val="24"/>
          <w:lang w:eastAsia="ru-RU"/>
        </w:rPr>
      </w:pPr>
      <w:r>
        <w:rPr>
          <w:color w:val="000000"/>
          <w:sz w:val="24"/>
          <w:lang w:eastAsia="ru-RU"/>
        </w:rPr>
        <w:t>Учёные доказали, что в пределах зоны астероидов летучие вещества присутствовали в газообразном со-</w:t>
      </w:r>
    </w:p>
    <w:p>
      <w:pPr>
        <w:pStyle w:val="Normal"/>
        <w:shd w:fill="FFFFFF" w:val="clear"/>
        <w:ind w:left="-1418" w:right="-766" w:hanging="0"/>
        <w:jc w:val="both"/>
        <w:rPr>
          <w:color w:val="000000"/>
          <w:sz w:val="24"/>
          <w:lang w:eastAsia="ru-RU"/>
        </w:rPr>
      </w:pPr>
      <w:r>
        <w:rPr>
          <w:color w:val="000000"/>
          <w:sz w:val="24"/>
          <w:lang w:eastAsia="ru-RU"/>
        </w:rPr>
        <w:t>стоянии, тогда как на расстоянии Юпитера проходила граница конден</w:t>
        <w:softHyphen/>
        <w:t>сации паров воды. Это привело к то</w:t>
        <w:softHyphen/>
        <w:t>му, что рост допланетных тел в зоне Юпитера ускорился: гравитационная</w:t>
      </w:r>
    </w:p>
    <w:p>
      <w:pPr>
        <w:pStyle w:val="Normal"/>
        <w:shd w:fill="FFFFFF" w:val="clear"/>
        <w:ind w:left="-1418" w:right="-766" w:hanging="0"/>
        <w:jc w:val="both"/>
        <w:rPr>
          <w:color w:val="800000"/>
          <w:sz w:val="24"/>
          <w:lang w:eastAsia="ru-RU"/>
        </w:rPr>
      </w:pPr>
      <w:bookmarkStart w:id="17" w:name="а18"/>
      <w:bookmarkEnd w:id="17"/>
      <w:r>
        <w:rPr>
          <w:color w:val="800000"/>
          <w:sz w:val="24"/>
          <w:lang w:eastAsia="ru-RU"/>
        </w:rPr>
        <w:t>КАК ПОЯВИЛИСЬ СПУТНИКИ ПЛАНЕТ</w:t>
      </w:r>
    </w:p>
    <w:p>
      <w:pPr>
        <w:pStyle w:val="Normal"/>
        <w:shd w:fill="FFFFFF" w:val="clear"/>
        <w:ind w:left="-1418" w:right="-766" w:hanging="0"/>
        <w:jc w:val="both"/>
        <w:rPr>
          <w:color w:val="800000"/>
          <w:sz w:val="24"/>
          <w:lang w:eastAsia="ru-RU"/>
        </w:rPr>
      </w:pPr>
      <w:r>
        <w:rPr>
          <w:color w:val="800000"/>
          <w:sz w:val="24"/>
          <w:lang w:eastAsia="ru-RU"/>
        </w:rPr>
        <w:t>В современной планетной космого</w:t>
        <w:softHyphen/>
        <w:t>нии формирование спутников мыс</w:t>
        <w:softHyphen/>
        <w:t>лится как сопутствующий процесс. О. Ю. Шмидт писал: «При образова</w:t>
        <w:softHyphen/>
        <w:t>нии планет, в процессе сближения частиц с крупными зародышами пла</w:t>
        <w:softHyphen/>
        <w:t>нет, некоторые из частиц, сталкива</w:t>
        <w:softHyphen/>
        <w:t>ясь, настолько теряли скорость, что выпадали из общего роя и начинали обращаться вокруг планеты. Таким образом, около планетного зароды</w:t>
        <w:softHyphen/>
        <w:t>ша образуется сгущение — рой час</w:t>
        <w:softHyphen/>
        <w:t>тиц, обращающихся около него по эллиптическим орбитам. Эти части</w:t>
        <w:softHyphen/>
        <w:t>цы также сталкиваются, изменяют свои орбиты. В уменьшенном мас</w:t>
        <w:softHyphen/>
        <w:t>штабе в этих роях будут происходить те же процессы, что и при образова</w:t>
        <w:softHyphen/>
        <w:t>нии планет. Большинство частиц упадёт на планету (присоединится к ней), часть же их будет образовывать околопланетный рой и объединяться в самостоятельные зародыши — бу</w:t>
        <w:softHyphen/>
        <w:t>дущие спутники планет...».</w:t>
      </w:r>
    </w:p>
    <w:p>
      <w:pPr>
        <w:pStyle w:val="Normal"/>
        <w:shd w:fill="FFFFFF" w:val="clear"/>
        <w:ind w:left="-1418" w:right="-766" w:hanging="0"/>
        <w:jc w:val="both"/>
        <w:rPr>
          <w:color w:val="800000"/>
          <w:sz w:val="24"/>
          <w:lang w:eastAsia="ru-RU"/>
        </w:rPr>
      </w:pPr>
      <w:r>
        <w:rPr>
          <w:color w:val="800000"/>
          <w:sz w:val="24"/>
          <w:lang w:eastAsia="ru-RU"/>
        </w:rPr>
        <w:t>Развитие этой идеи показало, что появление околопланетных ро</w:t>
        <w:softHyphen/>
        <w:t>ёв во время образования планет не</w:t>
        <w:softHyphen/>
        <w:t>избежно, вопрос лишь в том, сколь</w:t>
        <w:softHyphen/>
        <w:t>ко массы может быть захвачено той или иной планетой (чем крупнее планета, тем больше) и сколько спутников уцелеет в дальнейшем.</w:t>
      </w:r>
    </w:p>
    <w:p>
      <w:pPr>
        <w:pStyle w:val="Normal"/>
        <w:shd w:fill="FFFFFF" w:val="clear"/>
        <w:ind w:left="-1418" w:right="-766" w:hanging="0"/>
        <w:jc w:val="both"/>
        <w:rPr>
          <w:color w:val="800000"/>
          <w:sz w:val="24"/>
          <w:lang w:eastAsia="ru-RU"/>
        </w:rPr>
      </w:pPr>
      <w:r>
        <w:rPr>
          <w:color w:val="800000"/>
          <w:sz w:val="24"/>
          <w:lang w:eastAsia="ru-RU"/>
        </w:rPr>
        <w:t>Важную роль в эволюции спут</w:t>
        <w:softHyphen/>
        <w:t>никовых систем играет приливное трение. Солнечные приливы затор</w:t>
        <w:softHyphen/>
        <w:t>мозили вращение близких к Солн</w:t>
        <w:softHyphen/>
        <w:t>цу планет — Меркурия и Венеры, а они в свою очередь воздействова</w:t>
        <w:softHyphen/>
        <w:t>ли на имевшиеся у них в прошлом спутники, замедляя их обращение. Спутники должны были постепенно приблизиться к планетам и упасть на их поверхность. Луна же, наобо</w:t>
        <w:softHyphen/>
        <w:t>рот, из-за быстрого вращения Зем</w:t>
        <w:softHyphen/>
        <w:t>ли постепенно удаляется от нашей планеты вследствие приливного трения.</w:t>
      </w:r>
    </w:p>
    <w:p>
      <w:pPr>
        <w:pStyle w:val="Normal"/>
        <w:shd w:fill="FFFFFF" w:val="clear"/>
        <w:ind w:left="-1418" w:right="-766" w:hanging="0"/>
        <w:jc w:val="both"/>
        <w:rPr>
          <w:color w:val="800000"/>
          <w:sz w:val="24"/>
          <w:lang w:eastAsia="ru-RU"/>
        </w:rPr>
      </w:pPr>
      <w:r>
        <w:rPr>
          <w:color w:val="800000"/>
          <w:sz w:val="24"/>
          <w:lang w:eastAsia="ru-RU"/>
        </w:rPr>
        <w:t>Сама Луна могла образоваться лишь из массивного околоземного роя. Спутники Марса очень малы и по своим свойствам напоминают астероиды. Не исключено, что они — продукт столкновений тел ас</w:t>
        <w:softHyphen/>
        <w:t>тероидного пояса, залетевших в зо</w:t>
        <w:softHyphen/>
        <w:t>ну Марса. Следовательно, спутники планет земной группы столь различ</w:t>
        <w:softHyphen/>
        <w:t>ны, что для понимания их образова</w:t>
        <w:softHyphen/>
        <w:t>ния нужен индивидуальный подход. Спутники планет-гигантов, напро</w:t>
        <w:softHyphen/>
        <w:t>тив, многочисленны и дают богатый материал для проверки общих кос</w:t>
        <w:softHyphen/>
        <w:t>могонических идей.</w:t>
      </w:r>
    </w:p>
    <w:p>
      <w:pPr>
        <w:pStyle w:val="Normal"/>
        <w:shd w:fill="FFFFFF" w:val="clear"/>
        <w:ind w:left="-1418" w:right="-766" w:hanging="0"/>
        <w:jc w:val="both"/>
        <w:rPr>
          <w:color w:val="800000"/>
          <w:sz w:val="24"/>
          <w:lang w:eastAsia="ru-RU"/>
        </w:rPr>
      </w:pPr>
      <w:r>
        <w:rPr>
          <w:color w:val="800000"/>
          <w:sz w:val="24"/>
          <w:lang w:eastAsia="ru-RU"/>
        </w:rPr>
        <w:t>Согласно схеме Шмидта, необхо</w:t>
        <w:softHyphen/>
        <w:t>димо учитывать также присутствие газа, преобладавшего над твёрдым веществом в зоне образования пла</w:t>
        <w:softHyphen/>
        <w:t>нет-гигантов и их спутников. Вместо околопланетных роёв из твёрдых частиц вокруг планет должны были образовываться газопылевые аккре</w:t>
        <w:softHyphen/>
        <w:t>ционные диски, в которых спутники формировались из пылевых субдис</w:t>
        <w:softHyphen/>
        <w:t>ков. Газовая составляющая в них не вошла, поскольку массы спутников слишком малы, чтобы началось при</w:t>
        <w:softHyphen/>
        <w:t>соединение газа.</w:t>
      </w:r>
    </w:p>
    <w:p>
      <w:pPr>
        <w:pStyle w:val="Normal"/>
        <w:shd w:fill="FFFFFF" w:val="clear"/>
        <w:ind w:left="-1418" w:right="-766" w:hanging="0"/>
        <w:jc w:val="both"/>
        <w:rPr>
          <w:color w:val="800000"/>
          <w:sz w:val="24"/>
          <w:lang w:eastAsia="ru-RU"/>
        </w:rPr>
      </w:pPr>
      <w:r>
        <w:rPr>
          <w:color w:val="800000"/>
          <w:sz w:val="24"/>
          <w:lang w:eastAsia="ru-RU"/>
        </w:rPr>
        <w:t>Аккумуляция спутников из око</w:t>
        <w:softHyphen/>
        <w:t>лопланетных дисков повторяла мно</w:t>
        <w:softHyphen/>
        <w:t>гие черты образования планет: дви</w:t>
        <w:softHyphen/>
        <w:t>жение почти в одной плоскости, совпадающей с экватором материн</w:t>
        <w:softHyphen/>
        <w:t>ской планеты, и в одном направле</w:t>
        <w:softHyphen/>
        <w:t>нии; закономерно увеличивающиеся интервалы между орбитами по мере удаления от планеты. В системе Юпитера явно прослеживается ран</w:t>
        <w:softHyphen/>
        <w:t>нее прогревание диска, обеспечива</w:t>
        <w:softHyphen/>
        <w:t>ющее каменистый состав ближних спутников — Амальтеи, Ио, Европы. Это позволяет сравнивать растущий Юпитер с «маленьким Солнцем».</w:t>
      </w:r>
    </w:p>
    <w:p>
      <w:pPr>
        <w:pStyle w:val="Normal"/>
        <w:shd w:fill="FFFFFF" w:val="clear"/>
        <w:ind w:left="-1418" w:right="-766" w:hanging="0"/>
        <w:jc w:val="both"/>
        <w:rPr>
          <w:color w:val="800000"/>
          <w:sz w:val="24"/>
          <w:lang w:eastAsia="ru-RU"/>
        </w:rPr>
      </w:pPr>
      <w:r>
        <w:rPr>
          <w:color w:val="800000"/>
          <w:sz w:val="24"/>
          <w:lang w:eastAsia="ru-RU"/>
        </w:rPr>
        <w:t>Однако аналогия спутниковых систем и планетной системы не может быть полной, так как все процес</w:t>
        <w:softHyphen/>
        <w:t>сы вблизи планет во многом зависят ещё и от Солнца. Размеры спутнико</w:t>
        <w:softHyphen/>
        <w:t>вых систем в десятки и сотни раз меньше расстояний между планета</w:t>
        <w:softHyphen/>
        <w:t>ми, соответственно длительность процессов в них намного короче. Некоторые близкие спутники Сатур</w:t>
        <w:softHyphen/>
        <w:t>на (Мимас, Энцелад и др.) за время формирования системы могли успеть вырасти, разрушиться при бомбарди</w:t>
        <w:softHyphen/>
        <w:t>ровке допланетными телами и вновь аккумулироваться на своих орби</w:t>
        <w:softHyphen/>
        <w:t>тах. Отдалённые спутники, которые обычно обращаются по вытянутым и сильно наклонённым или даже обрат</w:t>
        <w:softHyphen/>
        <w:t>ным орбитам, находятся под влияни</w:t>
        <w:softHyphen/>
        <w:t>ем столь сильных гравитационных возмущений Солнца, что их орбиты меняют свои параметры буквально при каждом обороте вокруг планеты. Эти спутники в отличие от регуляр</w:t>
        <w:softHyphen/>
        <w:t>ных, образовавшихся в дисках, мог</w:t>
        <w:softHyphen/>
        <w:t>ли быть захвачены планетами-гиган</w:t>
        <w:softHyphen/>
        <w:t>тами при столкновениях астероидов, залетевших в окрестности планет (например, две группы отдалённых спутников Юпитера).</w:t>
      </w:r>
    </w:p>
    <w:p>
      <w:pPr>
        <w:pStyle w:val="Normal"/>
        <w:shd w:fill="FFFFFF" w:val="clear"/>
        <w:ind w:left="-1418" w:right="-766" w:hanging="0"/>
        <w:jc w:val="both"/>
        <w:rPr>
          <w:color w:val="800000"/>
          <w:sz w:val="24"/>
          <w:lang w:eastAsia="ru-RU"/>
        </w:rPr>
      </w:pPr>
      <w:r>
        <w:rPr>
          <w:color w:val="800000"/>
          <w:sz w:val="24"/>
          <w:lang w:eastAsia="ru-RU"/>
        </w:rPr>
        <w:t>В некоторых системах обнару</w:t>
        <w:softHyphen/>
        <w:t>живаются следы очень крупных столкновений: удивительно малень</w:t>
        <w:softHyphen/>
        <w:t>кий наклон оси Урана к эклиптике, повлиявший также на ориентацию орбит всех его спутников и колеи; противовращение Тритона по срав</w:t>
        <w:softHyphen/>
        <w:t>нению с вращением Нептуна вокруг своей оси и др. Снимки поверхно</w:t>
        <w:softHyphen/>
        <w:t>стей спутников, полученные с помо</w:t>
        <w:softHyphen/>
        <w:t>щью космических аппаратов «Вояд</w:t>
        <w:softHyphen/>
        <w:t>жер» и «Галилео», дали ценную информацию об эволюции этих тел. Её изучают по истории рельефа, изобилующего как проявлениями тектонической активности, так и следами многочисленных соударе</w:t>
        <w:softHyphen/>
        <w:t>ний — кратерами. Статистика кра</w:t>
        <w:softHyphen/>
        <w:t>теров позволяет определять геоло</w:t>
        <w:softHyphen/>
        <w:t>гический возраст поверхностей.</w:t>
      </w:r>
    </w:p>
    <w:p>
      <w:pPr>
        <w:pStyle w:val="Normal"/>
        <w:ind w:left="-1418" w:right="-766" w:hanging="0"/>
        <w:jc w:val="both"/>
        <w:rPr>
          <w:b/>
          <w:b/>
          <w:color w:val="000000"/>
          <w:sz w:val="24"/>
          <w:lang w:eastAsia="ru-RU"/>
        </w:rPr>
      </w:pPr>
      <w:r>
        <w:rPr>
          <w:b/>
          <w:color w:val="000000"/>
          <w:sz w:val="24"/>
          <w:lang w:eastAsia="ru-RU"/>
        </w:rPr>
        <w:t>62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8" w:name="а19"/>
      <w:bookmarkEnd w:id="18"/>
      <w:r>
        <w:rPr>
          <w:color w:val="800000"/>
          <w:sz w:val="24"/>
          <w:lang w:eastAsia="ru-RU"/>
        </w:rPr>
        <w:t>ПЛАНЕТА, КОТОРОЙ НЕ БЫЛО</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XIX </w:t>
      </w:r>
      <w:r>
        <w:rPr>
          <w:color w:val="800000"/>
          <w:sz w:val="24"/>
          <w:lang w:eastAsia="ru-RU"/>
        </w:rPr>
        <w:t>в. была популярна теория происхождения астероидов в ре</w:t>
        <w:softHyphen/>
        <w:t>зультате распада гипотетической планеты Фаэтон. Часть астерои</w:t>
        <w:softHyphen/>
        <w:t>дов действительно возникла при разрушении более крупных тел. Астрономы исследовали многие семейства астероидов, обладаю</w:t>
        <w:softHyphen/>
        <w:t>щих сходными орбитами. Они содержат по нескольку десятков членов, которые образовались в результате дробления более круп</w:t>
        <w:softHyphen/>
        <w:t>ных тел (с поперечниками около 100 км). Принадлежность к се</w:t>
        <w:softHyphen/>
        <w:t>мействам определяется не только по свойствам орбит астерои</w:t>
        <w:softHyphen/>
        <w:t>дов, но и по их вещественному составу, который существенно различен. Все данные говорят о том, что единой планеты Фаэтон никогда не существовало. Невозможно представить планетное те</w:t>
        <w:softHyphen/>
        <w:t>ло, которое при распаде породило бы все типы астероидов; нау</w:t>
        <w:softHyphen/>
        <w:t>ке не известны силы, способные взорвать планету; законы дви</w:t>
        <w:softHyphen/>
        <w:t>жения астероидов противоречат их образованию из одного родительского тела.</w:t>
      </w:r>
    </w:p>
    <w:p>
      <w:pPr>
        <w:pStyle w:val="Normal"/>
        <w:shd w:fill="FFFFFF" w:val="clear"/>
        <w:ind w:left="-1418" w:right="-766" w:hanging="0"/>
        <w:jc w:val="both"/>
        <w:rPr>
          <w:color w:val="000000"/>
          <w:sz w:val="24"/>
          <w:lang w:eastAsia="ru-RU"/>
        </w:rPr>
      </w:pPr>
      <w:r>
        <w:rPr>
          <w:color w:val="000000"/>
          <w:sz w:val="24"/>
          <w:lang w:eastAsia="ru-RU"/>
        </w:rPr>
        <w:t>неустойчивость проявилась раньше; сгущения (в основном ледяные) были больше, чем в зоне астероидов; твёр</w:t>
        <w:softHyphen/>
        <w:t>дые тела, в которые они превраща</w:t>
        <w:softHyphen/>
        <w:t>лись, росли намного стремительнее.</w:t>
      </w:r>
    </w:p>
    <w:p>
      <w:pPr>
        <w:pStyle w:val="Normal"/>
        <w:shd w:fill="FFFFFF" w:val="clear"/>
        <w:ind w:left="-1418" w:right="-766" w:hanging="0"/>
        <w:jc w:val="both"/>
        <w:rPr>
          <w:color w:val="000000"/>
          <w:sz w:val="24"/>
          <w:lang w:eastAsia="ru-RU"/>
        </w:rPr>
      </w:pPr>
      <w:r>
        <w:rPr>
          <w:color w:val="000000"/>
          <w:sz w:val="24"/>
          <w:lang w:eastAsia="ru-RU"/>
        </w:rPr>
        <w:t>Гравитационные возмущения Юпи</w:t>
        <w:softHyphen/>
        <w:t>тера особенно сильно действуют на астероиды, периоды обращения кото</w:t>
        <w:softHyphen/>
        <w:t>рых вокруг Солнца соизмеримы с периодом Юпитера. Их орбиты ста</w:t>
        <w:softHyphen/>
        <w:t>новятся вытянутыми, они могут пере</w:t>
        <w:softHyphen/>
        <w:t>секать орбиту Марса и даже Земли. Их осколками являются метеориты, выпа</w:t>
        <w:softHyphen/>
        <w:t>дающие на Землю. Вещественный со</w:t>
        <w:softHyphen/>
        <w:t>став метеоритов свидетельствует о том, что астероиды сформировались как отдельные тела 4,6 млрд. лет назад, т. е. в ту же эпоху, что и планеты.</w:t>
      </w:r>
    </w:p>
    <w:p>
      <w:pPr>
        <w:pStyle w:val="Normal"/>
        <w:shd w:fill="FFFFFF" w:val="clear"/>
        <w:ind w:left="-1418" w:right="-766" w:hanging="0"/>
        <w:jc w:val="both"/>
        <w:rPr>
          <w:color w:val="000000"/>
          <w:sz w:val="24"/>
          <w:lang w:eastAsia="ru-RU"/>
        </w:rPr>
      </w:pPr>
      <w:r>
        <w:rPr>
          <w:color w:val="000000"/>
          <w:sz w:val="24"/>
          <w:lang w:eastAsia="ru-RU"/>
        </w:rPr>
        <w:t>Кометы представляют собой не</w:t>
        <w:softHyphen/>
        <w:t>большие тела поперечником 5—10 км. Состоят они в основном из водяного льда с вкраплениями льдов летучих соединений, способных конденсиро</w:t>
        <w:softHyphen/>
        <w:t>ваться лишь при очень низких темпе</w:t>
        <w:softHyphen/>
        <w:t>ратурах.</w:t>
      </w:r>
    </w:p>
    <w:p>
      <w:pPr>
        <w:pStyle w:val="Normal"/>
        <w:shd w:fill="FFFFFF" w:val="clear"/>
        <w:ind w:left="-1418" w:right="-766" w:hanging="0"/>
        <w:jc w:val="both"/>
        <w:rPr>
          <w:color w:val="000000"/>
          <w:sz w:val="24"/>
          <w:lang w:eastAsia="ru-RU"/>
        </w:rPr>
      </w:pPr>
      <w:r>
        <w:rPr>
          <w:color w:val="000000"/>
          <w:sz w:val="24"/>
          <w:lang w:eastAsia="ru-RU"/>
        </w:rPr>
        <w:t>Рассматривались два варианта происхождения комет: в межзвёздном пространстве и на периферии Сол</w:t>
        <w:softHyphen/>
        <w:t>нечной системы. Кометные орбиты — не параболы, а скорее очень вытяну</w:t>
        <w:softHyphen/>
        <w:t>тые эллипсы с большими полуосями порядка 100 тыс. астрономических единиц (кроме короткопериодических комет с небольшими размерами орбит). Поэтому кометы должны при</w:t>
        <w:softHyphen/>
        <w:t>надлежать Солнечной системе.</w:t>
      </w:r>
    </w:p>
    <w:p>
      <w:pPr>
        <w:pStyle w:val="Normal"/>
        <w:ind w:left="-1418" w:right="-766" w:hanging="0"/>
        <w:jc w:val="both"/>
        <w:rPr>
          <w:color w:val="000000"/>
          <w:sz w:val="24"/>
          <w:lang w:eastAsia="ru-RU"/>
        </w:rPr>
      </w:pPr>
      <w:r>
        <w:rPr>
          <w:color w:val="000000"/>
          <w:sz w:val="24"/>
          <w:lang w:eastAsia="ru-RU"/>
        </w:rPr>
        <w:drawing>
          <wp:inline distT="0" distB="0" distL="0" distR="0">
            <wp:extent cx="1554480" cy="2011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8" r="-23" b="-18"/>
                    <a:stretch>
                      <a:fillRect/>
                    </a:stretch>
                  </pic:blipFill>
                  <pic:spPr bwMode="auto">
                    <a:xfrm>
                      <a:off x="0" y="0"/>
                      <a:ext cx="1554480" cy="2011680"/>
                    </a:xfrm>
                    <a:prstGeom prst="rect">
                      <a:avLst/>
                    </a:prstGeom>
                  </pic:spPr>
                </pic:pic>
              </a:graphicData>
            </a:graphic>
          </wp:inline>
        </w:drawing>
      </w:r>
    </w:p>
    <w:p>
      <w:pPr>
        <w:pStyle w:val="TextBody"/>
        <w:ind w:left="-1418" w:right="-766" w:hanging="0"/>
        <w:jc w:val="both"/>
        <w:rPr>
          <w:sz w:val="24"/>
        </w:rPr>
      </w:pPr>
      <w:r>
        <w:rPr>
          <w:sz w:val="24"/>
        </w:rPr>
        <w:t>Ян Оорт — выдающийся нидерландский астроном, именем которого названо кометное облако, окружающее Солнечную систему.</w:t>
      </w:r>
    </w:p>
    <w:p>
      <w:pPr>
        <w:pStyle w:val="Normal"/>
        <w:shd w:fill="FFFFFF" w:val="clear"/>
        <w:ind w:left="-1418" w:right="-766" w:hanging="0"/>
        <w:jc w:val="both"/>
        <w:rPr>
          <w:color w:val="000000"/>
          <w:sz w:val="24"/>
          <w:lang w:eastAsia="ru-RU"/>
        </w:rPr>
      </w:pPr>
      <w:r>
        <w:rPr>
          <w:color w:val="000000"/>
          <w:sz w:val="24"/>
          <w:lang w:eastAsia="ru-RU"/>
        </w:rPr>
        <w:t>По современным представлениям, кометы — побочный продукт образо</w:t>
        <w:softHyphen/>
        <w:t>вания планет-гигантов. Это ледяные планетезимали, заброшенные фор</w:t>
        <w:softHyphen/>
        <w:t>мировавшимися планетами — Юпите</w:t>
        <w:softHyphen/>
        <w:t>ром, Сатурном, Ураном и Нептуном -на очень далёкую периферию нашей системы. Там кометы образуют ги</w:t>
        <w:softHyphen/>
        <w:t>гантское разреженное облако, так на</w:t>
        <w:softHyphen/>
        <w:t>зываемое облако Оорта.</w:t>
      </w:r>
    </w:p>
    <w:p>
      <w:pPr>
        <w:pStyle w:val="Normal"/>
        <w:shd w:fill="FFFFFF" w:val="clear"/>
        <w:ind w:left="-1418" w:right="-766" w:hanging="0"/>
        <w:jc w:val="both"/>
        <w:rPr>
          <w:color w:val="000000"/>
          <w:sz w:val="24"/>
          <w:lang w:eastAsia="ru-RU"/>
        </w:rPr>
      </w:pPr>
      <w:r>
        <w:rPr>
          <w:color w:val="000000"/>
          <w:sz w:val="24"/>
          <w:lang w:eastAsia="ru-RU"/>
        </w:rPr>
        <w:t>НАЧАЛЬНОЕ СОСТОЯНИЕ ЗЕМЛИ</w:t>
      </w:r>
    </w:p>
    <w:p>
      <w:pPr>
        <w:pStyle w:val="Normal"/>
        <w:shd w:fill="FFFFFF" w:val="clear"/>
        <w:ind w:left="-1418" w:right="-766" w:hanging="0"/>
        <w:jc w:val="both"/>
        <w:rPr/>
      </w:pPr>
      <w:r>
        <w:rPr>
          <w:color w:val="000000"/>
          <w:sz w:val="24"/>
          <w:lang w:eastAsia="ru-RU"/>
        </w:rPr>
        <w:t>Начало геологической эволюции Зем</w:t>
        <w:softHyphen/>
        <w:t>ли тесно связано с процессом её образования. Если бы наша планета образовалась «огненно-жидким» спо</w:t>
        <w:softHyphen/>
        <w:t>собом, как представлялось ещё в на</w:t>
        <w:softHyphen/>
        <w:t xml:space="preserve">чале </w:t>
      </w:r>
      <w:r>
        <w:rPr>
          <w:color w:val="000000"/>
          <w:sz w:val="24"/>
          <w:lang w:val="en-US" w:eastAsia="ru-RU"/>
        </w:rPr>
        <w:t xml:space="preserve">XX </w:t>
      </w:r>
      <w:r>
        <w:rPr>
          <w:color w:val="000000"/>
          <w:sz w:val="24"/>
          <w:lang w:eastAsia="ru-RU"/>
        </w:rPr>
        <w:t>в., она бы сразу расслоилась на оболочки по химическому соста</w:t>
        <w:softHyphen/>
        <w:t>ву и стала «тектонически мёртвой». Против такого взгляда выступали Владимир Иванович Вернадский и другие известные учёные. Концепция О. Ю. Шмидта о первоначально хо</w:t>
        <w:softHyphen/>
        <w:t>лодной Земле родилась именно из-за противоречий между нынешней тек</w:t>
        <w:softHyphen/>
        <w:t>тонической жизнью Земли и той моделью, которая следовала из горя</w:t>
        <w:softHyphen/>
        <w:t>чего, расплавленного начального со</w:t>
        <w:softHyphen/>
        <w:t>стояния.</w:t>
      </w:r>
    </w:p>
    <w:p>
      <w:pPr>
        <w:pStyle w:val="Normal"/>
        <w:shd w:fill="FFFFFF" w:val="clear"/>
        <w:ind w:left="-1418" w:right="-766" w:hanging="0"/>
        <w:jc w:val="both"/>
        <w:rPr>
          <w:color w:val="000000"/>
          <w:sz w:val="24"/>
          <w:lang w:eastAsia="ru-RU"/>
        </w:rPr>
      </w:pPr>
      <w:r>
        <w:rPr>
          <w:color w:val="000000"/>
          <w:sz w:val="24"/>
          <w:lang w:eastAsia="ru-RU"/>
        </w:rPr>
        <w:t>Современные расчёты показали, что рождающаяся Земля не была ни расплавленной, ни холодной. Грави</w:t>
        <w:softHyphen/>
        <w:t>тационная энергия могла нагреть Землю до 40 тыс. кельвинов, если бы она мгновенно собралась из кусков в одно тело. Но рост Земли продолжал</w:t>
        <w:softHyphen/>
        <w:t>ся 100 млн. лет, так что температура поверхности даже на стадии активно</w:t>
        <w:softHyphen/>
        <w:t>го роста не превышала 350—400 К. Небольшая часть гравитационной энергии перешла в тепловую энергию земных глубин. Её недра прогрелись до 1000—2000 К благодаря тому, что в аккумуляции участвовали очень крупные тела (радиусами до сотен километров). Падение таких тел вы</w:t>
        <w:softHyphen/>
        <w:t>зывало образование огромных удар</w:t>
        <w:softHyphen/>
        <w:t>ных кратеров, под которыми до глу</w:t>
        <w:softHyphen/>
        <w:t>бин 1—2 тыс. километров создавались области повышенной температуры. Иногда температура достигала точки</w:t>
      </w:r>
    </w:p>
    <w:p>
      <w:pPr>
        <w:pStyle w:val="Normal"/>
        <w:ind w:left="-1418" w:right="-766" w:hanging="0"/>
        <w:jc w:val="both"/>
        <w:rPr>
          <w:b/>
          <w:b/>
          <w:color w:val="000000"/>
          <w:sz w:val="24"/>
          <w:lang w:eastAsia="ru-RU"/>
        </w:rPr>
      </w:pPr>
      <w:r>
        <w:rPr>
          <w:b/>
          <w:color w:val="000000"/>
          <w:sz w:val="24"/>
          <w:lang w:eastAsia="ru-RU"/>
        </w:rPr>
        <w:t>62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лавления горных пород. Тогда они разделялись по составу: тяжёлые эле</w:t>
        <w:softHyphen/>
        <w:t>менты (железо и другие металлы) опускались к центру, а лёгкие всплы</w:t>
        <w:softHyphen/>
        <w:t>вали. Дополнительное нагревание произошло в недрах Земли от сжатия её пород вышележащими слоями.</w:t>
      </w:r>
    </w:p>
    <w:p>
      <w:pPr>
        <w:pStyle w:val="Normal"/>
        <w:shd w:fill="FFFFFF" w:val="clear"/>
        <w:ind w:left="-1418" w:right="-766" w:hanging="0"/>
        <w:jc w:val="both"/>
        <w:rPr>
          <w:color w:val="000000"/>
          <w:sz w:val="24"/>
          <w:lang w:eastAsia="ru-RU"/>
        </w:rPr>
      </w:pPr>
      <w:r>
        <w:rPr>
          <w:color w:val="000000"/>
          <w:sz w:val="24"/>
          <w:lang w:eastAsia="ru-RU"/>
        </w:rPr>
        <w:t>Но основной источник нагревания недр Земли — тепло, выделяемое при распаде радиоактивных элементов: урана, тория и калия с атомным весом 40, которые в малых количествах присутствуют в каменистом веществе планеты. В настоящее время в центре Земли температура достигает по мень</w:t>
        <w:softHyphen/>
        <w:t>шей мере 5000 К, т. е. она намного вы</w:t>
        <w:softHyphen/>
        <w:t>ше, чем в конце аккумуляции.</w:t>
      </w:r>
    </w:p>
    <w:p>
      <w:pPr>
        <w:pStyle w:val="Normal"/>
        <w:shd w:fill="FFFFFF" w:val="clear"/>
        <w:ind w:left="-1418" w:right="-766" w:hanging="0"/>
        <w:jc w:val="both"/>
        <w:rPr>
          <w:color w:val="000000"/>
          <w:sz w:val="24"/>
          <w:lang w:eastAsia="ru-RU"/>
        </w:rPr>
      </w:pPr>
      <w:r>
        <w:rPr>
          <w:color w:val="000000"/>
          <w:sz w:val="24"/>
          <w:lang w:eastAsia="ru-RU"/>
        </w:rPr>
        <w:t>Вследствие высоких давлений в недрах Земли большая часть её мас</w:t>
        <w:softHyphen/>
        <w:t>сы находится в твёрдом состоянии, лишь внешняя область железного яд</w:t>
        <w:softHyphen/>
        <w:t>ра расплавлена. В земной коре также обнаружены вкрапления расплавлен</w:t>
        <w:softHyphen/>
        <w:t>ной магмы — вулканические очаги. Из-за убывания температуры от цент</w:t>
        <w:softHyphen/>
        <w:t>ра планеты к поверхности в мантии Земли возникает тепловая конвек</w:t>
        <w:softHyphen/>
        <w:t>ция. Поскольку вещество мантии в основном твёрдое и неоднородно по составу, конвективные движения про</w:t>
        <w:softHyphen/>
        <w:t>исходят очень медленно, создавая большие напряжения на границе с корой. Горообразование, землетрясе</w:t>
        <w:softHyphen/>
        <w:t>ния, перемещения континентов и от</w:t>
        <w:softHyphen/>
        <w:t>дельных блоков земной коры — ре</w:t>
        <w:softHyphen/>
        <w:t>зультаты внутренних процессов в мантии.</w:t>
      </w:r>
    </w:p>
    <w:p>
      <w:pPr>
        <w:pStyle w:val="Normal"/>
        <w:shd w:fill="FFFFFF" w:val="clear"/>
        <w:ind w:left="-1418" w:right="-766" w:hanging="0"/>
        <w:jc w:val="both"/>
        <w:rPr>
          <w:color w:val="000000"/>
          <w:sz w:val="24"/>
          <w:lang w:eastAsia="ru-RU"/>
        </w:rPr>
      </w:pPr>
      <w:r>
        <w:rPr>
          <w:color w:val="000000"/>
          <w:sz w:val="24"/>
          <w:lang w:eastAsia="ru-RU"/>
        </w:rPr>
        <w:t>Атмосфера и гидросфера посте</w:t>
        <w:softHyphen/>
        <w:t>пенно выделились из недр нашей планеты, поскольку газы и вода вхо</w:t>
        <w:softHyphen/>
        <w:t>дили в состав земных пород. Внача</w:t>
        <w:softHyphen/>
        <w:t>ле, в процессе соударений, из твёрдых планетезималей высвобождались ле</w:t>
        <w:softHyphen/>
        <w:t>тучие соединения. На последующем этапе летучие соединения связыва</w:t>
        <w:softHyphen/>
        <w:t>лись в породах. Расслоение Земли на железное ядро, силикатную мантию и кору из изверженных пород началось ещё при аккумуляции и продолжает</w:t>
        <w:softHyphen/>
        <w:t>ся в течение всей геологической ис</w:t>
        <w:softHyphen/>
        <w:t>тории планеты.</w:t>
      </w:r>
    </w:p>
    <w:p>
      <w:pPr>
        <w:pStyle w:val="Normal"/>
        <w:shd w:fill="FFFFFF" w:val="clear"/>
        <w:ind w:left="-1418" w:right="-766" w:hanging="0"/>
        <w:jc w:val="both"/>
        <w:rPr>
          <w:color w:val="000000"/>
          <w:sz w:val="24"/>
          <w:lang w:eastAsia="ru-RU"/>
        </w:rPr>
      </w:pPr>
      <w:r>
        <w:rPr>
          <w:color w:val="000000"/>
          <w:sz w:val="24"/>
          <w:lang w:eastAsia="ru-RU"/>
        </w:rPr>
        <w:t>Сегодня благодаря данным, полу</w:t>
        <w:softHyphen/>
        <w:t>ченным космическими аппаратами, можно узнать геологическую исто</w:t>
        <w:softHyphen/>
        <w:t>рию не только Земли, но и других планет и их спутников.</w:t>
      </w:r>
    </w:p>
    <w:p>
      <w:pPr>
        <w:pStyle w:val="Normal"/>
        <w:ind w:left="-1418" w:right="-766" w:hanging="0"/>
        <w:jc w:val="both"/>
        <w:rPr>
          <w:color w:val="000000"/>
          <w:sz w:val="24"/>
          <w:lang w:eastAsia="ru-RU"/>
        </w:rPr>
      </w:pPr>
      <w:r>
        <w:rPr>
          <w:color w:val="000000"/>
          <w:sz w:val="24"/>
          <w:lang w:eastAsia="ru-RU"/>
        </w:rPr>
        <w:drawing>
          <wp:inline distT="0" distB="0" distL="0" distR="0">
            <wp:extent cx="932815" cy="13411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27" r="-39" b="-27"/>
                    <a:stretch>
                      <a:fillRect/>
                    </a:stretch>
                  </pic:blipFill>
                  <pic:spPr bwMode="auto">
                    <a:xfrm>
                      <a:off x="0" y="0"/>
                      <a:ext cx="932815" cy="134112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left="-1418" w:right="-766" w:hanging="0"/>
      <w:jc w:val="both"/>
      <w:outlineLvl w:val="0"/>
    </w:pPr>
    <w:rPr>
      <w:color w:val="800000"/>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i/>
      <w:color w:val="000000"/>
      <w:sz w:val="1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b/>
      <w:i/>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04:19:00Z</dcterms:created>
  <dc:creator>VES</dc:creator>
  <dc:description/>
  <dc:language>en-US</dc:language>
  <cp:lastModifiedBy>VES</cp:lastModifiedBy>
  <dcterms:modified xsi:type="dcterms:W3CDTF">1997-02-28T17:28:00Z</dcterms:modified>
  <cp:revision>59</cp:revision>
  <dc:subject/>
  <dc:title> </dc:title>
</cp:coreProperties>
</file>