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sz w:val="24"/>
          <w:lang w:eastAsia="ru-RU"/>
        </w:rPr>
      </w:pPr>
      <w:bookmarkStart w:id="0" w:name="а1"/>
      <w:bookmarkEnd w:id="0"/>
      <w:r>
        <w:rPr>
          <w:b/>
          <w:color w:val="000000"/>
          <w:sz w:val="24"/>
          <w:lang w:eastAsia="ru-RU"/>
        </w:rPr>
        <w:t>ЛУНА — НАШ КОСМИЧЕСКИЙ СПУТНИК</w:t>
      </w:r>
    </w:p>
    <w:p>
      <w:pPr>
        <w:pStyle w:val="Normal"/>
        <w:shd w:fill="FFFFFF" w:val="clear"/>
        <w:ind w:left="-1418" w:right="-766" w:hanging="0"/>
        <w:jc w:val="both"/>
        <w:rPr>
          <w:b/>
          <w:b/>
          <w:sz w:val="24"/>
          <w:lang w:eastAsia="ru-RU"/>
        </w:rPr>
      </w:pPr>
      <w:r>
        <w:rPr>
          <w:b/>
          <w:sz w:val="24"/>
          <w:lang w:eastAsia="ru-RU"/>
        </w:rPr>
      </w:r>
    </w:p>
    <w:p>
      <w:pPr>
        <w:pStyle w:val="Normal"/>
        <w:ind w:left="-1418" w:right="-766" w:hanging="0"/>
        <w:jc w:val="both"/>
        <w:rPr>
          <w:sz w:val="24"/>
          <w:lang w:val="en-US" w:eastAsia="ru-RU"/>
        </w:rPr>
      </w:pPr>
      <w:r>
        <w:rPr>
          <w:sz w:val="24"/>
          <w:lang w:eastAsia="ru-RU"/>
        </w:rPr>
        <w:drawing>
          <wp:inline distT="0" distB="0" distL="0" distR="0">
            <wp:extent cx="243205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450465"/>
                    </a:xfrm>
                    <a:prstGeom prst="rect">
                      <a:avLst/>
                    </a:prstGeom>
                  </pic:spPr>
                </pic:pic>
              </a:graphicData>
            </a:graphic>
          </wp:inline>
        </w:drawing>
      </w:r>
    </w:p>
    <w:p>
      <w:pPr>
        <w:pStyle w:val="Normal"/>
        <w:ind w:left="-1418" w:right="-766" w:hanging="0"/>
        <w:jc w:val="both"/>
        <w:rPr>
          <w:b/>
          <w:b/>
          <w:i/>
          <w:i/>
          <w:sz w:val="24"/>
          <w:lang w:val="en-US" w:eastAsia="ru-RU"/>
        </w:rPr>
      </w:pPr>
      <w:r>
        <w:rPr>
          <w:b/>
          <w:i/>
          <w:color w:val="000000"/>
          <w:sz w:val="24"/>
          <w:lang w:eastAsia="ru-RU"/>
        </w:rPr>
        <w:t>Вид Луны в телескоп.</w:t>
      </w:r>
    </w:p>
    <w:p>
      <w:pPr>
        <w:pStyle w:val="Normal"/>
        <w:shd w:fill="FFFFFF" w:val="clear"/>
        <w:ind w:left="-1418" w:right="-766" w:hanging="0"/>
        <w:jc w:val="both"/>
        <w:rPr>
          <w:sz w:val="24"/>
          <w:lang w:eastAsia="ru-RU"/>
        </w:rPr>
      </w:pPr>
      <w:r>
        <w:rPr>
          <w:color w:val="000000"/>
          <w:sz w:val="24"/>
          <w:lang w:eastAsia="ru-RU"/>
        </w:rPr>
        <w:t>Луна — это, пожалуй, единственное небесное тело, в отношении которо</w:t>
        <w:softHyphen/>
        <w:t>го с древнейших времён ни у кого не было сомнений, что оно движет</w:t>
        <w:softHyphen/>
        <w:t xml:space="preserve">ся вокруг Земли. Во </w:t>
      </w:r>
      <w:r>
        <w:rPr>
          <w:color w:val="000000"/>
          <w:sz w:val="24"/>
          <w:lang w:val="en-US" w:eastAsia="ru-RU"/>
        </w:rPr>
        <w:t xml:space="preserve">II </w:t>
      </w:r>
      <w:r>
        <w:rPr>
          <w:color w:val="000000"/>
          <w:sz w:val="24"/>
          <w:lang w:eastAsia="ru-RU"/>
        </w:rPr>
        <w:t>в. до н. э. Гип</w:t>
        <w:softHyphen/>
        <w:t>парх определил наклон лунной орби</w:t>
        <w:softHyphen/>
        <w:t>ты к плоскости эклиптики и выявил ряд особенностей движения Луны. Он создал весьма совершенную для сво</w:t>
        <w:softHyphen/>
        <w:t>его времени теорию её движения, а также теорию солнечных и лунных затмений.</w:t>
      </w:r>
    </w:p>
    <w:p>
      <w:pPr>
        <w:pStyle w:val="Normal"/>
        <w:shd w:fill="FFFFFF" w:val="clear"/>
        <w:ind w:left="-1418" w:right="-766" w:hanging="0"/>
        <w:jc w:val="both"/>
        <w:rPr>
          <w:sz w:val="24"/>
          <w:lang w:eastAsia="ru-RU"/>
        </w:rPr>
      </w:pPr>
      <w:r>
        <w:rPr>
          <w:color w:val="000000"/>
          <w:sz w:val="24"/>
          <w:lang w:eastAsia="ru-RU"/>
        </w:rPr>
        <w:t>Теорию движения Луны вокруг Земли значительно развил александ</w:t>
        <w:softHyphen/>
        <w:t xml:space="preserve">рийский астроном Клавдий Птолемей </w:t>
      </w:r>
      <w:r>
        <w:rPr>
          <w:color w:val="000000"/>
          <w:sz w:val="24"/>
          <w:lang w:val="en-US" w:eastAsia="ru-RU"/>
        </w:rPr>
        <w:t xml:space="preserve">(II </w:t>
      </w:r>
      <w:r>
        <w:rPr>
          <w:color w:val="000000"/>
          <w:sz w:val="24"/>
          <w:lang w:eastAsia="ru-RU"/>
        </w:rPr>
        <w:t>в.), посвятивший ей одну из книг своего капитального сочинения «Аль</w:t>
        <w:softHyphen/>
        <w:t>магест». В дальнейшем эта теория неоднократно совершенствовалась и уточнялась, а после открытия Исаа</w:t>
        <w:softHyphen/>
        <w:t>ком Ньютоном закона всемирного тя</w:t>
        <w:softHyphen/>
        <w:t>готения, управляющего движением всех небесных тел (1687 г.), из чисто кинематической (описывающей гео</w:t>
        <w:softHyphen/>
        <w:t>метрические свойства движения) она становится динамической (рассмат</w:t>
        <w:softHyphen/>
        <w:t>ривающей движение тел под действи</w:t>
        <w:softHyphen/>
        <w:t>ем приложенных к ним сил).</w:t>
      </w:r>
    </w:p>
    <w:p>
      <w:pPr>
        <w:pStyle w:val="Normal"/>
        <w:shd w:fill="FFFFFF" w:val="clear"/>
        <w:ind w:left="-1418" w:right="-766" w:hanging="0"/>
        <w:jc w:val="both"/>
        <w:rPr>
          <w:sz w:val="24"/>
          <w:lang w:eastAsia="ru-RU"/>
        </w:rPr>
      </w:pPr>
      <w:r>
        <w:rPr>
          <w:color w:val="000000"/>
          <w:sz w:val="24"/>
          <w:lang w:eastAsia="ru-RU"/>
        </w:rPr>
        <w:t>Если рассматривать обращение вокруг Солнца какой-нибудь планеты (например, Марса), то основной си</w:t>
        <w:softHyphen/>
        <w:t>лой, направляющей её движение, яв</w:t>
        <w:softHyphen/>
        <w:t>ляется притяжение Солнца. Влияние других планет во много раз слабее солнечного, потому что их массы в тысячи, десятки и сотни ты</w:t>
        <w:softHyphen/>
        <w:t>сяч раз меньше массы Солн</w:t>
        <w:softHyphen/>
        <w:t>ца. Дополнительные уско</w:t>
        <w:softHyphen/>
        <w:t>рения, сообщаемые Марсу притяжением других пла</w:t>
        <w:softHyphen/>
        <w:t>нет (Земли, Венеры, Юпи</w:t>
        <w:softHyphen/>
        <w:t>тера), очень малы, и их можно рассматривать ка</w:t>
        <w:softHyphen/>
        <w:t>ждое в отдельности, а за</w:t>
        <w:softHyphen/>
        <w:t>тем сложить.</w:t>
      </w:r>
    </w:p>
    <w:p>
      <w:pPr>
        <w:pStyle w:val="Normal"/>
        <w:shd w:fill="FFFFFF" w:val="clear"/>
        <w:ind w:left="-1418" w:right="-766" w:hanging="0"/>
        <w:jc w:val="both"/>
        <w:rPr>
          <w:sz w:val="24"/>
          <w:lang w:eastAsia="ru-RU"/>
        </w:rPr>
      </w:pPr>
      <w:r>
        <w:rPr>
          <w:color w:val="000000"/>
          <w:sz w:val="24"/>
          <w:lang w:eastAsia="ru-RU"/>
        </w:rPr>
        <w:t>Другое дело Луна. Для построения сколько-ни</w:t>
        <w:softHyphen/>
        <w:t>будь точной теории её дви</w:t>
        <w:softHyphen/>
        <w:t>жения приходится учиты</w:t>
        <w:softHyphen/>
        <w:t>вать притяжение как Земли, так и Солнца. Из-за эллиптично</w:t>
        <w:softHyphen/>
        <w:t>сти земной орбиты воздействие Солнца изменяется в течение года, а</w:t>
      </w:r>
    </w:p>
    <w:p>
      <w:pPr>
        <w:pStyle w:val="Style15"/>
        <w:rPr/>
      </w:pPr>
      <w:r>
        <w:rPr/>
        <w:t>из-за движения Луны по орбите — ещё и в течение месяца. Кроме того, плоскости лунной и земной орбит не совпадают, хотя и наклонены друг к другу под небольшим углом (5°9'). Вот далеко не полный перечень сложно</w:t>
        <w:softHyphen/>
        <w:t>стей, встающих перед исследователя</w:t>
        <w:softHyphen/>
        <w:t>ми. Поэтому не удивительно, что по</w:t>
        <w:softHyphen/>
        <w:t>строение точной теории движения Луны было одной из труднейших за</w:t>
        <w:softHyphen/>
        <w:t>дач небесной механики на протяже</w:t>
        <w:softHyphen/>
        <w:t>нии столетий.</w:t>
      </w:r>
    </w:p>
    <w:p>
      <w:pPr>
        <w:pStyle w:val="Normal"/>
        <w:shd w:fill="FFFFFF" w:val="clear"/>
        <w:ind w:left="-1418" w:right="-766" w:hanging="0"/>
        <w:jc w:val="both"/>
        <w:rPr>
          <w:sz w:val="24"/>
          <w:lang w:eastAsia="ru-RU"/>
        </w:rPr>
      </w:pPr>
      <w:r>
        <w:rPr>
          <w:color w:val="000000"/>
          <w:sz w:val="24"/>
          <w:lang w:eastAsia="ru-RU"/>
        </w:rPr>
        <w:t>Сегодня параметры лунной орби</w:t>
        <w:softHyphen/>
        <w:t>ты известны с высокой точностью. Полный оборот вокруг Земли Луна совершает за 27,32166 суток (сут.), или 27 сут. 7 ч 43 мин. Это её звёзд</w:t>
        <w:softHyphen/>
        <w:t>ный, или сидерический, месяц (пери</w:t>
        <w:softHyphen/>
        <w:t>од движения Луны на небе относи</w:t>
        <w:softHyphen/>
        <w:t>тельно звёзд).</w:t>
      </w:r>
    </w:p>
    <w:p>
      <w:pPr>
        <w:pStyle w:val="Normal"/>
        <w:shd w:fill="FFFFFF" w:val="clear"/>
        <w:ind w:left="-1418" w:right="-766" w:hanging="0"/>
        <w:jc w:val="both"/>
        <w:rPr>
          <w:sz w:val="24"/>
          <w:lang w:eastAsia="ru-RU"/>
        </w:rPr>
      </w:pPr>
      <w:r>
        <w:rPr>
          <w:color w:val="000000"/>
          <w:sz w:val="24"/>
          <w:lang w:eastAsia="ru-RU"/>
        </w:rPr>
        <w:t>Период смены лунных фаз, или синодический месяц, на двое с лиш</w:t>
        <w:softHyphen/>
        <w:t>ним суток длиннее сидерического, потому что фазы Луны зависят от её положения относительно Солнца, а оно в течение года перемещается по эклиптике (из-за годового движения Земли). Продолжительность синоди</w:t>
        <w:softHyphen/>
        <w:t>ческого месяца нетрудно вычислить по формуле:</w:t>
      </w:r>
    </w:p>
    <w:p>
      <w:pPr>
        <w:pStyle w:val="Normal"/>
        <w:shd w:fill="FFFFFF" w:val="clear"/>
        <w:ind w:left="-1418" w:right="-766" w:hanging="0"/>
        <w:jc w:val="both"/>
        <w:rPr>
          <w:sz w:val="24"/>
          <w:lang w:eastAsia="ru-RU"/>
        </w:rPr>
      </w:pPr>
      <w:r>
        <w:rPr>
          <w:color w:val="000000"/>
          <w:sz w:val="24"/>
          <w:lang w:eastAsia="ru-RU"/>
        </w:rPr>
        <w:t>1/</w:t>
      </w:r>
      <w:r>
        <w:rPr>
          <w:color w:val="000000"/>
          <w:sz w:val="24"/>
          <w:lang w:val="en-US" w:eastAsia="ru-RU"/>
        </w:rPr>
        <w:t>P=</w:t>
      </w:r>
      <w:r>
        <w:rPr>
          <w:color w:val="000000"/>
          <w:sz w:val="24"/>
          <w:lang w:eastAsia="ru-RU"/>
        </w:rPr>
        <w:t>1/</w:t>
      </w:r>
      <w:r>
        <w:rPr>
          <w:color w:val="000000"/>
          <w:sz w:val="24"/>
          <w:lang w:val="en-US" w:eastAsia="ru-RU"/>
        </w:rPr>
        <w:t>S-</w:t>
      </w:r>
      <w:r>
        <w:rPr>
          <w:color w:val="000000"/>
          <w:sz w:val="24"/>
          <w:lang w:eastAsia="ru-RU"/>
        </w:rPr>
        <w:t>1/</w:t>
      </w:r>
      <w:r>
        <w:rPr>
          <w:color w:val="000000"/>
          <w:sz w:val="24"/>
          <w:lang w:val="en-US" w:eastAsia="ru-RU"/>
        </w:rPr>
        <w:t xml:space="preserve">T </w:t>
      </w:r>
    </w:p>
    <w:p>
      <w:pPr>
        <w:pStyle w:val="Normal"/>
        <w:shd w:fill="FFFFFF" w:val="clear"/>
        <w:ind w:left="-1418" w:right="-766" w:hanging="0"/>
        <w:jc w:val="both"/>
        <w:rPr>
          <w:sz w:val="24"/>
          <w:lang w:eastAsia="ru-RU"/>
        </w:rPr>
      </w:pPr>
      <w:r>
        <w:rPr>
          <w:color w:val="000000"/>
          <w:sz w:val="24"/>
          <w:lang w:eastAsia="ru-RU"/>
        </w:rPr>
        <w:t xml:space="preserve">где Р, </w:t>
      </w:r>
      <w:r>
        <w:rPr>
          <w:color w:val="000000"/>
          <w:sz w:val="24"/>
          <w:lang w:val="en-US" w:eastAsia="ru-RU"/>
        </w:rPr>
        <w:t xml:space="preserve">S </w:t>
      </w:r>
      <w:r>
        <w:rPr>
          <w:color w:val="000000"/>
          <w:sz w:val="24"/>
          <w:lang w:eastAsia="ru-RU"/>
        </w:rPr>
        <w:t>и Т — соответственно про</w:t>
        <w:softHyphen/>
        <w:t>должительность синодического, си</w:t>
        <w:softHyphen/>
        <w:t>дерического месяцев и сидерическо</w:t>
        <w:softHyphen/>
        <w:t>го года, т. е. периода обращения Земли вокруг Солнца. По этой фор</w:t>
        <w:softHyphen/>
        <w:t>муле находим, что синодический ме</w:t>
        <w:softHyphen/>
        <w:t>сяц составляет 29,530588 суток, или 29 сут. 12 ч 44 мин.</w:t>
      </w:r>
    </w:p>
    <w:p>
      <w:pPr>
        <w:pStyle w:val="Normal"/>
        <w:shd w:fill="FFFFFF" w:val="clear"/>
        <w:ind w:left="-1418" w:right="-766" w:hanging="0"/>
        <w:jc w:val="both"/>
        <w:rPr>
          <w:sz w:val="24"/>
          <w:lang w:eastAsia="ru-RU"/>
        </w:rPr>
      </w:pPr>
      <w:r>
        <w:rPr>
          <w:color w:val="000000"/>
          <w:sz w:val="24"/>
          <w:lang w:eastAsia="ru-RU"/>
        </w:rPr>
        <w:t xml:space="preserve">Астрономы различают ещё </w:t>
      </w:r>
      <w:r>
        <w:rPr>
          <w:i/>
          <w:color w:val="000000"/>
          <w:sz w:val="24"/>
          <w:lang w:eastAsia="ru-RU"/>
        </w:rPr>
        <w:t xml:space="preserve">драконический </w:t>
      </w:r>
      <w:r>
        <w:rPr>
          <w:color w:val="000000"/>
          <w:sz w:val="24"/>
          <w:lang w:eastAsia="ru-RU"/>
        </w:rPr>
        <w:t xml:space="preserve">и </w:t>
      </w:r>
      <w:r>
        <w:rPr>
          <w:i/>
          <w:color w:val="000000"/>
          <w:sz w:val="24"/>
          <w:lang w:eastAsia="ru-RU"/>
        </w:rPr>
        <w:t xml:space="preserve">аномалистический </w:t>
      </w:r>
      <w:r>
        <w:rPr>
          <w:color w:val="000000"/>
          <w:sz w:val="24"/>
          <w:lang w:eastAsia="ru-RU"/>
        </w:rPr>
        <w:t>меся</w:t>
        <w:softHyphen/>
        <w:t>цы. Драконический месяц — это пе</w:t>
        <w:softHyphen/>
        <w:t>риод обращения Луны относительно узлов её орбиты, т. е. точек пересече</w:t>
        <w:softHyphen/>
        <w:t>ния ею плоскости эклиптики. Он иг</w:t>
        <w:softHyphen/>
        <w:t>рает важную роль при предвычислении солнечных и лунных затмений, Аномалистический месяц — это пе</w:t>
        <w:softHyphen/>
        <w:t>риод обращения Луны относительно перигея, ближайшей к Земле точке её орбиты. Длительность дракониче-</w:t>
      </w:r>
    </w:p>
    <w:p>
      <w:pPr>
        <w:pStyle w:val="Normal"/>
        <w:ind w:left="-1418" w:right="-766" w:hanging="0"/>
        <w:jc w:val="both"/>
        <w:rPr>
          <w:b/>
          <w:b/>
          <w:color w:val="000000"/>
          <w:sz w:val="24"/>
          <w:lang w:val="en-US" w:eastAsia="ru-RU"/>
        </w:rPr>
      </w:pPr>
      <w:r>
        <w:rPr>
          <w:b/>
          <w:color w:val="000000"/>
          <w:sz w:val="24"/>
          <w:lang w:eastAsia="ru-RU"/>
        </w:rPr>
        <w:t>5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ского месяца — 27,21222 суток, или 27 сут. 5 ч 5 мин; аномалистиче</w:t>
        <w:softHyphen/>
        <w:t>ского — 27,55455 суток, или 27 сут, 13ч 18 мин.</w:t>
      </w:r>
    </w:p>
    <w:p>
      <w:pPr>
        <w:pStyle w:val="Normal"/>
        <w:shd w:fill="FFFFFF" w:val="clear"/>
        <w:ind w:left="-1418" w:right="-766" w:hanging="0"/>
        <w:jc w:val="both"/>
        <w:rPr>
          <w:sz w:val="24"/>
          <w:lang w:eastAsia="ru-RU"/>
        </w:rPr>
      </w:pPr>
      <w:r>
        <w:rPr>
          <w:color w:val="000000"/>
          <w:sz w:val="24"/>
          <w:lang w:eastAsia="ru-RU"/>
        </w:rPr>
        <w:t>Из этих чисел видно, что драконический месяц короче сидерического, а аномалистический, наоборот, длин</w:t>
        <w:softHyphen/>
        <w:t>нее его. Это связано с тем, что линия узлов лунной орбиты медленно пово</w:t>
        <w:softHyphen/>
        <w:t>рачивается навстречу движению Луны, совершая полный оборот за 18,6 года, тогда как большая ось лунной орбиты поворачивается в ту же сторону, куда движется Луна, с периодом 8,85 года. Причину этих движений объяснил Ньютон: всё дело оказалось в Солнце.</w:t>
      </w:r>
    </w:p>
    <w:p>
      <w:pPr>
        <w:pStyle w:val="Normal"/>
        <w:shd w:fill="FFFFFF" w:val="clear"/>
        <w:ind w:left="-1418" w:right="-766" w:hanging="0"/>
        <w:jc w:val="both"/>
        <w:rPr>
          <w:sz w:val="24"/>
          <w:lang w:eastAsia="ru-RU"/>
        </w:rPr>
      </w:pPr>
      <w:r>
        <w:rPr>
          <w:color w:val="000000"/>
          <w:sz w:val="24"/>
          <w:lang w:eastAsia="ru-RU"/>
        </w:rPr>
        <w:t>Солнце вызывает ещё целый ряд периодических возмущений в движе</w:t>
        <w:softHyphen/>
        <w:t xml:space="preserve">нии Луны. По традиции, идущей ещё со времён Птолемея, их называют </w:t>
      </w:r>
      <w:r>
        <w:rPr>
          <w:i/>
          <w:color w:val="000000"/>
          <w:sz w:val="24"/>
          <w:lang w:eastAsia="ru-RU"/>
        </w:rPr>
        <w:t>не</w:t>
        <w:softHyphen/>
        <w:t xml:space="preserve">равенствами, </w:t>
      </w:r>
      <w:r>
        <w:rPr>
          <w:color w:val="000000"/>
          <w:sz w:val="24"/>
          <w:lang w:eastAsia="ru-RU"/>
        </w:rPr>
        <w:t>хотя смысл этого по</w:t>
        <w:softHyphen/>
        <w:t>нятия (отклонения от невозмущён</w:t>
        <w:softHyphen/>
        <w:t>ного движения) совсем иной, чем в математике.</w:t>
      </w:r>
    </w:p>
    <w:p>
      <w:pPr>
        <w:pStyle w:val="Normal"/>
        <w:shd w:fill="FFFFFF" w:val="clear"/>
        <w:ind w:left="-1418" w:right="-766" w:hanging="0"/>
        <w:jc w:val="both"/>
        <w:rPr>
          <w:sz w:val="24"/>
          <w:lang w:eastAsia="ru-RU"/>
        </w:rPr>
      </w:pPr>
      <w:r>
        <w:rPr>
          <w:color w:val="000000"/>
          <w:sz w:val="24"/>
          <w:lang w:eastAsia="ru-RU"/>
        </w:rPr>
        <w:t>Астрономы давно уже прозвали систему Земля — Луна двойной пла</w:t>
        <w:softHyphen/>
        <w:t>нетой. Ведь не только Луна обращает</w:t>
        <w:softHyphen/>
        <w:t>ся вокруг Земли, но и Земля под дей</w:t>
        <w:softHyphen/>
        <w:t>ствием притяжения Луны описывает небольшую орбиту вокруг их общего центра масс. Только эта орбита в 81 раз меньше, чем лунная. Центр масс системы Земля  — Луна находится</w:t>
      </w:r>
    </w:p>
    <w:p>
      <w:pPr>
        <w:pStyle w:val="Normal"/>
        <w:ind w:left="-1418" w:right="-766" w:hanging="0"/>
        <w:jc w:val="both"/>
        <w:rPr>
          <w:sz w:val="24"/>
          <w:lang w:eastAsia="ru-RU"/>
        </w:rPr>
      </w:pPr>
      <w:r>
        <w:rPr>
          <w:sz w:val="24"/>
          <w:lang w:eastAsia="ru-RU"/>
        </w:rPr>
        <w:drawing>
          <wp:inline distT="0" distB="0" distL="0" distR="0">
            <wp:extent cx="6132830"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132830" cy="28282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Земля на небе Луны выглядит не менее красиво, чем Луна на нашем небосклоне.</w:t>
      </w:r>
    </w:p>
    <w:p>
      <w:pPr>
        <w:pStyle w:val="Normal"/>
        <w:shd w:fill="FFFFFF" w:val="clear"/>
        <w:ind w:left="-1418" w:right="-766" w:hanging="0"/>
        <w:jc w:val="both"/>
        <w:rPr>
          <w:color w:val="800000"/>
          <w:sz w:val="24"/>
          <w:lang w:eastAsia="ru-RU"/>
        </w:rPr>
      </w:pPr>
      <w:bookmarkStart w:id="1" w:name="а8"/>
      <w:bookmarkEnd w:id="1"/>
      <w:r>
        <w:rPr>
          <w:color w:val="800000"/>
          <w:sz w:val="24"/>
          <w:lang w:eastAsia="ru-RU"/>
        </w:rPr>
        <w:t>ВРАЩЕНИЕ ЛУНЫ</w:t>
      </w:r>
    </w:p>
    <w:p>
      <w:pPr>
        <w:pStyle w:val="Normal"/>
        <w:shd w:fill="FFFFFF" w:val="clear"/>
        <w:ind w:left="-1418" w:right="-766" w:hanging="0"/>
        <w:jc w:val="both"/>
        <w:rPr>
          <w:color w:val="800000"/>
          <w:sz w:val="24"/>
          <w:lang w:eastAsia="ru-RU"/>
        </w:rPr>
      </w:pPr>
      <w:r>
        <w:rPr>
          <w:color w:val="800000"/>
          <w:sz w:val="24"/>
          <w:lang w:eastAsia="ru-RU"/>
        </w:rPr>
        <w:t>Иногда приходится слышать мнение, будто Луна совсем не вра</w:t>
        <w:softHyphen/>
        <w:t>щается, потому что она обращена к Земле одной стороной. На самом деле это не так. Если наблюдать Луну не с Земли, а с дру</w:t>
        <w:softHyphen/>
        <w:t>гой планеты (например, с Марса), то можно заметить её враще</w:t>
        <w:softHyphen/>
        <w:t>ние. Просто время оборота Луны вокруг своей оси в точности со</w:t>
        <w:softHyphen/>
        <w:t>ответствует сидерическому месяцу.</w:t>
      </w:r>
    </w:p>
    <w:p>
      <w:pPr>
        <w:pStyle w:val="Normal"/>
        <w:shd w:fill="FFFFFF" w:val="clear"/>
        <w:ind w:left="-1418" w:right="-766" w:hanging="0"/>
        <w:jc w:val="both"/>
        <w:rPr>
          <w:color w:val="800000"/>
          <w:sz w:val="24"/>
          <w:lang w:eastAsia="ru-RU"/>
        </w:rPr>
      </w:pPr>
      <w:r>
        <w:rPr>
          <w:color w:val="800000"/>
          <w:sz w:val="24"/>
          <w:lang w:eastAsia="ru-RU"/>
        </w:rPr>
        <w:t>Такое положение установилось за миллиарды лет эволюции системы Земля — Луна под действием приливов в лунной коре, вызываемых Землёй. Поскольку Земля в 81 раз массивнее Луны, её приливы примерно в 20 раз сильнее тех, которые Луна вызы</w:t>
        <w:softHyphen/>
        <w:t>вает на нашей планете. Правда, на Луне нет океанов, но её кора подвержена приливному воздействию со стороны Земли, так же, как земная кора испытывает приливы от Луны и Солнца. Поэто</w:t>
        <w:softHyphen/>
        <w:t>му если в далёком прошлом Луна вращалась быстрее, то за мил</w:t>
        <w:softHyphen/>
        <w:t>лиарды лет её вращение затормозилось.</w:t>
      </w:r>
    </w:p>
    <w:p>
      <w:pPr>
        <w:pStyle w:val="Normal"/>
        <w:shd w:fill="FFFFFF" w:val="clear"/>
        <w:ind w:left="-1418" w:right="-766" w:hanging="0"/>
        <w:jc w:val="both"/>
        <w:rPr/>
      </w:pPr>
      <w:r>
        <w:rPr>
          <w:color w:val="800000"/>
          <w:sz w:val="24"/>
          <w:lang w:eastAsia="ru-RU"/>
        </w:rPr>
        <w:t>Между вращением Луны вокруг оси и её обращением вокруг Земли есть существенное различие. Вокруг Земли Луна обраща</w:t>
        <w:softHyphen/>
        <w:t>ется по законам Кеплера, т. е. неравномерно: близ перигея быст</w:t>
        <w:softHyphen/>
        <w:t>рее, близ апогея медленнее. Вокруг оси же она вращается совер</w:t>
        <w:softHyphen/>
        <w:t xml:space="preserve">шенно равномерно. Благодаря этому иногда можно немного «заглянуть» на обратную сторону Луны с востока, а иногда — с запада. Такое явление называется </w:t>
      </w:r>
      <w:r>
        <w:rPr>
          <w:i/>
          <w:color w:val="800000"/>
          <w:sz w:val="24"/>
          <w:lang w:eastAsia="ru-RU"/>
        </w:rPr>
        <w:t xml:space="preserve">оптической либрацией </w:t>
      </w:r>
      <w:r>
        <w:rPr>
          <w:color w:val="800000"/>
          <w:sz w:val="24"/>
          <w:lang w:eastAsia="ru-RU"/>
        </w:rPr>
        <w:t xml:space="preserve">(от </w:t>
      </w:r>
      <w:r>
        <w:rPr>
          <w:i/>
          <w:color w:val="800000"/>
          <w:sz w:val="24"/>
          <w:lang w:eastAsia="ru-RU"/>
        </w:rPr>
        <w:t xml:space="preserve">лат. </w:t>
      </w:r>
      <w:r>
        <w:rPr>
          <w:color w:val="800000"/>
          <w:sz w:val="24"/>
          <w:lang w:val="en-US" w:eastAsia="ru-RU"/>
        </w:rPr>
        <w:t xml:space="preserve">libratio </w:t>
      </w:r>
      <w:r>
        <w:rPr>
          <w:color w:val="800000"/>
          <w:sz w:val="24"/>
          <w:lang w:eastAsia="ru-RU"/>
        </w:rPr>
        <w:t xml:space="preserve">— «качание», «колебание») </w:t>
      </w:r>
      <w:r>
        <w:rPr>
          <w:i/>
          <w:color w:val="800000"/>
          <w:sz w:val="24"/>
          <w:lang w:eastAsia="ru-RU"/>
        </w:rPr>
        <w:t xml:space="preserve">по долготе. </w:t>
      </w:r>
      <w:r>
        <w:rPr>
          <w:color w:val="800000"/>
          <w:sz w:val="24"/>
          <w:lang w:eastAsia="ru-RU"/>
        </w:rPr>
        <w:t>А небольшой на</w:t>
        <w:softHyphen/>
        <w:t>клон лунной орбиты к эклиптике даёт возможность временами «за</w:t>
        <w:softHyphen/>
        <w:t xml:space="preserve">глядывать» на обратную сторону Луны то с севера, то с юга. Это </w:t>
      </w:r>
      <w:r>
        <w:rPr>
          <w:i/>
          <w:color w:val="800000"/>
          <w:sz w:val="24"/>
          <w:lang w:eastAsia="ru-RU"/>
        </w:rPr>
        <w:t xml:space="preserve">оптическая либрация по широте. </w:t>
      </w:r>
      <w:r>
        <w:rPr>
          <w:color w:val="800000"/>
          <w:sz w:val="24"/>
          <w:lang w:eastAsia="ru-RU"/>
        </w:rPr>
        <w:t>Обе либрации, вместе взятые, позволяют наблюдать с Земли 59% лунной поверхности. Опти</w:t>
        <w:softHyphen/>
        <w:t>ческую либрацию Луны открыл Галилео Галилей в 1635 г., уже по</w:t>
        <w:softHyphen/>
        <w:t>сле осуждения католической инквизицией.</w:t>
      </w:r>
    </w:p>
    <w:p>
      <w:pPr>
        <w:pStyle w:val="Normal"/>
        <w:ind w:left="-1418" w:right="-766" w:hanging="0"/>
        <w:jc w:val="both"/>
        <w:rPr>
          <w:b/>
          <w:b/>
          <w:color w:val="000000"/>
          <w:sz w:val="24"/>
          <w:lang w:val="en-US" w:eastAsia="ru-RU"/>
        </w:rPr>
      </w:pPr>
      <w:r>
        <w:rPr>
          <w:b/>
          <w:color w:val="000000"/>
          <w:sz w:val="24"/>
          <w:lang w:eastAsia="ru-RU"/>
        </w:rPr>
        <w:t>5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559550"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559550" cy="535241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внутри Земли, на расстоянии 4750 км от центра планеты. И всё же это не</w:t>
        <w:softHyphen/>
        <w:t>большое движение Земли астрономы учитывают при точных расчётах.</w:t>
      </w:r>
    </w:p>
    <w:p>
      <w:pPr>
        <w:pStyle w:val="Normal"/>
        <w:shd w:fill="FFFFFF" w:val="clear"/>
        <w:ind w:left="-1418" w:right="-766" w:hanging="0"/>
        <w:jc w:val="both"/>
        <w:rPr>
          <w:sz w:val="24"/>
          <w:lang w:eastAsia="ru-RU"/>
        </w:rPr>
      </w:pPr>
      <w:r>
        <w:rPr>
          <w:color w:val="000000"/>
          <w:sz w:val="24"/>
          <w:lang w:eastAsia="ru-RU"/>
        </w:rPr>
        <w:t>ЛУННАЯ КАРТА</w:t>
      </w:r>
    </w:p>
    <w:p>
      <w:pPr>
        <w:pStyle w:val="Normal"/>
        <w:shd w:fill="FFFFFF" w:val="clear"/>
        <w:ind w:left="-1418" w:right="-766" w:hanging="0"/>
        <w:jc w:val="both"/>
        <w:rPr>
          <w:sz w:val="24"/>
          <w:lang w:eastAsia="ru-RU"/>
        </w:rPr>
      </w:pPr>
      <w:r>
        <w:rPr>
          <w:color w:val="000000"/>
          <w:sz w:val="24"/>
          <w:lang w:eastAsia="ru-RU"/>
        </w:rPr>
        <w:t>Даже невооружённым глазом на дис</w:t>
        <w:softHyphen/>
        <w:t>ке Луны видны тёмные пятна различ</w:t>
        <w:softHyphen/>
        <w:t>ной формы, напоминающие кому ли</w:t>
        <w:softHyphen/>
        <w:t xml:space="preserve">цо, кому двух людей, а кому зайца. Эти пятна ещё в </w:t>
      </w:r>
      <w:r>
        <w:rPr>
          <w:color w:val="000000"/>
          <w:sz w:val="24"/>
          <w:lang w:val="en-US" w:eastAsia="ru-RU"/>
        </w:rPr>
        <w:t xml:space="preserve">XVII </w:t>
      </w:r>
      <w:r>
        <w:rPr>
          <w:color w:val="000000"/>
          <w:sz w:val="24"/>
          <w:lang w:eastAsia="ru-RU"/>
        </w:rPr>
        <w:t>в. стали именовать морями. В те времена полагали, что на Луне есть вода, а значит, должны быть</w:t>
      </w:r>
    </w:p>
    <w:p>
      <w:pPr>
        <w:pStyle w:val="Normal"/>
        <w:shd w:fill="FFFFFF" w:val="clear"/>
        <w:ind w:left="-1418" w:right="-766" w:hanging="0"/>
        <w:jc w:val="both"/>
        <w:rPr>
          <w:sz w:val="24"/>
          <w:lang w:eastAsia="ru-RU"/>
        </w:rPr>
      </w:pPr>
      <w:r>
        <w:rPr>
          <w:color w:val="000000"/>
          <w:sz w:val="24"/>
          <w:lang w:eastAsia="ru-RU"/>
        </w:rPr>
        <w:t>моря и океаны, как на Земле. Итальян</w:t>
        <w:softHyphen/>
        <w:t>ский астроном Джованни Риччоли присвоил им названия, употребляе</w:t>
        <w:softHyphen/>
        <w:t>мые и по сей день: Океан Бурь, Море Дождей, Море Холода, Море Ясности, Море Спокойствия, Море Изобилия, Море Кризисов, Залив Зноя, Море Облаков и др. Эти топонимы отража</w:t>
        <w:softHyphen/>
        <w:t>ли давнее и совершенно неправиль</w:t>
        <w:softHyphen/>
        <w:t>ное представление, будто Луна влия</w:t>
        <w:softHyphen/>
        <w:t>ет на земную погоду. И в названии «Море Кризисов» подразумевались резкие изменения погоды, а вовсе не экономические кризисы.</w:t>
      </w:r>
    </w:p>
    <w:p>
      <w:pPr>
        <w:pStyle w:val="Normal"/>
        <w:shd w:fill="FFFFFF" w:val="clear"/>
        <w:ind w:left="-1418" w:right="-766" w:hanging="0"/>
        <w:jc w:val="both"/>
        <w:rPr>
          <w:sz w:val="24"/>
          <w:lang w:eastAsia="ru-RU"/>
        </w:rPr>
      </w:pPr>
      <w:r>
        <w:rPr>
          <w:color w:val="000000"/>
          <w:sz w:val="24"/>
          <w:lang w:eastAsia="ru-RU"/>
        </w:rPr>
        <w:t>Более светлые области лунной по</w:t>
        <w:softHyphen/>
        <w:t>верхности считались сушей.</w:t>
      </w:r>
    </w:p>
    <w:p>
      <w:pPr>
        <w:pStyle w:val="Normal"/>
        <w:shd w:fill="FFFFFF" w:val="clear"/>
        <w:ind w:left="-1418" w:right="-766" w:hanging="0"/>
        <w:jc w:val="both"/>
        <w:rPr>
          <w:sz w:val="24"/>
          <w:lang w:eastAsia="ru-RU"/>
        </w:rPr>
      </w:pPr>
      <w:r>
        <w:rPr>
          <w:color w:val="000000"/>
          <w:sz w:val="24"/>
          <w:lang w:eastAsia="ru-RU"/>
        </w:rPr>
        <w:t>Уже в 1753 г. хорватский астроном Руджер Бошкович доказал, что Луна не имеет атмосферы. При покрытии ею звезды та исчезает мгновенно, а ес</w:t>
        <w:softHyphen/>
        <w:t>ли бы у Луны была атмосфера, звезда меркла бы постепенно. Из этого сле</w:t>
        <w:softHyphen/>
        <w:t>довало, что на поверхности Луны не может быть жидкой воды, так как при отсутствии атмосферного давле</w:t>
        <w:softHyphen/>
        <w:t>ния она бы немедленно испарилась.</w:t>
      </w:r>
    </w:p>
    <w:p>
      <w:pPr>
        <w:pStyle w:val="Normal"/>
        <w:shd w:fill="FFFFFF" w:val="clear"/>
        <w:ind w:left="-1418" w:right="-766" w:hanging="0"/>
        <w:jc w:val="both"/>
        <w:rPr>
          <w:sz w:val="24"/>
          <w:lang w:eastAsia="ru-RU"/>
        </w:rPr>
      </w:pPr>
      <w:r>
        <w:rPr>
          <w:color w:val="000000"/>
          <w:sz w:val="24"/>
          <w:lang w:eastAsia="ru-RU"/>
        </w:rPr>
        <w:t>Ещё Галилей открыл на Луне горы. Среди них были и настоящие горные хребты, которым стали давать назва</w:t>
        <w:softHyphen/>
        <w:t>ния земных гор: Альпы, Апеннины, Пиренеи, Карпаты, Кавказ. Но встре-</w:t>
      </w:r>
    </w:p>
    <w:p>
      <w:pPr>
        <w:pStyle w:val="Normal"/>
        <w:ind w:left="-1418" w:right="-766" w:hanging="0"/>
        <w:jc w:val="both"/>
        <w:rPr>
          <w:b/>
          <w:b/>
          <w:color w:val="000000"/>
          <w:sz w:val="24"/>
          <w:lang w:val="en-US" w:eastAsia="ru-RU"/>
        </w:rPr>
      </w:pPr>
      <w:r>
        <w:rPr>
          <w:b/>
          <w:color w:val="000000"/>
          <w:sz w:val="24"/>
          <w:lang w:eastAsia="ru-RU"/>
        </w:rPr>
        <w:t>5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2346960" cy="242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46960" cy="242633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Крупный кратер на Луне.</w:t>
      </w:r>
    </w:p>
    <w:p>
      <w:pPr>
        <w:pStyle w:val="Normal"/>
        <w:ind w:left="-1418" w:right="-766" w:hanging="0"/>
        <w:jc w:val="both"/>
        <w:rPr>
          <w:sz w:val="24"/>
          <w:lang w:eastAsia="ru-RU"/>
        </w:rPr>
      </w:pPr>
      <w:r>
        <w:rPr>
          <w:sz w:val="24"/>
          <w:lang w:eastAsia="ru-RU"/>
        </w:rPr>
        <w:drawing>
          <wp:inline distT="0" distB="0" distL="0" distR="0">
            <wp:extent cx="2346960" cy="241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346960" cy="24142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Западная полусфера Луны. Такую картину можно наблюдать только с космического аппарата, поскольку с Земли видна лишь половина этой полусферы.</w:t>
      </w:r>
    </w:p>
    <w:p>
      <w:pPr>
        <w:pStyle w:val="Normal"/>
        <w:ind w:left="-1418" w:right="-766" w:hanging="0"/>
        <w:jc w:val="both"/>
        <w:rPr>
          <w:sz w:val="24"/>
          <w:lang w:eastAsia="ru-RU"/>
        </w:rPr>
      </w:pPr>
      <w:r>
        <w:rPr>
          <w:b/>
          <w:i/>
          <w:sz w:val="24"/>
          <w:lang w:eastAsia="ru-RU"/>
        </w:rPr>
        <w:drawing>
          <wp:inline distT="0" distB="0" distL="0" distR="0">
            <wp:extent cx="2395855" cy="218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95855" cy="218249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еверный полярный район Луны.</w:t>
      </w:r>
    </w:p>
    <w:p>
      <w:pPr>
        <w:pStyle w:val="Normal"/>
        <w:shd w:fill="FFFFFF" w:val="clear"/>
        <w:ind w:left="-1418" w:right="-766" w:hanging="0"/>
        <w:jc w:val="both"/>
        <w:rPr>
          <w:sz w:val="24"/>
          <w:lang w:eastAsia="ru-RU"/>
        </w:rPr>
      </w:pPr>
      <w:r>
        <w:rPr>
          <w:color w:val="000000"/>
          <w:sz w:val="24"/>
          <w:lang w:eastAsia="ru-RU"/>
        </w:rPr>
        <w:t>чались на Луне и особенные горы — кольцевые, их именовали также кра</w:t>
        <w:softHyphen/>
        <w:t>терами или цирками. (Греческое сло</w:t>
        <w:softHyphen/>
        <w:t>во «кратер» означает «чаша».) Посте</w:t>
        <w:softHyphen/>
        <w:t>пенно название «цирк» сошло со сцены, а термин «кратер» остался.</w:t>
      </w:r>
    </w:p>
    <w:p>
      <w:pPr>
        <w:pStyle w:val="Normal"/>
        <w:shd w:fill="FFFFFF" w:val="clear"/>
        <w:ind w:left="-1418" w:right="-766" w:hanging="0"/>
        <w:jc w:val="both"/>
        <w:rPr>
          <w:sz w:val="24"/>
          <w:lang w:eastAsia="ru-RU"/>
        </w:rPr>
      </w:pPr>
      <w:r>
        <w:rPr>
          <w:color w:val="000000"/>
          <w:sz w:val="24"/>
          <w:lang w:eastAsia="ru-RU"/>
        </w:rPr>
        <w:t>Риччоли предложил давать крате</w:t>
        <w:softHyphen/>
        <w:t>рам имена великих учёных древности и Нового времени. Так появились на Луне кратеры Платон, Аристотель, Архимед, Аристарх, Эратосфен, Гип</w:t>
        <w:softHyphen/>
        <w:t>парх, Птолемей, а также Коперник, Кеплер, Тихо (Браге), Галилей. Не за</w:t>
        <w:softHyphen/>
        <w:t>был Риччоли и самого себя. Наряду с этими известнейшими именами есть и такие, которых сегодня не найти ни в одной книге по астрономии, на</w:t>
        <w:softHyphen/>
        <w:t xml:space="preserve">пример Аристилл, Автолик, Лангрен, Теофил. Но тогда, в </w:t>
      </w:r>
      <w:r>
        <w:rPr>
          <w:color w:val="000000"/>
          <w:sz w:val="24"/>
          <w:lang w:val="en-US" w:eastAsia="ru-RU"/>
        </w:rPr>
        <w:t xml:space="preserve">XVII </w:t>
      </w:r>
      <w:r>
        <w:rPr>
          <w:color w:val="000000"/>
          <w:sz w:val="24"/>
          <w:lang w:eastAsia="ru-RU"/>
        </w:rPr>
        <w:t>в., этих учё</w:t>
        <w:softHyphen/>
        <w:t>ных знали и помнили.</w:t>
      </w:r>
    </w:p>
    <w:p>
      <w:pPr>
        <w:pStyle w:val="Normal"/>
        <w:shd w:fill="FFFFFF" w:val="clear"/>
        <w:ind w:left="-1418" w:right="-766" w:hanging="0"/>
        <w:jc w:val="both"/>
        <w:rPr>
          <w:sz w:val="24"/>
          <w:lang w:eastAsia="ru-RU"/>
        </w:rPr>
      </w:pPr>
      <w:r>
        <w:rPr>
          <w:color w:val="000000"/>
          <w:sz w:val="24"/>
          <w:lang w:eastAsia="ru-RU"/>
        </w:rPr>
        <w:t>При дальнейшем изучении Луны к названиям, данным Риччоли, добави</w:t>
        <w:softHyphen/>
        <w:t>лись новые. На более поздних картах видимой стороны Луны увековечены такие имена, как Флемстид, Деландр, Пиацци, Лагранж, Дарвин (имеется в виду Джордж Дарвин, создавший пер</w:t>
        <w:softHyphen/>
        <w:t>вую теорию происхождения Луны), Струве, Делиль.</w:t>
      </w:r>
    </w:p>
    <w:p>
      <w:pPr>
        <w:pStyle w:val="Normal"/>
        <w:shd w:fill="FFFFFF" w:val="clear"/>
        <w:ind w:left="-1418" w:right="-766" w:hanging="0"/>
        <w:jc w:val="both"/>
        <w:rPr>
          <w:sz w:val="24"/>
          <w:lang w:eastAsia="ru-RU"/>
        </w:rPr>
      </w:pPr>
      <w:r>
        <w:rPr>
          <w:color w:val="000000"/>
          <w:sz w:val="24"/>
          <w:lang w:eastAsia="ru-RU"/>
        </w:rPr>
        <w:t>После того как советские автома</w:t>
        <w:softHyphen/>
        <w:t>тические межпланетные станции се</w:t>
        <w:softHyphen/>
        <w:t>рии «Луна» сфотографировали обрат</w:t>
        <w:softHyphen/>
        <w:t>ную сторону Луны, на её карты были нанесены кратеры с именами отече</w:t>
        <w:softHyphen/>
        <w:t>ственных учёных и покорителей кос</w:t>
        <w:softHyphen/>
        <w:t>моса: Ломоносов, Циолковский, Гага</w:t>
        <w:softHyphen/>
        <w:t>рин, Королёв, Менделеев, Курчатов,</w:t>
      </w:r>
    </w:p>
    <w:p>
      <w:pPr>
        <w:pStyle w:val="Normal"/>
        <w:shd w:fill="FFFFFF" w:val="clear"/>
        <w:ind w:left="-1418" w:right="-766" w:hanging="0"/>
        <w:jc w:val="both"/>
        <w:rPr>
          <w:sz w:val="24"/>
          <w:lang w:eastAsia="ru-RU"/>
        </w:rPr>
      </w:pPr>
      <w:r>
        <w:rPr>
          <w:color w:val="000000"/>
          <w:sz w:val="24"/>
          <w:lang w:eastAsia="ru-RU"/>
        </w:rPr>
        <w:t>Вернадский, Ковалевская, Лебедев, Чебышев, Павлов, а из астрономов — Блажко, Бредихин, Белопольский, Глазенап, Нумеров, Паренаго, Фесенков, Цераский, Штернберг.</w:t>
      </w:r>
    </w:p>
    <w:p>
      <w:pPr>
        <w:pStyle w:val="Normal"/>
        <w:shd w:fill="FFFFFF" w:val="clear"/>
        <w:ind w:left="-1418" w:right="-766" w:hanging="0"/>
        <w:jc w:val="both"/>
        <w:rPr>
          <w:sz w:val="24"/>
          <w:lang w:eastAsia="ru-RU"/>
        </w:rPr>
      </w:pPr>
      <w:r>
        <w:rPr>
          <w:color w:val="000000"/>
          <w:sz w:val="24"/>
          <w:lang w:eastAsia="ru-RU"/>
        </w:rPr>
        <w:t>ПОВЕРХНОСТЬ ЛУНЫ</w:t>
      </w:r>
    </w:p>
    <w:p>
      <w:pPr>
        <w:pStyle w:val="Normal"/>
        <w:shd w:fill="FFFFFF" w:val="clear"/>
        <w:ind w:left="-1418" w:right="-766" w:hanging="0"/>
        <w:jc w:val="both"/>
        <w:rPr>
          <w:sz w:val="24"/>
          <w:lang w:eastAsia="ru-RU"/>
        </w:rPr>
      </w:pPr>
      <w:r>
        <w:rPr>
          <w:color w:val="000000"/>
          <w:sz w:val="24"/>
          <w:lang w:eastAsia="ru-RU"/>
        </w:rPr>
        <w:t>Как образовались лунные кратеры? Этот вопрос стал причиной дли</w:t>
        <w:softHyphen/>
        <w:t>тельной дискуссии, с лёгкой руки ис</w:t>
        <w:softHyphen/>
        <w:t>панского астронома Антонио Палюзи-Бореля получившей название «Столетней войны». Речь идёт о борь</w:t>
        <w:softHyphen/>
        <w:t>бе между сторонниками двух гипотез происхождения лунных кратеров: вулканической и метеоритной.</w:t>
      </w:r>
    </w:p>
    <w:p>
      <w:pPr>
        <w:pStyle w:val="Normal"/>
        <w:shd w:fill="FFFFFF" w:val="clear"/>
        <w:ind w:left="-1418" w:right="-766" w:hanging="0"/>
        <w:jc w:val="both"/>
        <w:rPr>
          <w:sz w:val="24"/>
          <w:lang w:eastAsia="ru-RU"/>
        </w:rPr>
      </w:pPr>
      <w:r>
        <w:rPr>
          <w:color w:val="000000"/>
          <w:sz w:val="24"/>
          <w:lang w:eastAsia="ru-RU"/>
        </w:rPr>
        <w:t xml:space="preserve">Согласно вулканической гипотезе, которую выдвинул в 80-х гг. </w:t>
      </w:r>
      <w:r>
        <w:rPr>
          <w:color w:val="000000"/>
          <w:sz w:val="24"/>
          <w:lang w:val="en-US" w:eastAsia="ru-RU"/>
        </w:rPr>
        <w:t xml:space="preserve">XVIII </w:t>
      </w:r>
      <w:r>
        <w:rPr>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5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 w:name="а9"/>
      <w:bookmarkEnd w:id="2"/>
      <w:r>
        <w:rPr>
          <w:color w:val="800000"/>
          <w:sz w:val="24"/>
          <w:lang w:eastAsia="ru-RU"/>
        </w:rPr>
        <w:t>СВЕТЛЫЕ ЛУЧИ ЛУННЫХ КРАТЕРОВ</w:t>
      </w:r>
    </w:p>
    <w:p>
      <w:pPr>
        <w:pStyle w:val="Normal"/>
        <w:shd w:fill="FFFFFF" w:val="clear"/>
        <w:ind w:left="-1418" w:right="-766" w:hanging="0"/>
        <w:jc w:val="both"/>
        <w:rPr>
          <w:color w:val="800000"/>
          <w:sz w:val="24"/>
          <w:lang w:eastAsia="ru-RU"/>
        </w:rPr>
      </w:pPr>
      <w:r>
        <w:rPr>
          <w:color w:val="800000"/>
          <w:sz w:val="24"/>
          <w:lang w:eastAsia="ru-RU"/>
        </w:rPr>
        <w:t>Со времени первых телескопиче</w:t>
        <w:softHyphen/>
        <w:t>ских наблюдений Луны астрономы обратили внимание на то, что от некоторых лунных кратеров строго по радиусам расходятся светлые по</w:t>
        <w:softHyphen/>
        <w:t>лосы, или лучи. Центрами светлых лучей являются кратеры Коперник, Кеплер, Аристарх. Но самую мощную систему лучей имеет кратер Тихо: некоторые из его лучей протя</w:t>
        <w:softHyphen/>
        <w:t>нулись на 2000 км.</w:t>
      </w:r>
    </w:p>
    <w:p>
      <w:pPr>
        <w:pStyle w:val="Normal"/>
        <w:shd w:fill="FFFFFF" w:val="clear"/>
        <w:ind w:left="-1418" w:right="-766" w:hanging="0"/>
        <w:jc w:val="both"/>
        <w:rPr>
          <w:color w:val="800000"/>
          <w:sz w:val="24"/>
          <w:lang w:eastAsia="ru-RU"/>
        </w:rPr>
      </w:pPr>
      <w:r>
        <w:rPr>
          <w:color w:val="800000"/>
          <w:sz w:val="24"/>
          <w:lang w:eastAsia="ru-RU"/>
        </w:rPr>
        <w:t>Что за светлое вещество образу</w:t>
        <w:softHyphen/>
        <w:t>ет лучи лунных кратеров? И откуда оно взялось?</w:t>
      </w:r>
    </w:p>
    <w:p>
      <w:pPr>
        <w:pStyle w:val="Normal"/>
        <w:shd w:fill="FFFFFF" w:val="clear"/>
        <w:ind w:left="-1418" w:right="-766" w:hanging="0"/>
        <w:jc w:val="both"/>
        <w:rPr>
          <w:color w:val="800000"/>
          <w:sz w:val="24"/>
          <w:lang w:eastAsia="ru-RU"/>
        </w:rPr>
      </w:pPr>
      <w:r>
        <w:rPr>
          <w:color w:val="800000"/>
          <w:sz w:val="24"/>
          <w:lang w:eastAsia="ru-RU"/>
        </w:rPr>
        <w:t>В 1960 г., когда не был ещё за</w:t>
        <w:softHyphen/>
        <w:t>вершён спор о происхождении са</w:t>
        <w:softHyphen/>
        <w:t>мих лунных кратеров, российские учёные Кирилл Петрович Станюко</w:t>
        <w:softHyphen/>
        <w:t>вич и Виталий Александрович Бронштэн, оба горячие сторонники метеоритной гипотезы их образования, предложили следующее объяс</w:t>
        <w:softHyphen/>
        <w:t>нение природы лучевых систем.</w:t>
      </w:r>
    </w:p>
    <w:p>
      <w:pPr>
        <w:pStyle w:val="Normal"/>
        <w:shd w:fill="FFFFFF" w:val="clear"/>
        <w:ind w:left="-1418" w:right="-766" w:hanging="0"/>
        <w:jc w:val="both"/>
        <w:rPr>
          <w:color w:val="800000"/>
          <w:sz w:val="24"/>
          <w:lang w:eastAsia="ru-RU"/>
        </w:rPr>
      </w:pPr>
      <w:r>
        <w:rPr>
          <w:color w:val="800000"/>
          <w:sz w:val="24"/>
          <w:lang w:eastAsia="ru-RU"/>
        </w:rPr>
        <w:t>Удар крупного метеорита или небольшого астероида о поверхность Луны сопровождается взрывом: ки</w:t>
        <w:softHyphen/>
        <w:t>нетическая энергия ударяющего тела мгновенно переходит в тепло. Часть энергии затрачивается на выброс лунного вещества под разными угла</w:t>
        <w:softHyphen/>
        <w:t>ми. Значительная часть выброшенно</w:t>
        <w:softHyphen/>
        <w:t>го вещества улетает в космос, пре</w:t>
        <w:softHyphen/>
        <w:t>одолевая силу притяжения Луны. Но вещество, выброшенное под неболь</w:t>
        <w:softHyphen/>
        <w:t>шими углами к поверхности и с не очень большими скоростями, па</w:t>
        <w:softHyphen/>
        <w:t>дает обратно на Луну. Эксперимен</w:t>
        <w:softHyphen/>
        <w:t>ты с земными взрывами показывают, что выбросы вещества происходят струями. А поскольку таких струй должно быть несколько, получается система лучей.</w:t>
      </w:r>
    </w:p>
    <w:p>
      <w:pPr>
        <w:pStyle w:val="Normal"/>
        <w:shd w:fill="FFFFFF" w:val="clear"/>
        <w:ind w:left="-1418" w:right="-766" w:hanging="0"/>
        <w:jc w:val="both"/>
        <w:rPr>
          <w:color w:val="800000"/>
          <w:sz w:val="24"/>
          <w:lang w:eastAsia="ru-RU"/>
        </w:rPr>
      </w:pPr>
      <w:r>
        <w:rPr>
          <w:color w:val="800000"/>
          <w:sz w:val="24"/>
          <w:lang w:eastAsia="ru-RU"/>
        </w:rPr>
        <w:t>Но почему они светлые? Дело в том, что лучи состоят из мелко раздробленного вещества, которое</w:t>
      </w:r>
    </w:p>
    <w:p>
      <w:pPr>
        <w:pStyle w:val="Normal"/>
        <w:shd w:fill="FFFFFF" w:val="clear"/>
        <w:ind w:left="-1418" w:right="-766" w:hanging="0"/>
        <w:jc w:val="both"/>
        <w:rPr>
          <w:color w:val="800000"/>
          <w:sz w:val="24"/>
          <w:lang w:eastAsia="ru-RU"/>
        </w:rPr>
      </w:pPr>
      <w:r>
        <w:rPr>
          <w:color w:val="800000"/>
          <w:sz w:val="24"/>
          <w:lang w:eastAsia="ru-RU"/>
        </w:rPr>
        <w:t>всегда светлее, чем плотное вещество того же состава. Это установи</w:t>
        <w:softHyphen/>
        <w:t>ли опыты профессора Всеволода Васильевича Шаронова и его со</w:t>
        <w:softHyphen/>
        <w:t>трудников. И когда первые астро</w:t>
        <w:softHyphen/>
        <w:t>навты ступили на поверхность Лу</w:t>
        <w:softHyphen/>
        <w:t>ны и взяли вещество лунных лучей для исследования, эта гипотеза под</w:t>
        <w:softHyphen/>
        <w:t>твердилась.</w:t>
      </w:r>
    </w:p>
    <w:p>
      <w:pPr>
        <w:pStyle w:val="Normal"/>
        <w:ind w:left="-1418" w:right="-766" w:hanging="0"/>
        <w:jc w:val="both"/>
        <w:rPr>
          <w:color w:val="800000"/>
          <w:sz w:val="24"/>
          <w:lang w:eastAsia="ru-RU"/>
        </w:rPr>
      </w:pPr>
      <w:r>
        <w:rPr>
          <w:color w:val="800000"/>
          <w:sz w:val="24"/>
          <w:lang w:eastAsia="ru-RU"/>
        </w:rPr>
        <w:drawing>
          <wp:inline distT="0" distB="0" distL="0" distR="0">
            <wp:extent cx="1816735" cy="140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816735" cy="140843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ветлые лучи кратера Тихо.</w:t>
      </w:r>
    </w:p>
    <w:p>
      <w:pPr>
        <w:pStyle w:val="Normal"/>
        <w:shd w:fill="FFFFFF" w:val="clear"/>
        <w:ind w:left="-1418" w:right="-766" w:hanging="0"/>
        <w:jc w:val="both"/>
        <w:rPr>
          <w:sz w:val="24"/>
          <w:lang w:eastAsia="ru-RU"/>
        </w:rPr>
      </w:pPr>
      <w:r>
        <w:rPr>
          <w:color w:val="000000"/>
          <w:sz w:val="24"/>
          <w:lang w:eastAsia="ru-RU"/>
        </w:rPr>
        <w:t>немецкий астроном Иоганн Шретер, кратеры возникли в результате гран</w:t>
        <w:softHyphen/>
        <w:t>диозных извержений на поверхности Луны. В 1824 г. его соотечественник Франц фон Груйтуйзен предложил метеоритную теорию, объяснявшую образование кратеров падением ме</w:t>
        <w:softHyphen/>
        <w:t>теоритов. По его мнению, при таких ударах происходит продавливание лунной поверхности.</w:t>
      </w:r>
    </w:p>
    <w:p>
      <w:pPr>
        <w:pStyle w:val="Normal"/>
        <w:shd w:fill="FFFFFF" w:val="clear"/>
        <w:ind w:left="-1418" w:right="-766" w:hanging="0"/>
        <w:jc w:val="both"/>
        <w:rPr>
          <w:sz w:val="24"/>
          <w:lang w:eastAsia="ru-RU"/>
        </w:rPr>
      </w:pPr>
      <w:r>
        <w:rPr>
          <w:color w:val="000000"/>
          <w:sz w:val="24"/>
          <w:lang w:eastAsia="ru-RU"/>
        </w:rPr>
        <w:t>Лишь через 113 лет, в 1937 г., рос</w:t>
        <w:softHyphen/>
        <w:t>сийский студент Кирилл Петрович Станюкович (будущий доктор наук и профессор) доказал, что при ударах метеоритов с космическими скоростя</w:t>
        <w:softHyphen/>
        <w:t>ми происходит взрыв, в результате ко-</w:t>
      </w:r>
    </w:p>
    <w:p>
      <w:pPr>
        <w:pStyle w:val="Normal"/>
        <w:ind w:left="-1418" w:right="-766" w:hanging="0"/>
        <w:jc w:val="both"/>
        <w:rPr>
          <w:sz w:val="24"/>
          <w:lang w:eastAsia="ru-RU"/>
        </w:rPr>
      </w:pPr>
      <w:r>
        <w:rPr>
          <w:sz w:val="24"/>
          <w:lang w:eastAsia="ru-RU"/>
        </w:rPr>
        <w:drawing>
          <wp:inline distT="0" distB="0" distL="0" distR="0">
            <wp:extent cx="2273935" cy="154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273935" cy="154241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Молодой кратер на Луне. Изменение рельефа Луны происходит в основном за счёт метеоритной и микрометеоритной бомбардировки.</w:t>
      </w:r>
    </w:p>
    <w:p>
      <w:pPr>
        <w:pStyle w:val="Normal"/>
        <w:shd w:fill="FFFFFF" w:val="clear"/>
        <w:ind w:left="-1418" w:right="-766" w:hanging="0"/>
        <w:jc w:val="both"/>
        <w:rPr>
          <w:sz w:val="24"/>
          <w:lang w:eastAsia="ru-RU"/>
        </w:rPr>
      </w:pPr>
      <w:r>
        <w:rPr>
          <w:color w:val="000000"/>
          <w:sz w:val="24"/>
          <w:lang w:eastAsia="ru-RU"/>
        </w:rPr>
        <w:t>торого испаряется не только метео</w:t>
        <w:softHyphen/>
        <w:t>рит, но и часть пород в месте удара. Взрывная теория Станюковича разра</w:t>
        <w:softHyphen/>
        <w:t>батывалась в 1947—1960 гг. им самим, а потом другими исследователями.</w:t>
      </w:r>
    </w:p>
    <w:p>
      <w:pPr>
        <w:pStyle w:val="Normal"/>
        <w:shd w:fill="FFFFFF" w:val="clear"/>
        <w:ind w:left="-1418" w:right="-766" w:hanging="0"/>
        <w:jc w:val="both"/>
        <w:rPr>
          <w:sz w:val="24"/>
          <w:lang w:eastAsia="ru-RU"/>
        </w:rPr>
      </w:pPr>
      <w:r>
        <w:rPr>
          <w:color w:val="000000"/>
          <w:sz w:val="24"/>
          <w:lang w:eastAsia="ru-RU"/>
        </w:rPr>
        <w:t>Полёты к Луне начиная с 1964 г. американских космических аппара</w:t>
        <w:softHyphen/>
        <w:t>тов серии «Рейнджер», открытие кра</w:t>
        <w:softHyphen/>
        <w:t>теров на Марсе и Меркурии (вторая половина 60-х гг.), а затем на спутни</w:t>
        <w:softHyphen/>
        <w:t>ках планет и астероидах (70—90-е гг.) подвели окончательный итог в этой «Столетней войне», продолжавшейся даже не 100 лет, а гораздо дольше (впрочем, и историческая Столетняя война длилась 116 лет). Метеоритная теория теперь является общепри</w:t>
        <w:softHyphen/>
        <w:t>нятой.</w:t>
      </w:r>
    </w:p>
    <w:p>
      <w:pPr>
        <w:pStyle w:val="Normal"/>
        <w:shd w:fill="FFFFFF" w:val="clear"/>
        <w:ind w:left="-1418" w:right="-766" w:hanging="0"/>
        <w:jc w:val="both"/>
        <w:rPr>
          <w:sz w:val="24"/>
          <w:lang w:eastAsia="ru-RU"/>
        </w:rPr>
      </w:pPr>
      <w:r>
        <w:rPr>
          <w:color w:val="000000"/>
          <w:sz w:val="24"/>
          <w:lang w:eastAsia="ru-RU"/>
        </w:rPr>
        <w:t>В 1811 г. французский астроном Франсуа Араго открыл поляризацию света, отражаемого Луной. Это озна</w:t>
        <w:softHyphen/>
        <w:t>чало, что лунная поверхность должна быть покрыта слоем тонко раздроб</w:t>
        <w:softHyphen/>
        <w:t>ленного грунта. В морях поляризация была сильнее, чем на материках.</w:t>
      </w:r>
    </w:p>
    <w:p>
      <w:pPr>
        <w:pStyle w:val="Normal"/>
        <w:shd w:fill="FFFFFF" w:val="clear"/>
        <w:ind w:left="-1418" w:right="-766" w:hanging="0"/>
        <w:jc w:val="both"/>
        <w:rPr>
          <w:sz w:val="24"/>
          <w:lang w:eastAsia="ru-RU"/>
        </w:rPr>
      </w:pPr>
      <w:r>
        <w:rPr>
          <w:color w:val="000000"/>
          <w:sz w:val="24"/>
          <w:lang w:eastAsia="ru-RU"/>
        </w:rPr>
        <w:t>В 1918 г. российский учёный Ни</w:t>
        <w:softHyphen/>
        <w:t>колай Павлович Барабашов, изучая зависимость яркости лунных образо</w:t>
        <w:softHyphen/>
        <w:t>ваний от угла падения солнечных лу-</w:t>
      </w:r>
    </w:p>
    <w:p>
      <w:pPr>
        <w:pStyle w:val="Normal"/>
        <w:ind w:left="-1418" w:right="-766" w:hanging="0"/>
        <w:jc w:val="both"/>
        <w:rPr>
          <w:b/>
          <w:b/>
          <w:color w:val="000000"/>
          <w:sz w:val="24"/>
          <w:lang w:val="en-US" w:eastAsia="ru-RU"/>
        </w:rPr>
      </w:pPr>
      <w:r>
        <w:rPr>
          <w:b/>
          <w:color w:val="000000"/>
          <w:sz w:val="24"/>
          <w:lang w:eastAsia="ru-RU"/>
        </w:rPr>
        <w:t>5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чей, обнаружил странное обстоятель</w:t>
        <w:softHyphen/>
        <w:t>ство. Каждый участок лунной по</w:t>
        <w:softHyphen/>
        <w:t>верхности достигает максимальной яркости не тогда, когда Солнце сто</w:t>
        <w:softHyphen/>
        <w:t>ит над ним в зените, как следовало ожидать, а в полнолуние, когда отра</w:t>
        <w:softHyphen/>
        <w:t>жённый луч идёт навстречу падающе</w:t>
        <w:softHyphen/>
        <w:t>му солнечному лучу.</w:t>
      </w:r>
    </w:p>
    <w:p>
      <w:pPr>
        <w:pStyle w:val="Normal"/>
        <w:shd w:fill="FFFFFF" w:val="clear"/>
        <w:ind w:left="-1418" w:right="-766" w:hanging="0"/>
        <w:jc w:val="both"/>
        <w:rPr>
          <w:sz w:val="24"/>
          <w:lang w:eastAsia="ru-RU"/>
        </w:rPr>
      </w:pPr>
      <w:r>
        <w:rPr>
          <w:color w:val="000000"/>
          <w:sz w:val="24"/>
          <w:lang w:eastAsia="ru-RU"/>
        </w:rPr>
        <w:t>Не сразу астрономы разобрались в причинах подобного явления. Ясные представления о природе лунной по</w:t>
        <w:softHyphen/>
        <w:t xml:space="preserve">верхности сформировались только в середине </w:t>
      </w:r>
      <w:r>
        <w:rPr>
          <w:color w:val="000000"/>
          <w:sz w:val="24"/>
          <w:lang w:val="en-US" w:eastAsia="ru-RU"/>
        </w:rPr>
        <w:t xml:space="preserve">XX </w:t>
      </w:r>
      <w:r>
        <w:rPr>
          <w:color w:val="000000"/>
          <w:sz w:val="24"/>
          <w:lang w:eastAsia="ru-RU"/>
        </w:rPr>
        <w:t>в. В 50-е гг. было установ</w:t>
        <w:softHyphen/>
        <w:t>лено, что лунный грунт действитель</w:t>
        <w:softHyphen/>
        <w:t>но мелко раздроблен (очевидно, уда</w:t>
        <w:softHyphen/>
        <w:t>рами небольших метеоритов), а такое вещество, как показали теоретиче</w:t>
        <w:softHyphen/>
        <w:t>ские исследования и специальные эксперименты, отражает больше все</w:t>
        <w:softHyphen/>
        <w:t>го света в том направлении, откуда приходит освещающий луч.</w:t>
      </w:r>
    </w:p>
    <w:p>
      <w:pPr>
        <w:pStyle w:val="Normal"/>
        <w:shd w:fill="FFFFFF" w:val="clear"/>
        <w:ind w:left="-1418" w:right="-766" w:hanging="0"/>
        <w:jc w:val="both"/>
        <w:rPr>
          <w:sz w:val="24"/>
          <w:lang w:eastAsia="ru-RU"/>
        </w:rPr>
      </w:pPr>
      <w:r>
        <w:rPr>
          <w:color w:val="000000"/>
          <w:sz w:val="24"/>
          <w:lang w:eastAsia="ru-RU"/>
        </w:rPr>
        <w:t>В 1959 г. российская исследова</w:t>
        <w:softHyphen/>
        <w:t>тельница Надежда Николаевна Сытин</w:t>
        <w:softHyphen/>
        <w:t>ская предложила метеорно-шлаковую теорию формирования лунного грун</w:t>
        <w:softHyphen/>
        <w:t>та. Согласно этой теории, тепло, пе</w:t>
        <w:softHyphen/>
        <w:t>редаваемое при ударе метеорита на</w:t>
        <w:softHyphen/>
        <w:t xml:space="preserve">ружному покрову </w:t>
      </w:r>
      <w:r>
        <w:rPr>
          <w:i/>
          <w:color w:val="000000"/>
          <w:sz w:val="24"/>
          <w:lang w:eastAsia="ru-RU"/>
        </w:rPr>
        <w:t xml:space="preserve">(реголиту) </w:t>
      </w:r>
      <w:r>
        <w:rPr>
          <w:color w:val="000000"/>
          <w:sz w:val="24"/>
          <w:lang w:eastAsia="ru-RU"/>
        </w:rPr>
        <w:t>Луны, расходуется не только на его расплав</w:t>
        <w:softHyphen/>
        <w:t>ление и испарение, по и на образова</w:t>
        <w:softHyphen/>
        <w:t>ние шлаков, которые проявляют себя в цветовых особенностях поверхно</w:t>
        <w:softHyphen/>
        <w:t>сти Луны.</w:t>
      </w:r>
    </w:p>
    <w:p>
      <w:pPr>
        <w:pStyle w:val="Normal"/>
        <w:shd w:fill="FFFFFF" w:val="clear"/>
        <w:ind w:left="-1418" w:right="-766" w:hanging="0"/>
        <w:jc w:val="both"/>
        <w:rPr>
          <w:sz w:val="24"/>
          <w:lang w:eastAsia="ru-RU"/>
        </w:rPr>
      </w:pPr>
      <w:r>
        <w:rPr>
          <w:color w:val="000000"/>
          <w:sz w:val="24"/>
          <w:lang w:eastAsia="ru-RU"/>
        </w:rPr>
        <w:t>Метеорно-шлаковой теории неко</w:t>
        <w:softHyphen/>
        <w:t>торое время противостояла пылевая гипотеза американского астронома Томаса Голда. Он считал, что Луна по</w:t>
        <w:softHyphen/>
        <w:t>крыта толстым слоем пыли, в кото</w:t>
        <w:softHyphen/>
        <w:t>ром могут утонуть опускающиеся на её поверхность космические аппара</w:t>
        <w:softHyphen/>
        <w:t>ты и сами астронавты. Мягкая посад</w:t>
        <w:softHyphen/>
        <w:t>ка на Луну советской автоматиче</w:t>
        <w:softHyphen/>
        <w:t>ской межпланетной станции «Луна-9» 3 февраля 1966 г. полностью опро</w:t>
        <w:softHyphen/>
        <w:t>вергла эту точку зрения. В справед</w:t>
        <w:softHyphen/>
        <w:t>ливости метеорно-шлаковой теории смогли убедиться американские аст</w:t>
        <w:softHyphen/>
        <w:t>ронавты Нил Армстронг и Эдвин Олдрин, впервые ступившие на лун</w:t>
        <w:softHyphen/>
        <w:t>ную поверхность 21 июля 1969 г.</w:t>
      </w:r>
    </w:p>
    <w:p>
      <w:pPr>
        <w:pStyle w:val="Normal"/>
        <w:shd w:fill="FFFFFF" w:val="clear"/>
        <w:ind w:left="-1418" w:right="-766" w:hanging="0"/>
        <w:jc w:val="both"/>
        <w:rPr>
          <w:sz w:val="24"/>
          <w:lang w:eastAsia="ru-RU"/>
        </w:rPr>
      </w:pPr>
      <w:r>
        <w:rPr>
          <w:color w:val="000000"/>
          <w:sz w:val="24"/>
          <w:lang w:eastAsia="ru-RU"/>
        </w:rPr>
        <w:t xml:space="preserve">Ещё в </w:t>
      </w:r>
      <w:r>
        <w:rPr>
          <w:color w:val="000000"/>
          <w:sz w:val="24"/>
          <w:lang w:val="en-US" w:eastAsia="ru-RU"/>
        </w:rPr>
        <w:t xml:space="preserve">XIX </w:t>
      </w:r>
      <w:r>
        <w:rPr>
          <w:color w:val="000000"/>
          <w:sz w:val="24"/>
          <w:lang w:eastAsia="ru-RU"/>
        </w:rPr>
        <w:t>в. была измерена темпе</w:t>
        <w:softHyphen/>
        <w:t>ратура лунной поверхности, просле</w:t>
        <w:softHyphen/>
        <w:t>жено её изменение в течение лунных суток, а также во время затмений, когда Луна погружается в тень Земли и лишается при этом солнечного</w:t>
      </w:r>
    </w:p>
    <w:p>
      <w:pPr>
        <w:pStyle w:val="Normal"/>
        <w:shd w:fill="FFFFFF" w:val="clear"/>
        <w:ind w:left="-1418" w:right="-766" w:hanging="0"/>
        <w:jc w:val="both"/>
        <w:rPr>
          <w:sz w:val="24"/>
          <w:lang w:eastAsia="ru-RU"/>
        </w:rPr>
      </w:pPr>
      <w:r>
        <w:rPr>
          <w:color w:val="000000"/>
          <w:sz w:val="24"/>
          <w:lang w:eastAsia="ru-RU"/>
        </w:rPr>
        <w:t>света и тепла. Из-за отсутствия атмо</w:t>
        <w:softHyphen/>
        <w:t>сферы в дневные часы (а это 14,7 зем</w:t>
        <w:softHyphen/>
        <w:t>ных суток!) поверхность Луны под действием палящих солнечных лучей нагревается до 120—130 °С. Ночью же лунное тепло беспрепятственно ухо</w:t>
        <w:softHyphen/>
        <w:t>дит в мировое пространство и темпе</w:t>
        <w:softHyphen/>
        <w:t>ратура падает до -150 °С. Нечто по</w:t>
        <w:softHyphen/>
        <w:t>добное наблюдается и во время лунных затмений.</w:t>
      </w:r>
    </w:p>
    <w:p>
      <w:pPr>
        <w:pStyle w:val="Normal"/>
        <w:shd w:fill="FFFFFF" w:val="clear"/>
        <w:ind w:left="-1418" w:right="-766" w:hanging="0"/>
        <w:jc w:val="both"/>
        <w:rPr>
          <w:sz w:val="24"/>
          <w:lang w:eastAsia="ru-RU"/>
        </w:rPr>
      </w:pPr>
      <w:r>
        <w:rPr>
          <w:color w:val="000000"/>
          <w:sz w:val="24"/>
          <w:lang w:eastAsia="ru-RU"/>
        </w:rPr>
        <w:t>ВНУТРЕННЕЕ СТРОЕНИЕ ЛУНЫ</w:t>
      </w:r>
    </w:p>
    <w:p>
      <w:pPr>
        <w:pStyle w:val="Normal"/>
        <w:shd w:fill="FFFFFF" w:val="clear"/>
        <w:ind w:left="-1418" w:right="-766" w:hanging="0"/>
        <w:jc w:val="both"/>
        <w:rPr>
          <w:sz w:val="24"/>
          <w:lang w:eastAsia="ru-RU"/>
        </w:rPr>
      </w:pPr>
      <w:r>
        <w:rPr>
          <w:color w:val="000000"/>
          <w:sz w:val="24"/>
          <w:lang w:eastAsia="ru-RU"/>
        </w:rPr>
        <w:t>Плотность Луны равна 3340 кг/м</w:t>
      </w:r>
      <w:r>
        <w:rPr>
          <w:color w:val="000000"/>
          <w:sz w:val="24"/>
          <w:vertAlign w:val="superscript"/>
          <w:lang w:eastAsia="ru-RU"/>
        </w:rPr>
        <w:t>3</w:t>
      </w:r>
      <w:r>
        <w:rPr>
          <w:color w:val="000000"/>
          <w:sz w:val="24"/>
          <w:lang w:eastAsia="ru-RU"/>
        </w:rPr>
        <w:t xml:space="preserve"> — как у земной мантии. Это значит, что наш спутник или не имеет плотного железного ядра, или оно очень ма</w:t>
        <w:softHyphen/>
        <w:t>ленькое.</w:t>
      </w:r>
    </w:p>
    <w:p>
      <w:pPr>
        <w:pStyle w:val="Normal"/>
        <w:shd w:fill="FFFFFF" w:val="clear"/>
        <w:ind w:left="-1418" w:right="-766" w:hanging="0"/>
        <w:jc w:val="both"/>
        <w:rPr>
          <w:sz w:val="24"/>
          <w:lang w:eastAsia="ru-RU"/>
        </w:rPr>
      </w:pPr>
      <w:r>
        <w:rPr>
          <w:color w:val="000000"/>
          <w:sz w:val="24"/>
          <w:lang w:eastAsia="ru-RU"/>
        </w:rPr>
        <w:t>Более детальные сведения о внут</w:t>
        <w:softHyphen/>
        <w:t>реннем строении Луны получены в результате сейсмических экспери</w:t>
        <w:softHyphen/>
        <w:t>ментов. Они начали проводиться с 1969 г., после посадки на Луну амери</w:t>
        <w:softHyphen/>
        <w:t>канского космического аппарата «Аполлон-11». Приборы последую</w:t>
        <w:softHyphen/>
        <w:t>щих четырёх экспедиций «Апол</w:t>
        <w:softHyphen/>
        <w:t>лон-12, -14, -15 и -16» образовали сейсмическую сеть из четырёх стан</w:t>
        <w:softHyphen/>
        <w:t>ций, которая работала до 1 октября 1977 г. Ею были зарегистрированы сейсмические толчки трёх типов: те</w:t>
        <w:softHyphen/>
        <w:t>пловые (растрескивание наружной кромки Луны из-за резких перепадов температуры при смене дня и ночи); лунотрясения в литосфере с очагом на глубине не более 100 км (обусло</w:t>
        <w:softHyphen/>
        <w:t>вленные наличием больших касатель</w:t>
        <w:softHyphen/>
        <w:t>ных напряжений, так же, как и в слу</w:t>
        <w:softHyphen/>
        <w:t>чаях внутриплитовых землетрясений); глубокофокусные лунотрясения, оча</w:t>
        <w:softHyphen/>
        <w:t>ги которых расположены на глубинах от 700 до 1100 км (источником энер</w:t>
        <w:softHyphen/>
        <w:t>гии для них служат лунные приливы).</w:t>
      </w:r>
    </w:p>
    <w:p>
      <w:pPr>
        <w:pStyle w:val="Normal"/>
        <w:shd w:fill="FFFFFF" w:val="clear"/>
        <w:ind w:left="-1418" w:right="-766" w:hanging="0"/>
        <w:jc w:val="both"/>
        <w:rPr>
          <w:sz w:val="24"/>
          <w:lang w:eastAsia="ru-RU"/>
        </w:rPr>
      </w:pPr>
      <w:r>
        <w:rPr>
          <w:color w:val="000000"/>
          <w:sz w:val="24"/>
          <w:lang w:eastAsia="ru-RU"/>
        </w:rPr>
        <w:t>Полные выделения сейсмической энергии на Луне за год примерно в миллиард раз меньше, чем на Земле. Это не удивительно, так как тектони</w:t>
        <w:softHyphen/>
        <w:t>ческая активность на Луне закончи</w:t>
        <w:softHyphen/>
        <w:t>лась несколько миллиардов лет назад, а на нашей планете продолжается и по сей день.</w:t>
      </w:r>
    </w:p>
    <w:p>
      <w:pPr>
        <w:pStyle w:val="Normal"/>
        <w:shd w:fill="FFFFFF" w:val="clear"/>
        <w:ind w:left="-1418" w:right="-766" w:hanging="0"/>
        <w:jc w:val="both"/>
        <w:rPr>
          <w:sz w:val="24"/>
          <w:lang w:eastAsia="ru-RU"/>
        </w:rPr>
      </w:pPr>
      <w:r>
        <w:rPr>
          <w:color w:val="000000"/>
          <w:sz w:val="24"/>
          <w:lang w:eastAsia="ru-RU"/>
        </w:rPr>
        <w:t>Для выявления структуры под</w:t>
        <w:softHyphen/>
        <w:t>поверхностных слоёв Луны были</w:t>
      </w:r>
    </w:p>
    <w:p>
      <w:pPr>
        <w:pStyle w:val="Normal"/>
        <w:ind w:left="-1418" w:right="-766" w:hanging="0"/>
        <w:jc w:val="both"/>
        <w:rPr>
          <w:b/>
          <w:b/>
          <w:color w:val="000000"/>
          <w:sz w:val="24"/>
          <w:lang w:val="en-US" w:eastAsia="ru-RU"/>
        </w:rPr>
      </w:pPr>
      <w:r>
        <w:rPr>
          <w:b/>
          <w:color w:val="000000"/>
          <w:sz w:val="24"/>
          <w:lang w:eastAsia="ru-RU"/>
        </w:rPr>
        <w:t>5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проведены активные сейсмические эксперименты: сейсмические волны возбуждались падением отработан</w:t>
        <w:softHyphen/>
        <w:t>ных частей космических аппаратов «Аполлон» или искусственными взры</w:t>
        <w:softHyphen/>
        <w:t>вами на поверхности Луны. Как выяс</w:t>
        <w:softHyphen/>
        <w:t>нилось, мощность реголитового по</w:t>
        <w:softHyphen/>
        <w:t>крова колеблется в пределах 9 — 12 м. Под ним располагается слой толщи</w:t>
        <w:softHyphen/>
        <w:t>ной от нескольких десятков до сотен метров, вещество которого состоит из выбросов, возникших при образовании больших кратеров. Далее до глубины 1 км идут слои из трещино</w:t>
        <w:softHyphen/>
        <w:t>ватого базальтового материала.</w:t>
      </w:r>
    </w:p>
    <w:p>
      <w:pPr>
        <w:pStyle w:val="Normal"/>
        <w:shd w:fill="FFFFFF" w:val="clear"/>
        <w:ind w:left="-1418" w:right="-766" w:hanging="0"/>
        <w:jc w:val="both"/>
        <w:rPr>
          <w:sz w:val="24"/>
          <w:lang w:eastAsia="ru-RU"/>
        </w:rPr>
      </w:pPr>
      <w:r>
        <w:rPr>
          <w:color w:val="000000"/>
          <w:sz w:val="24"/>
          <w:lang w:eastAsia="ru-RU"/>
        </w:rPr>
        <w:t>По сейсмическим данным мантию Луны можно разделить на три соста</w:t>
        <w:softHyphen/>
        <w:t>вляющие: верхнюю, среднюю и ниж</w:t>
        <w:softHyphen/>
        <w:t>нюю. Толщина верхней мантии — около 400 км. В ней сейсмические скорости слабо убывают с глубиной. На глубинах примерно 500—1000 км сейсмические скорости в основном остаются постоянными. Нижняя ман-</w:t>
      </w:r>
    </w:p>
    <w:p>
      <w:pPr>
        <w:pStyle w:val="Normal"/>
        <w:shd w:fill="FFFFFF" w:val="clear"/>
        <w:ind w:left="-1418" w:right="-766" w:hanging="0"/>
        <w:jc w:val="both"/>
        <w:rPr>
          <w:color w:val="800000"/>
          <w:sz w:val="24"/>
          <w:lang w:eastAsia="ru-RU"/>
        </w:rPr>
      </w:pPr>
      <w:bookmarkStart w:id="3" w:name="а10"/>
      <w:bookmarkEnd w:id="3"/>
      <w:r>
        <w:rPr>
          <w:color w:val="800000"/>
          <w:sz w:val="24"/>
          <w:lang w:eastAsia="ru-RU"/>
        </w:rPr>
        <w:t>ЛУННАЯ МИНЕРАЛОГИЯ</w:t>
      </w:r>
    </w:p>
    <w:p>
      <w:pPr>
        <w:pStyle w:val="Normal"/>
        <w:shd w:fill="FFFFFF" w:val="clear"/>
        <w:ind w:left="-1418" w:right="-766" w:hanging="0"/>
        <w:jc w:val="both"/>
        <w:rPr>
          <w:color w:val="800000"/>
          <w:sz w:val="24"/>
          <w:lang w:eastAsia="ru-RU"/>
        </w:rPr>
      </w:pPr>
      <w:r>
        <w:rPr>
          <w:color w:val="800000"/>
          <w:sz w:val="24"/>
          <w:lang w:eastAsia="ru-RU"/>
        </w:rPr>
        <w:t>Экспедиции американских астро</w:t>
        <w:softHyphen/>
        <w:t>навтов на Луну (1969—1972 гг.), посадки советских автоматических станций «Луна-16, -20 и -24» (1970—1976 гг.), доставлявших на Землю лунный грунт, — эти заме</w:t>
        <w:softHyphen/>
        <w:t>чательные эксперименты привели к возникновению новой науки — лунной минералогии. Лунные мине</w:t>
        <w:softHyphen/>
        <w:t>ралы попали в руки специалистов, стало возможным сравнивать их строение и состав с земными мине</w:t>
        <w:softHyphen/>
        <w:t>ралами и метеоритами.</w:t>
      </w:r>
    </w:p>
    <w:p>
      <w:pPr>
        <w:pStyle w:val="Normal"/>
        <w:shd w:fill="FFFFFF" w:val="clear"/>
        <w:ind w:left="-1418" w:right="-766" w:hanging="0"/>
        <w:jc w:val="both"/>
        <w:rPr>
          <w:color w:val="800000"/>
          <w:sz w:val="24"/>
          <w:lang w:eastAsia="ru-RU"/>
        </w:rPr>
      </w:pPr>
      <w:r>
        <w:rPr>
          <w:color w:val="800000"/>
          <w:sz w:val="24"/>
          <w:lang w:eastAsia="ru-RU"/>
        </w:rPr>
        <w:t>Прежде всего по содержанию радиоактивных изотопов был опре</w:t>
        <w:softHyphen/>
        <w:t>делён возраст лунных пород. Древнейшие из них, как показало иссле</w:t>
        <w:softHyphen/>
        <w:t>дование уран-свинцовым методом, образовались 4,46 млрд. лет назад. Близкие результаты дало примене</w:t>
        <w:softHyphen/>
        <w:t>ние стронциевого метола. Но ведь почти таков же (4,6 млрд. лет) воз</w:t>
        <w:softHyphen/>
        <w:t>раст древнейших горных пород Зем</w:t>
        <w:softHyphen/>
        <w:t>ли и метеоритов. Значит, именно тогда, около 4,5 млрд. лет назад, сформировалась Солнечная систе</w:t>
        <w:softHyphen/>
        <w:t>ма, в том числе Земля, Луна и те те</w:t>
        <w:softHyphen/>
        <w:t>ла, осколки которых прилетают к нам в виде метеоритов.</w:t>
      </w:r>
    </w:p>
    <w:p>
      <w:pPr>
        <w:pStyle w:val="Normal"/>
        <w:shd w:fill="FFFFFF" w:val="clear"/>
        <w:ind w:left="-1418" w:right="-766" w:hanging="0"/>
        <w:jc w:val="both"/>
        <w:rPr>
          <w:color w:val="800000"/>
          <w:sz w:val="24"/>
          <w:lang w:eastAsia="ru-RU"/>
        </w:rPr>
      </w:pPr>
      <w:r>
        <w:rPr>
          <w:color w:val="800000"/>
          <w:sz w:val="24"/>
          <w:lang w:eastAsia="ru-RU"/>
        </w:rPr>
        <w:t>Анализ лунных минералов позво</w:t>
        <w:softHyphen/>
        <w:t>лил понять, в чём состоят различия между материками и морями на Луне. Выяснилось, что моря по</w:t>
        <w:softHyphen/>
        <w:t>крыты вулканическими породами, в основном базальтами. Они имеют округлую форму, ровную поверх</w:t>
        <w:softHyphen/>
        <w:t>ность, об относительной молодости которой говорит не только радиоактивный анализ, но и сравнительно малое число кратеров, образован</w:t>
        <w:softHyphen/>
        <w:t>ных ударами крупных метеоритов. Всё это показывает, что «моря» — результат грандиозных лавовых из</w:t>
        <w:softHyphen/>
        <w:t>лияний из недр Луны, вызываемых ударами о её поверхность неболь</w:t>
        <w:softHyphen/>
        <w:t>ших астероидов.</w:t>
      </w:r>
    </w:p>
    <w:p>
      <w:pPr>
        <w:pStyle w:val="Normal"/>
        <w:shd w:fill="FFFFFF" w:val="clear"/>
        <w:ind w:left="-1418" w:right="-766" w:hanging="0"/>
        <w:jc w:val="both"/>
        <w:rPr>
          <w:color w:val="800000"/>
          <w:sz w:val="24"/>
          <w:lang w:eastAsia="ru-RU"/>
        </w:rPr>
      </w:pPr>
      <w:r>
        <w:rPr>
          <w:color w:val="800000"/>
          <w:sz w:val="24"/>
          <w:lang w:eastAsia="ru-RU"/>
        </w:rPr>
        <w:t>Таким образом, когда-то лунные моря были настоящими морями, только не водными, а лавовыми. Ра</w:t>
        <w:softHyphen/>
        <w:t>диоактивный анализ показал, что большинство из них (Море Паров, Море Ясности, Море Спокойствия, Океан Бурь) образовалось 4 млрд. лет назад. Несколько моложе Море Дождей: со времени его возникно</w:t>
        <w:softHyphen/>
        <w:t>вения прошло 3,87 млрд. лет. Веро</w:t>
        <w:softHyphen/>
        <w:t>ятно, в этот период на Луну выпада</w:t>
        <w:softHyphen/>
        <w:t>ли остатки того роя тел, из которого сформировались Земля и Луна.</w:t>
      </w:r>
    </w:p>
    <w:p>
      <w:pPr>
        <w:pStyle w:val="Normal"/>
        <w:ind w:left="-1418" w:right="-766" w:hanging="0"/>
        <w:jc w:val="both"/>
        <w:rPr>
          <w:color w:val="800000"/>
          <w:sz w:val="24"/>
          <w:lang w:eastAsia="ru-RU"/>
        </w:rPr>
      </w:pPr>
      <w:r>
        <w:rPr>
          <w:color w:val="800000"/>
          <w:sz w:val="24"/>
          <w:lang w:eastAsia="ru-RU"/>
        </w:rPr>
        <w:drawing>
          <wp:inline distT="0" distB="0" distL="0" distR="0">
            <wp:extent cx="1957070" cy="175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1" r="-18" b="-21"/>
                    <a:stretch>
                      <a:fillRect/>
                    </a:stretch>
                  </pic:blipFill>
                  <pic:spPr bwMode="auto">
                    <a:xfrm>
                      <a:off x="0" y="0"/>
                      <a:ext cx="1957070" cy="17557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кала Серебряная Шпора. Заметна слоистость пород, говорящая об их осадочном происхождении.</w:t>
      </w:r>
    </w:p>
    <w:p>
      <w:pPr>
        <w:pStyle w:val="Normal"/>
        <w:ind w:left="-1418" w:right="-766" w:hanging="0"/>
        <w:jc w:val="both"/>
        <w:rPr>
          <w:color w:val="800000"/>
          <w:sz w:val="24"/>
          <w:lang w:eastAsia="ru-RU"/>
        </w:rPr>
      </w:pPr>
      <w:r>
        <w:rPr>
          <w:color w:val="800000"/>
          <w:sz w:val="24"/>
          <w:lang w:eastAsia="ru-RU"/>
        </w:rPr>
        <w:drawing>
          <wp:inline distT="0" distB="0" distL="0" distR="0">
            <wp:extent cx="1896110"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 r="-19" b="-23"/>
                    <a:stretch>
                      <a:fillRect/>
                    </a:stretch>
                  </pic:blipFill>
                  <pic:spPr bwMode="auto">
                    <a:xfrm>
                      <a:off x="0" y="0"/>
                      <a:ext cx="1896110" cy="155448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есто посадки одного из аппаратов серии «Аполлон».</w:t>
      </w:r>
    </w:p>
    <w:p>
      <w:pPr>
        <w:pStyle w:val="Normal"/>
        <w:ind w:left="-1418" w:right="-766" w:hanging="0"/>
        <w:jc w:val="both"/>
        <w:rPr>
          <w:color w:val="800000"/>
          <w:sz w:val="24"/>
          <w:lang w:eastAsia="ru-RU"/>
        </w:rPr>
      </w:pPr>
      <w:r>
        <w:rPr>
          <w:color w:val="800000"/>
          <w:sz w:val="24"/>
          <w:lang w:eastAsia="ru-RU"/>
        </w:rPr>
        <w:drawing>
          <wp:inline distT="0" distB="0" distL="0" distR="0">
            <wp:extent cx="1896110" cy="150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4" r="-19" b="-24"/>
                    <a:stretch>
                      <a:fillRect/>
                    </a:stretch>
                  </pic:blipFill>
                  <pic:spPr bwMode="auto">
                    <a:xfrm>
                      <a:off x="0" y="0"/>
                      <a:ext cx="1896110" cy="150558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Астронавт Эдрин Олдрин на Луне. 1969 г.</w:t>
      </w:r>
    </w:p>
    <w:p>
      <w:pPr>
        <w:pStyle w:val="Normal"/>
        <w:ind w:left="-1418" w:right="-766" w:hanging="0"/>
        <w:jc w:val="both"/>
        <w:rPr>
          <w:color w:val="800000"/>
          <w:sz w:val="24"/>
          <w:lang w:eastAsia="ru-RU"/>
        </w:rPr>
      </w:pPr>
      <w:r>
        <w:rPr>
          <w:color w:val="800000"/>
          <w:sz w:val="24"/>
          <w:lang w:eastAsia="ru-RU"/>
        </w:rPr>
        <w:drawing>
          <wp:inline distT="0" distB="0" distL="0" distR="0">
            <wp:extent cx="1896110" cy="1499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4" r="-19" b="-24"/>
                    <a:stretch>
                      <a:fillRect/>
                    </a:stretch>
                  </pic:blipFill>
                  <pic:spPr bwMode="auto">
                    <a:xfrm>
                      <a:off x="0" y="0"/>
                      <a:ext cx="1896110" cy="14998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Астронавт Джеймс Ирвин на Луне. 1971 г.</w:t>
      </w:r>
    </w:p>
    <w:p>
      <w:pPr>
        <w:pStyle w:val="Normal"/>
        <w:ind w:left="-1418" w:right="-766" w:hanging="0"/>
        <w:jc w:val="both"/>
        <w:rPr>
          <w:b/>
          <w:b/>
          <w:color w:val="000000"/>
          <w:sz w:val="24"/>
          <w:lang w:val="en-US" w:eastAsia="ru-RU"/>
        </w:rPr>
      </w:pPr>
      <w:r>
        <w:rPr>
          <w:b/>
          <w:color w:val="000000"/>
          <w:sz w:val="24"/>
          <w:lang w:eastAsia="ru-RU"/>
        </w:rPr>
        <w:t>5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тия расположена глубже 1100 км, где скорости сейсмических волн растут. Одной из сенсаций лунных иссле</w:t>
        <w:softHyphen/>
        <w:t>дований стало открытие мощной ко</w:t>
        <w:softHyphen/>
        <w:t>ры толщиной 60—100 км. Это указы</w:t>
        <w:softHyphen/>
        <w:t>вает на существование в прошлом на Луне так называемого океана магмы, в недрах которого происходило вы</w:t>
        <w:softHyphen/>
        <w:t>плавление и образование коры в те</w:t>
        <w:softHyphen/>
        <w:t>чение первых 100 млн. лет её эволю</w:t>
        <w:softHyphen/>
        <w:t>ции. Можно сделать вывод, что Луна и Земля имели сходное происхожде</w:t>
        <w:softHyphen/>
        <w:t>ние. Однако тектонический режим Луны отличается от режима текто</w:t>
        <w:softHyphen/>
        <w:t>ники плит, характерного для Земли. Выплавляющаяся базальтовая магма идёт на наращивание лунной коры. Именно поэтому она такая толстая.</w:t>
      </w:r>
    </w:p>
    <w:p>
      <w:pPr>
        <w:pStyle w:val="Normal"/>
        <w:shd w:fill="FFFFFF" w:val="clear"/>
        <w:ind w:left="-1418" w:right="-766" w:hanging="0"/>
        <w:jc w:val="both"/>
        <w:rPr>
          <w:sz w:val="24"/>
          <w:lang w:eastAsia="ru-RU"/>
        </w:rPr>
      </w:pPr>
      <w:r>
        <w:rPr>
          <w:color w:val="000000"/>
          <w:sz w:val="24"/>
          <w:lang w:eastAsia="ru-RU"/>
        </w:rPr>
        <w:t>ТЕОРИИ ПРОИСХОЖДЕНИЯ ЛУНЫ</w:t>
      </w:r>
    </w:p>
    <w:p>
      <w:pPr>
        <w:pStyle w:val="Normal"/>
        <w:shd w:fill="FFFFFF" w:val="clear"/>
        <w:ind w:left="-1418" w:right="-766" w:hanging="0"/>
        <w:jc w:val="both"/>
        <w:rPr>
          <w:sz w:val="24"/>
          <w:lang w:eastAsia="ru-RU"/>
        </w:rPr>
      </w:pPr>
      <w:r>
        <w:rPr>
          <w:color w:val="000000"/>
          <w:sz w:val="24"/>
          <w:lang w:eastAsia="ru-RU"/>
        </w:rPr>
        <w:t>За последние 120 лет были выдвину</w:t>
        <w:softHyphen/>
        <w:t>ты три гипотезы происхождения на</w:t>
        <w:softHyphen/>
        <w:t>шего спутника. Первую предложил в 1879 г. английский астроном и мате</w:t>
        <w:softHyphen/>
        <w:t>матик Джордж Дарвин, сын известно</w:t>
        <w:softHyphen/>
        <w:t>го естествоиспытателя Чарлза Дарви</w:t>
        <w:softHyphen/>
        <w:t>на. Согласно этой гипотезе, Луна отделилась когда-то от Земли, пребы</w:t>
        <w:softHyphen/>
        <w:t>вавшей в то время в жидком состоя</w:t>
        <w:softHyphen/>
        <w:t xml:space="preserve">нии (такие представления о прошлом Земли господствовали в конце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sz w:val="24"/>
          <w:lang w:eastAsia="ru-RU"/>
        </w:rPr>
      </w:pPr>
      <w:r>
        <w:rPr>
          <w:color w:val="000000"/>
          <w:sz w:val="24"/>
          <w:lang w:eastAsia="ru-RU"/>
        </w:rPr>
        <w:t>Изучение эволюции лунной орбиты действительно указывало на то, что некогда Луна была гораздо ближе к Земле, чем теперь.</w:t>
      </w:r>
    </w:p>
    <w:p>
      <w:pPr>
        <w:pStyle w:val="Normal"/>
        <w:shd w:fill="FFFFFF" w:val="clear"/>
        <w:ind w:left="-1418" w:right="-766" w:hanging="0"/>
        <w:jc w:val="both"/>
        <w:rPr>
          <w:sz w:val="24"/>
          <w:lang w:eastAsia="ru-RU"/>
        </w:rPr>
      </w:pPr>
      <w:r>
        <w:rPr>
          <w:color w:val="000000"/>
          <w:sz w:val="24"/>
          <w:lang w:eastAsia="ru-RU"/>
        </w:rPr>
        <w:t>Изменение взглядов на прошлое Земли и критика гипотезы Дарвина российским геофизиком Владими</w:t>
        <w:softHyphen/>
        <w:t>ром Николаевичем Лодочниковым заставили учёных начиная с 1939 г. искать другие пути образования Лу</w:t>
        <w:softHyphen/>
        <w:t>ны. В 1962 г. американский геофизик Гарольд Юри предположил, что Зем</w:t>
        <w:softHyphen/>
        <w:t>ля захватила уже готовую, сформи</w:t>
        <w:softHyphen/>
        <w:t>ровавшуюся Луну. Однако помимо весьма малой вероятности такого со</w:t>
        <w:softHyphen/>
        <w:t>бытия против гипотезы Юри говори</w:t>
        <w:softHyphen/>
        <w:t>ло сходство состава Луны и земной мантии.</w:t>
      </w:r>
    </w:p>
    <w:p>
      <w:pPr>
        <w:pStyle w:val="Normal"/>
        <w:shd w:fill="FFFFFF" w:val="clear"/>
        <w:ind w:left="-1418" w:right="-766" w:hanging="0"/>
        <w:jc w:val="both"/>
        <w:rPr>
          <w:sz w:val="24"/>
          <w:lang w:eastAsia="ru-RU"/>
        </w:rPr>
      </w:pPr>
      <w:r>
        <w:rPr>
          <w:color w:val="000000"/>
          <w:sz w:val="24"/>
          <w:lang w:eastAsia="ru-RU"/>
        </w:rPr>
        <w:t>В 60-е гг. российская исследова</w:t>
        <w:softHyphen/>
        <w:t>тельница Евгения Леонидовна Рускол, развивая идеи своего учителя, акаде</w:t>
        <w:softHyphen/>
        <w:t>мика Отто Юльевича Шмидта, по</w:t>
        <w:softHyphen/>
        <w:t>строила теорию совместного образо</w:t>
        <w:softHyphen/>
        <w:t>вания Земли и Луны как двойной планеты из облака допланетных тел, окружавшего когда-то Солнце. Эту теорию поддержали многие западные учёные. По мнению австралийского геофизика Эдварда Рингвуда, много за</w:t>
        <w:softHyphen/>
        <w:t>нимавшегося проблемой происхожде</w:t>
        <w:softHyphen/>
        <w:t>ния Луны, из всех гипотез, созданных до запуска космических аппаратов се</w:t>
        <w:softHyphen/>
        <w:t>рии «Аполлон», только модель Рускол не имеет серьёзных недостатков. Раз</w:t>
        <w:softHyphen/>
        <w:t>работка её продолжается.</w:t>
      </w:r>
    </w:p>
    <w:p>
      <w:pPr>
        <w:pStyle w:val="Normal"/>
        <w:shd w:fill="FFFFFF" w:val="clear"/>
        <w:ind w:left="-1418" w:right="-766" w:hanging="0"/>
        <w:jc w:val="both"/>
        <w:rPr>
          <w:b/>
          <w:b/>
          <w:color w:val="000000"/>
          <w:sz w:val="24"/>
          <w:lang w:eastAsia="ru-RU"/>
        </w:rPr>
      </w:pPr>
      <w:bookmarkStart w:id="4" w:name="а2"/>
      <w:bookmarkEnd w:id="4"/>
      <w:r>
        <w:rPr>
          <w:b/>
          <w:color w:val="000000"/>
          <w:sz w:val="24"/>
          <w:lang w:eastAsia="ru-RU"/>
        </w:rPr>
        <w:t>МАРС БЕЗ МАРСИАН</w:t>
      </w:r>
    </w:p>
    <w:p>
      <w:pPr>
        <w:pStyle w:val="Normal"/>
        <w:shd w:fill="FFFFFF" w:val="clear"/>
        <w:ind w:left="-1418" w:right="-766" w:hanging="0"/>
        <w:jc w:val="both"/>
        <w:rPr>
          <w:sz w:val="24"/>
          <w:lang w:eastAsia="ru-RU"/>
        </w:rPr>
      </w:pPr>
      <w:r>
        <w:rPr>
          <w:color w:val="000000"/>
          <w:sz w:val="24"/>
          <w:lang w:eastAsia="ru-RU"/>
        </w:rPr>
        <w:t>Ещё в глубокой древности люди об</w:t>
        <w:softHyphen/>
        <w:t>ратили внимание на ярко-оранжевую звезду, которая время от времени си</w:t>
        <w:softHyphen/>
        <w:t>яла на небосклоне. Древние египтяне и жители Вавилона называли её про</w:t>
        <w:softHyphen/>
        <w:t>сто красной звездой. Пифагор пред</w:t>
        <w:softHyphen/>
        <w:t>ложил именовать её Пирей, что зна</w:t>
        <w:softHyphen/>
        <w:t>чит «пламенный».</w:t>
      </w:r>
    </w:p>
    <w:p>
      <w:pPr>
        <w:pStyle w:val="Normal"/>
        <w:shd w:fill="FFFFFF" w:val="clear"/>
        <w:ind w:left="-1418" w:right="-766" w:hanging="0"/>
        <w:jc w:val="both"/>
        <w:rPr>
          <w:sz w:val="24"/>
          <w:lang w:eastAsia="ru-RU"/>
        </w:rPr>
      </w:pPr>
      <w:r>
        <w:rPr>
          <w:color w:val="000000"/>
          <w:sz w:val="24"/>
          <w:lang w:eastAsia="ru-RU"/>
        </w:rPr>
        <w:t>Древние греки посвящали все планеты богам. И конечно, для бога войны Ареса не нашлось более под</w:t>
        <w:softHyphen/>
        <w:t>ходящего символа, чем красноватая звезда в чёрном небе. В римской ми</w:t>
        <w:softHyphen/>
        <w:t xml:space="preserve">фологии Аресу соответствовал бог Марс. Так планета обрела своё нынешнее имя. Впрочем, на Руси вплоть до </w:t>
      </w:r>
      <w:r>
        <w:rPr>
          <w:color w:val="000000"/>
          <w:sz w:val="24"/>
          <w:lang w:val="en-US" w:eastAsia="ru-RU"/>
        </w:rPr>
        <w:t xml:space="preserve">XVIII </w:t>
      </w:r>
      <w:r>
        <w:rPr>
          <w:color w:val="000000"/>
          <w:sz w:val="24"/>
          <w:lang w:eastAsia="ru-RU"/>
        </w:rPr>
        <w:t>в. использовались греческие названия планет и Марс именовали Аррисом или Ареем.</w:t>
      </w:r>
    </w:p>
    <w:p>
      <w:pPr>
        <w:pStyle w:val="Normal"/>
        <w:shd w:fill="FFFFFF" w:val="clear"/>
        <w:ind w:left="-1418" w:right="-766" w:hanging="0"/>
        <w:jc w:val="both"/>
        <w:rPr>
          <w:sz w:val="24"/>
          <w:lang w:eastAsia="ru-RU"/>
        </w:rPr>
      </w:pPr>
      <w:r>
        <w:rPr>
          <w:color w:val="000000"/>
          <w:sz w:val="24"/>
          <w:lang w:eastAsia="ru-RU"/>
        </w:rPr>
        <w:t>Когда в 1877 г. американский аст</w:t>
        <w:softHyphen/>
        <w:t>роном Асаф Холл открыл два спутни</w:t>
        <w:softHyphen/>
        <w:t>ка Марса, он дал им греческие имена Фобос и Деймос, которые переводят</w:t>
        <w:softHyphen/>
        <w:t>ся как «страх» и «ужас». Страх и ужас — вечные спутники войны, но кого могут испугать два крохотных безобидных спутника? Многие писа</w:t>
        <w:softHyphen/>
        <w:t>тели-фантасты населяли красную планету воинственными чудовищами или человекоподобными существами,</w:t>
      </w:r>
    </w:p>
    <w:p>
      <w:pPr>
        <w:pStyle w:val="Normal"/>
        <w:ind w:left="-1418" w:right="-766" w:hanging="0"/>
        <w:jc w:val="both"/>
        <w:rPr>
          <w:b/>
          <w:b/>
          <w:color w:val="000000"/>
          <w:sz w:val="24"/>
          <w:lang w:val="en-US" w:eastAsia="ru-RU"/>
        </w:rPr>
      </w:pPr>
      <w:r>
        <w:rPr>
          <w:b/>
          <w:color w:val="000000"/>
          <w:sz w:val="24"/>
          <w:lang w:eastAsia="ru-RU"/>
        </w:rPr>
        <w:t>5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607810" cy="5041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607810" cy="504126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стремящимися уничтожить землян. В наши дни журналисты прозвали Марс Бермудским треугольником Солнеч</w:t>
        <w:softHyphen/>
        <w:t>ной системы: слишком уж часто кос</w:t>
        <w:softHyphen/>
        <w:t>мические миссии, направляющиеся к нему, заканчиваются неудачами...</w:t>
      </w:r>
    </w:p>
    <w:p>
      <w:pPr>
        <w:pStyle w:val="Normal"/>
        <w:shd w:fill="FFFFFF" w:val="clear"/>
        <w:ind w:left="-1418" w:right="-766" w:hanging="0"/>
        <w:jc w:val="both"/>
        <w:rPr>
          <w:sz w:val="24"/>
          <w:lang w:eastAsia="ru-RU"/>
        </w:rPr>
      </w:pPr>
      <w:r>
        <w:rPr>
          <w:color w:val="000000"/>
          <w:sz w:val="24"/>
          <w:lang w:eastAsia="ru-RU"/>
        </w:rPr>
        <w:t>Какой же предстаёт перед нами сейчас красная планета, породившая столько иллюзий?</w:t>
      </w:r>
    </w:p>
    <w:p>
      <w:pPr>
        <w:pStyle w:val="Normal"/>
        <w:shd w:fill="FFFFFF" w:val="clear"/>
        <w:ind w:left="-1418" w:right="-766" w:hanging="0"/>
        <w:jc w:val="both"/>
        <w:rPr>
          <w:sz w:val="24"/>
          <w:lang w:eastAsia="ru-RU"/>
        </w:rPr>
      </w:pPr>
      <w:r>
        <w:rPr>
          <w:color w:val="000000"/>
          <w:sz w:val="24"/>
          <w:lang w:eastAsia="ru-RU"/>
        </w:rPr>
        <w:t>МАРС КАК ПЛАНЕТА</w:t>
      </w:r>
    </w:p>
    <w:p>
      <w:pPr>
        <w:pStyle w:val="Normal"/>
        <w:shd w:fill="FFFFFF" w:val="clear"/>
        <w:ind w:left="-1418" w:right="-766" w:hanging="0"/>
        <w:jc w:val="both"/>
        <w:rPr>
          <w:sz w:val="24"/>
          <w:lang w:eastAsia="ru-RU"/>
        </w:rPr>
      </w:pPr>
      <w:r>
        <w:rPr>
          <w:color w:val="000000"/>
          <w:sz w:val="24"/>
          <w:lang w:eastAsia="ru-RU"/>
        </w:rPr>
        <w:t>Исследовать Марс удобнее всего то</w:t>
        <w:softHyphen/>
        <w:t>гда, когда Земля окажется точно ме</w:t>
        <w:softHyphen/>
        <w:t xml:space="preserve">жду ним и Солнцем. Такие моменты (они называются </w:t>
      </w:r>
      <w:r>
        <w:rPr>
          <w:i/>
          <w:color w:val="000000"/>
          <w:sz w:val="24"/>
          <w:lang w:eastAsia="ru-RU"/>
        </w:rPr>
        <w:t>противостояния-</w:t>
      </w:r>
    </w:p>
    <w:p>
      <w:pPr>
        <w:pStyle w:val="Normal"/>
        <w:shd w:fill="FFFFFF" w:val="clear"/>
        <w:ind w:left="-1418" w:right="-766" w:hanging="0"/>
        <w:jc w:val="both"/>
        <w:rPr>
          <w:sz w:val="24"/>
          <w:lang w:eastAsia="ru-RU"/>
        </w:rPr>
      </w:pPr>
      <w:r>
        <w:rPr>
          <w:i/>
          <w:color w:val="000000"/>
          <w:sz w:val="24"/>
          <w:lang w:eastAsia="ru-RU"/>
        </w:rPr>
        <w:t xml:space="preserve">ми) </w:t>
      </w:r>
      <w:r>
        <w:rPr>
          <w:color w:val="000000"/>
          <w:sz w:val="24"/>
          <w:lang w:eastAsia="ru-RU"/>
        </w:rPr>
        <w:t>повторяются каждые 26 месяцев. В течение того месяца, когда проис</w:t>
        <w:softHyphen/>
        <w:t>ходит противостояние, и в последу</w:t>
        <w:softHyphen/>
        <w:t>ющие три месяца Марс пересекает меридиан близ полуночи; он виден на протяжении всей ночи и сверкает как звезда -1-й звёздной величины, со</w:t>
        <w:softHyphen/>
        <w:t>перничая по блеску с Венерой и Юпитером.</w:t>
      </w:r>
    </w:p>
    <w:p>
      <w:pPr>
        <w:pStyle w:val="Normal"/>
        <w:shd w:fill="FFFFFF" w:val="clear"/>
        <w:ind w:left="-1418" w:right="-766" w:hanging="0"/>
        <w:jc w:val="both"/>
        <w:rPr>
          <w:sz w:val="24"/>
          <w:lang w:eastAsia="ru-RU"/>
        </w:rPr>
      </w:pPr>
      <w:r>
        <w:rPr>
          <w:color w:val="000000"/>
          <w:sz w:val="24"/>
          <w:lang w:eastAsia="ru-RU"/>
        </w:rPr>
        <w:t>Орбита Марса довольно сильно вытянута, поэтому расстояние от не</w:t>
        <w:softHyphen/>
        <w:t>го до Земли от противостояния к противостоянию заметно меняется. Если Марс попадает в противостояние с Землёй в афелии, расстояние меж</w:t>
        <w:softHyphen/>
        <w:t>ду ними превышает 100 млн. километ</w:t>
        <w:softHyphen/>
        <w:t>ров. Если же противостояние проис</w:t>
        <w:softHyphen/>
        <w:t>ходит при наиболее благоприятных условиях, в перигелии марсианской орбиты, это расстояние уменьшается до 56 млн. километров. Такие «близ</w:t>
        <w:softHyphen/>
        <w:t xml:space="preserve">кие» противостояния называются </w:t>
      </w:r>
      <w:r>
        <w:rPr>
          <w:i/>
          <w:color w:val="000000"/>
          <w:sz w:val="24"/>
          <w:lang w:eastAsia="ru-RU"/>
        </w:rPr>
        <w:t>ве</w:t>
        <w:softHyphen/>
        <w:t xml:space="preserve">ликими </w:t>
      </w:r>
      <w:r>
        <w:rPr>
          <w:color w:val="000000"/>
          <w:sz w:val="24"/>
          <w:lang w:eastAsia="ru-RU"/>
        </w:rPr>
        <w:t>и повторяются через 15—17 лет. Последнее великое противостоя</w:t>
        <w:softHyphen/>
        <w:t>ние произошло в 1988 г.</w:t>
      </w:r>
    </w:p>
    <w:p>
      <w:pPr>
        <w:pStyle w:val="Normal"/>
        <w:shd w:fill="FFFFFF" w:val="clear"/>
        <w:ind w:left="-1418" w:right="-766" w:hanging="0"/>
        <w:jc w:val="both"/>
        <w:rPr>
          <w:sz w:val="24"/>
          <w:lang w:eastAsia="ru-RU"/>
        </w:rPr>
      </w:pPr>
      <w:r>
        <w:rPr>
          <w:color w:val="000000"/>
          <w:sz w:val="24"/>
          <w:lang w:eastAsia="ru-RU"/>
        </w:rPr>
        <w:t>Марс имеет фазы, но, поскольку он расположен дальше от Солнца, чем Земля, полной смены фаз у него (как и у других внешних планет) не быва</w:t>
        <w:softHyphen/>
        <w:t>ет — максимальный «ущерб» соответ</w:t>
        <w:softHyphen/>
        <w:t>ствует фазе Луны за три дня до полно</w:t>
        <w:softHyphen/>
        <w:t>луния или спустя три дня после него,</w:t>
      </w:r>
    </w:p>
    <w:p>
      <w:pPr>
        <w:pStyle w:val="Normal"/>
        <w:ind w:left="-1418" w:right="-766" w:hanging="0"/>
        <w:jc w:val="both"/>
        <w:rPr>
          <w:b/>
          <w:b/>
          <w:color w:val="000000"/>
          <w:sz w:val="24"/>
          <w:lang w:val="en-US" w:eastAsia="ru-RU"/>
        </w:rPr>
      </w:pPr>
      <w:r>
        <w:rPr>
          <w:b/>
          <w:color w:val="000000"/>
          <w:sz w:val="24"/>
          <w:lang w:eastAsia="ru-RU"/>
        </w:rPr>
        <w:t>5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Ось вращения Марса наклонена относительно плоскости его орбиты на 22°, т. с. всего на 1,5° меньше, чем ось вращения Земли наклонена к плоскости эклиптики. Перемещаясь по орбите, он поочерёдно подставля</w:t>
        <w:softHyphen/>
        <w:t>ет Солнцу то южное, то северное по</w:t>
        <w:softHyphen/>
        <w:t>лушарие. Поэтому на Марсе так же, как и на Земле, происходит смена времён года, только тянутся они поч</w:t>
        <w:softHyphen/>
        <w:t>ти в два раза дольше. А вот марсиан</w:t>
        <w:softHyphen/>
        <w:t>ский день мало отличается от земно</w:t>
        <w:softHyphen/>
        <w:t>го: сутки там длятся 24 ч 37 мин.</w:t>
      </w:r>
    </w:p>
    <w:p>
      <w:pPr>
        <w:pStyle w:val="Normal"/>
        <w:shd w:fill="FFFFFF" w:val="clear"/>
        <w:ind w:left="-1418" w:right="-766" w:hanging="0"/>
        <w:jc w:val="both"/>
        <w:rPr>
          <w:sz w:val="24"/>
          <w:lang w:eastAsia="ru-RU"/>
        </w:rPr>
      </w:pPr>
      <w:r>
        <w:rPr>
          <w:color w:val="000000"/>
          <w:sz w:val="24"/>
          <w:lang w:eastAsia="ru-RU"/>
        </w:rPr>
        <w:t>Вследствие малой массы сила тяже</w:t>
        <w:softHyphen/>
        <w:t>сти на Марсе почти в три раза ниже, чем на Земле. В настоящее время структура гравитационного поля Мар</w:t>
        <w:softHyphen/>
        <w:t>са детально изучена. Она указывает на небольшое отклонение от однородно</w:t>
        <w:softHyphen/>
        <w:t>го распределения плотности в плане</w:t>
        <w:softHyphen/>
        <w:t>те. Ядро может иметь радиус до поло</w:t>
        <w:softHyphen/>
        <w:t>вины радиуса планеты. По-видимому, оно состоит почти из чистого желе</w:t>
        <w:softHyphen/>
        <w:t xml:space="preserve">за или из сплава </w:t>
      </w:r>
      <w:r>
        <w:rPr>
          <w:color w:val="000000"/>
          <w:sz w:val="24"/>
          <w:lang w:val="en-US" w:eastAsia="ru-RU"/>
        </w:rPr>
        <w:t xml:space="preserve">Fe—FeS </w:t>
      </w:r>
      <w:r>
        <w:rPr>
          <w:color w:val="000000"/>
          <w:sz w:val="24"/>
          <w:lang w:eastAsia="ru-RU"/>
        </w:rPr>
        <w:t xml:space="preserve">(железо </w:t>
      </w:r>
      <w:r>
        <w:rPr>
          <w:color w:val="000000"/>
          <w:sz w:val="24"/>
          <w:lang w:val="en-US" w:eastAsia="ru-RU"/>
        </w:rPr>
        <w:t xml:space="preserve">— </w:t>
      </w:r>
      <w:r>
        <w:rPr>
          <w:color w:val="000000"/>
          <w:sz w:val="24"/>
          <w:lang w:eastAsia="ru-RU"/>
        </w:rPr>
        <w:t>сульфид железа) и, возможно, раство</w:t>
        <w:softHyphen/>
        <w:t>рённого в них водорода. По-видимо</w:t>
        <w:softHyphen/>
        <w:t>му, ядро Марса частично или полно</w:t>
        <w:softHyphen/>
        <w:t>стью пребывает в жидком состоянии. Наличие у планеты собственного, хо</w:t>
        <w:softHyphen/>
        <w:t>тя и очень слабого, магнитного поля, обнаруженного с помощью космиче</w:t>
        <w:softHyphen/>
        <w:t>ских аппаратов серии «Марс», под</w:t>
        <w:softHyphen/>
        <w:t>тверждает это.</w:t>
      </w:r>
    </w:p>
    <w:p>
      <w:pPr>
        <w:pStyle w:val="Normal"/>
        <w:shd w:fill="FFFFFF" w:val="clear"/>
        <w:ind w:left="-1418" w:right="-766" w:hanging="0"/>
        <w:jc w:val="both"/>
        <w:rPr>
          <w:sz w:val="24"/>
          <w:lang w:eastAsia="ru-RU"/>
        </w:rPr>
      </w:pPr>
      <w:r>
        <w:rPr>
          <w:color w:val="000000"/>
          <w:sz w:val="24"/>
          <w:lang w:eastAsia="ru-RU"/>
        </w:rPr>
        <w:t>Марс должен иметь мощную кору толщиной 70—100 км. Между ядром и корой находится силикатная ман</w:t>
        <w:softHyphen/>
        <w:t>тия, обогащённая железом. Красные окислы железа, присутствующие в поверхностных породах, определяют цвет планеты.</w:t>
      </w:r>
    </w:p>
    <w:p>
      <w:pPr>
        <w:pStyle w:val="Normal"/>
        <w:shd w:fill="FFFFFF" w:val="clear"/>
        <w:ind w:left="-1418" w:right="-766" w:hanging="0"/>
        <w:jc w:val="both"/>
        <w:rPr>
          <w:sz w:val="24"/>
          <w:lang w:eastAsia="ru-RU"/>
        </w:rPr>
      </w:pPr>
      <w:r>
        <w:rPr>
          <w:color w:val="000000"/>
          <w:sz w:val="24"/>
          <w:lang w:eastAsia="ru-RU"/>
        </w:rPr>
        <w:t>Сейчас Марс продолжает осты</w:t>
        <w:softHyphen/>
        <w:t>вать. Сейсмическая активность пла</w:t>
        <w:softHyphen/>
        <w:t>неты слабая. Сейсмограф на аме</w:t>
        <w:softHyphen/>
        <w:t>риканском посадочном аппарате «Викинг-2» за год работы зафиксиро</w:t>
        <w:softHyphen/>
        <w:t>вал только один лёгкий толчок, и то скорее всего вызванный не тектони</w:t>
        <w:softHyphen/>
        <w:t>ческими процессами, а падением крупного метеорита.</w:t>
      </w:r>
    </w:p>
    <w:p>
      <w:pPr>
        <w:pStyle w:val="Normal"/>
        <w:shd w:fill="FFFFFF" w:val="clear"/>
        <w:ind w:left="-1418" w:right="-766" w:hanging="0"/>
        <w:jc w:val="both"/>
        <w:rPr>
          <w:sz w:val="24"/>
          <w:lang w:eastAsia="ru-RU"/>
        </w:rPr>
      </w:pPr>
      <w:r>
        <w:rPr>
          <w:color w:val="000000"/>
          <w:sz w:val="24"/>
          <w:lang w:eastAsia="ru-RU"/>
        </w:rPr>
        <w:t>Тектонический режим Марса от</w:t>
        <w:softHyphen/>
        <w:t>личается от режима тектоники плит, характерного для Земли. Ведь для последнего необходимо, чтобы ос</w:t>
        <w:softHyphen/>
        <w:t>новная масса выплавляющегося мате</w:t>
        <w:softHyphen/>
        <w:t>риала снова затягивалась в мантию вместе с океанической корой.  На</w:t>
      </w:r>
    </w:p>
    <w:p>
      <w:pPr>
        <w:pStyle w:val="Normal"/>
        <w:shd w:fill="FFFFFF" w:val="clear"/>
        <w:ind w:left="-1418" w:right="-766" w:hanging="0"/>
        <w:jc w:val="both"/>
        <w:rPr>
          <w:sz w:val="24"/>
          <w:lang w:eastAsia="ru-RU"/>
        </w:rPr>
      </w:pPr>
      <w:r>
        <w:rPr>
          <w:color w:val="000000"/>
          <w:sz w:val="24"/>
          <w:lang w:eastAsia="ru-RU"/>
        </w:rPr>
        <w:t>Марсе же мантийная конвекция не выходит на поверхность и выплав</w:t>
        <w:softHyphen/>
        <w:t>ляющаяся базальтовая магма идёт на наращивание коры. Эти отличия объ</w:t>
        <w:softHyphen/>
        <w:t>ясняются прежде всего малой массой Марса (в десять раз меньше земной) и, конечно, тем, что он сформировал</w:t>
        <w:softHyphen/>
        <w:t>ся дальше от Солнца, вблизи гигант</w:t>
        <w:softHyphen/>
        <w:t>ского Юпитера, оказавшего значи</w:t>
        <w:softHyphen/>
        <w:t>тельное влияние на процесс его образования.</w:t>
      </w:r>
    </w:p>
    <w:p>
      <w:pPr>
        <w:pStyle w:val="Normal"/>
        <w:shd w:fill="FFFFFF" w:val="clear"/>
        <w:ind w:left="-1418" w:right="-766" w:hanging="0"/>
        <w:jc w:val="both"/>
        <w:rPr>
          <w:sz w:val="24"/>
          <w:lang w:eastAsia="ru-RU"/>
        </w:rPr>
      </w:pPr>
      <w:r>
        <w:rPr>
          <w:color w:val="000000"/>
          <w:sz w:val="24"/>
          <w:lang w:eastAsia="ru-RU"/>
        </w:rPr>
        <w:t>ПОВЕРХНОСТЬ МАРСА</w:t>
      </w:r>
    </w:p>
    <w:p>
      <w:pPr>
        <w:pStyle w:val="Normal"/>
        <w:shd w:fill="FFFFFF" w:val="clear"/>
        <w:ind w:left="-1418" w:right="-766" w:hanging="0"/>
        <w:jc w:val="both"/>
        <w:rPr>
          <w:sz w:val="24"/>
          <w:lang w:eastAsia="ru-RU"/>
        </w:rPr>
      </w:pPr>
      <w:r>
        <w:rPr>
          <w:color w:val="000000"/>
          <w:sz w:val="24"/>
          <w:lang w:eastAsia="ru-RU"/>
        </w:rPr>
        <w:t>Как только увеличение телескопа позволяет видеть диск Марса, на нём сразу же можно заметить бе</w:t>
        <w:softHyphen/>
        <w:t>лые шапки, венчающие глобус, усеянный сине-зелёными пятнами на оранжевом фоне.</w:t>
      </w:r>
    </w:p>
    <w:p>
      <w:pPr>
        <w:pStyle w:val="Normal"/>
        <w:shd w:fill="FFFFFF" w:val="clear"/>
        <w:ind w:left="-1418" w:right="-766" w:hanging="0"/>
        <w:jc w:val="both"/>
        <w:rPr>
          <w:sz w:val="24"/>
          <w:lang w:eastAsia="ru-RU"/>
        </w:rPr>
      </w:pPr>
      <w:r>
        <w:rPr>
          <w:i/>
          <w:color w:val="000000"/>
          <w:sz w:val="24"/>
          <w:lang w:eastAsia="ru-RU"/>
        </w:rPr>
        <w:t>П. Ловелл</w:t>
      </w:r>
    </w:p>
    <w:p>
      <w:pPr>
        <w:pStyle w:val="Normal"/>
        <w:shd w:fill="FFFFFF" w:val="clear"/>
        <w:ind w:left="-1418" w:right="-766" w:hanging="0"/>
        <w:jc w:val="both"/>
        <w:rPr>
          <w:sz w:val="24"/>
          <w:lang w:eastAsia="ru-RU"/>
        </w:rPr>
      </w:pPr>
      <w:r>
        <w:rPr>
          <w:color w:val="000000"/>
          <w:sz w:val="24"/>
          <w:lang w:eastAsia="ru-RU"/>
        </w:rPr>
        <w:t>Ещё в 1659 г. нидерландский учёный Христиан Гюйгенс впервые описал тёмные области на Марсе. Прибли</w:t>
        <w:softHyphen/>
        <w:t>зительно в то же время итальянец Джованни Доменико Кассини обнару</w:t>
        <w:softHyphen/>
        <w:t>жил на планете полярные шапки. До полётов к Марсу разгадать природу деталей марсианского диска не удава</w:t>
        <w:softHyphen/>
        <w:t>лось, хотя на этот счёт высказывалось</w:t>
      </w:r>
    </w:p>
    <w:p>
      <w:pPr>
        <w:pStyle w:val="Normal"/>
        <w:ind w:left="-1418" w:right="-766" w:hanging="0"/>
        <w:jc w:val="both"/>
        <w:rPr>
          <w:sz w:val="24"/>
          <w:lang w:eastAsia="ru-RU"/>
        </w:rPr>
      </w:pPr>
      <w:r>
        <w:rPr>
          <w:sz w:val="24"/>
          <w:lang w:eastAsia="ru-RU"/>
        </w:rPr>
        <w:drawing>
          <wp:inline distT="0" distB="0" distL="0" distR="0">
            <wp:extent cx="3151505" cy="3072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151505" cy="30721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Общий вид Марса с космического аппарата «Викинг». 1976 г.</w:t>
      </w:r>
    </w:p>
    <w:p>
      <w:pPr>
        <w:pStyle w:val="Normal"/>
        <w:ind w:left="-1418" w:right="-766" w:hanging="0"/>
        <w:jc w:val="both"/>
        <w:rPr>
          <w:b/>
          <w:b/>
          <w:color w:val="000000"/>
          <w:sz w:val="24"/>
          <w:lang w:val="en-US" w:eastAsia="ru-RU"/>
        </w:rPr>
      </w:pPr>
      <w:r>
        <w:rPr>
          <w:b/>
          <w:color w:val="000000"/>
          <w:sz w:val="24"/>
          <w:lang w:eastAsia="ru-RU"/>
        </w:rPr>
        <w:t>5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2273935" cy="1542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3" r="-16" b="-23"/>
                    <a:stretch>
                      <a:fillRect/>
                    </a:stretch>
                  </pic:blipFill>
                  <pic:spPr bwMode="auto">
                    <a:xfrm>
                      <a:off x="0" y="0"/>
                      <a:ext cx="2273935" cy="154241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олярная шапка Марса зимой. Она состоит в основном из твёрдой углекислоты, которая летом испарится, оставив небольшой участок настоящего водяного льда.</w:t>
      </w:r>
    </w:p>
    <w:p>
      <w:pPr>
        <w:pStyle w:val="Normal"/>
        <w:shd w:fill="FFFFFF" w:val="clear"/>
        <w:ind w:left="-1418" w:right="-766" w:hanging="0"/>
        <w:jc w:val="both"/>
        <w:rPr>
          <w:sz w:val="24"/>
          <w:lang w:eastAsia="ru-RU"/>
        </w:rPr>
      </w:pPr>
      <w:r>
        <w:rPr>
          <w:color w:val="000000"/>
          <w:sz w:val="24"/>
          <w:lang w:eastAsia="ru-RU"/>
        </w:rPr>
        <w:t xml:space="preserve">множество гипотез. Только в 60— 70-х гг. </w:t>
      </w:r>
      <w:r>
        <w:rPr>
          <w:color w:val="000000"/>
          <w:sz w:val="24"/>
          <w:lang w:val="en-US" w:eastAsia="ru-RU"/>
        </w:rPr>
        <w:t xml:space="preserve">XX </w:t>
      </w:r>
      <w:r>
        <w:rPr>
          <w:color w:val="000000"/>
          <w:sz w:val="24"/>
          <w:lang w:eastAsia="ru-RU"/>
        </w:rPr>
        <w:t>столетия фотографии со</w:t>
        <w:softHyphen/>
        <w:t>ветских «Марсов» и американских «Маринеров» позволили исследовать рельеф красной планеты с близкого расстояния, а Викинги «перенесли нас» прямо на её поверхность.</w:t>
      </w:r>
    </w:p>
    <w:p>
      <w:pPr>
        <w:pStyle w:val="Normal"/>
        <w:shd w:fill="FFFFFF" w:val="clear"/>
        <w:ind w:left="-1418" w:right="-766" w:hanging="0"/>
        <w:jc w:val="both"/>
        <w:rPr>
          <w:sz w:val="24"/>
          <w:lang w:eastAsia="ru-RU"/>
        </w:rPr>
      </w:pPr>
      <w:r>
        <w:rPr>
          <w:color w:val="000000"/>
          <w:sz w:val="24"/>
          <w:lang w:eastAsia="ru-RU"/>
        </w:rPr>
        <w:t>На первый взгляд поверхность Марса напоминает лунную. Однако на самом деле его рельеф отличает</w:t>
        <w:softHyphen/>
        <w:t>ся большим разнообразием. На про</w:t>
        <w:softHyphen/>
        <w:t>тяжении долгой геологической исто</w:t>
        <w:softHyphen/>
        <w:t>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Normal"/>
        <w:shd w:fill="FFFFFF" w:val="clear"/>
        <w:ind w:left="-1418" w:right="-766" w:hanging="0"/>
        <w:jc w:val="both"/>
        <w:rPr>
          <w:sz w:val="24"/>
          <w:lang w:eastAsia="ru-RU"/>
        </w:rPr>
      </w:pPr>
      <w:r>
        <w:rPr>
          <w:color w:val="000000"/>
          <w:sz w:val="24"/>
          <w:lang w:eastAsia="ru-RU"/>
        </w:rPr>
        <w:t>Поверхность планеты состоит как бы из двух контрастных частей: древ</w:t>
        <w:softHyphen/>
        <w:t>них высокогорий, покрывающих юж</w:t>
        <w:softHyphen/>
        <w:t>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w:t>
        <w:softHyphen/>
        <w:t>тями достигает 6 км. Почему разные</w:t>
      </w:r>
    </w:p>
    <w:p>
      <w:pPr>
        <w:pStyle w:val="Normal"/>
        <w:shd w:fill="FFFFFF" w:val="clear"/>
        <w:ind w:left="-1418" w:right="-766" w:hanging="0"/>
        <w:jc w:val="both"/>
        <w:rPr>
          <w:sz w:val="24"/>
          <w:lang w:eastAsia="ru-RU"/>
        </w:rPr>
      </w:pPr>
      <w:r>
        <w:rPr>
          <w:color w:val="000000"/>
          <w:sz w:val="24"/>
          <w:lang w:eastAsia="ru-RU"/>
        </w:rPr>
        <w:t>районы так сильно отличаются друг от друга, до сих пор неясно. Возмож</w:t>
        <w:softHyphen/>
        <w:t>но, такое деление связано с очень дав</w:t>
        <w:softHyphen/>
        <w:t>ней катастрофой — падением на Марс крупного астероида.</w:t>
      </w:r>
    </w:p>
    <w:p>
      <w:pPr>
        <w:pStyle w:val="Normal"/>
        <w:shd w:fill="FFFFFF" w:val="clear"/>
        <w:ind w:left="-1418" w:right="-766" w:hanging="0"/>
        <w:jc w:val="both"/>
        <w:rPr>
          <w:sz w:val="24"/>
          <w:lang w:eastAsia="ru-RU"/>
        </w:rPr>
      </w:pPr>
      <w:r>
        <w:rPr>
          <w:color w:val="000000"/>
          <w:sz w:val="24"/>
          <w:lang w:eastAsia="ru-RU"/>
        </w:rPr>
        <w:t>Высокогорная часть сохранила следы активной метеоритной бом</w:t>
        <w:softHyphen/>
        <w:t>бардировки, происходившей около 4 млрд. лет назад. Метеоритные кра</w:t>
        <w:softHyphen/>
        <w:t>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Normal"/>
        <w:shd w:fill="FFFFFF" w:val="clear"/>
        <w:ind w:left="-1418" w:right="-766" w:hanging="0"/>
        <w:jc w:val="both"/>
        <w:rPr>
          <w:sz w:val="24"/>
          <w:lang w:eastAsia="ru-RU"/>
        </w:rPr>
      </w:pPr>
      <w:r>
        <w:rPr>
          <w:color w:val="000000"/>
          <w:sz w:val="24"/>
          <w:lang w:eastAsia="ru-RU"/>
        </w:rPr>
        <w:t>Северные равнины выглядят со</w:t>
        <w:softHyphen/>
        <w:t>вершенно иначе. 4 млрд. лет назад на них также было множество метео</w:t>
        <w:softHyphen/>
        <w:t>ритных кратеров. Но потом катастро</w:t>
        <w:softHyphen/>
        <w:t>фическое событие, о котором мы уже упоминали, стёрло их с 1/3 по</w:t>
        <w:softHyphen/>
        <w:t>верхности планеты и её рельеф в этой области начал формироваться заново. Отдельные метеориты падали туда и позже, но в целом ударных кра</w:t>
        <w:softHyphen/>
        <w:t>теров на севере мало.</w:t>
      </w:r>
    </w:p>
    <w:p>
      <w:pPr>
        <w:pStyle w:val="Normal"/>
        <w:shd w:fill="FFFFFF" w:val="clear"/>
        <w:ind w:left="-1418" w:right="-766" w:hanging="0"/>
        <w:jc w:val="both"/>
        <w:rPr>
          <w:sz w:val="24"/>
          <w:lang w:eastAsia="ru-RU"/>
        </w:rPr>
      </w:pPr>
      <w:r>
        <w:rPr>
          <w:color w:val="000000"/>
          <w:sz w:val="24"/>
          <w:lang w:eastAsia="ru-RU"/>
        </w:rPr>
        <w:t>Облик этого полушария определи</w:t>
        <w:softHyphen/>
        <w:t>ла вулканическая деятельность. Неко</w:t>
        <w:softHyphen/>
        <w:t>торые из равнин сплошь покрыты древними изверженными породами. Потоки жидкой лавы растекались по поверхности, застывали, по ним тек</w:t>
        <w:softHyphen/>
        <w:t>ли новые потоки. Эти окаменевшие «реки» сосредоточены вокруг круп</w:t>
        <w:softHyphen/>
        <w:t>ных вулканов. На окончаниях лаво</w:t>
        <w:softHyphen/>
        <w:t>вых языков наблюдаются структуры, похожие на земные осадочные поро</w:t>
        <w:softHyphen/>
        <w:t>ды. Вероятно, когда раскалённые из</w:t>
        <w:softHyphen/>
        <w:t>верженные массы растапливали слои подземного льда, на поверхности Марса образовывались достаточно обширные водоёмы, которые посте</w:t>
        <w:softHyphen/>
        <w:t>пенно высыхали. Взаимодействие ла</w:t>
        <w:softHyphen/>
        <w:t>вы и подземного льда привело также к появлению многочисленных бо</w:t>
        <w:softHyphen/>
        <w:t>розд и трещин. На далёких от вулка</w:t>
        <w:softHyphen/>
        <w:t>нов низменных областях северного полушария простираются песчаные дюны. Особенно много их у северной полярной шапки.</w:t>
      </w:r>
    </w:p>
    <w:p>
      <w:pPr>
        <w:pStyle w:val="Normal"/>
        <w:shd w:fill="FFFFFF" w:val="clear"/>
        <w:ind w:left="-1418" w:right="-766" w:hanging="0"/>
        <w:jc w:val="both"/>
        <w:rPr>
          <w:sz w:val="24"/>
          <w:lang w:eastAsia="ru-RU"/>
        </w:rPr>
      </w:pPr>
      <w:r>
        <w:rPr>
          <w:color w:val="000000"/>
          <w:sz w:val="24"/>
          <w:lang w:eastAsia="ru-RU"/>
        </w:rPr>
        <w:t>Обилие вулканических пейзажей свидетельствует о том, что в далёком прошлом Марс пережил достаточно бурную геологическую эпоху, ско-</w:t>
      </w:r>
    </w:p>
    <w:p>
      <w:pPr>
        <w:pStyle w:val="Normal"/>
        <w:ind w:left="-1418" w:right="-766" w:hanging="0"/>
        <w:jc w:val="both"/>
        <w:rPr>
          <w:sz w:val="24"/>
          <w:lang w:eastAsia="ru-RU"/>
        </w:rPr>
      </w:pPr>
      <w:r>
        <w:rPr>
          <w:sz w:val="24"/>
          <w:lang w:eastAsia="ru-RU"/>
        </w:rPr>
        <w:drawing>
          <wp:inline distT="0" distB="0" distL="0" distR="0">
            <wp:extent cx="3060065" cy="2005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060065" cy="20053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окрытый кратерами участок марсианской поверхности вблизи полярной шапки.</w:t>
      </w:r>
    </w:p>
    <w:p>
      <w:pPr>
        <w:pStyle w:val="Normal"/>
        <w:ind w:left="-1418" w:right="-766" w:hanging="0"/>
        <w:jc w:val="both"/>
        <w:rPr>
          <w:b/>
          <w:b/>
          <w:color w:val="000000"/>
          <w:sz w:val="24"/>
          <w:lang w:val="en-US" w:eastAsia="ru-RU"/>
        </w:rPr>
      </w:pPr>
      <w:r>
        <w:rPr>
          <w:b/>
          <w:color w:val="000000"/>
          <w:sz w:val="24"/>
          <w:lang w:eastAsia="ru-RU"/>
        </w:rPr>
        <w:t>5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рее всего она закончилась около миллиарда лет назад. Наиболее актив</w:t>
        <w:softHyphen/>
        <w:t>ные процессы происходили в облас</w:t>
        <w:softHyphen/>
        <w:t>тях Элизиум и Фарсида. В своё время они буквально были выдавлены из недр Марса и сейчас возвышаются над его поверхностью в виде гранди</w:t>
        <w:softHyphen/>
        <w:t>озных вздутий: Элизиум высотой 5 км, Фарсида — 10 км. Вокруг этих вздутий сосредоточены многочис</w:t>
        <w:softHyphen/>
        <w:t>ленные разломы, трещины, гребни — следы давних процессов в марсиан</w:t>
        <w:softHyphen/>
        <w:t>ской коре. Наиболее грандиозная система каньонов глубиной несколь</w:t>
        <w:softHyphen/>
        <w:t xml:space="preserve">ко километров </w:t>
      </w:r>
      <w:r>
        <w:rPr>
          <w:lang w:eastAsia="ru-RU"/>
        </w:rPr>
        <w:t>—</w:t>
      </w:r>
      <w:r>
        <w:rPr>
          <w:color w:val="000000"/>
          <w:sz w:val="24"/>
          <w:lang w:eastAsia="ru-RU"/>
        </w:rPr>
        <w:t xml:space="preserve"> долина Маринера — начинается у вершины гор Фарсида и тянется на 4 тыс. километров к востоку. В центральной части доли</w:t>
        <w:softHyphen/>
        <w:t>ны её ширина достигает нескольких сот километров. В прошлом, когда ат</w:t>
        <w:softHyphen/>
        <w:t>мосфера Марса была более плотной, в каньоны могла стекать вода, созда</w:t>
        <w:softHyphen/>
        <w:t>вая в них глубокие озёра.</w:t>
      </w:r>
    </w:p>
    <w:p>
      <w:pPr>
        <w:pStyle w:val="Normal"/>
        <w:shd w:fill="FFFFFF" w:val="clear"/>
        <w:ind w:left="-1418" w:right="-766" w:hanging="0"/>
        <w:jc w:val="both"/>
        <w:rPr>
          <w:sz w:val="24"/>
          <w:lang w:eastAsia="ru-RU"/>
        </w:rPr>
      </w:pPr>
      <w:r>
        <w:rPr>
          <w:color w:val="000000"/>
          <w:sz w:val="24"/>
          <w:lang w:eastAsia="ru-RU"/>
        </w:rPr>
        <w:t>Вулканы Марса — по земным мер</w:t>
        <w:softHyphen/>
        <w:t>кам явления исключительные. Но даже среди них выделяется вулкан Олимп, расположенный на северо-западе гор Фарсида. Диаметр основания этой го</w:t>
        <w:softHyphen/>
        <w:t>ры достигает 550 км, а высота её 27 км, т. е. она в три раза превосходит Эве</w:t>
        <w:softHyphen/>
        <w:t>рест, высочайшую вершину Земли. Олимп увенчан огромным 60-кило</w:t>
        <w:softHyphen/>
        <w:t>метровым кратером. К востоку от са</w:t>
        <w:softHyphen/>
        <w:t>мой высокой части гор Фарсида обна</w:t>
        <w:softHyphen/>
        <w:t>ружен другой крупный вулкан — Альба. Хотя он не может соперничать с Олимпом по высоте, диаметр его ос</w:t>
        <w:softHyphen/>
        <w:t>нования почти в три раза больше.</w:t>
      </w:r>
    </w:p>
    <w:p>
      <w:pPr>
        <w:pStyle w:val="Normal"/>
        <w:shd w:fill="FFFFFF" w:val="clear"/>
        <w:ind w:left="-1418" w:right="-766" w:hanging="0"/>
        <w:jc w:val="both"/>
        <w:rPr>
          <w:sz w:val="24"/>
          <w:lang w:eastAsia="ru-RU"/>
        </w:rPr>
      </w:pPr>
      <w:r>
        <w:rPr>
          <w:color w:val="000000"/>
          <w:sz w:val="24"/>
          <w:lang w:eastAsia="ru-RU"/>
        </w:rPr>
        <w:t>Эти вулканические конусы воз</w:t>
        <w:softHyphen/>
        <w:t>никли в результате спокойных изли</w:t>
        <w:softHyphen/>
        <w:t>яний очень жидкой лавы, похожей по составу на лаву земных вулканов Га</w:t>
        <w:softHyphen/>
        <w:t>вайских  островов.  Следы  вулканического пепла на склонах других гор позволяют предположить, что иногда на Марсе происходили и ка</w:t>
        <w:softHyphen/>
        <w:t>тастрофические извержения.</w:t>
      </w:r>
    </w:p>
    <w:p>
      <w:pPr>
        <w:pStyle w:val="Normal"/>
        <w:shd w:fill="FFFFFF" w:val="clear"/>
        <w:ind w:left="-1418" w:right="-766" w:hanging="0"/>
        <w:jc w:val="both"/>
        <w:rPr>
          <w:sz w:val="24"/>
          <w:lang w:eastAsia="ru-RU"/>
        </w:rPr>
      </w:pPr>
      <w:r>
        <w:rPr>
          <w:color w:val="000000"/>
          <w:sz w:val="24"/>
          <w:lang w:eastAsia="ru-RU"/>
        </w:rPr>
        <w:t>В прошлом огромную роль в фор</w:t>
        <w:softHyphen/>
        <w:t>мировании марсианского рельефа иг</w:t>
        <w:softHyphen/>
        <w:t>рала проточная вода. На первых сним</w:t>
        <w:softHyphen/>
        <w:t>ках «Маринера-4» Марс предстал перед астрономами пустынной и без</w:t>
        <w:softHyphen/>
        <w:t>водной планетой. Но когда поверх</w:t>
        <w:softHyphen/>
        <w:t>ность планеты удалось сфотографиро</w:t>
        <w:softHyphen/>
        <w:t>вать с близкого расстояния, оказалось, что на старых высокогорьях часто встречаются словно бы оставленные текущей водой промоины. Некото</w:t>
        <w:softHyphen/>
        <w:t>рые из них выглядят так, будто много лет назад их пробили бурные, стреми</w:t>
        <w:softHyphen/>
        <w:t>тельные потоки. Тянутся они иногда на многие сотни километров. Часть этих колоссальных «ручьёв» обладает довольно почтенным возрастом. Дру</w:t>
        <w:softHyphen/>
        <w:t>гие долины очень похожи на русла спокойных земных рек. К ним подхо</w:t>
        <w:softHyphen/>
        <w:t>дят многочисленные притоки, вниз по течению ширина их увеличивается. Своим появлением они, вероятно, обя</w:t>
        <w:softHyphen/>
        <w:t>заны таянию подземного льда.</w:t>
      </w:r>
    </w:p>
    <w:p>
      <w:pPr>
        <w:pStyle w:val="Normal"/>
        <w:ind w:left="-1418" w:right="-766" w:hanging="0"/>
        <w:jc w:val="both"/>
        <w:rPr>
          <w:sz w:val="24"/>
          <w:lang w:eastAsia="ru-RU"/>
        </w:rPr>
      </w:pPr>
      <w:r>
        <w:rPr>
          <w:sz w:val="24"/>
          <w:lang w:eastAsia="ru-RU"/>
        </w:rPr>
        <w:drawing>
          <wp:inline distT="0" distB="0" distL="0" distR="0">
            <wp:extent cx="2243455" cy="151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4" r="-16" b="-24"/>
                    <a:stretch>
                      <a:fillRect/>
                    </a:stretch>
                  </pic:blipFill>
                  <pic:spPr bwMode="auto">
                    <a:xfrm>
                      <a:off x="0" y="0"/>
                      <a:ext cx="2243455" cy="151193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Большой камень</w:t>
      </w:r>
      <w:r>
        <w:rPr>
          <w:b/>
          <w:i/>
          <w:color w:val="000000"/>
          <w:sz w:val="24"/>
          <w:lang w:val="en-US" w:eastAsia="ru-RU"/>
        </w:rPr>
        <w:t xml:space="preserve"> </w:t>
      </w:r>
      <w:r>
        <w:rPr>
          <w:b/>
          <w:i/>
          <w:color w:val="000000"/>
          <w:sz w:val="24"/>
          <w:lang w:eastAsia="ru-RU"/>
        </w:rPr>
        <w:t>в марсианской пустыне.</w:t>
      </w:r>
    </w:p>
    <w:p>
      <w:pPr>
        <w:pStyle w:val="Normal"/>
        <w:shd w:fill="FFFFFF" w:val="clear"/>
        <w:ind w:left="-1418" w:right="-766" w:hanging="0"/>
        <w:jc w:val="both"/>
        <w:rPr>
          <w:b/>
          <w:b/>
          <w:i/>
          <w:i/>
          <w:sz w:val="24"/>
          <w:lang w:eastAsia="ru-RU"/>
        </w:rPr>
      </w:pPr>
      <w:r>
        <w:rPr>
          <w:b/>
          <w:i/>
          <w:color w:val="000000"/>
          <w:sz w:val="24"/>
          <w:lang w:eastAsia="ru-RU"/>
        </w:rPr>
        <w:t>Снимок с аппарата</w:t>
      </w:r>
      <w:r>
        <w:rPr>
          <w:b/>
          <w:i/>
          <w:color w:val="000000"/>
          <w:sz w:val="24"/>
          <w:lang w:val="en-US" w:eastAsia="ru-RU"/>
        </w:rPr>
        <w:t xml:space="preserve"> </w:t>
      </w:r>
      <w:r>
        <w:rPr>
          <w:b/>
          <w:i/>
          <w:color w:val="000000"/>
          <w:sz w:val="24"/>
          <w:lang w:eastAsia="ru-RU"/>
        </w:rPr>
        <w:t>«Викинг», достигшего</w:t>
      </w:r>
    </w:p>
    <w:p>
      <w:pPr>
        <w:pStyle w:val="Normal"/>
        <w:shd w:fill="FFFFFF" w:val="clear"/>
        <w:ind w:left="-1418" w:right="-766" w:hanging="0"/>
        <w:jc w:val="both"/>
        <w:rPr>
          <w:b/>
          <w:b/>
          <w:i/>
          <w:i/>
          <w:sz w:val="24"/>
          <w:lang w:eastAsia="ru-RU"/>
        </w:rPr>
      </w:pPr>
      <w:r>
        <w:rPr>
          <w:b/>
          <w:i/>
          <w:color w:val="000000"/>
          <w:sz w:val="24"/>
          <w:lang w:eastAsia="ru-RU"/>
        </w:rPr>
        <w:t>поверхности в этом</w:t>
      </w:r>
      <w:r>
        <w:rPr>
          <w:b/>
          <w:i/>
          <w:color w:val="000000"/>
          <w:sz w:val="24"/>
          <w:lang w:val="en-US" w:eastAsia="ru-RU"/>
        </w:rPr>
        <w:t xml:space="preserve"> </w:t>
      </w:r>
      <w:r>
        <w:rPr>
          <w:b/>
          <w:i/>
          <w:color w:val="000000"/>
          <w:sz w:val="24"/>
          <w:lang w:eastAsia="ru-RU"/>
        </w:rPr>
        <w:t>районе.</w:t>
      </w:r>
    </w:p>
    <w:p>
      <w:pPr>
        <w:pStyle w:val="Normal"/>
        <w:ind w:left="-1418" w:right="-766" w:hanging="0"/>
        <w:jc w:val="both"/>
        <w:rPr>
          <w:sz w:val="24"/>
          <w:lang w:eastAsia="ru-RU"/>
        </w:rPr>
      </w:pPr>
      <w:r>
        <w:rPr>
          <w:sz w:val="24"/>
          <w:lang w:eastAsia="ru-RU"/>
        </w:rPr>
        <w:drawing>
          <wp:inline distT="0" distB="0" distL="0" distR="0">
            <wp:extent cx="2346960" cy="1633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2" r="-15" b="-22"/>
                    <a:stretch>
                      <a:fillRect/>
                    </a:stretch>
                  </pic:blipFill>
                  <pic:spPr bwMode="auto">
                    <a:xfrm>
                      <a:off x="0" y="0"/>
                      <a:ext cx="2346960" cy="163385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анорама марсианской пустыни.</w:t>
      </w:r>
    </w:p>
    <w:p>
      <w:pPr>
        <w:pStyle w:val="Normal"/>
        <w:ind w:left="-1418" w:right="-766" w:hanging="0"/>
        <w:jc w:val="both"/>
        <w:rPr>
          <w:sz w:val="24"/>
          <w:lang w:eastAsia="ru-RU"/>
        </w:rPr>
      </w:pPr>
      <w:r>
        <w:rPr>
          <w:sz w:val="24"/>
          <w:lang w:eastAsia="ru-RU"/>
        </w:rPr>
        <w:drawing>
          <wp:inline distT="0" distB="0" distL="0" distR="0">
            <wp:extent cx="3639185" cy="3602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0"/>
                    <a:stretch>
                      <a:fillRect/>
                    </a:stretch>
                  </pic:blipFill>
                  <pic:spPr bwMode="auto">
                    <a:xfrm>
                      <a:off x="0" y="0"/>
                      <a:ext cx="3639185" cy="360299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олина Маринера — уникальная система каньонов на Марсе. Длина около 4000 км, ширина около 200 км, глубина около 5 км.</w:t>
      </w:r>
    </w:p>
    <w:p>
      <w:pPr>
        <w:pStyle w:val="Normal"/>
        <w:ind w:left="-1418" w:right="-766" w:hanging="0"/>
        <w:jc w:val="both"/>
        <w:rPr>
          <w:b/>
          <w:b/>
          <w:color w:val="000000"/>
          <w:sz w:val="24"/>
          <w:lang w:val="en-US" w:eastAsia="ru-RU"/>
        </w:rPr>
      </w:pPr>
      <w:r>
        <w:rPr>
          <w:b/>
          <w:color w:val="000000"/>
          <w:sz w:val="24"/>
          <w:lang w:eastAsia="ru-RU"/>
        </w:rPr>
        <w:t>5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Рельеф полярных областей Марса формировался и ныне формируется за счёт процессов, связанных с изме</w:t>
        <w:softHyphen/>
        <w:t>нениями полярных шапок. От обоих полюсов на сотни километров к эква</w:t>
        <w:softHyphen/>
        <w:t>тору тянутся нагромождения осадоч</w:t>
        <w:softHyphen/>
        <w:t>ных пород толщиной 4—6 км на севере и 1—2 км на юге. Их поверх</w:t>
        <w:softHyphen/>
        <w:t>ность изрезана трещинами и обрыва</w:t>
        <w:softHyphen/>
        <w:t>ми. Трещины закручиваются вокруг полюсов: против часовой стрелки на северном полюсе и по часовой стрел</w:t>
        <w:softHyphen/>
        <w:t>ке на южном. Нагромождения имеют слоистую структуру, что, вероятно, объясняется периодическими изме</w:t>
        <w:softHyphen/>
        <w:t>нениями климата Марса.</w:t>
      </w:r>
    </w:p>
    <w:p>
      <w:pPr>
        <w:pStyle w:val="Normal"/>
        <w:shd w:fill="FFFFFF" w:val="clear"/>
        <w:ind w:left="-1418" w:right="-766" w:hanging="0"/>
        <w:jc w:val="both"/>
        <w:rPr>
          <w:sz w:val="24"/>
          <w:lang w:eastAsia="ru-RU"/>
        </w:rPr>
      </w:pPr>
      <w:r>
        <w:rPr>
          <w:color w:val="000000"/>
          <w:sz w:val="24"/>
          <w:lang w:eastAsia="ru-RU"/>
        </w:rPr>
        <w:t>АТМОСФЕРА И КЛИМАТ</w:t>
      </w:r>
    </w:p>
    <w:p>
      <w:pPr>
        <w:pStyle w:val="Normal"/>
        <w:shd w:fill="FFFFFF" w:val="clear"/>
        <w:ind w:left="-1418" w:right="-766" w:hanging="0"/>
        <w:jc w:val="both"/>
        <w:rPr>
          <w:sz w:val="24"/>
          <w:lang w:eastAsia="ru-RU"/>
        </w:rPr>
      </w:pPr>
      <w:r>
        <w:rPr>
          <w:color w:val="000000"/>
          <w:sz w:val="24"/>
          <w:lang w:eastAsia="ru-RU"/>
        </w:rPr>
        <w:t>Атмосфера Марса более разреженна, чем воздушная оболочка Земли. По составу она напоминает атмосферу Венеры и на 95% состоит из углекис</w:t>
        <w:softHyphen/>
        <w:t>лого газа. Около 4%</w:t>
      </w:r>
      <w:r>
        <w:rPr>
          <w:i/>
          <w:color w:val="000000"/>
          <w:sz w:val="24"/>
          <w:lang w:eastAsia="ru-RU"/>
        </w:rPr>
        <w:t xml:space="preserve"> </w:t>
      </w:r>
      <w:r>
        <w:rPr>
          <w:color w:val="000000"/>
          <w:sz w:val="24"/>
          <w:lang w:eastAsia="ru-RU"/>
        </w:rPr>
        <w:t>приходится на долю азота и аргона. Кислорода и во</w:t>
        <w:softHyphen/>
        <w:t>дяного пара в марсианской атмо</w:t>
        <w:softHyphen/>
        <w:t>сфере меньше 1%.</w:t>
      </w:r>
    </w:p>
    <w:p>
      <w:pPr>
        <w:pStyle w:val="Normal"/>
        <w:shd w:fill="FFFFFF" w:val="clear"/>
        <w:ind w:left="-1418" w:right="-766" w:hanging="0"/>
        <w:jc w:val="both"/>
        <w:rPr>
          <w:sz w:val="24"/>
          <w:lang w:eastAsia="ru-RU"/>
        </w:rPr>
      </w:pPr>
      <w:r>
        <w:rPr>
          <w:color w:val="000000"/>
          <w:sz w:val="24"/>
          <w:lang w:eastAsia="ru-RU"/>
        </w:rPr>
        <w:t>Средняя температура на Марсе значительно ниже, чем на Земле, — около -40 °С. При наиболее бла</w:t>
        <w:softHyphen/>
        <w:t>гоприятных условиях летом на днев</w:t>
        <w:softHyphen/>
        <w:t>ной половине планеты воздух прогре</w:t>
        <w:softHyphen/>
        <w:t>вается до 20 °С — вполне приемлемая температура для жителей Земли. Но зимней ночью мороз может достигать -125 °С. Такие резкие перепады температуры вызваны тем, что разре</w:t>
        <w:softHyphen/>
        <w:t>женная атмосфера Марса не способ</w:t>
        <w:softHyphen/>
        <w:t>на долго удерживать тепло.</w:t>
      </w:r>
    </w:p>
    <w:p>
      <w:pPr>
        <w:pStyle w:val="Normal"/>
        <w:shd w:fill="FFFFFF" w:val="clear"/>
        <w:ind w:left="-1418" w:right="-766" w:hanging="0"/>
        <w:jc w:val="both"/>
        <w:rPr>
          <w:sz w:val="24"/>
          <w:lang w:eastAsia="ru-RU"/>
        </w:rPr>
      </w:pPr>
      <w:r>
        <w:rPr>
          <w:color w:val="000000"/>
          <w:sz w:val="24"/>
          <w:lang w:eastAsia="ru-RU"/>
        </w:rPr>
        <w:t>Над поверхностью планеты часто дуют сильные ветры, скорость кото</w:t>
        <w:softHyphen/>
        <w:t>рых доходит до 100 м/с. Малая сила тяжести позволяет даже разрежен</w:t>
        <w:softHyphen/>
        <w:t>ным потокам воздуха поднимать огромные облака пыли. Иногда до</w:t>
        <w:softHyphen/>
        <w:t>вольно обширные области на Марсе бывают охвачены грандиозными пылевыми бурями. Чаще всего они возникают вблизи полярных шапок. Глобальная пылевая буря на Марсе помешала фотографированию по</w:t>
        <w:softHyphen/>
        <w:t>верхности с борта зонда «Мари-нер-9». Она бушевала с сентября 1971 по январь 1972 г., подняв в ат</w:t>
        <w:softHyphen/>
        <w:t>мосферу на высоту более 10 км око</w:t>
        <w:softHyphen/>
        <w:t>ло миллиарда тонн пыли.</w:t>
      </w:r>
    </w:p>
    <w:p>
      <w:pPr>
        <w:pStyle w:val="Normal"/>
        <w:shd w:fill="FFFFFF" w:val="clear"/>
        <w:ind w:left="-1418" w:right="-766" w:hanging="0"/>
        <w:jc w:val="both"/>
        <w:rPr>
          <w:sz w:val="24"/>
          <w:lang w:eastAsia="ru-RU"/>
        </w:rPr>
      </w:pPr>
      <w:r>
        <w:rPr>
          <w:color w:val="000000"/>
          <w:sz w:val="24"/>
          <w:lang w:eastAsia="ru-RU"/>
        </w:rPr>
        <w:t>Водяного пара в марсианской ат</w:t>
        <w:softHyphen/>
        <w:t>мосфере совсем немного, но при низких давлении и температуре он</w:t>
      </w:r>
    </w:p>
    <w:p>
      <w:pPr>
        <w:pStyle w:val="Normal"/>
        <w:ind w:left="-1418" w:right="-766" w:hanging="0"/>
        <w:jc w:val="both"/>
        <w:rPr>
          <w:sz w:val="24"/>
          <w:lang w:eastAsia="ru-RU"/>
        </w:rPr>
      </w:pPr>
      <w:r>
        <w:rPr>
          <w:sz w:val="24"/>
          <w:lang w:eastAsia="ru-RU"/>
        </w:rPr>
        <w:drawing>
          <wp:inline distT="0" distB="0" distL="0" distR="0">
            <wp:extent cx="3639185" cy="1639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2" r="-10" b="-22"/>
                    <a:stretch>
                      <a:fillRect/>
                    </a:stretch>
                  </pic:blipFill>
                  <pic:spPr bwMode="auto">
                    <a:xfrm>
                      <a:off x="0" y="0"/>
                      <a:ext cx="3639185" cy="163957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равнительные размеры вулкана Олимп на Марсе и самых больших вершин на Земле.</w:t>
      </w:r>
    </w:p>
    <w:p>
      <w:pPr>
        <w:pStyle w:val="Normal"/>
        <w:ind w:left="-1418" w:right="-766" w:hanging="0"/>
        <w:jc w:val="both"/>
        <w:rPr>
          <w:sz w:val="24"/>
          <w:lang w:eastAsia="ru-RU"/>
        </w:rPr>
      </w:pPr>
      <w:r>
        <w:rPr>
          <w:sz w:val="24"/>
          <w:lang w:eastAsia="ru-RU"/>
        </w:rPr>
        <w:drawing>
          <wp:inline distT="0" distB="0" distL="0" distR="0">
            <wp:extent cx="3420110" cy="227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420110" cy="22796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Гора Олимп высотой</w:t>
      </w:r>
      <w:r>
        <w:rPr>
          <w:b/>
          <w:i/>
          <w:color w:val="000000"/>
          <w:sz w:val="24"/>
          <w:lang w:val="en-US" w:eastAsia="ru-RU"/>
        </w:rPr>
        <w:t xml:space="preserve"> </w:t>
      </w:r>
      <w:r>
        <w:rPr>
          <w:b/>
          <w:i/>
          <w:color w:val="000000"/>
          <w:sz w:val="24"/>
          <w:lang w:eastAsia="ru-RU"/>
        </w:rPr>
        <w:t>около 27 км.</w:t>
      </w:r>
    </w:p>
    <w:p>
      <w:pPr>
        <w:pStyle w:val="Normal"/>
        <w:shd w:fill="FFFFFF" w:val="clear"/>
        <w:ind w:left="-1418" w:right="-766" w:hanging="0"/>
        <w:jc w:val="both"/>
        <w:rPr>
          <w:b/>
          <w:b/>
          <w:i/>
          <w:i/>
          <w:sz w:val="24"/>
          <w:lang w:eastAsia="ru-RU"/>
        </w:rPr>
      </w:pPr>
      <w:r>
        <w:rPr>
          <w:b/>
          <w:i/>
          <w:color w:val="000000"/>
          <w:sz w:val="24"/>
          <w:lang w:eastAsia="ru-RU"/>
        </w:rPr>
        <w:t>В центре — кальдера</w:t>
      </w:r>
      <w:r>
        <w:rPr>
          <w:b/>
          <w:i/>
          <w:color w:val="000000"/>
          <w:sz w:val="24"/>
          <w:lang w:val="en-US" w:eastAsia="ru-RU"/>
        </w:rPr>
        <w:t xml:space="preserve"> </w:t>
      </w:r>
      <w:r>
        <w:rPr>
          <w:b/>
          <w:i/>
          <w:color w:val="000000"/>
          <w:sz w:val="24"/>
          <w:lang w:eastAsia="ru-RU"/>
        </w:rPr>
        <w:t>сложной структуры,</w:t>
      </w:r>
      <w:r>
        <w:rPr>
          <w:b/>
          <w:i/>
          <w:color w:val="000000"/>
          <w:sz w:val="24"/>
          <w:lang w:val="en-US" w:eastAsia="ru-RU"/>
        </w:rPr>
        <w:t xml:space="preserve"> </w:t>
      </w:r>
      <w:r>
        <w:rPr>
          <w:b/>
          <w:i/>
          <w:color w:val="000000"/>
          <w:sz w:val="24"/>
          <w:lang w:eastAsia="ru-RU"/>
        </w:rPr>
        <w:t>что говорит</w:t>
      </w:r>
    </w:p>
    <w:p>
      <w:pPr>
        <w:pStyle w:val="Normal"/>
        <w:shd w:fill="FFFFFF" w:val="clear"/>
        <w:ind w:left="-1418" w:right="-766" w:hanging="0"/>
        <w:jc w:val="both"/>
        <w:rPr>
          <w:b/>
          <w:b/>
          <w:i/>
          <w:i/>
          <w:sz w:val="24"/>
          <w:lang w:eastAsia="ru-RU"/>
        </w:rPr>
      </w:pPr>
      <w:r>
        <w:rPr>
          <w:b/>
          <w:i/>
          <w:color w:val="000000"/>
          <w:sz w:val="24"/>
          <w:lang w:eastAsia="ru-RU"/>
        </w:rPr>
        <w:t>о неоднократных</w:t>
      </w:r>
      <w:r>
        <w:rPr>
          <w:b/>
          <w:i/>
          <w:color w:val="000000"/>
          <w:sz w:val="24"/>
          <w:lang w:val="en-US" w:eastAsia="ru-RU"/>
        </w:rPr>
        <w:t xml:space="preserve"> </w:t>
      </w:r>
      <w:r>
        <w:rPr>
          <w:b/>
          <w:i/>
          <w:color w:val="000000"/>
          <w:sz w:val="24"/>
          <w:lang w:eastAsia="ru-RU"/>
        </w:rPr>
        <w:t>извержениях</w:t>
      </w:r>
      <w:r>
        <w:rPr>
          <w:b/>
          <w:i/>
          <w:color w:val="000000"/>
          <w:sz w:val="24"/>
          <w:lang w:val="en-US" w:eastAsia="ru-RU"/>
        </w:rPr>
        <w:t xml:space="preserve"> </w:t>
      </w:r>
      <w:r>
        <w:rPr>
          <w:b/>
          <w:i/>
          <w:color w:val="000000"/>
          <w:sz w:val="24"/>
          <w:lang w:eastAsia="ru-RU"/>
        </w:rPr>
        <w:t>в прошлом.</w:t>
      </w:r>
    </w:p>
    <w:p>
      <w:pPr>
        <w:pStyle w:val="Normal"/>
        <w:ind w:left="-1418" w:right="-766" w:hanging="0"/>
        <w:jc w:val="both"/>
        <w:rPr>
          <w:sz w:val="24"/>
          <w:lang w:eastAsia="ru-RU"/>
        </w:rPr>
      </w:pPr>
      <w:r>
        <w:rPr>
          <w:sz w:val="24"/>
          <w:lang w:eastAsia="ru-RU"/>
        </w:rPr>
        <w:drawing>
          <wp:inline distT="0" distB="0" distL="0" distR="0">
            <wp:extent cx="1725295" cy="1243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9" r="-21" b="-29"/>
                    <a:stretch>
                      <a:fillRect/>
                    </a:stretch>
                  </pic:blipFill>
                  <pic:spPr bwMode="auto">
                    <a:xfrm>
                      <a:off x="0" y="0"/>
                      <a:ext cx="1725295" cy="12433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Деталь кальдеры вулкана Олимп.</w:t>
      </w:r>
    </w:p>
    <w:p>
      <w:pPr>
        <w:pStyle w:val="Normal"/>
        <w:ind w:left="-1418" w:right="-766" w:hanging="0"/>
        <w:jc w:val="both"/>
        <w:rPr>
          <w:sz w:val="24"/>
          <w:lang w:eastAsia="ru-RU"/>
        </w:rPr>
      </w:pPr>
      <w:r>
        <w:rPr>
          <w:sz w:val="24"/>
          <w:lang w:eastAsia="ru-RU"/>
        </w:rPr>
        <w:drawing>
          <wp:inline distT="0" distB="0" distL="0" distR="0">
            <wp:extent cx="1536065"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6" r="-23" b="-16"/>
                    <a:stretch>
                      <a:fillRect/>
                    </a:stretch>
                  </pic:blipFill>
                  <pic:spPr bwMode="auto">
                    <a:xfrm>
                      <a:off x="0" y="0"/>
                      <a:ext cx="1536065" cy="228600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ухие русла на поверхности Марса.</w:t>
      </w:r>
    </w:p>
    <w:p>
      <w:pPr>
        <w:pStyle w:val="Normal"/>
        <w:shd w:fill="FFFFFF" w:val="clear"/>
        <w:ind w:left="-1418" w:right="-766" w:hanging="0"/>
        <w:jc w:val="both"/>
        <w:rPr>
          <w:sz w:val="24"/>
          <w:lang w:eastAsia="ru-RU"/>
        </w:rPr>
      </w:pPr>
      <w:r>
        <w:rPr>
          <w:b/>
          <w:i/>
          <w:color w:val="000000"/>
          <w:sz w:val="24"/>
          <w:lang w:eastAsia="ru-RU"/>
        </w:rPr>
        <w:t>По-видимому, климат планеты в прошлом был иной и по ней текли водные потоки.</w:t>
      </w:r>
    </w:p>
    <w:p>
      <w:pPr>
        <w:pStyle w:val="Normal"/>
        <w:ind w:left="-1418" w:right="-766" w:hanging="0"/>
        <w:jc w:val="both"/>
        <w:rPr>
          <w:b/>
          <w:b/>
          <w:color w:val="000000"/>
          <w:sz w:val="24"/>
          <w:lang w:val="en-US" w:eastAsia="ru-RU"/>
        </w:rPr>
      </w:pPr>
      <w:r>
        <w:rPr>
          <w:b/>
          <w:color w:val="000000"/>
          <w:sz w:val="24"/>
          <w:lang w:eastAsia="ru-RU"/>
        </w:rPr>
        <w:t>5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находится в состоянии, близком к на</w:t>
        <w:softHyphen/>
        <w:t>сыщению, и часто собирается в об</w:t>
        <w:softHyphen/>
        <w:t>лака. Марсианские облака довольно невыразительны по сравнению с зем</w:t>
        <w:softHyphen/>
        <w:t>ными. В телескоп видны только са</w:t>
        <w:softHyphen/>
        <w:t>мые большие из них, но наблюдения с космических кораблей показали, что на Марсе встречаются облака са</w:t>
        <w:softHyphen/>
        <w:t>мых разнообразных форм и видов: перистые, волнистые, подветренные (вблизи крупных гор и под склонами больших кратеров, в местах, защищённых от ветра). Над низинами — каньонами, долинами — и на дне кратеров в холодное время суток ча</w:t>
        <w:softHyphen/>
        <w:t>сто стоят туманы. Зимой 1979 г. в районе посадки «Викинга-2» выпал тонкий слой снега, который проле</w:t>
        <w:softHyphen/>
        <w:t>жал несколько месяцев.</w:t>
      </w:r>
    </w:p>
    <w:p>
      <w:pPr>
        <w:pStyle w:val="Normal"/>
        <w:shd w:fill="FFFFFF" w:val="clear"/>
        <w:ind w:left="-1418" w:right="-766" w:hanging="0"/>
        <w:jc w:val="both"/>
        <w:rPr>
          <w:sz w:val="24"/>
          <w:lang w:eastAsia="ru-RU"/>
        </w:rPr>
      </w:pPr>
      <w:r>
        <w:rPr>
          <w:color w:val="000000"/>
          <w:sz w:val="24"/>
          <w:lang w:eastAsia="ru-RU"/>
        </w:rPr>
        <w:t>Смена времён года на Марсе про</w:t>
        <w:softHyphen/>
        <w:t>исходит так же, как и на Земле. Ярче всего сезонные изменения проявля</w:t>
        <w:softHyphen/>
        <w:t>ются в полярных областях. В зимнее время полярные шапки занимают значительную площадь. Граница се</w:t>
        <w:softHyphen/>
        <w:t>верной полярной шапки может уда</w:t>
        <w:softHyphen/>
        <w:t>литься от полюса на треть расстояния до экватора, а граница южной шапки преодолевает половину этого рас</w:t>
        <w:softHyphen/>
        <w:t>стояния. Такая разница вызвана тем, что в северном полушарии зима на</w:t>
        <w:softHyphen/>
        <w:t>ступает, когда Марс проходит через перигелий своей орбиты, а в юж</w:t>
        <w:softHyphen/>
        <w:t>ном — когда через афелий (т. е. в пе</w:t>
        <w:softHyphen/>
        <w:t>риод максимального удаления от Солнца). Из-за этого зима в южном полушарии холоднее, чем в северном.</w:t>
      </w:r>
    </w:p>
    <w:p>
      <w:pPr>
        <w:pStyle w:val="Normal"/>
        <w:shd w:fill="FFFFFF" w:val="clear"/>
        <w:ind w:left="-1418" w:right="-766" w:hanging="0"/>
        <w:jc w:val="both"/>
        <w:rPr>
          <w:sz w:val="24"/>
          <w:lang w:eastAsia="ru-RU"/>
        </w:rPr>
      </w:pPr>
      <w:r>
        <w:rPr>
          <w:color w:val="000000"/>
          <w:sz w:val="24"/>
          <w:lang w:eastAsia="ru-RU"/>
        </w:rPr>
        <w:t>С; наступлением весны полярная шапка начинает «съёживаться», остав</w:t>
        <w:softHyphen/>
        <w:t>ляя за собой постепенно исчезающие островки льда. В то же время от по</w:t>
        <w:softHyphen/>
        <w:t>люсов к экватору распространяется так называемая волна потемнения. Современные теории объясняют её тем, что весенние ветры переносят вдоль меридианов большие массы грунта с различными отражательны</w:t>
        <w:softHyphen/>
        <w:t>ми свойствами.</w:t>
      </w:r>
    </w:p>
    <w:p>
      <w:pPr>
        <w:pStyle w:val="Normal"/>
        <w:shd w:fill="FFFFFF" w:val="clear"/>
        <w:ind w:left="-1418" w:right="-766" w:hanging="0"/>
        <w:jc w:val="both"/>
        <w:rPr>
          <w:sz w:val="24"/>
          <w:lang w:eastAsia="ru-RU"/>
        </w:rPr>
      </w:pPr>
      <w:r>
        <w:rPr>
          <w:color w:val="000000"/>
          <w:sz w:val="24"/>
          <w:lang w:eastAsia="ru-RU"/>
        </w:rPr>
        <w:t>По-видимому, ни одна из шапок не исчезает полностью. До начала ис</w:t>
        <w:softHyphen/>
        <w:t>следований Марса при помощи меж</w:t>
        <w:softHyphen/>
        <w:t>планетных зондов предполагалось, что его полярные области покрыты застывшей водой. Более точные со</w:t>
        <w:softHyphen/>
        <w:t>временные наземные и космические измерения обнаружили  в составе</w:t>
      </w:r>
    </w:p>
    <w:p>
      <w:pPr>
        <w:pStyle w:val="Normal"/>
        <w:shd w:fill="FFFFFF" w:val="clear"/>
        <w:ind w:left="-1418" w:right="-766" w:hanging="0"/>
        <w:jc w:val="both"/>
        <w:rPr>
          <w:color w:val="800000"/>
          <w:sz w:val="24"/>
          <w:lang w:eastAsia="ru-RU"/>
        </w:rPr>
      </w:pPr>
      <w:bookmarkStart w:id="5" w:name="а11"/>
      <w:bookmarkEnd w:id="5"/>
      <w:r>
        <w:rPr>
          <w:color w:val="800000"/>
          <w:sz w:val="24"/>
          <w:lang w:eastAsia="ru-RU"/>
        </w:rPr>
        <w:t>ПЕРЕМЕНЧИВЫЙ МАРСИАНСКИЙ КЛИМАТ</w:t>
      </w:r>
    </w:p>
    <w:p>
      <w:pPr>
        <w:pStyle w:val="Normal"/>
        <w:shd w:fill="FFFFFF" w:val="clear"/>
        <w:ind w:left="-1418" w:right="-766" w:hanging="0"/>
        <w:jc w:val="both"/>
        <w:rPr>
          <w:color w:val="800000"/>
          <w:sz w:val="24"/>
          <w:lang w:eastAsia="ru-RU"/>
        </w:rPr>
      </w:pPr>
      <w:r>
        <w:rPr>
          <w:color w:val="800000"/>
          <w:sz w:val="24"/>
          <w:lang w:eastAsia="ru-RU"/>
        </w:rPr>
        <w:t>Современный Марс — очень негостеприимный мир. Разреженная атмосфера, к тому же непригодная для дыхания, страшные пыле</w:t>
        <w:softHyphen/>
        <w:t>вые бури, отсутствие воды и резкие перепады температуры в те</w:t>
        <w:softHyphen/>
        <w:t>чение суток и года — всё это свидетельствует о том, что заселить Марс будет не так-то просто. Но ведь когда-то на нём текли реки! Значит ли это, что в прошлом на Марсе был другой климат?</w:t>
      </w:r>
    </w:p>
    <w:p>
      <w:pPr>
        <w:pStyle w:val="Normal"/>
        <w:shd w:fill="FFFFFF" w:val="clear"/>
        <w:ind w:left="-1418" w:right="-766" w:hanging="0"/>
        <w:jc w:val="both"/>
        <w:rPr>
          <w:color w:val="800000"/>
          <w:sz w:val="24"/>
          <w:lang w:eastAsia="ru-RU"/>
        </w:rPr>
      </w:pPr>
      <w:r>
        <w:rPr>
          <w:color w:val="800000"/>
          <w:sz w:val="24"/>
          <w:lang w:eastAsia="ru-RU"/>
        </w:rPr>
        <w:t>Есть несколько фактов в поддержку этого утверждения. Во-первых, очень старые кратеры практически стёрты с лица Мар</w:t>
        <w:softHyphen/>
        <w:t>са. Современная атмосфера не могла вызвать такого разрушения. Во-вторых, существуют многочисленные следы проточной воды, что также невозможно при нынешнем состоянии атмосферы. Изу</w:t>
        <w:softHyphen/>
        <w:t>чение скорости образования и эрозии кратеров позволило уста</w:t>
        <w:softHyphen/>
        <w:t>новить, что сильнее всего ветер и вода разрушали их около 3,5 млрд. лет назад. Приблизительно такой же возраст имеют и многие промоины.</w:t>
      </w:r>
    </w:p>
    <w:p>
      <w:pPr>
        <w:pStyle w:val="Normal"/>
        <w:shd w:fill="FFFFFF" w:val="clear"/>
        <w:ind w:left="-1418" w:right="-766" w:hanging="0"/>
        <w:jc w:val="both"/>
        <w:rPr>
          <w:color w:val="800000"/>
          <w:sz w:val="24"/>
          <w:lang w:eastAsia="ru-RU"/>
        </w:rPr>
      </w:pPr>
      <w:r>
        <w:rPr>
          <w:color w:val="800000"/>
          <w:sz w:val="24"/>
          <w:lang w:eastAsia="ru-RU"/>
        </w:rPr>
        <w:t>К сожалению, сейчас не удаётся объяснить, что именно при</w:t>
        <w:softHyphen/>
        <w:t>вело к таким серьёзным изменениям климата. Ведь для того что</w:t>
        <w:softHyphen/>
        <w:t>бы на Марсе могла существовать жидкая вода, его атмосфера должна была очень сильно отличаться от нынешней. Возможно, причина этого кроется в обильном выделении летучих элементов из недр планеты в первый миллиард лет её жизни или в измене</w:t>
        <w:softHyphen/>
        <w:t>нии характера движения Марса. Из-за большого эксцентрисите</w:t>
        <w:softHyphen/>
        <w:t>та и близости к планетам-гигантам орбита Марса, а также наклон оси вращения планеты могут испытывать сильные колебания, как короткопериодические, так и достаточно длительные. Эти изме</w:t>
        <w:softHyphen/>
        <w:t>нения вызывают уменьшение или увеличение количества солнеч</w:t>
        <w:softHyphen/>
        <w:t>ной энергии, поглощаемой поверхностью Марса. В прошлом климат мог испытать сильное потепление, вследствие которого плотность атмосферы повысилась за счёт испарения полярных ша</w:t>
        <w:softHyphen/>
        <w:t>пок и таяния подземных льдов.</w:t>
      </w:r>
    </w:p>
    <w:p>
      <w:pPr>
        <w:pStyle w:val="Normal"/>
        <w:shd w:fill="FFFFFF" w:val="clear"/>
        <w:ind w:left="-1418" w:right="-766" w:hanging="0"/>
        <w:jc w:val="both"/>
        <w:rPr>
          <w:color w:val="800000"/>
          <w:sz w:val="24"/>
          <w:lang w:eastAsia="ru-RU"/>
        </w:rPr>
      </w:pPr>
      <w:r>
        <w:rPr>
          <w:color w:val="800000"/>
          <w:sz w:val="24"/>
          <w:lang w:eastAsia="ru-RU"/>
        </w:rPr>
        <w:t>Предположения о переменчивости марсианского климата под</w:t>
        <w:softHyphen/>
        <w:t>тверждаются недавними наблюдениями на Хаббловском космиче</w:t>
        <w:softHyphen/>
        <w:t>ском телескопе. Он позволил производить с околоземной орбиты очень точные измерения характеристик атмосферы Марса и даже предсказывать марсианскую погоду. Результаты оказались доволь</w:t>
        <w:softHyphen/>
        <w:t>но неожиданными. Климат планеты сильно изменился со времени посадок спускаемых аппаратов «Викинг» (1976 г.): он стал суше и холоднее. Возможно, это связано с сильными бурями, которые в начале 70-х гг. подняли в атмосферу огромное количество мель</w:t>
        <w:softHyphen/>
        <w:t>чайших пылинок. Эта пыль препятствовала остыванию Марса и ис</w:t>
        <w:softHyphen/>
        <w:t>парению водяного пара в космическое пространство, но потом осе</w:t>
        <w:softHyphen/>
        <w:t>ла, и планета вернулась к своему обычному состоянию.</w:t>
      </w:r>
    </w:p>
    <w:p>
      <w:pPr>
        <w:pStyle w:val="Normal"/>
        <w:ind w:left="-1418" w:right="-766" w:hanging="0"/>
        <w:jc w:val="both"/>
        <w:rPr>
          <w:color w:val="800000"/>
          <w:sz w:val="24"/>
          <w:lang w:eastAsia="ru-RU"/>
        </w:rPr>
      </w:pPr>
      <w:r>
        <w:rPr>
          <w:color w:val="800000"/>
          <w:sz w:val="24"/>
          <w:lang w:eastAsia="ru-RU"/>
        </w:rPr>
        <w:drawing>
          <wp:inline distT="0" distB="0" distL="0" distR="0">
            <wp:extent cx="2018030" cy="1347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7" r="-18" b="-27"/>
                    <a:stretch>
                      <a:fillRect/>
                    </a:stretch>
                  </pic:blipFill>
                  <pic:spPr bwMode="auto">
                    <a:xfrm>
                      <a:off x="0" y="0"/>
                      <a:ext cx="2018030" cy="13474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арс. Провал, образовавшийся при вытаивании подповерхностного льда.</w:t>
      </w:r>
    </w:p>
    <w:p>
      <w:pPr>
        <w:pStyle w:val="Normal"/>
        <w:ind w:left="-1418" w:right="-766" w:hanging="0"/>
        <w:jc w:val="both"/>
        <w:rPr>
          <w:b/>
          <w:b/>
          <w:color w:val="000000"/>
          <w:sz w:val="24"/>
          <w:lang w:val="en-US" w:eastAsia="ru-RU"/>
        </w:rPr>
      </w:pPr>
      <w:r>
        <w:rPr>
          <w:b/>
          <w:color w:val="000000"/>
          <w:sz w:val="24"/>
          <w:lang w:eastAsia="ru-RU"/>
        </w:rPr>
        <w:t>5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1639570" cy="1706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1" r="-22" b="-21"/>
                    <a:stretch>
                      <a:fillRect/>
                    </a:stretch>
                  </pic:blipFill>
                  <pic:spPr bwMode="auto">
                    <a:xfrm>
                      <a:off x="0" y="0"/>
                      <a:ext cx="1639570" cy="1706880"/>
                    </a:xfrm>
                    <a:prstGeom prst="rect">
                      <a:avLst/>
                    </a:prstGeom>
                  </pic:spPr>
                </pic:pic>
              </a:graphicData>
            </a:graphic>
          </wp:inline>
        </w:drawing>
      </w:r>
    </w:p>
    <w:p>
      <w:pPr>
        <w:pStyle w:val="Normal"/>
        <w:shd w:fill="FFFFFF" w:val="clear"/>
        <w:ind w:left="-1418" w:right="-766" w:hanging="0"/>
        <w:jc w:val="both"/>
        <w:rPr>
          <w:sz w:val="24"/>
          <w:lang w:eastAsia="ru-RU"/>
        </w:rPr>
      </w:pPr>
      <w:r>
        <w:rPr>
          <w:b/>
          <w:i/>
          <w:color w:val="000000"/>
          <w:sz w:val="24"/>
          <w:lang w:eastAsia="ru-RU"/>
        </w:rPr>
        <w:t>Перспективный снимок района Эллада на Марсе. Видно пылевое облако в атмосфере</w:t>
      </w:r>
      <w:r>
        <w:rPr>
          <w:color w:val="000000"/>
          <w:sz w:val="24"/>
          <w:lang w:eastAsia="ru-RU"/>
        </w:rPr>
        <w:t>.</w:t>
      </w:r>
    </w:p>
    <w:p>
      <w:pPr>
        <w:pStyle w:val="Normal"/>
        <w:ind w:left="-1418" w:right="-766" w:hanging="0"/>
        <w:jc w:val="both"/>
        <w:rPr>
          <w:sz w:val="24"/>
          <w:lang w:eastAsia="ru-RU"/>
        </w:rPr>
      </w:pPr>
      <w:r>
        <w:rPr>
          <w:sz w:val="24"/>
          <w:lang w:eastAsia="ru-RU"/>
        </w:rPr>
        <w:drawing>
          <wp:inline distT="0" distB="0" distL="0" distR="0">
            <wp:extent cx="1652270" cy="1195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0" r="-22" b="-30"/>
                    <a:stretch>
                      <a:fillRect/>
                    </a:stretch>
                  </pic:blipFill>
                  <pic:spPr bwMode="auto">
                    <a:xfrm>
                      <a:off x="0" y="0"/>
                      <a:ext cx="1652270" cy="1195070"/>
                    </a:xfrm>
                    <a:prstGeom prst="rect">
                      <a:avLst/>
                    </a:prstGeom>
                  </pic:spPr>
                </pic:pic>
              </a:graphicData>
            </a:graphic>
          </wp:inline>
        </w:drawing>
      </w:r>
    </w:p>
    <w:p>
      <w:pPr>
        <w:pStyle w:val="TextBody"/>
        <w:ind w:left="-1418" w:right="-766" w:hanging="0"/>
        <w:jc w:val="both"/>
        <w:rPr>
          <w:i/>
          <w:i/>
          <w:sz w:val="24"/>
        </w:rPr>
      </w:pPr>
      <w:r>
        <w:rPr>
          <w:i/>
          <w:sz w:val="24"/>
        </w:rPr>
        <w:t>Спутник Марса Фобос. Удар метеорита, образовавший самый крупный кратер — Стикни, был настолько силён, что едва не разрушил спутник.</w:t>
      </w:r>
    </w:p>
    <w:p>
      <w:pPr>
        <w:pStyle w:val="Normal"/>
        <w:ind w:left="-1418" w:right="-766" w:hanging="0"/>
        <w:jc w:val="both"/>
        <w:rPr>
          <w:sz w:val="24"/>
          <w:lang w:eastAsia="ru-RU"/>
        </w:rPr>
      </w:pPr>
      <w:r>
        <w:rPr>
          <w:sz w:val="24"/>
          <w:lang w:eastAsia="ru-RU"/>
        </w:rPr>
        <w:drawing>
          <wp:inline distT="0" distB="0" distL="0" distR="0">
            <wp:extent cx="2346960" cy="2304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2346960" cy="230441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Утренние туманы в Лабиринте Ночи (система каньонов на Марсе).</w:t>
      </w:r>
    </w:p>
    <w:p>
      <w:pPr>
        <w:pStyle w:val="Normal"/>
        <w:shd w:fill="FFFFFF" w:val="clear"/>
        <w:ind w:left="-1418" w:right="-766" w:hanging="0"/>
        <w:jc w:val="both"/>
        <w:rPr>
          <w:sz w:val="24"/>
          <w:lang w:eastAsia="ru-RU"/>
        </w:rPr>
      </w:pPr>
      <w:r>
        <w:rPr>
          <w:color w:val="000000"/>
          <w:sz w:val="24"/>
          <w:lang w:eastAsia="ru-RU"/>
        </w:rPr>
        <w:t>марсианского льда также замёрзший углекислый газ. Летом он испаряется и поступает в атмосферу. Ветры пере</w:t>
        <w:softHyphen/>
        <w:t>носят его к противоположной поляр</w:t>
        <w:softHyphen/>
        <w:t>ной шапке, где он снова замерзает. Этим круговоротом углекислого газа и разными размерами полярных ша</w:t>
        <w:softHyphen/>
        <w:t>пок объясняется непостоянство дав</w:t>
        <w:softHyphen/>
        <w:t>ления марсианской атмосферы. В це</w:t>
        <w:softHyphen/>
        <w:t>лом у поверхности оно составляет приблизительно 0,006 давления зем</w:t>
        <w:softHyphen/>
        <w:t>ной атмосферы, но может подни</w:t>
        <w:softHyphen/>
        <w:t>маться и до 0,01.</w:t>
      </w:r>
    </w:p>
    <w:p>
      <w:pPr>
        <w:pStyle w:val="Normal"/>
        <w:shd w:fill="FFFFFF" w:val="clear"/>
        <w:ind w:left="-1418" w:right="-766" w:hanging="0"/>
        <w:jc w:val="both"/>
        <w:rPr>
          <w:sz w:val="24"/>
          <w:lang w:eastAsia="ru-RU"/>
        </w:rPr>
      </w:pPr>
      <w:r>
        <w:rPr>
          <w:color w:val="000000"/>
          <w:sz w:val="24"/>
          <w:lang w:eastAsia="ru-RU"/>
        </w:rPr>
        <w:t>СПУТНИКИ МАРСА ФОБОС И ДЕЙМОС</w:t>
      </w:r>
    </w:p>
    <w:p>
      <w:pPr>
        <w:pStyle w:val="Normal"/>
        <w:shd w:fill="FFFFFF" w:val="clear"/>
        <w:ind w:left="-1418" w:right="-766" w:hanging="0"/>
        <w:jc w:val="both"/>
        <w:rPr>
          <w:sz w:val="24"/>
          <w:lang w:eastAsia="ru-RU"/>
        </w:rPr>
      </w:pPr>
      <w:r>
        <w:rPr>
          <w:color w:val="000000"/>
          <w:sz w:val="24"/>
          <w:lang w:eastAsia="ru-RU"/>
        </w:rPr>
        <w:t>«...Кроме того, они открыли две ма</w:t>
        <w:softHyphen/>
        <w:t>ленькие звезды, или два спутника, обращающиеся около Марса. Бли</w:t>
        <w:softHyphen/>
        <w:t>жайший из них удалён от центра этой планеты на расстояние, равное трём её диаметрам, второй находит</w:t>
        <w:softHyphen/>
        <w:t>ся от неё на расстоянии пяти таких же диаметров».</w:t>
      </w:r>
    </w:p>
    <w:p>
      <w:pPr>
        <w:pStyle w:val="Normal"/>
        <w:shd w:fill="FFFFFF" w:val="clear"/>
        <w:ind w:left="-1418" w:right="-766" w:hanging="0"/>
        <w:jc w:val="both"/>
        <w:rPr>
          <w:sz w:val="24"/>
          <w:lang w:eastAsia="ru-RU"/>
        </w:rPr>
      </w:pPr>
      <w:r>
        <w:rPr>
          <w:color w:val="000000"/>
          <w:sz w:val="24"/>
          <w:lang w:eastAsia="ru-RU"/>
        </w:rPr>
        <w:t>С Марсом связано множество зага</w:t>
        <w:softHyphen/>
        <w:t>док, и одна из них заключена в этой фразе из романа Джонатана Свифта о приключениях Гулливера. За пол</w:t>
        <w:softHyphen/>
        <w:t>тораста лет до открытия спутников Марса английскому писателю уда</w:t>
        <w:softHyphen/>
        <w:t>лось предугадать их существование! А обнаружил две маленькие марсиан</w:t>
        <w:softHyphen/>
        <w:t>ские луны в 1877 г. Асаф Холл. С Зем</w:t>
        <w:softHyphen/>
        <w:t>ли Фобос и Деймос видны только в большой телескоп как очень слабые</w:t>
      </w:r>
    </w:p>
    <w:p>
      <w:pPr>
        <w:pStyle w:val="Normal"/>
        <w:shd w:fill="FFFFFF" w:val="clear"/>
        <w:ind w:left="-1418" w:right="-766" w:hanging="0"/>
        <w:jc w:val="both"/>
        <w:rPr>
          <w:sz w:val="24"/>
          <w:lang w:eastAsia="ru-RU"/>
        </w:rPr>
      </w:pPr>
      <w:r>
        <w:rPr>
          <w:color w:val="000000"/>
          <w:sz w:val="24"/>
          <w:lang w:eastAsia="ru-RU"/>
        </w:rPr>
        <w:t>светящиеся точки вблизи яркого мар</w:t>
        <w:softHyphen/>
        <w:t>сианского диска.</w:t>
      </w:r>
    </w:p>
    <w:p>
      <w:pPr>
        <w:pStyle w:val="Normal"/>
        <w:shd w:fill="FFFFFF" w:val="clear"/>
        <w:ind w:left="-1418" w:right="-766" w:hanging="0"/>
        <w:jc w:val="both"/>
        <w:rPr>
          <w:sz w:val="24"/>
          <w:lang w:eastAsia="ru-RU"/>
        </w:rPr>
      </w:pPr>
      <w:r>
        <w:rPr>
          <w:color w:val="000000"/>
          <w:sz w:val="24"/>
          <w:lang w:eastAsia="ru-RU"/>
        </w:rPr>
        <w:t>Фобос обращается вокруг Марса на расстоянии 9400 км от центра пла</w:t>
        <w:softHyphen/>
        <w:t>неты, причём скорость его обраще</w:t>
        <w:softHyphen/>
        <w:t>ния столь велика, что один оборот он совершает за треть марсианских су</w:t>
        <w:softHyphen/>
        <w:t>ток, обгоняя суточное вращение пла</w:t>
        <w:softHyphen/>
        <w:t>неты. Из-за этого Фобос восходит на западе и опускается за горизонт на востоке. Деймос ведёт себя более привычно для нас. Его удаление от центра планеты составляет более 23 тыс. километров, и на один оборот у него уходит почти на сутки больше, чем у Фобоса.</w:t>
      </w:r>
    </w:p>
    <w:p>
      <w:pPr>
        <w:pStyle w:val="Normal"/>
        <w:shd w:fill="FFFFFF" w:val="clear"/>
        <w:ind w:left="-1418" w:right="-766" w:hanging="0"/>
        <w:jc w:val="both"/>
        <w:rPr>
          <w:sz w:val="24"/>
          <w:lang w:eastAsia="ru-RU"/>
        </w:rPr>
      </w:pPr>
      <w:r>
        <w:rPr>
          <w:color w:val="000000"/>
          <w:sz w:val="24"/>
          <w:lang w:eastAsia="ru-RU"/>
        </w:rPr>
        <w:t>Сильное приливное трение, возни</w:t>
        <w:softHyphen/>
        <w:t>кающее вследствие близкого распо</w:t>
        <w:softHyphen/>
        <w:t>ложения Фобоса к Марсу, уменьшает энергию его движения, и спутник медленно приближается к поверх</w:t>
        <w:softHyphen/>
        <w:t>ности планеты, чтобы в конце концов упасть на неё, если к тому времени гравитационное поле Марса не ра</w:t>
        <w:softHyphen/>
        <w:t>зорвёт его на куски. Пока не были получены более точные данные о спутниках Марса, учёные пытались определить массу Фобоса, ошибочно предполагая, что причиной замедле</w:t>
        <w:softHyphen/>
        <w:t>ния является его торможение в мар</w:t>
        <w:softHyphen/>
        <w:t>сианской атмосфере. Однако первые результаты обескуражили астро</w:t>
        <w:softHyphen/>
        <w:t>номов: выходило, что, несмотря на крупные размеры, спутник очень лёг</w:t>
        <w:softHyphen/>
        <w:t>кий. Известный астрофизик Иосиф Самуилович Шкловский даже вы</w:t>
        <w:softHyphen/>
        <w:t>двинул гипотезу, согласно которой спутники Марса... пустые внутри и, следовательно, имеют искусственное происхождение.</w:t>
      </w:r>
    </w:p>
    <w:p>
      <w:pPr>
        <w:pStyle w:val="Normal"/>
        <w:shd w:fill="FFFFFF" w:val="clear"/>
        <w:ind w:left="-1418" w:right="-766" w:hanging="0"/>
        <w:jc w:val="both"/>
        <w:rPr>
          <w:sz w:val="24"/>
          <w:lang w:eastAsia="ru-RU"/>
        </w:rPr>
      </w:pPr>
      <w:r>
        <w:rPr>
          <w:color w:val="000000"/>
          <w:sz w:val="24"/>
          <w:lang w:eastAsia="ru-RU"/>
        </w:rPr>
        <w:t>С этой точкой зрения пришлось расстаться после того, как косми</w:t>
        <w:softHyphen/>
        <w:t>ческие зонды передали на землю изображения марсианских лун. Оба спутника похожи на продолговатые картофелины. Фобос имеет размеры 28х20х18 км. Деймос меньше, его размеры 16х12х10 км. Состоят они из одной и той же тёмной породы, похожей на вещество некоторых ме</w:t>
        <w:softHyphen/>
        <w:t>теоритов и астероидов. Поверхность их изрыта метеоритными кратерами. Крупнейший кратер на Фобосе назы</w:t>
        <w:softHyphen/>
        <w:t>вается Стикни. Его размеры сравни</w:t>
        <w:softHyphen/>
        <w:t>мы с размерами самого спутника. Удар, приведший к появлению тако-</w:t>
      </w:r>
    </w:p>
    <w:p>
      <w:pPr>
        <w:pStyle w:val="Normal"/>
        <w:ind w:left="-1418" w:right="-766" w:hanging="0"/>
        <w:jc w:val="both"/>
        <w:rPr>
          <w:b/>
          <w:b/>
          <w:color w:val="000000"/>
          <w:sz w:val="24"/>
          <w:lang w:eastAsia="ru-RU"/>
        </w:rPr>
      </w:pPr>
      <w:r>
        <w:rPr>
          <w:b/>
          <w:color w:val="000000"/>
          <w:sz w:val="24"/>
          <w:lang w:eastAsia="ru-RU"/>
        </w:rPr>
        <w:t>5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255520" cy="1536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3" r="-16" b="-23"/>
                    <a:stretch>
                      <a:fillRect/>
                    </a:stretch>
                  </pic:blipFill>
                  <pic:spPr bwMode="auto">
                    <a:xfrm>
                      <a:off x="0" y="0"/>
                      <a:ext cx="2255520" cy="153606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Борозды на Фобосе.</w:t>
      </w:r>
    </w:p>
    <w:p>
      <w:pPr>
        <w:pStyle w:val="Normal"/>
        <w:shd w:fill="FFFFFF" w:val="clear"/>
        <w:ind w:left="-1418" w:right="-766" w:hanging="0"/>
        <w:jc w:val="both"/>
        <w:rPr>
          <w:sz w:val="24"/>
          <w:lang w:eastAsia="ru-RU"/>
        </w:rPr>
      </w:pPr>
      <w:r>
        <w:rPr>
          <w:color w:val="000000"/>
          <w:sz w:val="24"/>
          <w:lang w:eastAsia="ru-RU"/>
        </w:rPr>
        <w:t>го кратера, должен был буквально по</w:t>
        <w:softHyphen/>
        <w:t>трясти Фобос. Это же событие, веро</w:t>
        <w:softHyphen/>
        <w:t>ятно, вызвало образование системы загадочных параллельных борозд возле кратера Стикни. Они прослежи</w:t>
        <w:softHyphen/>
        <w:t>ваются на расстояниях до 30 км в длину и имеют ширину 100—200 м при глубине 10—20 м.</w:t>
      </w:r>
    </w:p>
    <w:p>
      <w:pPr>
        <w:pStyle w:val="Normal"/>
        <w:shd w:fill="FFFFFF" w:val="clear"/>
        <w:ind w:left="-1418" w:right="-766" w:hanging="0"/>
        <w:jc w:val="both"/>
        <w:rPr>
          <w:sz w:val="24"/>
          <w:lang w:eastAsia="ru-RU"/>
        </w:rPr>
      </w:pPr>
      <w:r>
        <w:rPr>
          <w:color w:val="000000"/>
          <w:sz w:val="24"/>
          <w:lang w:eastAsia="ru-RU"/>
        </w:rPr>
        <w:t>Оба спутника испытывают силь</w:t>
        <w:softHyphen/>
        <w:t>ное приливное воздействие со сторо</w:t>
        <w:softHyphen/>
        <w:t>ны Марса, поэтому они всегда повёр</w:t>
        <w:softHyphen/>
        <w:t>нуты к нему одной стороной. Фобос и Деймос движутся по почти круго</w:t>
        <w:softHyphen/>
        <w:t>вым орбитам, лежащим в плоскости экватора планеты. Некоторые иссле</w:t>
        <w:softHyphen/>
        <w:t>дователи считают, что спутники Мар</w:t>
        <w:softHyphen/>
        <w:t>са попали к нему «не по своей воле», а были захвачены из пояса астерои</w:t>
        <w:softHyphen/>
        <w:t>дов. Как видно, бог войны не опасен для Земли, но суров со своими при</w:t>
        <w:softHyphen/>
        <w:t>ближёнными.</w:t>
      </w:r>
    </w:p>
    <w:p>
      <w:pPr>
        <w:pStyle w:val="Normal"/>
        <w:shd w:fill="FFFFFF" w:val="clear"/>
        <w:ind w:left="-1418" w:right="-766" w:hanging="0"/>
        <w:jc w:val="both"/>
        <w:rPr>
          <w:sz w:val="24"/>
          <w:lang w:eastAsia="ru-RU"/>
        </w:rPr>
      </w:pPr>
      <w:r>
        <w:rPr>
          <w:color w:val="000000"/>
          <w:sz w:val="24"/>
          <w:lang w:eastAsia="ru-RU"/>
        </w:rPr>
        <w:t>ЖИЗНЬ НА МАРСЕ</w:t>
      </w:r>
    </w:p>
    <w:p>
      <w:pPr>
        <w:pStyle w:val="Normal"/>
        <w:shd w:fill="FFFFFF" w:val="clear"/>
        <w:ind w:left="-1418" w:right="-766" w:hanging="0"/>
        <w:jc w:val="both"/>
        <w:rPr>
          <w:sz w:val="24"/>
          <w:lang w:eastAsia="ru-RU"/>
        </w:rPr>
      </w:pPr>
      <w:r>
        <w:rPr>
          <w:color w:val="000000"/>
          <w:sz w:val="24"/>
          <w:lang w:eastAsia="ru-RU"/>
        </w:rPr>
        <w:t>Наблюдать Марс с Земли очень труд</w:t>
        <w:softHyphen/>
        <w:t>но. В моменты противостояний Солн</w:t>
        <w:softHyphen/>
        <w:t>це светит на Марс прямо из-за спины наблюдателя. В результате детали по</w:t>
        <w:softHyphen/>
        <w:t>верхности не отбрасывают тени и видны только благодаря различным цветам и яркости. Во всё остальное время Марс наблюдать неудобно. Ес</w:t>
        <w:softHyphen/>
        <w:t>ли же судить о предметах только по различию их яркости, то очень легко ошибиться.</w:t>
      </w:r>
    </w:p>
    <w:p>
      <w:pPr>
        <w:pStyle w:val="Normal"/>
        <w:shd w:fill="FFFFFF" w:val="clear"/>
        <w:ind w:left="-1418" w:right="-766" w:hanging="0"/>
        <w:jc w:val="both"/>
        <w:rPr>
          <w:sz w:val="24"/>
          <w:lang w:eastAsia="ru-RU"/>
        </w:rPr>
      </w:pPr>
      <w:r>
        <w:rPr>
          <w:color w:val="000000"/>
          <w:sz w:val="24"/>
          <w:lang w:eastAsia="ru-RU"/>
        </w:rPr>
        <w:t>Год великого противостояния 1877-й стал знаменательной вехой в наблюдениях Марса. В этом году бы</w:t>
        <w:softHyphen/>
        <w:t>ли открыты спутники Фобос и Дей</w:t>
        <w:softHyphen/>
        <w:t>мос, тогда же итальянский астро</w:t>
        <w:softHyphen/>
        <w:t>ном Джованни Скиапарелли составил первую карту марсианской поверхности и положил начало одной из наиболее устойчивых иллюзий ас</w:t>
        <w:softHyphen/>
        <w:t>трономической науки. По уже упомя</w:t>
        <w:softHyphen/>
        <w:t>нутым причинам Скиапарелли мог различить только светлые и тёмные области марсианской поверхности. Он зарисовал их и дал им имена, многие из которых используются до сих пор.</w:t>
      </w:r>
    </w:p>
    <w:p>
      <w:pPr>
        <w:pStyle w:val="Normal"/>
        <w:shd w:fill="FFFFFF" w:val="clear"/>
        <w:ind w:left="-1418" w:right="-766" w:hanging="0"/>
        <w:jc w:val="both"/>
        <w:rPr>
          <w:sz w:val="24"/>
          <w:lang w:eastAsia="ru-RU"/>
        </w:rPr>
      </w:pPr>
      <w:r>
        <w:rPr>
          <w:color w:val="000000"/>
          <w:sz w:val="24"/>
          <w:lang w:eastAsia="ru-RU"/>
        </w:rPr>
        <w:t>Скиапарелли упорно пытался раз</w:t>
        <w:softHyphen/>
        <w:t>глядеть что-нибудь на светлых пят</w:t>
        <w:softHyphen/>
        <w:t>нах, и ему показалось, что они пе</w:t>
        <w:softHyphen/>
        <w:t>ресечены бесчисленными тонкими линиями. Учёный тоже нанёс их на карту и назвал каналами (по итальян</w:t>
        <w:softHyphen/>
        <w:t xml:space="preserve">ски </w:t>
      </w:r>
      <w:r>
        <w:rPr>
          <w:color w:val="000000"/>
          <w:sz w:val="24"/>
          <w:lang w:val="en-US" w:eastAsia="ru-RU"/>
        </w:rPr>
        <w:t xml:space="preserve">canali </w:t>
      </w:r>
      <w:r>
        <w:rPr>
          <w:color w:val="000000"/>
          <w:sz w:val="24"/>
          <w:lang w:eastAsia="ru-RU"/>
        </w:rPr>
        <w:t>означает «протоки»). Во время следующих двух противостоя</w:t>
        <w:softHyphen/>
        <w:t>ний Скиапарелли наблюдал всё более и более тонкие линии. Он утверждал, что они имеют в длину от нескольких сот до многих тысяч километров и похожи в телескоп на тончайшую па</w:t>
        <w:softHyphen/>
        <w:t>утину, опутывающую марсианскую поверхность.</w:t>
      </w:r>
    </w:p>
    <w:p>
      <w:pPr>
        <w:pStyle w:val="Normal"/>
        <w:shd w:fill="FFFFFF" w:val="clear"/>
        <w:ind w:left="-1418" w:right="-766" w:hanging="0"/>
        <w:jc w:val="both"/>
        <w:rPr>
          <w:sz w:val="24"/>
          <w:lang w:eastAsia="ru-RU"/>
        </w:rPr>
      </w:pPr>
      <w:r>
        <w:rPr>
          <w:color w:val="000000"/>
          <w:sz w:val="24"/>
          <w:lang w:eastAsia="ru-RU"/>
        </w:rPr>
        <w:t>Сначала каналы никому, кроме Скиапарелли, разглядеть не удава</w:t>
        <w:softHyphen/>
        <w:t>лось. Но потом их увидел один наблюдатель, за ним — другой, и вскоре увлечение марсианскими ка</w:t>
        <w:softHyphen/>
        <w:t xml:space="preserve">налами превратилось в «эпидемию». Особенно много на рубеже </w:t>
      </w:r>
      <w:r>
        <w:rPr>
          <w:color w:val="000000"/>
          <w:sz w:val="24"/>
          <w:lang w:val="en-US" w:eastAsia="ru-RU"/>
        </w:rPr>
        <w:t xml:space="preserve">XIX— XX </w:t>
      </w:r>
      <w:r>
        <w:rPr>
          <w:color w:val="000000"/>
          <w:sz w:val="24"/>
          <w:lang w:eastAsia="ru-RU"/>
        </w:rPr>
        <w:t>вв. исследованиями Марса зани</w:t>
        <w:softHyphen/>
        <w:t>мался американский астроном Персиваль Ловелл, построивший для этого специальную обсерваторию во Флагстаффе (штат Аризона, США). Он выдвинул теорию, которая стала необычайно популярной. Каналы, го</w:t>
        <w:softHyphen/>
        <w:t>ворил он, это искусственные иррига</w:t>
        <w:softHyphen/>
        <w:t>ционные сооружения, жители Марса провели их для того, чтобы переда</w:t>
        <w:softHyphen/>
        <w:t>вать воду в засушливые районы пла</w:t>
        <w:softHyphen/>
        <w:t>неты. Ловелл понимал, что тонкие полоски, заметные с Земли, в дейст</w:t>
        <w:softHyphen/>
        <w:t>вительности имеют в ширину не</w:t>
        <w:softHyphen/>
        <w:t>сколько сот километров. То, что Скиапарелли называл каналами, на самом деле, утверждал Ловелл, полосы рас</w:t>
        <w:softHyphen/>
        <w:t>тительности, тянущиеся вдоль узких потоков воды, возможно даже заклю</w:t>
        <w:softHyphen/>
        <w:t>чённых в трубы.</w:t>
      </w:r>
    </w:p>
    <w:p>
      <w:pPr>
        <w:pStyle w:val="Normal"/>
        <w:shd w:fill="FFFFFF" w:val="clear"/>
        <w:ind w:left="-1418" w:right="-766" w:hanging="0"/>
        <w:jc w:val="both"/>
        <w:rPr>
          <w:sz w:val="24"/>
          <w:lang w:eastAsia="ru-RU"/>
        </w:rPr>
      </w:pPr>
      <w:r>
        <w:rPr>
          <w:color w:val="000000"/>
          <w:sz w:val="24"/>
          <w:lang w:eastAsia="ru-RU"/>
        </w:rPr>
        <w:t>Хотя в искусственное происхож</w:t>
        <w:softHyphen/>
        <w:t>дение каналов верили немногие учёные, проблема существования рас</w:t>
        <w:softHyphen/>
        <w:t>тительной жизни на Марсе обсужда</w:t>
        <w:softHyphen/>
        <w:t>лась совершенно серьёзно. Возникла</w:t>
      </w:r>
    </w:p>
    <w:p>
      <w:pPr>
        <w:pStyle w:val="Normal"/>
        <w:ind w:left="-1418" w:right="-766" w:hanging="0"/>
        <w:jc w:val="both"/>
        <w:rPr>
          <w:sz w:val="24"/>
          <w:lang w:eastAsia="ru-RU"/>
        </w:rPr>
      </w:pPr>
      <w:r>
        <w:rPr>
          <w:sz w:val="24"/>
          <w:lang w:eastAsia="ru-RU"/>
        </w:rPr>
        <w:drawing>
          <wp:inline distT="0" distB="0" distL="0" distR="0">
            <wp:extent cx="1542415" cy="1054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4" r="-23" b="-34"/>
                    <a:stretch>
                      <a:fillRect/>
                    </a:stretch>
                  </pic:blipFill>
                  <pic:spPr bwMode="auto">
                    <a:xfrm>
                      <a:off x="0" y="0"/>
                      <a:ext cx="1542415" cy="105473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путник Марса Деймос. Его размер всего лишь около 15 км.</w:t>
      </w:r>
    </w:p>
    <w:p>
      <w:pPr>
        <w:pStyle w:val="Normal"/>
        <w:ind w:left="-1418" w:right="-766" w:hanging="0"/>
        <w:jc w:val="both"/>
        <w:rPr>
          <w:b/>
          <w:b/>
          <w:color w:val="000000"/>
          <w:sz w:val="24"/>
          <w:lang w:eastAsia="ru-RU"/>
        </w:rPr>
      </w:pPr>
      <w:r>
        <w:rPr>
          <w:b/>
          <w:color w:val="000000"/>
          <w:sz w:val="24"/>
          <w:lang w:eastAsia="ru-RU"/>
        </w:rPr>
        <w:t>543</w:t>
      </w:r>
    </w:p>
    <w:p>
      <w:pPr>
        <w:pStyle w:val="Normal"/>
        <w:ind w:left="-1418" w:right="-766" w:hanging="0"/>
        <w:jc w:val="both"/>
        <w:rPr>
          <w:b/>
          <w:b/>
          <w:color w:val="800000"/>
          <w:sz w:val="24"/>
          <w:lang w:eastAsia="ru-RU"/>
        </w:rPr>
      </w:pPr>
      <w:r>
        <w:rPr>
          <w:b/>
          <w:color w:val="800000"/>
          <w:sz w:val="24"/>
          <w:lang w:eastAsia="ru-RU"/>
        </w:rPr>
      </w:r>
    </w:p>
    <w:p>
      <w:pPr>
        <w:pStyle w:val="Normal"/>
        <w:ind w:left="-1418" w:right="-766" w:hanging="0"/>
        <w:jc w:val="both"/>
        <w:rPr>
          <w:b/>
          <w:b/>
          <w:color w:val="800000"/>
          <w:sz w:val="24"/>
          <w:lang w:eastAsia="ru-RU"/>
        </w:rPr>
      </w:pPr>
      <w:r>
        <w:rPr>
          <w:b/>
          <w:color w:val="800000"/>
          <w:sz w:val="24"/>
          <w:lang w:eastAsia="ru-RU"/>
        </w:rPr>
      </w:r>
    </w:p>
    <w:p>
      <w:pPr>
        <w:pStyle w:val="Normal"/>
        <w:shd w:fill="FFFFFF" w:val="clear"/>
        <w:ind w:left="-1418" w:right="-766" w:hanging="0"/>
        <w:jc w:val="both"/>
        <w:rPr>
          <w:color w:val="800000"/>
          <w:sz w:val="24"/>
          <w:lang w:eastAsia="ru-RU"/>
        </w:rPr>
      </w:pPr>
      <w:bookmarkStart w:id="6" w:name="а12"/>
      <w:bookmarkEnd w:id="6"/>
      <w:r>
        <w:rPr>
          <w:color w:val="800000"/>
          <w:sz w:val="24"/>
          <w:lang w:eastAsia="ru-RU"/>
        </w:rPr>
        <w:t>ПОСЫЛКА С МАРСА</w:t>
      </w:r>
    </w:p>
    <w:p>
      <w:pPr>
        <w:pStyle w:val="Normal"/>
        <w:shd w:fill="FFFFFF" w:val="clear"/>
        <w:ind w:left="-1418" w:right="-766" w:hanging="0"/>
        <w:jc w:val="both"/>
        <w:rPr>
          <w:color w:val="800000"/>
          <w:sz w:val="24"/>
          <w:lang w:eastAsia="ru-RU"/>
        </w:rPr>
      </w:pPr>
      <w:r>
        <w:rPr>
          <w:color w:val="800000"/>
          <w:sz w:val="24"/>
          <w:lang w:eastAsia="ru-RU"/>
        </w:rPr>
        <w:t>7 августа 1996 г. Национальное управление по аэронавтике и ис</w:t>
        <w:softHyphen/>
        <w:t>следованию космического пространства США (НАСА) провело пресс-конференцию, посвящённую выдающемуся открытию американ</w:t>
        <w:softHyphen/>
        <w:t>ских учёных. В метеорите, предпо</w:t>
        <w:softHyphen/>
        <w:t>ложительно марсианского проис</w:t>
        <w:softHyphen/>
        <w:t>хождения, они обнаружили следы микроорганизмов и другие призна</w:t>
        <w:softHyphen/>
        <w:t>ки существования на красной плане</w:t>
        <w:softHyphen/>
        <w:t>те в далёком прошлом органиче</w:t>
        <w:softHyphen/>
        <w:t>ской жизни. Открытие было столь значительным, что собравшихся поздравил сам президент США Билл Клинтон.</w:t>
      </w:r>
    </w:p>
    <w:p>
      <w:pPr>
        <w:pStyle w:val="Normal"/>
        <w:shd w:fill="FFFFFF" w:val="clear"/>
        <w:ind w:left="-1418" w:right="-766" w:hanging="0"/>
        <w:jc w:val="both"/>
        <w:rPr/>
      </w:pPr>
      <w:r>
        <w:rPr>
          <w:color w:val="800000"/>
          <w:sz w:val="24"/>
          <w:lang w:eastAsia="ru-RU"/>
        </w:rPr>
        <w:t>Вот история этого метеорита. Его космический возраст 1,5— 3,6 млрд. лет. Именно тогда он сформировался в коре Марса. 16 млн. лет назад удар кометы или астероида «выбил» этот кусок из коры Марса в космос. Преодолев притяжение пла</w:t>
        <w:softHyphen/>
        <w:t>неты, он двигался как самостоятель</w:t>
        <w:softHyphen/>
        <w:t>ное небесное тело до тех пор, пока 13 тыс. лет назад не повстречал Зе</w:t>
        <w:softHyphen/>
        <w:t>млю и не упал в Антарктиде, где его и нашли в 1984 г. Пролежав на пол</w:t>
        <w:softHyphen/>
        <w:t xml:space="preserve">ке девять лет, метеорит </w:t>
      </w:r>
      <w:r>
        <w:rPr>
          <w:color w:val="800000"/>
          <w:sz w:val="24"/>
          <w:lang w:val="en-US" w:eastAsia="ru-RU"/>
        </w:rPr>
        <w:t xml:space="preserve">ALH </w:t>
      </w:r>
      <w:r>
        <w:rPr>
          <w:color w:val="800000"/>
          <w:sz w:val="24"/>
          <w:lang w:eastAsia="ru-RU"/>
        </w:rPr>
        <w:t>84001 весом 1,9 кг наконец попал в руки специалистов. Сначала в нём нашли карбонатные шарики (карбонаты — соединения углерода). Затем «гость» с другой планеты подвергся просве</w:t>
        <w:softHyphen/>
        <w:t>чиванию под электронным микро</w:t>
        <w:softHyphen/>
        <w:t>скопом.</w:t>
      </w:r>
    </w:p>
    <w:p>
      <w:pPr>
        <w:pStyle w:val="Normal"/>
        <w:shd w:fill="FFFFFF" w:val="clear"/>
        <w:ind w:left="-1418" w:right="-766" w:hanging="0"/>
        <w:jc w:val="both"/>
        <w:rPr>
          <w:color w:val="800000"/>
          <w:sz w:val="24"/>
          <w:lang w:eastAsia="ru-RU"/>
        </w:rPr>
      </w:pPr>
      <w:r>
        <w:rPr>
          <w:color w:val="800000"/>
          <w:sz w:val="24"/>
          <w:lang w:eastAsia="ru-RU"/>
        </w:rPr>
        <w:t>На полученных фотографиях чётко различались образования, на</w:t>
        <w:softHyphen/>
        <w:t>поминающие бактерии. А около них обнаружены следы органических соединений — полициклических ароматических углеводородов. По краям карбонатных шариков выяв</w:t>
        <w:softHyphen/>
        <w:t>лены мельчайшие частички оксида и сульфида железа. Из опыта изуче</w:t>
        <w:softHyphen/>
        <w:t>ния земных окаменелостей было известно, что эти частички — про</w:t>
        <w:softHyphen/>
        <w:t>дукты жизнедеятельности бактерий.</w:t>
      </w:r>
    </w:p>
    <w:p>
      <w:pPr>
        <w:pStyle w:val="Normal"/>
        <w:shd w:fill="FFFFFF" w:val="clear"/>
        <w:ind w:left="-1418" w:right="-766" w:hanging="0"/>
        <w:jc w:val="both"/>
        <w:rPr>
          <w:color w:val="800000"/>
          <w:sz w:val="24"/>
          <w:lang w:eastAsia="ru-RU"/>
        </w:rPr>
      </w:pPr>
      <w:r>
        <w:rPr>
          <w:color w:val="800000"/>
          <w:sz w:val="24"/>
          <w:lang w:eastAsia="ru-RU"/>
        </w:rPr>
        <w:t>Но не могли ли эти бактерии иметь земное происхождение? От</w:t>
        <w:softHyphen/>
        <w:t>вет был дан отрицательный, поскольку по мере проникновения в глубь метеорита их число возраста</w:t>
        <w:softHyphen/>
        <w:t>ло. При загрязнении земными бак</w:t>
        <w:softHyphen/>
        <w:t>териями всё обстояло бы как раз на</w:t>
        <w:softHyphen/>
        <w:t>оборот.</w:t>
      </w:r>
    </w:p>
    <w:p>
      <w:pPr>
        <w:pStyle w:val="Normal"/>
        <w:shd w:fill="FFFFFF" w:val="clear"/>
        <w:ind w:left="-1418" w:right="-766" w:hanging="0"/>
        <w:jc w:val="both"/>
        <w:rPr>
          <w:color w:val="800000"/>
          <w:sz w:val="24"/>
          <w:lang w:eastAsia="ru-RU"/>
        </w:rPr>
      </w:pPr>
      <w:r>
        <w:rPr>
          <w:color w:val="800000"/>
          <w:sz w:val="24"/>
          <w:lang w:eastAsia="ru-RU"/>
        </w:rPr>
        <w:t>Наконец, с помощью лазерного масс-спектрографа в метеорите бы</w:t>
        <w:softHyphen/>
        <w:t>ли обнаружены органические со</w:t>
        <w:softHyphen/>
        <w:t>единения.</w:t>
      </w:r>
    </w:p>
    <w:p>
      <w:pPr>
        <w:pStyle w:val="Normal"/>
        <w:shd w:fill="FFFFFF" w:val="clear"/>
        <w:ind w:left="-1418" w:right="-766" w:hanging="0"/>
        <w:jc w:val="both"/>
        <w:rPr/>
      </w:pPr>
      <w:r>
        <w:rPr>
          <w:color w:val="800000"/>
          <w:sz w:val="24"/>
          <w:lang w:eastAsia="ru-RU"/>
        </w:rPr>
        <w:t>И лишь после того как были си</w:t>
        <w:softHyphen/>
        <w:t xml:space="preserve">стематизированы  все эти  факты, астрономы решились выступить в печати на страницах престижного американского журнала </w:t>
      </w:r>
      <w:r>
        <w:rPr>
          <w:color w:val="800000"/>
          <w:sz w:val="24"/>
          <w:lang w:val="en-US" w:eastAsia="ru-RU"/>
        </w:rPr>
        <w:t xml:space="preserve">«Science» </w:t>
      </w:r>
      <w:r>
        <w:rPr>
          <w:color w:val="800000"/>
          <w:sz w:val="24"/>
          <w:lang w:eastAsia="ru-RU"/>
        </w:rPr>
        <w:t>(«Наука»). Девять рецензентов смо</w:t>
        <w:softHyphen/>
        <w:t>трели статью и одобрили её. Она вы</w:t>
        <w:softHyphen/>
        <w:t>шла 16 августа 1996 г., через неде</w:t>
        <w:softHyphen/>
        <w:t>лю после пресс-конференции, с которой мы начали этот рассказ.</w:t>
      </w:r>
    </w:p>
    <w:p>
      <w:pPr>
        <w:pStyle w:val="Normal"/>
        <w:ind w:left="-1418" w:right="-766" w:hanging="0"/>
        <w:jc w:val="both"/>
        <w:rPr>
          <w:color w:val="800000"/>
          <w:sz w:val="24"/>
          <w:lang w:eastAsia="ru-RU"/>
        </w:rPr>
      </w:pPr>
      <w:r>
        <w:rPr>
          <w:color w:val="800000"/>
          <w:sz w:val="24"/>
          <w:lang w:eastAsia="ru-RU"/>
        </w:rPr>
        <w:drawing>
          <wp:inline distT="0" distB="0" distL="0" distR="0">
            <wp:extent cx="1896110" cy="2505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 r="-19" b="-14"/>
                    <a:stretch>
                      <a:fillRect/>
                    </a:stretch>
                  </pic:blipFill>
                  <pic:spPr bwMode="auto">
                    <a:xfrm>
                      <a:off x="0" y="0"/>
                      <a:ext cx="1896110" cy="2505710"/>
                    </a:xfrm>
                    <a:prstGeom prst="rect">
                      <a:avLst/>
                    </a:prstGeom>
                  </pic:spPr>
                </pic:pic>
              </a:graphicData>
            </a:graphic>
          </wp:inline>
        </w:drawing>
      </w:r>
    </w:p>
    <w:p>
      <w:pPr>
        <w:pStyle w:val="2"/>
        <w:ind w:left="-1418" w:right="-766" w:hanging="0"/>
        <w:jc w:val="both"/>
        <w:rPr>
          <w:rFonts w:ascii="Times New Roman" w:hAnsi="Times New Roman" w:cs="Times New Roman"/>
          <w:color w:val="800000"/>
          <w:sz w:val="24"/>
        </w:rPr>
      </w:pPr>
      <w:r>
        <w:rPr>
          <w:rFonts w:cs="Times New Roman" w:ascii="Times New Roman" w:hAnsi="Times New Roman"/>
          <w:color w:val="800000"/>
          <w:sz w:val="24"/>
        </w:rPr>
        <w:t>Метеорит с Марса, найденный во льдах Антарктиды. В трещинах камня обнаружены микроскопические формы, похожие на окаменевшие следы бактерий (на заднем плане).</w:t>
      </w:r>
    </w:p>
    <w:p>
      <w:pPr>
        <w:pStyle w:val="Normal"/>
        <w:shd w:fill="FFFFFF" w:val="clear"/>
        <w:ind w:left="-1418" w:right="-766" w:hanging="0"/>
        <w:jc w:val="both"/>
        <w:rPr>
          <w:sz w:val="24"/>
          <w:lang w:eastAsia="ru-RU"/>
        </w:rPr>
      </w:pPr>
      <w:r>
        <w:rPr>
          <w:color w:val="000000"/>
          <w:sz w:val="24"/>
          <w:lang w:eastAsia="ru-RU"/>
        </w:rPr>
        <w:t>даже специальная наука — астробо</w:t>
        <w:softHyphen/>
        <w:t>таника, которая объясняла сезонные изменения в каналах и тёмных обла</w:t>
        <w:softHyphen/>
        <w:t>стях наличием растительности. Вол</w:t>
        <w:softHyphen/>
        <w:t>на потемнения, распространяющая</w:t>
        <w:softHyphen/>
        <w:t>ся весной от полярной шапки к экватору, вызывается якобы пробуж</w:t>
        <w:softHyphen/>
        <w:t>дением к жизни растительности. Она быстро расцветает, напитанная талой водой, а потом снова засыпает в ожидании следующей весны. Людям так хотелось в это верить, что все другие гипотезы просто отбрасыва</w:t>
        <w:softHyphen/>
        <w:t>лись. «Если это не растения, тогда что?» — спрашивали они. И действи</w:t>
        <w:softHyphen/>
        <w:t>тельно, казалось, что другого объяс</w:t>
        <w:softHyphen/>
        <w:t>нения странному поведению тём</w:t>
        <w:softHyphen/>
        <w:t>ных областей и каналов найти невозможно.</w:t>
      </w:r>
    </w:p>
    <w:p>
      <w:pPr>
        <w:pStyle w:val="Normal"/>
        <w:shd w:fill="FFFFFF" w:val="clear"/>
        <w:ind w:left="-1418" w:right="-766" w:hanging="0"/>
        <w:jc w:val="both"/>
        <w:rPr>
          <w:sz w:val="24"/>
          <w:lang w:eastAsia="ru-RU"/>
        </w:rPr>
      </w:pPr>
      <w:r>
        <w:rPr>
          <w:color w:val="000000"/>
          <w:sz w:val="24"/>
          <w:lang w:eastAsia="ru-RU"/>
        </w:rPr>
        <w:t>Но вот в 1965 г. «Маринер-4» пе</w:t>
        <w:softHyphen/>
        <w:t>редал на Землю первые фотографии</w:t>
      </w:r>
    </w:p>
    <w:p>
      <w:pPr>
        <w:pStyle w:val="Normal"/>
        <w:shd w:fill="FFFFFF" w:val="clear"/>
        <w:ind w:left="-1418" w:right="-766" w:hanging="0"/>
        <w:jc w:val="both"/>
        <w:rPr>
          <w:sz w:val="24"/>
          <w:lang w:eastAsia="ru-RU"/>
        </w:rPr>
      </w:pPr>
      <w:r>
        <w:rPr>
          <w:color w:val="000000"/>
          <w:sz w:val="24"/>
          <w:lang w:eastAsia="ru-RU"/>
        </w:rPr>
        <w:t>Марса, сделанные с небольшого рас</w:t>
        <w:softHyphen/>
        <w:t>стояния. Увы, эти изображения не по</w:t>
        <w:softHyphen/>
        <w:t>могли раскрыть тайну марсианских каналов. Каналов на них просто не было! И все последующие зонды, как советские, так и американские, не об</w:t>
        <w:softHyphen/>
        <w:t>наружили никаких признаков расти</w:t>
        <w:softHyphen/>
        <w:t>тельности или искусственных со</w:t>
        <w:softHyphen/>
        <w:t>оружений. Спускаемые аппараты «Викинг-1» и «Викинг-2» передали изображения безжизненных марси</w:t>
        <w:softHyphen/>
        <w:t>анских пейзажей, подобные кото</w:t>
        <w:softHyphen/>
        <w:t>рым на Земле можно найти разве что в пустынях: камни и песок под крас</w:t>
        <w:softHyphen/>
        <w:t>новатым небом. Но люди продолжа</w:t>
        <w:softHyphen/>
        <w:t>ли надеяться. Если не растения, то, может быть, хотя бы бактерии?!</w:t>
      </w:r>
    </w:p>
    <w:p>
      <w:pPr>
        <w:pStyle w:val="Normal"/>
        <w:shd w:fill="FFFFFF" w:val="clear"/>
        <w:ind w:left="-1418" w:right="-766" w:hanging="0"/>
        <w:jc w:val="both"/>
        <w:rPr>
          <w:sz w:val="24"/>
          <w:lang w:eastAsia="ru-RU"/>
        </w:rPr>
      </w:pPr>
      <w:r>
        <w:rPr>
          <w:color w:val="000000"/>
          <w:sz w:val="24"/>
          <w:lang w:eastAsia="ru-RU"/>
        </w:rPr>
        <w:t>На «Викингах» были запланирова</w:t>
        <w:softHyphen/>
        <w:t>ны специальные биологические экс</w:t>
        <w:softHyphen/>
        <w:t>перименты. Они основывались на естественном предположении, что</w:t>
      </w:r>
    </w:p>
    <w:p>
      <w:pPr>
        <w:pStyle w:val="Normal"/>
        <w:ind w:left="-1418" w:right="-766" w:hanging="0"/>
        <w:jc w:val="both"/>
        <w:rPr>
          <w:b/>
          <w:b/>
          <w:color w:val="000000"/>
          <w:sz w:val="24"/>
          <w:lang w:eastAsia="ru-RU"/>
        </w:rPr>
      </w:pPr>
      <w:r>
        <w:rPr>
          <w:b/>
          <w:color w:val="000000"/>
          <w:sz w:val="24"/>
          <w:lang w:eastAsia="ru-RU"/>
        </w:rPr>
        <w:t>5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если на Марсе есть жизнь, то по сво</w:t>
        <w:softHyphen/>
        <w:t>ей химической природе она не может сильно отличаться от земной. Первый эксперимент был направлен на поис</w:t>
        <w:softHyphen/>
        <w:t>ки следов фотосинтеза в марсиан</w:t>
        <w:softHyphen/>
        <w:t>ском грунте; второй должен был выявить изменение химического со</w:t>
        <w:softHyphen/>
        <w:t>става грунта в процессе жизнедея</w:t>
        <w:softHyphen/>
        <w:t>тельности микроорганизмов; в треть</w:t>
        <w:softHyphen/>
        <w:t>ем грунт помещали в питательный бульон и фиксировали изменения в нём. Все три эксперимента показали, что скорее всего даже микроорганиз</w:t>
        <w:softHyphen/>
        <w:t>мы на Марсе отсутствуют, хотя из-за некоторых химических сложностей дать совершенно чёткий ответ на во</w:t>
        <w:softHyphen/>
        <w:t>прос: «Есть ли жизнь на Марсе?» на этот раз не удалось.</w:t>
      </w:r>
    </w:p>
    <w:p>
      <w:pPr>
        <w:pStyle w:val="Normal"/>
        <w:shd w:fill="FFFFFF" w:val="clear"/>
        <w:ind w:left="-1418" w:right="-766" w:hanging="0"/>
        <w:jc w:val="both"/>
        <w:rPr>
          <w:sz w:val="24"/>
          <w:lang w:eastAsia="ru-RU"/>
        </w:rPr>
      </w:pPr>
      <w:r>
        <w:rPr>
          <w:color w:val="000000"/>
          <w:sz w:val="24"/>
          <w:lang w:eastAsia="ru-RU"/>
        </w:rPr>
        <w:t>Итак, историю поисков жизни на Марсе можно назвать историей разо</w:t>
        <w:softHyphen/>
        <w:t>чарования. Человек с давних пор мечтал о встрече с братьями по разуму, и Марс представлялся наиболее вероятной родиной для них. Но со</w:t>
        <w:softHyphen/>
        <w:t>временные наблюдения обошлись с этой мечтой крайне безжалостно. Вероятнее всего, в Солнечной систе</w:t>
        <w:softHyphen/>
        <w:t>ме мы живём совершенно одни. Во</w:t>
        <w:softHyphen/>
        <w:t>прос же о существовании жизни на Марсе в прошлом, при более благо</w:t>
        <w:softHyphen/>
        <w:t>приятных климатических условиях, остаётся открытым. Так, в августе 1996 г. американские исследователи обнаружили в метеорите, упавшем в Антарктиде, следы существования жизни. Возможно этот метеорит, воз</w:t>
        <w:softHyphen/>
        <w:t>раст которого более 1,5 млрд. лет, является осколком марсианской по</w:t>
        <w:softHyphen/>
        <w:t>роды, выброшенным в космическое пространство в результате столкно</w:t>
        <w:softHyphen/>
        <w:t>вения Марса с крупным астероидом. Возможно, жизнь в форме микроор</w:t>
        <w:softHyphen/>
        <w:t>ганизмов и существовала ранее на этой загадочной планете.</w:t>
      </w:r>
    </w:p>
    <w:p>
      <w:pPr>
        <w:pStyle w:val="Normal"/>
        <w:shd w:fill="FFFFFF" w:val="clear"/>
        <w:ind w:left="-1418" w:right="-766" w:hanging="0"/>
        <w:jc w:val="both"/>
        <w:rPr>
          <w:sz w:val="24"/>
          <w:lang w:eastAsia="ru-RU"/>
        </w:rPr>
      </w:pPr>
      <w:bookmarkStart w:id="7" w:name="а3"/>
      <w:bookmarkEnd w:id="7"/>
      <w:r>
        <w:rPr>
          <w:b/>
          <w:color w:val="000000"/>
          <w:sz w:val="24"/>
          <w:lang w:eastAsia="ru-RU"/>
        </w:rPr>
        <w:t>ГИГАНТ ЮПИТЕР</w:t>
      </w:r>
    </w:p>
    <w:p>
      <w:pPr>
        <w:pStyle w:val="Normal"/>
        <w:shd w:fill="FFFFFF" w:val="clear"/>
        <w:ind w:left="-1418" w:right="-766" w:hanging="0"/>
        <w:jc w:val="both"/>
        <w:rPr>
          <w:sz w:val="24"/>
          <w:lang w:eastAsia="ru-RU"/>
        </w:rPr>
      </w:pPr>
      <w:r>
        <w:rPr>
          <w:color w:val="000000"/>
          <w:sz w:val="24"/>
          <w:lang w:eastAsia="ru-RU"/>
        </w:rPr>
        <w:t>Юпитер — вторая по яркости после Венеры планета. Но если Венеру мож</w:t>
        <w:softHyphen/>
        <w:t>но видеть только утром или вечером, то Юпитер иногда ярко сверкает всю ночь. Из-за медленного, величест</w:t>
        <w:softHyphen/>
        <w:t>венного перемещения этой планеты среди звёзд древние греки дали ей имя своего верховного бога Зевса; в римском пантеоне ему соответство</w:t>
        <w:softHyphen/>
        <w:t>вал Юпитер.</w:t>
      </w:r>
    </w:p>
    <w:p>
      <w:pPr>
        <w:pStyle w:val="Normal"/>
        <w:shd w:fill="FFFFFF" w:val="clear"/>
        <w:ind w:left="-1418" w:right="-766" w:hanging="0"/>
        <w:jc w:val="both"/>
        <w:rPr>
          <w:sz w:val="24"/>
          <w:lang w:eastAsia="ru-RU"/>
        </w:rPr>
      </w:pPr>
      <w:r>
        <w:rPr>
          <w:color w:val="000000"/>
          <w:sz w:val="24"/>
          <w:lang w:eastAsia="ru-RU"/>
        </w:rPr>
        <w:t>Дважды Юпитер сыграл важную роль в истории астрономии. Он стал первой планетой, у которой были от</w:t>
        <w:softHyphen/>
        <w:t>крыты спутники. В 1610 г. Галилей, направив телескоп на Юпитер, заме</w:t>
        <w:softHyphen/>
        <w:t>тил рядом с планетой четыре звёз</w:t>
        <w:softHyphen/>
        <w:t>дочки, невидимые простым глазом. Уже на следующий день они измени</w:t>
        <w:softHyphen/>
        <w:t>ли своё положение и относительно Юпитера, и относительно друг дру</w:t>
        <w:softHyphen/>
        <w:t>га. Проследив за новооткрытыми «звёздами» на протяжении несколь</w:t>
        <w:softHyphen/>
        <w:t>ких ночей, Галилей заключил, что наблюдает спутники Юпитера, обра</w:t>
        <w:softHyphen/>
        <w:t>щающиеся вокруг него как цент</w:t>
        <w:softHyphen/>
        <w:t>рального светила. Это была умень</w:t>
        <w:softHyphen/>
        <w:t>шенная модель Солнечной системы! Быстрое и хорошо заметное перемещение галилеевых спутников Юпи</w:t>
        <w:softHyphen/>
        <w:t>тера — Ио, Европы, Ганимеда и Каллисто — делает их удобными «небес</w:t>
        <w:softHyphen/>
        <w:t>ными часами», и моряки долгое время  пользовались  ими,  чтобы</w:t>
      </w:r>
    </w:p>
    <w:p>
      <w:pPr>
        <w:pStyle w:val="Normal"/>
        <w:ind w:left="-1418" w:right="-766" w:hanging="0"/>
        <w:jc w:val="both"/>
        <w:rPr>
          <w:sz w:val="24"/>
          <w:lang w:eastAsia="ru-RU"/>
        </w:rPr>
      </w:pPr>
      <w:r>
        <w:rPr>
          <w:sz w:val="24"/>
          <w:lang w:eastAsia="ru-RU"/>
        </w:rPr>
        <w:drawing>
          <wp:inline distT="0" distB="0" distL="0" distR="0">
            <wp:extent cx="3663950" cy="2907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663950" cy="290766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Юпитер с космического аппарата «Вояджер». Видны спутники Европа и Ганимед.</w:t>
      </w:r>
    </w:p>
    <w:p>
      <w:pPr>
        <w:pStyle w:val="Normal"/>
        <w:ind w:left="-1418" w:right="-766" w:hanging="0"/>
        <w:jc w:val="both"/>
        <w:rPr>
          <w:b/>
          <w:b/>
          <w:color w:val="000000"/>
          <w:sz w:val="24"/>
          <w:lang w:eastAsia="ru-RU"/>
        </w:rPr>
      </w:pPr>
      <w:r>
        <w:rPr>
          <w:b/>
          <w:color w:val="000000"/>
          <w:sz w:val="24"/>
          <w:lang w:eastAsia="ru-RU"/>
        </w:rPr>
        <w:t>5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577330" cy="513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577330" cy="513270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определять положение корабля в от</w:t>
        <w:softHyphen/>
        <w:t>крытом море.</w:t>
      </w:r>
    </w:p>
    <w:p>
      <w:pPr>
        <w:pStyle w:val="Normal"/>
        <w:shd w:fill="FFFFFF" w:val="clear"/>
        <w:ind w:left="-1418" w:right="-766" w:hanging="0"/>
        <w:jc w:val="both"/>
        <w:rPr>
          <w:sz w:val="24"/>
          <w:lang w:eastAsia="ru-RU"/>
        </w:rPr>
      </w:pPr>
      <w:r>
        <w:rPr>
          <w:color w:val="000000"/>
          <w:sz w:val="24"/>
          <w:lang w:eastAsia="ru-RU"/>
        </w:rPr>
        <w:t>В другой раз Юпитер и его спут</w:t>
        <w:softHyphen/>
        <w:t>ники помогли решить одну из древ</w:t>
        <w:softHyphen/>
        <w:t>нейших загадок: распространяется свет мгновенно или скорость его ко</w:t>
        <w:softHyphen/>
        <w:t>нечна? Регулярно наблюдая затме</w:t>
        <w:softHyphen/>
        <w:t>ния спутников Юпитера и сравнивая эти данные с результатами предвари</w:t>
        <w:softHyphen/>
        <w:t>тельных расчётов, датский астроном Оле Рёмер в 1675 г. обнаружил, что наблюдения и вычисления расходят</w:t>
        <w:softHyphen/>
        <w:t>ся, если Юпитер и Земля находятся по разные стороны от Солнца. В этом случае затмения спутников за</w:t>
        <w:softHyphen/>
        <w:t>паздывают примерно на 1000 с. Рёмер пришёл к правильному выводу,</w:t>
      </w:r>
    </w:p>
    <w:p>
      <w:pPr>
        <w:pStyle w:val="Normal"/>
        <w:shd w:fill="FFFFFF" w:val="clear"/>
        <w:ind w:left="-1418" w:right="-766" w:hanging="0"/>
        <w:jc w:val="both"/>
        <w:rPr>
          <w:sz w:val="24"/>
          <w:lang w:eastAsia="ru-RU"/>
        </w:rPr>
      </w:pPr>
      <w:r>
        <w:rPr>
          <w:color w:val="000000"/>
          <w:sz w:val="24"/>
          <w:lang w:eastAsia="ru-RU"/>
        </w:rPr>
        <w:t>что 1000 с — это как раз то время, ко</w:t>
        <w:softHyphen/>
        <w:t>торое необходимо свету, чтобы пере</w:t>
        <w:softHyphen/>
        <w:t>сечь орбиту Земли по диаметру. По</w:t>
        <w:softHyphen/>
        <w:t>скольку диаметр земной орбиты составляет 300 млн. километров, ско</w:t>
        <w:softHyphen/>
        <w:t>рость света оказывается близкой к 300 000 км/с.</w:t>
      </w:r>
    </w:p>
    <w:p>
      <w:pPr>
        <w:pStyle w:val="Normal"/>
        <w:shd w:fill="FFFFFF" w:val="clear"/>
        <w:ind w:left="-1418" w:right="-766" w:hanging="0"/>
        <w:jc w:val="both"/>
        <w:rPr>
          <w:sz w:val="24"/>
          <w:lang w:eastAsia="ru-RU"/>
        </w:rPr>
      </w:pPr>
      <w:r>
        <w:rPr>
          <w:color w:val="000000"/>
          <w:sz w:val="24"/>
          <w:lang w:eastAsia="ru-RU"/>
        </w:rPr>
        <w:t>ЗНАКОМЬТЕСЬ: ЮПИТЕР</w:t>
      </w:r>
    </w:p>
    <w:p>
      <w:pPr>
        <w:pStyle w:val="Normal"/>
        <w:shd w:fill="FFFFFF" w:val="clear"/>
        <w:ind w:left="-1418" w:right="-766" w:hanging="0"/>
        <w:jc w:val="both"/>
        <w:rPr>
          <w:sz w:val="24"/>
          <w:lang w:eastAsia="ru-RU"/>
        </w:rPr>
      </w:pPr>
      <w:r>
        <w:rPr>
          <w:color w:val="000000"/>
          <w:sz w:val="24"/>
          <w:lang w:eastAsia="ru-RU"/>
        </w:rPr>
        <w:t>Юпитер — это планета-гигант, кото</w:t>
        <w:softHyphen/>
        <w:t>рая содержит в себе более 2/3 массы всей нашей планетной системы. Мас</w:t>
        <w:softHyphen/>
        <w:t>са Юпитера равна 318 земным. Его объём в 1300 раз больше, чем у Зем</w:t>
        <w:softHyphen/>
        <w:t>ли. Средняя плотность Юпитера 1330 кг/м</w:t>
      </w:r>
      <w:r>
        <w:rPr>
          <w:color w:val="000000"/>
          <w:sz w:val="24"/>
          <w:vertAlign w:val="superscript"/>
          <w:lang w:eastAsia="ru-RU"/>
        </w:rPr>
        <w:t>3</w:t>
      </w:r>
      <w:r>
        <w:rPr>
          <w:color w:val="000000"/>
          <w:sz w:val="24"/>
          <w:lang w:eastAsia="ru-RU"/>
        </w:rPr>
        <w:t>, что сравнимо с плотно</w:t>
        <w:softHyphen/>
        <w:t>стью воды и в четыре раза меньше, чем плотность Земли. Видимая по</w:t>
        <w:softHyphen/>
        <w:t>верхность планеты в 120 раз превос</w:t>
        <w:softHyphen/>
        <w:t>ходит площадь Земли, но застроить Юпитер землянам не удастся: он представляет собой гигантский шар из водорода, практически его хими</w:t>
        <w:softHyphen/>
        <w:t>ческий состав совпадает с солнеч</w:t>
        <w:softHyphen/>
        <w:t>ным. А вот температура на Юпитере ужасающе низкая: -140 °С.</w:t>
      </w:r>
    </w:p>
    <w:p>
      <w:pPr>
        <w:pStyle w:val="Normal"/>
        <w:shd w:fill="FFFFFF" w:val="clear"/>
        <w:ind w:left="-1418" w:right="-766" w:hanging="0"/>
        <w:jc w:val="both"/>
        <w:rPr>
          <w:sz w:val="24"/>
          <w:lang w:eastAsia="ru-RU"/>
        </w:rPr>
      </w:pPr>
      <w:r>
        <w:rPr>
          <w:color w:val="000000"/>
          <w:sz w:val="24"/>
          <w:lang w:eastAsia="ru-RU"/>
        </w:rPr>
        <w:t>Юпитер быстро вращается. Из-за действия центробежных сил планета заметно расплющилась, и её поляр-</w:t>
      </w:r>
    </w:p>
    <w:p>
      <w:pPr>
        <w:pStyle w:val="Normal"/>
        <w:ind w:left="-1418" w:right="-766" w:hanging="0"/>
        <w:jc w:val="both"/>
        <w:rPr>
          <w:b/>
          <w:b/>
          <w:color w:val="000000"/>
          <w:sz w:val="24"/>
          <w:lang w:eastAsia="ru-RU"/>
        </w:rPr>
      </w:pPr>
      <w:r>
        <w:rPr>
          <w:b/>
          <w:color w:val="000000"/>
          <w:sz w:val="24"/>
          <w:lang w:eastAsia="ru-RU"/>
        </w:rPr>
        <w:t>5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ный радиус стал на 4400 км меньше экваториального, равного 71 400 км. Магнитное поле Юпитера в 12 раз сильнее земного — компас там будет работать отменно, только северный конец стрелки будет всегда направ</w:t>
        <w:softHyphen/>
        <w:t>лен на юг.</w:t>
      </w:r>
    </w:p>
    <w:p>
      <w:pPr>
        <w:pStyle w:val="Normal"/>
        <w:shd w:fill="FFFFFF" w:val="clear"/>
        <w:ind w:left="-1418" w:right="-766" w:hanging="0"/>
        <w:jc w:val="both"/>
        <w:rPr>
          <w:sz w:val="24"/>
          <w:lang w:eastAsia="ru-RU"/>
        </w:rPr>
      </w:pPr>
      <w:r>
        <w:rPr>
          <w:color w:val="000000"/>
          <w:sz w:val="24"/>
          <w:lang w:eastAsia="ru-RU"/>
        </w:rPr>
        <w:t>Возле Юпитера побывало пять американских космических аппара</w:t>
        <w:softHyphen/>
        <w:t>тов: в 1973 г. — «Пионер-10», в 1974 г. — «Пионер-11». В марте и в июле 1979 г. его посетили более круп</w:t>
        <w:softHyphen/>
        <w:t>ные и «умные» аппараты — «Вояд</w:t>
        <w:softHyphen/>
        <w:t>жер-1 и -2». В декабре 1995 г. до него долетела межпланетная станция «Галилео», которая стала первым искус</w:t>
        <w:softHyphen/>
        <w:t>ственным спутником Юпитера и сбросила в его атмосферу зонд.</w:t>
      </w:r>
    </w:p>
    <w:p>
      <w:pPr>
        <w:pStyle w:val="Normal"/>
        <w:shd w:fill="FFFFFF" w:val="clear"/>
        <w:ind w:left="-1418" w:right="-766" w:hanging="0"/>
        <w:jc w:val="both"/>
        <w:rPr>
          <w:sz w:val="24"/>
          <w:lang w:eastAsia="ru-RU"/>
        </w:rPr>
      </w:pPr>
      <w:r>
        <w:rPr>
          <w:color w:val="000000"/>
          <w:sz w:val="24"/>
          <w:lang w:eastAsia="ru-RU"/>
        </w:rPr>
        <w:t>Совершим и мы небольшое мыс</w:t>
        <w:softHyphen/>
        <w:t>ленное путешествие в глубь Юпитера.</w:t>
      </w:r>
    </w:p>
    <w:p>
      <w:pPr>
        <w:pStyle w:val="Normal"/>
        <w:shd w:fill="FFFFFF" w:val="clear"/>
        <w:ind w:left="-1418" w:right="-766" w:hanging="0"/>
        <w:jc w:val="both"/>
        <w:rPr>
          <w:sz w:val="24"/>
          <w:lang w:eastAsia="ru-RU"/>
        </w:rPr>
      </w:pPr>
      <w:r>
        <w:rPr>
          <w:color w:val="000000"/>
          <w:sz w:val="24"/>
          <w:lang w:eastAsia="ru-RU"/>
        </w:rPr>
        <w:t>АТМОСФЕРА. Когда давление атмо</w:t>
        <w:softHyphen/>
        <w:t>сферы Юпитера достигнет давления земной атмосферы, остановимся и осмотримся. Наверху видно обычное голубое небо, вокруг клубятся густые белые облака сконденсированного аммиака. Его запах неприятен для че</w:t>
        <w:softHyphen/>
        <w:t>ловека, поэтому проветривать наш пункт наблюдений не стоит; кроме то</w:t>
        <w:softHyphen/>
        <w:t>го, снаружи морозно: -100 °С.</w:t>
      </w:r>
    </w:p>
    <w:p>
      <w:pPr>
        <w:pStyle w:val="Normal"/>
        <w:shd w:fill="FFFFFF" w:val="clear"/>
        <w:ind w:left="-1418" w:right="-766" w:hanging="0"/>
        <w:jc w:val="both"/>
        <w:rPr>
          <w:sz w:val="24"/>
          <w:lang w:eastAsia="ru-RU"/>
        </w:rPr>
      </w:pPr>
      <w:r>
        <w:rPr>
          <w:color w:val="000000"/>
          <w:sz w:val="24"/>
          <w:lang w:eastAsia="ru-RU"/>
        </w:rPr>
        <w:t>Красноватая окраска части юпитерианских облаков говорит о том, что здесь много сложных химиче</w:t>
        <w:softHyphen/>
        <w:t>ских соединений. Разнообразные химические реакции в атмосфере инициируются солнечным ультра</w:t>
        <w:softHyphen/>
        <w:t>фиолетовым излучением, мощными разрядами молний (гроза на Юпите</w:t>
        <w:softHyphen/>
        <w:t>ре должна быть впечатляющим зре</w:t>
        <w:softHyphen/>
        <w:t>лищем!), а также теплом, идущим из недр планеты. Кстати, планета излу</w:t>
        <w:softHyphen/>
        <w:t>чает в пространство вдвое больше энергии, чем получает; именно поэ</w:t>
        <w:softHyphen/>
        <w:t>тому долгое время считалось, что Юпитер — незасветившаяся звезда. На самом деле это не так: Юпитер не имеет своей «энергостанции» (т. е. в нём не протекают термоядерные ре</w:t>
        <w:softHyphen/>
        <w:t>акции), он просто хороший аккуму</w:t>
        <w:softHyphen/>
        <w:t>лятор тепла и постепенно отдаёт своё «первородное» тепло, получен</w:t>
        <w:softHyphen/>
        <w:t>ное ещё при образовании (чем мас</w:t>
        <w:softHyphen/>
        <w:t>сивнее утюг, тем дольше он остыва</w:t>
        <w:softHyphen/>
        <w:t>ет — это знает каждая хозяйка). Для того чтобы превратить Юпитер в</w:t>
      </w:r>
    </w:p>
    <w:p>
      <w:pPr>
        <w:pStyle w:val="Normal"/>
        <w:shd w:fill="FFFFFF" w:val="clear"/>
        <w:ind w:left="-1418" w:right="-766" w:hanging="0"/>
        <w:jc w:val="both"/>
        <w:rPr>
          <w:sz w:val="24"/>
          <w:lang w:eastAsia="ru-RU"/>
        </w:rPr>
      </w:pPr>
      <w:r>
        <w:rPr>
          <w:color w:val="000000"/>
          <w:sz w:val="24"/>
          <w:lang w:eastAsia="ru-RU"/>
        </w:rPr>
        <w:t>самую маленькую звезду, в центре ко</w:t>
        <w:softHyphen/>
        <w:t>торой могут идти термоядерные ре</w:t>
        <w:softHyphen/>
        <w:t>акции, нужно было бы увеличить его массу примерно в 100 раз...</w:t>
      </w:r>
    </w:p>
    <w:p>
      <w:pPr>
        <w:pStyle w:val="Normal"/>
        <w:shd w:fill="FFFFFF" w:val="clear"/>
        <w:ind w:left="-1418" w:right="-766" w:hanging="0"/>
        <w:jc w:val="both"/>
        <w:rPr>
          <w:sz w:val="24"/>
          <w:lang w:eastAsia="ru-RU"/>
        </w:rPr>
      </w:pPr>
      <w:r>
        <w:rPr>
          <w:color w:val="000000"/>
          <w:sz w:val="24"/>
          <w:lang w:eastAsia="ru-RU"/>
        </w:rPr>
        <w:t>Атмосфера Юпитера кроме водо</w:t>
        <w:softHyphen/>
        <w:t>рода (87%) и небольшой доли гелия (13%) содержит малые количества метана, аммиака и водяного пара. Учёные обнаружили также следы ацетилена, этана, угарного газа, си</w:t>
        <w:softHyphen/>
        <w:t>нильной кислоты, гидрида герма</w:t>
        <w:softHyphen/>
        <w:t>ния, фосфина и пропана. Из этой химической «каши» трудно выбрать главных претендентов на роль оран</w:t>
        <w:softHyphen/>
        <w:t>жевого красителя атмосферы: это могут быть соединения фосфора, серы или органические соединения.</w:t>
      </w:r>
    </w:p>
    <w:p>
      <w:pPr>
        <w:pStyle w:val="Normal"/>
        <w:shd w:fill="FFFFFF" w:val="clear"/>
        <w:ind w:left="-1418" w:right="-766" w:hanging="0"/>
        <w:jc w:val="both"/>
        <w:rPr>
          <w:sz w:val="24"/>
          <w:lang w:eastAsia="ru-RU"/>
        </w:rPr>
      </w:pPr>
      <w:r>
        <w:rPr>
          <w:color w:val="000000"/>
          <w:sz w:val="24"/>
          <w:lang w:eastAsia="ru-RU"/>
        </w:rPr>
        <w:t>Продолжим наше путешествие. Следующий ярус облаков состоит из красно-коричневых кристаллов гид</w:t>
        <w:softHyphen/>
        <w:t>росульфида аммония при температу</w:t>
        <w:softHyphen/>
        <w:t>ре -10 °С Водяной пар и кристаллы воды образуют более низкий ярус об</w:t>
        <w:softHyphen/>
        <w:t>лаков при температуре 20 °С и давле</w:t>
        <w:softHyphen/>
        <w:t>нии в несколько атмосфер — почти над самой поверхностью океана Юпитера. (Хотя некоторые модели допускают наличие и четвёртого яру</w:t>
        <w:softHyphen/>
        <w:t>са облаков — из жидкого аммиака.)</w:t>
      </w:r>
    </w:p>
    <w:p>
      <w:pPr>
        <w:pStyle w:val="Normal"/>
        <w:shd w:fill="FFFFFF" w:val="clear"/>
        <w:ind w:left="-1418" w:right="-766" w:hanging="0"/>
        <w:jc w:val="both"/>
        <w:rPr>
          <w:sz w:val="24"/>
          <w:lang w:eastAsia="ru-RU"/>
        </w:rPr>
      </w:pPr>
      <w:r>
        <w:rPr>
          <w:color w:val="000000"/>
          <w:sz w:val="24"/>
          <w:lang w:eastAsia="ru-RU"/>
        </w:rPr>
        <w:t>Толщина атмосферного слоя, в ко</w:t>
        <w:softHyphen/>
        <w:t>тором возникают все эти удивитель</w:t>
        <w:softHyphen/>
        <w:t>ные облачные структуры, — 1000 км.</w:t>
      </w:r>
    </w:p>
    <w:p>
      <w:pPr>
        <w:pStyle w:val="Normal"/>
        <w:ind w:left="-1418" w:right="-766" w:hanging="0"/>
        <w:jc w:val="both"/>
        <w:rPr>
          <w:sz w:val="24"/>
          <w:lang w:eastAsia="ru-RU"/>
        </w:rPr>
      </w:pPr>
      <w:r>
        <w:rPr>
          <w:sz w:val="24"/>
          <w:lang w:eastAsia="ru-RU"/>
        </w:rPr>
        <w:drawing>
          <wp:inline distT="0" distB="0" distL="0" distR="0">
            <wp:extent cx="3090545" cy="3102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3090545" cy="3102610"/>
                    </a:xfrm>
                    <a:prstGeom prst="rect">
                      <a:avLst/>
                    </a:prstGeom>
                  </pic:spPr>
                </pic:pic>
              </a:graphicData>
            </a:graphic>
          </wp:inline>
        </w:drawing>
      </w:r>
    </w:p>
    <w:p>
      <w:pPr>
        <w:pStyle w:val="Normal"/>
        <w:shd w:fill="FFFFFF" w:val="clear"/>
        <w:ind w:left="-1418" w:right="-766" w:hanging="0"/>
        <w:jc w:val="both"/>
        <w:rPr>
          <w:b/>
          <w:b/>
          <w:i/>
          <w:i/>
          <w:sz w:val="24"/>
        </w:rPr>
      </w:pPr>
      <w:r>
        <w:rPr>
          <w:b/>
          <w:i/>
          <w:sz w:val="24"/>
        </w:rPr>
        <w:t>Вид Юпитера С Большим Красным Пятном.</w:t>
      </w:r>
    </w:p>
    <w:p>
      <w:pPr>
        <w:pStyle w:val="Normal"/>
        <w:shd w:fill="FFFFFF" w:val="clear"/>
        <w:ind w:left="-1418" w:right="-766" w:hanging="0"/>
        <w:jc w:val="both"/>
        <w:rPr>
          <w:b/>
          <w:b/>
          <w:i/>
          <w:i/>
          <w:sz w:val="24"/>
          <w:lang w:eastAsia="ru-RU"/>
        </w:rPr>
      </w:pPr>
      <w:r>
        <w:rPr>
          <w:b/>
          <w:i/>
          <w:sz w:val="24"/>
        </w:rPr>
        <w:t xml:space="preserve"> </w:t>
      </w:r>
      <w:r>
        <w:rPr>
          <w:b/>
          <w:i/>
          <w:sz w:val="24"/>
        </w:rPr>
        <w:t xml:space="preserve">Это </w:t>
      </w:r>
      <w:r>
        <w:rPr>
          <w:b/>
          <w:i/>
          <w:color w:val="000000"/>
          <w:sz w:val="24"/>
          <w:lang w:eastAsia="ru-RU"/>
        </w:rPr>
        <w:t>Устойчивое атмосферное образование наблюдается уже более 300 лет.</w:t>
      </w:r>
    </w:p>
    <w:p>
      <w:pPr>
        <w:pStyle w:val="Normal"/>
        <w:ind w:left="-1418" w:right="-766" w:hanging="0"/>
        <w:jc w:val="both"/>
        <w:rPr>
          <w:b/>
          <w:b/>
          <w:color w:val="000000"/>
          <w:sz w:val="24"/>
          <w:lang w:eastAsia="ru-RU"/>
        </w:rPr>
      </w:pPr>
      <w:r>
        <w:rPr>
          <w:b/>
          <w:color w:val="000000"/>
          <w:sz w:val="24"/>
          <w:lang w:eastAsia="ru-RU"/>
        </w:rPr>
        <w:t>5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3237230" cy="1871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9" r="-11" b="-19"/>
                    <a:stretch>
                      <a:fillRect/>
                    </a:stretch>
                  </pic:blipFill>
                  <pic:spPr bwMode="auto">
                    <a:xfrm>
                      <a:off x="0" y="0"/>
                      <a:ext cx="3237230" cy="18713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Развёртки системы полос Юпитера,  выполненные с интервалом в полгода. </w:t>
      </w:r>
    </w:p>
    <w:p>
      <w:pPr>
        <w:pStyle w:val="Normal"/>
        <w:shd w:fill="FFFFFF" w:val="clear"/>
        <w:ind w:left="-1418" w:right="-766" w:hanging="0"/>
        <w:jc w:val="both"/>
        <w:rPr>
          <w:b/>
          <w:b/>
          <w:i/>
          <w:i/>
          <w:sz w:val="24"/>
          <w:lang w:eastAsia="ru-RU"/>
        </w:rPr>
      </w:pPr>
      <w:r>
        <w:rPr>
          <w:b/>
          <w:i/>
          <w:color w:val="000000"/>
          <w:sz w:val="24"/>
          <w:lang w:eastAsia="ru-RU"/>
        </w:rPr>
        <w:t>Заметны изменения в положении полос, пятен и других деталей. Все они находятся в атмосфере планеты.</w:t>
      </w:r>
    </w:p>
    <w:p>
      <w:pPr>
        <w:pStyle w:val="Normal"/>
        <w:shd w:fill="FFFFFF" w:val="clear"/>
        <w:ind w:left="-1418" w:right="-766" w:hanging="0"/>
        <w:jc w:val="both"/>
        <w:rPr>
          <w:sz w:val="24"/>
          <w:lang w:eastAsia="ru-RU"/>
        </w:rPr>
      </w:pPr>
      <w:r>
        <w:rPr>
          <w:color w:val="000000"/>
          <w:sz w:val="24"/>
          <w:lang w:eastAsia="ru-RU"/>
        </w:rPr>
        <w:t>Тёмные полосы и светлые зоны, па</w:t>
        <w:softHyphen/>
        <w:t>раллельные экватору, соответствуют атмосферным течениям разного на</w:t>
        <w:softHyphen/>
        <w:t>правления (одни отстают от враще</w:t>
        <w:softHyphen/>
        <w:t>ния планеты, другие его опережа</w:t>
        <w:softHyphen/>
        <w:t>ют). Скорости этих течений — до 100 м/с. На границе разнонаправлен</w:t>
        <w:softHyphen/>
        <w:t>ных течений образуются гигантские завихрения.</w:t>
      </w:r>
    </w:p>
    <w:p>
      <w:pPr>
        <w:pStyle w:val="Normal"/>
        <w:shd w:fill="FFFFFF" w:val="clear"/>
        <w:ind w:left="-1418" w:right="-766" w:hanging="0"/>
        <w:jc w:val="both"/>
        <w:rPr>
          <w:sz w:val="24"/>
          <w:lang w:eastAsia="ru-RU"/>
        </w:rPr>
      </w:pPr>
      <w:r>
        <w:rPr>
          <w:color w:val="000000"/>
          <w:sz w:val="24"/>
          <w:lang w:eastAsia="ru-RU"/>
        </w:rPr>
        <w:t>Особенно впечатляет Большое Красное Пятно — колоссальный ат</w:t>
        <w:softHyphen/>
        <w:t>мосферный вихрь эллиптической формы размером около 15х30 тыс. километров. Когда он возник — не</w:t>
        <w:softHyphen/>
        <w:t>известно, но в наземные телескопы он наблюдается уже 300 лет. Этот ан</w:t>
        <w:softHyphen/>
        <w:t>тициклон иногда почти исчезает, а затем появляется вновь. Очевидно, он родственник земных антициклонов, но из-за своих размеров гораздо бо</w:t>
        <w:softHyphen/>
        <w:t>лее долгоживущий.  Время  жизни</w:t>
      </w:r>
    </w:p>
    <w:p>
      <w:pPr>
        <w:pStyle w:val="Normal"/>
        <w:shd w:fill="FFFFFF" w:val="clear"/>
        <w:ind w:left="-1418" w:right="-766" w:hanging="0"/>
        <w:jc w:val="both"/>
        <w:rPr>
          <w:sz w:val="24"/>
          <w:lang w:eastAsia="ru-RU"/>
        </w:rPr>
      </w:pPr>
      <w:r>
        <w:rPr>
          <w:color w:val="000000"/>
          <w:sz w:val="24"/>
          <w:lang w:eastAsia="ru-RU"/>
        </w:rPr>
        <w:t>Большого Красного Пятна оценива</w:t>
        <w:softHyphen/>
        <w:t>ется в сотни и даже тысячи лет. Пе</w:t>
        <w:softHyphen/>
        <w:t>риод круговорота вещества в этом вихре составляет неделю. В атмосфе</w:t>
        <w:softHyphen/>
        <w:t>ре Юпитера наблюдались подобные же вихри меньших размеров с не</w:t>
        <w:softHyphen/>
        <w:t>большим (порядка двух лет) време</w:t>
        <w:softHyphen/>
        <w:t>нем жизни.</w:t>
      </w:r>
    </w:p>
    <w:p>
      <w:pPr>
        <w:pStyle w:val="Normal"/>
        <w:shd w:fill="FFFFFF" w:val="clear"/>
        <w:ind w:left="-1418" w:right="-766" w:hanging="0"/>
        <w:jc w:val="both"/>
        <w:rPr>
          <w:sz w:val="24"/>
          <w:lang w:eastAsia="ru-RU"/>
        </w:rPr>
      </w:pPr>
      <w:r>
        <w:rPr>
          <w:color w:val="000000"/>
          <w:sz w:val="24"/>
          <w:lang w:eastAsia="ru-RU"/>
        </w:rPr>
        <w:t>«Вояджеры» зафиксировали очень сильные разряды молний, но никто пока не слышал юпитерианского грома. Возможно, когда-нибудь удаст</w:t>
        <w:softHyphen/>
        <w:t>ся запустить в атмосферу Юпитера долгоживущую научную станцию-дирижабль и поближе познакомить</w:t>
        <w:softHyphen/>
        <w:t>ся с его штормами, грозами и цикло</w:t>
        <w:softHyphen/>
        <w:t>нами.</w:t>
      </w:r>
    </w:p>
    <w:p>
      <w:pPr>
        <w:pStyle w:val="Normal"/>
        <w:shd w:fill="FFFFFF" w:val="clear"/>
        <w:ind w:left="-1418" w:right="-766" w:hanging="0"/>
        <w:jc w:val="both"/>
        <w:rPr>
          <w:sz w:val="24"/>
          <w:lang w:eastAsia="ru-RU"/>
        </w:rPr>
      </w:pPr>
      <w:r>
        <w:rPr>
          <w:color w:val="000000"/>
          <w:sz w:val="24"/>
          <w:lang w:eastAsia="ru-RU"/>
        </w:rPr>
        <w:t>ОКЕАН. Юпитерианский океан состо</w:t>
        <w:softHyphen/>
        <w:t>ит из главного на планете элемента — водорода. При достаточно высоком давлении водород превращается в жидкость. Вся поверхность Юпитера под атмосферой — это огромный океан сжиженного молекулярного водорода.</w:t>
      </w:r>
    </w:p>
    <w:p>
      <w:pPr>
        <w:pStyle w:val="Normal"/>
        <w:shd w:fill="FFFFFF" w:val="clear"/>
        <w:ind w:left="-1418" w:right="-766" w:hanging="0"/>
        <w:jc w:val="both"/>
        <w:rPr>
          <w:sz w:val="24"/>
          <w:lang w:eastAsia="ru-RU"/>
        </w:rPr>
      </w:pPr>
      <w:r>
        <w:rPr>
          <w:color w:val="000000"/>
          <w:sz w:val="24"/>
          <w:lang w:eastAsia="ru-RU"/>
        </w:rPr>
        <w:t>Какие волны возникают в океане жидкого водорода при сверхплотном ветре со скоростью 100 м/с? Вряд ли поверхность водородного моря име</w:t>
        <w:softHyphen/>
        <w:t>ет чёткую границу: при больших дав</w:t>
        <w:softHyphen/>
        <w:t>лениях на ней образуется газожидкая водородная смесь. Это выглядит как непрерывное «кипение» всей поверх</w:t>
        <w:softHyphen/>
        <w:t>ности юпитерианского океана. Паде</w:t>
        <w:softHyphen/>
        <w:t>ние в него кометы в 1994 г. вызвало</w:t>
      </w:r>
    </w:p>
    <w:p>
      <w:pPr>
        <w:pStyle w:val="Normal"/>
        <w:ind w:left="-1418" w:right="-766" w:hanging="0"/>
        <w:jc w:val="both"/>
        <w:rPr>
          <w:sz w:val="24"/>
          <w:lang w:eastAsia="ru-RU"/>
        </w:rPr>
      </w:pPr>
      <w:r>
        <w:rPr>
          <w:sz w:val="24"/>
          <w:lang w:eastAsia="ru-RU"/>
        </w:rPr>
        <w:drawing>
          <wp:inline distT="0" distB="0" distL="0" distR="0">
            <wp:extent cx="3389630" cy="2548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 r="-11" b="-14"/>
                    <a:stretch>
                      <a:fillRect/>
                    </a:stretch>
                  </pic:blipFill>
                  <pic:spPr bwMode="auto">
                    <a:xfrm>
                      <a:off x="0" y="0"/>
                      <a:ext cx="3389630" cy="254825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Большое Красное Пятно. Изображение Земли дано для масштаба.</w:t>
      </w:r>
    </w:p>
    <w:p>
      <w:pPr>
        <w:pStyle w:val="Normal"/>
        <w:ind w:left="-1418" w:right="-766" w:hanging="0"/>
        <w:jc w:val="both"/>
        <w:rPr>
          <w:sz w:val="24"/>
          <w:lang w:eastAsia="ru-RU"/>
        </w:rPr>
      </w:pPr>
      <w:r>
        <w:rPr>
          <w:sz w:val="24"/>
          <w:lang w:eastAsia="ru-RU"/>
        </w:rPr>
        <w:drawing>
          <wp:inline distT="0" distB="0" distL="0" distR="0">
            <wp:extent cx="2536190" cy="2553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 r="-14" b="-14"/>
                    <a:stretch>
                      <a:fillRect/>
                    </a:stretch>
                  </pic:blipFill>
                  <pic:spPr bwMode="auto">
                    <a:xfrm>
                      <a:off x="0" y="0"/>
                      <a:ext cx="2536190" cy="255397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Падение на Юпитер части ядра кометы Шумейкеров — Леви 9. 1994 г.</w:t>
      </w:r>
    </w:p>
    <w:p>
      <w:pPr>
        <w:pStyle w:val="Normal"/>
        <w:ind w:left="-1418" w:right="-766" w:hanging="0"/>
        <w:jc w:val="both"/>
        <w:rPr>
          <w:b/>
          <w:b/>
          <w:color w:val="000000"/>
          <w:sz w:val="24"/>
          <w:lang w:eastAsia="ru-RU"/>
        </w:rPr>
      </w:pPr>
      <w:r>
        <w:rPr>
          <w:b/>
          <w:color w:val="000000"/>
          <w:sz w:val="24"/>
          <w:lang w:eastAsia="ru-RU"/>
        </w:rPr>
        <w:t>5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исполинское цунами многокиломет</w:t>
        <w:softHyphen/>
        <w:t>ровой высоты.</w:t>
      </w:r>
    </w:p>
    <w:p>
      <w:pPr>
        <w:pStyle w:val="Normal"/>
        <w:shd w:fill="FFFFFF" w:val="clear"/>
        <w:ind w:left="-1418" w:right="-766" w:hanging="0"/>
        <w:jc w:val="both"/>
        <w:rPr>
          <w:sz w:val="24"/>
          <w:lang w:eastAsia="ru-RU"/>
        </w:rPr>
      </w:pPr>
      <w:r>
        <w:rPr>
          <w:color w:val="000000"/>
          <w:sz w:val="24"/>
          <w:lang w:eastAsia="ru-RU"/>
        </w:rPr>
        <w:t>По мере погружения в океан Юпи</w:t>
        <w:softHyphen/>
        <w:t>тера на протяжении 20 тыс. километ</w:t>
        <w:softHyphen/>
        <w:t>ров быстро увеличиваются давление и температура. Когда же это закон</w:t>
        <w:softHyphen/>
        <w:t>чится? На расстоянии 46 тыс. кило</w:t>
        <w:softHyphen/>
        <w:t>метров от центра Юпитера давление достигает 3 млн. атмосфер, темпера</w:t>
        <w:softHyphen/>
        <w:t>тура — 11 тыс. градусов. (Напомним, что температура поверхности Солн</w:t>
        <w:softHyphen/>
        <w:t>ца около 6 тыс. градусов.) Водород не выдерживает высокого давления и переходит в жидкое металлическое состояние.</w:t>
      </w:r>
    </w:p>
    <w:p>
      <w:pPr>
        <w:pStyle w:val="Normal"/>
        <w:shd w:fill="FFFFFF" w:val="clear"/>
        <w:ind w:left="-1418" w:right="-766" w:hanging="0"/>
        <w:jc w:val="both"/>
        <w:rPr>
          <w:sz w:val="24"/>
          <w:lang w:eastAsia="ru-RU"/>
        </w:rPr>
      </w:pPr>
      <w:r>
        <w:rPr>
          <w:color w:val="000000"/>
          <w:sz w:val="24"/>
          <w:lang w:eastAsia="ru-RU"/>
        </w:rPr>
        <w:t>Всем хорошо знаком такой жид</w:t>
        <w:softHyphen/>
        <w:t>кий металл, как ртуть. А что представ</w:t>
        <w:softHyphen/>
        <w:t>ляет собой жидкий металлический водород? Сказать трудно, ведь он не наблюдался в лабораторных услови</w:t>
        <w:softHyphen/>
        <w:t>ях. Металлический водород должен быть щелочным металлом. Молекулы водорода распадаются на атомы, электроны отщепляются, и жидкость становится электропроводящей. Буй</w:t>
        <w:softHyphen/>
        <w:t>ство магнитогидродинамических, электрических и конвекционных процессов, протекающих во втором, нижнем океане Юпитера предста</w:t>
        <w:softHyphen/>
        <w:t>вить непросто — уравнения получа</w:t>
        <w:softHyphen/>
        <w:t>ются сверхсложные даже для совре</w:t>
        <w:softHyphen/>
        <w:t>менных компьютеров. Но результат их действия налицо: они генерируют мощное магнитное поле планеты. Ес</w:t>
        <w:softHyphen/>
        <w:t>ли бы можно было увидеть свечение магнитосферы Юпитера, взаимодей</w:t>
        <w:softHyphen/>
        <w:t>ствующей с солнечным ветром из электронов и протонов, то на нашем небе вокруг Юпитера появилась бы медузообразная структура крупнее Луны.</w:t>
      </w:r>
    </w:p>
    <w:p>
      <w:pPr>
        <w:pStyle w:val="Normal"/>
        <w:shd w:fill="FFFFFF" w:val="clear"/>
        <w:ind w:left="-1418" w:right="-766" w:hanging="0"/>
        <w:jc w:val="both"/>
        <w:rPr>
          <w:sz w:val="24"/>
          <w:lang w:eastAsia="ru-RU"/>
        </w:rPr>
      </w:pPr>
      <w:r>
        <w:rPr>
          <w:color w:val="000000"/>
          <w:sz w:val="24"/>
          <w:lang w:eastAsia="ru-RU"/>
        </w:rPr>
        <w:t>ЯДРО. Погрузимся ещё на 30 тыс. ки</w:t>
        <w:softHyphen/>
        <w:t>лометров, во второй океан Юпитера. Ближе к центру температура дости</w:t>
        <w:softHyphen/>
        <w:t>гает 30 тыс. градусов, а давление 100 млн. атмосфер: здесь располага</w:t>
        <w:softHyphen/>
        <w:t>ется небольшое («всего» в 15 масс Земли!) ядро планеты, которое в отличие от океана состоит из камня и металлов. Ничего удивительного в этом нет — ведь и Солнце содержит примеси тяжёлых элементов. Ядро сформировалось в результате слипа</w:t>
        <w:softHyphen/>
        <w:t>ния частиц, состоящих из тяжёлых химических элементов.  Именно с</w:t>
      </w:r>
    </w:p>
    <w:p>
      <w:pPr>
        <w:pStyle w:val="Normal"/>
        <w:shd w:fill="FFFFFF" w:val="clear"/>
        <w:ind w:left="-1418" w:right="-766" w:hanging="0"/>
        <w:jc w:val="both"/>
        <w:rPr>
          <w:sz w:val="24"/>
          <w:lang w:eastAsia="ru-RU"/>
        </w:rPr>
      </w:pPr>
      <w:r>
        <w:rPr>
          <w:color w:val="000000"/>
          <w:sz w:val="24"/>
          <w:lang w:eastAsia="ru-RU"/>
        </w:rPr>
        <w:t>него и началось образование плане</w:t>
        <w:softHyphen/>
        <w:t>ты (см. статью «История Солнечной системы»).</w:t>
      </w:r>
    </w:p>
    <w:p>
      <w:pPr>
        <w:pStyle w:val="Normal"/>
        <w:shd w:fill="FFFFFF" w:val="clear"/>
        <w:ind w:left="-1418" w:right="-766" w:hanging="0"/>
        <w:jc w:val="both"/>
        <w:rPr>
          <w:sz w:val="24"/>
          <w:lang w:eastAsia="ru-RU"/>
        </w:rPr>
      </w:pPr>
      <w:r>
        <w:rPr>
          <w:color w:val="000000"/>
          <w:sz w:val="24"/>
          <w:lang w:eastAsia="ru-RU"/>
        </w:rPr>
        <w:t>КОЛЬЦО ЮПИТЕРА</w:t>
      </w:r>
    </w:p>
    <w:p>
      <w:pPr>
        <w:pStyle w:val="Normal"/>
        <w:shd w:fill="FFFFFF" w:val="clear"/>
        <w:ind w:left="-1418" w:right="-766" w:hanging="0"/>
        <w:jc w:val="both"/>
        <w:rPr>
          <w:sz w:val="24"/>
          <w:lang w:eastAsia="ru-RU"/>
        </w:rPr>
      </w:pPr>
      <w:r>
        <w:rPr>
          <w:color w:val="000000"/>
          <w:sz w:val="24"/>
          <w:lang w:eastAsia="ru-RU"/>
        </w:rPr>
        <w:t>Юпитер преподносит много сюр</w:t>
        <w:softHyphen/>
        <w:t>призов: он генерирует мощные по</w:t>
        <w:softHyphen/>
        <w:t>лярные сияния, сильные радиошумы; возле него межпланетные аппараты наблюдают пылевые бури — потоки мелких твёрдых частиц, выброшен</w:t>
        <w:softHyphen/>
        <w:t>ных в результате электромагнитных процессов в магнитосфере Юпитера. Мелкие частицы, которые получают электрический заряд при облучении солнечным ветром, обладают очень интересной динамикой: являясь про</w:t>
        <w:softHyphen/>
        <w:t>межуточным случаем между макро- и микротелами, они примерно одина</w:t>
        <w:softHyphen/>
        <w:t>ково реагируют и на гравитацион</w:t>
        <w:softHyphen/>
        <w:t>ные, и на электромагнитные поля. Именно из таких мелких камен</w:t>
        <w:softHyphen/>
        <w:t>ных частиц в основном состоит коль</w:t>
        <w:softHyphen/>
        <w:t>цо Юпитера, открытое в марте 1979 г. (косвенное обнаружение кольца в 1974 г. по данным «Пионера» оста</w:t>
        <w:softHyphen/>
        <w:t>лось непризнанным). Его главная часть имеет радиус 123—129 тыс. ки</w:t>
        <w:softHyphen/>
        <w:t>лометров. Это плоское кольцо около 30 км толщиной и очень разрежен</w:t>
        <w:softHyphen/>
        <w:t>ное — оно отражает лишь несколько тысячных долей процента падающе</w:t>
        <w:softHyphen/>
        <w:t>го света. Более слабые пылевые струк</w:t>
        <w:softHyphen/>
        <w:t>туры тянутся от главного кольца к по</w:t>
        <w:softHyphen/>
        <w:t>верхности Юпитера и образуют над кольцом толстое гало, простира</w:t>
        <w:softHyphen/>
        <w:t>ющееся до ближайших спутников. Увидеть кольцо Юпитера с Земли</w:t>
      </w:r>
    </w:p>
    <w:p>
      <w:pPr>
        <w:pStyle w:val="Normal"/>
        <w:ind w:left="-1418" w:right="-766" w:hanging="0"/>
        <w:jc w:val="both"/>
        <w:rPr>
          <w:sz w:val="24"/>
          <w:lang w:eastAsia="ru-RU"/>
        </w:rPr>
      </w:pPr>
      <w:r>
        <w:rPr>
          <w:sz w:val="24"/>
          <w:lang w:eastAsia="ru-RU"/>
        </w:rPr>
        <w:drawing>
          <wp:inline distT="0" distB="0" distL="0" distR="0">
            <wp:extent cx="2353310" cy="2023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2353310" cy="2023745"/>
                    </a:xfrm>
                    <a:prstGeom prst="rect">
                      <a:avLst/>
                    </a:prstGeom>
                  </pic:spPr>
                </pic:pic>
              </a:graphicData>
            </a:graphic>
          </wp:inline>
        </w:drawing>
      </w:r>
    </w:p>
    <w:p>
      <w:pPr>
        <w:pStyle w:val="3"/>
        <w:ind w:left="-1418" w:right="-766" w:hanging="0"/>
        <w:jc w:val="both"/>
        <w:rPr/>
      </w:pPr>
      <w:r>
        <w:rPr/>
        <w:t xml:space="preserve">Внутреннее строение Юпитера. У планеты нет твёрдой поверхности: </w:t>
      </w:r>
    </w:p>
    <w:p>
      <w:pPr>
        <w:pStyle w:val="3"/>
        <w:ind w:left="-1418" w:right="-766" w:hanging="0"/>
        <w:jc w:val="both"/>
        <w:rPr/>
      </w:pPr>
      <w:r>
        <w:rPr/>
        <w:t>на определённой глубине вещество атмосферы (1) переходит в особое, газожидкое состояние (2). В центре — твёрдое ядро (3).</w:t>
      </w:r>
    </w:p>
    <w:p>
      <w:pPr>
        <w:pStyle w:val="Normal"/>
        <w:ind w:left="-1418" w:right="-766" w:hanging="0"/>
        <w:jc w:val="both"/>
        <w:rPr>
          <w:b/>
          <w:b/>
          <w:color w:val="000000"/>
          <w:sz w:val="24"/>
          <w:lang w:eastAsia="ru-RU"/>
        </w:rPr>
      </w:pPr>
      <w:r>
        <w:rPr>
          <w:b/>
          <w:color w:val="000000"/>
          <w:sz w:val="24"/>
          <w:lang w:eastAsia="ru-RU"/>
        </w:rPr>
        <w:t>54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371090" cy="1913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9" r="-15" b="-19"/>
                    <a:stretch>
                      <a:fillRect/>
                    </a:stretch>
                  </pic:blipFill>
                  <pic:spPr bwMode="auto">
                    <a:xfrm>
                      <a:off x="0" y="0"/>
                      <a:ext cx="2371090" cy="1913890"/>
                    </a:xfrm>
                    <a:prstGeom prst="rect">
                      <a:avLst/>
                    </a:prstGeom>
                  </pic:spPr>
                </pic:pic>
              </a:graphicData>
            </a:graphic>
          </wp:inline>
        </w:drawing>
      </w:r>
    </w:p>
    <w:p>
      <w:pPr>
        <w:pStyle w:val="3"/>
        <w:ind w:left="-1418" w:right="-766" w:hanging="0"/>
        <w:jc w:val="both"/>
        <w:rPr/>
      </w:pPr>
      <w:r>
        <w:rPr/>
        <w:t>Кольцо Юпитера. При наблюдениях с Земли кольцо незаметно, так как оно очень тонкое и всегда повёрнуто к нам ребром.</w:t>
      </w:r>
    </w:p>
    <w:p>
      <w:pPr>
        <w:pStyle w:val="Normal"/>
        <w:shd w:fill="FFFFFF" w:val="clear"/>
        <w:ind w:left="-1418" w:right="-766" w:hanging="0"/>
        <w:jc w:val="both"/>
        <w:rPr>
          <w:sz w:val="24"/>
          <w:lang w:eastAsia="ru-RU"/>
        </w:rPr>
      </w:pPr>
      <w:r>
        <w:rPr>
          <w:color w:val="000000"/>
          <w:sz w:val="24"/>
          <w:lang w:eastAsia="ru-RU"/>
        </w:rPr>
        <w:t>практически невозможно: оно очень тонкое и постоянно повёрнуто к на</w:t>
        <w:softHyphen/>
        <w:t>блюдателю ребром из-за малого на</w:t>
        <w:softHyphen/>
        <w:t>клона оси вращения Юпитера к пло</w:t>
        <w:softHyphen/>
        <w:t>скости его орбиты.</w:t>
      </w:r>
    </w:p>
    <w:p>
      <w:pPr>
        <w:pStyle w:val="Normal"/>
        <w:shd w:fill="FFFFFF" w:val="clear"/>
        <w:ind w:left="-1418" w:right="-766" w:hanging="0"/>
        <w:jc w:val="both"/>
        <w:rPr>
          <w:sz w:val="24"/>
          <w:lang w:eastAsia="ru-RU"/>
        </w:rPr>
      </w:pPr>
      <w:r>
        <w:rPr>
          <w:color w:val="000000"/>
          <w:sz w:val="24"/>
          <w:lang w:eastAsia="ru-RU"/>
        </w:rPr>
        <w:t>СПУТНИКИ</w:t>
      </w:r>
    </w:p>
    <w:p>
      <w:pPr>
        <w:pStyle w:val="Normal"/>
        <w:shd w:fill="FFFFFF" w:val="clear"/>
        <w:ind w:left="-1418" w:right="-766" w:hanging="0"/>
        <w:jc w:val="both"/>
        <w:rPr>
          <w:sz w:val="24"/>
          <w:lang w:eastAsia="ru-RU"/>
        </w:rPr>
      </w:pPr>
      <w:r>
        <w:rPr>
          <w:color w:val="000000"/>
          <w:sz w:val="24"/>
          <w:lang w:eastAsia="ru-RU"/>
        </w:rPr>
        <w:t>У Юпитера обнаружено 16 лун. Две из них — Ио и Европа — размером с на</w:t>
        <w:softHyphen/>
        <w:t>шу Лупу, а другие две — Ганимед и Каллисто — превзошли её по диамет</w:t>
        <w:softHyphen/>
        <w:t>ру примерно в полтора раза. Каллисто равна по размерам Меркурию, а Ганимед его обогнал. Правда, они находятся дальше от своей планеты, чем Лупа от Земли. Только Ио видна в небе Юпитера как яркий краснова</w:t>
        <w:softHyphen/>
        <w:t>тый диск (или полумесяц) лунных размеров; Европа, Ганимед и Каллисто выглядят в несколько раз меньше Луны.</w:t>
      </w:r>
    </w:p>
    <w:p>
      <w:pPr>
        <w:pStyle w:val="Normal"/>
        <w:shd w:fill="FFFFFF" w:val="clear"/>
        <w:ind w:left="-1418" w:right="-766" w:hanging="0"/>
        <w:jc w:val="both"/>
        <w:rPr>
          <w:sz w:val="24"/>
          <w:lang w:eastAsia="ru-RU"/>
        </w:rPr>
      </w:pPr>
      <w:r>
        <w:rPr>
          <w:color w:val="000000"/>
          <w:sz w:val="24"/>
          <w:lang w:eastAsia="ru-RU"/>
        </w:rPr>
        <w:t>Владения Юпитера довольно об</w:t>
        <w:softHyphen/>
        <w:t>ширны: восемь внешних спутников настолько удалены от него, что их нельзя было бы наблюдать с самой планеты невооружё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w:t>
        <w:softHyphen/>
        <w:t>ного вращения самой планеты). Са</w:t>
        <w:softHyphen/>
        <w:t>мый внешний спутник Юпитера в 200 раз дальше от него, чем самый близкий. Например, если высадиться на один из ближайших спутников, то оранжевый диск планеты займёт пол</w:t>
        <w:softHyphen/>
        <w:t>неба. А с орбиты самого дальнего спутника диск гиганта Юпитера будет</w:t>
      </w:r>
    </w:p>
    <w:p>
      <w:pPr>
        <w:pStyle w:val="Normal"/>
        <w:shd w:fill="FFFFFF" w:val="clear"/>
        <w:ind w:left="-1418" w:right="-766" w:hanging="0"/>
        <w:jc w:val="both"/>
        <w:rPr>
          <w:sz w:val="24"/>
          <w:lang w:eastAsia="ru-RU"/>
        </w:rPr>
      </w:pPr>
      <w:r>
        <w:rPr>
          <w:color w:val="000000"/>
          <w:sz w:val="24"/>
          <w:lang w:eastAsia="ru-RU"/>
        </w:rPr>
        <w:t>выглядеть почти в два раза меньше лунного.</w:t>
      </w:r>
    </w:p>
    <w:p>
      <w:pPr>
        <w:pStyle w:val="Normal"/>
        <w:shd w:fill="FFFFFF" w:val="clear"/>
        <w:ind w:left="-1418" w:right="-766" w:hanging="0"/>
        <w:jc w:val="both"/>
        <w:rPr>
          <w:sz w:val="24"/>
          <w:lang w:eastAsia="ru-RU"/>
        </w:rPr>
      </w:pPr>
      <w:r>
        <w:rPr>
          <w:color w:val="000000"/>
          <w:sz w:val="24"/>
          <w:lang w:eastAsia="ru-RU"/>
        </w:rPr>
        <w:t>Спутники Юпитера — это инте</w:t>
        <w:softHyphen/>
        <w:t>реснейшие миры, каждый со своим «лицом» и историей, которые откры</w:t>
        <w:softHyphen/>
        <w:t>лись нам только в космическую эру.</w:t>
      </w:r>
    </w:p>
    <w:p>
      <w:pPr>
        <w:pStyle w:val="Normal"/>
        <w:shd w:fill="FFFFFF" w:val="clear"/>
        <w:ind w:left="-1418" w:right="-766" w:hanging="0"/>
        <w:jc w:val="both"/>
        <w:rPr>
          <w:sz w:val="24"/>
          <w:lang w:eastAsia="ru-RU"/>
        </w:rPr>
      </w:pPr>
      <w:r>
        <w:rPr>
          <w:color w:val="000000"/>
          <w:sz w:val="24"/>
          <w:lang w:eastAsia="ru-RU"/>
        </w:rPr>
        <w:t>ИО. Это самый близкий к Юпитеру галилеев спутник, он удалён от центра планеты на 422 тыс. километров, т. е. чуть дальше, чем Луна от Земли. Бла</w:t>
        <w:softHyphen/>
        <w:t>годаря огромной массе Юпитера пе</w:t>
        <w:softHyphen/>
        <w:t>риод обращения Ио гораздо короче лунного месяца и составляет всего 42,5 ч. Для наблюдателя в телескоп это самый непоседливый спутник: прак</w:t>
        <w:softHyphen/>
        <w:t>тически каждый день Ио видна на но</w:t>
        <w:softHyphen/>
        <w:t>вом месте, перебегая с одной сторо</w:t>
        <w:softHyphen/>
        <w:t>ны Юпитера на другую.</w:t>
      </w:r>
    </w:p>
    <w:p>
      <w:pPr>
        <w:pStyle w:val="Normal"/>
        <w:shd w:fill="FFFFFF" w:val="clear"/>
        <w:ind w:left="-1418" w:right="-766" w:hanging="0"/>
        <w:jc w:val="both"/>
        <w:rPr>
          <w:sz w:val="24"/>
          <w:lang w:eastAsia="ru-RU"/>
        </w:rPr>
      </w:pPr>
      <w:r>
        <w:rPr>
          <w:color w:val="000000"/>
          <w:sz w:val="24"/>
          <w:lang w:eastAsia="ru-RU"/>
        </w:rPr>
        <w:t>По массе и радиусу (1815 км) Ио похожа на Луну. Самая сенсационная особенность Ио заключается в том, что она вулканически активна! На её жёлто-оранжевой поверхности «Во</w:t>
        <w:softHyphen/>
        <w:t>яджеры» обнаружили 12 действую</w:t>
        <w:softHyphen/>
        <w:t>щих вулканов, извергающих султаны высотой до 300 км. Основной выбра</w:t>
        <w:softHyphen/>
        <w:t>сываемый газ — диоксид серы, замер</w:t>
        <w:softHyphen/>
        <w:t>зающий потом на поверхности в виде твёрдого белого вещества. До</w:t>
        <w:softHyphen/>
        <w:t>минирующим оранжевым цветом спутник обязан соединениям серы. Вулканически активные области Ио нагреты до 300 °С.</w:t>
      </w:r>
    </w:p>
    <w:p>
      <w:pPr>
        <w:pStyle w:val="Normal"/>
        <w:shd w:fill="FFFFFF" w:val="clear"/>
        <w:ind w:left="-1418" w:right="-766" w:hanging="0"/>
        <w:jc w:val="both"/>
        <w:rPr>
          <w:sz w:val="24"/>
          <w:lang w:eastAsia="ru-RU"/>
        </w:rPr>
      </w:pPr>
      <w:r>
        <w:rPr>
          <w:color w:val="000000"/>
          <w:sz w:val="24"/>
          <w:lang w:eastAsia="ru-RU"/>
        </w:rPr>
        <w:t>Это, должно быть, величественное зрелище — фонтан газа высотой 300 км. Мощный подземный гул со</w:t>
        <w:softHyphen/>
        <w:t>трясает почву, из жерла вулкана с ог</w:t>
        <w:softHyphen/>
        <w:t>ромной скоростью (до 1 км/с) выле</w:t>
        <w:softHyphen/>
        <w:t>тают вместе с газом камни и после свободного безатмосферного паде</w:t>
        <w:softHyphen/>
        <w:t>ния с огромной высоты врезаются в поверхность во многих сотнях кило</w:t>
        <w:softHyphen/>
        <w:t>метров от вулкана. Из некоторых вулканических кальдер (так называ</w:t>
        <w:softHyphen/>
        <w:t>ются котлообразные впадины, обра</w:t>
        <w:softHyphen/>
        <w:t>зовавшиеся вследствие провала вершины вулкана) выплёскивается расплавленная чёрная сера и расте</w:t>
        <w:softHyphen/>
        <w:t>кается горячими реками. На фото</w:t>
        <w:softHyphen/>
        <w:t>графиях «Вояджеров» видны чёрные озёра и даже целые моря расплав</w:t>
        <w:softHyphen/>
        <w:t>ленной серы.</w:t>
      </w:r>
    </w:p>
    <w:p>
      <w:pPr>
        <w:pStyle w:val="Normal"/>
        <w:shd w:fill="FFFFFF" w:val="clear"/>
        <w:ind w:left="-1418" w:right="-766" w:hanging="0"/>
        <w:jc w:val="both"/>
        <w:rPr>
          <w:sz w:val="24"/>
          <w:lang w:eastAsia="ru-RU"/>
        </w:rPr>
      </w:pPr>
      <w:r>
        <w:rPr>
          <w:color w:val="000000"/>
          <w:sz w:val="24"/>
          <w:lang w:eastAsia="ru-RU"/>
        </w:rPr>
        <w:t>Крупнейшее лавовое море возле вулкана Локи имеет размер 200 км в поперечнике. В центре его располо-</w:t>
      </w:r>
    </w:p>
    <w:p>
      <w:pPr>
        <w:pStyle w:val="Normal"/>
        <w:ind w:left="-1418" w:right="-766" w:hanging="0"/>
        <w:jc w:val="both"/>
        <w:rPr>
          <w:b/>
          <w:b/>
          <w:color w:val="000000"/>
          <w:sz w:val="24"/>
          <w:lang w:eastAsia="ru-RU"/>
        </w:rPr>
      </w:pPr>
      <w:r>
        <w:rPr>
          <w:b/>
          <w:color w:val="000000"/>
          <w:sz w:val="24"/>
          <w:lang w:eastAsia="ru-RU"/>
        </w:rPr>
        <w:t>5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жен потрескавшийся оранжевый ост</w:t>
        <w:softHyphen/>
        <w:t>ров из твёрдой серы. Чёрные моря Ио медленно колышутся в оранжевых берегах, а в небе над ними нависает громада Юпитера... Существование таких пейзажей вдохновило многих художников.</w:t>
      </w:r>
    </w:p>
    <w:p>
      <w:pPr>
        <w:pStyle w:val="Normal"/>
        <w:shd w:fill="FFFFFF" w:val="clear"/>
        <w:ind w:left="-1418" w:right="-766" w:hanging="0"/>
        <w:jc w:val="both"/>
        <w:rPr>
          <w:sz w:val="24"/>
          <w:lang w:eastAsia="ru-RU"/>
        </w:rPr>
      </w:pPr>
      <w:r>
        <w:rPr>
          <w:color w:val="000000"/>
          <w:sz w:val="24"/>
          <w:lang w:eastAsia="ru-RU"/>
        </w:rPr>
        <w:t>Вулканическая активность Ио обу</w:t>
        <w:softHyphen/>
        <w:t>словлена гравитационным влиянием на неё других тел системы Юпитера. Прежде всего сама гигантская плане</w:t>
        <w:softHyphen/>
        <w:t>та своим мощным тяготением созда</w:t>
        <w:softHyphen/>
        <w:t>ла два приливных горба на поверхно</w:t>
        <w:softHyphen/>
        <w:t>сти спутника, которые затормозили вращение Ио, так что она всегда об</w:t>
        <w:softHyphen/>
        <w:t>ращена к Юпитеру одной стороной -как Луна к Земле. Поскольку орбита Ио не точный круг, горбы слегка пе</w:t>
        <w:softHyphen/>
        <w:t>ремещаются по её поверхности, что приводит к разогреву недр. В ещё большей степени этот эффект вызы</w:t>
        <w:softHyphen/>
        <w:t>вается приливным воздействием дру</w:t>
        <w:softHyphen/>
        <w:t>гих массивных спутников Юпитера, в первую очередь ближайшей к Ио Ев</w:t>
        <w:softHyphen/>
        <w:t>ропы (кстати, периоды обращения этих спутников находятся в резонан</w:t>
        <w:softHyphen/>
        <w:t>се 1 : 2, на один оборот Европы при</w:t>
        <w:softHyphen/>
        <w:t>ходится два оборота Ио). Колебания приливных горбов так разогрели не</w:t>
        <w:softHyphen/>
        <w:t>дра Ио, что сейчас она является са</w:t>
        <w:softHyphen/>
        <w:t>мым вулканически активным телом Солнечной системы.</w:t>
      </w:r>
    </w:p>
    <w:p>
      <w:pPr>
        <w:pStyle w:val="Normal"/>
        <w:shd w:fill="FFFFFF" w:val="clear"/>
        <w:ind w:left="-1418" w:right="-766" w:hanging="0"/>
        <w:jc w:val="both"/>
        <w:rPr>
          <w:sz w:val="24"/>
          <w:lang w:eastAsia="ru-RU"/>
        </w:rPr>
      </w:pPr>
      <w:r>
        <w:rPr>
          <w:color w:val="000000"/>
          <w:sz w:val="24"/>
          <w:lang w:eastAsia="ru-RU"/>
        </w:rPr>
        <w:t>В отличие от земных вулканов, у которых мощные извержения эпизо</w:t>
        <w:softHyphen/>
        <w:t>дичны, вулканы на Ио «работают» практически не переставая, хотя ак</w:t>
        <w:softHyphen/>
        <w:t>тивность их может меняться. Вулка</w:t>
        <w:softHyphen/>
        <w:t>ны и гейзеры выбрасывают часть вещества даже в космос. Поэтому вдоль орбиты Ио тянется плазмен</w:t>
        <w:softHyphen/>
        <w:t>ный шлейф из ионизованных атомов кислорода и серы и нейтральных об</w:t>
        <w:softHyphen/>
        <w:t>лаков атомарных натрия и калия, образуя похожее на бублик про</w:t>
        <w:softHyphen/>
        <w:t>странственное тело, называемое в математике тором.</w:t>
      </w:r>
    </w:p>
    <w:p>
      <w:pPr>
        <w:pStyle w:val="Normal"/>
        <w:shd w:fill="FFFFFF" w:val="clear"/>
        <w:ind w:left="-1418" w:right="-766" w:hanging="0"/>
        <w:jc w:val="both"/>
        <w:rPr>
          <w:sz w:val="24"/>
          <w:lang w:eastAsia="ru-RU"/>
        </w:rPr>
      </w:pPr>
      <w:r>
        <w:rPr>
          <w:color w:val="000000"/>
          <w:sz w:val="24"/>
          <w:lang w:eastAsia="ru-RU"/>
        </w:rPr>
        <w:t>Ударные кратеры на Ио отсутству</w:t>
        <w:softHyphen/>
        <w:t>ют из-за интенсивной вулканической переработки поверхности. На ней есть каменные массивы высотой до 9 км. Плотность Ио довольно высо</w:t>
        <w:softHyphen/>
        <w:t>ка — 3000 кг/м</w:t>
      </w:r>
      <w:r>
        <w:rPr>
          <w:color w:val="000000"/>
          <w:sz w:val="24"/>
          <w:vertAlign w:val="superscript"/>
          <w:lang w:eastAsia="ru-RU"/>
        </w:rPr>
        <w:t>3</w:t>
      </w:r>
      <w:r>
        <w:rPr>
          <w:color w:val="000000"/>
          <w:sz w:val="24"/>
          <w:lang w:eastAsia="ru-RU"/>
        </w:rPr>
        <w:t>. Под частично рас</w:t>
        <w:softHyphen/>
        <w:t>плавленной оболочкой из силикатов в центре спутника расположено ядро с большим содержанием железа и его соединений.</w:t>
      </w:r>
    </w:p>
    <w:p>
      <w:pPr>
        <w:pStyle w:val="Normal"/>
        <w:shd w:fill="FFFFFF" w:val="clear"/>
        <w:ind w:left="-1418" w:right="-766" w:hanging="0"/>
        <w:jc w:val="both"/>
        <w:rPr>
          <w:sz w:val="24"/>
          <w:lang w:eastAsia="ru-RU"/>
        </w:rPr>
      </w:pPr>
      <w:r>
        <w:rPr>
          <w:color w:val="000000"/>
          <w:sz w:val="24"/>
          <w:lang w:eastAsia="ru-RU"/>
        </w:rPr>
        <w:t>ЕВРОПА. Европа чуть меньше (ради</w:t>
        <w:softHyphen/>
        <w:t>ус 1569 км), чем Ио, и совсем не по</w:t>
        <w:softHyphen/>
        <w:t>хожа на свою бурную соседку. Из галилеевых спутников у Европы самая светлая поверхность с явными при</w:t>
        <w:softHyphen/>
        <w:t>знаками водяного льда. Видимо, под ледяной корой в несколько десятков километров существует водный оке</w:t>
        <w:softHyphen/>
        <w:t>ан, а в центре — массивное силикат</w:t>
        <w:softHyphen/>
        <w:t>ное ядро. Плотность спутника высо</w:t>
        <w:softHyphen/>
        <w:t>ка — 3500 кг/м</w:t>
      </w:r>
      <w:r>
        <w:rPr>
          <w:color w:val="000000"/>
          <w:sz w:val="24"/>
          <w:vertAlign w:val="superscript"/>
          <w:lang w:eastAsia="ru-RU"/>
        </w:rPr>
        <w:t>3</w:t>
      </w:r>
      <w:r>
        <w:rPr>
          <w:color w:val="000000"/>
          <w:sz w:val="24"/>
          <w:lang w:eastAsia="ru-RU"/>
        </w:rPr>
        <w:t>. Разница в составе Ио и Европы связана с большей удалён</w:t>
        <w:softHyphen/>
        <w:t>ностью последней от Юпитера — на расстояние 671 тыс. километров.</w:t>
      </w:r>
    </w:p>
    <w:p>
      <w:pPr>
        <w:pStyle w:val="Normal"/>
        <w:shd w:fill="FFFFFF" w:val="clear"/>
        <w:ind w:left="-1418" w:right="-766" w:hanging="0"/>
        <w:jc w:val="both"/>
        <w:rPr>
          <w:sz w:val="24"/>
          <w:lang w:eastAsia="ru-RU"/>
        </w:rPr>
      </w:pPr>
      <w:r>
        <w:rPr>
          <w:color w:val="000000"/>
          <w:sz w:val="24"/>
          <w:lang w:eastAsia="ru-RU"/>
        </w:rPr>
        <w:t>Геологическая история Европы не имеет ничего общего с историей со</w:t>
        <w:softHyphen/>
        <w:t>седних спутников. Это одно из самых гладких твёрдых тел в Солнечной си</w:t>
        <w:softHyphen/>
        <w:t>стеме. На Европе нет возвышенностей более 100 м высотой. Вся её молодая ледяная поверхность покрыта сетью светлых и тёмных узких полос огром</w:t>
        <w:softHyphen/>
        <w:t>ной протяжённости. Тёмные полосы</w:t>
      </w:r>
    </w:p>
    <w:p>
      <w:pPr>
        <w:pStyle w:val="Normal"/>
        <w:ind w:left="-1418" w:right="-766" w:hanging="0"/>
        <w:jc w:val="both"/>
        <w:rPr>
          <w:sz w:val="24"/>
          <w:lang w:eastAsia="ru-RU"/>
        </w:rPr>
      </w:pPr>
      <w:r>
        <w:rPr>
          <w:sz w:val="24"/>
          <w:lang w:eastAsia="ru-RU"/>
        </w:rPr>
        <w:drawing>
          <wp:inline distT="0" distB="0" distL="0" distR="0">
            <wp:extent cx="2670175" cy="1896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670175" cy="1896110"/>
                    </a:xfrm>
                    <a:prstGeom prst="rect">
                      <a:avLst/>
                    </a:prstGeom>
                  </pic:spPr>
                </pic:pic>
              </a:graphicData>
            </a:graphic>
          </wp:inline>
        </w:drawing>
      </w:r>
    </w:p>
    <w:p>
      <w:pPr>
        <w:pStyle w:val="Style14"/>
        <w:ind w:left="-1418" w:right="-766" w:hanging="0"/>
        <w:jc w:val="both"/>
        <w:rPr>
          <w:sz w:val="24"/>
        </w:rPr>
      </w:pPr>
      <w:r>
        <w:rPr>
          <w:sz w:val="24"/>
        </w:rPr>
        <w:t>Спутник Юпитера Ио. Это самое вулканически активное тело Солнечной системы.</w:t>
      </w:r>
    </w:p>
    <w:p>
      <w:pPr>
        <w:pStyle w:val="Normal"/>
        <w:ind w:left="-1418" w:right="-766" w:hanging="0"/>
        <w:jc w:val="both"/>
        <w:rPr>
          <w:sz w:val="24"/>
          <w:lang w:eastAsia="ru-RU"/>
        </w:rPr>
      </w:pPr>
      <w:r>
        <w:rPr>
          <w:sz w:val="24"/>
          <w:lang w:eastAsia="ru-RU"/>
        </w:rPr>
        <w:drawing>
          <wp:inline distT="0" distB="0" distL="0" distR="0">
            <wp:extent cx="2353310" cy="2322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 r="-15" b="-15"/>
                    <a:stretch>
                      <a:fillRect/>
                    </a:stretch>
                  </pic:blipFill>
                  <pic:spPr bwMode="auto">
                    <a:xfrm>
                      <a:off x="0" y="0"/>
                      <a:ext cx="2353310" cy="232283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путник Юпитера Европа. Её поверхность покрыта</w:t>
      </w:r>
    </w:p>
    <w:p>
      <w:pPr>
        <w:pStyle w:val="Normal"/>
        <w:shd w:fill="FFFFFF" w:val="clear"/>
        <w:ind w:left="-1418" w:right="-766" w:hanging="0"/>
        <w:jc w:val="both"/>
        <w:rPr>
          <w:b/>
          <w:b/>
          <w:i/>
          <w:i/>
          <w:sz w:val="24"/>
          <w:lang w:eastAsia="ru-RU"/>
        </w:rPr>
      </w:pPr>
      <w:r>
        <w:rPr>
          <w:b/>
          <w:i/>
          <w:color w:val="000000"/>
          <w:sz w:val="24"/>
          <w:lang w:eastAsia="ru-RU"/>
        </w:rPr>
        <w:t>растрескавшейся ледяной корой.</w:t>
      </w:r>
    </w:p>
    <w:p>
      <w:pPr>
        <w:pStyle w:val="Normal"/>
        <w:ind w:left="-1418" w:right="-766" w:hanging="0"/>
        <w:jc w:val="both"/>
        <w:rPr>
          <w:b/>
          <w:b/>
          <w:color w:val="000000"/>
          <w:sz w:val="24"/>
          <w:lang w:eastAsia="ru-RU"/>
        </w:rPr>
      </w:pPr>
      <w:r>
        <w:rPr>
          <w:b/>
          <w:color w:val="000000"/>
          <w:sz w:val="24"/>
          <w:lang w:eastAsia="ru-RU"/>
        </w:rPr>
        <w:t>55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длиной в тысячи километров - это следы глобальной системы трещин. Ледяная кора довольно подвижна и не</w:t>
        <w:softHyphen/>
        <w:t>однократно раскалывалась от внутрен</w:t>
        <w:softHyphen/>
        <w:t>них напряжений и крупномасштаб</w:t>
        <w:softHyphen/>
        <w:t>ных тектонических процессов.</w:t>
      </w:r>
    </w:p>
    <w:p>
      <w:pPr>
        <w:pStyle w:val="Normal"/>
        <w:shd w:fill="FFFFFF" w:val="clear"/>
        <w:ind w:left="-1418" w:right="-766" w:hanging="0"/>
        <w:jc w:val="both"/>
        <w:rPr>
          <w:sz w:val="24"/>
          <w:lang w:eastAsia="ru-RU"/>
        </w:rPr>
      </w:pPr>
      <w:r>
        <w:rPr>
          <w:color w:val="000000"/>
          <w:sz w:val="24"/>
          <w:lang w:eastAsia="ru-RU"/>
        </w:rPr>
        <w:t>Из-за того что поверхность моло</w:t>
        <w:softHyphen/>
        <w:t>дая («всего» 100 млн. лет), на ней поч</w:t>
        <w:softHyphen/>
        <w:t>ти не заметно ударных метеоритных кратеров, которые в большом количе</w:t>
        <w:softHyphen/>
        <w:t>стве возникали 4,5 млрд. лет назад. Учёные нашли на Европе только пять кратеров диаметрами 10-— 30 км.</w:t>
      </w:r>
    </w:p>
    <w:p>
      <w:pPr>
        <w:pStyle w:val="Normal"/>
        <w:shd w:fill="FFFFFF" w:val="clear"/>
        <w:ind w:left="-1418" w:right="-766" w:hanging="0"/>
        <w:jc w:val="both"/>
        <w:rPr>
          <w:sz w:val="24"/>
          <w:lang w:eastAsia="ru-RU"/>
        </w:rPr>
      </w:pPr>
      <w:r>
        <w:rPr>
          <w:color w:val="000000"/>
          <w:sz w:val="24"/>
          <w:lang w:eastAsia="ru-RU"/>
        </w:rPr>
        <w:t>ГАНИМЕД. Ганимед — крупнейший спутник планеты в Солнечной систе</w:t>
        <w:softHyphen/>
        <w:t>ме, его радиус 2631 км. Он вращает</w:t>
        <w:softHyphen/>
        <w:t>ся на расстоянии 1,07 млн. километров от Юпитера. 40% поверхности Ганимеда представляют собой древнюю мощную ледяную кору, покрытую многочисленными метеоритными кратерами. Эта кора была частично разломана и обновлена активными геологическими процессами пример</w:t>
        <w:softHyphen/>
        <w:t>но 3,5 млрд. лет назад. Те же процес</w:t>
        <w:softHyphen/>
        <w:t>сы породили странные области, по-</w:t>
      </w:r>
    </w:p>
    <w:p>
      <w:pPr>
        <w:pStyle w:val="Normal"/>
        <w:shd w:fill="FFFFFF" w:val="clear"/>
        <w:ind w:left="-1418" w:right="-766" w:hanging="0"/>
        <w:jc w:val="both"/>
        <w:rPr>
          <w:color w:val="800000"/>
          <w:sz w:val="24"/>
          <w:lang w:eastAsia="ru-RU"/>
        </w:rPr>
      </w:pPr>
      <w:bookmarkStart w:id="8" w:name="а13"/>
      <w:bookmarkEnd w:id="8"/>
      <w:r>
        <w:rPr>
          <w:color w:val="800000"/>
          <w:sz w:val="24"/>
          <w:lang w:eastAsia="ru-RU"/>
        </w:rPr>
        <w:t>ВНУТРЕННИЕ И ВНЕШНИЕ СПУТНИКИ ЮПИТЕРА</w:t>
      </w:r>
    </w:p>
    <w:p>
      <w:pPr>
        <w:pStyle w:val="Normal"/>
        <w:shd w:fill="FFFFFF" w:val="clear"/>
        <w:ind w:left="-1418" w:right="-766" w:hanging="0"/>
        <w:jc w:val="both"/>
        <w:rPr>
          <w:color w:val="800000"/>
          <w:sz w:val="24"/>
          <w:lang w:eastAsia="ru-RU"/>
        </w:rPr>
      </w:pPr>
      <w:r>
        <w:rPr>
          <w:color w:val="800000"/>
          <w:sz w:val="24"/>
          <w:lang w:eastAsia="ru-RU"/>
        </w:rPr>
        <w:t>У Юпитера внутри орбиты Ио откры</w:t>
        <w:softHyphen/>
        <w:t>ты несколько маленьких спутников. Три из них — Метида, Адрастея и Теба — обнаружены с помощью меж</w:t>
        <w:softHyphen/>
        <w:t>планетных станций, и о них извест</w:t>
        <w:softHyphen/>
        <w:t>но немного. Метила и Адрастея (их диаметры около 40 и 20 км соответ</w:t>
        <w:softHyphen/>
        <w:t>ственно) движутся по краю главного кольца Юпитера, по одной орбите радиусом 128 тыс. километров. Эти самые быстрые спутники делают обо</w:t>
        <w:softHyphen/>
        <w:t>рот вокруг гиганта Юпитера за 7 ч со скоростью свыше 100 000 км/ч.</w:t>
      </w:r>
    </w:p>
    <w:p>
      <w:pPr>
        <w:pStyle w:val="Normal"/>
        <w:shd w:fill="FFFFFF" w:val="clear"/>
        <w:ind w:left="-1418" w:right="-766" w:hanging="0"/>
        <w:jc w:val="both"/>
        <w:rPr>
          <w:color w:val="800000"/>
          <w:sz w:val="24"/>
          <w:lang w:eastAsia="ru-RU"/>
        </w:rPr>
      </w:pPr>
      <w:r>
        <w:rPr>
          <w:color w:val="800000"/>
          <w:sz w:val="24"/>
          <w:lang w:eastAsia="ru-RU"/>
        </w:rPr>
        <w:t>Более удалённый спутник Теба расположен посередине между Ио и Юпитером — на расстоянии 222 тыс. километров от планеты; его диаметр около 100 км.</w:t>
      </w:r>
    </w:p>
    <w:p>
      <w:pPr>
        <w:pStyle w:val="Normal"/>
        <w:shd w:fill="FFFFFF" w:val="clear"/>
        <w:ind w:left="-1418" w:right="-766" w:hanging="0"/>
        <w:jc w:val="both"/>
        <w:rPr>
          <w:color w:val="800000"/>
          <w:sz w:val="24"/>
          <w:lang w:eastAsia="ru-RU"/>
        </w:rPr>
      </w:pPr>
      <w:r>
        <w:rPr>
          <w:color w:val="800000"/>
          <w:sz w:val="24"/>
          <w:lang w:eastAsia="ru-RU"/>
        </w:rPr>
        <w:t>Наиболее крупный внутренний спутник — Амальтея — имеет не</w:t>
        <w:softHyphen/>
        <w:t>правильную форму (размеры 270х165х150 км) и покрыт крате</w:t>
        <w:softHyphen/>
        <w:t>рами; он состоит из тугоплавких по</w:t>
        <w:softHyphen/>
        <w:t>род тёмно-красного цвета. Амальтея обнаружена американским астроно</w:t>
        <w:softHyphen/>
        <w:t>мом Эдуардом Барнардом в 1892 г. и стала пятым по счёту открытым спутником Юпитера. Вращается она по орбите радиусом 181 тыс. кило</w:t>
        <w:softHyphen/>
        <w:t>метров.</w:t>
      </w:r>
    </w:p>
    <w:p>
      <w:pPr>
        <w:pStyle w:val="Normal"/>
        <w:shd w:fill="FFFFFF" w:val="clear"/>
        <w:ind w:left="-1418" w:right="-766" w:hanging="0"/>
        <w:jc w:val="both"/>
        <w:rPr>
          <w:color w:val="800000"/>
          <w:sz w:val="24"/>
          <w:lang w:eastAsia="ru-RU"/>
        </w:rPr>
      </w:pPr>
      <w:r>
        <w:rPr>
          <w:color w:val="800000"/>
          <w:sz w:val="24"/>
          <w:lang w:eastAsia="ru-RU"/>
        </w:rPr>
        <w:t>Внутренние спутники Юпитера и его четыре главные луны расположе</w:t>
        <w:softHyphen/>
        <w:t>ны вблизи плоскости экватора пла</w:t>
        <w:softHyphen/>
        <w:t>неты на почти круговых орбитах. У орбит этих восьми спутников экс</w:t>
        <w:softHyphen/>
        <w:t>центриситеты и наклонения настоль</w:t>
        <w:softHyphen/>
        <w:t>ко малы, что ни один из них не отклоняется от «идеальной» круговой траектории более чем на 1%. На</w:t>
        <w:softHyphen/>
        <w:t>помним, что такие спутники называ</w:t>
        <w:softHyphen/>
        <w:t>ются регулярными.</w:t>
      </w:r>
    </w:p>
    <w:p>
      <w:pPr>
        <w:pStyle w:val="Normal"/>
        <w:shd w:fill="FFFFFF" w:val="clear"/>
        <w:ind w:left="-1418" w:right="-766" w:hanging="0"/>
        <w:jc w:val="both"/>
        <w:rPr>
          <w:color w:val="800000"/>
          <w:sz w:val="24"/>
          <w:lang w:eastAsia="ru-RU"/>
        </w:rPr>
      </w:pPr>
      <w:r>
        <w:rPr>
          <w:color w:val="800000"/>
          <w:sz w:val="24"/>
          <w:lang w:eastAsia="ru-RU"/>
        </w:rPr>
        <w:t>Остальные восемь спутников Юпитера относятся к нерегуляр</w:t>
        <w:softHyphen/>
        <w:t>ным и отличаются значительными эксцентриситетами и наклонениями орбит. В своём движении они могут менять удалённость от планеты в 1,5—2 раза, отклоняясь при этом от её экваториальной плоскости на многие миллионы километров. Эти восемь внешних спутников Юпите</w:t>
        <w:softHyphen/>
        <w:t>ра сгруппированы в две «команды», которые были названы по наиболее крупным телам: группа Гималии, куда также входят Леда, Лиситея и Элара; и группа Пасифе с Ананке, Карме и Синопе. Эти спутники от</w:t>
        <w:softHyphen/>
        <w:t>крывались с помощью наземных те</w:t>
        <w:softHyphen/>
        <w:t>лескопов в течение 70 лет (1904— 1974 гг.).</w:t>
      </w:r>
    </w:p>
    <w:p>
      <w:pPr>
        <w:pStyle w:val="Normal"/>
        <w:shd w:fill="FFFFFF" w:val="clear"/>
        <w:ind w:left="-1418" w:right="-766" w:hanging="0"/>
        <w:jc w:val="both"/>
        <w:rPr/>
      </w:pPr>
      <w:r>
        <w:rPr>
          <w:color w:val="800000"/>
          <w:sz w:val="24"/>
          <w:lang w:eastAsia="ru-RU"/>
        </w:rPr>
        <w:t>Если уменьшить Юпитер до раз</w:t>
        <w:softHyphen/>
        <w:t>меров вишни, то внешняя из галилеевых лун, Каллисто, будет двигаться в 13 см от него; вдали, на радиусах 80—85 см, расположится группа Гималии, а на расстоянии 150—</w:t>
      </w:r>
      <w:r>
        <w:rPr>
          <w:color w:val="800000"/>
          <w:sz w:val="24"/>
          <w:lang w:val="en-US" w:eastAsia="ru-RU"/>
        </w:rPr>
        <w:t>I</w:t>
      </w:r>
      <w:r>
        <w:rPr>
          <w:color w:val="800000"/>
          <w:sz w:val="24"/>
          <w:lang w:eastAsia="ru-RU"/>
        </w:rPr>
        <w:t>70 см — группа Пасифе. В реальности средние радиусы орбит группы Гималии соответствуют 11,1—11,7 млн. километров, а группы Пасифе — 21,2—23,7 млн. километров. Спутни</w:t>
        <w:softHyphen/>
        <w:t>ки группы Гималии совершают обо</w:t>
        <w:softHyphen/>
        <w:t>рот вокруг Юпитера за 240—260 суток, а группы Пасифе — за 630—760 суток, т. е. более чем за два года! Собственные радиусы спут</w:t>
        <w:softHyphen/>
        <w:t>ников очень малы: в группе Гималии — от 8 км у Леды до 90 км у Гималии; в группе Пасифе — от 15 до 35 км. Они черны и неровны. Внеш</w:t>
        <w:softHyphen/>
        <w:t>ние спутники, входящие в группу Пасифе, вращаются вокруг Юпитера в обратную сторону.</w:t>
      </w:r>
    </w:p>
    <w:p>
      <w:pPr>
        <w:pStyle w:val="Normal"/>
        <w:shd w:fill="FFFFFF" w:val="clear"/>
        <w:ind w:left="-1418" w:right="-766" w:hanging="0"/>
        <w:jc w:val="both"/>
        <w:rPr>
          <w:color w:val="800000"/>
          <w:sz w:val="24"/>
          <w:lang w:eastAsia="ru-RU"/>
        </w:rPr>
      </w:pPr>
      <w:r>
        <w:rPr>
          <w:color w:val="800000"/>
          <w:sz w:val="24"/>
          <w:lang w:eastAsia="ru-RU"/>
        </w:rPr>
        <w:t>Учёные ещё не пришли к едино</w:t>
        <w:softHyphen/>
        <w:t>му мнению о происхождении нере</w:t>
        <w:softHyphen/>
        <w:t>гулярных спутников. (Считается, что регулярные внутренние спутники сформировались из околопланет</w:t>
        <w:softHyphen/>
        <w:t>ного газопылевого диска в результа</w:t>
        <w:softHyphen/>
        <w:t>те слипания многих мелких частиц.) Ясно только, что важную роль в формировании внешних спутников играл захват Юпитером астероидов. Компьютерные расчёты показывают, что, возможно, группа Пасифе воз</w:t>
        <w:softHyphen/>
        <w:t>никла в результате систематическо</w:t>
        <w:softHyphen/>
        <w:t>го захвата планетой мелких частиц и астероидов на обратные орбиты во внешней области околоюпитерианского диска.</w:t>
      </w:r>
    </w:p>
    <w:p>
      <w:pPr>
        <w:pStyle w:val="Normal"/>
        <w:ind w:left="-1418" w:right="-766" w:hanging="0"/>
        <w:jc w:val="both"/>
        <w:rPr>
          <w:color w:val="800000"/>
          <w:sz w:val="24"/>
          <w:lang w:eastAsia="ru-RU"/>
        </w:rPr>
      </w:pPr>
      <w:r>
        <w:rPr>
          <w:color w:val="800000"/>
          <w:sz w:val="24"/>
          <w:lang w:eastAsia="ru-RU"/>
        </w:rPr>
        <w:drawing>
          <wp:inline distT="0" distB="0" distL="0" distR="0">
            <wp:extent cx="1804670" cy="167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22" r="-20" b="-22"/>
                    <a:stretch>
                      <a:fillRect/>
                    </a:stretch>
                  </pic:blipFill>
                  <pic:spPr bwMode="auto">
                    <a:xfrm>
                      <a:off x="0" y="0"/>
                      <a:ext cx="1804670" cy="16700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путник Юпитера Амальтея.</w:t>
      </w:r>
    </w:p>
    <w:p>
      <w:pPr>
        <w:pStyle w:val="Normal"/>
        <w:shd w:fill="FFFFFF" w:val="clear"/>
        <w:ind w:left="-1418" w:right="-766" w:hanging="0"/>
        <w:jc w:val="both"/>
        <w:rPr>
          <w:b/>
          <w:b/>
          <w:i/>
          <w:i/>
          <w:color w:val="800000"/>
          <w:sz w:val="24"/>
          <w:lang w:eastAsia="ru-RU"/>
        </w:rPr>
      </w:pPr>
      <w:r>
        <w:rPr>
          <w:b/>
          <w:i/>
          <w:color w:val="800000"/>
          <w:sz w:val="24"/>
          <w:lang w:eastAsia="ru-RU"/>
        </w:rPr>
        <w:t>Это небольшое тело не приобрело</w:t>
      </w:r>
    </w:p>
    <w:p>
      <w:pPr>
        <w:pStyle w:val="Normal"/>
        <w:shd w:fill="FFFFFF" w:val="clear"/>
        <w:ind w:left="-1418" w:right="-766" w:hanging="0"/>
        <w:jc w:val="both"/>
        <w:rPr>
          <w:b/>
          <w:b/>
          <w:i/>
          <w:i/>
          <w:color w:val="800000"/>
          <w:sz w:val="24"/>
          <w:lang w:eastAsia="ru-RU"/>
        </w:rPr>
      </w:pPr>
      <w:r>
        <w:rPr>
          <w:b/>
          <w:i/>
          <w:color w:val="800000"/>
          <w:sz w:val="24"/>
          <w:lang w:eastAsia="ru-RU"/>
        </w:rPr>
        <w:t>даже сферической формы.</w:t>
      </w:r>
    </w:p>
    <w:p>
      <w:pPr>
        <w:pStyle w:val="Normal"/>
        <w:ind w:left="-1418" w:right="-766" w:hanging="0"/>
        <w:jc w:val="both"/>
        <w:rPr>
          <w:b/>
          <w:b/>
          <w:color w:val="000000"/>
          <w:sz w:val="24"/>
          <w:lang w:eastAsia="ru-RU"/>
        </w:rPr>
      </w:pPr>
      <w:r>
        <w:rPr>
          <w:b/>
          <w:color w:val="000000"/>
          <w:sz w:val="24"/>
          <w:lang w:eastAsia="ru-RU"/>
        </w:rPr>
        <w:t>55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688590" cy="2279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6" r="-13" b="-16"/>
                    <a:stretch>
                      <a:fillRect/>
                    </a:stretch>
                  </pic:blipFill>
                  <pic:spPr bwMode="auto">
                    <a:xfrm>
                      <a:off x="0" y="0"/>
                      <a:ext cx="2688590" cy="227965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Юпитера Ганимед. Его кора состоит из смеси льда и тёмных горных пород.</w:t>
      </w:r>
    </w:p>
    <w:p>
      <w:pPr>
        <w:pStyle w:val="Normal"/>
        <w:shd w:fill="FFFFFF" w:val="clear"/>
        <w:ind w:left="-1418" w:right="-766" w:hanging="0"/>
        <w:jc w:val="both"/>
        <w:rPr>
          <w:sz w:val="24"/>
          <w:lang w:eastAsia="ru-RU"/>
        </w:rPr>
      </w:pPr>
      <w:r>
        <w:rPr>
          <w:color w:val="000000"/>
          <w:sz w:val="24"/>
          <w:lang w:eastAsia="ru-RU"/>
        </w:rPr>
        <w:t>крытые бороздами; они занимают ос</w:t>
        <w:softHyphen/>
        <w:t>тальные 60% площади Ганимеда.</w:t>
      </w:r>
    </w:p>
    <w:p>
      <w:pPr>
        <w:pStyle w:val="Normal"/>
        <w:shd w:fill="FFFFFF" w:val="clear"/>
        <w:ind w:left="-1418" w:right="-766" w:hanging="0"/>
        <w:jc w:val="both"/>
        <w:rPr>
          <w:sz w:val="24"/>
          <w:lang w:eastAsia="ru-RU"/>
        </w:rPr>
      </w:pPr>
      <w:r>
        <w:rPr>
          <w:color w:val="000000"/>
          <w:sz w:val="24"/>
          <w:lang w:eastAsia="ru-RU"/>
        </w:rPr>
        <w:t>С точки зрения космического гео</w:t>
        <w:softHyphen/>
        <w:t>лога Ганимед — самое привлекатель</w:t>
        <w:softHyphen/>
        <w:t>ное тело среди спутников Юпитера. Он имеет смешанный силикатно-ледяной состав: мантию из водяного льда и каменное ядро. Его плотность 1930 кг/м</w:t>
      </w:r>
      <w:r>
        <w:rPr>
          <w:color w:val="000000"/>
          <w:sz w:val="24"/>
          <w:vertAlign w:val="superscript"/>
          <w:lang w:eastAsia="ru-RU"/>
        </w:rPr>
        <w:t>3</w:t>
      </w:r>
      <w:r>
        <w:rPr>
          <w:color w:val="000000"/>
          <w:sz w:val="24"/>
          <w:lang w:eastAsia="ru-RU"/>
        </w:rPr>
        <w:t>. Понятие «водяной лёд» применительно к Ганимеду и другим спутникам Юпитера имеет непри</w:t>
        <w:softHyphen/>
        <w:t>вычное для нас значение. В условиях низких температур и высоких внут</w:t>
        <w:softHyphen/>
        <w:t>ренних давлений водяной лёд может существовать в нескольких модифи</w:t>
        <w:softHyphen/>
        <w:t>кациях с различными типами крис</w:t>
        <w:softHyphen/>
        <w:t>таллической решётки. Богатая геоло</w:t>
        <w:softHyphen/>
        <w:t>гия Ганимеда во многом определяется сложными переходами между этими разновидностями льда. Поверхность спутника припорошена слоем рых</w:t>
        <w:softHyphen/>
        <w:t>лой каменно-ледяной пыли толщи</w:t>
        <w:softHyphen/>
        <w:t>ной от нескольких метров до не</w:t>
        <w:softHyphen/>
        <w:t>скольких десятков метров.</w:t>
      </w:r>
    </w:p>
    <w:p>
      <w:pPr>
        <w:pStyle w:val="Normal"/>
        <w:shd w:fill="FFFFFF" w:val="clear"/>
        <w:ind w:left="-1418" w:right="-766" w:hanging="0"/>
        <w:jc w:val="both"/>
        <w:rPr>
          <w:sz w:val="24"/>
          <w:lang w:eastAsia="ru-RU"/>
        </w:rPr>
      </w:pPr>
      <w:r>
        <w:rPr>
          <w:color w:val="000000"/>
          <w:sz w:val="24"/>
          <w:lang w:eastAsia="ru-RU"/>
        </w:rPr>
        <w:t>КАЛЛИСТО. Это второй по величине спутник в системе Юпитера, его радиус 2400 км. Среди галилеевых это самый дальний спутник расстояние от Юпитера 1,88 млн. километров, период орбитального вращения 16,7 суток. Если представить Юпитер 10-сантиметровым шаром (яблоком), то Каллисто будет 3-миллиметро</w:t>
        <w:softHyphen/>
        <w:t>вой булавочной головкой на рассто</w:t>
        <w:softHyphen/>
        <w:t>янии 130 см от него. Плотность силикатно-ледяной Каллисто низка — 1830 кг/м</w:t>
      </w:r>
      <w:r>
        <w:rPr>
          <w:color w:val="000000"/>
          <w:sz w:val="24"/>
          <w:vertAlign w:val="superscript"/>
          <w:lang w:eastAsia="ru-RU"/>
        </w:rPr>
        <w:t>3</w:t>
      </w:r>
      <w:r>
        <w:rPr>
          <w:color w:val="000000"/>
          <w:sz w:val="24"/>
          <w:lang w:eastAsia="ru-RU"/>
        </w:rPr>
        <w:t>. В отличие от Ганимеда вся древняя ледяная поверхность Каллисто предельно насыщена ме</w:t>
        <w:softHyphen/>
        <w:t>теоритными кратерами. А её тём</w:t>
        <w:softHyphen/>
        <w:t>ный цвет — результат силикатных и других примесей.</w:t>
      </w:r>
    </w:p>
    <w:p>
      <w:pPr>
        <w:pStyle w:val="Normal"/>
        <w:shd w:fill="FFFFFF" w:val="clear"/>
        <w:ind w:left="-1418" w:right="-766" w:hanging="0"/>
        <w:jc w:val="both"/>
        <w:rPr>
          <w:sz w:val="24"/>
          <w:lang w:eastAsia="ru-RU"/>
        </w:rPr>
      </w:pPr>
      <w:r>
        <w:rPr>
          <w:color w:val="000000"/>
          <w:sz w:val="24"/>
          <w:lang w:eastAsia="ru-RU"/>
        </w:rPr>
        <w:t>Вероятно, Каллисто — самое кратерированпое тело Солнечной систе</w:t>
        <w:softHyphen/>
        <w:t>мы. Космическим геологам там не скучнее, чем на Ганимеде. Огромной силы удар метеорита вызвал образо</w:t>
        <w:softHyphen/>
        <w:t>вание гигантской структуры, окру</w:t>
        <w:softHyphen/>
        <w:t>жённой кольцевыми волнами, — Вальхаллы. В центре её находится кратер диаметром 350 км, а в радиусе 2000 км от него концентрическими кругами располагаются горные хребты.</w:t>
      </w:r>
    </w:p>
    <w:p>
      <w:pPr>
        <w:pStyle w:val="Normal"/>
        <w:ind w:left="-1418" w:right="-766" w:hanging="0"/>
        <w:jc w:val="both"/>
        <w:rPr>
          <w:sz w:val="24"/>
          <w:lang w:eastAsia="ru-RU"/>
        </w:rPr>
      </w:pPr>
      <w:r>
        <w:rPr>
          <w:sz w:val="24"/>
          <w:lang w:eastAsia="ru-RU"/>
        </w:rPr>
        <w:drawing>
          <wp:inline distT="0" distB="0" distL="0" distR="0">
            <wp:extent cx="2956560" cy="2286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6" r="-12" b="-16"/>
                    <a:stretch>
                      <a:fillRect/>
                    </a:stretch>
                  </pic:blipFill>
                  <pic:spPr bwMode="auto">
                    <a:xfrm>
                      <a:off x="0" y="0"/>
                      <a:ext cx="2956560" cy="228600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Юпитера Каллисто. Здесь больше кратеров, чем на любом другом теле Солнечной системы.</w:t>
      </w:r>
    </w:p>
    <w:p>
      <w:pPr>
        <w:pStyle w:val="Normal"/>
        <w:shd w:fill="FFFFFF" w:val="clear"/>
        <w:ind w:left="-1418" w:right="-766" w:hanging="0"/>
        <w:jc w:val="both"/>
        <w:rPr>
          <w:b/>
          <w:b/>
          <w:sz w:val="24"/>
          <w:lang w:eastAsia="ru-RU"/>
        </w:rPr>
      </w:pPr>
      <w:bookmarkStart w:id="9" w:name="а4"/>
      <w:bookmarkEnd w:id="9"/>
      <w:r>
        <w:rPr>
          <w:b/>
          <w:color w:val="000000"/>
          <w:sz w:val="24"/>
          <w:lang w:eastAsia="ru-RU"/>
        </w:rPr>
        <w:t>САТУРН: ВЕЛИКОЛЕПИЕ КОЛЕЦ</w:t>
      </w:r>
    </w:p>
    <w:p>
      <w:pPr>
        <w:pStyle w:val="Normal"/>
        <w:shd w:fill="FFFFFF" w:val="clear"/>
        <w:ind w:left="-1418" w:right="-766" w:hanging="0"/>
        <w:jc w:val="both"/>
        <w:rPr>
          <w:sz w:val="24"/>
          <w:lang w:eastAsia="ru-RU"/>
        </w:rPr>
      </w:pPr>
      <w:r>
        <w:rPr>
          <w:color w:val="000000"/>
          <w:sz w:val="24"/>
          <w:lang w:eastAsia="ru-RU"/>
        </w:rPr>
        <w:t>Сатурн представляется невооружён</w:t>
        <w:softHyphen/>
        <w:t>ному глазу звездой 1-й звёздной вели</w:t>
        <w:softHyphen/>
        <w:t>чины, он значительно слабее по бле</w:t>
        <w:softHyphen/>
        <w:t>ску, чем Венера, Юпитер и Марс. Его тусклый свет, имеющий матово-белый оттенок, а также очень медлен</w:t>
        <w:softHyphen/>
        <w:t>ное движение по небу создали плане</w:t>
        <w:softHyphen/>
        <w:t>те дурную славу, и рождение под знаком Сатурна считалось недобрым предзнаменованием.</w:t>
      </w:r>
    </w:p>
    <w:p>
      <w:pPr>
        <w:pStyle w:val="Normal"/>
        <w:ind w:left="-1418" w:right="-766" w:hanging="0"/>
        <w:jc w:val="both"/>
        <w:rPr>
          <w:b/>
          <w:b/>
          <w:color w:val="000000"/>
          <w:sz w:val="24"/>
          <w:lang w:eastAsia="ru-RU"/>
        </w:rPr>
      </w:pPr>
      <w:r>
        <w:rPr>
          <w:b/>
          <w:color w:val="000000"/>
          <w:sz w:val="24"/>
          <w:lang w:eastAsia="ru-RU"/>
        </w:rPr>
        <w:t>55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546850" cy="4827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546850" cy="482790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В телескоп средней силы хорошо заметно, что шар Сатурна сильно сплюснут — ещё сильнее, чем Юпитер. На поверхности планеты выделяются параллельные экватору полосы, прав</w:t>
        <w:softHyphen/>
        <w:t>да менее чёткие, чем у Юпитера. В этих полосах можно рассмотреть мно</w:t>
        <w:softHyphen/>
        <w:t>гочисленные, хотя и неяркие детали, именно по ним Уильям Гершель опре</w:t>
        <w:softHyphen/>
        <w:t>делил период вращения Сатурна. Он оказался очень коротким — всего 10 ч 16 мин. Изредка на диске плане</w:t>
        <w:softHyphen/>
        <w:t>ты появляются и более заметные дета</w:t>
        <w:softHyphen/>
        <w:t>ли. Так, в феврале 1876 г. на экваторе Сатурна возникло большое белое пят</w:t>
        <w:softHyphen/>
        <w:t>но, обращавшееся с периодом 10 ч 14 мин. Незначительная разница не должна удивлять: как и у Солнца и Юпитера, скорость вращения атмосферы Сатурна в экваториальных зонах больше, чем близ полюсов.</w:t>
      </w:r>
    </w:p>
    <w:p>
      <w:pPr>
        <w:pStyle w:val="Normal"/>
        <w:shd w:fill="FFFFFF" w:val="clear"/>
        <w:ind w:left="-1418" w:right="-766" w:hanging="0"/>
        <w:jc w:val="both"/>
        <w:rPr>
          <w:sz w:val="24"/>
          <w:lang w:eastAsia="ru-RU"/>
        </w:rPr>
      </w:pPr>
      <w:r>
        <w:rPr>
          <w:color w:val="000000"/>
          <w:sz w:val="24"/>
          <w:lang w:eastAsia="ru-RU"/>
        </w:rPr>
        <w:t>Светло-жёлтый Сатурн внешне выглядит скромнее своего соседа — оранжевого Юпитера. У него не столь красочного облачного покрова, хотя структура атмосферы почти такая же. Как и Юпитер, Сатурн в основном состоит из водорода и гелия Только содержание гелия в его атмо</w:t>
        <w:softHyphen/>
        <w:t>сфере ниже: он более равномерно распределён по всей массе планеты. Вследствие меньшей силы тяготения атмосфера Сатурна глубже юпитерианской. Видимо, у Сатурна мощнее верхний слой светлых перистых ам</w:t>
        <w:softHyphen/>
        <w:t>миачных облаков, что делает его не таким «цветным» и полосатым.</w:t>
      </w:r>
    </w:p>
    <w:p>
      <w:pPr>
        <w:pStyle w:val="Normal"/>
        <w:shd w:fill="FFFFFF" w:val="clear"/>
        <w:ind w:left="-1418" w:right="-766" w:hanging="0"/>
        <w:jc w:val="both"/>
        <w:rPr>
          <w:sz w:val="24"/>
          <w:lang w:eastAsia="ru-RU"/>
        </w:rPr>
      </w:pPr>
      <w:r>
        <w:rPr>
          <w:color w:val="000000"/>
          <w:sz w:val="24"/>
          <w:lang w:eastAsia="ru-RU"/>
        </w:rPr>
        <w:t>Вдоль экватора планеты проходит гигантское атмосферное течение ши</w:t>
        <w:softHyphen/>
        <w:t>риной в десятки тысяч километров, скорость его достигает 500 м/с. Хотя пятна атмосферных вихрей на Сатур</w:t>
        <w:softHyphen/>
        <w:t>не уступают по размерам юпитерианскому Большому Красному Пятну, но и там наблюдаются грандиозные штормы, видимые даже с Земли.</w:t>
      </w:r>
    </w:p>
    <w:p>
      <w:pPr>
        <w:pStyle w:val="Normal"/>
        <w:shd w:fill="FFFFFF" w:val="clear"/>
        <w:ind w:left="-1418" w:right="-766" w:hanging="0"/>
        <w:jc w:val="both"/>
        <w:rPr>
          <w:sz w:val="24"/>
          <w:lang w:eastAsia="ru-RU"/>
        </w:rPr>
      </w:pPr>
      <w:r>
        <w:rPr>
          <w:color w:val="000000"/>
          <w:sz w:val="24"/>
          <w:lang w:eastAsia="ru-RU"/>
        </w:rPr>
        <w:t>Ниже атмосферы простирается океан жидкого молекулярного водо</w:t>
        <w:softHyphen/>
        <w:t>рода. На глубине около половины ра</w:t>
        <w:softHyphen/>
        <w:t>диуса планеты давление в нём дости</w:t>
        <w:softHyphen/>
        <w:t>гает 3 млн. атмосфер, и водород уже</w:t>
      </w:r>
    </w:p>
    <w:p>
      <w:pPr>
        <w:pStyle w:val="Normal"/>
        <w:ind w:left="-1418" w:right="-766" w:hanging="0"/>
        <w:jc w:val="both"/>
        <w:rPr>
          <w:b/>
          <w:b/>
          <w:color w:val="000000"/>
          <w:sz w:val="24"/>
          <w:lang w:eastAsia="ru-RU"/>
        </w:rPr>
      </w:pPr>
      <w:r>
        <w:rPr>
          <w:b/>
          <w:color w:val="000000"/>
          <w:sz w:val="24"/>
          <w:lang w:eastAsia="ru-RU"/>
        </w:rPr>
        <w:t>55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3291840" cy="2286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3291840" cy="228600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Вид Сатурна с космического аппарата «Вояджер».</w:t>
      </w:r>
    </w:p>
    <w:p>
      <w:pPr>
        <w:pStyle w:val="Normal"/>
        <w:ind w:left="-1418" w:right="-766" w:hanging="0"/>
        <w:jc w:val="both"/>
        <w:rPr>
          <w:sz w:val="24"/>
          <w:lang w:eastAsia="ru-RU"/>
        </w:rPr>
      </w:pPr>
      <w:r>
        <w:rPr>
          <w:sz w:val="24"/>
          <w:lang w:eastAsia="ru-RU"/>
        </w:rPr>
        <w:drawing>
          <wp:inline distT="0" distB="0" distL="0" distR="0">
            <wp:extent cx="2645410" cy="2267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6" r="-14" b="-16"/>
                    <a:stretch>
                      <a:fillRect/>
                    </a:stretch>
                  </pic:blipFill>
                  <pic:spPr bwMode="auto">
                    <a:xfrm>
                      <a:off x="0" y="0"/>
                      <a:ext cx="2645410" cy="2267585"/>
                    </a:xfrm>
                    <a:prstGeom prst="rect">
                      <a:avLst/>
                    </a:prstGeom>
                  </pic:spPr>
                </pic:pic>
              </a:graphicData>
            </a:graphic>
          </wp:inline>
        </w:drawing>
      </w:r>
    </w:p>
    <w:p>
      <w:pPr>
        <w:pStyle w:val="3"/>
        <w:ind w:left="-1418" w:right="-766" w:hanging="0"/>
        <w:jc w:val="both"/>
        <w:rPr/>
      </w:pPr>
      <w:r>
        <w:rPr/>
        <w:t>Вихри в атмосфере Сатурна.</w:t>
      </w:r>
    </w:p>
    <w:p>
      <w:pPr>
        <w:pStyle w:val="Normal"/>
        <w:shd w:fill="FFFFFF" w:val="clear"/>
        <w:ind w:left="-1418" w:right="-766" w:hanging="0"/>
        <w:jc w:val="both"/>
        <w:rPr>
          <w:sz w:val="24"/>
          <w:lang w:eastAsia="ru-RU"/>
        </w:rPr>
      </w:pPr>
      <w:r>
        <w:rPr>
          <w:color w:val="000000"/>
          <w:sz w:val="24"/>
          <w:lang w:eastAsia="ru-RU"/>
        </w:rPr>
        <w:t>не может существовать в молекуляр</w:t>
        <w:softHyphen/>
        <w:t>ном состоянии. Он становится метал</w:t>
        <w:softHyphen/>
        <w:t>лическим, хотя и по-прежнему жид</w:t>
        <w:softHyphen/>
        <w:t>ким. Течения в этом металлическом океане генерируют довольно сильное магнитное поле Сатурна. В центре планеты находится массивное ядро (до 20 земных масс) из камня, желе</w:t>
        <w:softHyphen/>
        <w:t>за и, возможно... льда.</w:t>
      </w:r>
    </w:p>
    <w:p>
      <w:pPr>
        <w:pStyle w:val="Normal"/>
        <w:shd w:fill="FFFFFF" w:val="clear"/>
        <w:ind w:left="-1418" w:right="-766" w:hanging="0"/>
        <w:jc w:val="both"/>
        <w:rPr>
          <w:sz w:val="24"/>
          <w:lang w:eastAsia="ru-RU"/>
        </w:rPr>
      </w:pPr>
      <w:r>
        <w:rPr>
          <w:color w:val="000000"/>
          <w:sz w:val="24"/>
          <w:lang w:eastAsia="ru-RU"/>
        </w:rPr>
        <w:t>Откуда взяться льду в центре Са</w:t>
        <w:softHyphen/>
        <w:t>турна, где температура более 10 тыс. градусов? Ведь хорошо знакомая нам кристаллическая форма воды — обыкновенный лёд — плавится уже при температуре 0 °С при нормаль</w:t>
        <w:softHyphen/>
        <w:t>ном атмосферном давлении. Ещё «нежнее» кристаллические формы аммиака, метана, углекислого газа, которые учёные также называют льдом. Например, твёрдая углекис</w:t>
        <w:softHyphen/>
        <w:t>лота (сухой лёд, используемый в различных эстрадных шоу) при нор</w:t>
        <w:softHyphen/>
        <w:t>мальных условиях сразу же перехо</w:t>
        <w:softHyphen/>
        <w:t>дит в газообразное состояние, минуя жидкую стадию.</w:t>
      </w:r>
    </w:p>
    <w:p>
      <w:pPr>
        <w:pStyle w:val="Normal"/>
        <w:shd w:fill="FFFFFF" w:val="clear"/>
        <w:ind w:left="-1418" w:right="-766" w:hanging="0"/>
        <w:jc w:val="both"/>
        <w:rPr>
          <w:sz w:val="24"/>
          <w:lang w:eastAsia="ru-RU"/>
        </w:rPr>
      </w:pPr>
      <w:r>
        <w:rPr>
          <w:color w:val="000000"/>
          <w:sz w:val="24"/>
          <w:lang w:eastAsia="ru-RU"/>
        </w:rPr>
        <w:t>Но одно и то же вещество может образовывать различные кристалли</w:t>
        <w:softHyphen/>
        <w:t>ческие решётки. В частности, науке известны кристаллические модифи</w:t>
        <w:softHyphen/>
        <w:t>кации воды, отличающиеся друг от друга не меньше, чем печная сажа — от химически тождественного ей ал</w:t>
        <w:softHyphen/>
        <w:t xml:space="preserve">маза. Например, так называемый лёд </w:t>
      </w:r>
      <w:r>
        <w:rPr>
          <w:color w:val="000000"/>
          <w:sz w:val="24"/>
          <w:lang w:val="en-US" w:eastAsia="ru-RU"/>
        </w:rPr>
        <w:t xml:space="preserve">VII </w:t>
      </w:r>
      <w:r>
        <w:rPr>
          <w:color w:val="000000"/>
          <w:sz w:val="24"/>
          <w:lang w:eastAsia="ru-RU"/>
        </w:rPr>
        <w:t>имеет плотность, почти вдвое превосходящую плотность обычного льда, и при больших давлениях его можно нагревать до нескольких сот градусов!  Поэтому не стоит удивляться тому, что в центре Сатурна при давлении в миллионы атмосфер присутствует лёд, т. е. в данном слу</w:t>
        <w:softHyphen/>
        <w:t>чае смесь из кристаллов воды, мета</w:t>
        <w:softHyphen/>
        <w:t>на и аммиака.</w:t>
      </w:r>
    </w:p>
    <w:p>
      <w:pPr>
        <w:pStyle w:val="Normal"/>
        <w:shd w:fill="FFFFFF" w:val="clear"/>
        <w:ind w:left="-1418" w:right="-766" w:hanging="0"/>
        <w:jc w:val="both"/>
        <w:rPr>
          <w:sz w:val="24"/>
          <w:lang w:eastAsia="ru-RU"/>
        </w:rPr>
      </w:pPr>
      <w:r>
        <w:rPr>
          <w:color w:val="000000"/>
          <w:sz w:val="24"/>
          <w:lang w:eastAsia="ru-RU"/>
        </w:rPr>
        <w:t>КОЛЬЦА САТУРНА</w:t>
      </w:r>
    </w:p>
    <w:p>
      <w:pPr>
        <w:pStyle w:val="Normal"/>
        <w:shd w:fill="FFFFFF" w:val="clear"/>
        <w:ind w:left="-1418" w:right="-766" w:hanging="0"/>
        <w:jc w:val="both"/>
        <w:rPr>
          <w:sz w:val="24"/>
          <w:lang w:eastAsia="ru-RU"/>
        </w:rPr>
      </w:pPr>
      <w:r>
        <w:rPr>
          <w:color w:val="000000"/>
          <w:sz w:val="24"/>
          <w:lang w:eastAsia="ru-RU"/>
        </w:rPr>
        <w:t>В июле 1610 г. Галилео Галилей опуб</w:t>
        <w:softHyphen/>
        <w:t>ликовал зашифрованное сообщение такого содержания: «Отдалённейшую из планет наблюдал тройною». «Отда</w:t>
        <w:softHyphen/>
        <w:t>лённейшей из планет» в то время считали Сатурн, а его кольца выгляде</w:t>
        <w:softHyphen/>
        <w:t>ли в телескопе Галилея двумя туман</w:t>
        <w:softHyphen/>
        <w:t>ными пятнами по краям планеты.</w:t>
      </w:r>
    </w:p>
    <w:p>
      <w:pPr>
        <w:pStyle w:val="Normal"/>
        <w:ind w:left="-1418" w:right="-766" w:hanging="0"/>
        <w:jc w:val="both"/>
        <w:rPr>
          <w:sz w:val="24"/>
          <w:lang w:eastAsia="ru-RU"/>
        </w:rPr>
      </w:pPr>
      <w:r>
        <w:rPr>
          <w:sz w:val="24"/>
          <w:lang w:eastAsia="ru-RU"/>
        </w:rPr>
        <w:drawing>
          <wp:inline distT="0" distB="0" distL="0" distR="0">
            <wp:extent cx="2273935" cy="2614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 r="-16" b="-14"/>
                    <a:stretch>
                      <a:fillRect/>
                    </a:stretch>
                  </pic:blipFill>
                  <pic:spPr bwMode="auto">
                    <a:xfrm>
                      <a:off x="0" y="0"/>
                      <a:ext cx="2273935" cy="261493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Кольцо Сатурна и спутник Тефия.</w:t>
      </w:r>
    </w:p>
    <w:p>
      <w:pPr>
        <w:pStyle w:val="Normal"/>
        <w:ind w:left="-1418" w:right="-766" w:hanging="0"/>
        <w:jc w:val="both"/>
        <w:rPr>
          <w:b/>
          <w:b/>
          <w:color w:val="000000"/>
          <w:sz w:val="24"/>
          <w:lang w:eastAsia="ru-RU"/>
        </w:rPr>
      </w:pPr>
      <w:r>
        <w:rPr>
          <w:b/>
          <w:color w:val="000000"/>
          <w:sz w:val="24"/>
          <w:lang w:eastAsia="ru-RU"/>
        </w:rPr>
        <w:t>55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sz w:val="24"/>
          <w:lang w:eastAsia="ru-RU"/>
        </w:rPr>
      </w:pPr>
      <w:r>
        <w:rPr>
          <w:color w:val="000000"/>
          <w:sz w:val="24"/>
          <w:lang w:eastAsia="ru-RU"/>
        </w:rPr>
        <w:t>Предположение, что планета окруже</w:t>
        <w:softHyphen/>
        <w:t>на кольцом, высказал в 1655 г. голлан</w:t>
        <w:softHyphen/>
        <w:t>дец Христиан Гюйгенс. Поначалу его гипотеза вызвала ожесточённую кри</w:t>
        <w:softHyphen/>
        <w:t>тику со стороны ортодоксов.</w:t>
      </w:r>
    </w:p>
    <w:p>
      <w:pPr>
        <w:pStyle w:val="Normal"/>
        <w:shd w:fill="FFFFFF" w:val="clear"/>
        <w:ind w:left="-1418" w:right="-766" w:hanging="0"/>
        <w:jc w:val="both"/>
        <w:rPr>
          <w:sz w:val="24"/>
          <w:lang w:eastAsia="ru-RU"/>
        </w:rPr>
      </w:pPr>
      <w:r>
        <w:rPr>
          <w:color w:val="000000"/>
          <w:sz w:val="24"/>
          <w:lang w:eastAsia="ru-RU"/>
        </w:rPr>
        <w:t>Кольца Сатурна постоянно будо</w:t>
        <w:softHyphen/>
        <w:t>ражили воображение учёных своей</w:t>
      </w:r>
    </w:p>
    <w:p>
      <w:pPr>
        <w:pStyle w:val="Normal"/>
        <w:shd w:fill="FFFFFF" w:val="clear"/>
        <w:ind w:left="-1418" w:right="-766" w:hanging="0"/>
        <w:jc w:val="both"/>
        <w:rPr>
          <w:sz w:val="24"/>
          <w:lang w:eastAsia="ru-RU"/>
        </w:rPr>
      </w:pPr>
      <w:r>
        <w:rPr>
          <w:color w:val="000000"/>
          <w:sz w:val="24"/>
          <w:lang w:eastAsia="ru-RU"/>
        </w:rPr>
        <w:t>уникальной формой. Их исследовали такие блестящие астрономы, механи</w:t>
        <w:softHyphen/>
        <w:t>ки и математики, как Дж. Д. Кассини, П. С. Лаплас, Дж. К. Максвелл, Ж. А Пу</w:t>
        <w:softHyphen/>
        <w:t>анкаре. Интересно, что факт разделе</w:t>
        <w:softHyphen/>
        <w:t>ния колец Сатурна на отдельные уз</w:t>
        <w:softHyphen/>
        <w:t>кие кольца предсказал ещё в 1755 г. немецкий философ Иммануил Кант, основываясь на своих остроумных теоретических рассуждениях.</w:t>
      </w:r>
    </w:p>
    <w:p>
      <w:pPr>
        <w:pStyle w:val="Normal"/>
        <w:shd w:fill="FFFFFF" w:val="clear"/>
        <w:ind w:left="-1418" w:right="-766" w:hanging="0"/>
        <w:jc w:val="both"/>
        <w:rPr>
          <w:sz w:val="24"/>
          <w:lang w:eastAsia="ru-RU"/>
        </w:rPr>
      </w:pPr>
      <w:r>
        <w:rPr>
          <w:color w:val="000000"/>
          <w:sz w:val="24"/>
          <w:lang w:eastAsia="ru-RU"/>
        </w:rPr>
        <w:t>Плоскость экватора Сатурна, его колец и спутниковой системы накло</w:t>
        <w:softHyphen/>
        <w:t>нена к плоскости земной орбиты бо</w:t>
        <w:softHyphen/>
        <w:t>лее чем на 26°. Это создаёт благопри</w:t>
        <w:softHyphen/>
        <w:t>ятные возможности для наблюдения колец Сатурна. Чтобы понять, как меняются условия видимости колец для землян, можно проделать следу</w:t>
        <w:softHyphen/>
        <w:t>ющий простой опыт: поставить на стол чайное блюдце, приподняв один его край (например, подложить под него кусочек сахара). Если опустить глаза на уровень стола и обойти во</w:t>
        <w:softHyphen/>
        <w:t>круг него, то в течение одного обхо</w:t>
        <w:softHyphen/>
        <w:t>да блюдце будет видно как с лицевой (вогнутой) стороны, так и со сторо</w:t>
        <w:softHyphen/>
        <w:t>ны выпуклого дна и дважды — с реб</w:t>
        <w:softHyphen/>
        <w:t>ра. В реальности примерно так всё и происходит. Сатурн почти в десять раз дальше от Солнца, чем Земля, по</w:t>
        <w:softHyphen/>
        <w:t>этому мы всегда смотрим на него как бы со стороны Солнца. В течение од</w:t>
        <w:softHyphen/>
        <w:t>ного орбитального оборота (около 30 лет) он обращает к нам то север</w:t>
        <w:softHyphen/>
        <w:t>ный, то южный свой полюс. Соответ</w:t>
        <w:softHyphen/>
        <w:t>ственно и кольца видны то «сверх)'», то «снизу», а иной раз исчезают сов</w:t>
        <w:softHyphen/>
        <w:t>сем (когда они обращены к наблюда</w:t>
        <w:softHyphen/>
        <w:t>телю ребром). Последний раз кольца «встали на ребро» летом 1995 г., и в последующие годы они будут видны «сверху» — из северной полусферы,</w:t>
      </w:r>
    </w:p>
    <w:p>
      <w:pPr>
        <w:pStyle w:val="Normal"/>
        <w:shd w:fill="FFFFFF" w:val="clear"/>
        <w:ind w:left="-1418" w:right="-766" w:hanging="0"/>
        <w:jc w:val="both"/>
        <w:rPr>
          <w:sz w:val="24"/>
          <w:lang w:eastAsia="ru-RU"/>
        </w:rPr>
      </w:pPr>
      <w:r>
        <w:rPr>
          <w:color w:val="000000"/>
          <w:sz w:val="24"/>
          <w:lang w:eastAsia="ru-RU"/>
        </w:rPr>
        <w:t xml:space="preserve">С Земли хорошо различимы три кольца — </w:t>
      </w:r>
      <w:r>
        <w:rPr>
          <w:i/>
          <w:color w:val="000000"/>
          <w:sz w:val="24"/>
          <w:lang w:eastAsia="ru-RU"/>
        </w:rPr>
        <w:t xml:space="preserve">А, В </w:t>
      </w:r>
      <w:r>
        <w:rPr>
          <w:color w:val="000000"/>
          <w:sz w:val="24"/>
          <w:lang w:eastAsia="ru-RU"/>
        </w:rPr>
        <w:t xml:space="preserve">и </w:t>
      </w:r>
      <w:r>
        <w:rPr>
          <w:i/>
          <w:color w:val="000000"/>
          <w:sz w:val="24"/>
          <w:lang w:eastAsia="ru-RU"/>
        </w:rPr>
        <w:t xml:space="preserve">С — </w:t>
      </w:r>
      <w:r>
        <w:rPr>
          <w:color w:val="000000"/>
          <w:sz w:val="24"/>
          <w:lang w:eastAsia="ru-RU"/>
        </w:rPr>
        <w:t>разной яркости. Внешний радиус колец Сатурна равен 137 тыс. километров. Довольно широ</w:t>
        <w:softHyphen/>
        <w:t>кое деление Кассини разделяет коль</w:t>
        <w:softHyphen/>
        <w:t xml:space="preserve">ца </w:t>
      </w:r>
      <w:r>
        <w:rPr>
          <w:i/>
          <w:color w:val="000000"/>
          <w:sz w:val="24"/>
          <w:lang w:eastAsia="ru-RU"/>
        </w:rPr>
        <w:t xml:space="preserve">А </w:t>
      </w:r>
      <w:r>
        <w:rPr>
          <w:color w:val="000000"/>
          <w:sz w:val="24"/>
          <w:lang w:eastAsia="ru-RU"/>
        </w:rPr>
        <w:t>и</w:t>
      </w:r>
      <w:r>
        <w:rPr>
          <w:i/>
          <w:color w:val="000000"/>
          <w:sz w:val="24"/>
          <w:lang w:eastAsia="ru-RU"/>
        </w:rPr>
        <w:t xml:space="preserve"> В </w:t>
      </w:r>
      <w:r>
        <w:rPr>
          <w:color w:val="000000"/>
          <w:sz w:val="24"/>
          <w:lang w:eastAsia="ru-RU"/>
        </w:rPr>
        <w:t>чёрной полосой. Менее за</w:t>
        <w:softHyphen/>
        <w:t>метно деление Энке вблизи внешнего края колец. Названы эти деления в честь их открывателей.</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XX </w:t>
      </w:r>
      <w:r>
        <w:rPr>
          <w:color w:val="000000"/>
          <w:sz w:val="24"/>
          <w:lang w:eastAsia="ru-RU"/>
        </w:rPr>
        <w:t>в. вблизи Сатурна побывали три американских космических аппа</w:t>
        <w:softHyphen/>
        <w:t>рата: «Пионер-11» (октябрь 1979 г.), «Вояджер-1» (ноябрь 1980 г.) и «Вояджер-2» (август 1981 г.). Эти межпланет-</w:t>
      </w:r>
    </w:p>
    <w:p>
      <w:pPr>
        <w:pStyle w:val="Normal"/>
        <w:ind w:left="-1418" w:right="-766" w:hanging="0"/>
        <w:jc w:val="both"/>
        <w:rPr>
          <w:sz w:val="24"/>
          <w:lang w:eastAsia="ru-RU"/>
        </w:rPr>
      </w:pPr>
      <w:r>
        <w:rPr>
          <w:sz w:val="24"/>
          <w:lang w:eastAsia="ru-RU"/>
        </w:rPr>
        <w:drawing>
          <wp:inline distT="0" distB="0" distL="0" distR="0">
            <wp:extent cx="1981200" cy="1341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7" r="-18" b="-27"/>
                    <a:stretch>
                      <a:fillRect/>
                    </a:stretch>
                  </pic:blipFill>
                  <pic:spPr bwMode="auto">
                    <a:xfrm>
                      <a:off x="0" y="0"/>
                      <a:ext cx="1981200" cy="134112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Кольца не видны там, где на них падает тень от планеты.</w:t>
      </w:r>
    </w:p>
    <w:p>
      <w:pPr>
        <w:pStyle w:val="Normal"/>
        <w:ind w:left="-1418" w:right="-766" w:hanging="0"/>
        <w:jc w:val="both"/>
        <w:rPr>
          <w:sz w:val="24"/>
          <w:lang w:eastAsia="ru-RU"/>
        </w:rPr>
      </w:pPr>
      <w:r>
        <w:rPr>
          <w:sz w:val="24"/>
          <w:lang w:eastAsia="ru-RU"/>
        </w:rPr>
        <w:drawing>
          <wp:inline distT="0" distB="0" distL="0" distR="0">
            <wp:extent cx="2011680" cy="1353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7" r="-18" b="-27"/>
                    <a:stretch>
                      <a:fillRect/>
                    </a:stretch>
                  </pic:blipFill>
                  <pic:spPr bwMode="auto">
                    <a:xfrm>
                      <a:off x="0" y="0"/>
                      <a:ext cx="2011680" cy="135318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Кольца Сатурна, снятые с теневой стороны. Солнцем освещены только их края.</w:t>
      </w:r>
    </w:p>
    <w:p>
      <w:pPr>
        <w:pStyle w:val="Normal"/>
        <w:shd w:fill="FFFFFF" w:val="clear"/>
        <w:ind w:left="-1418" w:right="-766" w:hanging="0"/>
        <w:jc w:val="both"/>
        <w:rPr>
          <w:color w:val="800000"/>
          <w:sz w:val="24"/>
          <w:lang w:eastAsia="ru-RU"/>
        </w:rPr>
      </w:pPr>
      <w:bookmarkStart w:id="10" w:name="а14"/>
      <w:bookmarkEnd w:id="10"/>
      <w:r>
        <w:rPr>
          <w:color w:val="800000"/>
          <w:sz w:val="24"/>
          <w:lang w:eastAsia="ru-RU"/>
        </w:rPr>
        <w:t>ПРОИСХОЖДЕНИЕ КОЛЕЦ.</w:t>
      </w:r>
    </w:p>
    <w:p>
      <w:pPr>
        <w:pStyle w:val="Normal"/>
        <w:shd w:fill="FFFFFF" w:val="clear"/>
        <w:ind w:left="-1418" w:right="-766" w:hanging="0"/>
        <w:jc w:val="both"/>
        <w:rPr>
          <w:color w:val="800000"/>
          <w:sz w:val="24"/>
          <w:lang w:eastAsia="ru-RU"/>
        </w:rPr>
      </w:pPr>
      <w:r>
        <w:rPr>
          <w:color w:val="800000"/>
          <w:sz w:val="24"/>
          <w:lang w:eastAsia="ru-RU"/>
        </w:rPr>
        <w:t>Долгое время считалось, что к Сатурну приблизился неосторож</w:t>
        <w:softHyphen/>
        <w:t>ный спутник и был разорван его приливными силами «в клочки». Но данные «Вояджеров» опровергли это распространённое мне</w:t>
        <w:softHyphen/>
        <w:t>ние. Сейчас установлено, что кольца Сатурна (и других планет то</w:t>
        <w:softHyphen/>
        <w:t>же) представляют собой остатки огромного околопланетного об</w:t>
        <w:softHyphen/>
        <w:t>лака протяжённостью во многие миллионы километров.</w:t>
      </w:r>
    </w:p>
    <w:p>
      <w:pPr>
        <w:pStyle w:val="Normal"/>
        <w:shd w:fill="FFFFFF" w:val="clear"/>
        <w:ind w:left="-1418" w:right="-766" w:hanging="0"/>
        <w:jc w:val="both"/>
        <w:rPr>
          <w:color w:val="800000"/>
          <w:sz w:val="24"/>
          <w:lang w:eastAsia="ru-RU"/>
        </w:rPr>
      </w:pPr>
      <w:r>
        <w:rPr>
          <w:color w:val="800000"/>
          <w:sz w:val="24"/>
          <w:lang w:eastAsia="ru-RU"/>
        </w:rPr>
        <w:t>Из внешних областей этого облака сформировались спутни</w:t>
        <w:softHyphen/>
        <w:t>ки, а во внутренней образование спутников было «запрещено». Так как скорости взаимных соударений растут при приближении к планете, возле каждой планеты имеется область, где частицы, достигнув определённых размеров, начинают разваливаться от взаимных столкновений. Миллиарды лет соударений — и 10-мет</w:t>
        <w:softHyphen/>
        <w:t>ровые частицы дошли до такого рыхлого состояния, что рассы</w:t>
        <w:softHyphen/>
        <w:t>паются от малейшего толчка на скорости миллиметр в секунду! Любая крупная частица за несколько дней или недель проходит полный цикл от разрушения до восстановления.</w:t>
      </w:r>
    </w:p>
    <w:p>
      <w:pPr>
        <w:pStyle w:val="Normal"/>
        <w:shd w:fill="FFFFFF" w:val="clear"/>
        <w:ind w:left="-1418" w:right="-766" w:hanging="0"/>
        <w:jc w:val="both"/>
        <w:rPr>
          <w:color w:val="800000"/>
          <w:sz w:val="24"/>
          <w:lang w:eastAsia="ru-RU"/>
        </w:rPr>
      </w:pPr>
      <w:r>
        <w:rPr>
          <w:color w:val="800000"/>
          <w:sz w:val="24"/>
          <w:lang w:eastAsia="ru-RU"/>
        </w:rPr>
        <w:t>Эта взаимная конкуренция, не дающая образоваться круп</w:t>
        <w:softHyphen/>
        <w:t>ным спутникам, ослабевает по мере удаления от планеты, и на некотором расстоянии часть вещества превращается в спутни</w:t>
        <w:softHyphen/>
        <w:t>ки, а часть всё ещё пребывает в раздробленном состоянии — в виде кольца. Кстати, кольца за время своего существования сде</w:t>
        <w:softHyphen/>
        <w:t>лали уже триллион оборотов — гораздо больше, чем спутники или планеты по своим орбитам. Суммарная масса ледяных ко</w:t>
        <w:softHyphen/>
        <w:t>леи Сатурна сравнима с массой его спутника Мимаса, радиус которого 200 км.</w:t>
      </w:r>
    </w:p>
    <w:p>
      <w:pPr>
        <w:pStyle w:val="Normal"/>
        <w:shd w:fill="FFFFFF" w:val="clear"/>
        <w:ind w:left="-1418" w:right="-766" w:hanging="0"/>
        <w:jc w:val="both"/>
        <w:rPr>
          <w:color w:val="800000"/>
          <w:sz w:val="24"/>
          <w:lang w:eastAsia="ru-RU"/>
        </w:rPr>
      </w:pPr>
      <w:r>
        <w:rPr>
          <w:color w:val="800000"/>
          <w:sz w:val="24"/>
          <w:lang w:eastAsia="ru-RU"/>
        </w:rPr>
        <w:t>Почему кольца плоские? Их сплющивание — это результат противоборства двух основных сил: гравитационной и центро</w:t>
        <w:softHyphen/>
        <w:t>бежной. Гравитационное притяжение стремится сжать систему со всех сторон, а вращение препятствует сжатию поперёк оси вращения, но не может помешать её сплющиванию вдоль оси. Та</w:t>
        <w:softHyphen/>
        <w:t>ково происхождение различных космических дисков, включая планетные кольца.</w:t>
      </w:r>
    </w:p>
    <w:p>
      <w:pPr>
        <w:pStyle w:val="Normal"/>
        <w:ind w:left="-1418" w:right="-766" w:hanging="0"/>
        <w:jc w:val="both"/>
        <w:rPr>
          <w:b/>
          <w:b/>
          <w:color w:val="000000"/>
          <w:sz w:val="24"/>
          <w:lang w:eastAsia="ru-RU"/>
        </w:rPr>
      </w:pPr>
      <w:r>
        <w:rPr>
          <w:b/>
          <w:color w:val="000000"/>
          <w:sz w:val="24"/>
          <w:lang w:eastAsia="ru-RU"/>
        </w:rPr>
        <w:t>55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ные станции передали на Землю ты</w:t>
        <w:softHyphen/>
        <w:t>сячи фотографий колец Сатурна и его спутников с разрешением до несколь</w:t>
        <w:softHyphen/>
        <w:t>ких километров. А просвечивание ко</w:t>
        <w:softHyphen/>
        <w:t>лец радиосигналами дало возмож</w:t>
        <w:softHyphen/>
        <w:t>ность изучать их тонкую структуру.</w:t>
      </w:r>
    </w:p>
    <w:p>
      <w:pPr>
        <w:pStyle w:val="Normal"/>
        <w:shd w:fill="FFFFFF" w:val="clear"/>
        <w:ind w:left="-1418" w:right="-766" w:hanging="0"/>
        <w:jc w:val="both"/>
        <w:rPr>
          <w:sz w:val="24"/>
          <w:lang w:eastAsia="ru-RU"/>
        </w:rPr>
      </w:pPr>
      <w:r>
        <w:rPr>
          <w:color w:val="000000"/>
          <w:sz w:val="24"/>
          <w:lang w:eastAsia="ru-RU"/>
        </w:rPr>
        <w:t>Если «перепрыгнуть» через полто</w:t>
        <w:softHyphen/>
        <w:t>ра миллиарда километров, отделяю</w:t>
        <w:softHyphen/>
        <w:t>щих нас от Сатурна, и взглянуть на кольца с расстояния 100—200 тыс. километров, то окажется, что они расслаиваются на тысячи колечек. Среди них есть узкие потоки, откло</w:t>
        <w:softHyphen/>
        <w:t>няющиеся от круговой орбиты. Края некоторых колец зазубриваются, а са</w:t>
        <w:softHyphen/>
        <w:t>ми они колышутся под гравитацион</w:t>
        <w:softHyphen/>
        <w:t>ным напором спутников, изгибаясь и образуя волны. Спиральные волны, эллиптичные кольца, странные пере</w:t>
        <w:softHyphen/>
        <w:t>плетения узких колечек... все сюрпри</w:t>
        <w:softHyphen/>
        <w:t>зы колец трудно перечислить.</w:t>
      </w:r>
    </w:p>
    <w:p>
      <w:pPr>
        <w:pStyle w:val="Normal"/>
        <w:shd w:fill="FFFFFF" w:val="clear"/>
        <w:ind w:left="-1418" w:right="-766" w:hanging="0"/>
        <w:jc w:val="both"/>
        <w:rPr>
          <w:sz w:val="24"/>
          <w:lang w:eastAsia="ru-RU"/>
        </w:rPr>
      </w:pPr>
      <w:r>
        <w:rPr>
          <w:color w:val="000000"/>
          <w:sz w:val="24"/>
          <w:lang w:eastAsia="ru-RU"/>
        </w:rPr>
        <w:t>Ну а если приблизиться к кольцам вплотную, то они окончательно поте</w:t>
        <w:softHyphen/>
        <w:t>ряют для нас свою монолитность и превратятся в огромное количество отдельных «спутничков» Сатурна — частиц из обычного водяного льда са</w:t>
        <w:softHyphen/>
        <w:t>мой разной величины: от мелких пы</w:t>
        <w:softHyphen/>
        <w:t>линок до глыб с поперечником 10— 15 м. Основная масса колец Сатурна заключена в частицах метровых раз</w:t>
        <w:softHyphen/>
        <w:t>меров. Но это не цельные куски льда, а снежные комья, такие же рыхлые, как свежевыпавший земной снег (только там вряд ли есть узорчатые снежинки).</w:t>
      </w:r>
    </w:p>
    <w:p>
      <w:pPr>
        <w:pStyle w:val="Normal"/>
        <w:shd w:fill="FFFFFF" w:val="clear"/>
        <w:ind w:left="-1418" w:right="-766" w:hanging="0"/>
        <w:jc w:val="both"/>
        <w:rPr>
          <w:sz w:val="24"/>
          <w:lang w:eastAsia="ru-RU"/>
        </w:rPr>
      </w:pPr>
      <w:r>
        <w:rPr>
          <w:color w:val="000000"/>
          <w:sz w:val="24"/>
          <w:lang w:eastAsia="ru-RU"/>
        </w:rPr>
        <w:t>Эти снежные тела вращаются вокруг Сатурна со скоростью около 10 км/с. Их скорости так хорошо уравнены, что соседние частицы ка</w:t>
        <w:softHyphen/>
        <w:t>жутся неподвижными по отношению друг к другу. На самом деле они очень медленно перемещаются в разных направлениях — со скоростью 1— 2 мм/с. Примерно с такой скоростью ползают земные улитки. Время от времени можно наблюдать эффект</w:t>
        <w:softHyphen/>
        <w:t>ное зрелище — столкновение двух крупных частиц. Вот две глыбы разме</w:t>
        <w:softHyphen/>
        <w:t>ром с садовый домик начинают мед</w:t>
        <w:softHyphen/>
        <w:t>ленно соприкасаться друг с другом, сдвигая с поверхности целые сугробы рыхлого снега. Им не повезло: они не выдержали взаимного давления при ударе и медленно развалились на ча</w:t>
        <w:softHyphen/>
        <w:t>сти. Типичная для колец «катастрофа»</w:t>
      </w:r>
    </w:p>
    <w:p>
      <w:pPr>
        <w:pStyle w:val="Normal"/>
        <w:shd w:fill="FFFFFF" w:val="clear"/>
        <w:ind w:left="-1418" w:right="-766" w:hanging="0"/>
        <w:jc w:val="both"/>
        <w:rPr>
          <w:sz w:val="24"/>
          <w:lang w:eastAsia="ru-RU"/>
        </w:rPr>
      </w:pPr>
      <w:r>
        <w:rPr>
          <w:color w:val="000000"/>
          <w:sz w:val="24"/>
          <w:lang w:eastAsia="ru-RU"/>
        </w:rPr>
        <w:t>при скорости миллиметр в секунду! Два больших остатка первоначаль</w:t>
        <w:softHyphen/>
        <w:t>ных тел продолжают движение, а сброшенные с них сугробы снега, комки и снежная пыль неспешно раз</w:t>
        <w:softHyphen/>
        <w:t>летаются в разные стороны, сверкая в лучах далёкого Солнца. Через не</w:t>
        <w:softHyphen/>
        <w:t>сколько дней «пострадавшие» части</w:t>
        <w:softHyphen/>
        <w:t>цы снова вырастут, поймав и поглотив огромное количество более мелких снежков в кольцах.</w:t>
      </w:r>
    </w:p>
    <w:p>
      <w:pPr>
        <w:pStyle w:val="Normal"/>
        <w:ind w:left="-1418" w:right="-766" w:hanging="0"/>
        <w:jc w:val="both"/>
        <w:rPr>
          <w:sz w:val="24"/>
          <w:lang w:eastAsia="ru-RU"/>
        </w:rPr>
      </w:pPr>
      <w:r>
        <w:rPr>
          <w:sz w:val="24"/>
          <w:lang w:eastAsia="ru-RU"/>
        </w:rPr>
        <w:drawing>
          <wp:inline distT="0" distB="0" distL="0" distR="0">
            <wp:extent cx="1694815" cy="2694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3" r="-21" b="-13"/>
                    <a:stretch>
                      <a:fillRect/>
                    </a:stretch>
                  </pic:blipFill>
                  <pic:spPr bwMode="auto">
                    <a:xfrm>
                      <a:off x="0" y="0"/>
                      <a:ext cx="1694815" cy="269430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Деление Кассини между яркими кольцами заполнено веществом, похожим на вещество внутреннего (крепового) кольца.</w:t>
      </w:r>
    </w:p>
    <w:p>
      <w:pPr>
        <w:pStyle w:val="Normal"/>
        <w:ind w:left="-1418" w:right="-766" w:hanging="0"/>
        <w:jc w:val="both"/>
        <w:rPr>
          <w:sz w:val="24"/>
          <w:lang w:eastAsia="ru-RU"/>
        </w:rPr>
      </w:pPr>
      <w:r>
        <w:rPr>
          <w:sz w:val="24"/>
          <w:lang w:eastAsia="ru-RU"/>
        </w:rPr>
        <w:drawing>
          <wp:inline distT="0" distB="0" distL="0" distR="0">
            <wp:extent cx="1804670" cy="2694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3" r="-20" b="-13"/>
                    <a:stretch>
                      <a:fillRect/>
                    </a:stretch>
                  </pic:blipFill>
                  <pic:spPr bwMode="auto">
                    <a:xfrm>
                      <a:off x="0" y="0"/>
                      <a:ext cx="1804670" cy="269430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На крупномасштабном снимке видно, что кольца Сатурна состоят из огромного количества тонких колечек.</w:t>
      </w:r>
    </w:p>
    <w:p>
      <w:pPr>
        <w:pStyle w:val="Normal"/>
        <w:ind w:left="-1418" w:right="-766" w:hanging="0"/>
        <w:jc w:val="both"/>
        <w:rPr>
          <w:sz w:val="24"/>
          <w:lang w:eastAsia="ru-RU"/>
        </w:rPr>
      </w:pPr>
      <w:r>
        <w:rPr>
          <w:sz w:val="24"/>
          <w:lang w:eastAsia="ru-RU"/>
        </w:rPr>
        <w:drawing>
          <wp:inline distT="0" distB="0" distL="0" distR="0">
            <wp:extent cx="2359025" cy="3090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2" r="-15" b="-12"/>
                    <a:stretch>
                      <a:fillRect/>
                    </a:stretch>
                  </pic:blipFill>
                  <pic:spPr bwMode="auto">
                    <a:xfrm>
                      <a:off x="0" y="0"/>
                      <a:ext cx="2359025" cy="309054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Кольца Сатурна. Цвета не натуральные — они подчёркивают различие минерального состава колец.</w:t>
      </w:r>
    </w:p>
    <w:p>
      <w:pPr>
        <w:pStyle w:val="Normal"/>
        <w:ind w:left="-1418" w:right="-766" w:hanging="0"/>
        <w:jc w:val="both"/>
        <w:rPr>
          <w:b/>
          <w:b/>
          <w:color w:val="000000"/>
          <w:sz w:val="24"/>
          <w:lang w:eastAsia="ru-RU"/>
        </w:rPr>
      </w:pPr>
      <w:r>
        <w:rPr>
          <w:b/>
          <w:color w:val="000000"/>
          <w:sz w:val="24"/>
          <w:lang w:eastAsia="ru-RU"/>
        </w:rPr>
        <w:t>55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340610" cy="32429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1" r="-15" b="-11"/>
                    <a:stretch>
                      <a:fillRect/>
                    </a:stretch>
                  </pic:blipFill>
                  <pic:spPr bwMode="auto">
                    <a:xfrm>
                      <a:off x="0" y="0"/>
                      <a:ext cx="2340610" cy="3242945"/>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поки», или «спицы» (поперечные тёмные полосы на кольцах),</w:t>
      </w:r>
    </w:p>
    <w:p>
      <w:pPr>
        <w:pStyle w:val="Normal"/>
        <w:shd w:fill="FFFFFF" w:val="clear"/>
        <w:ind w:left="-1418" w:right="-766" w:hanging="0"/>
        <w:jc w:val="both"/>
        <w:rPr>
          <w:b/>
          <w:b/>
          <w:i/>
          <w:i/>
          <w:sz w:val="24"/>
          <w:lang w:eastAsia="ru-RU"/>
        </w:rPr>
      </w:pPr>
      <w:r>
        <w:rPr>
          <w:b/>
          <w:i/>
          <w:color w:val="000000"/>
          <w:sz w:val="24"/>
          <w:lang w:eastAsia="ru-RU"/>
        </w:rPr>
        <w:t>образуются в результате движения вещества под действием</w:t>
      </w:r>
    </w:p>
    <w:p>
      <w:pPr>
        <w:pStyle w:val="Normal"/>
        <w:shd w:fill="FFFFFF" w:val="clear"/>
        <w:ind w:left="-1418" w:right="-766" w:hanging="0"/>
        <w:jc w:val="both"/>
        <w:rPr>
          <w:b/>
          <w:b/>
          <w:i/>
          <w:i/>
          <w:sz w:val="24"/>
          <w:lang w:eastAsia="ru-RU"/>
        </w:rPr>
      </w:pPr>
      <w:r>
        <w:rPr>
          <w:b/>
          <w:i/>
          <w:color w:val="000000"/>
          <w:sz w:val="24"/>
          <w:lang w:eastAsia="ru-RU"/>
        </w:rPr>
        <w:t>магнитного поля планеты.</w:t>
      </w:r>
    </w:p>
    <w:p>
      <w:pPr>
        <w:pStyle w:val="Normal"/>
        <w:shd w:fill="FFFFFF" w:val="clear"/>
        <w:ind w:left="-1418" w:right="-766" w:hanging="0"/>
        <w:jc w:val="both"/>
        <w:rPr>
          <w:sz w:val="24"/>
          <w:lang w:eastAsia="ru-RU"/>
        </w:rPr>
      </w:pPr>
      <w:r>
        <w:rPr>
          <w:color w:val="000000"/>
          <w:sz w:val="24"/>
          <w:lang w:eastAsia="ru-RU"/>
        </w:rPr>
        <w:t>Сами кольца чрезвычайно тонки: около 10—20 м толщиной. По отно</w:t>
        <w:softHyphen/>
        <w:t>шению ширины к толщине листок папиросной бумаги гораздо толще планетных колец. Если уменьшить кольца Сатурна до метрового разме</w:t>
        <w:softHyphen/>
        <w:t xml:space="preserve">ра, то их толщина составит тысячную долю миллиметра. В кольце </w:t>
      </w:r>
      <w:r>
        <w:rPr>
          <w:i/>
          <w:color w:val="000000"/>
          <w:sz w:val="24"/>
          <w:lang w:eastAsia="ru-RU"/>
        </w:rPr>
        <w:t xml:space="preserve">В </w:t>
      </w:r>
      <w:r>
        <w:rPr>
          <w:color w:val="000000"/>
          <w:sz w:val="24"/>
          <w:lang w:eastAsia="ru-RU"/>
        </w:rPr>
        <w:t>части</w:t>
        <w:softHyphen/>
        <w:t>цы расположены так густо, что, зале</w:t>
        <w:softHyphen/>
        <w:t>тев в середину, мы потеряем из виду звёзды. Впрочем, тьмы здесь нет — кругом светятся отражённым, прело</w:t>
        <w:softHyphen/>
        <w:t>млённым и рассеянным солнечным светом тысячи снежных тел. Есть бо</w:t>
        <w:softHyphen/>
        <w:t xml:space="preserve">лее прозрачные участки, например кольцо </w:t>
      </w:r>
      <w:r>
        <w:rPr>
          <w:i/>
          <w:color w:val="000000"/>
          <w:sz w:val="24"/>
          <w:lang w:eastAsia="ru-RU"/>
        </w:rPr>
        <w:t xml:space="preserve">С </w:t>
      </w:r>
      <w:r>
        <w:rPr>
          <w:color w:val="000000"/>
          <w:sz w:val="24"/>
          <w:lang w:eastAsia="ru-RU"/>
        </w:rPr>
        <w:t>или деление Кассини; сум</w:t>
        <w:softHyphen/>
        <w:t>марная площадь частиц в них не превышает нескольких процентов от площади поверхности кольца.</w:t>
      </w:r>
    </w:p>
    <w:p>
      <w:pPr>
        <w:pStyle w:val="Normal"/>
        <w:shd w:fill="FFFFFF" w:val="clear"/>
        <w:ind w:left="-1418" w:right="-766" w:hanging="0"/>
        <w:jc w:val="both"/>
        <w:rPr>
          <w:sz w:val="24"/>
          <w:lang w:eastAsia="ru-RU"/>
        </w:rPr>
      </w:pPr>
      <w:r>
        <w:rPr>
          <w:color w:val="000000"/>
          <w:sz w:val="24"/>
          <w:lang w:eastAsia="ru-RU"/>
        </w:rPr>
        <w:t>Если приподняться над плос</w:t>
        <w:softHyphen/>
        <w:t>костью колец, то можно увидеть бес</w:t>
        <w:softHyphen/>
        <w:t>конечное снежное поле. Внутри него возвышается гигантское полушарие Сатурна, освещённое Солнцем. Ос</w:t>
        <w:softHyphen/>
        <w:t>новная часть системы сатурнианских колец имеет ширину 60 тыс. километ</w:t>
        <w:softHyphen/>
        <w:t>ров (на этом поле уместятся сотни та</w:t>
        <w:softHyphen/>
        <w:t>ких планет, как Земля). Но вот равно</w:t>
        <w:softHyphen/>
        <w:t>мерная гладкость колец нарушается и они изгибаются волнами высотой в несколько сот метров. Это результат</w:t>
      </w:r>
    </w:p>
    <w:p>
      <w:pPr>
        <w:pStyle w:val="Normal"/>
        <w:shd w:fill="FFFFFF" w:val="clear"/>
        <w:ind w:left="-1418" w:right="-766" w:hanging="0"/>
        <w:jc w:val="both"/>
        <w:rPr>
          <w:sz w:val="24"/>
          <w:lang w:eastAsia="ru-RU"/>
        </w:rPr>
      </w:pPr>
      <w:r>
        <w:rPr>
          <w:color w:val="000000"/>
          <w:sz w:val="24"/>
          <w:lang w:eastAsia="ru-RU"/>
        </w:rPr>
        <w:t>гравитационного влияния спутника. Когда Солнце стоит низко над плос</w:t>
        <w:softHyphen/>
        <w:t>костью колец, лучи его падают на вер</w:t>
        <w:softHyphen/>
        <w:t>хушки этих колоссальных «гор», а «долины» остаются в тени. Подобную картину запечатлели «Вояджеры» во время своего пролёта возле Сатурна. Именно так скользили солнечные лу</w:t>
        <w:softHyphen/>
        <w:t>чи по поверхности колец в 1995 г., когда кольца Сатурна земляне видели с ребра.</w:t>
      </w:r>
    </w:p>
    <w:p>
      <w:pPr>
        <w:pStyle w:val="Normal"/>
        <w:shd w:fill="FFFFFF" w:val="clear"/>
        <w:ind w:left="-1418" w:right="-766" w:hanging="0"/>
        <w:jc w:val="both"/>
        <w:rPr>
          <w:sz w:val="24"/>
          <w:lang w:eastAsia="ru-RU"/>
        </w:rPr>
      </w:pPr>
      <w:r>
        <w:rPr>
          <w:color w:val="000000"/>
          <w:sz w:val="24"/>
          <w:lang w:eastAsia="ru-RU"/>
        </w:rPr>
        <w:t>В соответствии с законами Кепле</w:t>
        <w:softHyphen/>
        <w:t>ра частицы на разных радиусах коль</w:t>
        <w:softHyphen/>
        <w:t>ца движутся с различными скоростя</w:t>
        <w:softHyphen/>
        <w:t>ми: чем ближе к планете, тем быстрее. В наиболее плотном кольце есть об</w:t>
        <w:softHyphen/>
        <w:t>ласть, где частицы обращаются с пе</w:t>
        <w:softHyphen/>
        <w:t>риодом 10,5 ч, т. е. с той же угловой скоростью, с какой вращается Са</w:t>
        <w:softHyphen/>
        <w:t>турн. Это значит, что относительно поверхности планеты они остаются неподвижными. Подобным образом «висят» над Землёй геостационарные спутники, ретранслирующие теле- и радиосигналы наземных станций, — их период обращения равен 24 ч.</w:t>
      </w:r>
    </w:p>
    <w:p>
      <w:pPr>
        <w:pStyle w:val="Normal"/>
        <w:shd w:fill="FFFFFF" w:val="clear"/>
        <w:ind w:left="-1418" w:right="-766" w:hanging="0"/>
        <w:jc w:val="both"/>
        <w:rPr>
          <w:sz w:val="24"/>
          <w:lang w:eastAsia="ru-RU"/>
        </w:rPr>
      </w:pPr>
      <w:r>
        <w:rPr>
          <w:color w:val="000000"/>
          <w:sz w:val="24"/>
          <w:lang w:eastAsia="ru-RU"/>
        </w:rPr>
        <w:t>Благодаря этой особенности вра</w:t>
        <w:softHyphen/>
        <w:t xml:space="preserve">щения внутри кольца </w:t>
      </w:r>
      <w:r>
        <w:rPr>
          <w:i/>
          <w:color w:val="000000"/>
          <w:sz w:val="24"/>
          <w:lang w:eastAsia="ru-RU"/>
        </w:rPr>
        <w:t xml:space="preserve">В </w:t>
      </w:r>
      <w:r>
        <w:rPr>
          <w:color w:val="000000"/>
          <w:sz w:val="24"/>
          <w:lang w:eastAsia="ru-RU"/>
        </w:rPr>
        <w:t>наблюдают</w:t>
        <w:softHyphen/>
        <w:t>ся «спицы» — вытянутые по радиусу облака мелкой пыли, которые дейст</w:t>
        <w:softHyphen/>
        <w:t>вительно напоминают спицы колеса. Появление их связано с тем, что мел</w:t>
        <w:softHyphen/>
        <w:t>кие снежные пылинки колец получа</w:t>
        <w:softHyphen/>
        <w:t>ют небольшой электрический заряд под воздействием солнечного ветра. Естественно, они реагируют на маг</w:t>
        <w:softHyphen/>
        <w:t xml:space="preserve">нитное поле Сатурна. В кольце </w:t>
      </w:r>
      <w:r>
        <w:rPr>
          <w:i/>
          <w:color w:val="000000"/>
          <w:sz w:val="24"/>
          <w:lang w:eastAsia="ru-RU"/>
        </w:rPr>
        <w:t xml:space="preserve">В </w:t>
      </w:r>
      <w:r>
        <w:rPr>
          <w:color w:val="000000"/>
          <w:sz w:val="24"/>
          <w:lang w:eastAsia="ru-RU"/>
        </w:rPr>
        <w:t>эти пылинки обладают относительно ли</w:t>
        <w:softHyphen/>
        <w:t>ний магнитного поля планеты самой малой скоростью, поэтому они могут образовывать «спицы» внушительных размеров — десятки тысяч километ</w:t>
        <w:softHyphen/>
        <w:t>ров в длину; иначе из-за кеплеровского движения они должны были бы распадаться.</w:t>
      </w:r>
    </w:p>
    <w:p>
      <w:pPr>
        <w:pStyle w:val="Normal"/>
        <w:shd w:fill="FFFFFF" w:val="clear"/>
        <w:ind w:left="-1418" w:right="-766" w:hanging="0"/>
        <w:jc w:val="both"/>
        <w:rPr>
          <w:sz w:val="24"/>
          <w:lang w:eastAsia="ru-RU"/>
        </w:rPr>
      </w:pPr>
      <w:r>
        <w:rPr>
          <w:color w:val="000000"/>
          <w:sz w:val="24"/>
          <w:lang w:eastAsia="ru-RU"/>
        </w:rPr>
        <w:t>СПУТНИКИ</w:t>
      </w:r>
    </w:p>
    <w:p>
      <w:pPr>
        <w:pStyle w:val="Normal"/>
        <w:shd w:fill="FFFFFF" w:val="clear"/>
        <w:ind w:left="-1418" w:right="-766" w:hanging="0"/>
        <w:jc w:val="both"/>
        <w:rPr>
          <w:sz w:val="24"/>
          <w:lang w:eastAsia="ru-RU"/>
        </w:rPr>
      </w:pPr>
      <w:r>
        <w:rPr>
          <w:color w:val="000000"/>
          <w:sz w:val="24"/>
          <w:lang w:eastAsia="ru-RU"/>
        </w:rPr>
        <w:t>К 1995 г. у Сатурна было известно 22 спутника, которые названы в честь героев античных мифов о титанах и гигантах. Почти все эти космические тепа светлые и состоят преимущест</w:t>
        <w:softHyphen/>
        <w:t>венно из водяного льда. Их плотность 1200—1400 кг/м</w:t>
      </w:r>
      <w:r>
        <w:rPr>
          <w:color w:val="000000"/>
          <w:sz w:val="24"/>
          <w:vertAlign w:val="superscript"/>
          <w:lang w:eastAsia="ru-RU"/>
        </w:rPr>
        <w:t>3</w:t>
      </w:r>
      <w:r>
        <w:rPr>
          <w:color w:val="000000"/>
          <w:sz w:val="24"/>
          <w:lang w:eastAsia="ru-RU"/>
        </w:rPr>
        <w:t xml:space="preserve"> (за исключением</w:t>
      </w:r>
    </w:p>
    <w:p>
      <w:pPr>
        <w:pStyle w:val="Normal"/>
        <w:ind w:left="-1418" w:right="-766" w:hanging="0"/>
        <w:jc w:val="both"/>
        <w:rPr>
          <w:b/>
          <w:b/>
          <w:color w:val="000000"/>
          <w:sz w:val="24"/>
          <w:lang w:eastAsia="ru-RU"/>
        </w:rPr>
      </w:pPr>
      <w:r>
        <w:rPr>
          <w:b/>
          <w:color w:val="000000"/>
          <w:sz w:val="24"/>
          <w:lang w:eastAsia="ru-RU"/>
        </w:rPr>
        <w:t>55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Титана). У наиболее крупных спутни</w:t>
        <w:softHyphen/>
        <w:t>ков формируется внутреннее</w:t>
      </w:r>
      <w:r>
        <w:rPr>
          <w:b/>
          <w:color w:val="000000"/>
          <w:sz w:val="24"/>
          <w:lang w:eastAsia="ru-RU"/>
        </w:rPr>
        <w:t xml:space="preserve"> </w:t>
      </w:r>
      <w:r>
        <w:rPr>
          <w:color w:val="000000"/>
          <w:sz w:val="24"/>
          <w:lang w:eastAsia="ru-RU"/>
        </w:rPr>
        <w:t>каме</w:t>
        <w:softHyphen/>
        <w:t>нистое ядро.</w:t>
      </w:r>
    </w:p>
    <w:p>
      <w:pPr>
        <w:pStyle w:val="Normal"/>
        <w:shd w:fill="FFFFFF" w:val="clear"/>
        <w:ind w:left="-1418" w:right="-766" w:hanging="0"/>
        <w:jc w:val="both"/>
        <w:rPr>
          <w:sz w:val="24"/>
          <w:lang w:eastAsia="ru-RU"/>
        </w:rPr>
      </w:pPr>
      <w:r>
        <w:rPr>
          <w:color w:val="000000"/>
          <w:sz w:val="24"/>
          <w:lang w:eastAsia="ru-RU"/>
        </w:rPr>
        <w:t>Большинство спутников, кроме Гипериона и Фебы, имеет синхрон</w:t>
        <w:softHyphen/>
        <w:t>ное собственное вращение — они по</w:t>
        <w:softHyphen/>
        <w:t>вёрнуты к Сатурну всегда одной сто</w:t>
        <w:softHyphen/>
        <w:t>роной (как Луна по отношению к Земле). Информации о вращении са</w:t>
        <w:softHyphen/>
        <w:t>мых мелких спутников нет. Сделаем краткий обзор спутников Сатурна, на</w:t>
        <w:softHyphen/>
        <w:t>чиная с ближайших к планете.</w:t>
      </w:r>
    </w:p>
    <w:p>
      <w:pPr>
        <w:pStyle w:val="Normal"/>
        <w:shd w:fill="FFFFFF" w:val="clear"/>
        <w:ind w:left="-1418" w:right="-766" w:hanging="0"/>
        <w:jc w:val="both"/>
        <w:rPr>
          <w:sz w:val="24"/>
          <w:lang w:eastAsia="ru-RU"/>
        </w:rPr>
      </w:pPr>
      <w:r>
        <w:rPr>
          <w:color w:val="000000"/>
          <w:sz w:val="24"/>
          <w:lang w:eastAsia="ru-RU"/>
        </w:rPr>
        <w:t>На внешнем краю колец Сатурна с помощью межпланетных аппаратов и космических телескопов обнаруже</w:t>
        <w:softHyphen/>
        <w:t xml:space="preserve">но десять маленьких (диаметрами 10—100 км) ледяных спутников. Два из них — </w:t>
      </w:r>
      <w:r>
        <w:rPr>
          <w:b/>
          <w:color w:val="000000"/>
          <w:sz w:val="24"/>
          <w:lang w:eastAsia="ru-RU"/>
        </w:rPr>
        <w:t xml:space="preserve">Прометей </w:t>
      </w:r>
      <w:r>
        <w:rPr>
          <w:color w:val="000000"/>
          <w:sz w:val="24"/>
          <w:lang w:eastAsia="ru-RU"/>
        </w:rPr>
        <w:t xml:space="preserve">и </w:t>
      </w:r>
      <w:r>
        <w:rPr>
          <w:b/>
          <w:color w:val="000000"/>
          <w:sz w:val="24"/>
          <w:lang w:eastAsia="ru-RU"/>
        </w:rPr>
        <w:t xml:space="preserve">Пандора </w:t>
      </w:r>
      <w:r>
        <w:rPr>
          <w:color w:val="000000"/>
          <w:sz w:val="24"/>
          <w:lang w:eastAsia="ru-RU"/>
        </w:rPr>
        <w:t>(ра</w:t>
        <w:softHyphen/>
        <w:t>диусы орбит — 139 и 142 тыс. кило</w:t>
        <w:softHyphen/>
        <w:t xml:space="preserve">метров) — как бы «стерегут» узкое кольцо, расположенное между ними. Эти спутники-«пастухи», вызывая у него сильное возмущение, создают иллюзию переплетённого в косичку кольца. Два других — </w:t>
      </w:r>
      <w:r>
        <w:rPr>
          <w:b/>
          <w:color w:val="000000"/>
          <w:sz w:val="24"/>
          <w:lang w:eastAsia="ru-RU"/>
        </w:rPr>
        <w:t xml:space="preserve">Янус </w:t>
      </w:r>
      <w:r>
        <w:rPr>
          <w:color w:val="000000"/>
          <w:sz w:val="24"/>
          <w:lang w:eastAsia="ru-RU"/>
        </w:rPr>
        <w:t xml:space="preserve">и </w:t>
      </w:r>
      <w:r>
        <w:rPr>
          <w:b/>
          <w:color w:val="000000"/>
          <w:sz w:val="24"/>
          <w:lang w:eastAsia="ru-RU"/>
        </w:rPr>
        <w:t xml:space="preserve">Эпиметий </w:t>
      </w:r>
      <w:r>
        <w:rPr>
          <w:color w:val="000000"/>
          <w:sz w:val="24"/>
          <w:lang w:eastAsia="ru-RU"/>
        </w:rPr>
        <w:t>— находятся практически на од</w:t>
        <w:softHyphen/>
        <w:t>ной орбите радиусом 151</w:t>
      </w:r>
      <w:r>
        <w:rPr>
          <w:b/>
          <w:color w:val="000000"/>
          <w:sz w:val="24"/>
          <w:lang w:eastAsia="ru-RU"/>
        </w:rPr>
        <w:t xml:space="preserve"> </w:t>
      </w:r>
      <w:r>
        <w:rPr>
          <w:color w:val="000000"/>
          <w:sz w:val="24"/>
          <w:lang w:eastAsia="ru-RU"/>
        </w:rPr>
        <w:t>тыс. кило</w:t>
        <w:softHyphen/>
        <w:t xml:space="preserve">метров. Они «танцуют» на орбите, периодически меняясь местами (то один, то другой </w:t>
      </w:r>
      <w:r>
        <w:rPr>
          <w:b/>
          <w:color w:val="000000"/>
          <w:sz w:val="24"/>
          <w:lang w:eastAsia="ru-RU"/>
        </w:rPr>
        <w:t xml:space="preserve">спутник </w:t>
      </w:r>
      <w:r>
        <w:rPr>
          <w:color w:val="000000"/>
          <w:sz w:val="24"/>
          <w:lang w:eastAsia="ru-RU"/>
        </w:rPr>
        <w:t>приближа</w:t>
        <w:softHyphen/>
        <w:t>ется к планете).</w:t>
      </w:r>
    </w:p>
    <w:p>
      <w:pPr>
        <w:pStyle w:val="Normal"/>
        <w:shd w:fill="FFFFFF" w:val="clear"/>
        <w:ind w:left="-1418" w:right="-766" w:hanging="0"/>
        <w:jc w:val="both"/>
        <w:rPr>
          <w:sz w:val="24"/>
          <w:lang w:eastAsia="ru-RU"/>
        </w:rPr>
      </w:pPr>
      <w:r>
        <w:rPr>
          <w:b/>
          <w:color w:val="000000"/>
          <w:sz w:val="24"/>
          <w:lang w:eastAsia="ru-RU"/>
        </w:rPr>
        <w:t xml:space="preserve">Мимас </w:t>
      </w:r>
      <w:r>
        <w:rPr>
          <w:color w:val="000000"/>
          <w:sz w:val="24"/>
          <w:lang w:eastAsia="ru-RU"/>
        </w:rPr>
        <w:t>был открыт У. Гершелем в 1789 г. (вместе с</w:t>
      </w:r>
      <w:r>
        <w:rPr>
          <w:b/>
          <w:color w:val="000000"/>
          <w:sz w:val="24"/>
          <w:lang w:eastAsia="ru-RU"/>
        </w:rPr>
        <w:t xml:space="preserve"> </w:t>
      </w:r>
      <w:r>
        <w:rPr>
          <w:color w:val="000000"/>
          <w:sz w:val="24"/>
          <w:lang w:eastAsia="ru-RU"/>
        </w:rPr>
        <w:t>другим спутником — Энцеладом). Он имеет сферическую форму. Огромный кратер, назван</w:t>
        <w:softHyphen/>
        <w:t>ный Гершель, шириной 130 км дости</w:t>
        <w:softHyphen/>
        <w:t>гает 1/3 диаметра самого спутника (400 км). Очевидно, это след от паде</w:t>
        <w:softHyphen/>
        <w:t>ния гигантского метеорита. Тело не</w:t>
        <w:softHyphen/>
        <w:t>сколько большего размера могло про</w:t>
        <w:softHyphen/>
        <w:t>сто расколоть спутник на части. Радиус орбиты Мимаса 185,5 тыс. ки</w:t>
        <w:softHyphen/>
        <w:t>лометров.</w:t>
      </w:r>
    </w:p>
    <w:p>
      <w:pPr>
        <w:pStyle w:val="Normal"/>
        <w:shd w:fill="FFFFFF" w:val="clear"/>
        <w:ind w:left="-1418" w:right="-766" w:hanging="0"/>
        <w:jc w:val="both"/>
        <w:rPr>
          <w:sz w:val="24"/>
          <w:lang w:eastAsia="ru-RU"/>
        </w:rPr>
      </w:pPr>
      <w:r>
        <w:rPr>
          <w:b/>
          <w:color w:val="000000"/>
          <w:sz w:val="24"/>
          <w:lang w:eastAsia="ru-RU"/>
        </w:rPr>
        <w:t xml:space="preserve">Энцелад </w:t>
      </w:r>
      <w:r>
        <w:rPr>
          <w:color w:val="000000"/>
          <w:sz w:val="24"/>
          <w:lang w:eastAsia="ru-RU"/>
        </w:rPr>
        <w:t>(диаметр 500 км, радиус орбиты 238 тыс. километров) отража</w:t>
        <w:softHyphen/>
        <w:t>ет практически 100% падающего на него света. Это самое светлое тело Солнечной системы, вероятно, по</w:t>
        <w:softHyphen/>
        <w:t>крытое тонким сплошным слоем мо</w:t>
        <w:softHyphen/>
        <w:t>лодого инея. Энцелад — наиболее геологически активный спутник Са</w:t>
        <w:softHyphen/>
        <w:t>турна. На нём могут быть водные вулканы (гейзеры), которые обновля</w:t>
        <w:softHyphen/>
        <w:t>ют иней на поверхности и служат ис</w:t>
        <w:softHyphen/>
        <w:t>точником вещества для разреженно</w:t>
        <w:softHyphen/>
        <w:t>го пылевого кольца вдоль орбиты</w:t>
      </w:r>
    </w:p>
    <w:p>
      <w:pPr>
        <w:pStyle w:val="Normal"/>
        <w:shd w:fill="FFFFFF" w:val="clear"/>
        <w:ind w:left="-1418" w:right="-766" w:hanging="0"/>
        <w:jc w:val="both"/>
        <w:rPr>
          <w:sz w:val="24"/>
          <w:lang w:eastAsia="ru-RU"/>
        </w:rPr>
      </w:pPr>
      <w:r>
        <w:rPr>
          <w:color w:val="000000"/>
          <w:sz w:val="24"/>
          <w:lang w:eastAsia="ru-RU"/>
        </w:rPr>
        <w:t>спутника. Энергетический источник вулканической и геологической ак</w:t>
        <w:softHyphen/>
        <w:t>тивности Энцелада неизвестен.</w:t>
      </w:r>
    </w:p>
    <w:p>
      <w:pPr>
        <w:pStyle w:val="Normal"/>
        <w:shd w:fill="FFFFFF" w:val="clear"/>
        <w:ind w:left="-1418" w:right="-766" w:hanging="0"/>
        <w:jc w:val="both"/>
        <w:rPr>
          <w:sz w:val="24"/>
          <w:lang w:eastAsia="ru-RU"/>
        </w:rPr>
      </w:pPr>
      <w:r>
        <w:rPr>
          <w:b/>
          <w:color w:val="000000"/>
          <w:sz w:val="24"/>
          <w:lang w:eastAsia="ru-RU"/>
        </w:rPr>
        <w:t xml:space="preserve">Тефия </w:t>
      </w:r>
      <w:r>
        <w:rPr>
          <w:color w:val="000000"/>
          <w:sz w:val="24"/>
          <w:lang w:eastAsia="ru-RU"/>
        </w:rPr>
        <w:t>(диаметр 1050 км, радиус орбиты 295 тыс. километров) приме</w:t>
        <w:softHyphen/>
        <w:t>чательна кратером Одиссей шири</w:t>
        <w:softHyphen/>
        <w:t>ной 400 км (2/5 диаметра спутника) и гигантским каньоном Итака, про</w:t>
        <w:softHyphen/>
        <w:t>тянувшимся на 3 тыс. километров. Это единственный спутник в Сол</w:t>
        <w:softHyphen/>
        <w:t>нечной системе, имеющий два ма</w:t>
        <w:softHyphen/>
        <w:t xml:space="preserve">леньких (размером 20 км) коорбитальных спутника — </w:t>
      </w:r>
      <w:r>
        <w:rPr>
          <w:b/>
          <w:color w:val="000000"/>
          <w:sz w:val="24"/>
          <w:lang w:eastAsia="ru-RU"/>
        </w:rPr>
        <w:t xml:space="preserve">Телесто </w:t>
      </w:r>
      <w:r>
        <w:rPr>
          <w:color w:val="000000"/>
          <w:sz w:val="24"/>
          <w:lang w:eastAsia="ru-RU"/>
        </w:rPr>
        <w:t xml:space="preserve">и </w:t>
      </w:r>
      <w:r>
        <w:rPr>
          <w:b/>
          <w:color w:val="000000"/>
          <w:sz w:val="24"/>
          <w:lang w:eastAsia="ru-RU"/>
        </w:rPr>
        <w:t xml:space="preserve">Калипсо, </w:t>
      </w:r>
      <w:r>
        <w:rPr>
          <w:color w:val="000000"/>
          <w:sz w:val="24"/>
          <w:lang w:eastAsia="ru-RU"/>
        </w:rPr>
        <w:t>расположенных</w:t>
      </w:r>
      <w:r>
        <w:rPr>
          <w:b/>
          <w:color w:val="000000"/>
          <w:sz w:val="24"/>
          <w:lang w:eastAsia="ru-RU"/>
        </w:rPr>
        <w:t xml:space="preserve"> </w:t>
      </w:r>
      <w:r>
        <w:rPr>
          <w:color w:val="000000"/>
          <w:sz w:val="24"/>
          <w:lang w:eastAsia="ru-RU"/>
        </w:rPr>
        <w:t>на 60° впереди и позади Тефии — в так называемых точках Лагранжа. Три спутника на одной орбите! Аналогом может служить только Юпитер, кото</w:t>
        <w:softHyphen/>
        <w:t>рый подобным</w:t>
      </w:r>
      <w:r>
        <w:rPr>
          <w:b/>
          <w:color w:val="000000"/>
          <w:sz w:val="24"/>
          <w:lang w:eastAsia="ru-RU"/>
        </w:rPr>
        <w:t xml:space="preserve"> </w:t>
      </w:r>
      <w:r>
        <w:rPr>
          <w:color w:val="000000"/>
          <w:sz w:val="24"/>
          <w:lang w:eastAsia="ru-RU"/>
        </w:rPr>
        <w:t>образом «пасёт» на своей орбите два скопления астеро</w:t>
        <w:softHyphen/>
        <w:t>идов. Тефия открыта вместе с Дионой в</w:t>
      </w:r>
      <w:r>
        <w:rPr>
          <w:b/>
          <w:color w:val="000000"/>
          <w:sz w:val="24"/>
          <w:lang w:eastAsia="ru-RU"/>
        </w:rPr>
        <w:t xml:space="preserve"> </w:t>
      </w:r>
      <w:r>
        <w:rPr>
          <w:color w:val="000000"/>
          <w:sz w:val="24"/>
          <w:lang w:eastAsia="ru-RU"/>
        </w:rPr>
        <w:t>1684 г. Джованни Доменико Кассини.</w:t>
      </w:r>
    </w:p>
    <w:p>
      <w:pPr>
        <w:pStyle w:val="Normal"/>
        <w:shd w:fill="FFFFFF" w:val="clear"/>
        <w:ind w:left="-1418" w:right="-766" w:hanging="0"/>
        <w:jc w:val="both"/>
        <w:rPr>
          <w:sz w:val="24"/>
          <w:lang w:eastAsia="ru-RU"/>
        </w:rPr>
      </w:pPr>
      <w:r>
        <w:rPr>
          <w:b/>
          <w:color w:val="000000"/>
          <w:sz w:val="24"/>
          <w:lang w:eastAsia="ru-RU"/>
        </w:rPr>
        <w:t xml:space="preserve">Диона </w:t>
      </w:r>
      <w:r>
        <w:rPr>
          <w:color w:val="000000"/>
          <w:sz w:val="24"/>
          <w:lang w:eastAsia="ru-RU"/>
        </w:rPr>
        <w:t xml:space="preserve">(диаметр 1120 км, радиус орбиты 377 тыс. километров) похожа на </w:t>
      </w:r>
      <w:r>
        <w:rPr>
          <w:b/>
          <w:color w:val="000000"/>
          <w:sz w:val="24"/>
          <w:lang w:eastAsia="ru-RU"/>
        </w:rPr>
        <w:t xml:space="preserve">Тефию </w:t>
      </w:r>
      <w:r>
        <w:rPr>
          <w:color w:val="000000"/>
          <w:sz w:val="24"/>
          <w:lang w:eastAsia="ru-RU"/>
        </w:rPr>
        <w:t xml:space="preserve">и имеет маленький коорбитальный спутник </w:t>
      </w:r>
      <w:r>
        <w:rPr>
          <w:b/>
          <w:color w:val="000000"/>
          <w:sz w:val="24"/>
          <w:lang w:eastAsia="ru-RU"/>
        </w:rPr>
        <w:t xml:space="preserve">Елену </w:t>
      </w:r>
      <w:r>
        <w:rPr>
          <w:color w:val="000000"/>
          <w:sz w:val="24"/>
          <w:lang w:eastAsia="ru-RU"/>
        </w:rPr>
        <w:t>на 60° впереди себя. Был ли, а если был, то куда делся второй коорбитальный спутник на 60° позади — неизвестно.</w:t>
      </w:r>
    </w:p>
    <w:p>
      <w:pPr>
        <w:pStyle w:val="Normal"/>
        <w:shd w:fill="FFFFFF" w:val="clear"/>
        <w:ind w:left="-1418" w:right="-766" w:hanging="0"/>
        <w:jc w:val="both"/>
        <w:rPr>
          <w:sz w:val="24"/>
          <w:lang w:eastAsia="ru-RU"/>
        </w:rPr>
      </w:pPr>
      <w:r>
        <w:rPr>
          <w:b/>
          <w:color w:val="000000"/>
          <w:sz w:val="24"/>
          <w:lang w:eastAsia="ru-RU"/>
        </w:rPr>
        <w:t xml:space="preserve">Рея </w:t>
      </w:r>
      <w:r>
        <w:rPr>
          <w:color w:val="000000"/>
          <w:sz w:val="24"/>
          <w:lang w:eastAsia="ru-RU"/>
        </w:rPr>
        <w:t>(диаметр 1530 км, радиус ор</w:t>
        <w:softHyphen/>
        <w:t>биты 527 тыс. километров) — густократерированное тело, второй по размерам (после Титана) спутник Са</w:t>
        <w:softHyphen/>
        <w:t>турна. Рея менее геологически актив</w:t>
        <w:softHyphen/>
        <w:t>на, чем Диона, на поверхности кото</w:t>
        <w:softHyphen/>
        <w:t>рой заметны деформации коры. Открыта Дж. Д. Кассини в 1672 г.</w:t>
      </w:r>
    </w:p>
    <w:p>
      <w:pPr>
        <w:pStyle w:val="Normal"/>
        <w:shd w:fill="FFFFFF" w:val="clear"/>
        <w:ind w:left="-1418" w:right="-766" w:hanging="0"/>
        <w:jc w:val="both"/>
        <w:rPr>
          <w:sz w:val="24"/>
          <w:lang w:eastAsia="ru-RU"/>
        </w:rPr>
      </w:pPr>
      <w:r>
        <w:rPr>
          <w:b/>
          <w:color w:val="000000"/>
          <w:sz w:val="24"/>
          <w:lang w:eastAsia="ru-RU"/>
        </w:rPr>
        <w:t xml:space="preserve">Титан </w:t>
      </w:r>
      <w:r>
        <w:rPr>
          <w:color w:val="000000"/>
          <w:sz w:val="24"/>
          <w:lang w:eastAsia="ru-RU"/>
        </w:rPr>
        <w:t>— самый крупный спутник Сатурна — весит в 20 раз больше всех остальных спутников, вместе взятых. Это второй по величине (после Ганимеда) спутник планеты в Солнечной системе: его диаметр 5150 км — боль</w:t>
        <w:softHyphen/>
        <w:t>ше, чем у Меркурия. Радиус его орби</w:t>
        <w:softHyphen/>
        <w:t xml:space="preserve">ты 1,222 млн. километров. Открыт в 1655 г. </w:t>
      </w:r>
      <w:r>
        <w:rPr>
          <w:color w:val="000000"/>
          <w:sz w:val="24"/>
          <w:lang w:val="en-US" w:eastAsia="ru-RU"/>
        </w:rPr>
        <w:t xml:space="preserve">X. </w:t>
      </w:r>
      <w:r>
        <w:rPr>
          <w:color w:val="000000"/>
          <w:sz w:val="24"/>
          <w:lang w:eastAsia="ru-RU"/>
        </w:rPr>
        <w:t>Гюйгенсом.</w:t>
      </w:r>
    </w:p>
    <w:p>
      <w:pPr>
        <w:pStyle w:val="Normal"/>
        <w:shd w:fill="FFFFFF" w:val="clear"/>
        <w:ind w:left="-1418" w:right="-766" w:hanging="0"/>
        <w:jc w:val="both"/>
        <w:rPr>
          <w:sz w:val="24"/>
          <w:lang w:eastAsia="ru-RU"/>
        </w:rPr>
      </w:pPr>
      <w:r>
        <w:rPr>
          <w:color w:val="000000"/>
          <w:sz w:val="24"/>
          <w:lang w:eastAsia="ru-RU"/>
        </w:rPr>
        <w:t>Плотность Титана — 1880 кг/м</w:t>
      </w:r>
      <w:r>
        <w:rPr>
          <w:color w:val="000000"/>
          <w:sz w:val="24"/>
          <w:vertAlign w:val="superscript"/>
          <w:lang w:eastAsia="ru-RU"/>
        </w:rPr>
        <w:t>3</w:t>
      </w:r>
      <w:r>
        <w:rPr>
          <w:color w:val="000000"/>
          <w:sz w:val="24"/>
          <w:lang w:eastAsia="ru-RU"/>
        </w:rPr>
        <w:t>. Его внутреннее строение похоже на строение юпитерианских спутников Ганимеда и Каллисто, т. е. у него есть каменистое ядро и ледяная мантия. Из-за более низкой, чем у спутников Юпитера, температуры, при которой проходило его образование, Титан может содержать кроме водяного</w:t>
      </w:r>
    </w:p>
    <w:p>
      <w:pPr>
        <w:pStyle w:val="Normal"/>
        <w:ind w:left="-1418" w:right="-766" w:hanging="0"/>
        <w:jc w:val="both"/>
        <w:rPr>
          <w:sz w:val="24"/>
          <w:lang w:eastAsia="ru-RU"/>
        </w:rPr>
      </w:pPr>
      <w:r>
        <w:rPr>
          <w:sz w:val="24"/>
          <w:lang w:eastAsia="ru-RU"/>
        </w:rPr>
        <w:drawing>
          <wp:inline distT="0" distB="0" distL="0" distR="0">
            <wp:extent cx="1615440" cy="1231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9" r="-22" b="-29"/>
                    <a:stretch>
                      <a:fillRect/>
                    </a:stretch>
                  </pic:blipFill>
                  <pic:spPr bwMode="auto">
                    <a:xfrm>
                      <a:off x="0" y="0"/>
                      <a:ext cx="1615440" cy="123126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Сатурна Мимас.</w:t>
      </w:r>
    </w:p>
    <w:p>
      <w:pPr>
        <w:pStyle w:val="Normal"/>
        <w:ind w:left="-1418" w:right="-766" w:hanging="0"/>
        <w:jc w:val="both"/>
        <w:rPr>
          <w:sz w:val="24"/>
          <w:lang w:eastAsia="ru-RU"/>
        </w:rPr>
      </w:pPr>
      <w:r>
        <w:rPr>
          <w:sz w:val="24"/>
          <w:lang w:eastAsia="ru-RU"/>
        </w:rPr>
        <w:drawing>
          <wp:inline distT="0" distB="0" distL="0" distR="0">
            <wp:extent cx="1188720" cy="188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9" r="-30" b="-19"/>
                    <a:stretch>
                      <a:fillRect/>
                    </a:stretch>
                  </pic:blipFill>
                  <pic:spPr bwMode="auto">
                    <a:xfrm>
                      <a:off x="0" y="0"/>
                      <a:ext cx="1188720" cy="188976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Спутник Сатурна Энцелад. На его поверхности заметны следы как метеоритной бомбардировки, так и деформаций под действием внутренних сил.</w:t>
      </w:r>
    </w:p>
    <w:p>
      <w:pPr>
        <w:pStyle w:val="Normal"/>
        <w:ind w:left="-1418" w:right="-766" w:hanging="0"/>
        <w:jc w:val="both"/>
        <w:rPr>
          <w:sz w:val="24"/>
          <w:lang w:eastAsia="ru-RU"/>
        </w:rPr>
      </w:pPr>
      <w:r>
        <w:rPr>
          <w:b/>
          <w:i/>
          <w:sz w:val="24"/>
          <w:lang w:eastAsia="ru-RU"/>
        </w:rPr>
        <w:drawing>
          <wp:inline distT="0" distB="0" distL="0" distR="0">
            <wp:extent cx="1603375" cy="21824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6" r="-22" b="-16"/>
                    <a:stretch>
                      <a:fillRect/>
                    </a:stretch>
                  </pic:blipFill>
                  <pic:spPr bwMode="auto">
                    <a:xfrm>
                      <a:off x="0" y="0"/>
                      <a:ext cx="1603375" cy="218249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Сатурна Лиона.</w:t>
      </w:r>
    </w:p>
    <w:p>
      <w:pPr>
        <w:pStyle w:val="Normal"/>
        <w:ind w:left="-1418" w:right="-766" w:hanging="0"/>
        <w:jc w:val="both"/>
        <w:rPr>
          <w:b/>
          <w:b/>
          <w:color w:val="000000"/>
          <w:sz w:val="24"/>
          <w:lang w:eastAsia="ru-RU"/>
        </w:rPr>
      </w:pPr>
      <w:r>
        <w:rPr>
          <w:b/>
          <w:color w:val="000000"/>
          <w:sz w:val="24"/>
          <w:lang w:eastAsia="ru-RU"/>
        </w:rPr>
        <w:t>55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1664335" cy="2139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7" r="-22" b="-17"/>
                    <a:stretch>
                      <a:fillRect/>
                    </a:stretch>
                  </pic:blipFill>
                  <pic:spPr bwMode="auto">
                    <a:xfrm>
                      <a:off x="0" y="0"/>
                      <a:ext cx="1664335" cy="213995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Сатурна Титан обладает мошной атмосферой.</w:t>
      </w:r>
    </w:p>
    <w:p>
      <w:pPr>
        <w:pStyle w:val="Normal"/>
        <w:ind w:left="-1418" w:right="-766" w:hanging="0"/>
        <w:jc w:val="both"/>
        <w:rPr>
          <w:sz w:val="24"/>
          <w:lang w:eastAsia="ru-RU"/>
        </w:rPr>
      </w:pPr>
      <w:r>
        <w:rPr>
          <w:sz w:val="24"/>
          <w:lang w:eastAsia="ru-RU"/>
        </w:rPr>
        <w:drawing>
          <wp:inline distT="0" distB="0" distL="0" distR="0">
            <wp:extent cx="1499870" cy="10426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35" r="-24" b="-35"/>
                    <a:stretch>
                      <a:fillRect/>
                    </a:stretch>
                  </pic:blipFill>
                  <pic:spPr bwMode="auto">
                    <a:xfrm>
                      <a:off x="0" y="0"/>
                      <a:ext cx="1499870" cy="104267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Фрагмент поверхности спутника Сатурна Реи.</w:t>
      </w:r>
    </w:p>
    <w:p>
      <w:pPr>
        <w:pStyle w:val="Normal"/>
        <w:shd w:fill="FFFFFF" w:val="clear"/>
        <w:ind w:left="-1418" w:right="-766" w:hanging="0"/>
        <w:jc w:val="both"/>
        <w:rPr>
          <w:sz w:val="24"/>
          <w:lang w:eastAsia="ru-RU"/>
        </w:rPr>
      </w:pPr>
      <w:r>
        <w:rPr>
          <w:color w:val="000000"/>
          <w:sz w:val="24"/>
          <w:lang w:eastAsia="ru-RU"/>
        </w:rPr>
        <w:t>льда и другие, более летучие льды — аммиачный и метановый.</w:t>
      </w:r>
    </w:p>
    <w:p>
      <w:pPr>
        <w:pStyle w:val="Normal"/>
        <w:shd w:fill="FFFFFF" w:val="clear"/>
        <w:ind w:left="-1418" w:right="-766" w:hanging="0"/>
        <w:jc w:val="both"/>
        <w:rPr>
          <w:sz w:val="24"/>
          <w:lang w:eastAsia="ru-RU"/>
        </w:rPr>
      </w:pPr>
      <w:r>
        <w:rPr>
          <w:color w:val="000000"/>
          <w:sz w:val="24"/>
          <w:lang w:eastAsia="ru-RU"/>
        </w:rPr>
        <w:t>Уникальность Титана в том, что он обладает мощной атмосферой с гус</w:t>
        <w:softHyphen/>
        <w:t>той аэрозольной дымкой и облаками. Это единственный спутник в Солнеч</w:t>
        <w:softHyphen/>
        <w:t>ной системе, поверхность которого недоступна для наблюдений обычны</w:t>
        <w:softHyphen/>
        <w:t>ми оптическими средствами. Цвет Титана — красно-коричневый, с се</w:t>
        <w:softHyphen/>
        <w:t>зонными изменениями. Состав ат</w:t>
        <w:softHyphen/>
        <w:t>мосферы — азот с примесью метана и, возможно, аргона; давление на по</w:t>
        <w:softHyphen/>
        <w:t>верхности 1,6 атмосферы.</w:t>
      </w:r>
    </w:p>
    <w:p>
      <w:pPr>
        <w:pStyle w:val="Normal"/>
        <w:shd w:fill="FFFFFF" w:val="clear"/>
        <w:ind w:left="-1418" w:right="-766" w:hanging="0"/>
        <w:jc w:val="both"/>
        <w:rPr>
          <w:sz w:val="24"/>
          <w:lang w:eastAsia="ru-RU"/>
        </w:rPr>
      </w:pPr>
      <w:r>
        <w:rPr>
          <w:color w:val="000000"/>
          <w:sz w:val="24"/>
          <w:lang w:eastAsia="ru-RU"/>
        </w:rPr>
        <w:t>Теоретические модели позволяют говорить о существовании поверх</w:t>
        <w:softHyphen/>
        <w:t>ностного этано-метанового океана глубиной до нескольких километров с температурой -180 °С Поэтому, как шутливо заметил один американ</w:t>
        <w:softHyphen/>
        <w:t>ский учёный, «шансы поймать рыбу в океанах Титана ничтожны».</w:t>
      </w:r>
    </w:p>
    <w:p>
      <w:pPr>
        <w:pStyle w:val="Normal"/>
        <w:shd w:fill="FFFFFF" w:val="clear"/>
        <w:ind w:left="-1418" w:right="-766" w:hanging="0"/>
        <w:jc w:val="both"/>
        <w:rPr>
          <w:sz w:val="24"/>
          <w:lang w:eastAsia="ru-RU"/>
        </w:rPr>
      </w:pPr>
      <w:r>
        <w:rPr>
          <w:color w:val="000000"/>
          <w:sz w:val="24"/>
          <w:lang w:eastAsia="ru-RU"/>
        </w:rPr>
        <w:t>Наличие мощной, 200-километ</w:t>
        <w:softHyphen/>
        <w:t>ровой атмосферы и поверхностно</w:t>
        <w:softHyphen/>
        <w:t>го океана жидких углеводородов на Титане кажется фантастикой. От</w:t>
        <w:softHyphen/>
        <w:t>крыт новый мир, практически целая планета со своими, пока ещё мало изученными свойствами и законами. Метеорология Титана очень инте</w:t>
        <w:softHyphen/>
        <w:t>ресна: несколько слоев облаков, ат</w:t>
        <w:softHyphen/>
        <w:t>мосферные течения, дожди из жид</w:t>
        <w:softHyphen/>
        <w:t>кого метана. Учёные кропотливо исследуют сложнейшие химические взаимоотношения водных, метано</w:t>
        <w:softHyphen/>
        <w:t>вых, аммиачных и азотных составля</w:t>
        <w:softHyphen/>
        <w:t>ющих атмосферы, океана и твёрдо</w:t>
        <w:softHyphen/>
        <w:t>го вещества. Есть ли там суша? Как шумит этановый прибой в ледяных скалах? Часто ли на Титане гремят грозы? Какая сложная органика об</w:t>
        <w:softHyphen/>
        <w:t>разовалась после миллиарда лет эво</w:t>
        <w:softHyphen/>
        <w:t>люции холодного океана углеводо</w:t>
        <w:softHyphen/>
        <w:t>родов? На эти вопросы пока нет ответов.</w:t>
      </w:r>
    </w:p>
    <w:p>
      <w:pPr>
        <w:pStyle w:val="Normal"/>
        <w:shd w:fill="FFFFFF" w:val="clear"/>
        <w:ind w:left="-1418" w:right="-766" w:hanging="0"/>
        <w:jc w:val="both"/>
        <w:rPr>
          <w:sz w:val="24"/>
          <w:lang w:eastAsia="ru-RU"/>
        </w:rPr>
      </w:pPr>
      <w:r>
        <w:rPr>
          <w:b/>
          <w:color w:val="000000"/>
          <w:sz w:val="24"/>
          <w:lang w:eastAsia="ru-RU"/>
        </w:rPr>
        <w:t>Гиперион</w:t>
      </w:r>
      <w:r>
        <w:rPr>
          <w:color w:val="000000"/>
          <w:sz w:val="24"/>
          <w:lang w:eastAsia="ru-RU"/>
        </w:rPr>
        <w:t xml:space="preserve"> — тёмный спутник не</w:t>
        <w:softHyphen/>
        <w:t>правильной формы (330x240x200 км) с хаотическим собственным вращени</w:t>
        <w:softHyphen/>
        <w:t>ем, период которого меняется на де</w:t>
        <w:softHyphen/>
        <w:t>сятки процентов в течение нескольких недель. Он связан с Титаном резонан</w:t>
        <w:softHyphen/>
        <w:t>сом 4 : 3 (на четыре оборота вокруг Сатурна, совершаемые Титаном, при</w:t>
        <w:softHyphen/>
        <w:t>ходится три орбитальных оборота Гипериона). Радиус его орбиты 1,481 млн. километров. Спутник был обнару</w:t>
        <w:softHyphen/>
        <w:t>жен в 1848 г. американскими астроно</w:t>
        <w:softHyphen/>
        <w:t>мами Джорджем Бондом и Уильямом Бондом и независимо от них — англи</w:t>
        <w:softHyphen/>
        <w:t>чанином Уильямом Ласселлом.</w:t>
      </w:r>
    </w:p>
    <w:p>
      <w:pPr>
        <w:pStyle w:val="Normal"/>
        <w:shd w:fill="FFFFFF" w:val="clear"/>
        <w:ind w:left="-1418" w:right="-766" w:hanging="0"/>
        <w:jc w:val="both"/>
        <w:rPr>
          <w:sz w:val="24"/>
          <w:lang w:eastAsia="ru-RU"/>
        </w:rPr>
      </w:pPr>
      <w:r>
        <w:rPr>
          <w:b/>
          <w:color w:val="000000"/>
          <w:sz w:val="24"/>
          <w:lang w:eastAsia="ru-RU"/>
        </w:rPr>
        <w:t>Япет</w:t>
      </w:r>
      <w:r>
        <w:rPr>
          <w:color w:val="000000"/>
          <w:sz w:val="24"/>
          <w:lang w:eastAsia="ru-RU"/>
        </w:rPr>
        <w:t xml:space="preserve"> (диаметр 1440 км, радиус орбиты 3,561 млн. километров) при</w:t>
        <w:softHyphen/>
        <w:t>мечателен резкой асимметрией ярко</w:t>
        <w:softHyphen/>
        <w:t>сти полушарий — в десять раз! Учёные связывают сильное почернение пе</w:t>
        <w:softHyphen/>
        <w:t>редней (по ходу движения) стороны Япета с бомбардировкой мелкой пы</w:t>
        <w:softHyphen/>
        <w:t>лью от внешнего спутника — Фебы. Япет обладает сильнократерированной поверхностью. Открыт Дж Д. Кассини в 1671 г.</w:t>
      </w:r>
    </w:p>
    <w:p>
      <w:pPr>
        <w:pStyle w:val="Normal"/>
        <w:shd w:fill="FFFFFF" w:val="clear"/>
        <w:ind w:left="-1418" w:right="-766" w:hanging="0"/>
        <w:jc w:val="both"/>
        <w:rPr>
          <w:sz w:val="24"/>
          <w:lang w:eastAsia="ru-RU"/>
        </w:rPr>
      </w:pPr>
      <w:r>
        <w:rPr>
          <w:b/>
          <w:color w:val="000000"/>
          <w:sz w:val="24"/>
          <w:lang w:eastAsia="ru-RU"/>
        </w:rPr>
        <w:t>Феба</w:t>
      </w:r>
      <w:r>
        <w:rPr>
          <w:color w:val="000000"/>
          <w:sz w:val="24"/>
          <w:lang w:eastAsia="ru-RU"/>
        </w:rPr>
        <w:t xml:space="preserve"> — самый тёмный и далёкий (12,95 млн. километров) спутник Са</w:t>
        <w:softHyphen/>
        <w:t>турна, вращается вокруг планеты в об</w:t>
        <w:softHyphen/>
        <w:t>ратном направлении. Диаметр этого почти шарообразного спутника — 220 км. Феба делает один оборот во</w:t>
        <w:softHyphen/>
        <w:t>круг Сатурна за 1,5 года. Обратим вни</w:t>
        <w:softHyphen/>
        <w:t>мание: у двух соседних планет — Са</w:t>
        <w:softHyphen/>
        <w:t>турна и Юпитера — на внешних границах их спутниковых систем рас</w:t>
        <w:softHyphen/>
        <w:t>полагаются обратные спутники, что указывает на сходство происхождения этих загадочных объектов. Открыта Феба в 1898 г. американским астроно</w:t>
        <w:softHyphen/>
        <w:t>мом Уильямом Пикерингом.</w:t>
      </w:r>
    </w:p>
    <w:p>
      <w:pPr>
        <w:pStyle w:val="Normal"/>
        <w:shd w:fill="FFFFFF" w:val="clear"/>
        <w:ind w:left="-1418" w:right="-766" w:hanging="0"/>
        <w:jc w:val="both"/>
        <w:rPr>
          <w:sz w:val="24"/>
          <w:lang w:eastAsia="ru-RU"/>
        </w:rPr>
      </w:pPr>
      <w:r>
        <w:rPr>
          <w:color w:val="000000"/>
          <w:sz w:val="24"/>
          <w:lang w:eastAsia="ru-RU"/>
        </w:rPr>
        <w:t>Учёные считают, что у Сатурна есть ещё не открытые маленькие спутники, в том числе и на самом краю его спутниковой империи.</w:t>
      </w:r>
    </w:p>
    <w:p>
      <w:pPr>
        <w:pStyle w:val="Normal"/>
        <w:shd w:fill="FFFFFF" w:val="clear"/>
        <w:ind w:left="-1418" w:right="-766" w:hanging="0"/>
        <w:jc w:val="both"/>
        <w:rPr>
          <w:b/>
          <w:b/>
          <w:sz w:val="24"/>
          <w:lang w:eastAsia="ru-RU"/>
        </w:rPr>
      </w:pPr>
      <w:bookmarkStart w:id="11" w:name="а5"/>
      <w:bookmarkEnd w:id="11"/>
      <w:r>
        <w:rPr>
          <w:b/>
          <w:color w:val="000000"/>
          <w:sz w:val="24"/>
          <w:lang w:eastAsia="ru-RU"/>
        </w:rPr>
        <w:t>УРАН: ВОКРУГ СОЛНЦА «ЛЕЖА НА БОКУ»</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XVIII </w:t>
      </w:r>
      <w:r>
        <w:rPr>
          <w:color w:val="000000"/>
          <w:sz w:val="24"/>
          <w:lang w:eastAsia="ru-RU"/>
        </w:rPr>
        <w:t>в. границей Солнечной сис</w:t>
        <w:softHyphen/>
        <w:t>темы считался Сатурн, известный с незапамятных времён. Никому и в го</w:t>
        <w:softHyphen/>
        <w:t>лову не приходило, что за ним скры</w:t>
        <w:softHyphen/>
        <w:t>вается ещё одна, неведомая планета.</w:t>
      </w:r>
    </w:p>
    <w:p>
      <w:pPr>
        <w:pStyle w:val="Normal"/>
        <w:shd w:fill="FFFFFF" w:val="clear"/>
        <w:ind w:left="-1418" w:right="-766" w:hanging="0"/>
        <w:jc w:val="both"/>
        <w:rPr>
          <w:sz w:val="24"/>
          <w:lang w:eastAsia="ru-RU"/>
        </w:rPr>
      </w:pPr>
      <w:r>
        <w:rPr>
          <w:color w:val="000000"/>
          <w:sz w:val="24"/>
          <w:lang w:eastAsia="ru-RU"/>
        </w:rPr>
        <w:t>13 марта 1781 г. новую планету — Уран — открыл учитель музыки из Англии Уильям Гершель, до этого со</w:t>
        <w:softHyphen/>
        <w:t>вершенно неизвестный в астрономи</w:t>
        <w:softHyphen/>
        <w:t>ческом мире.</w:t>
      </w:r>
    </w:p>
    <w:p>
      <w:pPr>
        <w:pStyle w:val="Normal"/>
        <w:ind w:left="-1418" w:right="-766" w:hanging="0"/>
        <w:jc w:val="both"/>
        <w:rPr>
          <w:b/>
          <w:b/>
          <w:color w:val="000000"/>
          <w:sz w:val="24"/>
          <w:lang w:eastAsia="ru-RU"/>
        </w:rPr>
      </w:pPr>
      <w:r>
        <w:rPr>
          <w:b/>
          <w:color w:val="000000"/>
          <w:sz w:val="24"/>
          <w:lang w:eastAsia="ru-RU"/>
        </w:rPr>
        <w:t>56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Заметив в свой телескоп светлый диск, движущийся по небу, Гершель принял его за комету и сообщил об открытом небесном теле профессио</w:t>
        <w:softHyphen/>
        <w:t>нальным астрономам в Гринвич. До</w:t>
        <w:softHyphen/>
        <w:t>вольно быстро выяснилось, что это новая планета, и весть об открытии облетела всю Европу.</w:t>
      </w:r>
    </w:p>
    <w:p>
      <w:pPr>
        <w:pStyle w:val="Normal"/>
        <w:shd w:fill="FFFFFF" w:val="clear"/>
        <w:ind w:left="-1418" w:right="-766" w:hanging="0"/>
        <w:jc w:val="both"/>
        <w:rPr>
          <w:sz w:val="24"/>
          <w:lang w:eastAsia="ru-RU"/>
        </w:rPr>
      </w:pPr>
      <w:r>
        <w:rPr>
          <w:color w:val="000000"/>
          <w:sz w:val="24"/>
          <w:lang w:eastAsia="ru-RU"/>
        </w:rPr>
        <w:t>Любопытно, что знаменитый не</w:t>
        <w:softHyphen/>
        <w:t>мецкий астроном Иоганн Боде, со</w:t>
        <w:softHyphen/>
        <w:t>ставляя извещение об этом уникаль</w:t>
        <w:softHyphen/>
        <w:t>ном факте, даже не знал, как пишется имя первооткрывателя, и привёл не</w:t>
        <w:softHyphen/>
        <w:t>сколько его вариантов, взятых из разных источников. После открытия Урана (название дано Боде) Гершель стал широко известен, был избран членом Лондонского королевского общества и получил должность при</w:t>
        <w:softHyphen/>
        <w:t>дворного астронома. За последующие 40 лет он сделал множество замеча</w:t>
        <w:softHyphen/>
        <w:t>тельных открытий, в частности впер</w:t>
        <w:softHyphen/>
        <w:t>вые наблюдал два крупнейших спут</w:t>
        <w:softHyphen/>
        <w:t>ника Урана (1787 г.) и два спутника Сатурна (1789 г.). Но главным его от</w:t>
        <w:softHyphen/>
        <w:t>крытием всё-таки остался Уран, вдвое расширивший границы известной Солнечной системы.</w:t>
      </w:r>
    </w:p>
    <w:p>
      <w:pPr>
        <w:pStyle w:val="Normal"/>
        <w:shd w:fill="FFFFFF" w:val="clear"/>
        <w:ind w:left="-1418" w:right="-766" w:hanging="0"/>
        <w:jc w:val="both"/>
        <w:rPr>
          <w:sz w:val="24"/>
          <w:lang w:eastAsia="ru-RU"/>
        </w:rPr>
      </w:pPr>
      <w:r>
        <w:rPr>
          <w:color w:val="000000"/>
          <w:sz w:val="24"/>
          <w:lang w:eastAsia="ru-RU"/>
        </w:rPr>
        <w:t>Когда о Земле говорят «голубая планета» — это ласковое преувеличе</w:t>
        <w:softHyphen/>
        <w:t>ние. Основная её палитра включает белый (облака, льды), жёлто-коричне</w:t>
        <w:softHyphen/>
        <w:t>вый (суша) и свинцово-серый (океан) цвета. По-настоящему голубой плане</w:t>
        <w:softHyphen/>
        <w:t>той оказался далёкий Уран!</w:t>
      </w:r>
    </w:p>
    <w:p>
      <w:pPr>
        <w:pStyle w:val="Normal"/>
        <w:shd w:fill="FFFFFF" w:val="clear"/>
        <w:ind w:left="-1418" w:right="-766" w:hanging="0"/>
        <w:jc w:val="both"/>
        <w:rPr>
          <w:sz w:val="24"/>
          <w:lang w:eastAsia="ru-RU"/>
        </w:rPr>
      </w:pPr>
      <w:r>
        <w:rPr>
          <w:color w:val="000000"/>
          <w:sz w:val="24"/>
          <w:lang w:eastAsia="ru-RU"/>
        </w:rPr>
        <w:t>Причина этого кроется в составе атмосферы Урана и её температуре. При морозе (-218 °С) в верхних сло</w:t>
        <w:softHyphen/>
        <w:t>ях водородно-гелиевой атмосферы сконденсировалась и теперь постоян</w:t>
        <w:softHyphen/>
        <w:t>но присутствует метановая дымка. Метан хорошо поглощает красные лучи и отражает голубые и зелёные. Поэтому Уран и приобрёл красивый аквамариновый цвет.</w:t>
      </w:r>
    </w:p>
    <w:p>
      <w:pPr>
        <w:pStyle w:val="Normal"/>
        <w:shd w:fill="FFFFFF" w:val="clear"/>
        <w:ind w:left="-1418" w:right="-766" w:hanging="0"/>
        <w:jc w:val="both"/>
        <w:rPr>
          <w:sz w:val="24"/>
          <w:lang w:eastAsia="ru-RU"/>
        </w:rPr>
      </w:pPr>
      <w:r>
        <w:rPr>
          <w:color w:val="000000"/>
          <w:sz w:val="24"/>
          <w:lang w:eastAsia="ru-RU"/>
        </w:rPr>
        <w:t>Типичные для Юпитера и Сатурна белые аммиачные облака на Уране сформировались в нижних слоях ат</w:t>
        <w:softHyphen/>
        <w:t>мосферы и поэтому не видны. Лишь на низких широтах было замечено несколько светлых облаков. По их движению скорость ветра на боль</w:t>
        <w:softHyphen/>
        <w:t>ших высотах оценивалась в 100 м/с. Никаких других структур на однород</w:t>
        <w:softHyphen/>
        <w:t>ном диске Урана не найдено — все ат</w:t>
        <w:softHyphen/>
        <w:t>мосферные течения скрыты метано</w:t>
        <w:softHyphen/>
        <w:t>вой дымкой.</w:t>
      </w:r>
    </w:p>
    <w:p>
      <w:pPr>
        <w:pStyle w:val="Normal"/>
        <w:shd w:fill="FFFFFF" w:val="clear"/>
        <w:ind w:left="-1418" w:right="-766" w:hanging="0"/>
        <w:jc w:val="both"/>
        <w:rPr>
          <w:sz w:val="24"/>
          <w:lang w:eastAsia="ru-RU"/>
        </w:rPr>
      </w:pPr>
      <w:r>
        <w:rPr>
          <w:color w:val="000000"/>
          <w:sz w:val="24"/>
          <w:lang w:eastAsia="ru-RU"/>
        </w:rPr>
        <w:t>В верхней атмосфере Урана на</w:t>
        <w:softHyphen/>
        <w:t>блюдаются различные «электросия</w:t>
        <w:softHyphen/>
        <w:t>ния», подобные земным полярным сияниям. Их вызывают потоки эле</w:t>
        <w:softHyphen/>
        <w:t>ментарных частиц (протонов, элек</w:t>
        <w:softHyphen/>
        <w:t>тронов), бомбардирующих газовую оболочку планеты. Сияния подоб</w:t>
        <w:softHyphen/>
        <w:t>ного рода типичны для планет-гиган</w:t>
        <w:softHyphen/>
        <w:t>тов из-за их сильного магнитного поля.</w:t>
      </w:r>
    </w:p>
    <w:p>
      <w:pPr>
        <w:pStyle w:val="Normal"/>
        <w:shd w:fill="FFFFFF" w:val="clear"/>
        <w:ind w:left="-1418" w:right="-766" w:hanging="0"/>
        <w:jc w:val="both"/>
        <w:rPr>
          <w:sz w:val="24"/>
          <w:lang w:eastAsia="ru-RU"/>
        </w:rPr>
      </w:pPr>
      <w:r>
        <w:rPr>
          <w:color w:val="000000"/>
          <w:sz w:val="24"/>
          <w:lang w:eastAsia="ru-RU"/>
        </w:rPr>
        <w:t>У Урана почти такое же сильное магнитное поле, как у Земли, только конфигурация его необычна: маг</w:t>
        <w:softHyphen/>
        <w:t>нитный полюс отклоняется от гео</w:t>
        <w:softHyphen/>
        <w:t>графического почти на 60°. Так что компас там не будет указывать на географический полюс. А самая при</w:t>
        <w:softHyphen/>
        <w:t>мечательная особенность этой пла</w:t>
        <w:softHyphen/>
        <w:t>неты заключается в том, что она вращается «лёжа на боку» (даже слег</w:t>
        <w:softHyphen/>
        <w:t>ка «вниз головой»): наклон её оси вращения 98°.</w:t>
      </w:r>
    </w:p>
    <w:p>
      <w:pPr>
        <w:pStyle w:val="Normal"/>
        <w:shd w:fill="FFFFFF" w:val="clear"/>
        <w:ind w:left="-1418" w:right="-766" w:hanging="0"/>
        <w:jc w:val="both"/>
        <w:rPr>
          <w:sz w:val="24"/>
          <w:lang w:eastAsia="ru-RU"/>
        </w:rPr>
      </w:pPr>
      <w:r>
        <w:rPr>
          <w:color w:val="000000"/>
          <w:sz w:val="24"/>
          <w:lang w:eastAsia="ru-RU"/>
        </w:rPr>
        <w:t>Уран получает почти в 400 раз меньше света, чем наша планета. Для чувствительного человеческого глаза это соответствует освещённости на Земле сразу после захода Солнца, в начале сумерек. Для сравнения мож</w:t>
        <w:softHyphen/>
        <w:t>но добавить, что освещённость на Уране в 1000 раз больше, чем в ясную ночь полнолуния на Земле.</w:t>
      </w:r>
    </w:p>
    <w:p>
      <w:pPr>
        <w:pStyle w:val="Normal"/>
        <w:shd w:fill="FFFFFF" w:val="clear"/>
        <w:ind w:left="-1418" w:right="-766" w:hanging="0"/>
        <w:jc w:val="both"/>
        <w:rPr>
          <w:sz w:val="24"/>
          <w:lang w:eastAsia="ru-RU"/>
        </w:rPr>
      </w:pPr>
      <w:r>
        <w:rPr>
          <w:color w:val="000000"/>
          <w:sz w:val="24"/>
          <w:lang w:eastAsia="ru-RU"/>
        </w:rPr>
        <w:t>Под газовой оболочкой толщиной около 8 тыс. километров (треть ради</w:t>
        <w:softHyphen/>
        <w:t>уса планеты!) должен располагаться</w:t>
      </w:r>
    </w:p>
    <w:p>
      <w:pPr>
        <w:pStyle w:val="Normal"/>
        <w:ind w:left="-1418" w:right="-766" w:hanging="0"/>
        <w:jc w:val="both"/>
        <w:rPr>
          <w:sz w:val="24"/>
          <w:lang w:eastAsia="ru-RU"/>
        </w:rPr>
      </w:pPr>
      <w:r>
        <w:rPr>
          <w:sz w:val="24"/>
          <w:lang w:eastAsia="ru-RU"/>
        </w:rPr>
        <w:drawing>
          <wp:inline distT="0" distB="0" distL="0" distR="0">
            <wp:extent cx="2328545" cy="2694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3" r="-15" b="-13"/>
                    <a:stretch>
                      <a:fillRect/>
                    </a:stretch>
                  </pic:blipFill>
                  <pic:spPr bwMode="auto">
                    <a:xfrm>
                      <a:off x="0" y="0"/>
                      <a:ext cx="2328545" cy="269430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На цветоконтрастном снимке Урана видны полосы, подобные полосам Юпитера и Сатурна.</w:t>
      </w:r>
    </w:p>
    <w:p>
      <w:pPr>
        <w:pStyle w:val="Normal"/>
        <w:ind w:left="-1418" w:right="-766" w:hanging="0"/>
        <w:jc w:val="both"/>
        <w:rPr>
          <w:b/>
          <w:b/>
          <w:color w:val="000000"/>
          <w:sz w:val="24"/>
          <w:lang w:eastAsia="ru-RU"/>
        </w:rPr>
      </w:pPr>
      <w:r>
        <w:rPr>
          <w:b/>
          <w:color w:val="000000"/>
          <w:sz w:val="24"/>
          <w:lang w:eastAsia="ru-RU"/>
        </w:rPr>
        <w:t>56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607810" cy="56083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6" r="-5" b="-6"/>
                    <a:stretch>
                      <a:fillRect/>
                    </a:stretch>
                  </pic:blipFill>
                  <pic:spPr bwMode="auto">
                    <a:xfrm>
                      <a:off x="0" y="0"/>
                      <a:ext cx="6607810" cy="560832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плотный океан из воды, аммиака и метана с температурой поверхности 2200 °С. Атмосферное давление на уровне океана — 200 тыс. земных ат</w:t>
        <w:softHyphen/>
        <w:t>мосфер. В отличие от Сатурна и Юпитера на Уране нет металличе</w:t>
        <w:softHyphen/>
        <w:t>ского водорода, и аммиачно-метаново-водная оболочка толщиной 10 тыс. километров переходит в цен</w:t>
        <w:softHyphen/>
        <w:t>тральное железно-каменное ядро из твёрдых пород. Температура там до</w:t>
        <w:softHyphen/>
        <w:t>стигает 7000 °С, а давление — 6 млн. атмосфер.</w:t>
      </w:r>
    </w:p>
    <w:p>
      <w:pPr>
        <w:pStyle w:val="Normal"/>
        <w:shd w:fill="FFFFFF" w:val="clear"/>
        <w:ind w:left="-1418" w:right="-766" w:hanging="0"/>
        <w:jc w:val="both"/>
        <w:rPr>
          <w:sz w:val="24"/>
          <w:lang w:eastAsia="ru-RU"/>
        </w:rPr>
      </w:pPr>
      <w:r>
        <w:rPr>
          <w:color w:val="000000"/>
          <w:sz w:val="24"/>
          <w:lang w:eastAsia="ru-RU"/>
        </w:rPr>
        <w:t>ВНЕШНИЕ СПУТНИКИ</w:t>
      </w:r>
    </w:p>
    <w:p>
      <w:pPr>
        <w:pStyle w:val="Normal"/>
        <w:shd w:fill="FFFFFF" w:val="clear"/>
        <w:ind w:left="-1418" w:right="-766" w:hanging="0"/>
        <w:jc w:val="both"/>
        <w:rPr>
          <w:sz w:val="24"/>
          <w:lang w:eastAsia="ru-RU"/>
        </w:rPr>
      </w:pPr>
      <w:r>
        <w:rPr>
          <w:color w:val="000000"/>
          <w:sz w:val="24"/>
          <w:lang w:eastAsia="ru-RU"/>
        </w:rPr>
        <w:t>Всего у Урана известно 15 спутников Эта спутниковая система лежит в эк</w:t>
        <w:softHyphen/>
        <w:t>ваториальной плоскости планеты, т. е. почти перпендикулярно к плос</w:t>
        <w:softHyphen/>
        <w:t>кости её орбиты (как монета на реб</w:t>
        <w:softHyphen/>
        <w:t>ре, катящаяся по столу, или как коле</w:t>
        <w:softHyphen/>
        <w:t xml:space="preserve">со обозрения в парке). В конце </w:t>
      </w:r>
      <w:r>
        <w:rPr>
          <w:color w:val="000000"/>
          <w:sz w:val="24"/>
          <w:lang w:val="en-US" w:eastAsia="ru-RU"/>
        </w:rPr>
        <w:t xml:space="preserve">XX </w:t>
      </w:r>
      <w:r>
        <w:rPr>
          <w:color w:val="000000"/>
          <w:sz w:val="24"/>
          <w:lang w:eastAsia="ru-RU"/>
        </w:rPr>
        <w:t>в. Уран повёрнут полюсом к Земле и взгляд земного наблюдателя направ</w:t>
        <w:softHyphen/>
        <w:t>лен почти под прямым углом к пло</w:t>
        <w:softHyphen/>
        <w:t>скости орбит спутников.</w:t>
      </w:r>
    </w:p>
    <w:p>
      <w:pPr>
        <w:pStyle w:val="Normal"/>
        <w:shd w:fill="FFFFFF" w:val="clear"/>
        <w:ind w:left="-1418" w:right="-766" w:hanging="0"/>
        <w:jc w:val="both"/>
        <w:rPr>
          <w:sz w:val="24"/>
          <w:lang w:eastAsia="ru-RU"/>
        </w:rPr>
      </w:pPr>
      <w:r>
        <w:rPr>
          <w:color w:val="000000"/>
          <w:sz w:val="24"/>
          <w:lang w:eastAsia="ru-RU"/>
        </w:rPr>
        <w:t xml:space="preserve">Два самых далёких спутника — </w:t>
      </w:r>
      <w:r>
        <w:rPr>
          <w:b/>
          <w:color w:val="000000"/>
          <w:sz w:val="24"/>
          <w:lang w:eastAsia="ru-RU"/>
        </w:rPr>
        <w:t xml:space="preserve">Оберон </w:t>
      </w:r>
      <w:r>
        <w:rPr>
          <w:color w:val="000000"/>
          <w:sz w:val="24"/>
          <w:lang w:eastAsia="ru-RU"/>
        </w:rPr>
        <w:t xml:space="preserve">и </w:t>
      </w:r>
      <w:r>
        <w:rPr>
          <w:b/>
          <w:color w:val="000000"/>
          <w:sz w:val="24"/>
          <w:lang w:eastAsia="ru-RU"/>
        </w:rPr>
        <w:t xml:space="preserve">Титания, </w:t>
      </w:r>
      <w:r>
        <w:rPr>
          <w:color w:val="000000"/>
          <w:sz w:val="24"/>
          <w:lang w:eastAsia="ru-RU"/>
        </w:rPr>
        <w:t>открытые Гершелем, —  расположены на расстояни</w:t>
        <w:softHyphen/>
        <w:t>ях 582,6 и 435,8 млн. километров от планеты. Они почти близнецы. Это са</w:t>
        <w:softHyphen/>
        <w:t>мые крупные спутники Урана диамет</w:t>
        <w:softHyphen/>
        <w:t>рами 1520 и 1580 км соответственно. Внешний — Оберон — обладает древ</w:t>
        <w:softHyphen/>
        <w:t>ней ледяной поверхностью, сильно изрытой метеоритными кратерами. Свидетельств крупных тектонических разрывов и геологических движений на нём мало. На Титании кроме мно</w:t>
        <w:softHyphen/>
        <w:t>гочисленных кратеров есть сетка крупных тектонических разломов и признаки древнего вулканизма.</w:t>
      </w:r>
    </w:p>
    <w:p>
      <w:pPr>
        <w:pStyle w:val="Normal"/>
        <w:shd w:fill="FFFFFF" w:val="clear"/>
        <w:ind w:left="-1418" w:right="-766" w:hanging="0"/>
        <w:jc w:val="both"/>
        <w:rPr>
          <w:sz w:val="24"/>
          <w:lang w:eastAsia="ru-RU"/>
        </w:rPr>
      </w:pPr>
      <w:r>
        <w:rPr>
          <w:color w:val="000000"/>
          <w:sz w:val="24"/>
          <w:lang w:eastAsia="ru-RU"/>
        </w:rPr>
        <w:t xml:space="preserve">Два следующих спутника — </w:t>
      </w:r>
      <w:r>
        <w:rPr>
          <w:b/>
          <w:color w:val="000000"/>
          <w:sz w:val="24"/>
          <w:lang w:eastAsia="ru-RU"/>
        </w:rPr>
        <w:t xml:space="preserve">Умбриэль </w:t>
      </w:r>
      <w:r>
        <w:rPr>
          <w:color w:val="000000"/>
          <w:sz w:val="24"/>
          <w:lang w:eastAsia="ru-RU"/>
        </w:rPr>
        <w:t xml:space="preserve">и </w:t>
      </w:r>
      <w:r>
        <w:rPr>
          <w:b/>
          <w:color w:val="000000"/>
          <w:sz w:val="24"/>
          <w:lang w:eastAsia="ru-RU"/>
        </w:rPr>
        <w:t xml:space="preserve">Ариэль </w:t>
      </w:r>
      <w:r>
        <w:rPr>
          <w:color w:val="000000"/>
          <w:sz w:val="24"/>
          <w:lang w:eastAsia="ru-RU"/>
        </w:rPr>
        <w:t>— открыты англий-</w:t>
      </w:r>
    </w:p>
    <w:p>
      <w:pPr>
        <w:pStyle w:val="Normal"/>
        <w:ind w:left="-1418" w:right="-766" w:hanging="0"/>
        <w:jc w:val="both"/>
        <w:rPr>
          <w:b/>
          <w:b/>
          <w:color w:val="000000"/>
          <w:sz w:val="24"/>
          <w:lang w:eastAsia="ru-RU"/>
        </w:rPr>
      </w:pPr>
      <w:r>
        <w:rPr>
          <w:b/>
          <w:color w:val="000000"/>
          <w:sz w:val="24"/>
          <w:lang w:eastAsia="ru-RU"/>
        </w:rPr>
        <w:t>56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ким астрономом Уильямом Ласселлом в 1851 г. с помощью мощного те</w:t>
        <w:softHyphen/>
        <w:t>лескопа, построенного им на остро</w:t>
        <w:softHyphen/>
        <w:t>ве Мальта. Они тоже имеют почти одинаковый размер: Умбриэль диа</w:t>
        <w:softHyphen/>
        <w:t>метром 1170 км обращается вокруг Урана на расстоянии 265 тыс. кило</w:t>
        <w:softHyphen/>
        <w:t>метров; Ариэль диаметром 1160 км движется по орбите радиусом 191 тыс. километров. Умбриэль — самый тёмный спутник системы Урана, от</w:t>
        <w:softHyphen/>
        <w:t>ражающий всего 19% падающего на него света, с безликой, сильно кратерированной поверхностью. Ариэль — самый светлый, он отражает 40% сол</w:t>
        <w:softHyphen/>
        <w:t>нечного света. На его поверхности сохранились следы крупномасштаб</w:t>
        <w:softHyphen/>
        <w:t>ных геологических движений и яв</w:t>
        <w:softHyphen/>
        <w:t>ные признаки древнего вулканизма. Большие кратеры почти отсутствуют на молодой поверхности Ариэля.</w:t>
      </w:r>
    </w:p>
    <w:p>
      <w:pPr>
        <w:pStyle w:val="Normal"/>
        <w:shd w:fill="FFFFFF" w:val="clear"/>
        <w:ind w:left="-1418" w:right="-766" w:hanging="0"/>
        <w:jc w:val="both"/>
        <w:rPr>
          <w:sz w:val="24"/>
          <w:lang w:eastAsia="ru-RU"/>
        </w:rPr>
      </w:pPr>
      <w:r>
        <w:rPr>
          <w:color w:val="000000"/>
          <w:sz w:val="24"/>
          <w:lang w:eastAsia="ru-RU"/>
        </w:rPr>
        <w:t xml:space="preserve">В 1948 г. американский астроном Джерард Койпер впервые наблюдал пятый спутник Урана — </w:t>
      </w:r>
      <w:r>
        <w:rPr>
          <w:b/>
          <w:color w:val="000000"/>
          <w:sz w:val="24"/>
          <w:lang w:eastAsia="ru-RU"/>
        </w:rPr>
        <w:t>Миранду</w:t>
      </w:r>
      <w:r>
        <w:rPr>
          <w:color w:val="000000"/>
          <w:sz w:val="24"/>
          <w:lang w:eastAsia="ru-RU"/>
        </w:rPr>
        <w:t>, находящуюся на расстоянии 130 тыс. километров от планеты. Это неболь</w:t>
        <w:softHyphen/>
        <w:t>шой спутник (диаметр 470 км) с ин</w:t>
        <w:softHyphen/>
        <w:t>тереснейшими следами неожиданно бурного геологического прошлого.</w:t>
      </w:r>
    </w:p>
    <w:p>
      <w:pPr>
        <w:pStyle w:val="Normal"/>
        <w:shd w:fill="FFFFFF" w:val="clear"/>
        <w:ind w:left="-1418" w:right="-766" w:hanging="0"/>
        <w:jc w:val="both"/>
        <w:rPr>
          <w:sz w:val="24"/>
          <w:lang w:eastAsia="ru-RU"/>
        </w:rPr>
      </w:pPr>
      <w:r>
        <w:rPr>
          <w:color w:val="000000"/>
          <w:sz w:val="24"/>
          <w:lang w:eastAsia="ru-RU"/>
        </w:rPr>
        <w:t>«Вояджер-2» в январе 1986 г. пере</w:t>
        <w:softHyphen/>
        <w:t>дал на Землю отличные изображения Миранды с разрешением до 1 км. По этим снимкам специалистам даже удалось составить стереоскопическое изображение части её экзотического рельефа, где выделяются обширные бороздчатые области, напоминаю</w:t>
        <w:softHyphen/>
        <w:t>щие вспаханные поля. Область, в ко</w:t>
        <w:softHyphen/>
        <w:t>торой борозды сходятся под углом, получила неофициальное название «шеврон». На краю её, в районе юж</w:t>
        <w:softHyphen/>
        <w:t>ного полюса, расположен почти от</w:t>
        <w:softHyphen/>
        <w:t>весный обрыв высотой 15 км. Оста</w:t>
        <w:softHyphen/>
        <w:t>ётся непонятным, откуда взялась энергия для такой геологической ак</w:t>
        <w:softHyphen/>
        <w:t>тивности Миранды.</w:t>
      </w:r>
    </w:p>
    <w:p>
      <w:pPr>
        <w:pStyle w:val="Normal"/>
        <w:shd w:fill="FFFFFF" w:val="clear"/>
        <w:ind w:left="-1418" w:right="-766" w:hanging="0"/>
        <w:jc w:val="both"/>
        <w:rPr>
          <w:sz w:val="24"/>
          <w:lang w:eastAsia="ru-RU"/>
        </w:rPr>
      </w:pPr>
      <w:r>
        <w:rPr>
          <w:color w:val="000000"/>
          <w:sz w:val="24"/>
          <w:lang w:eastAsia="ru-RU"/>
        </w:rPr>
        <w:t>Наименование спутников Урана положило начало отступлению от греко-римской традиции. Дело в том, что к моменту их открытия имена де</w:t>
        <w:softHyphen/>
        <w:t>тей греческого бога Урана — титанов и гигантов — уже были присвоены спутникам Сатурна. Поэтому Гершель назвал спутники Урана в честь геро</w:t>
        <w:softHyphen/>
        <w:t>ев комедии Уильяма Шекспира «Сон в летнюю ночь»: Оберон и Титания.</w:t>
      </w:r>
    </w:p>
    <w:p>
      <w:pPr>
        <w:pStyle w:val="Normal"/>
        <w:shd w:fill="FFFFFF" w:val="clear"/>
        <w:ind w:left="-1418" w:right="-766" w:hanging="0"/>
        <w:jc w:val="both"/>
        <w:rPr>
          <w:sz w:val="24"/>
          <w:lang w:eastAsia="ru-RU"/>
        </w:rPr>
      </w:pPr>
      <w:r>
        <w:rPr>
          <w:color w:val="000000"/>
          <w:sz w:val="24"/>
          <w:lang w:eastAsia="ru-RU"/>
        </w:rPr>
        <w:t>Имя Умбриэль взято из поэмы Александра Попа, а в остальных слу</w:t>
        <w:softHyphen/>
        <w:t>чаях победила шекспировская тради</w:t>
        <w:softHyphen/>
        <w:t>ция: Ариэль и Миранда — персонажи пьесы «Буря».</w:t>
      </w:r>
    </w:p>
    <w:p>
      <w:pPr>
        <w:pStyle w:val="Normal"/>
        <w:shd w:fill="FFFFFF" w:val="clear"/>
        <w:ind w:left="-1418" w:right="-766" w:hanging="0"/>
        <w:jc w:val="both"/>
        <w:rPr>
          <w:sz w:val="24"/>
          <w:lang w:eastAsia="ru-RU"/>
        </w:rPr>
      </w:pPr>
      <w:r>
        <w:rPr>
          <w:color w:val="000000"/>
          <w:sz w:val="24"/>
          <w:lang w:eastAsia="ru-RU"/>
        </w:rPr>
        <w:t>КОЛЬЦА УРАНА</w:t>
      </w:r>
    </w:p>
    <w:p>
      <w:pPr>
        <w:pStyle w:val="Normal"/>
        <w:shd w:fill="FFFFFF" w:val="clear"/>
        <w:ind w:left="-1418" w:right="-766" w:hanging="0"/>
        <w:jc w:val="both"/>
        <w:rPr>
          <w:sz w:val="24"/>
          <w:lang w:eastAsia="ru-RU"/>
        </w:rPr>
      </w:pPr>
      <w:r>
        <w:rPr>
          <w:color w:val="000000"/>
          <w:sz w:val="24"/>
          <w:lang w:eastAsia="ru-RU"/>
        </w:rPr>
        <w:t>Новая эпоха в истории изучения сис</w:t>
        <w:softHyphen/>
        <w:t>темы Урана началась 10 марта 1977 г. В тот день Уран, двигаясь по небу, за</w:t>
        <w:softHyphen/>
        <w:t>крывал своим диском довольно яркую звезду. Это событие готовились наблю</w:t>
        <w:softHyphen/>
        <w:t>дать многие астрономы, в том числе и на летающей американской Койперовской обсерватории, размещённой на самолёте «Боинг». Измеряя ослабление света звезды с помощью крупного те</w:t>
        <w:softHyphen/>
        <w:t>лескопа (диаметр его зеркала 91 см), они надеялись получить новую ин</w:t>
        <w:softHyphen/>
        <w:t>формацию об атмосфере Урана. Теле</w:t>
        <w:softHyphen/>
        <w:t>скоп и аппаратуру включили заранее. Совершенно неожиданно приборы стали фиксировать кратковременные затмения звезды ещё до расчётного времени. Они зарегистрировали де</w:t>
        <w:softHyphen/>
        <w:t>вять «миганий» звезды до, а затем и после покрытия её планетой. Так бы</w:t>
        <w:softHyphen/>
        <w:t>ли открыты девять плотных, узких и далеко отстоящих друг от друга уголь</w:t>
        <w:softHyphen/>
        <w:t>но-чёрных колец Урана.</w:t>
      </w:r>
    </w:p>
    <w:p>
      <w:pPr>
        <w:pStyle w:val="Normal"/>
        <w:shd w:fill="FFFFFF" w:val="clear"/>
        <w:ind w:left="-1418" w:right="-766" w:hanging="0"/>
        <w:jc w:val="both"/>
        <w:rPr>
          <w:sz w:val="24"/>
          <w:lang w:eastAsia="ru-RU"/>
        </w:rPr>
      </w:pPr>
      <w:r>
        <w:rPr>
          <w:color w:val="000000"/>
          <w:sz w:val="24"/>
          <w:lang w:eastAsia="ru-RU"/>
        </w:rPr>
        <w:t>Это стало сенсацией: в Солнечной системе обнаружена вторая после сатурнианской система планетных ко</w:t>
        <w:softHyphen/>
        <w:t>лец! Они являли собой полные проти</w:t>
        <w:softHyphen/>
        <w:t>воположности: светлые и широкие снежные кольца Сатурна — и в тыся</w:t>
        <w:softHyphen/>
        <w:t>чу раз более узкие, чёрные и каме</w:t>
        <w:softHyphen/>
        <w:t>нистые кольца Урана. Впоследствии</w:t>
      </w:r>
    </w:p>
    <w:p>
      <w:pPr>
        <w:pStyle w:val="Normal"/>
        <w:ind w:left="-1418" w:right="-766" w:hanging="0"/>
        <w:jc w:val="both"/>
        <w:rPr>
          <w:sz w:val="24"/>
          <w:lang w:eastAsia="ru-RU"/>
        </w:rPr>
      </w:pPr>
      <w:r>
        <w:rPr>
          <w:sz w:val="24"/>
          <w:lang w:eastAsia="ru-RU"/>
        </w:rPr>
        <w:drawing>
          <wp:inline distT="0" distB="0" distL="0" distR="0">
            <wp:extent cx="1657985" cy="20237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8" r="-22" b="-18"/>
                    <a:stretch>
                      <a:fillRect/>
                    </a:stretch>
                  </pic:blipFill>
                  <pic:spPr bwMode="auto">
                    <a:xfrm>
                      <a:off x="0" y="0"/>
                      <a:ext cx="1657985" cy="2023745"/>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Урана Миранда.</w:t>
      </w:r>
    </w:p>
    <w:p>
      <w:pPr>
        <w:pStyle w:val="Normal"/>
        <w:ind w:left="-1418" w:right="-766" w:hanging="0"/>
        <w:jc w:val="both"/>
        <w:rPr>
          <w:sz w:val="24"/>
          <w:lang w:eastAsia="ru-RU"/>
        </w:rPr>
      </w:pPr>
      <w:r>
        <w:rPr>
          <w:sz w:val="24"/>
          <w:lang w:eastAsia="ru-RU"/>
        </w:rPr>
        <w:drawing>
          <wp:inline distT="0" distB="0" distL="0" distR="0">
            <wp:extent cx="1743710" cy="2011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8" r="-21" b="-18"/>
                    <a:stretch>
                      <a:fillRect/>
                    </a:stretch>
                  </pic:blipFill>
                  <pic:spPr bwMode="auto">
                    <a:xfrm>
                      <a:off x="0" y="0"/>
                      <a:ext cx="1743710" cy="201168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Урана Ариэль.</w:t>
      </w:r>
    </w:p>
    <w:p>
      <w:pPr>
        <w:pStyle w:val="Normal"/>
        <w:ind w:left="-1418" w:right="-766" w:hanging="0"/>
        <w:jc w:val="both"/>
        <w:rPr>
          <w:sz w:val="24"/>
          <w:lang w:eastAsia="ru-RU"/>
        </w:rPr>
      </w:pPr>
      <w:r>
        <w:rPr>
          <w:sz w:val="24"/>
          <w:lang w:eastAsia="ru-RU"/>
        </w:rPr>
        <w:drawing>
          <wp:inline distT="0" distB="0" distL="0" distR="0">
            <wp:extent cx="1487170" cy="1584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23" r="-24" b="-23"/>
                    <a:stretch>
                      <a:fillRect/>
                    </a:stretch>
                  </pic:blipFill>
                  <pic:spPr bwMode="auto">
                    <a:xfrm>
                      <a:off x="0" y="0"/>
                      <a:ext cx="1487170" cy="158496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Кольца Урана и аппарат «Вояджер».</w:t>
      </w:r>
    </w:p>
    <w:p>
      <w:pPr>
        <w:pStyle w:val="Normal"/>
        <w:ind w:left="-1418" w:right="-766" w:hanging="0"/>
        <w:jc w:val="both"/>
        <w:rPr>
          <w:sz w:val="24"/>
          <w:lang w:eastAsia="ru-RU"/>
        </w:rPr>
      </w:pPr>
      <w:r>
        <w:rPr>
          <w:sz w:val="24"/>
          <w:lang w:eastAsia="ru-RU"/>
        </w:rPr>
        <w:drawing>
          <wp:inline distT="0" distB="0" distL="0" distR="0">
            <wp:extent cx="1481455" cy="2310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6" r="-24" b="-16"/>
                    <a:stretch>
                      <a:fillRect/>
                    </a:stretch>
                  </pic:blipFill>
                  <pic:spPr bwMode="auto">
                    <a:xfrm>
                      <a:off x="0" y="0"/>
                      <a:ext cx="1481455" cy="2310130"/>
                    </a:xfrm>
                    <a:prstGeom prst="rect">
                      <a:avLst/>
                    </a:prstGeom>
                  </pic:spPr>
                </pic:pic>
              </a:graphicData>
            </a:graphic>
          </wp:inline>
        </w:drawing>
      </w:r>
    </w:p>
    <w:p>
      <w:pPr>
        <w:pStyle w:val="Style14"/>
        <w:ind w:left="-1418" w:right="-766" w:hanging="0"/>
        <w:jc w:val="both"/>
        <w:rPr>
          <w:sz w:val="24"/>
        </w:rPr>
      </w:pPr>
      <w:r>
        <w:rPr>
          <w:sz w:val="24"/>
        </w:rPr>
        <w:t>Кольца Урана крупным планом</w:t>
      </w:r>
    </w:p>
    <w:p>
      <w:pPr>
        <w:pStyle w:val="Normal"/>
        <w:ind w:left="-1418" w:right="-766" w:hanging="0"/>
        <w:jc w:val="both"/>
        <w:rPr>
          <w:b/>
          <w:b/>
          <w:color w:val="000000"/>
          <w:sz w:val="24"/>
          <w:lang w:eastAsia="ru-RU"/>
        </w:rPr>
      </w:pPr>
      <w:r>
        <w:rPr>
          <w:b/>
          <w:color w:val="000000"/>
          <w:sz w:val="24"/>
          <w:lang w:eastAsia="ru-RU"/>
        </w:rPr>
        <w:t>56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2" w:name="а15"/>
      <w:bookmarkEnd w:id="12"/>
      <w:r>
        <w:rPr>
          <w:color w:val="800000"/>
          <w:sz w:val="24"/>
          <w:lang w:eastAsia="ru-RU"/>
        </w:rPr>
        <w:t>ВНУТРЕННИЕ СПУТНИКИ</w:t>
      </w:r>
    </w:p>
    <w:p>
      <w:pPr>
        <w:pStyle w:val="Normal"/>
        <w:shd w:fill="FFFFFF" w:val="clear"/>
        <w:ind w:left="-1418" w:right="-766" w:hanging="0"/>
        <w:jc w:val="both"/>
        <w:rPr>
          <w:color w:val="800000"/>
          <w:sz w:val="24"/>
          <w:lang w:eastAsia="ru-RU"/>
        </w:rPr>
      </w:pPr>
      <w:r>
        <w:rPr>
          <w:color w:val="800000"/>
          <w:sz w:val="24"/>
          <w:lang w:eastAsia="ru-RU"/>
        </w:rPr>
        <w:t>«Воялжер-2» в 1986 г. открыл десять новых маленьких спутников в зоне 50—86 тыс. километров от планеты — именно там, где и предсказывали астрономы ещё за год до этого. Новым спутникам дали имена героев Шекспира. А орбиты шести из них оказались близки к заранее найденным.</w:t>
      </w:r>
    </w:p>
    <w:p>
      <w:pPr>
        <w:pStyle w:val="Normal"/>
        <w:ind w:left="-1418" w:right="-766" w:hanging="0"/>
        <w:jc w:val="both"/>
        <w:rPr>
          <w:color w:val="800000"/>
          <w:sz w:val="24"/>
          <w:lang w:eastAsia="ru-RU"/>
        </w:rPr>
      </w:pPr>
      <w:r>
        <w:rPr>
          <w:color w:val="800000"/>
          <w:sz w:val="24"/>
          <w:lang w:eastAsia="ru-RU"/>
        </w:rPr>
        <w:drawing>
          <wp:inline distT="0" distB="0" distL="0" distR="0">
            <wp:extent cx="2877185" cy="1444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5" r="-13" b="-25"/>
                    <a:stretch>
                      <a:fillRect/>
                    </a:stretch>
                  </pic:blipFill>
                  <pic:spPr bwMode="auto">
                    <a:xfrm>
                      <a:off x="0" y="0"/>
                      <a:ext cx="2877185" cy="144462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Остальные четыре спутника — Пэк, Белинда, Розалинда, Джульетта, хотя и названы в основном именами прекрасных ге</w:t>
        <w:softHyphen/>
        <w:t>роинь, черны как уголь. На самом крупном из них — Пэке (диа</w:t>
        <w:softHyphen/>
        <w:t>метр 150 км) — видны кратеры. Этот единственный новый спут</w:t>
        <w:softHyphen/>
        <w:t>ник с мужским именем находится на расстоянии 86 тыс. километров от Урана — как раз между кольцами и Мирандой.</w:t>
      </w:r>
    </w:p>
    <w:p>
      <w:pPr>
        <w:pStyle w:val="Normal"/>
        <w:shd w:fill="FFFFFF" w:val="clear"/>
        <w:ind w:left="-1418" w:right="-766" w:hanging="0"/>
        <w:jc w:val="both"/>
        <w:rPr>
          <w:sz w:val="24"/>
          <w:lang w:eastAsia="ru-RU"/>
        </w:rPr>
      </w:pPr>
      <w:r>
        <w:rPr>
          <w:color w:val="000000"/>
          <w:sz w:val="24"/>
          <w:lang w:eastAsia="ru-RU"/>
        </w:rPr>
        <w:t>наблюдалось свыше 200 покрытий звёзд Ураном, в результате которых изучены свойства и уточнены радиу</w:t>
        <w:softHyphen/>
        <w:t>сы его колец.</w:t>
      </w:r>
    </w:p>
    <w:p>
      <w:pPr>
        <w:pStyle w:val="Normal"/>
        <w:shd w:fill="FFFFFF" w:val="clear"/>
        <w:ind w:left="-1418" w:right="-766" w:hanging="0"/>
        <w:jc w:val="both"/>
        <w:rPr>
          <w:sz w:val="24"/>
          <w:lang w:eastAsia="ru-RU"/>
        </w:rPr>
      </w:pPr>
      <w:r>
        <w:rPr>
          <w:color w:val="000000"/>
          <w:sz w:val="24"/>
          <w:lang w:eastAsia="ru-RU"/>
        </w:rPr>
        <w:t>Кольца Урана представляют собой набор из девяти чёрных «паутинок». Радиусы их орбит лежат в пределах 40—50 тыс. километров, а ширина лишь 1—10 км, и только внешнее кольцо в самой широкой части дости</w:t>
        <w:softHyphen/>
        <w:t>гает 96 км. Каждое кольцо шире все</w:t>
        <w:softHyphen/>
        <w:t>го в той</w:t>
      </w:r>
      <w:r>
        <w:rPr>
          <w:b/>
          <w:color w:val="000000"/>
          <w:sz w:val="24"/>
          <w:lang w:eastAsia="ru-RU"/>
        </w:rPr>
        <w:t xml:space="preserve"> </w:t>
      </w:r>
      <w:r>
        <w:rPr>
          <w:color w:val="000000"/>
          <w:sz w:val="24"/>
          <w:lang w:eastAsia="ru-RU"/>
        </w:rPr>
        <w:t>части, которая наиболее уда</w:t>
        <w:softHyphen/>
        <w:t>лена от планеты. Толщина же их, как и колец Сатурна, исчисляется десятка-</w:t>
      </w:r>
    </w:p>
    <w:p>
      <w:pPr>
        <w:pStyle w:val="Normal"/>
        <w:shd w:fill="FFFFFF" w:val="clear"/>
        <w:ind w:left="-1418" w:right="-766" w:hanging="0"/>
        <w:jc w:val="both"/>
        <w:rPr>
          <w:sz w:val="24"/>
          <w:lang w:eastAsia="ru-RU"/>
        </w:rPr>
      </w:pPr>
      <w:r>
        <w:rPr>
          <w:color w:val="000000"/>
          <w:sz w:val="24"/>
          <w:lang w:eastAsia="ru-RU"/>
        </w:rPr>
        <w:t>ми метров. Частицы, из которых обра</w:t>
        <w:softHyphen/>
        <w:t>зованы кольца, достигают в размерах нескольких метров и отражают в среднем около 3% падающего на них света. Кольца обладают небольшой эллиптичностью и наклонением к эк</w:t>
        <w:softHyphen/>
        <w:t>ваториальной плоскости Урана. Они имеют чёткие края, и каждое кольцо движется практически как единое це</w:t>
        <w:softHyphen/>
        <w:t>лое. В наиболее широких кольцах хо</w:t>
        <w:softHyphen/>
        <w:t>рошо просматриваются радиальные структуры километровых масштабов.</w:t>
      </w:r>
    </w:p>
    <w:p>
      <w:pPr>
        <w:pStyle w:val="Normal"/>
        <w:shd w:fill="FFFFFF" w:val="clear"/>
        <w:ind w:left="-1418" w:right="-766" w:hanging="0"/>
        <w:jc w:val="both"/>
        <w:rPr>
          <w:sz w:val="24"/>
          <w:lang w:eastAsia="ru-RU"/>
        </w:rPr>
      </w:pPr>
      <w:r>
        <w:rPr>
          <w:color w:val="000000"/>
          <w:sz w:val="24"/>
          <w:lang w:eastAsia="ru-RU"/>
        </w:rPr>
        <w:t>Стабильность и узость колец со</w:t>
        <w:softHyphen/>
        <w:t>здаёт немало проблем для астроно</w:t>
        <w:softHyphen/>
        <w:t>мов. Быть может, возле Урана есть ещё неоткрытые спутники, вызвав</w:t>
        <w:softHyphen/>
        <w:t>шие образование таких странных колец? В 1985 г. было обнаружено, что расположение их подчиняется интересным резонансным соотно</w:t>
        <w:softHyphen/>
        <w:t>шениям. Учёные выдвинули гипотезу, что между внешней границей колец и Мирандой существует несколько неоткрытых спутников,</w:t>
      </w:r>
      <w:r>
        <w:rPr>
          <w:b/>
          <w:color w:val="000000"/>
          <w:sz w:val="24"/>
          <w:lang w:eastAsia="ru-RU"/>
        </w:rPr>
        <w:t xml:space="preserve"> </w:t>
      </w:r>
      <w:r>
        <w:rPr>
          <w:color w:val="000000"/>
          <w:sz w:val="24"/>
          <w:lang w:eastAsia="ru-RU"/>
        </w:rPr>
        <w:t>и даже суме</w:t>
        <w:softHyphen/>
        <w:t>ли предсказать радиусы орбит шести предполагаемых спутников в области 50—70 тыс. километров от планеты.</w:t>
      </w:r>
    </w:p>
    <w:p>
      <w:pPr>
        <w:pStyle w:val="Normal"/>
        <w:shd w:fill="FFFFFF" w:val="clear"/>
        <w:ind w:left="-1418" w:right="-766" w:hanging="0"/>
        <w:jc w:val="both"/>
        <w:rPr>
          <w:sz w:val="24"/>
          <w:lang w:eastAsia="ru-RU"/>
        </w:rPr>
      </w:pPr>
      <w:r>
        <w:rPr>
          <w:color w:val="000000"/>
          <w:sz w:val="24"/>
          <w:lang w:eastAsia="ru-RU"/>
        </w:rPr>
        <w:t>В январе 1986 г. «Вояджер-2» про</w:t>
        <w:softHyphen/>
        <w:t>летел мимо Урана и детально исследо</w:t>
        <w:softHyphen/>
        <w:t>вал уже известные узкие кольца. Об</w:t>
        <w:softHyphen/>
        <w:t>ласть между плотными кольцами оказалась заполненной прозрачным слоем мелкой пыли. Эта чёрная пыль распределена неоднородно и образует ряд кольцевых структур. Неожиданно выяснилось, что верхняя атмосфера Урана простирается вплоть до колец, что приводит к быстрому торможе</w:t>
        <w:softHyphen/>
        <w:t>нию их частиц. Таким образом, про</w:t>
        <w:softHyphen/>
        <w:t>блема происхождения и устойчивости колец оказалась очень сложной.</w:t>
      </w:r>
    </w:p>
    <w:p>
      <w:pPr>
        <w:pStyle w:val="Normal"/>
        <w:ind w:left="-1418" w:right="-766" w:hanging="0"/>
        <w:jc w:val="both"/>
        <w:rPr>
          <w:sz w:val="24"/>
          <w:lang w:eastAsia="ru-RU"/>
        </w:rPr>
      </w:pPr>
      <w:r>
        <w:rPr>
          <w:sz w:val="24"/>
          <w:lang w:eastAsia="ru-RU"/>
        </w:rPr>
        <w:drawing>
          <wp:inline distT="0" distB="0" distL="0" distR="0">
            <wp:extent cx="1475105" cy="1188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30" r="-24" b="-30"/>
                    <a:stretch>
                      <a:fillRect/>
                    </a:stretch>
                  </pic:blipFill>
                  <pic:spPr bwMode="auto">
                    <a:xfrm>
                      <a:off x="0" y="0"/>
                      <a:ext cx="1475105" cy="118872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Два небольших спутника с внешней и с внутренней стороны кольца не позволяют частицам вещества покидать кольцо.</w:t>
      </w:r>
    </w:p>
    <w:p>
      <w:pPr>
        <w:pStyle w:val="Normal"/>
        <w:shd w:fill="FFFFFF" w:val="clear"/>
        <w:ind w:left="-1418" w:right="-766" w:hanging="0"/>
        <w:jc w:val="both"/>
        <w:rPr>
          <w:sz w:val="24"/>
          <w:lang w:eastAsia="ru-RU"/>
        </w:rPr>
      </w:pPr>
      <w:bookmarkStart w:id="13" w:name="а6"/>
      <w:bookmarkEnd w:id="13"/>
      <w:r>
        <w:rPr>
          <w:b/>
          <w:color w:val="000000"/>
          <w:sz w:val="24"/>
          <w:lang w:eastAsia="ru-RU"/>
        </w:rPr>
        <w:t>НЕПТУН И ТРИТОН — ЦАРСТВО ХОЛОДА</w:t>
      </w:r>
    </w:p>
    <w:p>
      <w:pPr>
        <w:pStyle w:val="Normal"/>
        <w:shd w:fill="FFFFFF" w:val="clear"/>
        <w:ind w:left="-1418" w:right="-766" w:hanging="0"/>
        <w:jc w:val="both"/>
        <w:rPr>
          <w:sz w:val="24"/>
          <w:lang w:eastAsia="ru-RU"/>
        </w:rPr>
      </w:pPr>
      <w:r>
        <w:rPr>
          <w:color w:val="000000"/>
          <w:sz w:val="24"/>
          <w:lang w:eastAsia="ru-RU"/>
        </w:rPr>
        <w:t>Открытие Нептуна было своего ро</w:t>
        <w:softHyphen/>
        <w:t>да триумфом небесной механики: его присутствие в Солнечной систе</w:t>
        <w:softHyphen/>
        <w:t>ме сначала «вычислили» теоретики, и лишь после этого планету обнару</w:t>
        <w:softHyphen/>
        <w:t>жили на небе в</w:t>
      </w:r>
      <w:r>
        <w:rPr>
          <w:b/>
          <w:color w:val="000000"/>
          <w:sz w:val="24"/>
          <w:lang w:eastAsia="ru-RU"/>
        </w:rPr>
        <w:t xml:space="preserve"> </w:t>
      </w:r>
      <w:r>
        <w:rPr>
          <w:color w:val="000000"/>
          <w:sz w:val="24"/>
          <w:lang w:eastAsia="ru-RU"/>
        </w:rPr>
        <w:t>предсказанном ими месте.</w:t>
      </w:r>
    </w:p>
    <w:p>
      <w:pPr>
        <w:pStyle w:val="Normal"/>
        <w:shd w:fill="FFFFFF" w:val="clear"/>
        <w:ind w:left="-1418" w:right="-766" w:hanging="0"/>
        <w:jc w:val="both"/>
        <w:rPr>
          <w:sz w:val="24"/>
          <w:lang w:eastAsia="ru-RU"/>
        </w:rPr>
      </w:pPr>
      <w:r>
        <w:rPr>
          <w:color w:val="000000"/>
          <w:sz w:val="24"/>
          <w:lang w:eastAsia="ru-RU"/>
        </w:rPr>
        <w:t xml:space="preserve">Наблюдения открытого в конце </w:t>
      </w:r>
      <w:r>
        <w:rPr>
          <w:color w:val="000000"/>
          <w:sz w:val="24"/>
          <w:lang w:val="en-US" w:eastAsia="ru-RU"/>
        </w:rPr>
        <w:t xml:space="preserve">XVIII </w:t>
      </w:r>
      <w:r>
        <w:rPr>
          <w:color w:val="000000"/>
          <w:sz w:val="24"/>
          <w:lang w:eastAsia="ru-RU"/>
        </w:rPr>
        <w:t>в. Урана, казалось, давали возможность создать точную теорию его движения, т. е. составить таблицы по</w:t>
        <w:softHyphen/>
        <w:t>ложений планеты в заранее опреде</w:t>
        <w:softHyphen/>
        <w:t>лённые моменты. Однако сделать это не удалось: в</w:t>
      </w:r>
      <w:r>
        <w:rPr>
          <w:b/>
          <w:color w:val="000000"/>
          <w:sz w:val="24"/>
          <w:lang w:eastAsia="ru-RU"/>
        </w:rPr>
        <w:t xml:space="preserve"> </w:t>
      </w:r>
      <w:r>
        <w:rPr>
          <w:color w:val="000000"/>
          <w:sz w:val="24"/>
          <w:lang w:eastAsia="ru-RU"/>
        </w:rPr>
        <w:t xml:space="preserve">первые десятилетия </w:t>
      </w:r>
      <w:r>
        <w:rPr>
          <w:color w:val="000000"/>
          <w:sz w:val="24"/>
          <w:lang w:val="en-US" w:eastAsia="ru-RU"/>
        </w:rPr>
        <w:t xml:space="preserve">XIX </w:t>
      </w:r>
      <w:r>
        <w:rPr>
          <w:color w:val="000000"/>
          <w:sz w:val="24"/>
          <w:lang w:eastAsia="ru-RU"/>
        </w:rPr>
        <w:t>в. Уран упорно забегал вперёд, а в после</w:t>
        <w:softHyphen/>
        <w:t>дующие годы отставал от предвычисленных положений. Пытаясь понять причину «плохого» поведения Урана,</w:t>
      </w:r>
    </w:p>
    <w:p>
      <w:pPr>
        <w:pStyle w:val="Normal"/>
        <w:ind w:left="-1418" w:right="-766" w:hanging="0"/>
        <w:jc w:val="both"/>
        <w:rPr>
          <w:b/>
          <w:b/>
          <w:color w:val="000000"/>
          <w:sz w:val="24"/>
          <w:lang w:eastAsia="ru-RU"/>
        </w:rPr>
      </w:pPr>
      <w:r>
        <w:rPr>
          <w:b/>
          <w:color w:val="000000"/>
          <w:sz w:val="24"/>
          <w:lang w:eastAsia="ru-RU"/>
        </w:rPr>
        <w:t>56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учёные пришли к выводу, что за ним находится ещё одна планета Солнеч</w:t>
        <w:softHyphen/>
        <w:t>ной системы: она-то своим тяготени</w:t>
        <w:softHyphen/>
        <w:t>ем и сбивает его с</w:t>
      </w:r>
      <w:r>
        <w:rPr>
          <w:b/>
          <w:color w:val="000000"/>
          <w:sz w:val="24"/>
          <w:lang w:eastAsia="ru-RU"/>
        </w:rPr>
        <w:t xml:space="preserve"> </w:t>
      </w:r>
      <w:r>
        <w:rPr>
          <w:color w:val="000000"/>
          <w:sz w:val="24"/>
          <w:lang w:eastAsia="ru-RU"/>
        </w:rPr>
        <w:t>«пути истинного». Но чтобы найти эту неведомую плане</w:t>
        <w:softHyphen/>
        <w:t>ту, требовалось по отклонениям Ура</w:t>
        <w:softHyphen/>
        <w:t xml:space="preserve">на </w:t>
      </w:r>
      <w:r>
        <w:rPr>
          <w:b/>
          <w:color w:val="000000"/>
          <w:sz w:val="24"/>
          <w:lang w:eastAsia="ru-RU"/>
        </w:rPr>
        <w:t xml:space="preserve">от </w:t>
      </w:r>
      <w:r>
        <w:rPr>
          <w:color w:val="000000"/>
          <w:sz w:val="24"/>
          <w:lang w:eastAsia="ru-RU"/>
        </w:rPr>
        <w:t>иредвычисленных положений узнать характер её движения и поло</w:t>
        <w:softHyphen/>
        <w:t>жение на небе.</w:t>
      </w:r>
    </w:p>
    <w:p>
      <w:pPr>
        <w:pStyle w:val="Normal"/>
        <w:shd w:fill="FFFFFF" w:val="clear"/>
        <w:ind w:left="-1418" w:right="-766" w:hanging="0"/>
        <w:jc w:val="both"/>
        <w:rPr>
          <w:sz w:val="24"/>
          <w:lang w:eastAsia="ru-RU"/>
        </w:rPr>
      </w:pPr>
      <w:r>
        <w:rPr>
          <w:color w:val="000000"/>
          <w:sz w:val="24"/>
          <w:lang w:eastAsia="ru-RU"/>
        </w:rPr>
        <w:t>За решение этой трудной задачи взялись двое молодых учёных — анг</w:t>
        <w:softHyphen/>
        <w:t>личанин Джон Адамс и француз Урбен Леверье. Оба они добились сходных результатов, но Адамсу не повезло: его расчётам не поверили и наблюдений по существу не начали. Напротив, сра</w:t>
        <w:softHyphen/>
        <w:t>зу после получения письма от Леверье, где сообщалось предполагаемое поло</w:t>
        <w:softHyphen/>
        <w:t>жение неизвестной планеты, немец</w:t>
        <w:softHyphen/>
        <w:t>кий наблюдатель Иоганн Галле при</w:t>
        <w:softHyphen/>
        <w:t>ступил к поискам. Уже на следующий день, 23 сентября 1846 г., он обнару</w:t>
        <w:softHyphen/>
        <w:t>жил светило, имеющее заметный диск, координаты которого отличались от координат известных звёзд. Так, «на кончике пера», был открыт Нептун -восьмая большая планета Солнечной системы.</w:t>
      </w:r>
    </w:p>
    <w:p>
      <w:pPr>
        <w:pStyle w:val="Normal"/>
        <w:shd w:fill="FFFFFF" w:val="clear"/>
        <w:ind w:left="-1418" w:right="-766" w:hanging="0"/>
        <w:jc w:val="both"/>
        <w:rPr>
          <w:sz w:val="24"/>
          <w:lang w:eastAsia="ru-RU"/>
        </w:rPr>
      </w:pPr>
      <w:r>
        <w:rPr>
          <w:color w:val="000000"/>
          <w:sz w:val="24"/>
          <w:lang w:eastAsia="ru-RU"/>
        </w:rPr>
        <w:t>Нептун почти не меняет свой блеск, соответствующий примерно 8-й звёздной величине. Так что пла</w:t>
        <w:softHyphen/>
        <w:t>нету можно увидеть в</w:t>
      </w:r>
      <w:r>
        <w:rPr>
          <w:b/>
          <w:color w:val="000000"/>
          <w:sz w:val="24"/>
          <w:lang w:eastAsia="ru-RU"/>
        </w:rPr>
        <w:t xml:space="preserve"> </w:t>
      </w:r>
      <w:r>
        <w:rPr>
          <w:color w:val="000000"/>
          <w:sz w:val="24"/>
          <w:lang w:eastAsia="ru-RU"/>
        </w:rPr>
        <w:t>хороший би</w:t>
        <w:softHyphen/>
        <w:t>нокль, по нужно точно знать, где её искать на</w:t>
      </w:r>
      <w:r>
        <w:rPr>
          <w:b/>
          <w:color w:val="000000"/>
          <w:sz w:val="24"/>
          <w:lang w:eastAsia="ru-RU"/>
        </w:rPr>
        <w:t xml:space="preserve"> </w:t>
      </w:r>
      <w:r>
        <w:rPr>
          <w:color w:val="000000"/>
          <w:sz w:val="24"/>
          <w:lang w:eastAsia="ru-RU"/>
        </w:rPr>
        <w:t>небе. В атмосфере Нептуна (как и Урана) меньше водорода и ге</w:t>
        <w:softHyphen/>
        <w:t xml:space="preserve">лия, чем у Юпитера и Сатурна, а его красивая синева связана </w:t>
      </w:r>
      <w:r>
        <w:rPr>
          <w:b/>
          <w:color w:val="000000"/>
          <w:sz w:val="24"/>
          <w:lang w:eastAsia="ru-RU"/>
        </w:rPr>
        <w:t xml:space="preserve">с </w:t>
      </w:r>
      <w:r>
        <w:rPr>
          <w:color w:val="000000"/>
          <w:sz w:val="24"/>
          <w:lang w:eastAsia="ru-RU"/>
        </w:rPr>
        <w:t>тем, что ат</w:t>
        <w:softHyphen/>
        <w:t>мосферный метан эффективно по</w:t>
        <w:softHyphen/>
        <w:t>глощает красные лучи. На Нептуне за</w:t>
        <w:softHyphen/>
        <w:t>метны пятна антициклонов. Самый крупный из них назван Большим Тёмным Пятном. Он украшен по краю белыми облаками; время круго</w:t>
        <w:softHyphen/>
        <w:t>оборота вещества в нём — 16 дней.</w:t>
      </w:r>
    </w:p>
    <w:p>
      <w:pPr>
        <w:pStyle w:val="Normal"/>
        <w:shd w:fill="FFFFFF" w:val="clear"/>
        <w:ind w:left="-1418" w:right="-766" w:hanging="0"/>
        <w:jc w:val="both"/>
        <w:rPr>
          <w:sz w:val="24"/>
          <w:lang w:eastAsia="ru-RU"/>
        </w:rPr>
      </w:pPr>
      <w:r>
        <w:rPr>
          <w:color w:val="000000"/>
          <w:sz w:val="24"/>
          <w:lang w:eastAsia="ru-RU"/>
        </w:rPr>
        <w:t>По строению и составу Нептун по</w:t>
        <w:softHyphen/>
        <w:t>хож на Уран. Весит он чуть больше, а радиус его почти совпадает с радиу</w:t>
        <w:softHyphen/>
        <w:t>сом Урана. Магнитное поле Нептуна сходно по силе с земным. Магнитный полюс планеты отстоит от географи</w:t>
        <w:softHyphen/>
        <w:t>ческого на 47°.</w:t>
      </w:r>
    </w:p>
    <w:p>
      <w:pPr>
        <w:pStyle w:val="Normal"/>
        <w:shd w:fill="FFFFFF" w:val="clear"/>
        <w:ind w:left="-1418" w:right="-766" w:hanging="0"/>
        <w:jc w:val="both"/>
        <w:rPr>
          <w:sz w:val="24"/>
          <w:lang w:eastAsia="ru-RU"/>
        </w:rPr>
      </w:pPr>
      <w:r>
        <w:rPr>
          <w:color w:val="000000"/>
          <w:sz w:val="24"/>
          <w:lang w:eastAsia="ru-RU"/>
        </w:rPr>
        <w:t>Нептун медленно плывёт вокруг Солнца по гигантскому кругу с ради</w:t>
        <w:softHyphen/>
        <w:t>усом в 30 раз большим, чем радиус орбиты Земли. До 1999 г. он будет са</w:t>
        <w:softHyphen/>
        <w:t xml:space="preserve">мой крайней планетой Солнечной системы, так как Плутон, двигаясь по орбите </w:t>
      </w:r>
      <w:r>
        <w:rPr>
          <w:b/>
          <w:color w:val="000000"/>
          <w:sz w:val="24"/>
          <w:lang w:eastAsia="ru-RU"/>
        </w:rPr>
        <w:t xml:space="preserve">со </w:t>
      </w:r>
      <w:r>
        <w:rPr>
          <w:color w:val="000000"/>
          <w:sz w:val="24"/>
          <w:lang w:eastAsia="ru-RU"/>
        </w:rPr>
        <w:t>значительным эксцентриситетом, в этот период находится внутри орбиты Нептуна.</w:t>
      </w:r>
    </w:p>
    <w:p>
      <w:pPr>
        <w:pStyle w:val="Normal"/>
        <w:shd w:fill="FFFFFF" w:val="clear"/>
        <w:ind w:left="-1418" w:right="-766" w:hanging="0"/>
        <w:jc w:val="both"/>
        <w:rPr>
          <w:sz w:val="24"/>
          <w:lang w:eastAsia="ru-RU"/>
        </w:rPr>
      </w:pPr>
      <w:r>
        <w:rPr>
          <w:color w:val="000000"/>
          <w:sz w:val="24"/>
          <w:lang w:eastAsia="ru-RU"/>
        </w:rPr>
        <w:t>СПУТНИКИ</w:t>
      </w:r>
    </w:p>
    <w:p>
      <w:pPr>
        <w:pStyle w:val="Normal"/>
        <w:shd w:fill="FFFFFF" w:val="clear"/>
        <w:ind w:left="-1418" w:right="-766" w:hanging="0"/>
        <w:jc w:val="both"/>
        <w:rPr>
          <w:sz w:val="24"/>
          <w:lang w:eastAsia="ru-RU"/>
        </w:rPr>
      </w:pPr>
      <w:r>
        <w:rPr>
          <w:color w:val="000000"/>
          <w:sz w:val="24"/>
          <w:lang w:eastAsia="ru-RU"/>
        </w:rPr>
        <w:t>В октябре 1846 г. английский астро</w:t>
        <w:softHyphen/>
        <w:t>ном-любитель Уильям Ласселл от</w:t>
        <w:softHyphen/>
        <w:t xml:space="preserve">крыл у Нептуна спутник — </w:t>
      </w:r>
      <w:r>
        <w:rPr>
          <w:b/>
          <w:color w:val="000000"/>
          <w:sz w:val="24"/>
          <w:lang w:eastAsia="ru-RU"/>
        </w:rPr>
        <w:t xml:space="preserve">Тритон. </w:t>
      </w:r>
      <w:r>
        <w:rPr>
          <w:color w:val="000000"/>
          <w:sz w:val="24"/>
          <w:lang w:eastAsia="ru-RU"/>
        </w:rPr>
        <w:t>Спутник оказался необычным: он движется в направлении, противопо</w:t>
        <w:softHyphen/>
        <w:t>ложном вращению самой планеты. Сейчас установлено, что четыре внешних спутника Юпитера и са</w:t>
        <w:softHyphen/>
        <w:t>мый внешний спутник Сатурна -Феба — также являются обратными. Тем не менее Тритон выделяется сре</w:t>
        <w:softHyphen/>
        <w:t>ди них: его диаметр — 2700 км, и в нём сосредоточена почти вся масса спутниковой системы Нептуна. Кро</w:t>
        <w:softHyphen/>
        <w:t>ме того, он обращается очень близко к Нептуну — на расстоянии всего</w:t>
      </w:r>
    </w:p>
    <w:p>
      <w:pPr>
        <w:pStyle w:val="Normal"/>
        <w:ind w:left="-1418" w:right="-766" w:hanging="0"/>
        <w:jc w:val="both"/>
        <w:rPr>
          <w:sz w:val="24"/>
          <w:lang w:eastAsia="ru-RU"/>
        </w:rPr>
      </w:pPr>
      <w:r>
        <w:rPr>
          <w:sz w:val="24"/>
          <w:lang w:eastAsia="ru-RU"/>
        </w:rPr>
        <w:drawing>
          <wp:inline distT="0" distB="0" distL="0" distR="0">
            <wp:extent cx="2346960" cy="25666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4" r="-15" b="-14"/>
                    <a:stretch>
                      <a:fillRect/>
                    </a:stretch>
                  </pic:blipFill>
                  <pic:spPr bwMode="auto">
                    <a:xfrm>
                      <a:off x="0" y="0"/>
                      <a:ext cx="2346960" cy="256667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Нептун с Большим Тёмным Пятном. Снимок космического аппарата «Вояджер».</w:t>
      </w:r>
    </w:p>
    <w:p>
      <w:pPr>
        <w:pStyle w:val="Normal"/>
        <w:ind w:left="-1418" w:right="-766" w:hanging="0"/>
        <w:jc w:val="both"/>
        <w:rPr>
          <w:sz w:val="24"/>
          <w:lang w:eastAsia="ru-RU"/>
        </w:rPr>
      </w:pPr>
      <w:r>
        <w:rPr>
          <w:sz w:val="24"/>
          <w:lang w:eastAsia="ru-RU"/>
        </w:rPr>
        <w:drawing>
          <wp:inline distT="0" distB="0" distL="0" distR="0">
            <wp:extent cx="2353310" cy="1487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24" r="-15" b="-24"/>
                    <a:stretch>
                      <a:fillRect/>
                    </a:stretch>
                  </pic:blipFill>
                  <pic:spPr bwMode="auto">
                    <a:xfrm>
                      <a:off x="0" y="0"/>
                      <a:ext cx="2353310" cy="148717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Ледяное озеро на Тритоне.</w:t>
      </w:r>
    </w:p>
    <w:p>
      <w:pPr>
        <w:pStyle w:val="Normal"/>
        <w:ind w:left="-1418" w:right="-766" w:hanging="0"/>
        <w:jc w:val="both"/>
        <w:rPr>
          <w:b/>
          <w:b/>
          <w:color w:val="000000"/>
          <w:sz w:val="24"/>
          <w:lang w:eastAsia="ru-RU"/>
        </w:rPr>
      </w:pPr>
      <w:r>
        <w:rPr>
          <w:b/>
          <w:color w:val="000000"/>
          <w:sz w:val="24"/>
          <w:lang w:eastAsia="ru-RU"/>
        </w:rPr>
        <w:t>5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614160" cy="4998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6614160" cy="4998720"/>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355 тыс. километров. Обратные спут</w:t>
        <w:softHyphen/>
        <w:t>ники других планет имеют диаметры в пределах от 30 до 220 км, содержат ничтожную часть массы своих спут</w:t>
        <w:softHyphen/>
        <w:t>никовых систем и удалены от планет на 13—25 млн. километров.</w:t>
      </w:r>
    </w:p>
    <w:p>
      <w:pPr>
        <w:pStyle w:val="Normal"/>
        <w:shd w:fill="FFFFFF" w:val="clear"/>
        <w:ind w:left="-1418" w:right="-766" w:hanging="0"/>
        <w:jc w:val="both"/>
        <w:rPr>
          <w:sz w:val="24"/>
          <w:lang w:eastAsia="ru-RU"/>
        </w:rPr>
      </w:pPr>
      <w:r>
        <w:rPr>
          <w:color w:val="000000"/>
          <w:sz w:val="24"/>
          <w:lang w:eastAsia="ru-RU"/>
        </w:rPr>
        <w:t xml:space="preserve">В 1949 г. американец Джерард Койпер открыл вторую луну Нептуна диаметром 340 км — </w:t>
      </w:r>
      <w:r>
        <w:rPr>
          <w:b/>
          <w:color w:val="000000"/>
          <w:sz w:val="24"/>
          <w:lang w:eastAsia="ru-RU"/>
        </w:rPr>
        <w:t>Нереиду.</w:t>
      </w:r>
      <w:r>
        <w:rPr>
          <w:color w:val="000000"/>
          <w:sz w:val="24"/>
          <w:lang w:eastAsia="ru-RU"/>
        </w:rPr>
        <w:t xml:space="preserve"> Она тоже по-своему уникальна: у её орби</w:t>
        <w:softHyphen/>
        <w:t>ты наибольший эксцентриситет сре</w:t>
        <w:softHyphen/>
        <w:t>ди спутников Солнечной системы (0,75). Расстояние между Нереидой и Нептуном меняется в семь раз от пе</w:t>
        <w:softHyphen/>
        <w:t>ригея к апогею орбиты. При этом она является самым внешним спутником Нептуна со средним радиусом орби</w:t>
        <w:softHyphen/>
        <w:t>ты 5,5 млн. километров. (Таким образом, Тритон остаётся единственным известным внутренним обратным спутником.) Нереида делает оборот вокруг Нептуна за 360, а Тритон — за 6 суток</w:t>
      </w:r>
      <w:r>
        <w:rPr>
          <w:color w:val="000000"/>
          <w:sz w:val="24"/>
          <w:lang w:val="en-US" w:eastAsia="ru-RU"/>
        </w:rPr>
        <w:t>.</w:t>
      </w:r>
    </w:p>
    <w:p>
      <w:pPr>
        <w:pStyle w:val="Normal"/>
        <w:shd w:fill="FFFFFF" w:val="clear"/>
        <w:ind w:left="-1418" w:right="-766" w:hanging="0"/>
        <w:jc w:val="both"/>
        <w:rPr>
          <w:sz w:val="24"/>
          <w:lang w:eastAsia="ru-RU"/>
        </w:rPr>
      </w:pPr>
      <w:r>
        <w:rPr>
          <w:color w:val="000000"/>
          <w:sz w:val="24"/>
          <w:lang w:eastAsia="ru-RU"/>
        </w:rPr>
        <w:t>В августе 1989 г. «Вояджер-2» про</w:t>
        <w:softHyphen/>
        <w:t>летел возле Нептуна. Этот космиче</w:t>
        <w:softHyphen/>
        <w:t>ский аппарат, пробывший в космосе 12 лет и выработавший практически все запланированные ресурсы, блестяще завершил свою миссию, передав из системы Нептуна 9 тыс. изображений и открыв для нас но</w:t>
        <w:softHyphen/>
        <w:t>вый мир на окраине Солнечной си</w:t>
        <w:softHyphen/>
        <w:t>стемы. Он сфотографировал шесть новых спутников Нептуна с радиуса</w:t>
        <w:softHyphen/>
        <w:t>ми орбит от 48 до 118 тыс. километ</w:t>
        <w:softHyphen/>
        <w:t>ров и диаметрами от 50 до 400 км. Эти космические тела черны и по</w:t>
        <w:softHyphen/>
        <w:t>крыты кратерами.</w:t>
      </w:r>
    </w:p>
    <w:p>
      <w:pPr>
        <w:pStyle w:val="Normal"/>
        <w:shd w:fill="FFFFFF" w:val="clear"/>
        <w:ind w:left="-1418" w:right="-766" w:hanging="0"/>
        <w:jc w:val="both"/>
        <w:rPr>
          <w:sz w:val="24"/>
          <w:lang w:eastAsia="ru-RU"/>
        </w:rPr>
      </w:pPr>
      <w:r>
        <w:rPr>
          <w:color w:val="000000"/>
          <w:sz w:val="24"/>
          <w:lang w:eastAsia="ru-RU"/>
        </w:rPr>
        <w:t>И снова удивил Тритон: он оказал</w:t>
        <w:softHyphen/>
        <w:t>ся вторым спутником в Солнечной системе (первый — спутник Сатурна Титан), имеющим значительную ат</w:t>
        <w:softHyphen/>
        <w:t>мосферу. Состав атмосферы — азот с примесью метана, а давление на поверхности в 70 тыс. раз меньше земного. Температура на Тритоне -235 °С. Это самое холодное тело Солнечной системы, исследованное вблизи. В отличие от остальных спут</w:t>
        <w:softHyphen/>
        <w:t>ников Нептуна поверхность Тритона</w:t>
      </w:r>
    </w:p>
    <w:p>
      <w:pPr>
        <w:pStyle w:val="Normal"/>
        <w:ind w:left="-1418" w:right="-766" w:hanging="0"/>
        <w:jc w:val="both"/>
        <w:rPr>
          <w:b/>
          <w:b/>
          <w:color w:val="000000"/>
          <w:sz w:val="24"/>
          <w:lang w:eastAsia="ru-RU"/>
        </w:rPr>
      </w:pPr>
      <w:r>
        <w:rPr>
          <w:b/>
          <w:color w:val="000000"/>
          <w:sz w:val="24"/>
          <w:lang w:eastAsia="ru-RU"/>
        </w:rPr>
        <w:t>56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2109470" cy="3108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2" r="-17" b="-12"/>
                    <a:stretch>
                      <a:fillRect/>
                    </a:stretch>
                  </pic:blipFill>
                  <pic:spPr bwMode="auto">
                    <a:xfrm>
                      <a:off x="0" y="0"/>
                      <a:ext cx="2109470" cy="310896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Тёмные шлейфы на поверхности Тритона — следы вулканизма.</w:t>
      </w:r>
    </w:p>
    <w:p>
      <w:pPr>
        <w:pStyle w:val="Normal"/>
        <w:ind w:left="-1418" w:right="-766" w:hanging="0"/>
        <w:jc w:val="both"/>
        <w:rPr>
          <w:sz w:val="24"/>
          <w:lang w:eastAsia="ru-RU"/>
        </w:rPr>
      </w:pPr>
      <w:r>
        <w:rPr>
          <w:sz w:val="24"/>
          <w:lang w:eastAsia="ru-RU"/>
        </w:rPr>
        <w:drawing>
          <wp:inline distT="0" distB="0" distL="0" distR="0">
            <wp:extent cx="3889375" cy="3115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 r="-9" b="-12"/>
                    <a:stretch>
                      <a:fillRect/>
                    </a:stretch>
                  </pic:blipFill>
                  <pic:spPr bwMode="auto">
                    <a:xfrm>
                      <a:off x="0" y="0"/>
                      <a:ext cx="3889375" cy="311531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Спутник Нептуна Тритон. Полярная шапка состоит из замёрзшего азота.</w:t>
      </w:r>
    </w:p>
    <w:p>
      <w:pPr>
        <w:pStyle w:val="Normal"/>
        <w:shd w:fill="FFFFFF" w:val="clear"/>
        <w:ind w:left="-1418" w:right="-766" w:hanging="0"/>
        <w:jc w:val="both"/>
        <w:rPr>
          <w:sz w:val="24"/>
          <w:lang w:eastAsia="ru-RU"/>
        </w:rPr>
      </w:pPr>
      <w:r>
        <w:rPr>
          <w:color w:val="000000"/>
          <w:sz w:val="24"/>
          <w:lang w:eastAsia="ru-RU"/>
        </w:rPr>
        <w:t>светлая и отражает 70—90% солнеч</w:t>
        <w:softHyphen/>
        <w:t>ного света.</w:t>
      </w:r>
    </w:p>
    <w:p>
      <w:pPr>
        <w:pStyle w:val="Normal"/>
        <w:shd w:fill="FFFFFF" w:val="clear"/>
        <w:ind w:left="-1418" w:right="-766" w:hanging="0"/>
        <w:jc w:val="both"/>
        <w:rPr>
          <w:sz w:val="24"/>
          <w:lang w:eastAsia="ru-RU"/>
        </w:rPr>
      </w:pPr>
      <w:r>
        <w:rPr>
          <w:color w:val="000000"/>
          <w:sz w:val="24"/>
          <w:lang w:eastAsia="ru-RU"/>
        </w:rPr>
        <w:t>«Вояджер» открыл на розоватом Тритоне невиданные ранее геологи</w:t>
        <w:softHyphen/>
        <w:t>ческие структуры, трещины и узорча</w:t>
        <w:softHyphen/>
        <w:t>тые равнины. Метеоритных кратеров на нём почти не сохранилось. Совер</w:t>
        <w:softHyphen/>
        <w:t>шенно неожиданно в этом царстве холода обнаружены действующие гей</w:t>
        <w:softHyphen/>
        <w:t>зеры — султаны многокилометровой высоты. Поверхность спутника ледя</w:t>
        <w:softHyphen/>
        <w:t>ная, при таких низких температурах замерзает не только вода, но и азот. Именно из твёрдого азота состоит южная полярная шапка Тритона, на которой бьют гейзеры. Источником энергии для вулканической деятель</w:t>
        <w:softHyphen/>
        <w:t>ности служит солнечный нагрев, вы</w:t>
        <w:softHyphen/>
        <w:t>зывающий парниковый эффект в тол</w:t>
        <w:softHyphen/>
        <w:t>ще прозрачного азотного льда. Когда на южном полюсе Тритона наступа</w:t>
        <w:softHyphen/>
        <w:t>ет весна (она длится более 40 лет), в полярной шапке образуются подлёд</w:t>
        <w:softHyphen/>
        <w:t>ные линзы жидкого азота, прорываю</w:t>
        <w:softHyphen/>
        <w:t>щегося наружу в виде гейзеров. На вы</w:t>
        <w:softHyphen/>
        <w:t>соте примерно 8—10 км столб гейзера начинает расплываться и разносится ветром в разреженной атмосфере на многие десятки километров. Это эф</w:t>
        <w:softHyphen/>
        <w:t>фектное зрелище «Вояджер-2» даже сфотографировал, но, к сожалению, с большого расстояния.</w:t>
      </w:r>
    </w:p>
    <w:p>
      <w:pPr>
        <w:pStyle w:val="Normal"/>
        <w:shd w:fill="FFFFFF" w:val="clear"/>
        <w:ind w:left="-1418" w:right="-766" w:hanging="0"/>
        <w:jc w:val="both"/>
        <w:rPr>
          <w:sz w:val="24"/>
          <w:lang w:eastAsia="ru-RU"/>
        </w:rPr>
      </w:pPr>
      <w:r>
        <w:rPr>
          <w:color w:val="000000"/>
          <w:sz w:val="24"/>
          <w:lang w:eastAsia="ru-RU"/>
        </w:rPr>
        <w:t>В последние годы удалось разга</w:t>
        <w:softHyphen/>
        <w:t>дать тайну происхождения гигант</w:t>
        <w:softHyphen/>
        <w:t>ского обратного спутника Нептуна. Компьютерные расчёты свидетельст</w:t>
        <w:softHyphen/>
        <w:t>вуют: чем дольше образовывалась спутниковая система, тем больше за</w:t>
        <w:softHyphen/>
        <w:t>хватывала планета обратных частиц. Чем дальше она отстоит от Солнца, тем медленнее формирует себя и свою спутниковую систему. Около</w:t>
        <w:softHyphen/>
        <w:t>планетный диск возле Нептуна скла</w:t>
        <w:softHyphen/>
        <w:t>дывался так медленно, что обратно движущееся вещество стало домини</w:t>
        <w:softHyphen/>
        <w:t>ровать, в нём и зародился огромный Тритон.</w:t>
      </w:r>
    </w:p>
    <w:p>
      <w:pPr>
        <w:pStyle w:val="Normal"/>
        <w:shd w:fill="FFFFFF" w:val="clear"/>
        <w:ind w:left="-1418" w:right="-766" w:hanging="0"/>
        <w:jc w:val="both"/>
        <w:rPr>
          <w:sz w:val="24"/>
          <w:lang w:eastAsia="ru-RU"/>
        </w:rPr>
      </w:pPr>
      <w:r>
        <w:rPr>
          <w:color w:val="000000"/>
          <w:sz w:val="24"/>
          <w:lang w:eastAsia="ru-RU"/>
        </w:rPr>
        <w:t>АРКИ В КОЛЬЦАХ НЕПТУНА</w:t>
      </w:r>
    </w:p>
    <w:p>
      <w:pPr>
        <w:pStyle w:val="Normal"/>
        <w:shd w:fill="FFFFFF" w:val="clear"/>
        <w:ind w:left="-1418" w:right="-766" w:hanging="0"/>
        <w:jc w:val="both"/>
        <w:rPr>
          <w:sz w:val="24"/>
          <w:lang w:eastAsia="ru-RU"/>
        </w:rPr>
      </w:pPr>
      <w:r>
        <w:rPr>
          <w:color w:val="000000"/>
          <w:sz w:val="24"/>
          <w:lang w:eastAsia="ru-RU"/>
        </w:rPr>
        <w:t>Особая глава в истории исследований системы Нептуна посвящена его кольцам. После того как в 1977 г. по затмению звезды были обнаружены кольца Урана, аналогичные наблю</w:t>
        <w:softHyphen/>
        <w:t>дения начали проводить для Нептуна. И действительно, в середине 80-х гг. учёные открыли у этой планеты коль</w:t>
        <w:softHyphen/>
        <w:t>ца, но очень странные: они были не</w:t>
        <w:softHyphen/>
        <w:t xml:space="preserve">полными. Эти разорванные кольца стали называть </w:t>
      </w:r>
      <w:r>
        <w:rPr>
          <w:i/>
          <w:color w:val="000000"/>
          <w:sz w:val="24"/>
          <w:lang w:eastAsia="ru-RU"/>
        </w:rPr>
        <w:t xml:space="preserve">дугами </w:t>
      </w:r>
      <w:r>
        <w:rPr>
          <w:color w:val="000000"/>
          <w:sz w:val="24"/>
          <w:lang w:eastAsia="ru-RU"/>
        </w:rPr>
        <w:t xml:space="preserve">или </w:t>
      </w:r>
      <w:r>
        <w:rPr>
          <w:i/>
          <w:color w:val="000000"/>
          <w:sz w:val="24"/>
          <w:lang w:eastAsia="ru-RU"/>
        </w:rPr>
        <w:t xml:space="preserve">арками. </w:t>
      </w:r>
      <w:r>
        <w:rPr>
          <w:color w:val="000000"/>
          <w:sz w:val="24"/>
          <w:lang w:eastAsia="ru-RU"/>
        </w:rPr>
        <w:t>Вещество в них распределено нерав</w:t>
        <w:softHyphen/>
        <w:t>номерно: плотность резко падает у</w:t>
      </w:r>
    </w:p>
    <w:p>
      <w:pPr>
        <w:pStyle w:val="Normal"/>
        <w:ind w:left="-1418" w:right="-766" w:hanging="0"/>
        <w:jc w:val="both"/>
        <w:rPr>
          <w:b/>
          <w:b/>
          <w:color w:val="000000"/>
          <w:sz w:val="24"/>
          <w:lang w:eastAsia="ru-RU"/>
        </w:rPr>
      </w:pPr>
      <w:r>
        <w:rPr>
          <w:b/>
          <w:color w:val="000000"/>
          <w:sz w:val="24"/>
          <w:lang w:eastAsia="ru-RU"/>
        </w:rPr>
        <w:t>56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3237230" cy="2176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7" r="-11" b="-17"/>
                    <a:stretch>
                      <a:fillRect/>
                    </a:stretch>
                  </pic:blipFill>
                  <pic:spPr bwMode="auto">
                    <a:xfrm>
                      <a:off x="0" y="0"/>
                      <a:ext cx="3237230" cy="2176145"/>
                    </a:xfrm>
                    <a:prstGeom prst="rect">
                      <a:avLst/>
                    </a:prstGeom>
                  </pic:spPr>
                </pic:pic>
              </a:graphicData>
            </a:graphic>
          </wp:inline>
        </w:drawing>
      </w:r>
    </w:p>
    <w:p>
      <w:pPr>
        <w:pStyle w:val="3"/>
        <w:ind w:left="-1418" w:right="-766" w:hanging="0"/>
        <w:jc w:val="both"/>
        <w:rPr/>
      </w:pPr>
      <w:r>
        <w:rPr/>
        <w:t>Кольца Нептуна состоят из отдельных дуг.</w:t>
      </w:r>
    </w:p>
    <w:p>
      <w:pPr>
        <w:pStyle w:val="Normal"/>
        <w:shd w:fill="FFFFFF" w:val="clear"/>
        <w:ind w:left="-1418" w:right="-766" w:hanging="0"/>
        <w:jc w:val="both"/>
        <w:rPr>
          <w:sz w:val="24"/>
          <w:lang w:eastAsia="ru-RU"/>
        </w:rPr>
      </w:pPr>
      <w:r>
        <w:rPr>
          <w:color w:val="000000"/>
          <w:sz w:val="24"/>
          <w:lang w:eastAsia="ru-RU"/>
        </w:rPr>
        <w:t>концов дуги. Представить себе ста</w:t>
        <w:softHyphen/>
        <w:t>бильное скопление частиц в одной части орбиты очень трудно. Ведь пе</w:t>
        <w:softHyphen/>
        <w:t>риоды обращения независимых час</w:t>
        <w:softHyphen/>
        <w:t>тиц хоть немного, но отличаются, так что всё скопление должно постепен</w:t>
        <w:softHyphen/>
        <w:t>но растянуться вдоль орбиты и пре</w:t>
        <w:softHyphen/>
        <w:t>вратиться в кольцо.</w:t>
      </w:r>
    </w:p>
    <w:p>
      <w:pPr>
        <w:pStyle w:val="Normal"/>
        <w:shd w:fill="FFFFFF" w:val="clear"/>
        <w:ind w:left="-1418" w:right="-766" w:hanging="0"/>
        <w:jc w:val="both"/>
        <w:rPr>
          <w:sz w:val="24"/>
          <w:lang w:eastAsia="ru-RU"/>
        </w:rPr>
      </w:pPr>
      <w:r>
        <w:rPr>
          <w:color w:val="000000"/>
          <w:sz w:val="24"/>
          <w:lang w:eastAsia="ru-RU"/>
        </w:rPr>
        <w:t>В августе 1989 г. «Вояджер-2» сфо</w:t>
        <w:softHyphen/>
        <w:t>тографировал уникальное образова</w:t>
        <w:softHyphen/>
        <w:t>ние — три плотные яркие арки, нани</w:t>
        <w:softHyphen/>
        <w:t>занные на непрерывное узкое и прозрачное пылевое колечко. Внутри арок видна цепь отдельных сгустков на расстоянии нескольких сот кило</w:t>
        <w:softHyphen/>
        <w:t>метров друг от друга. Исследование арок показывает, что в середине они содержат уплотнение шириной 15 км, окружённое прозрачным пылевым шлейфом шириной 50 км.</w:t>
      </w:r>
    </w:p>
    <w:p>
      <w:pPr>
        <w:pStyle w:val="Normal"/>
        <w:shd w:fill="FFFFFF" w:val="clear"/>
        <w:ind w:left="-1418" w:right="-766" w:hanging="0"/>
        <w:jc w:val="both"/>
        <w:rPr>
          <w:sz w:val="24"/>
          <w:lang w:eastAsia="ru-RU"/>
        </w:rPr>
      </w:pPr>
      <w:r>
        <w:rPr>
          <w:color w:val="000000"/>
          <w:sz w:val="24"/>
          <w:lang w:eastAsia="ru-RU"/>
        </w:rPr>
        <w:t>Сложные расчёты позволили сде</w:t>
        <w:softHyphen/>
        <w:t>лать вывод о том, что арки Нептуна представляют собой цепочки ранее неизвестных науке эллиптических вихрей антициклонического типа, состоящих из твёрдых частиц. Разме</w:t>
        <w:softHyphen/>
        <w:t xml:space="preserve">ры самых крупных частиц, видимо, достигают нескольких сот метров. Эти уникальные вихри названы </w:t>
      </w:r>
      <w:r>
        <w:rPr>
          <w:i/>
          <w:color w:val="000000"/>
          <w:sz w:val="24"/>
          <w:lang w:eastAsia="ru-RU"/>
        </w:rPr>
        <w:t xml:space="preserve">эпитонами; </w:t>
      </w:r>
      <w:r>
        <w:rPr>
          <w:color w:val="000000"/>
          <w:sz w:val="24"/>
          <w:lang w:eastAsia="ru-RU"/>
        </w:rPr>
        <w:t>они сложным образом вза</w:t>
        <w:softHyphen/>
        <w:t>имодействуют с ближайшим спутни</w:t>
        <w:softHyphen/>
        <w:t>ком (Галатеей), между собой и с непрерывным пылевым кольцом.</w:t>
      </w:r>
    </w:p>
    <w:p>
      <w:pPr>
        <w:pStyle w:val="Normal"/>
        <w:shd w:fill="FFFFFF" w:val="clear"/>
        <w:ind w:left="-1418" w:right="-766" w:hanging="0"/>
        <w:jc w:val="both"/>
        <w:rPr>
          <w:b/>
          <w:b/>
          <w:sz w:val="24"/>
          <w:lang w:eastAsia="ru-RU"/>
        </w:rPr>
      </w:pPr>
      <w:bookmarkStart w:id="14" w:name="а7"/>
      <w:bookmarkEnd w:id="14"/>
      <w:r>
        <w:rPr>
          <w:b/>
          <w:color w:val="000000"/>
          <w:sz w:val="24"/>
          <w:lang w:eastAsia="ru-RU"/>
        </w:rPr>
        <w:t>ЗАТЕРЯННЫЙ МИР: ПЛУТОН И ХАРОН</w:t>
      </w:r>
    </w:p>
    <w:p>
      <w:pPr>
        <w:pStyle w:val="Normal"/>
        <w:shd w:fill="FFFFFF" w:val="clear"/>
        <w:ind w:left="-1418" w:right="-766" w:hanging="0"/>
        <w:jc w:val="both"/>
        <w:rPr>
          <w:sz w:val="24"/>
          <w:lang w:eastAsia="ru-RU"/>
        </w:rPr>
      </w:pPr>
      <w:r>
        <w:rPr>
          <w:color w:val="000000"/>
          <w:sz w:val="24"/>
          <w:lang w:eastAsia="ru-RU"/>
        </w:rPr>
        <w:t>В феврале 1930 г, молодой американ</w:t>
        <w:softHyphen/>
        <w:t>ский астроном Клайд Томбо на Ловелловской обсерватории во Флагстаффе открыл новую, девятую планету Сол</w:t>
        <w:softHyphen/>
        <w:t>нечной системы, получившую назва</w:t>
        <w:softHyphen/>
        <w:t>ние Плутон.</w:t>
      </w:r>
    </w:p>
    <w:p>
      <w:pPr>
        <w:pStyle w:val="Normal"/>
        <w:shd w:fill="FFFFFF" w:val="clear"/>
        <w:ind w:left="-1418" w:right="-766" w:hanging="0"/>
        <w:jc w:val="both"/>
        <w:rPr>
          <w:sz w:val="24"/>
          <w:lang w:eastAsia="ru-RU"/>
        </w:rPr>
      </w:pPr>
      <w:r>
        <w:rPr>
          <w:color w:val="000000"/>
          <w:sz w:val="24"/>
          <w:lang w:eastAsia="ru-RU"/>
        </w:rPr>
        <w:t>По представлениям древних гре</w:t>
        <w:softHyphen/>
        <w:t>ков, Плутон (Аид) — бог подземного царства, в котором господствует веч</w:t>
        <w:softHyphen/>
        <w:t>ный мрак. В тех областях Солнечной системы, где движется Плутон, дейст</w:t>
        <w:softHyphen/>
        <w:t>вительно очень мрачно. Среднее рас</w:t>
        <w:softHyphen/>
        <w:t>стояние Плутона от Солнца в 40 раз больше расстояния Земли, а значит, света и тепла он получает в 1600 раз меньше. Солнце на небе Плутона вы</w:t>
        <w:softHyphen/>
        <w:t>глядит очень яркой звездой, не име</w:t>
        <w:softHyphen/>
        <w:t>ющей видимого диска. И всё же оно там светит в 300 раз ярче, чем полная Луна на нашем небе.</w:t>
      </w:r>
    </w:p>
    <w:p>
      <w:pPr>
        <w:pStyle w:val="Style15"/>
        <w:rPr/>
      </w:pPr>
      <w:r>
        <w:rPr/>
        <w:t>Открытие Плутона не было слу</w:t>
        <w:softHyphen/>
        <w:t>чайным. В продолжение 15 лет на об</w:t>
        <w:softHyphen/>
        <w:t>серватории во Флагстаффе велись поиски занептуновой планеты, кото</w:t>
        <w:softHyphen/>
        <w:t>рая, по расчётам основателя обсерватории Персиваля Ловелла, слегка воз</w:t>
        <w:softHyphen/>
        <w:t>мущала движение Урана и Нептуна. Поиски увенчались успехом. Вскоре изображения Плутона были найдены и на более ранних фотографиях, на</w:t>
        <w:softHyphen/>
        <w:t>чиная с 1914 г. Это позволило вычис</w:t>
        <w:softHyphen/>
        <w:t>лить его орбиту.</w:t>
      </w:r>
    </w:p>
    <w:p>
      <w:pPr>
        <w:pStyle w:val="Normal"/>
        <w:shd w:fill="FFFFFF" w:val="clear"/>
        <w:ind w:left="-1418" w:right="-766" w:hanging="0"/>
        <w:jc w:val="both"/>
        <w:rPr>
          <w:sz w:val="24"/>
          <w:lang w:eastAsia="ru-RU"/>
        </w:rPr>
      </w:pPr>
      <w:r>
        <w:rPr>
          <w:color w:val="000000"/>
          <w:sz w:val="24"/>
          <w:lang w:eastAsia="ru-RU"/>
        </w:rPr>
        <w:t>Плутон при открытии имел блеск звезды 15-й звёздной величины. Наб</w:t>
        <w:softHyphen/>
        <w:t>людать его можно только в сильные телескопы. Вследствие малых разме</w:t>
        <w:softHyphen/>
        <w:t>ров видимого диска планеты очень трудно было определить её диаметр.</w:t>
      </w:r>
    </w:p>
    <w:p>
      <w:pPr>
        <w:pStyle w:val="Normal"/>
        <w:shd w:fill="FFFFFF" w:val="clear"/>
        <w:ind w:left="-1418" w:right="-766" w:hanging="0"/>
        <w:jc w:val="both"/>
        <w:rPr>
          <w:sz w:val="24"/>
          <w:lang w:eastAsia="ru-RU"/>
        </w:rPr>
      </w:pPr>
      <w:r>
        <w:rPr>
          <w:color w:val="000000"/>
          <w:sz w:val="24"/>
          <w:lang w:eastAsia="ru-RU"/>
        </w:rPr>
        <w:t>Учёные применили косвенные ме</w:t>
        <w:softHyphen/>
        <w:t>тоды. Так, если Марс условно пере</w:t>
        <w:softHyphen/>
        <w:t>нести на расстояние Плутона, то он будет освещён Солнцем в 625 раз слабее. Кроме того, из-за удаления от Земли он будет светить нам ещё в 1600 раз слабее. В результате яр</w:t>
        <w:softHyphen/>
        <w:t>кость Марса уменьшится на 15 звёзд</w:t>
        <w:softHyphen/>
        <w:t>ных величин, т. е. станет такой же, как у Плутона. Следовательно, по размерам Плутон сравним с Марсом, а если его альбедо (отражательная</w:t>
      </w:r>
    </w:p>
    <w:p>
      <w:pPr>
        <w:pStyle w:val="Normal"/>
        <w:ind w:left="-1418" w:right="-766" w:hanging="0"/>
        <w:jc w:val="both"/>
        <w:rPr>
          <w:b/>
          <w:b/>
          <w:color w:val="000000"/>
          <w:sz w:val="24"/>
          <w:lang w:eastAsia="ru-RU"/>
        </w:rPr>
      </w:pPr>
      <w:r>
        <w:rPr>
          <w:b/>
          <w:color w:val="000000"/>
          <w:sz w:val="24"/>
          <w:lang w:eastAsia="ru-RU"/>
        </w:rPr>
        <w:t>56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пособность) меньше, чем у Марса. — то и с Землёй.</w:t>
      </w:r>
    </w:p>
    <w:p>
      <w:pPr>
        <w:pStyle w:val="Normal"/>
        <w:shd w:fill="FFFFFF" w:val="clear"/>
        <w:ind w:left="-1418" w:right="-766" w:hanging="0"/>
        <w:jc w:val="both"/>
        <w:rPr>
          <w:sz w:val="24"/>
          <w:lang w:eastAsia="ru-RU"/>
        </w:rPr>
      </w:pPr>
      <w:r>
        <w:rPr>
          <w:color w:val="000000"/>
          <w:sz w:val="24"/>
          <w:lang w:eastAsia="ru-RU"/>
        </w:rPr>
        <w:t>Поэтому в течение 40 лет Плутон считали по размерам и массе равным Земле, в крайнем случае — Марсу. Но вот в апреле 1965 г. Плутон проходил вблизи звезды 15-й величины, причём так близко, что, если бы его диаметр превышал 5500 км, он бы полностью заслонил собой эту звезду. На самом же деле звезда закрыта не была. Это означало, что диаметр Плутона мень</w:t>
        <w:softHyphen/>
        <w:t>ше 5500 км.</w:t>
      </w:r>
    </w:p>
    <w:p>
      <w:pPr>
        <w:pStyle w:val="Normal"/>
        <w:shd w:fill="FFFFFF" w:val="clear"/>
        <w:ind w:left="-1418" w:right="-766" w:hanging="0"/>
        <w:jc w:val="both"/>
        <w:rPr>
          <w:sz w:val="24"/>
          <w:lang w:eastAsia="ru-RU"/>
        </w:rPr>
      </w:pPr>
      <w:r>
        <w:rPr>
          <w:color w:val="000000"/>
          <w:sz w:val="24"/>
          <w:lang w:eastAsia="ru-RU"/>
        </w:rPr>
        <w:t>Новый этап в исследованиях Плу</w:t>
        <w:softHyphen/>
        <w:t>тона начался в 1978 г., когда астро</w:t>
        <w:softHyphen/>
        <w:t>ном Джеймс Кристи на Морской об</w:t>
        <w:softHyphen/>
        <w:t>серватории в том же Флагстаффе с помощью полутораметрового реф</w:t>
        <w:softHyphen/>
        <w:t>лектора обнаружил у него неяркий спутник, получивший имя Харон (со</w:t>
        <w:softHyphen/>
        <w:t>гласно древнегреческой мифологии, так звали перевозчика, переправляв</w:t>
        <w:softHyphen/>
        <w:t>шего души умерших через реки под</w:t>
        <w:softHyphen/>
        <w:t>земного царства). По периоду обра</w:t>
        <w:softHyphen/>
        <w:t>щения спутника вокруг планеты астрономы вычислили массу Плу</w:t>
        <w:softHyphen/>
        <w:t>тона — 1,3•10</w:t>
      </w:r>
      <w:r>
        <w:rPr>
          <w:color w:val="000000"/>
          <w:sz w:val="24"/>
          <w:vertAlign w:val="superscript"/>
          <w:lang w:eastAsia="ru-RU"/>
        </w:rPr>
        <w:t>22</w:t>
      </w:r>
      <w:r>
        <w:rPr>
          <w:color w:val="000000"/>
          <w:sz w:val="24"/>
          <w:lang w:eastAsia="ru-RU"/>
        </w:rPr>
        <w:t xml:space="preserve"> кг, что составляет примерно 1/500 массы Земли и 1/6 массы Луны.</w:t>
      </w:r>
    </w:p>
    <w:p>
      <w:pPr>
        <w:pStyle w:val="Normal"/>
        <w:shd w:fill="FFFFFF" w:val="clear"/>
        <w:ind w:left="-1418" w:right="-766" w:hanging="0"/>
        <w:jc w:val="both"/>
        <w:rPr>
          <w:sz w:val="24"/>
          <w:lang w:eastAsia="ru-RU"/>
        </w:rPr>
      </w:pPr>
      <w:r>
        <w:rPr>
          <w:color w:val="000000"/>
          <w:sz w:val="24"/>
          <w:lang w:eastAsia="ru-RU"/>
        </w:rPr>
        <w:t>Оставалось определить точные размеры Плутона и Харона. И тут учё</w:t>
        <w:softHyphen/>
        <w:t>ным необычайно повезло. Орбита Харона расположена таким образом, что раз в 124 года (половина перио</w:t>
        <w:softHyphen/>
        <w:t>да обращения Плутона вокруг Солн</w:t>
        <w:softHyphen/>
        <w:t>ца) для земных наблюдателей насту</w:t>
        <w:softHyphen/>
        <w:t>пает пятилетний период, когда через каждые 6,4 суток Харон проходит перед диском Плутона и с таким же интервалом (но на 3,2 суток раньше или позже) скрывается за планетой. Очередная серия таких прохожде</w:t>
        <w:softHyphen/>
        <w:t>ний и покрытий пришлась на 1985— 1990 гг.</w:t>
      </w:r>
    </w:p>
    <w:p>
      <w:pPr>
        <w:pStyle w:val="Normal"/>
        <w:shd w:fill="FFFFFF" w:val="clear"/>
        <w:ind w:left="-1418" w:right="-766" w:hanging="0"/>
        <w:jc w:val="both"/>
        <w:rPr>
          <w:sz w:val="24"/>
          <w:lang w:eastAsia="ru-RU"/>
        </w:rPr>
      </w:pPr>
      <w:r>
        <w:rPr>
          <w:color w:val="000000"/>
          <w:sz w:val="24"/>
          <w:lang w:eastAsia="ru-RU"/>
        </w:rPr>
        <w:t>Наблюдения этих явлений по</w:t>
        <w:softHyphen/>
        <w:t>зволили точно установить диамет</w:t>
        <w:softHyphen/>
        <w:t>ры Плутона (2290 км) и Харона (1186 км). Независимое определение размеров Плутона было выполнено по наблюдениям покрытия им звез</w:t>
        <w:softHyphen/>
        <w:t>ды 9 июня 1988 г. Была рассчитана средняя плотность обоих тел — 2100 кг/м</w:t>
      </w:r>
      <w:r>
        <w:rPr>
          <w:color w:val="000000"/>
          <w:sz w:val="24"/>
          <w:vertAlign w:val="superscript"/>
          <w:lang w:eastAsia="ru-RU"/>
        </w:rPr>
        <w:t>3</w:t>
      </w:r>
      <w:r>
        <w:rPr>
          <w:color w:val="000000"/>
          <w:sz w:val="24"/>
          <w:lang w:eastAsia="ru-RU"/>
        </w:rPr>
        <w:t>, Это меньше плотности скальных пород, но вдвое больше плотности льда. По-видимому, Плутон состоит и из того, и из другого.</w:t>
      </w:r>
    </w:p>
    <w:p>
      <w:pPr>
        <w:pStyle w:val="Normal"/>
        <w:shd w:fill="FFFFFF" w:val="clear"/>
        <w:ind w:left="-1418" w:right="-766" w:hanging="0"/>
        <w:jc w:val="both"/>
        <w:rPr>
          <w:sz w:val="24"/>
          <w:lang w:eastAsia="ru-RU"/>
        </w:rPr>
      </w:pPr>
      <w:r>
        <w:rPr>
          <w:color w:val="000000"/>
          <w:sz w:val="24"/>
          <w:lang w:eastAsia="ru-RU"/>
        </w:rPr>
        <w:t>Таким образом, Плутон является самой маленькой среди больших пла</w:t>
        <w:softHyphen/>
        <w:t>нет (раньше это «звание» принадле</w:t>
        <w:softHyphen/>
        <w:t>жало Меркурию). Кроме того, он (а не Земля) обладает самым массивным спутником (по отношению масс спут</w:t>
        <w:softHyphen/>
        <w:t>ник/планета). В самом деле, Луна имеет массу, равную 1/81 массы Зе</w:t>
        <w:softHyphen/>
        <w:t>мли, а Харон — примерно 1/8—1/10 массы Плутона (точно это отноше</w:t>
        <w:softHyphen/>
        <w:t>ние пока не установлено).</w:t>
      </w:r>
    </w:p>
    <w:p>
      <w:pPr>
        <w:pStyle w:val="Normal"/>
        <w:shd w:fill="FFFFFF" w:val="clear"/>
        <w:ind w:left="-1418" w:right="-766" w:hanging="0"/>
        <w:jc w:val="both"/>
        <w:rPr>
          <w:sz w:val="24"/>
          <w:lang w:eastAsia="ru-RU"/>
        </w:rPr>
      </w:pPr>
      <w:r>
        <w:rPr>
          <w:color w:val="000000"/>
          <w:sz w:val="24"/>
          <w:lang w:eastAsia="ru-RU"/>
        </w:rPr>
        <w:t>Ещё в 1976 г. Дейл Крукшенк и его коллеги из университета штата Га</w:t>
        <w:softHyphen/>
        <w:t>вайи (США) обнаружили у Плутона разреженную атмосферу, состоящую из метана (СН</w:t>
      </w:r>
      <w:r>
        <w:rPr>
          <w:color w:val="000000"/>
          <w:sz w:val="24"/>
          <w:vertAlign w:val="subscript"/>
          <w:lang w:eastAsia="ru-RU"/>
        </w:rPr>
        <w:t>4</w:t>
      </w:r>
      <w:r>
        <w:rPr>
          <w:color w:val="000000"/>
          <w:sz w:val="24"/>
          <w:lang w:eastAsia="ru-RU"/>
        </w:rPr>
        <w:t>). Дальнейшие иссле</w:t>
        <w:softHyphen/>
        <w:t>дования подтвердили их открытие. Давление этой атмосферы у поверх</w:t>
        <w:softHyphen/>
        <w:t>ности планеты в 7 тыс. раз меньше</w:t>
      </w:r>
    </w:p>
    <w:p>
      <w:pPr>
        <w:pStyle w:val="Normal"/>
        <w:ind w:left="-1418" w:right="-766" w:hanging="0"/>
        <w:jc w:val="both"/>
        <w:rPr>
          <w:sz w:val="24"/>
          <w:lang w:eastAsia="ru-RU"/>
        </w:rPr>
      </w:pPr>
      <w:r>
        <w:rPr>
          <w:sz w:val="24"/>
          <w:lang w:eastAsia="ru-RU"/>
        </w:rPr>
        <w:drawing>
          <wp:inline distT="0" distB="0" distL="0" distR="0">
            <wp:extent cx="2353310" cy="2444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 r="-15" b="-15"/>
                    <a:stretch>
                      <a:fillRect/>
                    </a:stretch>
                  </pic:blipFill>
                  <pic:spPr bwMode="auto">
                    <a:xfrm>
                      <a:off x="0" y="0"/>
                      <a:ext cx="2353310" cy="2444750"/>
                    </a:xfrm>
                    <a:prstGeom prst="rect">
                      <a:avLst/>
                    </a:prstGeom>
                  </pic:spPr>
                </pic:pic>
              </a:graphicData>
            </a:graphic>
          </wp:inline>
        </w:drawing>
      </w:r>
    </w:p>
    <w:p>
      <w:pPr>
        <w:pStyle w:val="2"/>
        <w:ind w:left="-1418" w:right="-766" w:hanging="0"/>
        <w:jc w:val="both"/>
        <w:rPr>
          <w:rFonts w:ascii="Times New Roman" w:hAnsi="Times New Roman" w:cs="Times New Roman"/>
          <w:sz w:val="24"/>
        </w:rPr>
      </w:pPr>
      <w:r>
        <w:rPr>
          <w:rFonts w:cs="Times New Roman" w:ascii="Times New Roman" w:hAnsi="Times New Roman"/>
          <w:sz w:val="24"/>
        </w:rPr>
        <w:t>Плутон и Харон. Снимок Хаббловского космического телескопа.</w:t>
      </w:r>
    </w:p>
    <w:p>
      <w:pPr>
        <w:pStyle w:val="Normal"/>
        <w:ind w:left="-1418" w:right="-766" w:hanging="0"/>
        <w:jc w:val="both"/>
        <w:rPr>
          <w:sz w:val="24"/>
          <w:lang w:eastAsia="ru-RU"/>
        </w:rPr>
      </w:pPr>
      <w:r>
        <w:rPr>
          <w:sz w:val="24"/>
          <w:lang w:eastAsia="ru-RU"/>
        </w:rPr>
        <w:drawing>
          <wp:inline distT="0" distB="0" distL="0" distR="0">
            <wp:extent cx="2334895" cy="2292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6" r="-15" b="-16"/>
                    <a:stretch>
                      <a:fillRect/>
                    </a:stretch>
                  </pic:blipFill>
                  <pic:spPr bwMode="auto">
                    <a:xfrm>
                      <a:off x="0" y="0"/>
                      <a:ext cx="2334895" cy="2292350"/>
                    </a:xfrm>
                    <a:prstGeom prst="rect">
                      <a:avLst/>
                    </a:prstGeom>
                  </pic:spPr>
                </pic:pic>
              </a:graphicData>
            </a:graphic>
          </wp:inline>
        </w:drawing>
      </w:r>
    </w:p>
    <w:p>
      <w:pPr>
        <w:pStyle w:val="Normal"/>
        <w:shd w:fill="FFFFFF" w:val="clear"/>
        <w:ind w:left="-1418" w:right="-766" w:hanging="0"/>
        <w:jc w:val="both"/>
        <w:rPr>
          <w:b/>
          <w:b/>
          <w:i/>
          <w:i/>
          <w:sz w:val="24"/>
          <w:lang w:eastAsia="ru-RU"/>
        </w:rPr>
      </w:pPr>
      <w:r>
        <w:rPr>
          <w:b/>
          <w:i/>
          <w:color w:val="000000"/>
          <w:sz w:val="24"/>
          <w:lang w:eastAsia="ru-RU"/>
        </w:rPr>
        <w:t>Пятна на поверхности Плутона.</w:t>
      </w:r>
    </w:p>
    <w:p>
      <w:pPr>
        <w:pStyle w:val="Normal"/>
        <w:shd w:fill="FFFFFF" w:val="clear"/>
        <w:ind w:left="-1418" w:right="-766" w:hanging="0"/>
        <w:jc w:val="both"/>
        <w:rPr>
          <w:b/>
          <w:b/>
          <w:i/>
          <w:i/>
          <w:sz w:val="24"/>
          <w:lang w:eastAsia="ru-RU"/>
        </w:rPr>
      </w:pPr>
      <w:r>
        <w:rPr>
          <w:b/>
          <w:i/>
          <w:color w:val="000000"/>
          <w:sz w:val="24"/>
          <w:lang w:eastAsia="ru-RU"/>
        </w:rPr>
        <w:t xml:space="preserve">Компьютерная обработка изображения, полученного </w:t>
      </w:r>
    </w:p>
    <w:p>
      <w:pPr>
        <w:pStyle w:val="Normal"/>
        <w:shd w:fill="FFFFFF" w:val="clear"/>
        <w:ind w:left="-1418" w:right="-766" w:hanging="0"/>
        <w:jc w:val="both"/>
        <w:rPr>
          <w:b/>
          <w:b/>
          <w:i/>
          <w:i/>
          <w:sz w:val="24"/>
          <w:lang w:eastAsia="ru-RU"/>
        </w:rPr>
      </w:pPr>
      <w:r>
        <w:rPr>
          <w:b/>
          <w:i/>
          <w:color w:val="000000"/>
          <w:sz w:val="24"/>
          <w:lang w:eastAsia="ru-RU"/>
        </w:rPr>
        <w:t>с Хаббловского космического телескопа.</w:t>
      </w:r>
    </w:p>
    <w:p>
      <w:pPr>
        <w:pStyle w:val="Normal"/>
        <w:ind w:left="-1418" w:right="-766" w:hanging="0"/>
        <w:jc w:val="both"/>
        <w:rPr>
          <w:b/>
          <w:b/>
          <w:color w:val="000000"/>
          <w:sz w:val="24"/>
          <w:lang w:eastAsia="ru-RU"/>
        </w:rPr>
      </w:pPr>
      <w:r>
        <w:rPr>
          <w:b/>
          <w:color w:val="000000"/>
          <w:sz w:val="24"/>
          <w:lang w:eastAsia="ru-RU"/>
        </w:rPr>
        <w:t>56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590030" cy="5254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7" r="-5" b="-7"/>
                    <a:stretch>
                      <a:fillRect/>
                    </a:stretch>
                  </pic:blipFill>
                  <pic:spPr bwMode="auto">
                    <a:xfrm>
                      <a:off x="0" y="0"/>
                      <a:ext cx="6590030" cy="5254625"/>
                    </a:xfrm>
                    <a:prstGeom prst="rect">
                      <a:avLst/>
                    </a:prstGeom>
                  </pic:spPr>
                </pic:pic>
              </a:graphicData>
            </a:graphic>
          </wp:inline>
        </w:drawing>
      </w:r>
    </w:p>
    <w:p>
      <w:pPr>
        <w:pStyle w:val="Normal"/>
        <w:shd w:fill="FFFFFF" w:val="clear"/>
        <w:ind w:left="-1418" w:right="-766" w:hanging="0"/>
        <w:jc w:val="both"/>
        <w:rPr>
          <w:sz w:val="24"/>
          <w:lang w:eastAsia="ru-RU"/>
        </w:rPr>
      </w:pPr>
      <w:r>
        <w:rPr>
          <w:color w:val="000000"/>
          <w:sz w:val="24"/>
          <w:lang w:eastAsia="ru-RU"/>
        </w:rPr>
        <w:t>атмосферного давления у поверхно</w:t>
        <w:softHyphen/>
        <w:t>сти Земли.</w:t>
      </w:r>
    </w:p>
    <w:p>
      <w:pPr>
        <w:pStyle w:val="Normal"/>
        <w:shd w:fill="FFFFFF" w:val="clear"/>
        <w:ind w:left="-1418" w:right="-766" w:hanging="0"/>
        <w:jc w:val="both"/>
        <w:rPr>
          <w:sz w:val="24"/>
          <w:lang w:eastAsia="ru-RU"/>
        </w:rPr>
      </w:pPr>
      <w:r>
        <w:rPr>
          <w:color w:val="000000"/>
          <w:sz w:val="24"/>
          <w:lang w:eastAsia="ru-RU"/>
        </w:rPr>
        <w:t>Поверхность Плутона покрыта метановым льдом и поэтому имеет сероватый оттенок в отличие от крас</w:t>
        <w:softHyphen/>
        <w:t>новатого Харона, на котором преоб</w:t>
        <w:softHyphen/>
        <w:t>ладают обычные скальные породы и водяной лёд.</w:t>
      </w:r>
    </w:p>
    <w:p>
      <w:pPr>
        <w:pStyle w:val="Normal"/>
        <w:shd w:fill="FFFFFF" w:val="clear"/>
        <w:ind w:left="-1418" w:right="-766" w:hanging="0"/>
        <w:jc w:val="both"/>
        <w:rPr>
          <w:sz w:val="24"/>
          <w:lang w:eastAsia="ru-RU"/>
        </w:rPr>
      </w:pPr>
      <w:r>
        <w:rPr>
          <w:color w:val="000000"/>
          <w:sz w:val="24"/>
          <w:lang w:eastAsia="ru-RU"/>
        </w:rPr>
        <w:t>В течение нескольких лет до и пос</w:t>
        <w:softHyphen/>
        <w:t>ле прохождения перигелия Плутон бывает ближе к Солнцу, чем Нептун. Этот период можно считать «летом» для Плутона. Всё же температура у по</w:t>
        <w:softHyphen/>
        <w:t>верхности планеты в это время со</w:t>
        <w:softHyphen/>
        <w:t>ставляет (по разным оценкам) от 45</w:t>
      </w:r>
    </w:p>
    <w:p>
      <w:pPr>
        <w:pStyle w:val="Normal"/>
        <w:shd w:fill="FFFFFF" w:val="clear"/>
        <w:ind w:left="-1418" w:right="-766" w:hanging="0"/>
        <w:jc w:val="both"/>
        <w:rPr>
          <w:sz w:val="24"/>
          <w:lang w:eastAsia="ru-RU"/>
        </w:rPr>
      </w:pPr>
      <w:r>
        <w:rPr>
          <w:color w:val="000000"/>
          <w:sz w:val="24"/>
          <w:lang w:eastAsia="ru-RU"/>
        </w:rPr>
        <w:t>до 67 К (от -228 до -206 °С). В послед</w:t>
        <w:softHyphen/>
        <w:t>ний раз Плутон прошёл свой периге</w:t>
        <w:softHyphen/>
        <w:t>лий 9 сентября 1989 г. Через 124 го</w:t>
        <w:softHyphen/>
        <w:t>да, когда он будет в афелии, приток солнечного тепла уменьшится втрое и температура упадёт до 32—50 К</w:t>
      </w:r>
    </w:p>
    <w:p>
      <w:pPr>
        <w:pStyle w:val="Normal"/>
        <w:shd w:fill="FFFFFF" w:val="clear"/>
        <w:ind w:left="-1418" w:right="-766" w:hanging="0"/>
        <w:jc w:val="both"/>
        <w:rPr>
          <w:sz w:val="24"/>
          <w:lang w:eastAsia="ru-RU"/>
        </w:rPr>
      </w:pPr>
      <w:r>
        <w:rPr>
          <w:color w:val="000000"/>
          <w:sz w:val="24"/>
          <w:lang w:eastAsia="ru-RU"/>
        </w:rPr>
        <w:t>В 1995 г. американские учёные с помощью специальной аппаратуры, смонтированной на орбитальном Хаббловском космическом телескопе, сфотографировали всю поверхность Плутона и составили его карту. Север</w:t>
        <w:softHyphen/>
        <w:t>ный полюс планеты покрыт шапкой из замёрзших газов. В других областях светлые и тёмные районы перемежа</w:t>
        <w:softHyphen/>
        <w:t>ются яркими вытянутыми полосами. Предполагается, что это связано с от</w:t>
        <w:softHyphen/>
        <w:t>ложениями инея: древнейшим из них, успевшим разложиться под воздейст</w:t>
        <w:softHyphen/>
        <w:t>вием ультрафиолетового излучения Солнца, соответствует более тёмная окраска, а более свежим — светлая.</w:t>
      </w:r>
    </w:p>
    <w:p>
      <w:pPr>
        <w:pStyle w:val="Normal"/>
        <w:shd w:fill="FFFFFF" w:val="clear"/>
        <w:ind w:left="-1418" w:right="-766" w:hanging="0"/>
        <w:jc w:val="both"/>
        <w:rPr>
          <w:sz w:val="24"/>
          <w:lang w:eastAsia="ru-RU"/>
        </w:rPr>
      </w:pPr>
      <w:r>
        <w:rPr>
          <w:color w:val="000000"/>
          <w:sz w:val="24"/>
          <w:lang w:eastAsia="ru-RU"/>
        </w:rPr>
        <w:t>Орбиты Плутона и Нептуна лежат в разных плоскостях, так что они не пересекаются, как можно поду</w:t>
        <w:softHyphen/>
        <w:t>мать, глядя на схему Солнечной сис</w:t>
        <w:softHyphen/>
        <w:t>темы, где все орбиты спроецированы на плоскость эклиптики. Более того, поскольку периоды обращения Неп</w:t>
        <w:softHyphen/>
        <w:t>туна и Плутона относятся как 2:3, движение этих планет происходит, как принято говорить, в резонансе,</w:t>
      </w:r>
    </w:p>
    <w:p>
      <w:pPr>
        <w:pStyle w:val="Normal"/>
        <w:ind w:left="-1418" w:right="-766" w:hanging="0"/>
        <w:jc w:val="both"/>
        <w:rPr>
          <w:b/>
          <w:b/>
          <w:color w:val="000000"/>
          <w:sz w:val="24"/>
          <w:lang w:eastAsia="ru-RU"/>
        </w:rPr>
      </w:pPr>
      <w:r>
        <w:rPr>
          <w:b/>
          <w:color w:val="000000"/>
          <w:sz w:val="24"/>
          <w:lang w:eastAsia="ru-RU"/>
        </w:rPr>
        <w:t>57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причём расстояние между ними не бывает меньше 18 а. е. Даже Уран подходит порой ближе к Плутону, чем Нептун: он может оказаться в 14 а. е. от самой далёкой планеты.</w:t>
      </w:r>
    </w:p>
    <w:p>
      <w:pPr>
        <w:pStyle w:val="Normal"/>
        <w:shd w:fill="FFFFFF" w:val="clear"/>
        <w:ind w:left="-1418" w:right="-766" w:hanging="0"/>
        <w:jc w:val="both"/>
        <w:rPr>
          <w:sz w:val="24"/>
          <w:lang w:eastAsia="ru-RU"/>
        </w:rPr>
      </w:pPr>
      <w:r>
        <w:rPr>
          <w:color w:val="000000"/>
          <w:sz w:val="24"/>
          <w:lang w:eastAsia="ru-RU"/>
        </w:rPr>
        <w:t>В 1936 г. английский астроном Реймонд Литлтон высказал гипотезу, согласно которой Плутон в прошлом был</w:t>
      </w:r>
      <w:r>
        <w:rPr>
          <w:color w:val="000000"/>
          <w:sz w:val="24"/>
          <w:lang w:val="en-US" w:eastAsia="ru-RU"/>
        </w:rPr>
        <w:t xml:space="preserve"> </w:t>
      </w:r>
      <w:r>
        <w:rPr>
          <w:color w:val="000000"/>
          <w:sz w:val="24"/>
          <w:lang w:eastAsia="ru-RU"/>
        </w:rPr>
        <w:t>спутником Нептуна. Но убедительно обосновать её пока не удалось.</w:t>
      </w:r>
    </w:p>
    <w:p>
      <w:pPr>
        <w:pStyle w:val="Normal"/>
        <w:shd w:fill="FFFFFF" w:val="clear"/>
        <w:ind w:left="-1418" w:right="-766" w:hanging="0"/>
        <w:jc w:val="both"/>
        <w:rPr>
          <w:sz w:val="24"/>
          <w:lang w:eastAsia="ru-RU"/>
        </w:rPr>
      </w:pPr>
      <w:r>
        <w:rPr>
          <w:color w:val="000000"/>
          <w:sz w:val="24"/>
          <w:lang w:eastAsia="ru-RU"/>
        </w:rPr>
        <w:t>Плутон и Харон — далёкий, зате</w:t>
        <w:softHyphen/>
        <w:t>рянный мир, живущий своей жизнью. Испаряется метановый лёд, поддер</w:t>
        <w:softHyphen/>
        <w:t>живая редкую атмосферу планеты. Газы увлекают в атмосферу мельчай</w:t>
        <w:softHyphen/>
        <w:t>шие льдинки, создавая дымку из аэро</w:t>
        <w:softHyphen/>
        <w:t>золей. Падают на Плутон метеориты. Проносятся мимо кометы. На фоне знакомых нам созвездий тускло све</w:t>
        <w:softHyphen/>
        <w:t>тит Харон...</w:t>
      </w:r>
    </w:p>
    <w:p>
      <w:pPr>
        <w:pStyle w:val="Normal"/>
        <w:ind w:left="-1418" w:right="-766" w:hanging="0"/>
        <w:jc w:val="both"/>
        <w:rPr>
          <w:sz w:val="24"/>
          <w:lang w:eastAsia="ru-RU"/>
        </w:rPr>
      </w:pPr>
      <w:r>
        <w:rPr>
          <w:sz w:val="24"/>
          <w:lang w:eastAsia="ru-RU"/>
        </w:rPr>
        <w:drawing>
          <wp:inline distT="0" distB="0" distL="0" distR="0">
            <wp:extent cx="938530" cy="13347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27" r="-38" b="-27"/>
                    <a:stretch>
                      <a:fillRect/>
                    </a:stretch>
                  </pic:blipFill>
                  <pic:spPr bwMode="auto">
                    <a:xfrm>
                      <a:off x="0" y="0"/>
                      <a:ext cx="938530" cy="1334770"/>
                    </a:xfrm>
                    <a:prstGeom prst="rect">
                      <a:avLst/>
                    </a:prstGeom>
                  </pic:spPr>
                </pic:pic>
              </a:graphicData>
            </a:graphic>
          </wp:inline>
        </w:drawing>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b/>
      <w:color w:val="000000"/>
      <w:sz w:val="1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sz w:val="1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Arial" w:hAnsi="Arial" w:cs="Arial"/>
      <w:b/>
      <w:i/>
      <w:color w:val="000000"/>
      <w:sz w:val="14"/>
      <w:lang w:eastAsia="ru-RU"/>
    </w:rPr>
  </w:style>
  <w:style w:type="paragraph" w:styleId="3">
    <w:name w:val="Основной текст 3"/>
    <w:basedOn w:val="Normal"/>
    <w:qFormat/>
    <w:pPr>
      <w:shd w:fill="FFFFFF" w:val="clear"/>
    </w:pPr>
    <w:rPr>
      <w:b/>
      <w:i/>
      <w:color w:val="000000"/>
      <w:sz w:val="24"/>
      <w:lang w:eastAsia="ru-RU"/>
    </w:rPr>
  </w:style>
  <w:style w:type="paragraph" w:styleId="Style14">
    <w:name w:val="Название объекта"/>
    <w:basedOn w:val="Normal"/>
    <w:next w:val="Normal"/>
    <w:qFormat/>
    <w:pPr>
      <w:shd w:fill="FFFFFF" w:val="clear"/>
    </w:pPr>
    <w:rPr>
      <w:b/>
      <w:i/>
      <w:color w:val="000000"/>
      <w:sz w:val="14"/>
      <w:lang w:eastAsia="ru-RU"/>
    </w:rPr>
  </w:style>
  <w:style w:type="paragraph" w:styleId="Style15">
    <w:name w:val="Цитата"/>
    <w:basedOn w:val="Normal"/>
    <w:qFormat/>
    <w:pPr>
      <w:shd w:fill="FFFFFF" w:val="clear"/>
      <w:ind w:left="-1418" w:right="-766" w:hanging="0"/>
      <w:jc w:val="both"/>
    </w:pPr>
    <w:rPr>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4:54:00Z</dcterms:created>
  <dc:creator>ves</dc:creator>
  <dc:description/>
  <dc:language>en-US</dc:language>
  <cp:lastModifiedBy>VES</cp:lastModifiedBy>
  <dcterms:modified xsi:type="dcterms:W3CDTF">1997-02-28T05:23:00Z</dcterms:modified>
  <cp:revision>46</cp:revision>
  <dc:subject/>
  <dc:title>ЛУНА — НАШ КОСМИЧЕСКИЙ СПУТНИК</dc:title>
</cp:coreProperties>
</file>