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39.jpeg" ContentType="image/jpeg"/>
  <Override PartName="/word/media/image5.png" ContentType="image/png"/>
  <Override PartName="/word/media/image8.jpeg" ContentType="image/jpeg"/>
  <Override PartName="/word/media/image43.jpeg" ContentType="image/jpeg"/>
  <Override PartName="/word/media/image20.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68.jpeg" ContentType="image/jpeg"/>
  <Override PartName="/word/media/image79.png" ContentType="image/png"/>
  <Override PartName="/word/media/image70.jpeg" ContentType="image/jpeg"/>
  <Override PartName="/word/media/image6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0.jpeg" ContentType="image/jpeg"/>
  <Override PartName="/word/media/image51.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НИКОЛЯ КАМИЛЛ ФЛАММАРИОН</w:t>
      </w:r>
    </w:p>
    <w:p>
      <w:pPr>
        <w:pStyle w:val="Normal"/>
        <w:shd w:fill="FFFFFF" w:val="clear"/>
        <w:ind w:left="-1418" w:right="-766" w:hanging="0"/>
        <w:jc w:val="both"/>
        <w:rPr/>
      </w:pPr>
      <w:r>
        <w:rPr>
          <w:color w:val="000000"/>
          <w:sz w:val="24"/>
          <w:lang w:eastAsia="ru-RU"/>
        </w:rPr>
        <w:t>На своём 70-летнем юбилее Камилл Фламмарион так выразил идею, кото</w:t>
        <w:softHyphen/>
        <w:t>рая вела его всю жизнь: «Я рассматри</w:t>
        <w:softHyphen/>
        <w:t>ваю и почитаю астрономию как пау</w:t>
        <w:softHyphen/>
        <w:t>ку о живой Вселенной. Вселенная -это не инертные планетарные глыбы, бесполезно катящиеся в пространст</w:t>
        <w:softHyphen/>
        <w:t>ве, это</w:t>
      </w:r>
      <w:r>
        <w:rPr>
          <w:b/>
          <w:color w:val="000000"/>
          <w:sz w:val="24"/>
          <w:lang w:eastAsia="ru-RU"/>
        </w:rPr>
        <w:t xml:space="preserve"> </w:t>
      </w:r>
      <w:r>
        <w:rPr>
          <w:color w:val="000000"/>
          <w:sz w:val="24"/>
          <w:lang w:eastAsia="ru-RU"/>
        </w:rPr>
        <w:t>не сверкающие точки звёзд, всю ценность которых составляли бы их геометрические координаты; это миры, средоточия жизни — на</w:t>
        <w:softHyphen/>
        <w:t>стоящей, прошедшей или будущей (ведь время не имеет смысла для веч</w:t>
        <w:softHyphen/>
        <w:t>ности); это очаги энергии, света, чудесных животворных излучений Зем</w:t>
        <w:softHyphen/>
        <w:t>ли, небес и солнца Бесконечности, это гимн всемирной жизни, испол</w:t>
        <w:softHyphen/>
        <w:t>ненный всей Природой в</w:t>
      </w:r>
      <w:r>
        <w:rPr>
          <w:b/>
          <w:color w:val="000000"/>
          <w:sz w:val="24"/>
          <w:lang w:eastAsia="ru-RU"/>
        </w:rPr>
        <w:t xml:space="preserve"> </w:t>
      </w:r>
      <w:r>
        <w:rPr>
          <w:color w:val="000000"/>
          <w:sz w:val="24"/>
          <w:lang w:eastAsia="ru-RU"/>
        </w:rPr>
        <w:t>целом...».</w:t>
      </w:r>
    </w:p>
    <w:p>
      <w:pPr>
        <w:pStyle w:val="Normal"/>
        <w:shd w:fill="FFFFFF" w:val="clear"/>
        <w:ind w:left="-1418" w:right="-766" w:hanging="0"/>
        <w:jc w:val="both"/>
        <w:rPr/>
      </w:pPr>
      <w:r>
        <w:rPr>
          <w:color w:val="000000"/>
          <w:sz w:val="24"/>
          <w:lang w:eastAsia="ru-RU"/>
        </w:rPr>
        <w:t>Николя Камилл Фламмарион родил</w:t>
        <w:softHyphen/>
        <w:t>ся 26 февраля 1842 г. в небольшом французском городке Монтиньи-ле-Руа в семье небогатого земледельца и был старшим из четверых детей.</w:t>
      </w:r>
      <w:r>
        <w:rPr>
          <w:b/>
          <w:color w:val="000000"/>
          <w:sz w:val="24"/>
          <w:lang w:eastAsia="ru-RU"/>
        </w:rPr>
        <w:t xml:space="preserve"> </w:t>
      </w:r>
      <w:r>
        <w:rPr>
          <w:color w:val="000000"/>
          <w:sz w:val="24"/>
          <w:lang w:eastAsia="ru-RU"/>
        </w:rPr>
        <w:t>В че</w:t>
        <w:softHyphen/>
        <w:t>тыре года он уже бегло читал и пом</w:t>
        <w:softHyphen/>
        <w:t>нил наизусть многие страницы Еван</w:t>
        <w:softHyphen/>
        <w:t>гелия.  Частное солнечное затмение</w:t>
      </w:r>
    </w:p>
    <w:p>
      <w:pPr>
        <w:pStyle w:val="Normal"/>
        <w:ind w:left="-1418" w:right="-766" w:hanging="0"/>
        <w:jc w:val="both"/>
        <w:rPr>
          <w:color w:val="000000"/>
          <w:sz w:val="24"/>
          <w:lang w:eastAsia="ru-RU"/>
        </w:rPr>
      </w:pPr>
      <w:r>
        <w:rPr>
          <w:color w:val="000000"/>
          <w:sz w:val="24"/>
          <w:lang w:eastAsia="ru-RU"/>
        </w:rPr>
        <w:drawing>
          <wp:inline distT="0" distB="0" distL="0" distR="0">
            <wp:extent cx="234696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6960" cy="32188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коля Камилл Фламмарион.</w:t>
      </w:r>
    </w:p>
    <w:p>
      <w:pPr>
        <w:pStyle w:val="Normal"/>
        <w:shd w:fill="FFFFFF" w:val="clear"/>
        <w:ind w:left="-1418" w:right="-766" w:hanging="0"/>
        <w:jc w:val="both"/>
        <w:rPr>
          <w:color w:val="000000"/>
          <w:sz w:val="24"/>
          <w:lang w:eastAsia="ru-RU"/>
        </w:rPr>
      </w:pPr>
      <w:r>
        <w:rPr>
          <w:color w:val="000000"/>
          <w:sz w:val="24"/>
          <w:lang w:eastAsia="ru-RU"/>
        </w:rPr>
        <w:t>поразило восьмилетнего мальчика. Он попросил разъяснений у учителя и получил свою первую книжку по ас</w:t>
        <w:softHyphen/>
        <w:t>трономии. Он мало что понял, но на</w:t>
        <w:softHyphen/>
        <w:t>всегда проникся уважением к знато</w:t>
        <w:softHyphen/>
        <w:t>кам неба, уже в древности умевшим предсказывать небесные явления.</w:t>
      </w:r>
    </w:p>
    <w:p>
      <w:pPr>
        <w:pStyle w:val="Normal"/>
        <w:shd w:fill="FFFFFF" w:val="clear"/>
        <w:ind w:left="-1418" w:right="-766" w:hanging="0"/>
        <w:jc w:val="both"/>
        <w:rPr>
          <w:color w:val="000000"/>
          <w:sz w:val="24"/>
          <w:lang w:eastAsia="ru-RU"/>
        </w:rPr>
      </w:pPr>
      <w:r>
        <w:rPr>
          <w:color w:val="000000"/>
          <w:sz w:val="24"/>
          <w:lang w:eastAsia="ru-RU"/>
        </w:rPr>
        <w:t>Жизнь рано заставила Камилла зарабатывать деньги. Занимаясь само</w:t>
        <w:softHyphen/>
        <w:t>образованием, он экономил на еде, чтобы покупать новые книги. Край</w:t>
        <w:softHyphen/>
        <w:t>нее переутомление и истощение ед</w:t>
        <w:softHyphen/>
        <w:t>ва не свели его в могилу в 16 лет. Спасло Камилла участие со стороны молодого врача Фурнье, увидевшего у пациента 500-страничную руко</w:t>
        <w:softHyphen/>
        <w:t>пись астрономического содержания и убедившегося в его солидных по</w:t>
        <w:softHyphen/>
        <w:t>знаниях. Благодаря его хлопотам Камилл был принят астрономом-вычислителем в Парижскую обсерва</w:t>
        <w:softHyphen/>
        <w:t>торию, которую возглавлял тогда зна</w:t>
        <w:softHyphen/>
        <w:t>менитый Урбе'н Леверье'. За недолгое пребывание там Фламмарион сдал эк</w:t>
        <w:softHyphen/>
        <w:t>замены на степень бакалавра, а также написал и сумел напечатать боль</w:t>
        <w:softHyphen/>
        <w:t>шой труд — книгу «Многочислен</w:t>
        <w:softHyphen/>
        <w:t>ность обитаемых миров», имевшую огромный  успех  во  всём  мире.</w:t>
      </w:r>
    </w:p>
    <w:p>
      <w:pPr>
        <w:pStyle w:val="Normal"/>
        <w:shd w:fill="FFFFFF" w:val="clear"/>
        <w:ind w:left="-1418" w:right="-766" w:hanging="0"/>
        <w:jc w:val="both"/>
        <w:rPr>
          <w:color w:val="000000"/>
          <w:sz w:val="24"/>
          <w:lang w:eastAsia="ru-RU"/>
        </w:rPr>
      </w:pPr>
      <w:r>
        <w:rPr>
          <w:color w:val="000000"/>
          <w:sz w:val="24"/>
          <w:lang w:eastAsia="ru-RU"/>
        </w:rPr>
        <w:t>Однако на обсерватории отноше</w:t>
        <w:softHyphen/>
        <w:t>ние оказалось другим. Фламмарион был... уволен Леверье за деятельность, «недостойную звания учёного», пусть даже в свободное от работы время. Недаром наше слово «популяриза</w:t>
        <w:softHyphen/>
        <w:t>ция» переводится на французский язык как «вульгаризация». Леверье, известный всему Парижу своим раз</w:t>
        <w:softHyphen/>
        <w:t>дражительным характером, вызвал к себе юного писателя, нарушившего субординацию и отклонившегося от строгой стези астронома-вычислите</w:t>
        <w:softHyphen/>
        <w:t>ля, и холодно сказал ему: «Я вижу, месье, что Вы не стремитесь остать</w:t>
        <w:softHyphen/>
        <w:t>ся здесь... Нет ничего проще, Вы можете удалиться...». Спустя 14 лет Леверье вновь пригласил его, уже из</w:t>
        <w:softHyphen/>
        <w:t>вестного писателя и исследователя, и на шесть лет он вновь стал сотрудни</w:t>
        <w:softHyphen/>
        <w:t>ком Парижской обсерватории.</w:t>
      </w:r>
    </w:p>
    <w:p>
      <w:pPr>
        <w:pStyle w:val="Normal"/>
        <w:shd w:fill="FFFFFF" w:val="clear"/>
        <w:ind w:left="-1418" w:right="-766" w:hanging="0"/>
        <w:jc w:val="both"/>
        <w:rPr>
          <w:color w:val="000000"/>
          <w:sz w:val="24"/>
          <w:lang w:eastAsia="ru-RU"/>
        </w:rPr>
      </w:pPr>
      <w:r>
        <w:rPr>
          <w:color w:val="000000"/>
          <w:sz w:val="24"/>
          <w:lang w:eastAsia="ru-RU"/>
        </w:rPr>
        <w:t>Неожиданный поворот событий принёс Фламмариону свободу для творческой деятельности. Его ши-</w:t>
      </w:r>
    </w:p>
    <w:p>
      <w:pPr>
        <w:pStyle w:val="Normal"/>
        <w:ind w:left="-1418" w:right="-766" w:hanging="0"/>
        <w:jc w:val="both"/>
        <w:rPr>
          <w:b/>
          <w:b/>
          <w:color w:val="000000"/>
          <w:sz w:val="24"/>
          <w:lang w:eastAsia="ru-RU"/>
        </w:rPr>
      </w:pPr>
      <w:r>
        <w:rPr>
          <w:b/>
          <w:color w:val="000000"/>
          <w:sz w:val="24"/>
          <w:lang w:eastAsia="ru-RU"/>
        </w:rPr>
        <w:t>17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рокие научные познания и литера</w:t>
        <w:softHyphen/>
        <w:t>турный дар делали его желанным ав</w:t>
        <w:softHyphen/>
        <w:t>тором для каждого издательства. И он с энтузиазмом сотрудничал во мно</w:t>
        <w:softHyphen/>
        <w:t>гих журналах и газетах. Но главное -он писал всё новые научно-попу</w:t>
        <w:softHyphen/>
        <w:t>лярные книги: «Миры воображаемые и миры реальные» (1865 г.), «Небес</w:t>
        <w:softHyphen/>
        <w:t>ные чудеса» (1865 г.), первый попу</w:t>
        <w:softHyphen/>
        <w:t>лярный учебник по астрономии, «Ис</w:t>
        <w:softHyphen/>
        <w:t>тория неба» (занимательная история астрономии, 1867 г.; книга в наше время переиздана на русском языке). Была издана целая серия его научно-популярных лекций «Этюды по ас</w:t>
        <w:softHyphen/>
        <w:t>трономии» (к 1880 г. вышло</w:t>
      </w:r>
      <w:r>
        <w:rPr>
          <w:b/>
          <w:color w:val="000000"/>
          <w:sz w:val="24"/>
          <w:lang w:eastAsia="ru-RU"/>
        </w:rPr>
        <w:t xml:space="preserve"> </w:t>
      </w:r>
      <w:r>
        <w:rPr>
          <w:color w:val="000000"/>
          <w:sz w:val="24"/>
          <w:lang w:eastAsia="ru-RU"/>
        </w:rPr>
        <w:t>девять томов).</w:t>
      </w:r>
    </w:p>
    <w:p>
      <w:pPr>
        <w:pStyle w:val="Normal"/>
        <w:shd w:fill="FFFFFF" w:val="clear"/>
        <w:ind w:left="-1418" w:right="-766" w:hanging="0"/>
        <w:jc w:val="both"/>
        <w:rPr>
          <w:color w:val="000000"/>
          <w:sz w:val="24"/>
          <w:lang w:eastAsia="ru-RU"/>
        </w:rPr>
      </w:pPr>
      <w:r>
        <w:rPr>
          <w:color w:val="000000"/>
          <w:sz w:val="24"/>
          <w:lang w:eastAsia="ru-RU"/>
        </w:rPr>
        <w:t>Одновременно Фламмарион вёл собственные наблюдения с помощью небольшого телескопа с объективом диаметром 108 мм, сконструировал свой фотометр. Его научные интере</w:t>
        <w:softHyphen/>
        <w:t>сы выходили далеко за пределы астро</w:t>
        <w:softHyphen/>
        <w:t>номии. Это были и метеорология, и проблема солнечно-земных связей. В 1867—1880 гг., исследуя воздушную оболочку Земли, Фламмарион совер</w:t>
        <w:softHyphen/>
        <w:t>шил 12 полётов на воздушном шаре. В 1871 г. он выпустил интереснейшую книгу «Атмосфера (Популярная метео</w:t>
        <w:softHyphen/>
        <w:t>рология)».</w:t>
      </w:r>
    </w:p>
    <w:p>
      <w:pPr>
        <w:pStyle w:val="Normal"/>
        <w:shd w:fill="FFFFFF" w:val="clear"/>
        <w:ind w:left="-1418" w:right="-766" w:hanging="0"/>
        <w:jc w:val="both"/>
        <w:rPr/>
      </w:pPr>
      <w:r>
        <w:rPr>
          <w:color w:val="000000"/>
          <w:sz w:val="24"/>
          <w:lang w:eastAsia="ru-RU"/>
        </w:rPr>
        <w:t>И до Фламмариона</w:t>
      </w:r>
      <w:r>
        <w:rPr>
          <w:b/>
          <w:color w:val="000000"/>
          <w:sz w:val="24"/>
          <w:lang w:eastAsia="ru-RU"/>
        </w:rPr>
        <w:t xml:space="preserve"> </w:t>
      </w:r>
      <w:r>
        <w:rPr>
          <w:color w:val="000000"/>
          <w:sz w:val="24"/>
          <w:lang w:eastAsia="ru-RU"/>
        </w:rPr>
        <w:t>были знамени</w:t>
        <w:softHyphen/>
        <w:t>тые астрономы, которые уделяли вре</w:t>
        <w:softHyphen/>
        <w:t>мя и внимание популяризации знаний: Галилео Галилей, Иоганн Кеплер, Бернар Фонтенель, Жозеф Лаланд, Пьер Лаплас, Франсуа Араго. Никакая другая наука не была так щедро и талантли</w:t>
        <w:softHyphen/>
        <w:t>во преподана грамотным людям из уст её творцов, как астрономия. Однако Фламмарион был первым, кто возвёл популяризацию науки в ранг высокой просветительской миссии. Показать человеку красоту и закономерность Вселенной, его связь с Космосом — в этом Фламмарион видел свою главную цель. Он верил, что космическое ми</w:t>
        <w:softHyphen/>
        <w:t>ровосприятие поднимет души людей над мелкими заботами, уведёт от по</w:t>
        <w:softHyphen/>
        <w:t>литических распрей, приводящих к кровавым драмам.</w:t>
      </w:r>
    </w:p>
    <w:p>
      <w:pPr>
        <w:pStyle w:val="Normal"/>
        <w:shd w:fill="FFFFFF" w:val="clear"/>
        <w:ind w:left="-1418" w:right="-766" w:hanging="0"/>
        <w:jc w:val="both"/>
        <w:rPr>
          <w:color w:val="000000"/>
          <w:sz w:val="24"/>
          <w:lang w:eastAsia="ru-RU"/>
        </w:rPr>
      </w:pPr>
      <w:r>
        <w:rPr>
          <w:color w:val="000000"/>
          <w:sz w:val="24"/>
          <w:lang w:eastAsia="ru-RU"/>
        </w:rPr>
        <w:t>Считая, что познание всегда более эффективно, когда оно активно, Фламмарион уже с 1864 г. принялся</w:t>
      </w:r>
    </w:p>
    <w:p>
      <w:pPr>
        <w:pStyle w:val="Normal"/>
        <w:ind w:left="-1418" w:right="-766" w:hanging="0"/>
        <w:jc w:val="both"/>
        <w:rPr>
          <w:color w:val="000000"/>
          <w:sz w:val="24"/>
          <w:lang w:eastAsia="ru-RU"/>
        </w:rPr>
      </w:pPr>
      <w:r>
        <w:rPr>
          <w:color w:val="000000"/>
          <w:sz w:val="24"/>
          <w:lang w:eastAsia="ru-RU"/>
        </w:rPr>
        <w:drawing>
          <wp:inline distT="0" distB="0" distL="0" distR="0">
            <wp:extent cx="351726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17265" cy="2414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арижская обсерватория.</w:t>
      </w:r>
    </w:p>
    <w:p>
      <w:pPr>
        <w:pStyle w:val="Normal"/>
        <w:shd w:fill="FFFFFF" w:val="clear"/>
        <w:ind w:left="-1418" w:right="-766" w:hanging="0"/>
        <w:jc w:val="both"/>
        <w:rPr/>
      </w:pPr>
      <w:r>
        <w:rPr>
          <w:color w:val="000000"/>
          <w:sz w:val="24"/>
          <w:lang w:eastAsia="ru-RU"/>
        </w:rPr>
        <w:t>за создание пособий для самостоя</w:t>
        <w:softHyphen/>
        <w:t>тельных наблюдений любителями ас</w:t>
        <w:softHyphen/>
        <w:t>трономии. В течение почти 60 лет он составлял и регулярно</w:t>
      </w:r>
      <w:r>
        <w:rPr>
          <w:b/>
          <w:color w:val="000000"/>
          <w:sz w:val="24"/>
          <w:lang w:eastAsia="ru-RU"/>
        </w:rPr>
        <w:t xml:space="preserve"> </w:t>
      </w:r>
      <w:r>
        <w:rPr>
          <w:color w:val="000000"/>
          <w:sz w:val="24"/>
          <w:lang w:eastAsia="ru-RU"/>
        </w:rPr>
        <w:t>публиковал ежемесячные карты неба с указани</w:t>
        <w:softHyphen/>
        <w:t>ем расположения планет. С 1866 г. Фламмарион проводил публичные ежемесячные астрономические кон</w:t>
        <w:softHyphen/>
        <w:t>ференции с лекциями на знаменитом</w:t>
      </w:r>
    </w:p>
    <w:p>
      <w:pPr>
        <w:pStyle w:val="Normal"/>
        <w:ind w:left="-1418" w:right="-766" w:hanging="0"/>
        <w:jc w:val="both"/>
        <w:rPr>
          <w:color w:val="000000"/>
          <w:sz w:val="24"/>
          <w:lang w:eastAsia="ru-RU"/>
        </w:rPr>
      </w:pPr>
      <w:r>
        <w:rPr>
          <w:color w:val="000000"/>
          <w:sz w:val="24"/>
          <w:lang w:eastAsia="ru-RU"/>
        </w:rPr>
        <w:drawing>
          <wp:inline distT="0" distB="0" distL="0" distR="0">
            <wp:extent cx="2365375" cy="363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65375" cy="36391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коля Камилл Фламмарион. 1862 г.</w:t>
      </w:r>
    </w:p>
    <w:p>
      <w:pPr>
        <w:pStyle w:val="Normal"/>
        <w:ind w:left="-1418" w:right="-766" w:hanging="0"/>
        <w:jc w:val="both"/>
        <w:rPr>
          <w:b/>
          <w:b/>
          <w:color w:val="000000"/>
          <w:sz w:val="24"/>
          <w:lang w:eastAsia="ru-RU"/>
        </w:rPr>
      </w:pPr>
      <w:r>
        <w:rPr>
          <w:b/>
          <w:color w:val="000000"/>
          <w:sz w:val="24"/>
          <w:lang w:eastAsia="ru-RU"/>
        </w:rPr>
        <w:t>17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008080"/>
          <w:sz w:val="24"/>
          <w:lang w:eastAsia="ru-RU"/>
        </w:rPr>
      </w:pPr>
      <w:r>
        <w:rPr>
          <w:color w:val="008080"/>
          <w:sz w:val="24"/>
          <w:lang w:eastAsia="ru-RU"/>
        </w:rPr>
        <w:t>НАВСТРЕЧУ ОБИТАЕМЫМ МИРАМ</w:t>
      </w:r>
    </w:p>
    <w:p>
      <w:pPr>
        <w:pStyle w:val="Normal"/>
        <w:shd w:fill="FFFFFF" w:val="clear"/>
        <w:ind w:left="-1418" w:right="1502" w:hanging="0"/>
        <w:jc w:val="both"/>
        <w:rPr>
          <w:color w:val="008080"/>
          <w:sz w:val="24"/>
          <w:lang w:eastAsia="ru-RU"/>
        </w:rPr>
      </w:pPr>
      <w:r>
        <w:rPr>
          <w:color w:val="008080"/>
          <w:sz w:val="24"/>
          <w:lang w:eastAsia="ru-RU"/>
        </w:rPr>
        <w:t>По ночам, наедине с природой, под сводом беспредельного звёздного неба наша душа погружается в молчаливое созерцание. Тысячи звёзд, рассеянных по необъятному пространству Вселен</w:t>
        <w:softHyphen/>
        <w:t>ной, льют на нашу Землю мягкое сияние. Мысль о бесконечности всецело захватывает нас, заслоняет собой всё земное и уносит к далёким мирам, недоступным для слабого человеческого взора. Словно погружённые в сон, мы глядим на сверкающие алмазы, дрожащие среди синевы ночного неба. Мы следим за падающими звёз</w:t>
        <w:softHyphen/>
        <w:t>дами, проносящимися время от времени по эфиру. Вместе с ни</w:t>
        <w:softHyphen/>
        <w:t>ми мы углубляемся в неизмеримые бездны, переносясь от одного мира к другому в беспредельном пространстве Вселенной.</w:t>
      </w:r>
    </w:p>
    <w:p>
      <w:pPr>
        <w:pStyle w:val="Normal"/>
        <w:shd w:fill="FFFFFF" w:val="clear"/>
        <w:ind w:left="-1418" w:right="1502" w:hanging="0"/>
        <w:jc w:val="both"/>
        <w:rPr>
          <w:color w:val="008080"/>
          <w:sz w:val="24"/>
          <w:lang w:eastAsia="ru-RU"/>
        </w:rPr>
      </w:pPr>
      <w:r>
        <w:rPr>
          <w:color w:val="008080"/>
          <w:sz w:val="24"/>
          <w:lang w:eastAsia="ru-RU"/>
        </w:rPr>
        <w:t>Но восхищение, вызванное в нас поразительной картиной при</w:t>
        <w:softHyphen/>
        <w:t>роды, скоро сменяется чувством печали, потому что мы сознаём, насколько мы чужды далёким мирам, не способным создать в на</w:t>
        <w:softHyphen/>
        <w:t>шей душе тех жизненных впечатлений, которые привязывают нас к нашей земле. Мы смутно чувствуем бесконечность, и это чув</w:t>
        <w:softHyphen/>
        <w:t>ство рождает в нас задумчивость и восхищение. Звёзды висят в пространстве, как жилища, погружённые в вечное молчание и со</w:t>
        <w:softHyphen/>
        <w:t>вершающие вдали от нас свой неведомый нам жизненный путь. Они влекут к себе наши мысли, как бездна, но они ревниво хра</w:t>
        <w:softHyphen/>
        <w:t>нят тайну своего существования.</w:t>
      </w:r>
    </w:p>
    <w:p>
      <w:pPr>
        <w:pStyle w:val="Normal"/>
        <w:shd w:fill="FFFFFF" w:val="clear"/>
        <w:ind w:left="-1418" w:right="1502" w:hanging="0"/>
        <w:jc w:val="both"/>
        <w:rPr/>
      </w:pPr>
      <w:r>
        <w:rPr>
          <w:color w:val="008080"/>
          <w:sz w:val="24"/>
          <w:lang w:eastAsia="ru-RU"/>
        </w:rPr>
        <w:t xml:space="preserve">Из своей тьмы мы </w:t>
      </w:r>
      <w:r>
        <w:rPr>
          <w:smallCaps/>
          <w:color w:val="008080"/>
          <w:sz w:val="24"/>
          <w:lang w:eastAsia="ru-RU"/>
        </w:rPr>
        <w:t xml:space="preserve">глядим в </w:t>
      </w:r>
      <w:r>
        <w:rPr>
          <w:color w:val="008080"/>
          <w:sz w:val="24"/>
          <w:lang w:eastAsia="ru-RU"/>
        </w:rPr>
        <w:t>бесконечность величественной и таинственной Вселенной и чувствуем желание заселить все эти миры; нам страстно хочется, чтобы в этом пустынном и безмолв</w:t>
        <w:softHyphen/>
        <w:t>ном пространстве наш вопрошающий взгляд встретился с другим взглядом, который принёс бы ему ответ на его немой вопрос. Так отважный мореплаватель долго проникает в таинственную даль океана, чтобы наконец открыть Новый свет, уже существовавший много тысячелетий.</w:t>
      </w:r>
    </w:p>
    <w:p>
      <w:pPr>
        <w:pStyle w:val="Normal"/>
        <w:shd w:fill="FFFFFF" w:val="clear"/>
        <w:ind w:left="-1418" w:right="1502" w:hanging="0"/>
        <w:jc w:val="both"/>
        <w:rPr>
          <w:color w:val="000000"/>
          <w:sz w:val="24"/>
          <w:lang w:eastAsia="ru-RU"/>
        </w:rPr>
      </w:pPr>
      <w:r>
        <w:rPr>
          <w:i/>
          <w:color w:val="008080"/>
          <w:sz w:val="24"/>
          <w:lang w:eastAsia="ru-RU"/>
        </w:rPr>
        <w:t>(По книге Камилла Фламмариона «Многочисленность обитаемых миров».)</w:t>
      </w:r>
    </w:p>
    <w:p>
      <w:pPr>
        <w:pStyle w:val="Normal"/>
        <w:ind w:left="-1418" w:right="-766" w:hanging="0"/>
        <w:jc w:val="both"/>
        <w:rPr>
          <w:color w:val="000000"/>
          <w:sz w:val="24"/>
          <w:lang w:eastAsia="ru-RU"/>
        </w:rPr>
      </w:pPr>
      <w:r>
        <w:rPr>
          <w:color w:val="000000"/>
          <w:sz w:val="24"/>
          <w:lang w:eastAsia="ru-RU"/>
        </w:rPr>
        <w:drawing>
          <wp:inline distT="0" distB="0" distL="0" distR="0">
            <wp:extent cx="2475230"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75230"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ерраса обсерватории в Жювизи.</w:t>
      </w:r>
    </w:p>
    <w:p>
      <w:pPr>
        <w:pStyle w:val="Normal"/>
        <w:shd w:fill="FFFFFF" w:val="clear"/>
        <w:ind w:left="-1418" w:right="-766" w:hanging="0"/>
        <w:jc w:val="both"/>
        <w:rPr>
          <w:color w:val="000000"/>
          <w:sz w:val="24"/>
          <w:lang w:eastAsia="ru-RU"/>
        </w:rPr>
      </w:pPr>
      <w:r>
        <w:rPr>
          <w:color w:val="000000"/>
          <w:sz w:val="24"/>
          <w:lang w:eastAsia="ru-RU"/>
        </w:rPr>
        <w:t>бульваре Капуцинов, а позднее и в стенах Парижской обсерватории.</w:t>
      </w:r>
    </w:p>
    <w:p>
      <w:pPr>
        <w:pStyle w:val="Normal"/>
        <w:shd w:fill="FFFFFF" w:val="clear"/>
        <w:ind w:left="-1418" w:right="-766" w:hanging="0"/>
        <w:jc w:val="both"/>
        <w:rPr>
          <w:color w:val="000000"/>
          <w:sz w:val="24"/>
          <w:lang w:eastAsia="ru-RU"/>
        </w:rPr>
      </w:pPr>
      <w:r>
        <w:rPr>
          <w:color w:val="000000"/>
          <w:sz w:val="24"/>
          <w:lang w:eastAsia="ru-RU"/>
        </w:rPr>
        <w:t>Фламмарион объездил с лекциями многие города Франции и страны Ев</w:t>
        <w:softHyphen/>
        <w:t>ропы. Последний раз он выступил уже с «радиоастрономической», как выразился учёный, лекцией 26 нояб</w:t>
        <w:softHyphen/>
        <w:t>ря 1924 г. — перед микрофоном, установленным в его кабинете в Жювизи и соединённым с радиостанци</w:t>
        <w:softHyphen/>
        <w:t>ей в Париже.</w:t>
      </w:r>
    </w:p>
    <w:p>
      <w:pPr>
        <w:pStyle w:val="Normal"/>
        <w:shd w:fill="FFFFFF" w:val="clear"/>
        <w:ind w:left="-1418" w:right="-766" w:hanging="0"/>
        <w:jc w:val="both"/>
        <w:rPr>
          <w:color w:val="000000"/>
          <w:sz w:val="24"/>
          <w:lang w:eastAsia="ru-RU"/>
        </w:rPr>
      </w:pPr>
      <w:r>
        <w:rPr>
          <w:color w:val="000000"/>
          <w:sz w:val="24"/>
          <w:lang w:eastAsia="ru-RU"/>
        </w:rPr>
        <w:t>Даже возвратившись в 1876 г. на Парижскую обсерваторию, Фламмарион видел свою главную цель имен</w:t>
        <w:softHyphen/>
        <w:t>но в популяризации и литературной деятельности. Всемирную славу ему принесла «Популярная астрономия» (первое издание вышло в 1879 г.). Это был величайший труд Фламмариона. Благодаря этой умной и обстоятель</w:t>
        <w:softHyphen/>
        <w:t>ной книге, впервые щедро иллюстри</w:t>
        <w:softHyphen/>
        <w:t>рованной, появились миллионы но</w:t>
        <w:softHyphen/>
        <w:t>вых любителей астрономии, тысячи энтузиастов-наблюдателей. Сочине</w:t>
        <w:softHyphen/>
        <w:t>ние выдержало 100 изданий и было переведено почти на все языки мира. Специальной премией его отметила Парижская академия наук. Эта книга, как и большинство других сочинений Фламмариона, была переведена и на русский язык. Первое русское издание его «Популярной астрономии» появи</w:t>
        <w:softHyphen/>
        <w:t>лось в 1897 г. под названием «Живо</w:t>
        <w:softHyphen/>
        <w:t>писная астрономия». Книги о науке стареют быстро. Последнее издание «Популярной астрономии» вышло на русском в 1940 г. стараниями нашего «российского Фламмариона» Б. А. Воронцова-Вельяминова. Он исправил и дополнил её и тем продлил жизнь лю</w:t>
        <w:softHyphen/>
        <w:t>бимой книге своего детства.</w:t>
      </w:r>
    </w:p>
    <w:p>
      <w:pPr>
        <w:pStyle w:val="Normal"/>
        <w:shd w:fill="FFFFFF" w:val="clear"/>
        <w:ind w:left="-1418" w:right="-766" w:hanging="0"/>
        <w:jc w:val="both"/>
        <w:rPr>
          <w:color w:val="000000"/>
          <w:sz w:val="24"/>
          <w:lang w:eastAsia="ru-RU"/>
        </w:rPr>
      </w:pPr>
      <w:r>
        <w:rPr>
          <w:color w:val="000000"/>
          <w:sz w:val="24"/>
          <w:lang w:eastAsia="ru-RU"/>
        </w:rPr>
        <w:t>Следом за «Популярной астроно</w:t>
        <w:softHyphen/>
        <w:t>мией» как её наблюдательное продол</w:t>
        <w:softHyphen/>
        <w:t>жение вышла книга «Звёздное небо и его чудеса» — обзор всего неба: звез</w:t>
        <w:softHyphen/>
        <w:t>да за звездой, созвездие за созвезди</w:t>
        <w:softHyphen/>
        <w:t>ем. Эта книга до сих пор остаётся прекрасным путеводителем по небу.</w:t>
      </w:r>
    </w:p>
    <w:p>
      <w:pPr>
        <w:pStyle w:val="Normal"/>
        <w:shd w:fill="FFFFFF" w:val="clear"/>
        <w:ind w:left="-1418" w:right="-766" w:hanging="0"/>
        <w:jc w:val="both"/>
        <w:rPr>
          <w:color w:val="000000"/>
          <w:sz w:val="24"/>
          <w:lang w:eastAsia="ru-RU"/>
        </w:rPr>
      </w:pPr>
      <w:r>
        <w:rPr>
          <w:color w:val="000000"/>
          <w:sz w:val="24"/>
          <w:lang w:eastAsia="ru-RU"/>
        </w:rPr>
        <w:t>Фламмарион никогда не прекращал и работу астронома-наблюдателя. Па</w:t>
        <w:softHyphen/>
        <w:t>рижскую обсерваторию он оставил в 1882 г., когда неожиданно получил возможность создать свою обсервато</w:t>
        <w:softHyphen/>
        <w:t>рию в замке близ Парижа. Целый за-</w:t>
      </w:r>
    </w:p>
    <w:p>
      <w:pPr>
        <w:pStyle w:val="Normal"/>
        <w:ind w:left="-1418" w:right="-766" w:hanging="0"/>
        <w:jc w:val="both"/>
        <w:rPr>
          <w:b/>
          <w:b/>
          <w:color w:val="000000"/>
          <w:sz w:val="24"/>
          <w:lang w:eastAsia="ru-RU"/>
        </w:rPr>
      </w:pPr>
      <w:r>
        <w:rPr>
          <w:b/>
          <w:color w:val="000000"/>
          <w:sz w:val="24"/>
          <w:lang w:eastAsia="ru-RU"/>
        </w:rPr>
        <w:t>17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ок в Жювизи подарил Фламмариону некий Мере, домовладелец и садовод, которого захватила глубина философско-астрономических сочинений учёного. Главным инструментом «Не</w:t>
        <w:softHyphen/>
        <w:t>бесной виллы» Фламмариона стал большой 24-сантиметровый рефрак</w:t>
        <w:softHyphen/>
        <w:t>тор в башне с вращающимся куполом.</w:t>
      </w:r>
    </w:p>
    <w:p>
      <w:pPr>
        <w:pStyle w:val="Normal"/>
        <w:shd w:fill="FFFFFF" w:val="clear"/>
        <w:ind w:left="-1418" w:right="-766" w:hanging="0"/>
        <w:jc w:val="both"/>
        <w:rPr>
          <w:color w:val="000000"/>
          <w:sz w:val="24"/>
          <w:lang w:eastAsia="ru-RU"/>
        </w:rPr>
      </w:pPr>
      <w:r>
        <w:rPr>
          <w:color w:val="000000"/>
          <w:sz w:val="24"/>
          <w:lang w:eastAsia="ru-RU"/>
        </w:rPr>
        <w:t>По астроклиматическим условиям обсерватория намного превосходила Парижскую, городскую. Научная биб</w:t>
        <w:softHyphen/>
        <w:t>лиотека Фламмариона, занимавшая весь второй этаж, была уникальной. Она насчитывала свыше 5 тыс. томов и включала редчайшие сочинения, начиная с Аристотеля и кончая новейшими изданиями.</w:t>
      </w:r>
    </w:p>
    <w:p>
      <w:pPr>
        <w:pStyle w:val="Normal"/>
        <w:shd w:fill="FFFFFF" w:val="clear"/>
        <w:ind w:left="-1418" w:right="-766" w:hanging="0"/>
        <w:jc w:val="both"/>
        <w:rPr/>
      </w:pPr>
      <w:r>
        <w:rPr>
          <w:color w:val="000000"/>
          <w:sz w:val="24"/>
          <w:lang w:eastAsia="ru-RU"/>
        </w:rPr>
        <w:t>В поисках проявления какого-ли</w:t>
        <w:softHyphen/>
        <w:t>бо «динамизма» на поверхности небесных тел Фламмарион вёл наблю</w:t>
        <w:softHyphen/>
        <w:t>дения Луны, Марса, Венеры, спутников Юпитера; ему посчастливилось на</w:t>
        <w:softHyphen/>
        <w:t>блюдать Новую Северной Короны 1866 г. и Новую Персея в 1901 г. Он систематически изучал двойные звёз</w:t>
        <w:softHyphen/>
        <w:t>ды. Фламмарион уточнил параметры ряда двойных звёзд; открыл тройную систему</w:t>
      </w:r>
      <w:r>
        <w:rPr>
          <w:color w:val="000000"/>
          <w:sz w:val="24"/>
          <w:lang w:eastAsia="ru-RU"/>
        </w:rPr>
        <w:drawing>
          <wp:inline distT="0" distB="0" distL="0" distR="0">
            <wp:extent cx="133985"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46" r="-270" b="-246"/>
                    <a:stretch>
                      <a:fillRect/>
                    </a:stretch>
                  </pic:blipFill>
                  <pic:spPr bwMode="auto">
                    <a:xfrm>
                      <a:off x="0" y="0"/>
                      <a:ext cx="133985" cy="146050"/>
                    </a:xfrm>
                    <a:prstGeom prst="rect">
                      <a:avLst/>
                    </a:prstGeom>
                  </pic:spPr>
                </pic:pic>
              </a:graphicData>
            </a:graphic>
          </wp:inline>
        </w:drawing>
      </w:r>
      <w:r>
        <w:rPr>
          <w:color w:val="000000"/>
          <w:sz w:val="24"/>
          <w:lang w:eastAsia="ru-RU"/>
        </w:rPr>
        <w:t>Рака с необычно далёким третьим членом; в 1877 г. установил существование нескольких совершен</w:t>
        <w:softHyphen/>
        <w:t>но новых, так называемых широких пар звёзд, двойственность в которых обнаруживается по одинаковому соб</w:t>
        <w:softHyphen/>
        <w:t>ственному движению в пространстве их компонент. В 1878 г. вышел глав</w:t>
        <w:softHyphen/>
        <w:t>ный научный труд Фламмариона — «Двойные звёзды. Каталог кратных звёзд с орбитальным движением». Он содержал все сведения, в том числе исторические, о 819 системах с не</w:t>
        <w:softHyphen/>
        <w:t>сомненным орбитальным движением, почти 600 пар с подозреваемым и свыше 300 оптических пар. Каталог разошёлся почти мгновенно.</w:t>
      </w:r>
    </w:p>
    <w:p>
      <w:pPr>
        <w:pStyle w:val="Normal"/>
        <w:shd w:fill="FFFFFF" w:val="clear"/>
        <w:ind w:left="-1418" w:right="-766" w:hanging="0"/>
        <w:jc w:val="both"/>
        <w:rPr>
          <w:color w:val="000000"/>
          <w:sz w:val="24"/>
          <w:lang w:eastAsia="ru-RU"/>
        </w:rPr>
      </w:pPr>
      <w:r>
        <w:rPr>
          <w:color w:val="000000"/>
          <w:sz w:val="24"/>
          <w:lang w:eastAsia="ru-RU"/>
        </w:rPr>
        <w:t>В 1876 г. Фламмарион первым обратил внимание на то, что внеш</w:t>
        <w:softHyphen/>
        <w:t>ний вид тёмных областей на Марсе изменяется. Под влиянием этих на</w:t>
        <w:softHyphen/>
        <w:t>блюдений Скиапарелли открыл в 1877 г. знаменитые «марсианские ка</w:t>
        <w:softHyphen/>
        <w:t>налы», с которыми затем в течение трёх четвертей века было связано столько надежд и у самих учёных, и у фантастов! Обсерватория Фламмариона стала центром, куда стекалась информация  от многочисленных</w:t>
      </w:r>
    </w:p>
    <w:p>
      <w:pPr>
        <w:pStyle w:val="Normal"/>
        <w:ind w:left="-1418" w:right="-766" w:hanging="0"/>
        <w:jc w:val="both"/>
        <w:rPr>
          <w:color w:val="000000"/>
          <w:sz w:val="24"/>
          <w:lang w:eastAsia="ru-RU"/>
        </w:rPr>
      </w:pPr>
      <w:r>
        <w:rPr>
          <w:color w:val="000000"/>
          <w:sz w:val="24"/>
          <w:lang w:eastAsia="ru-RU"/>
        </w:rPr>
        <w:drawing>
          <wp:inline distT="0" distB="0" distL="0" distR="0">
            <wp:extent cx="313309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133090" cy="2072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бесная вилла» в Жювизи.</w:t>
      </w:r>
    </w:p>
    <w:p>
      <w:pPr>
        <w:pStyle w:val="Normal"/>
        <w:shd w:fill="FFFFFF" w:val="clear"/>
        <w:ind w:left="-1418" w:right="-766" w:hanging="0"/>
        <w:jc w:val="both"/>
        <w:rPr>
          <w:color w:val="000000"/>
          <w:sz w:val="24"/>
          <w:lang w:eastAsia="ru-RU"/>
        </w:rPr>
      </w:pPr>
      <w:r>
        <w:rPr>
          <w:color w:val="000000"/>
          <w:sz w:val="24"/>
          <w:lang w:eastAsia="ru-RU"/>
        </w:rPr>
        <w:t>наблюдателей этой планеты. К 1895 г. он установил более быстрое, чем на Земле, «таяние» марсианских поляр</w:t>
        <w:softHyphen/>
        <w:t>ных шапок. Для истории науки осо</w:t>
        <w:softHyphen/>
        <w:t>бенно ценно то, что Фламмарион собрал все известные наблюдения Марса с 1636 г. Они вошли в его двух</w:t>
        <w:softHyphen/>
        <w:t>томный энциклопедический труд «Планета Марс и условия обитаемо</w:t>
        <w:softHyphen/>
        <w:t>сти на ней» (1892, 1909 гг.).</w:t>
      </w:r>
    </w:p>
    <w:p>
      <w:pPr>
        <w:pStyle w:val="Normal"/>
        <w:shd w:fill="FFFFFF" w:val="clear"/>
        <w:ind w:left="-1418" w:right="-766" w:hanging="0"/>
        <w:jc w:val="both"/>
        <w:rPr>
          <w:color w:val="000000"/>
          <w:sz w:val="24"/>
          <w:lang w:eastAsia="ru-RU"/>
        </w:rPr>
      </w:pPr>
      <w:r>
        <w:rPr>
          <w:color w:val="000000"/>
          <w:sz w:val="24"/>
          <w:lang w:eastAsia="ru-RU"/>
        </w:rPr>
        <w:t>Солнце интересовало Фламмариона с точки зрения его влияния на</w:t>
      </w:r>
    </w:p>
    <w:p>
      <w:pPr>
        <w:pStyle w:val="Normal"/>
        <w:ind w:left="-1418" w:right="-766" w:hanging="0"/>
        <w:jc w:val="both"/>
        <w:rPr>
          <w:color w:val="000000"/>
          <w:sz w:val="24"/>
          <w:lang w:eastAsia="ru-RU"/>
        </w:rPr>
      </w:pPr>
      <w:r>
        <w:rPr>
          <w:color w:val="000000"/>
          <w:sz w:val="24"/>
          <w:lang w:eastAsia="ru-RU"/>
        </w:rPr>
        <w:drawing>
          <wp:inline distT="0" distB="0" distL="0" distR="0">
            <wp:extent cx="2353310" cy="351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2353310" cy="35115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ваториал в обсерватории Жювизи.</w:t>
      </w:r>
    </w:p>
    <w:p>
      <w:pPr>
        <w:pStyle w:val="Normal"/>
        <w:ind w:left="-1418" w:right="-766" w:hanging="0"/>
        <w:jc w:val="both"/>
        <w:rPr>
          <w:b/>
          <w:b/>
          <w:color w:val="000000"/>
          <w:sz w:val="24"/>
          <w:lang w:eastAsia="ru-RU"/>
        </w:rPr>
      </w:pPr>
      <w:r>
        <w:rPr>
          <w:b/>
          <w:color w:val="000000"/>
          <w:sz w:val="24"/>
          <w:lang w:eastAsia="ru-RU"/>
        </w:rPr>
        <w:t>17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3462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 r="-16" b="-10"/>
                    <a:stretch>
                      <a:fillRect/>
                    </a:stretch>
                  </pic:blipFill>
                  <pic:spPr bwMode="auto">
                    <a:xfrm>
                      <a:off x="0" y="0"/>
                      <a:ext cx="2298065" cy="3462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Н. К. фламмариона «Популярная астрономия».</w:t>
      </w:r>
    </w:p>
    <w:p>
      <w:pPr>
        <w:pStyle w:val="Normal"/>
        <w:shd w:fill="FFFFFF" w:val="clear"/>
        <w:ind w:left="-1418" w:right="-766" w:hanging="0"/>
        <w:jc w:val="both"/>
        <w:rPr>
          <w:color w:val="000000"/>
          <w:sz w:val="24"/>
          <w:lang w:eastAsia="ru-RU"/>
        </w:rPr>
      </w:pPr>
      <w:r>
        <w:rPr>
          <w:color w:val="000000"/>
          <w:sz w:val="24"/>
          <w:lang w:eastAsia="ru-RU"/>
        </w:rPr>
        <w:t>Землю. Он изучал рост растений и некоторых живых организмов при освещении их в разных диапазонах солнечного спектра, собрал огром</w:t>
        <w:softHyphen/>
        <w:t>ный документальный материал о наблюдениях в Париже аномальных магнитных явлений (начиная с 1541 г.), проводил статистические ис</w:t>
        <w:softHyphen/>
        <w:t>следования метеорологических явле</w:t>
        <w:softHyphen/>
        <w:t>ний (дождливости в разные эпохи, по</w:t>
      </w:r>
    </w:p>
    <w:p>
      <w:pPr>
        <w:pStyle w:val="Normal"/>
        <w:ind w:left="-1418" w:right="-766" w:hanging="0"/>
        <w:jc w:val="both"/>
        <w:rPr>
          <w:color w:val="000000"/>
          <w:sz w:val="24"/>
          <w:lang w:eastAsia="ru-RU"/>
        </w:rPr>
      </w:pPr>
      <w:r>
        <w:rPr>
          <w:color w:val="000000"/>
          <w:sz w:val="24"/>
          <w:lang w:eastAsia="ru-RU"/>
        </w:rPr>
        <w:drawing>
          <wp:inline distT="0" distB="0" distL="0" distR="0">
            <wp:extent cx="3627120" cy="2426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2712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 К. Фламмарион с женой в библиотеке обсерватории Жювизи.</w:t>
      </w:r>
    </w:p>
    <w:p>
      <w:pPr>
        <w:pStyle w:val="Normal"/>
        <w:shd w:fill="FFFFFF" w:val="clear"/>
        <w:ind w:left="-1418" w:right="-766" w:hanging="0"/>
        <w:jc w:val="both"/>
        <w:rPr>
          <w:color w:val="000000"/>
          <w:sz w:val="24"/>
          <w:lang w:eastAsia="ru-RU"/>
        </w:rPr>
      </w:pPr>
      <w:r>
        <w:rPr>
          <w:color w:val="000000"/>
          <w:sz w:val="24"/>
          <w:lang w:eastAsia="ru-RU"/>
        </w:rPr>
        <w:t>явления молний), накопил около 1500 фотографий радуг, гало, облаков и других атмосферных явлений. Рабо</w:t>
        <w:softHyphen/>
        <w:t>ты Фламмариона стимулировали про</w:t>
        <w:softHyphen/>
        <w:t>ведение новых исследований. Своей идее «живой Вселенной» он остался верен до конца. Не поколебали его и первые серьёзные опровержения реальности «марсианских каналов», высказанные Эженом Антониади (1870—1944). Наблюдая Марс в эпоху великих противостояний в 1893 г. (на «Небесной вилле» Фламмариона) и в 1909 г. (на Медонской обсервато</w:t>
        <w:softHyphen/>
        <w:t>рии), Антониади пришёл к выводу, что «каналы» Марса — обман зрения, вы</w:t>
        <w:softHyphen/>
        <w:t>званный цепочками каких-то неболь</w:t>
        <w:softHyphen/>
        <w:t>ших пятен разного размера.</w:t>
      </w:r>
    </w:p>
    <w:p>
      <w:pPr>
        <w:pStyle w:val="Normal"/>
        <w:shd w:fill="FFFFFF" w:val="clear"/>
        <w:ind w:left="-1418" w:right="-766" w:hanging="0"/>
        <w:jc w:val="both"/>
        <w:rPr>
          <w:color w:val="000000"/>
          <w:sz w:val="24"/>
          <w:lang w:eastAsia="ru-RU"/>
        </w:rPr>
      </w:pPr>
      <w:r>
        <w:rPr>
          <w:color w:val="000000"/>
          <w:sz w:val="24"/>
          <w:lang w:eastAsia="ru-RU"/>
        </w:rPr>
        <w:t>В предисловии к очередному выпус</w:t>
        <w:softHyphen/>
        <w:t>ку журнала «Астрономия» за 1924 г. Фламмарион писал о необходимости широкого астрономического образо</w:t>
        <w:softHyphen/>
        <w:t>вания. Он утверждал, что мировая катастрофа 1914—1918 гг. с её бес</w:t>
        <w:softHyphen/>
        <w:t>смысленными жертвами среди про</w:t>
        <w:softHyphen/>
        <w:t>чих причин имела и ту, что челове</w:t>
        <w:softHyphen/>
        <w:t>чество в массе своей не осознаёт, где оно обитает, какое место занимает во Вселенной. «Современным наро</w:t>
        <w:softHyphen/>
        <w:t>дам, — писал Фламмарион в «По</w:t>
        <w:softHyphen/>
        <w:t>пулярной астрономии», — вместо того, чтобы соперничать между со</w:t>
        <w:softHyphen/>
        <w:t>бой в изготовлении пушек... не лучше ли было... хотя сотую часть этих средств посвятить на опыты, имею</w:t>
        <w:softHyphen/>
        <w:t>щие целью открыть нам дивные тай</w:t>
        <w:softHyphen/>
        <w:t>ны природы...»</w:t>
      </w:r>
    </w:p>
    <w:p>
      <w:pPr>
        <w:pStyle w:val="Normal"/>
        <w:shd w:fill="FFFFFF" w:val="clear"/>
        <w:ind w:left="-1418" w:right="-766" w:hanging="0"/>
        <w:jc w:val="both"/>
        <w:rPr/>
      </w:pPr>
      <w:r>
        <w:rPr>
          <w:color w:val="000000"/>
          <w:sz w:val="24"/>
          <w:lang w:eastAsia="ru-RU"/>
        </w:rPr>
        <w:t>Ещё в 1879 г. Фламмарион выска</w:t>
        <w:softHyphen/>
        <w:t>зал три своих заветных желания: со</w:t>
        <w:softHyphen/>
        <w:t>здать народную обсерваторию, до</w:t>
        <w:softHyphen/>
        <w:t>ступную всем любителям; учредить печатный орган, достаточно серьёз</w:t>
        <w:softHyphen/>
        <w:t>ный, но доступный и любителям, и объединить единомышленников-эн</w:t>
        <w:softHyphen/>
        <w:t>тузиастов в одну большую «астроно</w:t>
        <w:softHyphen/>
        <w:t>мическую семью» — создать Астроно</w:t>
        <w:softHyphen/>
        <w:t>мическое общество. Все три задачи он выполнил. В 1882 г. он основал ныне широко известный журнал «Астроно</w:t>
        <w:softHyphen/>
        <w:t xml:space="preserve">мия» </w:t>
      </w:r>
      <w:r>
        <w:rPr>
          <w:color w:val="000000"/>
          <w:sz w:val="24"/>
          <w:lang w:val="en-US" w:eastAsia="ru-RU"/>
        </w:rPr>
        <w:t xml:space="preserve">(L'Astronomie); </w:t>
      </w:r>
      <w:r>
        <w:rPr>
          <w:color w:val="000000"/>
          <w:sz w:val="24"/>
          <w:lang w:eastAsia="ru-RU"/>
        </w:rPr>
        <w:t>в 1887 г. им бы</w:t>
        <w:softHyphen/>
        <w:t>ло создано Французское астрономи</w:t>
        <w:softHyphen/>
        <w:t>ческое общество. Наконец, в 1892 г. на свои средства Фламмарион открыл в Париже народную обсерваторию</w:t>
      </w:r>
    </w:p>
    <w:p>
      <w:pPr>
        <w:pStyle w:val="Normal"/>
        <w:ind w:left="-1418" w:right="-766" w:hanging="0"/>
        <w:jc w:val="both"/>
        <w:rPr>
          <w:b/>
          <w:b/>
          <w:color w:val="000000"/>
          <w:sz w:val="24"/>
          <w:lang w:eastAsia="ru-RU"/>
        </w:rPr>
      </w:pPr>
      <w:r>
        <w:rPr>
          <w:b/>
          <w:color w:val="000000"/>
          <w:sz w:val="24"/>
          <w:lang w:eastAsia="ru-RU"/>
        </w:rPr>
        <w:t>17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и Астрономическом обществе). В 1968 г., по завещанию его вдовы Об</w:t>
        <w:softHyphen/>
        <w:t>ществу была передана «Небесная вил</w:t>
        <w:softHyphen/>
        <w:t>ла» — обсерватория в Жювизи.</w:t>
      </w:r>
    </w:p>
    <w:p>
      <w:pPr>
        <w:pStyle w:val="Normal"/>
        <w:shd w:fill="FFFFFF" w:val="clear"/>
        <w:ind w:left="-1418" w:right="-766" w:hanging="0"/>
        <w:jc w:val="both"/>
        <w:rPr>
          <w:color w:val="000000"/>
          <w:sz w:val="24"/>
          <w:lang w:eastAsia="ru-RU"/>
        </w:rPr>
      </w:pPr>
      <w:r>
        <w:rPr>
          <w:color w:val="000000"/>
          <w:sz w:val="24"/>
          <w:lang w:eastAsia="ru-RU"/>
        </w:rPr>
        <w:t>Свершения Фламмариона имели огромный резонанс. С 1881 по 1911 гг. по всему миру возникло 29 любительских астрономических обществ и 7 из них стали носить имя Фламмариона. В России таким откли</w:t>
        <w:softHyphen/>
        <w:t>ком было создание Нижегородского кружка любителей физики и астроно</w:t>
        <w:softHyphen/>
        <w:t>мии (1888 г.) и профессионального Русского астрономического общест</w:t>
        <w:softHyphen/>
        <w:t>ва (1890 г.) в Петербурге, а затем и Московского общества любителей астрономии (МОЛА, 1908 г.).</w:t>
      </w:r>
    </w:p>
    <w:p>
      <w:pPr>
        <w:pStyle w:val="Normal"/>
        <w:shd w:fill="FFFFFF" w:val="clear"/>
        <w:ind w:left="-1418" w:right="-766" w:hanging="0"/>
        <w:jc w:val="both"/>
        <w:rPr>
          <w:color w:val="000000"/>
          <w:sz w:val="24"/>
          <w:lang w:eastAsia="ru-RU"/>
        </w:rPr>
      </w:pPr>
      <w:r>
        <w:rPr>
          <w:color w:val="000000"/>
          <w:sz w:val="24"/>
          <w:lang w:eastAsia="ru-RU"/>
        </w:rPr>
        <w:t>Советская печать упрекала Фламмариона за идеализм, склонность к ненаучным фантазиям, мистике, яв</w:t>
        <w:softHyphen/>
        <w:t>ную неприязнь к коммунизму. Многие его произведения из-за этого остались после 1917 г. непереведёнными на русский язык.</w:t>
      </w:r>
    </w:p>
    <w:p>
      <w:pPr>
        <w:pStyle w:val="Normal"/>
        <w:shd w:fill="FFFFFF" w:val="clear"/>
        <w:ind w:left="-1418" w:right="-766" w:hanging="0"/>
        <w:jc w:val="both"/>
        <w:rPr/>
      </w:pPr>
      <w:r>
        <w:rPr>
          <w:color w:val="000000"/>
          <w:sz w:val="24"/>
          <w:lang w:eastAsia="ru-RU"/>
        </w:rPr>
        <w:t>Камилл Фламмарион, проживший такую большую и яркую жизнь, умер внезапно от сердечного приступа 3 июня 1925 г. Многие рукописи его остались незаконченными... Но он достиг поставленной ещё в юности цели — положил начало новым вза</w:t>
        <w:softHyphen/>
        <w:t>имоотношениям науки и общества: с олимпийских высот обсерваторий он вывел древнейшую из наук к людям. Подобно факелу, его книги освещали путь к высокой цели позна</w:t>
        <w:softHyphen/>
        <w:t>ния мира и к духовным устремлени</w:t>
        <w:softHyphen/>
        <w:t>ям, достойным человека. Недаром автор оды, написанной к 70-летию учёного, нашёл в его имени много</w:t>
        <w:softHyphen/>
        <w:t xml:space="preserve">значительный смысл: </w:t>
      </w:r>
      <w:r>
        <w:rPr>
          <w:color w:val="000000"/>
          <w:sz w:val="24"/>
          <w:lang w:val="en-US" w:eastAsia="ru-RU"/>
        </w:rPr>
        <w:t>«Flamme d'Orion</w:t>
      </w:r>
      <w:r>
        <w:rPr>
          <w:color w:val="000000"/>
          <w:sz w:val="24"/>
          <w:lang w:eastAsia="ru-RU"/>
        </w:rPr>
        <w:t>» (Пламя Ориона).</w:t>
      </w:r>
    </w:p>
    <w:p>
      <w:pPr>
        <w:pStyle w:val="Normal"/>
        <w:ind w:left="-1418" w:right="-766" w:hanging="0"/>
        <w:jc w:val="both"/>
        <w:rPr>
          <w:color w:val="000000"/>
          <w:sz w:val="24"/>
          <w:lang w:eastAsia="ru-RU"/>
        </w:rPr>
      </w:pPr>
      <w:r>
        <w:rPr>
          <w:color w:val="000000"/>
          <w:sz w:val="24"/>
          <w:lang w:eastAsia="ru-RU"/>
        </w:rPr>
        <w:drawing>
          <wp:inline distT="0" distB="0" distL="0" distR="0">
            <wp:extent cx="1085215"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9" r="-33" b="-29"/>
                    <a:stretch>
                      <a:fillRect/>
                    </a:stretch>
                  </pic:blipFill>
                  <pic:spPr bwMode="auto">
                    <a:xfrm>
                      <a:off x="0" y="0"/>
                      <a:ext cx="1085215" cy="125603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ind w:left="-1418" w:right="-766" w:hanging="0"/>
        <w:jc w:val="both"/>
        <w:rPr>
          <w:color w:val="000000"/>
          <w:sz w:val="24"/>
          <w:lang w:eastAsia="ru-RU"/>
        </w:rPr>
      </w:pPr>
      <w:r>
        <w:rPr>
          <w:color w:val="000000"/>
          <w:sz w:val="24"/>
          <w:lang w:eastAsia="ru-RU"/>
        </w:rPr>
        <w:drawing>
          <wp:inline distT="0" distB="0" distL="0" distR="0">
            <wp:extent cx="4827905" cy="2298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827905" cy="2298065"/>
                    </a:xfrm>
                    <a:prstGeom prst="rect">
                      <a:avLst/>
                    </a:prstGeom>
                  </pic:spPr>
                </pic:pic>
              </a:graphicData>
            </a:graphic>
          </wp:inline>
        </w:drawing>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 xml:space="preserve">АСТРОНОМИЯ </w:t>
      </w:r>
      <w:r>
        <w:rPr>
          <w:b/>
          <w:color w:val="000000"/>
          <w:sz w:val="24"/>
          <w:lang w:val="en-US" w:eastAsia="ru-RU"/>
        </w:rPr>
        <w:t xml:space="preserve">XX </w:t>
      </w:r>
      <w:r>
        <w:rPr>
          <w:b/>
          <w:color w:val="000000"/>
          <w:sz w:val="24"/>
          <w:lang w:eastAsia="ru-RU"/>
        </w:rPr>
        <w:t>ВЕКА</w:t>
      </w:r>
    </w:p>
    <w:p>
      <w:pPr>
        <w:pStyle w:val="Normal"/>
        <w:ind w:left="-1418" w:right="-766" w:hanging="0"/>
        <w:jc w:val="both"/>
        <w:rPr>
          <w:color w:val="000000"/>
          <w:sz w:val="24"/>
          <w:lang w:eastAsia="ru-RU"/>
        </w:rPr>
      </w:pPr>
      <w:r>
        <w:rPr>
          <w:color w:val="000000"/>
          <w:sz w:val="24"/>
          <w:lang w:eastAsia="ru-RU"/>
        </w:rPr>
        <w:drawing>
          <wp:inline distT="0" distB="0" distL="0" distR="0">
            <wp:extent cx="1615440" cy="1847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61544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тгеновский снимок квазара 3С 273 (справа) и одного из самых далёких квазаров (слева вверху), удалённого на 10 млрд. световых лет</w:t>
      </w:r>
    </w:p>
    <w:p>
      <w:pPr>
        <w:pStyle w:val="Normal"/>
        <w:shd w:fill="FFFFFF" w:val="clear"/>
        <w:ind w:left="-1418" w:right="-766" w:hanging="0"/>
        <w:jc w:val="both"/>
        <w:rPr>
          <w:color w:val="000000"/>
          <w:sz w:val="24"/>
          <w:lang w:eastAsia="ru-RU"/>
        </w:rPr>
      </w:pPr>
      <w:r>
        <w:rPr>
          <w:color w:val="000000"/>
          <w:sz w:val="24"/>
          <w:lang w:eastAsia="ru-RU"/>
        </w:rPr>
        <w:t>Значит ли это, что наступило время, когда, выражаясь язы</w:t>
        <w:softHyphen/>
        <w:t>ком поэта, «как будто не все пересчитаны звёзды, как буд</w:t>
        <w:softHyphen/>
        <w:t>то наш мир не открыт до конца»? Просто самая древняя из наук прошла через свою непомерно затянувшуюся юность и вступила в зрелый период.</w:t>
      </w:r>
    </w:p>
    <w:p>
      <w:pPr>
        <w:pStyle w:val="Normal"/>
        <w:shd w:fill="FFFFFF" w:val="clear"/>
        <w:ind w:left="-1418" w:right="-766" w:hanging="0"/>
        <w:jc w:val="both"/>
        <w:rPr>
          <w:color w:val="000000"/>
          <w:sz w:val="24"/>
          <w:lang w:eastAsia="ru-RU"/>
        </w:rPr>
      </w:pPr>
      <w:r>
        <w:rPr>
          <w:i/>
          <w:color w:val="000000"/>
          <w:sz w:val="24"/>
          <w:lang w:eastAsia="ru-RU"/>
        </w:rPr>
        <w:t>И. С. Шкловский</w:t>
      </w:r>
    </w:p>
    <w:p>
      <w:pPr>
        <w:pStyle w:val="Normal"/>
        <w:shd w:fill="FFFFFF" w:val="clear"/>
        <w:ind w:left="-1418" w:right="-766" w:hanging="0"/>
        <w:jc w:val="both"/>
        <w:rPr/>
      </w:pPr>
      <w:r>
        <w:rPr>
          <w:color w:val="000000"/>
          <w:sz w:val="24"/>
          <w:lang w:eastAsia="ru-RU"/>
        </w:rPr>
        <w:t>Двадцатый век для астрономии озна</w:t>
        <w:softHyphen/>
        <w:t>чает нечто большее, чем просто оче</w:t>
        <w:softHyphen/>
        <w:t xml:space="preserve">редные сто лет. Именно в </w:t>
      </w:r>
      <w:r>
        <w:rPr>
          <w:color w:val="000000"/>
          <w:sz w:val="24"/>
          <w:lang w:val="en-US" w:eastAsia="ru-RU"/>
        </w:rPr>
        <w:t xml:space="preserve">XX </w:t>
      </w:r>
      <w:r>
        <w:rPr>
          <w:color w:val="000000"/>
          <w:sz w:val="24"/>
          <w:lang w:eastAsia="ru-RU"/>
        </w:rPr>
        <w:t>столетии узнали физическую природу звезд и разгадали тайну их рождения, изучи</w:t>
        <w:softHyphen/>
        <w:t>ли мир галактик и почти полностью восстановили историю Вселенной, посетили соседние планеты и обнару</w:t>
        <w:softHyphen/>
        <w:t>жили иные планетные системы.</w:t>
      </w:r>
    </w:p>
    <w:p>
      <w:pPr>
        <w:pStyle w:val="Normal"/>
        <w:shd w:fill="FFFFFF" w:val="clear"/>
        <w:ind w:left="-1418" w:right="-766" w:hanging="0"/>
        <w:jc w:val="both"/>
        <w:rPr>
          <w:color w:val="000000"/>
          <w:sz w:val="24"/>
          <w:lang w:eastAsia="ru-RU"/>
        </w:rPr>
      </w:pPr>
      <w:r>
        <w:rPr>
          <w:color w:val="000000"/>
          <w:sz w:val="24"/>
          <w:lang w:eastAsia="ru-RU"/>
        </w:rPr>
        <w:t>Умея в начале века измерять рас</w:t>
        <w:softHyphen/>
        <w:t>стояния лишь до ближайших звёзд, в конце столетия астрономы «дотяну</w:t>
        <w:softHyphen/>
        <w:t>лись» почти до границ Вселенной. Но до сих пор измерение расстояний остаётся больной проблемой астроно</w:t>
        <w:softHyphen/>
        <w:t>мии. Мало «дотянуться», необходимо точно определить расстояние до са</w:t>
        <w:softHyphen/>
        <w:t>мых далёких объектов; только так мы узнаем их истинные характеристики, физическую природу и историю.</w:t>
      </w:r>
    </w:p>
    <w:p>
      <w:pPr>
        <w:pStyle w:val="Normal"/>
        <w:shd w:fill="FFFFFF" w:val="clear"/>
        <w:ind w:left="-1418" w:right="-766" w:hanging="0"/>
        <w:jc w:val="both"/>
        <w:rPr/>
      </w:pPr>
      <w:r>
        <w:rPr>
          <w:color w:val="000000"/>
          <w:sz w:val="24"/>
          <w:lang w:eastAsia="ru-RU"/>
        </w:rPr>
        <w:t xml:space="preserve">Успехи астрономии в </w:t>
      </w:r>
      <w:r>
        <w:rPr>
          <w:color w:val="000000"/>
          <w:sz w:val="24"/>
          <w:lang w:val="en-US" w:eastAsia="ru-RU"/>
        </w:rPr>
        <w:t xml:space="preserve">XX </w:t>
      </w:r>
      <w:r>
        <w:rPr>
          <w:color w:val="000000"/>
          <w:sz w:val="24"/>
          <w:lang w:eastAsia="ru-RU"/>
        </w:rPr>
        <w:t>в. были тесно связаны с революцией в физи</w:t>
        <w:softHyphen/>
        <w:t>ке. При создании и проверке теории относительности и квантовой тео</w:t>
        <w:softHyphen/>
        <w:t>рии атома использовались астрономические данные. С другой стороны, прогресс в физике обогатил астроно</w:t>
        <w:softHyphen/>
        <w:t>мию новыми методами и возмож</w:t>
        <w:softHyphen/>
        <w:t>ностями.</w:t>
      </w:r>
    </w:p>
    <w:p>
      <w:pPr>
        <w:pStyle w:val="Normal"/>
        <w:shd w:fill="FFFFFF" w:val="clear"/>
        <w:ind w:left="-1418" w:right="-766" w:hanging="0"/>
        <w:jc w:val="both"/>
        <w:rPr/>
      </w:pPr>
      <w:r>
        <w:rPr>
          <w:color w:val="000000"/>
          <w:sz w:val="24"/>
          <w:lang w:val="en-US" w:eastAsia="ru-RU"/>
        </w:rPr>
        <w:t xml:space="preserve">XIX </w:t>
      </w:r>
      <w:r>
        <w:rPr>
          <w:color w:val="000000"/>
          <w:sz w:val="24"/>
          <w:lang w:eastAsia="ru-RU"/>
        </w:rPr>
        <w:t xml:space="preserve">век оставил в наследство </w:t>
      </w:r>
      <w:r>
        <w:rPr>
          <w:color w:val="000000"/>
          <w:sz w:val="24"/>
          <w:lang w:val="en-US" w:eastAsia="ru-RU"/>
        </w:rPr>
        <w:t xml:space="preserve">XX </w:t>
      </w:r>
      <w:r>
        <w:rPr>
          <w:color w:val="000000"/>
          <w:sz w:val="24"/>
          <w:lang w:eastAsia="ru-RU"/>
        </w:rPr>
        <w:t>веку два великих изобретения — фото</w:t>
        <w:softHyphen/>
        <w:t>графию и спектральный анализ. В ас</w:t>
        <w:softHyphen/>
        <w:t>трономии это привело к рождению новой ветви — астрофизики, развив</w:t>
        <w:softHyphen/>
        <w:t>шей за первую половину столетия искусство анализа света до высочай</w:t>
        <w:softHyphen/>
        <w:t xml:space="preserve">шей степени. </w:t>
      </w:r>
      <w:r>
        <w:rPr>
          <w:color w:val="000000"/>
          <w:sz w:val="24"/>
          <w:lang w:val="en-US" w:eastAsia="ru-RU"/>
        </w:rPr>
        <w:t xml:space="preserve">XX </w:t>
      </w:r>
      <w:r>
        <w:rPr>
          <w:color w:val="000000"/>
          <w:sz w:val="24"/>
          <w:lang w:eastAsia="ru-RU"/>
        </w:rPr>
        <w:t>век сделал астроно</w:t>
        <w:softHyphen/>
        <w:t>мию всеволновой.</w:t>
      </w:r>
    </w:p>
    <w:p>
      <w:pPr>
        <w:pStyle w:val="Normal"/>
        <w:shd w:fill="FFFFFF" w:val="clear"/>
        <w:ind w:left="-1418" w:right="-766" w:hanging="0"/>
        <w:jc w:val="both"/>
        <w:rPr>
          <w:color w:val="000000"/>
          <w:sz w:val="24"/>
          <w:lang w:eastAsia="ru-RU"/>
        </w:rPr>
      </w:pPr>
      <w:r>
        <w:rPr>
          <w:color w:val="000000"/>
          <w:sz w:val="24"/>
          <w:lang w:eastAsia="ru-RU"/>
        </w:rPr>
        <w:t>К 1950 г. благодаря фотопластин</w:t>
        <w:softHyphen/>
        <w:t>ке и спектроскопу была разгадана природа звёзд и галактик, открыто расширение Вселенной. Пока астро</w:t>
        <w:softHyphen/>
        <w:t>номы с увлечением использовали и развивали оптические приборы, фи</w:t>
        <w:softHyphen/>
        <w:t>зики и инженеры делали первые ша</w:t>
        <w:softHyphen/>
        <w:t>ги в электронике и космической тех</w:t>
        <w:softHyphen/>
        <w:t>нике, подготавливая условия для повой революции в астрономии. Рож</w:t>
        <w:softHyphen/>
        <w:t>дение наземной радиоастрономии и  внеатмосферной рентгеновской,</w:t>
      </w:r>
    </w:p>
    <w:p>
      <w:pPr>
        <w:pStyle w:val="Normal"/>
        <w:shd w:fill="FFFFFF" w:val="clear"/>
        <w:ind w:left="-1418" w:right="-766" w:hanging="0"/>
        <w:jc w:val="both"/>
        <w:rPr>
          <w:b/>
          <w:b/>
          <w:color w:val="000000"/>
          <w:sz w:val="24"/>
          <w:lang w:eastAsia="ru-RU"/>
        </w:rPr>
      </w:pPr>
      <w:r>
        <w:rPr>
          <w:b/>
          <w:color w:val="000000"/>
          <w:sz w:val="24"/>
          <w:lang w:eastAsia="ru-RU"/>
        </w:rPr>
        <w:t>17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shd w:fill="FFFFFF" w:val="clear"/>
        <w:ind w:left="-1418" w:right="-766" w:hanging="0"/>
        <w:jc w:val="both"/>
        <w:rPr>
          <w:color w:val="000000"/>
          <w:sz w:val="24"/>
          <w:lang w:eastAsia="ru-RU"/>
        </w:rPr>
      </w:pPr>
      <w:r>
        <w:rPr>
          <w:color w:val="000000"/>
          <w:sz w:val="24"/>
          <w:lang w:eastAsia="ru-RU"/>
        </w:rPr>
        <w:t>инфракрасной, ультрафиолетовой и гамма-астрономии привело к такому потоку открытий (пульсары, квазары, радиогалактики, межзвёздные молеку</w:t>
        <w:softHyphen/>
        <w:t>лы, протозвёзды, нейтронные звёзды, чёрные дыры...), что на несколько десятилетий оптическая астрономия отошла на второй план.</w:t>
      </w:r>
    </w:p>
    <w:p>
      <w:pPr>
        <w:pStyle w:val="Normal"/>
        <w:shd w:fill="FFFFFF" w:val="clear"/>
        <w:ind w:left="-1418" w:right="-766" w:hanging="0"/>
        <w:jc w:val="both"/>
        <w:rPr>
          <w:color w:val="000000"/>
          <w:sz w:val="24"/>
          <w:lang w:eastAsia="ru-RU"/>
        </w:rPr>
      </w:pPr>
      <w:r>
        <w:rPr>
          <w:color w:val="000000"/>
          <w:sz w:val="24"/>
          <w:lang w:eastAsia="ru-RU"/>
        </w:rPr>
        <w:t>Но вскоре и оптическая астроно</w:t>
        <w:softHyphen/>
        <w:t>мия совершила рывок. В местах с наиболее прозрачной и спокойной атмосферой — на островах и горных вершинах — были построены новые телескопы с зеркалами диаметром 4— 10 м. Появились новые электрон</w:t>
        <w:softHyphen/>
        <w:t>ные приёмники света: фотоэлектрон</w:t>
        <w:softHyphen/>
        <w:t>ные умножители (ФЭУ), электронно-оптические преобразователи (ЭОП), полупроводниковые приборы с заря</w:t>
        <w:softHyphen/>
        <w:t>довой связью (ПЗС-матрицы). Были созданы новые приборы для спект</w:t>
        <w:softHyphen/>
        <w:t>ральных исследований: эталон Фаб</w:t>
        <w:softHyphen/>
        <w:t>ри — Перо, гризма — комбинация призмы и дифракционной решётки,</w:t>
      </w:r>
    </w:p>
    <w:p>
      <w:pPr>
        <w:pStyle w:val="Normal"/>
        <w:ind w:left="-1418" w:right="-766" w:hanging="0"/>
        <w:jc w:val="both"/>
        <w:rPr>
          <w:color w:val="000000"/>
          <w:sz w:val="24"/>
          <w:lang w:eastAsia="ru-RU"/>
        </w:rPr>
      </w:pPr>
      <w:r>
        <w:rPr>
          <w:color w:val="000000"/>
          <w:sz w:val="24"/>
          <w:lang w:eastAsia="ru-RU"/>
        </w:rPr>
        <w:drawing>
          <wp:inline distT="0" distB="0" distL="0" distR="0">
            <wp:extent cx="3858895" cy="676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3" r="-9" b="-53"/>
                    <a:stretch>
                      <a:fillRect/>
                    </a:stretch>
                  </pic:blipFill>
                  <pic:spPr bwMode="auto">
                    <a:xfrm>
                      <a:off x="0" y="0"/>
                      <a:ext cx="3858895" cy="6769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втокорреляционный спектрограф и др. Наконец, в 1990 г. на орбиту был выведен крупный оптический те</w:t>
        <w:softHyphen/>
        <w:t>лескоп — Хаббловский космический телескоп. А сейчас создаются назем</w:t>
        <w:softHyphen/>
        <w:t>ные телескопы с зеркалами управля</w:t>
        <w:softHyphen/>
        <w:t>емой формы, которые почти не усту</w:t>
        <w:softHyphen/>
        <w:t>пают по качеству изображений Хаббловскому, но крупнее него и значительно дешевле.</w:t>
      </w:r>
    </w:p>
    <w:p>
      <w:pPr>
        <w:pStyle w:val="Normal"/>
        <w:shd w:fill="FFFFFF" w:val="clear"/>
        <w:ind w:left="-1418" w:right="-766" w:hanging="0"/>
        <w:jc w:val="both"/>
        <w:rPr>
          <w:color w:val="000000"/>
          <w:sz w:val="24"/>
          <w:lang w:eastAsia="ru-RU"/>
        </w:rPr>
      </w:pPr>
      <w:r>
        <w:rPr>
          <w:color w:val="000000"/>
          <w:sz w:val="24"/>
          <w:lang w:eastAsia="ru-RU"/>
        </w:rPr>
        <w:t>К сожалению, обсерватории рас</w:t>
        <w:softHyphen/>
        <w:t>пределены по поверхности Земли неравномерно: большинство на</w:t>
        <w:softHyphen/>
        <w:t>ходится в Северном полушарии. Юж</w:t>
        <w:softHyphen/>
        <w:t>ное небо изучено не так подробно, как северное, и астрономы поэтому</w:t>
      </w:r>
    </w:p>
    <w:p>
      <w:pPr>
        <w:pStyle w:val="Normal"/>
        <w:ind w:left="-1418" w:right="-766" w:hanging="0"/>
        <w:jc w:val="both"/>
        <w:rPr>
          <w:color w:val="000000"/>
          <w:sz w:val="24"/>
          <w:lang w:eastAsia="ru-RU"/>
        </w:rPr>
      </w:pPr>
      <w:r>
        <w:rPr>
          <w:color w:val="000000"/>
          <w:sz w:val="24"/>
          <w:lang w:eastAsia="ru-RU"/>
        </w:rPr>
        <w:drawing>
          <wp:inline distT="0" distB="0" distL="0" distR="0">
            <wp:extent cx="6407150" cy="419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407150" cy="4194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Европейская Южная обсерватория в Чили (слева) и строящийся для неё 8,2-метровый телескоп.</w:t>
      </w:r>
    </w:p>
    <w:p>
      <w:pPr>
        <w:pStyle w:val="Normal"/>
        <w:ind w:left="-1418" w:right="-766" w:hanging="0"/>
        <w:jc w:val="both"/>
        <w:rPr>
          <w:b/>
          <w:b/>
          <w:color w:val="000000"/>
          <w:sz w:val="24"/>
          <w:lang w:eastAsia="ru-RU"/>
        </w:rPr>
      </w:pPr>
      <w:r>
        <w:rPr>
          <w:b/>
          <w:color w:val="000000"/>
          <w:sz w:val="24"/>
          <w:lang w:eastAsia="ru-RU"/>
        </w:rPr>
        <w:t>17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 w:name="а9"/>
      <w:bookmarkEnd w:id="2"/>
      <w:r>
        <w:rPr>
          <w:color w:val="800000"/>
          <w:sz w:val="24"/>
          <w:lang w:eastAsia="ru-RU"/>
        </w:rPr>
        <w:t>РАЗГАДКА ТАЙНЫ ЗВЁЗД</w:t>
      </w:r>
    </w:p>
    <w:p>
      <w:pPr>
        <w:pStyle w:val="Normal"/>
        <w:shd w:fill="FFFFFF" w:val="clear"/>
        <w:ind w:left="-1418" w:right="-766" w:hanging="0"/>
        <w:jc w:val="both"/>
        <w:rPr>
          <w:color w:val="800000"/>
          <w:sz w:val="24"/>
          <w:lang w:eastAsia="ru-RU"/>
        </w:rPr>
      </w:pPr>
      <w:r>
        <w:rPr>
          <w:color w:val="800000"/>
          <w:sz w:val="24"/>
          <w:lang w:eastAsia="ru-RU"/>
        </w:rPr>
        <w:t>«Отцом» теоретической астрофи</w:t>
        <w:softHyphen/>
        <w:t>зики был немецкий астроном Карл Шварцшильд (1873—1916). В 1906 г, он построил теорию переноса лу</w:t>
        <w:softHyphen/>
        <w:t>чистой энергии веществом звезды. В то время источник энергии Солнца и звёзд не был ещё известен, но было известно, сколько энергии вырабаты</w:t>
        <w:softHyphen/>
        <w:t>вается в недрах Солнца. Измерены были также наружная температура и радиус Солнца.</w:t>
      </w:r>
    </w:p>
    <w:p>
      <w:pPr>
        <w:pStyle w:val="Normal"/>
        <w:shd w:fill="FFFFFF" w:val="clear"/>
        <w:ind w:left="-1418" w:right="-766" w:hanging="0"/>
        <w:jc w:val="both"/>
        <w:rPr>
          <w:color w:val="800000"/>
          <w:sz w:val="24"/>
          <w:lang w:eastAsia="ru-RU"/>
        </w:rPr>
      </w:pPr>
      <w:r>
        <w:rPr>
          <w:color w:val="800000"/>
          <w:sz w:val="24"/>
          <w:lang w:eastAsia="ru-RU"/>
        </w:rPr>
        <w:t>Однако Шварцшильду хватило этих данных, чтобы построить систе</w:t>
        <w:softHyphen/>
        <w:t>му уравнений, описывавших перенос лучистой энергии из недр Солнца на</w:t>
        <w:softHyphen/>
        <w:t>ружу, к его внешним слоям. Решение этих уравнений дало возможность вычислить температуру каждого слоя внутри Солнца. Зная её и учи</w:t>
        <w:softHyphen/>
        <w:t>тывая силы взаимного тяготения частиц солнечного вещества, можно было рассчитать и изменение его плотности с глубиной.</w:t>
      </w:r>
    </w:p>
    <w:p>
      <w:pPr>
        <w:pStyle w:val="Normal"/>
        <w:shd w:fill="FFFFFF" w:val="clear"/>
        <w:ind w:left="-1418" w:right="-766" w:hanging="0"/>
        <w:jc w:val="both"/>
        <w:rPr>
          <w:color w:val="800000"/>
          <w:sz w:val="24"/>
          <w:lang w:eastAsia="ru-RU"/>
        </w:rPr>
      </w:pPr>
      <w:r>
        <w:rPr>
          <w:color w:val="800000"/>
          <w:sz w:val="24"/>
          <w:lang w:eastAsia="ru-RU"/>
        </w:rPr>
        <w:t>Проблема эволюции звёзд по</w:t>
        <w:softHyphen/>
        <w:t>рождала острые дискуссии, особен</w:t>
        <w:softHyphen/>
        <w:t>но усилившиеся к середине века. Выдвинутая в 20-е гг. гипотеза эволюции звёзд предполагала, что все они проходят один и тот же путь эволюции, а мы наблюдаем их на разных этапах. Считалось, что в ходе развития звезда теряет значи</w:t>
        <w:softHyphen/>
        <w:t>тельную массу, проходя последова</w:t>
        <w:softHyphen/>
        <w:t>тельно стадии: красный гигант — жёлтый гигант — жёлтый карлик — красный карлик. Но уже открытые в начале века белые карлики — звёз</w:t>
        <w:softHyphen/>
        <w:t>ды весьма малых размеров, но с чу</w:t>
        <w:softHyphen/>
        <w:t>довищной плотностью — не уклады</w:t>
        <w:softHyphen/>
        <w:t>вались в эту схему.</w:t>
      </w:r>
    </w:p>
    <w:p>
      <w:pPr>
        <w:pStyle w:val="Normal"/>
        <w:shd w:fill="FFFFFF" w:val="clear"/>
        <w:ind w:left="-1418" w:right="-766" w:hanging="0"/>
        <w:jc w:val="both"/>
        <w:rPr>
          <w:color w:val="800000"/>
          <w:sz w:val="24"/>
          <w:lang w:eastAsia="ru-RU"/>
        </w:rPr>
      </w:pPr>
      <w:r>
        <w:rPr>
          <w:color w:val="800000"/>
          <w:sz w:val="24"/>
          <w:lang w:eastAsia="ru-RU"/>
        </w:rPr>
        <w:t>В 1934 г. эстонский астрофизик Эрнст Эпик (1893—1985) высказал идею о том, что жизненный путь звёзд разной массы должен быть различен. Эта идея получила всеоб</w:t>
        <w:softHyphen/>
        <w:t>щее признание не скоро — лишь в 50-е гг.</w:t>
      </w:r>
    </w:p>
    <w:p>
      <w:pPr>
        <w:pStyle w:val="Normal"/>
        <w:shd w:fill="FFFFFF" w:val="clear"/>
        <w:ind w:left="-1418" w:right="-766" w:hanging="0"/>
        <w:jc w:val="both"/>
        <w:rPr>
          <w:color w:val="800000"/>
          <w:sz w:val="24"/>
          <w:lang w:eastAsia="ru-RU"/>
        </w:rPr>
      </w:pPr>
      <w:r>
        <w:rPr>
          <w:color w:val="800000"/>
          <w:sz w:val="24"/>
          <w:lang w:eastAsia="ru-RU"/>
        </w:rPr>
        <w:t>Важнейшей проблемой теории внутреннего строения звёзд была проблема источников звёздной энер</w:t>
        <w:softHyphen/>
        <w:t>гии. Звёзды расходуют в виде излу</w:t>
        <w:softHyphen/>
        <w:t>чения громадные количества энер</w:t>
        <w:softHyphen/>
        <w:t>гии. В то же время ещё в начале века было известно, что срок их жизни из</w:t>
        <w:softHyphen/>
        <w:t>меряется миллиардами лет. За счёт чего же живёт и излучает звезда?</w:t>
      </w:r>
    </w:p>
    <w:p>
      <w:pPr>
        <w:pStyle w:val="Normal"/>
        <w:shd w:fill="FFFFFF" w:val="clear"/>
        <w:ind w:left="-1418" w:right="-766" w:hanging="0"/>
        <w:jc w:val="both"/>
        <w:rPr>
          <w:color w:val="800000"/>
          <w:sz w:val="24"/>
          <w:lang w:eastAsia="ru-RU"/>
        </w:rPr>
      </w:pPr>
      <w:r>
        <w:rPr>
          <w:color w:val="800000"/>
          <w:sz w:val="24"/>
          <w:lang w:eastAsia="ru-RU"/>
        </w:rPr>
        <w:t>Источник звёздной энергии был предсказан Артуром Эддингтоном и найден в 1938 г. благодаря исследо</w:t>
        <w:softHyphen/>
        <w:t>ваниям немецкого физика Ханса Бете. Он перебрал все возможные источники энергии и остановился на двух ядерных реакциях. Обе они приводили к превращению самого распространённого элемента Все</w:t>
        <w:softHyphen/>
        <w:t>ленной — водорода — во второй по распространённости элемент — ге</w:t>
        <w:softHyphen/>
        <w:t>лий, как при взрыве водородной бомбы.</w:t>
      </w:r>
    </w:p>
    <w:p>
      <w:pPr>
        <w:pStyle w:val="Normal"/>
        <w:shd w:fill="FFFFFF" w:val="clear"/>
        <w:ind w:left="-1418" w:right="-766" w:hanging="0"/>
        <w:jc w:val="both"/>
        <w:rPr>
          <w:color w:val="800000"/>
          <w:sz w:val="24"/>
          <w:lang w:eastAsia="ru-RU"/>
        </w:rPr>
      </w:pPr>
      <w:r>
        <w:rPr>
          <w:color w:val="800000"/>
          <w:sz w:val="24"/>
          <w:lang w:eastAsia="ru-RU"/>
        </w:rPr>
        <w:t>Открытие источника звёздной энергии дало начало исследова</w:t>
        <w:softHyphen/>
        <w:t>ниям термоядерных реакций в не</w:t>
        <w:softHyphen/>
        <w:t>драх звёзд. Были выявлены условия, при которых они могут протекать (температура, давление). Удалось доказать, что гелий не конечный продукт этих реакций, что и он мо</w:t>
        <w:softHyphen/>
        <w:t>жет выгорать, превращаясь в более тяжёлые элементы — углерод, азот, кислород.</w:t>
      </w:r>
    </w:p>
    <w:p>
      <w:pPr>
        <w:pStyle w:val="Normal"/>
        <w:shd w:fill="FFFFFF" w:val="clear"/>
        <w:ind w:left="-1418" w:right="-766" w:hanging="0"/>
        <w:jc w:val="both"/>
        <w:rPr>
          <w:color w:val="000000"/>
          <w:sz w:val="24"/>
          <w:lang w:eastAsia="ru-RU"/>
        </w:rPr>
      </w:pPr>
      <w:r>
        <w:rPr>
          <w:color w:val="800000"/>
          <w:sz w:val="24"/>
          <w:lang w:eastAsia="ru-RU"/>
        </w:rPr>
        <w:t>Общая теория эволюции звёзд, включая конечные стадии их жизни (белые карлики, нейтронные звёзды, чёрные дыры) создана работами многих теоретиков.</w:t>
      </w:r>
    </w:p>
    <w:p>
      <w:pPr>
        <w:pStyle w:val="Normal"/>
        <w:ind w:left="-1418" w:right="-766" w:hanging="0"/>
        <w:jc w:val="both"/>
        <w:rPr>
          <w:color w:val="000000"/>
          <w:sz w:val="24"/>
          <w:lang w:eastAsia="ru-RU"/>
        </w:rPr>
      </w:pPr>
      <w:r>
        <w:rPr>
          <w:color w:val="000000"/>
          <w:sz w:val="24"/>
          <w:lang w:eastAsia="ru-RU"/>
        </w:rPr>
        <w:drawing>
          <wp:inline distT="0" distB="0" distL="0" distR="0">
            <wp:extent cx="3645535" cy="3023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645535" cy="3023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иотелескоп.</w:t>
      </w:r>
    </w:p>
    <w:p>
      <w:pPr>
        <w:pStyle w:val="Normal"/>
        <w:shd w:fill="FFFFFF" w:val="clear"/>
        <w:ind w:left="-1418" w:right="-766" w:hanging="0"/>
        <w:jc w:val="both"/>
        <w:rPr>
          <w:color w:val="000000"/>
          <w:sz w:val="24"/>
          <w:lang w:eastAsia="ru-RU"/>
        </w:rPr>
      </w:pPr>
      <w:r>
        <w:rPr>
          <w:color w:val="000000"/>
          <w:sz w:val="24"/>
          <w:lang w:eastAsia="ru-RU"/>
        </w:rPr>
        <w:t>стараются сооружать новые обсерва</w:t>
        <w:softHyphen/>
        <w:t>тории в Южном полушарии или вблизи экватора. Например, круп</w:t>
        <w:softHyphen/>
        <w:t>ные международные обсерватории созданы в Чили, Австралии, на Гавай</w:t>
        <w:softHyphen/>
        <w:t>ских и Канарских островах. Плани</w:t>
        <w:softHyphen/>
        <w:t>руется строительство обсерватории в Антарктиде, откуда можно будет полгода непрерывно следить за Солнцем. Первые небольшие обсер</w:t>
        <w:softHyphen/>
        <w:t>ватории там уже работают.</w:t>
      </w:r>
    </w:p>
    <w:p>
      <w:pPr>
        <w:pStyle w:val="Normal"/>
        <w:shd w:fill="FFFFFF" w:val="clear"/>
        <w:ind w:left="-1418" w:right="-766" w:hanging="0"/>
        <w:jc w:val="both"/>
        <w:rPr/>
      </w:pPr>
      <w:r>
        <w:rPr>
          <w:color w:val="000000"/>
          <w:sz w:val="24"/>
          <w:lang w:eastAsia="ru-RU"/>
        </w:rPr>
        <w:t>Не секрет, что быстрый рост чис</w:t>
        <w:softHyphen/>
        <w:t xml:space="preserve">ла учёных в </w:t>
      </w:r>
      <w:r>
        <w:rPr>
          <w:color w:val="000000"/>
          <w:sz w:val="24"/>
          <w:lang w:val="en-US" w:eastAsia="ru-RU"/>
        </w:rPr>
        <w:t xml:space="preserve">XX </w:t>
      </w:r>
      <w:r>
        <w:rPr>
          <w:color w:val="000000"/>
          <w:sz w:val="24"/>
          <w:lang w:eastAsia="ru-RU"/>
        </w:rPr>
        <w:t>в, был вызван по</w:t>
        <w:softHyphen/>
        <w:t>требностями техники, в основном военной. Но астрономия не так необ</w:t>
        <w:softHyphen/>
        <w:t>ходима для развития техники, как фи</w:t>
        <w:softHyphen/>
        <w:t xml:space="preserve">зика, химия, геология. Поэтому даже сейчас, в конце </w:t>
      </w:r>
      <w:r>
        <w:rPr>
          <w:color w:val="000000"/>
          <w:sz w:val="24"/>
          <w:lang w:val="en-US" w:eastAsia="ru-RU"/>
        </w:rPr>
        <w:t xml:space="preserve">XX </w:t>
      </w:r>
      <w:r>
        <w:rPr>
          <w:color w:val="000000"/>
          <w:sz w:val="24"/>
          <w:lang w:eastAsia="ru-RU"/>
        </w:rPr>
        <w:t>в., профессиональ</w:t>
        <w:softHyphen/>
        <w:t>ных астрономов в мире не так уж и много — всего около 10 тыс. Не свя</w:t>
        <w:softHyphen/>
        <w:t>занные условиями секретности, ас</w:t>
        <w:softHyphen/>
        <w:t>трономы ещё в начале века, в 1909 г., объединились в Международный аст</w:t>
        <w:softHyphen/>
        <w:t xml:space="preserve">рономический союз </w:t>
      </w:r>
      <w:r>
        <w:rPr>
          <w:color w:val="000000"/>
          <w:sz w:val="24"/>
          <w:lang w:val="en-US" w:eastAsia="ru-RU"/>
        </w:rPr>
        <w:t xml:space="preserve">(MAC), </w:t>
      </w:r>
      <w:r>
        <w:rPr>
          <w:color w:val="000000"/>
          <w:sz w:val="24"/>
          <w:lang w:eastAsia="ru-RU"/>
        </w:rPr>
        <w:t>который</w:t>
      </w:r>
    </w:p>
    <w:p>
      <w:pPr>
        <w:pStyle w:val="Normal"/>
        <w:ind w:left="-1418" w:right="-766" w:hanging="0"/>
        <w:jc w:val="both"/>
        <w:rPr>
          <w:b/>
          <w:b/>
          <w:color w:val="000000"/>
          <w:sz w:val="24"/>
          <w:lang w:eastAsia="ru-RU"/>
        </w:rPr>
      </w:pPr>
      <w:r>
        <w:rPr>
          <w:b/>
          <w:color w:val="000000"/>
          <w:sz w:val="24"/>
          <w:lang w:eastAsia="ru-RU"/>
        </w:rPr>
        <w:t>1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3" w:name="а10"/>
      <w:bookmarkEnd w:id="3"/>
      <w:r>
        <w:rPr>
          <w:color w:val="800000"/>
          <w:sz w:val="24"/>
          <w:lang w:eastAsia="ru-RU"/>
        </w:rPr>
        <w:t>БОЛЬШАЯ ВСЕЛЕННАЯ</w:t>
      </w:r>
    </w:p>
    <w:p>
      <w:pPr>
        <w:pStyle w:val="Normal"/>
        <w:shd w:fill="FFFFFF" w:val="clear"/>
        <w:ind w:left="-1418" w:right="-766" w:hanging="0"/>
        <w:jc w:val="both"/>
        <w:rPr>
          <w:color w:val="800000"/>
          <w:sz w:val="24"/>
          <w:lang w:eastAsia="ru-RU"/>
        </w:rPr>
      </w:pPr>
      <w:r>
        <w:rPr>
          <w:color w:val="800000"/>
          <w:sz w:val="24"/>
          <w:lang w:eastAsia="ru-RU"/>
        </w:rPr>
        <w:t>В 20-е гг. стало ясно: спиральные ту</w:t>
        <w:softHyphen/>
        <w:t>манности — вовсе не туманности, а далёкие звёздные системы. В 1917 г. Дж. Ричи (1864—1945) и Г. Кертис (1872—1942) обнаружили в них вспышки новых звёзд. В 1924 г. Эд</w:t>
        <w:softHyphen/>
        <w:t>вин Хаббл (1889—1954) и Дж. Ричи разложили на звёзды спиральные рукава туманностей в Андромеде и Треугольнике и обнаружили в них цефеиды. По блеску цефеид было установлено, что эти «внегалактиче</w:t>
        <w:softHyphen/>
        <w:t>ские туманности» в несколько раз дальше от нас, чем поперечник сис</w:t>
        <w:softHyphen/>
        <w:t>темы Млечного Пути (нашей Галак</w:t>
        <w:softHyphen/>
        <w:t>тики). Эти системы стали по анало</w:t>
        <w:softHyphen/>
        <w:t>гии с нашей называть галактиками. В 1963 г. были открыты кваза</w:t>
        <w:softHyphen/>
        <w:t>ры — точечные источники весьма мощного радиоизлучения. Оказа</w:t>
        <w:softHyphen/>
        <w:t>лось, что они расположены на ре</w:t>
        <w:softHyphen/>
        <w:t>кордных расстояниях от нас — даль</w:t>
        <w:softHyphen/>
        <w:t>ше самых далёких галактик.</w:t>
      </w:r>
    </w:p>
    <w:p>
      <w:pPr>
        <w:pStyle w:val="Normal"/>
        <w:shd w:fill="FFFFFF" w:val="clear"/>
        <w:ind w:left="-1418" w:right="-766" w:hanging="0"/>
        <w:jc w:val="both"/>
        <w:rPr>
          <w:color w:val="800000"/>
          <w:sz w:val="24"/>
          <w:lang w:eastAsia="ru-RU"/>
        </w:rPr>
      </w:pPr>
      <w:r>
        <w:rPr>
          <w:color w:val="800000"/>
          <w:sz w:val="24"/>
          <w:lang w:eastAsia="ru-RU"/>
        </w:rPr>
        <w:t>Ещё в 1912 г. В. Слайфер (1879— 1969), американский астроном, об</w:t>
        <w:softHyphen/>
        <w:t>наружил в спектрах далёких галактик смешение линий к красному концу. В 1929 г. Э. Хаббл установил, что величина красного смешения про</w:t>
        <w:softHyphen/>
        <w:t>порциональна расстоянию до галак</w:t>
        <w:softHyphen/>
        <w:t>тик. Это означало, что вся система галактик расширяется. Появилась теория расширяющейся Вселенной, согласно которой наша Вселенная возникла из сверхплотного состоя</w:t>
        <w:softHyphen/>
        <w:t>ния в ходе грандиозного взрыва и её расширение продолжается и в наше время.</w:t>
      </w:r>
    </w:p>
    <w:p>
      <w:pPr>
        <w:pStyle w:val="Normal"/>
        <w:shd w:fill="FFFFFF" w:val="clear"/>
        <w:ind w:left="-1418" w:right="-766" w:hanging="0"/>
        <w:jc w:val="both"/>
        <w:rPr>
          <w:color w:val="800000"/>
          <w:sz w:val="24"/>
          <w:lang w:eastAsia="ru-RU"/>
        </w:rPr>
      </w:pPr>
      <w:r>
        <w:rPr>
          <w:color w:val="800000"/>
          <w:sz w:val="24"/>
          <w:lang w:eastAsia="ru-RU"/>
        </w:rPr>
        <w:t>В 1922—1924 гг. российский учёный А. А. Фридман (1888—1925), основываясь на уравнениях обшей теории относительности Эйнштейна, доказал, что одним из решений этих уравнений является расширение Вселенной. Создание концепции строения и эволюции Вселенной требовало подробного анализа на</w:t>
        <w:softHyphen/>
        <w:t>чальной  стадии  расширения.   Над</w:t>
      </w:r>
    </w:p>
    <w:p>
      <w:pPr>
        <w:pStyle w:val="Normal"/>
        <w:shd w:fill="FFFFFF" w:val="clear"/>
        <w:ind w:left="-1418" w:right="-766" w:hanging="0"/>
        <w:jc w:val="both"/>
        <w:rPr>
          <w:color w:val="800000"/>
          <w:sz w:val="24"/>
          <w:lang w:eastAsia="ru-RU"/>
        </w:rPr>
      </w:pPr>
      <w:r>
        <w:rPr>
          <w:color w:val="800000"/>
          <w:sz w:val="24"/>
          <w:lang w:eastAsia="ru-RU"/>
        </w:rPr>
        <w:t>этим работали многие учёные, в том числе российские астрофизики Я. Б. Зельдович, И. Д. Новиков, Р. Я. Сюняев и др.</w:t>
      </w:r>
    </w:p>
    <w:p>
      <w:pPr>
        <w:pStyle w:val="Normal"/>
        <w:ind w:left="-1418" w:right="-766" w:hanging="0"/>
        <w:jc w:val="both"/>
        <w:rPr>
          <w:color w:val="800000"/>
          <w:sz w:val="24"/>
          <w:lang w:eastAsia="ru-RU"/>
        </w:rPr>
      </w:pPr>
      <w:r>
        <w:rPr>
          <w:color w:val="800000"/>
          <w:sz w:val="24"/>
          <w:lang w:eastAsia="ru-RU"/>
        </w:rPr>
        <w:drawing>
          <wp:inline distT="0" distB="0" distL="0" distR="0">
            <wp:extent cx="1761490" cy="2170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 r="-20" b="-17"/>
                    <a:stretch>
                      <a:fillRect/>
                    </a:stretch>
                  </pic:blipFill>
                  <pic:spPr bwMode="auto">
                    <a:xfrm>
                      <a:off x="0" y="0"/>
                      <a:ext cx="1761490" cy="217043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Новая звезда в галактике </w:t>
      </w:r>
      <w:r>
        <w:rPr>
          <w:b/>
          <w:i/>
          <w:color w:val="800000"/>
          <w:sz w:val="24"/>
          <w:lang w:val="en-US" w:eastAsia="ru-RU"/>
        </w:rPr>
        <w:t xml:space="preserve">NGC </w:t>
      </w:r>
      <w:r>
        <w:rPr>
          <w:b/>
          <w:i/>
          <w:color w:val="800000"/>
          <w:sz w:val="24"/>
          <w:lang w:eastAsia="ru-RU"/>
        </w:rPr>
        <w:t>6946, обнаруженная Риччи в 1917 г. Внизу — снимок до вспышки, вверху — снимок 1933 г.</w:t>
      </w:r>
    </w:p>
    <w:p>
      <w:pPr>
        <w:pStyle w:val="Normal"/>
        <w:shd w:fill="FFFFFF" w:val="clear"/>
        <w:ind w:left="-1418" w:right="-766" w:hanging="0"/>
        <w:jc w:val="both"/>
        <w:rPr>
          <w:color w:val="000000"/>
          <w:sz w:val="24"/>
          <w:lang w:eastAsia="ru-RU"/>
        </w:rPr>
      </w:pPr>
      <w:r>
        <w:rPr>
          <w:color w:val="000000"/>
          <w:sz w:val="24"/>
          <w:lang w:eastAsia="ru-RU"/>
        </w:rPr>
        <w:t>координирует совместное изучение единого для всех звёздного неба. Со</w:t>
        <w:softHyphen/>
        <w:t>трудничество астрономов разных стран особенно усилилось в послед</w:t>
        <w:softHyphen/>
        <w:t>нее десятилетие благодаря компью</w:t>
        <w:softHyphen/>
        <w:t>терным сетям.</w:t>
      </w:r>
    </w:p>
    <w:p>
      <w:pPr>
        <w:pStyle w:val="Normal"/>
        <w:shd w:fill="FFFFFF" w:val="clear"/>
        <w:ind w:left="-1418" w:right="-766" w:hanging="0"/>
        <w:jc w:val="both"/>
        <w:rPr>
          <w:color w:val="000000"/>
          <w:sz w:val="24"/>
          <w:lang w:eastAsia="ru-RU"/>
        </w:rPr>
      </w:pPr>
      <w:r>
        <w:rPr>
          <w:color w:val="000000"/>
          <w:sz w:val="24"/>
          <w:lang w:eastAsia="ru-RU"/>
        </w:rPr>
        <w:t>Несмотря на малое число исследо</w:t>
        <w:softHyphen/>
        <w:t>вателей, астрономия требует изряд</w:t>
        <w:softHyphen/>
        <w:t>ных затрат на строительство крупных телескопов, почти не уступающих по</w:t>
      </w:r>
    </w:p>
    <w:p>
      <w:pPr>
        <w:pStyle w:val="Normal"/>
        <w:shd w:fill="FFFFFF" w:val="clear"/>
        <w:ind w:left="-1418" w:right="-766" w:hanging="0"/>
        <w:jc w:val="both"/>
        <w:rPr>
          <w:color w:val="000000"/>
          <w:sz w:val="24"/>
          <w:lang w:eastAsia="ru-RU"/>
        </w:rPr>
      </w:pPr>
      <w:r>
        <w:rPr>
          <w:color w:val="000000"/>
          <w:sz w:val="24"/>
          <w:lang w:eastAsia="ru-RU"/>
        </w:rPr>
        <w:t>размерам и стоимости таким гигант</w:t>
        <w:softHyphen/>
        <w:t>ским «игрушкам» физиков, как ядер</w:t>
        <w:softHyphen/>
        <w:t>ные реакторы и ускорители частиц. Поэтому реальный потенциал астро</w:t>
        <w:softHyphen/>
        <w:t>номии в каждой стране определяет</w:t>
        <w:softHyphen/>
        <w:t>ся не столько количеством учёных, сколько в значительной мере их тех</w:t>
        <w:softHyphen/>
        <w:t>нической оснащённостью, количест</w:t>
        <w:softHyphen/>
        <w:t>вом телескопов и суммарной площа</w:t>
        <w:softHyphen/>
        <w:t>дью их объективов.</w:t>
      </w:r>
    </w:p>
    <w:p>
      <w:pPr>
        <w:pStyle w:val="Normal"/>
        <w:shd w:fill="FFFFFF" w:val="clear"/>
        <w:ind w:left="-1418" w:right="-766" w:hanging="0"/>
        <w:jc w:val="both"/>
        <w:rPr>
          <w:color w:val="000000"/>
          <w:sz w:val="24"/>
          <w:lang w:eastAsia="ru-RU"/>
        </w:rPr>
      </w:pPr>
      <w:bookmarkStart w:id="4" w:name="а3"/>
      <w:bookmarkEnd w:id="4"/>
      <w:r>
        <w:rPr>
          <w:color w:val="000000"/>
          <w:sz w:val="24"/>
          <w:lang w:eastAsia="ru-RU"/>
        </w:rPr>
        <w:t>АЛЬБЕРТ ЭЙНШТЕЙН</w:t>
      </w:r>
    </w:p>
    <w:p>
      <w:pPr>
        <w:pStyle w:val="Normal"/>
        <w:shd w:fill="FFFFFF" w:val="clear"/>
        <w:ind w:left="-1418" w:right="-766" w:hanging="0"/>
        <w:jc w:val="both"/>
        <w:rPr/>
      </w:pPr>
      <w:r>
        <w:rPr>
          <w:color w:val="000000"/>
          <w:sz w:val="24"/>
          <w:lang w:eastAsia="ru-RU"/>
        </w:rPr>
        <w:t>Когда посетители знаменитого учёно</w:t>
        <w:softHyphen/>
        <w:t>го видели в его домашнем кабинете небольшой телескоп, они не могли не спросить, для чего он предназна</w:t>
        <w:softHyphen/>
        <w:t xml:space="preserve">чен. Эйнштейн обычно отвечал: </w:t>
      </w:r>
      <w:r>
        <w:rPr>
          <w:color w:val="000000"/>
          <w:sz w:val="24"/>
          <w:lang w:val="en-US" w:eastAsia="ru-RU"/>
        </w:rPr>
        <w:t>«</w:t>
      </w:r>
      <w:r>
        <w:rPr>
          <w:color w:val="000000"/>
          <w:sz w:val="24"/>
          <w:lang w:eastAsia="ru-RU"/>
        </w:rPr>
        <w:t>Нет</w:t>
      </w:r>
      <w:r>
        <w:rPr>
          <w:color w:val="000000"/>
          <w:sz w:val="24"/>
          <w:lang w:val="en-US" w:eastAsia="ru-RU"/>
        </w:rPr>
        <w:t xml:space="preserve">, </w:t>
      </w:r>
      <w:r>
        <w:rPr>
          <w:color w:val="000000"/>
          <w:sz w:val="24"/>
          <w:lang w:eastAsia="ru-RU"/>
        </w:rPr>
        <w:t>это не для звёзд. Телескоп принадле</w:t>
        <w:softHyphen/>
        <w:t>жал бакалейщику, ранее жившему здесь. Приятная вещь Я его берегу, как игрушку». Конечно, Эйнштейну дово</w:t>
        <w:softHyphen/>
        <w:t>дилось бывать на крупнейших обсер</w:t>
        <w:softHyphen/>
        <w:t>ваториях мира и видеть лучшие теле</w:t>
        <w:softHyphen/>
        <w:t>скопы, но</w:t>
      </w:r>
      <w:r>
        <w:rPr>
          <w:i/>
          <w:color w:val="000000"/>
          <w:sz w:val="24"/>
          <w:lang w:eastAsia="ru-RU"/>
        </w:rPr>
        <w:t xml:space="preserve"> </w:t>
      </w:r>
      <w:r>
        <w:rPr>
          <w:color w:val="000000"/>
          <w:sz w:val="24"/>
          <w:lang w:eastAsia="ru-RU"/>
        </w:rPr>
        <w:t>его «инструментом» было</w:t>
      </w:r>
    </w:p>
    <w:p>
      <w:pPr>
        <w:pStyle w:val="Normal"/>
        <w:shd w:fill="FFFFFF" w:val="clear"/>
        <w:ind w:left="-1418" w:right="-766" w:hanging="0"/>
        <w:jc w:val="both"/>
        <w:rPr>
          <w:color w:val="000000"/>
          <w:sz w:val="24"/>
          <w:lang w:eastAsia="ru-RU"/>
        </w:rPr>
      </w:pPr>
      <w:r>
        <w:rPr>
          <w:color w:val="000000"/>
          <w:sz w:val="24"/>
          <w:lang w:eastAsia="ru-RU"/>
        </w:rPr>
        <w:t>теоретическое мышление, а не астро</w:t>
        <w:softHyphen/>
        <w:t>номическая труба.</w:t>
      </w:r>
    </w:p>
    <w:p>
      <w:pPr>
        <w:pStyle w:val="Normal"/>
        <w:shd w:fill="FFFFFF" w:val="clear"/>
        <w:ind w:left="-1418" w:right="-766" w:hanging="0"/>
        <w:jc w:val="both"/>
        <w:rPr>
          <w:color w:val="000000"/>
          <w:sz w:val="24"/>
          <w:lang w:eastAsia="ru-RU"/>
        </w:rPr>
      </w:pPr>
      <w:r>
        <w:rPr>
          <w:color w:val="000000"/>
          <w:sz w:val="24"/>
          <w:lang w:eastAsia="ru-RU"/>
        </w:rPr>
        <w:t>Альберт Эйнштейн — один из ве</w:t>
        <w:softHyphen/>
        <w:t>личайших мыслителей всех времён. С его именем связано завершение стро</w:t>
        <w:softHyphen/>
        <w:t>ительства здания классической физи</w:t>
        <w:softHyphen/>
        <w:t>ки, начатого Галилеем и Ньютоном, и в то же время революционный пере</w:t>
        <w:softHyphen/>
        <w:t>ворот в представлениях о простран</w:t>
        <w:softHyphen/>
        <w:t>стве, времени и тяготении. «Идеи Эйнштейна дали физической науке импульс, который освободил её от</w:t>
      </w:r>
    </w:p>
    <w:p>
      <w:pPr>
        <w:pStyle w:val="Normal"/>
        <w:ind w:left="-1418" w:right="-766" w:hanging="0"/>
        <w:jc w:val="both"/>
        <w:rPr>
          <w:color w:val="000000"/>
          <w:sz w:val="24"/>
          <w:lang w:eastAsia="ru-RU"/>
        </w:rPr>
      </w:pPr>
      <w:r>
        <w:rPr>
          <w:color w:val="000000"/>
          <w:sz w:val="24"/>
          <w:lang w:eastAsia="ru-RU"/>
        </w:rPr>
        <w:drawing>
          <wp:inline distT="0" distB="0" distL="0" distR="0">
            <wp:extent cx="1609090" cy="1195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0" r="-22" b="-30"/>
                    <a:stretch>
                      <a:fillRect/>
                    </a:stretch>
                  </pic:blipFill>
                  <pic:spPr bwMode="auto">
                    <a:xfrm>
                      <a:off x="0" y="0"/>
                      <a:ext cx="1609090" cy="1195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аббловский космический телескоп.</w:t>
      </w:r>
    </w:p>
    <w:p>
      <w:pPr>
        <w:pStyle w:val="Normal"/>
        <w:ind w:left="-1418" w:right="-766" w:hanging="0"/>
        <w:jc w:val="both"/>
        <w:rPr>
          <w:color w:val="000000"/>
          <w:sz w:val="24"/>
          <w:lang w:eastAsia="ru-RU"/>
        </w:rPr>
      </w:pPr>
      <w:r>
        <w:rPr>
          <w:color w:val="000000"/>
          <w:sz w:val="24"/>
          <w:lang w:eastAsia="ru-RU"/>
        </w:rPr>
        <w:drawing>
          <wp:inline distT="0" distB="0" distL="0" distR="0">
            <wp:extent cx="1645920" cy="154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3" r="-22" b="-23"/>
                    <a:stretch>
                      <a:fillRect/>
                    </a:stretch>
                  </pic:blipFill>
                  <pic:spPr bwMode="auto">
                    <a:xfrm>
                      <a:off x="0" y="0"/>
                      <a:ext cx="1645920" cy="1542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ая станция «Мир».</w:t>
      </w:r>
    </w:p>
    <w:p>
      <w:pPr>
        <w:pStyle w:val="Normal"/>
        <w:ind w:left="-1418" w:right="-766" w:hanging="0"/>
        <w:jc w:val="both"/>
        <w:rPr>
          <w:b/>
          <w:b/>
          <w:color w:val="000000"/>
          <w:sz w:val="24"/>
          <w:lang w:eastAsia="ru-RU"/>
        </w:rPr>
      </w:pPr>
      <w:r>
        <w:rPr>
          <w:b/>
          <w:color w:val="000000"/>
          <w:sz w:val="24"/>
          <w:lang w:eastAsia="ru-RU"/>
        </w:rPr>
        <w:t>18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270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3" r="-15" b="-13"/>
                    <a:stretch>
                      <a:fillRect/>
                    </a:stretch>
                  </pic:blipFill>
                  <pic:spPr bwMode="auto">
                    <a:xfrm>
                      <a:off x="0" y="0"/>
                      <a:ext cx="2365375" cy="2700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ьберт Эйнштейн.</w:t>
      </w:r>
    </w:p>
    <w:p>
      <w:pPr>
        <w:pStyle w:val="Normal"/>
        <w:shd w:fill="FFFFFF" w:val="clear"/>
        <w:ind w:left="-1418" w:right="-766" w:hanging="0"/>
        <w:jc w:val="both"/>
        <w:rPr>
          <w:color w:val="000000"/>
          <w:sz w:val="24"/>
          <w:lang w:eastAsia="ru-RU"/>
        </w:rPr>
      </w:pPr>
      <w:r>
        <w:rPr>
          <w:color w:val="000000"/>
          <w:sz w:val="24"/>
          <w:lang w:eastAsia="ru-RU"/>
        </w:rPr>
        <w:t>устаревших философских доктрин и превратил в одну из решающих сил современного мира людей», — писал известный физик Макс Борн. По зна</w:t>
        <w:softHyphen/>
        <w:t>чению, какое имели его труды для раз</w:t>
        <w:softHyphen/>
        <w:t>вития науки, Эйнштейна можно срав</w:t>
        <w:softHyphen/>
        <w:t>нить только с Исааком Ньютоном.</w:t>
      </w:r>
    </w:p>
    <w:p>
      <w:pPr>
        <w:pStyle w:val="Normal"/>
        <w:shd w:fill="FFFFFF" w:val="clear"/>
        <w:ind w:left="-1418" w:right="-766" w:hanging="0"/>
        <w:jc w:val="both"/>
        <w:rPr>
          <w:color w:val="000000"/>
          <w:sz w:val="24"/>
          <w:lang w:eastAsia="ru-RU"/>
        </w:rPr>
      </w:pPr>
      <w:r>
        <w:rPr>
          <w:color w:val="000000"/>
          <w:sz w:val="24"/>
          <w:lang w:eastAsia="ru-RU"/>
        </w:rPr>
        <w:t>В детские годы будущая гениальность Эйнштейна внешне никак не прояв</w:t>
        <w:softHyphen/>
        <w:t>лялась. Альберт рос тихим, замкнутым ребёнком; он редко играл с другими детьми, долго учился говорить и в се</w:t>
        <w:softHyphen/>
        <w:t>милетнем возрасте мог лишь повто</w:t>
        <w:softHyphen/>
        <w:t>рять короткие фразы. Но ещё в пяти</w:t>
        <w:softHyphen/>
        <w:t>летнем возрасте на него произвёл неизгладимое впечатление компас, подаренный ему отцом. Способность стрелки показывать направление на север и на юг заворожило его своей загадочностью и необъяснимостью на основе обыденных представле</w:t>
        <w:softHyphen/>
        <w:t>ний. В 12 лет он был пленён красотой математической логики, прочитав случайно попавшуюся ему книгу по евклидовой геометрии. Способности к логическому мышлению Альберт унаследовал от отца, а склонность к музыке — от матери. Со временем он научился неплохо играть на рояле и на скрипке.</w:t>
      </w:r>
    </w:p>
    <w:p>
      <w:pPr>
        <w:pStyle w:val="Normal"/>
        <w:shd w:fill="FFFFFF" w:val="clear"/>
        <w:ind w:left="-1418" w:right="-766" w:hanging="0"/>
        <w:jc w:val="both"/>
        <w:rPr>
          <w:color w:val="000000"/>
          <w:sz w:val="24"/>
          <w:lang w:eastAsia="ru-RU"/>
        </w:rPr>
      </w:pPr>
      <w:r>
        <w:rPr>
          <w:color w:val="000000"/>
          <w:sz w:val="24"/>
          <w:lang w:eastAsia="ru-RU"/>
        </w:rPr>
        <w:t>Альберт Эйнштейн родился 14 мар</w:t>
        <w:softHyphen/>
        <w:t>та 1879 г. в баварском городе Ульме. Его отец Герман Эйнштейн был владельцем магазина электротехниче</w:t>
        <w:softHyphen/>
        <w:t>ских товаров. Вскоре после рождения Альберта семья переехала в столицу Баварии — Мюнхен. В этом городе он поступил в гимназию. В то время в немецких учебных заведениях цари</w:t>
        <w:softHyphen/>
        <w:t>ли зубрёжка и принудительное натас</w:t>
        <w:softHyphen/>
        <w:t>кивание. Впоследствии Эйнштейн вспоминал: «По-моему, хуже всего, если школа строит свою работу на за</w:t>
        <w:softHyphen/>
        <w:t>пугивании, насилии и искусственно созданных авторитетах. Такая систе</w:t>
        <w:softHyphen/>
        <w:t>ма воспитания губит здоровые чувст</w:t>
        <w:softHyphen/>
        <w:t>ва и непосредственность школьников, убивает их веру в собственные силы. Так создают приниженных верно</w:t>
        <w:softHyphen/>
        <w:t>подданных».</w:t>
      </w:r>
    </w:p>
    <w:p>
      <w:pPr>
        <w:pStyle w:val="Normal"/>
        <w:shd w:fill="FFFFFF" w:val="clear"/>
        <w:ind w:left="-1418" w:right="-766" w:hanging="0"/>
        <w:jc w:val="both"/>
        <w:rPr>
          <w:color w:val="000000"/>
          <w:sz w:val="24"/>
          <w:lang w:eastAsia="ru-RU"/>
        </w:rPr>
      </w:pPr>
      <w:r>
        <w:rPr>
          <w:color w:val="000000"/>
          <w:sz w:val="24"/>
          <w:lang w:eastAsia="ru-RU"/>
        </w:rPr>
        <w:t>Однако из Эйнштейна сделать по</w:t>
        <w:softHyphen/>
        <w:t>слушное «стадное животное» было невозможно. Он с жадностью читал научно-популярную литературу, по-своему осмысливая явления общест</w:t>
        <w:softHyphen/>
        <w:t>венной жизни: «Следствием этого бы</w:t>
        <w:softHyphen/>
        <w:t>ло моё прямо-таки фанатическое свободомыслие, соединённое с выво</w:t>
        <w:softHyphen/>
        <w:t>дами, что государство умышленно обманывает молодёжь; это был потря</w:t>
        <w:softHyphen/>
        <w:t>сающий вывод». Не меньше, чем тео</w:t>
        <w:softHyphen/>
        <w:t>рия относительности, известен афо</w:t>
        <w:softHyphen/>
        <w:t>ризм Эйнштейна: «Лишь немногие в состоянии спокойно высказывать мнения, расходящиеся с предрассуд</w:t>
        <w:softHyphen/>
        <w:t>ками окружающей среды; большинст</w:t>
        <w:softHyphen/>
        <w:t>во же людей вообще неспособно прийти к такого рода мнениям».</w:t>
      </w:r>
    </w:p>
    <w:p>
      <w:pPr>
        <w:pStyle w:val="Normal"/>
        <w:shd w:fill="FFFFFF" w:val="clear"/>
        <w:ind w:left="-1418" w:right="-766" w:hanging="0"/>
        <w:jc w:val="both"/>
        <w:rPr>
          <w:color w:val="000000"/>
          <w:sz w:val="24"/>
          <w:lang w:eastAsia="ru-RU"/>
        </w:rPr>
      </w:pPr>
      <w:r>
        <w:rPr>
          <w:color w:val="000000"/>
          <w:sz w:val="24"/>
          <w:lang w:eastAsia="ru-RU"/>
        </w:rPr>
        <w:t>Как-то в гимназии к Альберту по</w:t>
        <w:softHyphen/>
        <w:t>дошёл классный наставник и сказал: «Мне хотелось бы, чтобы Вы покину</w:t>
        <w:softHyphen/>
        <w:t>ли нашу школу!». Изумлённый Аль</w:t>
        <w:softHyphen/>
        <w:t>берт ответил: «Но ведь я ни в чём не провинился!». «Да, это верно, — пере</w:t>
        <w:softHyphen/>
        <w:t>бил его учитель, — но одного Ваше</w:t>
        <w:softHyphen/>
        <w:t>го присутствия в классе достаточно, чтобы полностью подорвать уваже</w:t>
        <w:softHyphen/>
        <w:t>ние к учителям».</w:t>
      </w:r>
    </w:p>
    <w:p>
      <w:pPr>
        <w:pStyle w:val="Normal"/>
        <w:shd w:fill="FFFFFF" w:val="clear"/>
        <w:ind w:left="-1418" w:right="-766" w:hanging="0"/>
        <w:jc w:val="both"/>
        <w:rPr>
          <w:color w:val="000000"/>
          <w:sz w:val="24"/>
          <w:lang w:eastAsia="ru-RU"/>
        </w:rPr>
      </w:pPr>
      <w:r>
        <w:rPr>
          <w:color w:val="000000"/>
          <w:sz w:val="24"/>
          <w:lang w:eastAsia="ru-RU"/>
        </w:rPr>
        <w:t>Неудивительно, что, как только представилась возможность, ранней весной 1895 г. 16-летний Альберт по</w:t>
        <w:softHyphen/>
        <w:t>кинул гимназию и направился в Ми</w:t>
        <w:softHyphen/>
        <w:t>лан, где к тому времени обосновались его родители. Они не были очень об</w:t>
        <w:softHyphen/>
        <w:t>радованы, когда сын прибыл к ним без аттестата о среднем образовании и даже без паспорта.</w:t>
      </w:r>
    </w:p>
    <w:p>
      <w:pPr>
        <w:pStyle w:val="Normal"/>
        <w:shd w:fill="FFFFFF" w:val="clear"/>
        <w:ind w:left="-1418" w:right="-766" w:hanging="0"/>
        <w:jc w:val="both"/>
        <w:rPr>
          <w:color w:val="000000"/>
          <w:sz w:val="24"/>
          <w:lang w:eastAsia="ru-RU"/>
        </w:rPr>
      </w:pPr>
      <w:r>
        <w:rPr>
          <w:color w:val="000000"/>
          <w:sz w:val="24"/>
          <w:lang w:eastAsia="ru-RU"/>
        </w:rPr>
        <w:t>Альберт попытался поступить в Политехникум, федеральное высшее</w:t>
      </w:r>
    </w:p>
    <w:p>
      <w:pPr>
        <w:pStyle w:val="Normal"/>
        <w:ind w:left="-1418" w:right="-766" w:hanging="0"/>
        <w:jc w:val="both"/>
        <w:rPr>
          <w:b/>
          <w:b/>
          <w:color w:val="000000"/>
          <w:sz w:val="24"/>
          <w:lang w:eastAsia="ru-RU"/>
        </w:rPr>
      </w:pPr>
      <w:r>
        <w:rPr>
          <w:b/>
          <w:color w:val="000000"/>
          <w:sz w:val="24"/>
          <w:lang w:eastAsia="ru-RU"/>
        </w:rPr>
        <w:t>18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литехническое училище в Цюри</w:t>
        <w:softHyphen/>
        <w:t>хе, известное своим высоким уровнем преподавания в области естествен</w:t>
        <w:softHyphen/>
        <w:t>ных наук. Однако он не сдал всту</w:t>
        <w:softHyphen/>
        <w:t>пительные экзамены. Несмотря на обширные познания в области мате</w:t>
        <w:softHyphen/>
        <w:t>матики и физики, Эйнштейн прова</w:t>
        <w:softHyphen/>
        <w:t>лился на экзаменах по иностранным языкам и истории.</w:t>
      </w:r>
    </w:p>
    <w:p>
      <w:pPr>
        <w:pStyle w:val="Normal"/>
        <w:shd w:fill="FFFFFF" w:val="clear"/>
        <w:ind w:left="-1418" w:right="-766" w:hanging="0"/>
        <w:jc w:val="both"/>
        <w:rPr>
          <w:color w:val="000000"/>
          <w:sz w:val="24"/>
          <w:lang w:eastAsia="ru-RU"/>
        </w:rPr>
      </w:pPr>
      <w:r>
        <w:rPr>
          <w:color w:val="000000"/>
          <w:sz w:val="24"/>
          <w:lang w:eastAsia="ru-RU"/>
        </w:rPr>
        <w:t>По совету ректора Политехникума Альберт поступил в выпускной класс кантональной школы в Аарау. Какой разительный контраст почувствовал он по сравнению с немецкой гимназией! «Эта школа произвела на меня неизгладимое впечатление своим ли</w:t>
        <w:softHyphen/>
        <w:t>беральным духом, а также скромнос</w:t>
        <w:softHyphen/>
        <w:t>тью и серьёзностью педагогов, кото</w:t>
        <w:softHyphen/>
        <w:t>рым помогал в работе подлинный, а не дутый авторитет. Сравнение с шес</w:t>
        <w:softHyphen/>
        <w:t>тилетним пребыванием в немецкой гимназии, где царила авторитарность, отчётливо показало мне, насколько воспитание, основанное на свободе действий и чувства ответственности перед самим собой, совершеннее вос</w:t>
        <w:softHyphen/>
        <w:t>питания, строящегося на муштре, ду</w:t>
        <w:softHyphen/>
        <w:t>том авторитете и честолюбии. Демо</w:t>
        <w:softHyphen/>
        <w:t>кратия — не пустой звук».</w:t>
      </w:r>
    </w:p>
    <w:p>
      <w:pPr>
        <w:pStyle w:val="Normal"/>
        <w:shd w:fill="FFFFFF" w:val="clear"/>
        <w:ind w:left="-1418" w:right="-766" w:hanging="0"/>
        <w:jc w:val="both"/>
        <w:rPr>
          <w:color w:val="000000"/>
          <w:sz w:val="24"/>
          <w:lang w:eastAsia="ru-RU"/>
        </w:rPr>
      </w:pPr>
      <w:r>
        <w:rPr>
          <w:color w:val="000000"/>
          <w:sz w:val="24"/>
          <w:lang w:eastAsia="ru-RU"/>
        </w:rPr>
        <w:t>Именно тогда, в школе Аарау, Эйн</w:t>
        <w:softHyphen/>
        <w:t>штейн стал задумываться над вопро</w:t>
        <w:softHyphen/>
        <w:t>сами физики, которые впоследствии привели его к созданию специальной теории относительности. Именно тогда, говоря его же словами, он про</w:t>
        <w:softHyphen/>
        <w:t>верял свои умозаключения в «первом детском мысленном эксперименте»: «Что случилось бы, если бы мы мог</w:t>
        <w:softHyphen/>
        <w:t>ли следовать за световым лучом со скоростью света? Не оказалось бы то</w:t>
        <w:softHyphen/>
        <w:t>гда перед нами застывшее, „не зави</w:t>
        <w:softHyphen/>
        <w:t>сящее от времени волновое поле"».</w:t>
      </w:r>
    </w:p>
    <w:p>
      <w:pPr>
        <w:pStyle w:val="Normal"/>
        <w:shd w:fill="FFFFFF" w:val="clear"/>
        <w:ind w:left="-1418" w:right="-766" w:hanging="0"/>
        <w:jc w:val="both"/>
        <w:rPr/>
      </w:pPr>
      <w:r>
        <w:rPr>
          <w:color w:val="000000"/>
          <w:sz w:val="24"/>
          <w:lang w:eastAsia="ru-RU"/>
        </w:rPr>
        <w:t>Эйнштейн твёрдо решил стать пре</w:t>
        <w:softHyphen/>
        <w:t>подавателем физики и, сдав в школе выпускные экзамены, в октябре 1896 г. был принят в Политехникум. Здесь Альберт Эйнштейн учился у таких выдающихся математиков, как Адольф Гурвиц</w:t>
      </w:r>
      <w:r>
        <w:rPr>
          <w:i/>
          <w:color w:val="000000"/>
          <w:sz w:val="24"/>
          <w:lang w:eastAsia="ru-RU"/>
        </w:rPr>
        <w:t xml:space="preserve"> </w:t>
      </w:r>
      <w:r>
        <w:rPr>
          <w:color w:val="000000"/>
          <w:sz w:val="24"/>
          <w:lang w:eastAsia="ru-RU"/>
        </w:rPr>
        <w:t>и Герман Минковский.</w:t>
      </w:r>
    </w:p>
    <w:p>
      <w:pPr>
        <w:pStyle w:val="Normal"/>
        <w:shd w:fill="FFFFFF" w:val="clear"/>
        <w:ind w:left="-1418" w:right="-766" w:hanging="0"/>
        <w:jc w:val="both"/>
        <w:rPr>
          <w:color w:val="000000"/>
          <w:sz w:val="24"/>
          <w:lang w:eastAsia="ru-RU"/>
        </w:rPr>
      </w:pPr>
      <w:r>
        <w:rPr>
          <w:color w:val="000000"/>
          <w:sz w:val="24"/>
          <w:lang w:eastAsia="ru-RU"/>
        </w:rPr>
        <w:t>Нельзя не сказать ещё об одном увлечении Эйнштейна — музыке. Он охотно участвовал и в домашнем му</w:t>
        <w:softHyphen/>
        <w:t>зицировании, и в любительских кон</w:t>
        <w:softHyphen/>
        <w:t>цертах. В студенческие годы он стал хорошим скрипачом. Он играл Генде</w:t>
        <w:softHyphen/>
        <w:t>ля и Брамса, Шумана и Шуберта, но</w:t>
      </w:r>
    </w:p>
    <w:p>
      <w:pPr>
        <w:pStyle w:val="Normal"/>
        <w:shd w:fill="FFFFFF" w:val="clear"/>
        <w:ind w:left="-1418" w:right="-766" w:hanging="0"/>
        <w:jc w:val="both"/>
        <w:rPr>
          <w:color w:val="000000"/>
          <w:sz w:val="24"/>
          <w:lang w:eastAsia="ru-RU"/>
        </w:rPr>
      </w:pPr>
      <w:r>
        <w:rPr>
          <w:color w:val="000000"/>
          <w:sz w:val="24"/>
          <w:lang w:eastAsia="ru-RU"/>
        </w:rPr>
        <w:t>его любимыми композиторами всегда оставались Бах и Моцарт. Именно в их произведениях его покоряла та прозрачность и гармония, которую он искал, строя свои теории Вселенной.</w:t>
      </w:r>
    </w:p>
    <w:p>
      <w:pPr>
        <w:pStyle w:val="Normal"/>
        <w:shd w:fill="FFFFFF" w:val="clear"/>
        <w:ind w:left="-1418" w:right="-766" w:hanging="0"/>
        <w:jc w:val="both"/>
        <w:rPr>
          <w:color w:val="000000"/>
          <w:sz w:val="24"/>
          <w:lang w:eastAsia="ru-RU"/>
        </w:rPr>
      </w:pPr>
      <w:r>
        <w:rPr>
          <w:color w:val="000000"/>
          <w:sz w:val="24"/>
          <w:lang w:eastAsia="ru-RU"/>
        </w:rPr>
        <w:t>Летом 1900 г. Эйнштейн сдал экзаме</w:t>
        <w:softHyphen/>
        <w:t>ны на получение диплома преподавателя физики. Оценки были не слиш</w:t>
        <w:softHyphen/>
        <w:t>ком высокими, так что ему не удалось получить место ассистента и вместе с ним — возможность заниматься столь заманчивой для него научной работой. Только через два года по ре</w:t>
        <w:softHyphen/>
        <w:t>комендации друзей он получил постоянную работу экспертом  феде</w:t>
        <w:softHyphen/>
        <w:t>рального патентного бюро в Берне. Эйнштейн проработал там с 1902 по 1909 г. Он считал это время самым счастливым и плодотворным периодом   своей  жизни:  служебные  обязанности оставляли ему достаточно времени для размышлений над научными проблемами.</w:t>
      </w:r>
    </w:p>
    <w:p>
      <w:pPr>
        <w:pStyle w:val="Normal"/>
        <w:shd w:fill="FFFFFF" w:val="clear"/>
        <w:ind w:left="-1418" w:right="-766" w:hanging="0"/>
        <w:jc w:val="both"/>
        <w:rPr/>
      </w:pPr>
      <w:r>
        <w:rPr>
          <w:color w:val="000000"/>
          <w:sz w:val="24"/>
          <w:lang w:eastAsia="ru-RU"/>
        </w:rPr>
        <w:t>Наиболее удачным оказался для Эйнштейна 1905 год. В течение него 26-летний физик опубликовал в жур</w:t>
        <w:softHyphen/>
        <w:t xml:space="preserve">нале «Анналы физики» </w:t>
      </w:r>
      <w:r>
        <w:rPr>
          <w:i/>
          <w:color w:val="000000"/>
          <w:sz w:val="24"/>
          <w:lang w:eastAsia="ru-RU"/>
        </w:rPr>
        <w:t xml:space="preserve">(нем. </w:t>
      </w:r>
      <w:r>
        <w:rPr>
          <w:color w:val="000000"/>
          <w:sz w:val="24"/>
          <w:lang w:val="en-US" w:eastAsia="ru-RU"/>
        </w:rPr>
        <w:t xml:space="preserve">Annalen der Physik) </w:t>
      </w:r>
      <w:r>
        <w:rPr>
          <w:color w:val="000000"/>
          <w:sz w:val="24"/>
          <w:lang w:eastAsia="ru-RU"/>
        </w:rPr>
        <w:t>пять статей, которые пред</w:t>
        <w:softHyphen/>
        <w:t>ставляли собой подлинные шедевры научной мысли.</w:t>
      </w:r>
    </w:p>
    <w:p>
      <w:pPr>
        <w:pStyle w:val="Normal"/>
        <w:ind w:left="-1418" w:right="-766" w:hanging="0"/>
        <w:jc w:val="both"/>
        <w:rPr>
          <w:color w:val="000000"/>
          <w:sz w:val="24"/>
          <w:lang w:eastAsia="ru-RU"/>
        </w:rPr>
      </w:pPr>
      <w:r>
        <w:rPr>
          <w:color w:val="000000"/>
          <w:sz w:val="24"/>
          <w:lang w:eastAsia="ru-RU"/>
        </w:rPr>
        <w:drawing>
          <wp:inline distT="0" distB="0" distL="0" distR="0">
            <wp:extent cx="1615440" cy="2170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 r="-22" b="-17"/>
                    <a:stretch>
                      <a:fillRect/>
                    </a:stretch>
                  </pic:blipFill>
                  <pic:spPr bwMode="auto">
                    <a:xfrm>
                      <a:off x="0" y="0"/>
                      <a:ext cx="1615440" cy="21704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Эйнштейн во время учёбы в</w:t>
      </w:r>
      <w:r>
        <w:rPr>
          <w:b/>
          <w:i/>
          <w:color w:val="000000"/>
          <w:sz w:val="24"/>
          <w:lang w:val="en-US" w:eastAsia="ru-RU"/>
        </w:rPr>
        <w:t xml:space="preserve"> </w:t>
      </w:r>
      <w:r>
        <w:rPr>
          <w:b/>
          <w:i/>
          <w:color w:val="000000"/>
          <w:sz w:val="24"/>
          <w:lang w:eastAsia="ru-RU"/>
        </w:rPr>
        <w:t>Аарау. 1896 г</w:t>
      </w:r>
    </w:p>
    <w:p>
      <w:pPr>
        <w:pStyle w:val="Normal"/>
        <w:ind w:left="-1418" w:right="-766" w:hanging="0"/>
        <w:jc w:val="both"/>
        <w:rPr>
          <w:color w:val="000000"/>
          <w:sz w:val="24"/>
          <w:lang w:eastAsia="ru-RU"/>
        </w:rPr>
      </w:pPr>
      <w:r>
        <w:rPr>
          <w:color w:val="000000"/>
          <w:sz w:val="24"/>
          <w:lang w:eastAsia="ru-RU"/>
        </w:rPr>
        <w:drawing>
          <wp:inline distT="0" distB="0" distL="0" distR="0">
            <wp:extent cx="2383790"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 r="-15" b="-12"/>
                    <a:stretch>
                      <a:fillRect/>
                    </a:stretch>
                  </pic:blipFill>
                  <pic:spPr bwMode="auto">
                    <a:xfrm>
                      <a:off x="0" y="0"/>
                      <a:ext cx="2383790" cy="3066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йнштейн — служащий в Берне. 1905 г</w:t>
      </w:r>
    </w:p>
    <w:p>
      <w:pPr>
        <w:pStyle w:val="Normal"/>
        <w:ind w:left="-1418" w:right="-766" w:hanging="0"/>
        <w:jc w:val="both"/>
        <w:rPr>
          <w:b/>
          <w:b/>
          <w:color w:val="000000"/>
          <w:sz w:val="24"/>
          <w:lang w:eastAsia="ru-RU"/>
        </w:rPr>
      </w:pPr>
      <w:r>
        <w:rPr>
          <w:b/>
          <w:color w:val="000000"/>
          <w:sz w:val="24"/>
          <w:lang w:eastAsia="ru-RU"/>
        </w:rPr>
        <w:t>18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401570" cy="3242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2401570" cy="32429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крипичный дуэт.</w:t>
      </w:r>
    </w:p>
    <w:p>
      <w:pPr>
        <w:pStyle w:val="Normal"/>
        <w:ind w:left="-1418" w:right="-766" w:hanging="0"/>
        <w:jc w:val="both"/>
        <w:rPr>
          <w:color w:val="000000"/>
          <w:sz w:val="24"/>
          <w:lang w:eastAsia="ru-RU"/>
        </w:rPr>
      </w:pPr>
      <w:r>
        <w:rPr>
          <w:color w:val="000000"/>
          <w:sz w:val="24"/>
          <w:lang w:eastAsia="ru-RU"/>
        </w:rPr>
        <w:drawing>
          <wp:inline distT="0" distB="0" distL="0" distR="0">
            <wp:extent cx="2968625" cy="416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 r="-12" b="-9"/>
                    <a:stretch>
                      <a:fillRect/>
                    </a:stretch>
                  </pic:blipFill>
                  <pic:spPr bwMode="auto">
                    <a:xfrm>
                      <a:off x="0" y="0"/>
                      <a:ext cx="2968625" cy="41636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пиральная галактика М 83.</w:t>
      </w:r>
    </w:p>
    <w:p>
      <w:pPr>
        <w:pStyle w:val="Normal"/>
        <w:shd w:fill="FFFFFF" w:val="clear"/>
        <w:ind w:left="-1418" w:right="-766" w:hanging="0"/>
        <w:jc w:val="both"/>
        <w:rPr/>
      </w:pPr>
      <w:r>
        <w:rPr>
          <w:color w:val="000000"/>
          <w:sz w:val="24"/>
          <w:lang w:eastAsia="ru-RU"/>
        </w:rPr>
        <w:t>Работа «Об одной эвристической точке зрения на возникновение и превращение света» содержала сме</w:t>
        <w:softHyphen/>
        <w:t>лую гипотезу о световых квантах — элементарных частицах электромаг</w:t>
        <w:softHyphen/>
        <w:t>нитного излучения, летящих в миро</w:t>
        <w:softHyphen/>
        <w:t>вом пространстве наподобие пуль. Гипотеза Эйнштейна позволила объяснить фотоэлектрический эф</w:t>
        <w:softHyphen/>
        <w:t>фект: появление тока при освещении вещества коротковолновым излуче</w:t>
        <w:softHyphen/>
        <w:t>нием. Эффект был открыт в 1886 г. Генрихом Герцем и не укладывался в рамки волновой теории света. За эту работу позднее Эйнштейн был удо</w:t>
        <w:softHyphen/>
        <w:t>стоен Нобелевской премии. Ею была открыта новая — квантовая — эпоха в развитии физики. Она создала идей</w:t>
        <w:softHyphen/>
        <w:t>ную основу для знаменитой модели атома Резерфорда — Бора, по кото</w:t>
        <w:softHyphen/>
        <w:t>рой свет излучается и поглощается порциями (квантами), и гениальной концепции «волн материи» Луи де Бройля. Незадолго до того Макс Планк установил, что тепло тоже из</w:t>
        <w:softHyphen/>
        <w:t>лучается квантами. Теперь стало ясно, что причина этого — не в излучаю</w:t>
        <w:softHyphen/>
        <w:t>щих атомах, а в самом свете. Свет об</w:t>
        <w:softHyphen/>
        <w:t>ладает как волновыми, так и корпус</w:t>
        <w:softHyphen/>
        <w:t xml:space="preserve">кулярными (от </w:t>
      </w:r>
      <w:r>
        <w:rPr>
          <w:i/>
          <w:color w:val="000000"/>
          <w:sz w:val="24"/>
          <w:lang w:eastAsia="ru-RU"/>
        </w:rPr>
        <w:t xml:space="preserve">лат. </w:t>
      </w:r>
      <w:r>
        <w:rPr>
          <w:color w:val="000000"/>
          <w:sz w:val="24"/>
          <w:lang w:val="en-US" w:eastAsia="ru-RU"/>
        </w:rPr>
        <w:t xml:space="preserve">corpusculum </w:t>
      </w:r>
      <w:r>
        <w:rPr>
          <w:color w:val="000000"/>
          <w:sz w:val="24"/>
          <w:lang w:eastAsia="ru-RU"/>
        </w:rPr>
        <w:t>— «мельчайшая частица») свойствами. Таким образом был осуществлён ге</w:t>
        <w:softHyphen/>
        <w:t>ниальный синтез двух, казалось бы, несовместимых точек зрения на при</w:t>
        <w:softHyphen/>
        <w:t>роду света, высказанных в своё вре</w:t>
        <w:softHyphen/>
        <w:t>мя Гюйгенсом и Ньютоном.</w:t>
      </w:r>
    </w:p>
    <w:p>
      <w:pPr>
        <w:pStyle w:val="Normal"/>
        <w:shd w:fill="FFFFFF" w:val="clear"/>
        <w:ind w:left="-1418" w:right="-766" w:hanging="0"/>
        <w:jc w:val="both"/>
        <w:rPr/>
      </w:pPr>
      <w:r>
        <w:rPr>
          <w:color w:val="000000"/>
          <w:sz w:val="24"/>
          <w:lang w:eastAsia="ru-RU"/>
        </w:rPr>
        <w:t>Статью «К электродинамике дви</w:t>
        <w:softHyphen/>
        <w:t xml:space="preserve">жущихся тел» можно рассматривать как введение в </w:t>
      </w:r>
      <w:r>
        <w:rPr>
          <w:i/>
          <w:color w:val="000000"/>
          <w:sz w:val="24"/>
          <w:lang w:eastAsia="ru-RU"/>
        </w:rPr>
        <w:t xml:space="preserve">специальную теорию относительности </w:t>
      </w:r>
      <w:r>
        <w:rPr>
          <w:color w:val="000000"/>
          <w:sz w:val="24"/>
          <w:lang w:eastAsia="ru-RU"/>
        </w:rPr>
        <w:t xml:space="preserve">— </w:t>
      </w:r>
      <w:r>
        <w:rPr>
          <w:i/>
          <w:color w:val="000000"/>
          <w:sz w:val="24"/>
          <w:lang w:eastAsia="ru-RU"/>
        </w:rPr>
        <w:t xml:space="preserve">СТО, </w:t>
      </w:r>
      <w:r>
        <w:rPr>
          <w:color w:val="000000"/>
          <w:sz w:val="24"/>
          <w:lang w:eastAsia="ru-RU"/>
        </w:rPr>
        <w:t>которая произвела переворот в представлени</w:t>
        <w:softHyphen/>
        <w:t>ях о пространстве и времени.</w:t>
      </w:r>
    </w:p>
    <w:p>
      <w:pPr>
        <w:pStyle w:val="Normal"/>
        <w:shd w:fill="FFFFFF" w:val="clear"/>
        <w:ind w:left="-1418" w:right="-766" w:hanging="0"/>
        <w:jc w:val="both"/>
        <w:rPr>
          <w:color w:val="000000"/>
          <w:sz w:val="24"/>
          <w:lang w:eastAsia="ru-RU"/>
        </w:rPr>
      </w:pPr>
      <w:r>
        <w:rPr>
          <w:color w:val="000000"/>
          <w:sz w:val="24"/>
          <w:lang w:eastAsia="ru-RU"/>
        </w:rPr>
        <w:t>Эйнштейн начал с двух постула</w:t>
        <w:softHyphen/>
        <w:t>тов, в которых в сжатом виде пред</w:t>
        <w:softHyphen/>
        <w:t>ставлены механика Галилея — Ньюто</w:t>
        <w:softHyphen/>
        <w:t>на и электродинамика Максвелла:</w:t>
      </w:r>
    </w:p>
    <w:p>
      <w:pPr>
        <w:pStyle w:val="Normal"/>
        <w:shd w:fill="FFFFFF" w:val="clear"/>
        <w:ind w:left="-1418" w:right="-766" w:hanging="0"/>
        <w:jc w:val="both"/>
        <w:rPr>
          <w:color w:val="000000"/>
          <w:sz w:val="24"/>
          <w:lang w:eastAsia="ru-RU"/>
        </w:rPr>
      </w:pPr>
      <w:r>
        <w:rPr>
          <w:color w:val="000000"/>
          <w:sz w:val="24"/>
          <w:lang w:eastAsia="ru-RU"/>
        </w:rPr>
        <w:t>1. Все законы физики имеют оди</w:t>
        <w:softHyphen/>
        <w:t>наковый вид во всех инерциальных системах отсчёта  (в тех системах, где справедливы законы механики Ньютона).</w:t>
      </w:r>
    </w:p>
    <w:p>
      <w:pPr>
        <w:pStyle w:val="Normal"/>
        <w:shd w:fill="FFFFFF" w:val="clear"/>
        <w:ind w:left="-1418" w:right="-766" w:hanging="0"/>
        <w:jc w:val="both"/>
        <w:rPr>
          <w:color w:val="000000"/>
          <w:sz w:val="24"/>
          <w:lang w:eastAsia="ru-RU"/>
        </w:rPr>
      </w:pPr>
      <w:r>
        <w:rPr>
          <w:color w:val="000000"/>
          <w:sz w:val="24"/>
          <w:lang w:eastAsia="ru-RU"/>
        </w:rPr>
        <w:t>2.  В любой из этих систем ско</w:t>
        <w:softHyphen/>
        <w:t>рость света одинакова вне зависимос</w:t>
        <w:softHyphen/>
        <w:t>ти от того, испускается свет покоя</w:t>
        <w:softHyphen/>
        <w:t>щимся  или движущимся телом (а значит, во всех системах отсчёта вы-</w:t>
      </w:r>
    </w:p>
    <w:p>
      <w:pPr>
        <w:pStyle w:val="Normal"/>
        <w:ind w:left="-1418" w:right="-766" w:hanging="0"/>
        <w:jc w:val="both"/>
        <w:rPr>
          <w:b/>
          <w:b/>
          <w:color w:val="000000"/>
          <w:sz w:val="24"/>
          <w:lang w:eastAsia="ru-RU"/>
        </w:rPr>
      </w:pPr>
      <w:r>
        <w:rPr>
          <w:b/>
          <w:color w:val="000000"/>
          <w:sz w:val="24"/>
          <w:lang w:eastAsia="ru-RU"/>
        </w:rPr>
        <w:t>18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лняются уравнения электромаг</w:t>
        <w:softHyphen/>
        <w:t>нитного поля).</w:t>
      </w:r>
    </w:p>
    <w:p>
      <w:pPr>
        <w:pStyle w:val="Normal"/>
        <w:shd w:fill="FFFFFF" w:val="clear"/>
        <w:ind w:left="-1418" w:right="-766" w:hanging="0"/>
        <w:jc w:val="both"/>
        <w:rPr/>
      </w:pPr>
      <w:r>
        <w:rPr>
          <w:color w:val="000000"/>
          <w:sz w:val="24"/>
          <w:lang w:eastAsia="ru-RU"/>
        </w:rPr>
        <w:t xml:space="preserve">Скорость света </w:t>
      </w:r>
      <w:r>
        <w:rPr>
          <w:i/>
          <w:color w:val="000000"/>
          <w:sz w:val="24"/>
          <w:lang w:eastAsia="ru-RU"/>
        </w:rPr>
        <w:t xml:space="preserve">с </w:t>
      </w:r>
      <w:r>
        <w:rPr>
          <w:color w:val="000000"/>
          <w:sz w:val="24"/>
          <w:lang w:eastAsia="ru-RU"/>
        </w:rPr>
        <w:t>выступает как недостижимый предел скоростей для всех процессов, сопровождающихся передачей информации.</w:t>
      </w:r>
    </w:p>
    <w:p>
      <w:pPr>
        <w:pStyle w:val="Normal"/>
        <w:shd w:fill="FFFFFF" w:val="clear"/>
        <w:ind w:left="-1418" w:right="-766" w:hanging="0"/>
        <w:jc w:val="both"/>
        <w:rPr/>
      </w:pPr>
      <w:r>
        <w:rPr>
          <w:color w:val="000000"/>
          <w:sz w:val="24"/>
          <w:lang w:eastAsia="ru-RU"/>
        </w:rPr>
        <w:t>Статья «Зависит ли инерция тела от содержания в нём энергии?» завер</w:t>
        <w:softHyphen/>
        <w:t xml:space="preserve">шает создание релятивистской (от </w:t>
      </w:r>
      <w:r>
        <w:rPr>
          <w:i/>
          <w:color w:val="000000"/>
          <w:sz w:val="24"/>
          <w:lang w:eastAsia="ru-RU"/>
        </w:rPr>
        <w:t xml:space="preserve">лат. </w:t>
      </w:r>
      <w:r>
        <w:rPr>
          <w:color w:val="000000"/>
          <w:sz w:val="24"/>
          <w:lang w:val="en-US" w:eastAsia="ru-RU"/>
        </w:rPr>
        <w:t xml:space="preserve">relativus </w:t>
      </w:r>
      <w:r>
        <w:rPr>
          <w:color w:val="000000"/>
          <w:sz w:val="24"/>
          <w:lang w:eastAsia="ru-RU"/>
        </w:rPr>
        <w:t>— «относительный») теории. Здесь впервые была доказана связь между массой и энергией, в со</w:t>
        <w:softHyphen/>
        <w:t xml:space="preserve">временных обозначениях — </w:t>
      </w:r>
      <w:r>
        <w:rPr>
          <w:color w:val="000000"/>
          <w:sz w:val="24"/>
          <w:lang w:val="en-US" w:eastAsia="ru-RU"/>
        </w:rPr>
        <w:t>E</w:t>
      </w:r>
      <w:r>
        <w:rPr>
          <w:color w:val="000000"/>
          <w:sz w:val="24"/>
          <w:lang w:eastAsia="ru-RU"/>
        </w:rPr>
        <w:t>=</w:t>
      </w:r>
      <w:r>
        <w:rPr>
          <w:color w:val="000000"/>
          <w:sz w:val="24"/>
          <w:lang w:val="en-US" w:eastAsia="ru-RU"/>
        </w:rPr>
        <w:t>mc</w:t>
      </w:r>
      <w:r>
        <w:rPr>
          <w:color w:val="000000"/>
          <w:sz w:val="24"/>
          <w:vertAlign w:val="superscript"/>
          <w:lang w:eastAsia="ru-RU"/>
        </w:rPr>
        <w:t>2</w:t>
      </w:r>
      <w:r>
        <w:rPr>
          <w:color w:val="000000"/>
          <w:sz w:val="24"/>
          <w:lang w:eastAsia="ru-RU"/>
        </w:rPr>
        <w:t>. Эйнштейн писал: «...если тело отдаёт энергию Е в виде излучения, то его масса уменьшается на Е/с</w:t>
      </w:r>
      <w:r>
        <w:rPr>
          <w:color w:val="000000"/>
          <w:sz w:val="24"/>
          <w:vertAlign w:val="superscript"/>
          <w:lang w:eastAsia="ru-RU"/>
        </w:rPr>
        <w:t>2</w:t>
      </w:r>
      <w:r>
        <w:rPr>
          <w:color w:val="000000"/>
          <w:sz w:val="24"/>
          <w:lang w:eastAsia="ru-RU"/>
        </w:rPr>
        <w:t>... Масса те</w:t>
        <w:softHyphen/>
        <w:t>ла есть мера содержащейся в нём энергии».</w:t>
      </w:r>
    </w:p>
    <w:p>
      <w:pPr>
        <w:pStyle w:val="Normal"/>
        <w:shd w:fill="FFFFFF" w:val="clear"/>
        <w:ind w:left="-1418" w:right="-766" w:hanging="0"/>
        <w:jc w:val="both"/>
        <w:rPr>
          <w:color w:val="000000"/>
          <w:sz w:val="24"/>
          <w:lang w:eastAsia="ru-RU"/>
        </w:rPr>
      </w:pPr>
      <w:r>
        <w:rPr>
          <w:color w:val="000000"/>
          <w:sz w:val="24"/>
          <w:lang w:eastAsia="ru-RU"/>
        </w:rPr>
        <w:t>Это открытие вышло за пределы физики, техники и философии и до сегодняшнего дня косвенно опреде</w:t>
        <w:softHyphen/>
        <w:t>ляет судьбу человечества. Ведь атом</w:t>
        <w:softHyphen/>
        <w:t>ная энергия — это не что иное, как превратившаяся в энергию масса.</w:t>
      </w:r>
    </w:p>
    <w:p>
      <w:pPr>
        <w:pStyle w:val="Normal"/>
        <w:shd w:fill="FFFFFF" w:val="clear"/>
        <w:ind w:left="-1418" w:right="-766" w:hanging="0"/>
        <w:jc w:val="both"/>
        <w:rPr>
          <w:color w:val="000000"/>
          <w:sz w:val="24"/>
          <w:lang w:eastAsia="ru-RU"/>
        </w:rPr>
      </w:pPr>
      <w:r>
        <w:rPr>
          <w:color w:val="000000"/>
          <w:sz w:val="24"/>
          <w:lang w:eastAsia="ru-RU"/>
        </w:rPr>
        <w:t>Появление столь эпохальных работ не принесло Эйнштейну быстрого признания. И хотя с ним переписы</w:t>
        <w:softHyphen/>
        <w:t>вались и встречались такие известные учёные, как Макс Планк и Вильгельм Вин, Арнольд Зоммерфельд и Макс Борн, он всё ещё вынужден был про</w:t>
        <w:softHyphen/>
        <w:t>должать работать в патентном бюро. Только весной 1909 г. Эйнштейна из</w:t>
        <w:softHyphen/>
        <w:t>брали профессором теоретической физики в цюрихском Политехнику</w:t>
        <w:softHyphen/>
        <w:t>ме, и он смог уйти из бюро.</w:t>
      </w:r>
    </w:p>
    <w:p>
      <w:pPr>
        <w:pStyle w:val="Normal"/>
        <w:shd w:fill="FFFFFF" w:val="clear"/>
        <w:ind w:left="-1418" w:right="-766" w:hanging="0"/>
        <w:jc w:val="both"/>
        <w:rPr>
          <w:color w:val="000000"/>
          <w:sz w:val="24"/>
          <w:lang w:eastAsia="ru-RU"/>
        </w:rPr>
      </w:pPr>
      <w:r>
        <w:rPr>
          <w:color w:val="000000"/>
          <w:sz w:val="24"/>
          <w:lang w:eastAsia="ru-RU"/>
        </w:rPr>
        <w:t>Растущее признание Эйнштейна выразилось, наконец, в избрании его членом Прусской академии наук в 1913 г. Он приехал в Берлин в нача</w:t>
        <w:softHyphen/>
        <w:t>ле 1914 г. Здесь Эйнштейн получил исключительно благоприятные усло</w:t>
        <w:softHyphen/>
        <w:t>вия для продолжения своей научной работы. Казалось бы, всё складывалось как нельзя благополучно, но через че</w:t>
        <w:softHyphen/>
        <w:t>тыре месяца началась Первая мировая война. Шовинистический угар охва</w:t>
        <w:softHyphen/>
        <w:t>тил и научные круги Германии. Од</w:t>
        <w:softHyphen/>
        <w:t>нако Эйнштейн отказался подписать проникнутый духом лживого «пат</w:t>
        <w:softHyphen/>
        <w:t>риотизма» манифест, под которым стояла подпись великого Планка. Во время войны учёный неизменно вы</w:t>
        <w:softHyphen/>
        <w:t>ступал с позиции последовательного</w:t>
      </w:r>
    </w:p>
    <w:p>
      <w:pPr>
        <w:pStyle w:val="Normal"/>
        <w:shd w:fill="FFFFFF" w:val="clear"/>
        <w:ind w:left="-1418" w:right="-766" w:hanging="0"/>
        <w:jc w:val="both"/>
        <w:rPr>
          <w:color w:val="800000"/>
          <w:sz w:val="24"/>
          <w:lang w:eastAsia="ru-RU"/>
        </w:rPr>
      </w:pPr>
      <w:bookmarkStart w:id="5" w:name="а11"/>
      <w:bookmarkEnd w:id="5"/>
      <w:r>
        <w:rPr>
          <w:color w:val="800000"/>
          <w:sz w:val="24"/>
          <w:lang w:eastAsia="ru-RU"/>
        </w:rPr>
        <w:t>СКОРОСТЬ, КОТОРАЯ НЕ МЕНЯЕТСЯ</w:t>
      </w:r>
    </w:p>
    <w:p>
      <w:pPr>
        <w:pStyle w:val="Normal"/>
        <w:shd w:fill="FFFFFF" w:val="clear"/>
        <w:ind w:left="-1418" w:right="-766" w:hanging="0"/>
        <w:jc w:val="both"/>
        <w:rPr>
          <w:color w:val="800000"/>
          <w:sz w:val="24"/>
          <w:lang w:eastAsia="ru-RU"/>
        </w:rPr>
      </w:pPr>
      <w:r>
        <w:rPr>
          <w:color w:val="800000"/>
          <w:sz w:val="24"/>
          <w:lang w:eastAsia="ru-RU"/>
        </w:rPr>
        <w:t>Скромная по своему тону статья Эйнштейна «К электродинами</w:t>
        <w:softHyphen/>
        <w:t>ке...» даже сегодня, когда её идеи стали привычными и даже дог</w:t>
        <w:softHyphen/>
        <w:t>мой, поражает каким-то внутренним величием. Эйнштейн не толь</w:t>
        <w:softHyphen/>
        <w:t>ко создал новую теорию, он научил человечество мыслить по-новому — более гибко и парадоксально; это был вообще его стиль, стиль Эйнштейна — работать на стыке совершенно несов</w:t>
        <w:softHyphen/>
        <w:t>местимых между собой идей и добиваться их синтеза. В то вре</w:t>
        <w:softHyphen/>
        <w:t>мя как его коллеги отстаивали одну из этих идей, Эйнштейн умел видеть, что несовместимость идей заложена не в них самих, а в привычной картине мира, незаметно присутствовавшей во всех рассуждениях. А значит, синтез идей возможен, но он требует от</w:t>
        <w:softHyphen/>
        <w:t>каза от старой картины мира и создания новой — шаг поразитель</w:t>
        <w:softHyphen/>
        <w:t>ный по своей неординарности и интеллектуальной смелости.</w:t>
      </w:r>
    </w:p>
    <w:p>
      <w:pPr>
        <w:pStyle w:val="Normal"/>
        <w:shd w:fill="FFFFFF" w:val="clear"/>
        <w:ind w:left="-1418" w:right="-766" w:hanging="0"/>
        <w:jc w:val="both"/>
        <w:rPr>
          <w:color w:val="800000"/>
          <w:sz w:val="24"/>
          <w:lang w:eastAsia="ru-RU"/>
        </w:rPr>
      </w:pPr>
      <w:r>
        <w:rPr>
          <w:color w:val="800000"/>
          <w:sz w:val="24"/>
          <w:lang w:eastAsia="ru-RU"/>
        </w:rPr>
        <w:t>К моменту создания СТО научное сообщество было постав</w:t>
        <w:softHyphen/>
        <w:t>лено перед неприятной необходимостью жертвовать одним из двух своих великих достижений. Галилей, с одной стороны, в тяжёлой борьбе с аристотелевским мировоззрением утвердил идею отно</w:t>
        <w:softHyphen/>
        <w:t>сительности: у Вселенной нет центра, её можно описывать из лю</w:t>
        <w:softHyphen/>
        <w:t>бой свободно движущейся системы отсчёта. Максвелл, с другой стороны, завершил усилия нескольких поколений учёных откры</w:t>
        <w:softHyphen/>
        <w:t>тием уравнений электромагнитного поля. В них вошла новая по</w:t>
        <w:softHyphen/>
        <w:t>стоянная с — скорость распространения этого поля, скорость све</w:t>
        <w:softHyphen/>
        <w:t>та. Здесь-то и начались проблемы. Как может скорость света быть универсальной константой, если ясно, что свет должен иметь раз</w:t>
        <w:softHyphen/>
        <w:t>личную скорость для разных наблюдателей? Ведь для тех, кто дви</w:t>
        <w:softHyphen/>
        <w:t>жется ему навстречу, его скорость должна быть больше, а для тех, кто догоняет — меньше.</w:t>
      </w:r>
    </w:p>
    <w:p>
      <w:pPr>
        <w:pStyle w:val="Normal"/>
        <w:shd w:fill="FFFFFF" w:val="clear"/>
        <w:ind w:left="-1418" w:right="-766" w:hanging="0"/>
        <w:jc w:val="both"/>
        <w:rPr>
          <w:color w:val="800000"/>
          <w:sz w:val="24"/>
          <w:lang w:eastAsia="ru-RU"/>
        </w:rPr>
      </w:pPr>
      <w:r>
        <w:rPr>
          <w:color w:val="800000"/>
          <w:sz w:val="24"/>
          <w:lang w:eastAsia="ru-RU"/>
        </w:rPr>
        <w:t>Единственный выход, который видели тогда физики, был в том, чтобы пожертвовать принципом относительности, как бы совершить шаг назад, к Аристотелю. Они приняли, что уравне</w:t>
        <w:softHyphen/>
        <w:t>ния Максвелла относятся лишь к одной особой системе отсчё</w:t>
        <w:softHyphen/>
        <w:t>та, в которой покоится особая невидимая субстанция — эфир. Вместо неподвижной Земли появился неподвижный эфир. Свет рассматривался как колебания этого эфира. И как гром среди ясного неба, грянул результат опыта Майкельсона — Морли, ко</w:t>
        <w:softHyphen/>
        <w:t>торый должен был обнаружить эфир, а свидетельствовал о его отсутствии.</w:t>
      </w:r>
    </w:p>
    <w:p>
      <w:pPr>
        <w:pStyle w:val="Normal"/>
        <w:shd w:fill="FFFFFF" w:val="clear"/>
        <w:ind w:left="-1418" w:right="-766" w:hanging="0"/>
        <w:jc w:val="both"/>
        <w:rPr>
          <w:color w:val="800000"/>
          <w:sz w:val="24"/>
          <w:lang w:eastAsia="ru-RU"/>
        </w:rPr>
      </w:pPr>
      <w:r>
        <w:rPr>
          <w:color w:val="800000"/>
          <w:sz w:val="24"/>
          <w:lang w:eastAsia="ru-RU"/>
        </w:rPr>
        <w:t>Эйнштейн подошёл к делу с совершенно другой стороны. Он увидел, что сохранить достижения своих великих предшествен</w:t>
        <w:softHyphen/>
        <w:t>ников можно. Аля этого, однако, нужно подвергнуть ревизии то, что до него считалось очевидным и потому незыблемым — про</w:t>
        <w:softHyphen/>
        <w:t>странство и время. Эйнштейн доказал, что наше представление о пространстве и времени содержит в себе неявные и ничем не подтверждённые допущения (например, время течёт одинаково во всех системах отсчёта). Как следствие, оказался неверным закон сложения скоростей, к которому мы привыкли, и скорость света действительно одинакова — приближаемся ли мы к его источни</w:t>
        <w:softHyphen/>
        <w:t>ку или удаляемся от него. Если к скорости света что-нибудь при</w:t>
        <w:softHyphen/>
        <w:t>бавить, получается опять та же самая скорость света!</w:t>
      </w:r>
    </w:p>
    <w:p>
      <w:pPr>
        <w:pStyle w:val="Normal"/>
        <w:ind w:left="-1418" w:right="-766" w:hanging="0"/>
        <w:jc w:val="both"/>
        <w:rPr>
          <w:b/>
          <w:b/>
          <w:color w:val="000000"/>
          <w:sz w:val="24"/>
          <w:lang w:eastAsia="ru-RU"/>
        </w:rPr>
      </w:pPr>
      <w:r>
        <w:rPr>
          <w:b/>
          <w:color w:val="000000"/>
          <w:sz w:val="24"/>
          <w:lang w:eastAsia="ru-RU"/>
        </w:rPr>
        <w:t>18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6" w:name="а12"/>
      <w:bookmarkEnd w:id="6"/>
      <w:r>
        <w:rPr>
          <w:color w:val="800000"/>
          <w:sz w:val="24"/>
          <w:lang w:eastAsia="ru-RU"/>
        </w:rPr>
        <w:t>ПАРАДОКС БЛИЗНЕЦОВ</w:t>
      </w:r>
    </w:p>
    <w:p>
      <w:pPr>
        <w:pStyle w:val="Normal"/>
        <w:shd w:fill="FFFFFF" w:val="clear"/>
        <w:ind w:left="-1418" w:right="-766" w:hanging="0"/>
        <w:jc w:val="both"/>
        <w:rPr/>
      </w:pPr>
      <w:r>
        <w:rPr>
          <w:color w:val="800000"/>
          <w:sz w:val="24"/>
          <w:lang w:eastAsia="ru-RU"/>
        </w:rPr>
        <w:t xml:space="preserve">Из постоянства скорости света вытекает знаменитый </w:t>
      </w:r>
      <w:r>
        <w:rPr>
          <w:i/>
          <w:color w:val="800000"/>
          <w:sz w:val="24"/>
          <w:lang w:eastAsia="ru-RU"/>
        </w:rPr>
        <w:t xml:space="preserve">парадокс близнецов </w:t>
      </w:r>
      <w:r>
        <w:rPr>
          <w:color w:val="800000"/>
          <w:sz w:val="24"/>
          <w:lang w:eastAsia="ru-RU"/>
        </w:rPr>
        <w:t>теории относительности. Время в быстро движущей</w:t>
        <w:softHyphen/>
        <w:t>ся системе отсчёта замедляет свой ход по сравнению с покоящейся системой. Из этого следует, что космонавт, совершивший по</w:t>
        <w:softHyphen/>
        <w:t>лёт с околосветовой скоростью, вернувшись на Землю, окажется моложе своего брата-близнеца, всё время остававшегося на Зе</w:t>
        <w:softHyphen/>
        <w:t>мле. И это не фантазия. Факт релятивистского замедления вре</w:t>
        <w:softHyphen/>
        <w:t>мени экспериментально подтверждён при исследованиях космических лучей. Сталкиваясь с атомами воздуха верхней атмосферы, они порождают частицы, которые движутся с околосветовыми ско</w:t>
        <w:softHyphen/>
        <w:t>ростями и поэтому могут достигать приборов, расположенных на поверхности Земли, хотя в неподвижном состоянии они имеют очень малые времена жизни. Если бы не релятивистский эффект продления жизни, они просто не успели бы долететь до прибора от верхних слоев атмосферы, где они образовались, а распались бы по пути.</w:t>
      </w:r>
    </w:p>
    <w:p>
      <w:pPr>
        <w:pStyle w:val="Normal"/>
        <w:shd w:fill="FFFFFF" w:val="clear"/>
        <w:ind w:left="-1418" w:right="-766" w:hanging="0"/>
        <w:jc w:val="both"/>
        <w:rPr>
          <w:color w:val="800000"/>
          <w:sz w:val="24"/>
          <w:lang w:eastAsia="ru-RU"/>
        </w:rPr>
      </w:pPr>
      <w:bookmarkStart w:id="7" w:name="а13"/>
      <w:bookmarkEnd w:id="7"/>
      <w:r>
        <w:rPr>
          <w:color w:val="800000"/>
          <w:sz w:val="24"/>
          <w:lang w:eastAsia="ru-RU"/>
        </w:rPr>
        <w:t>ОТ ТЕОРИИ ОТНОСИТЕЛЬНОСТИ К ТЕОРИИ ТЯГОТЕНИЯ</w:t>
      </w:r>
    </w:p>
    <w:p>
      <w:pPr>
        <w:pStyle w:val="Normal"/>
        <w:shd w:fill="FFFFFF" w:val="clear"/>
        <w:ind w:left="-1418" w:right="-766" w:hanging="0"/>
        <w:jc w:val="both"/>
        <w:rPr>
          <w:color w:val="800000"/>
          <w:sz w:val="24"/>
          <w:lang w:eastAsia="ru-RU"/>
        </w:rPr>
      </w:pPr>
      <w:r>
        <w:rPr>
          <w:color w:val="800000"/>
          <w:sz w:val="24"/>
          <w:lang w:eastAsia="ru-RU"/>
        </w:rPr>
        <w:t>Здесь Эйнштейн сделал следующий шаг в преобразовании физи</w:t>
        <w:softHyphen/>
        <w:t>ки, и опять этот шаг был связан с расширением понимания пространства и времени. С одной стороны, он давно хотел, чтобы физика научилась описывать мир в любых системах отсчёта, движущихся не только прямолинейно и равномерно, но и с: ускоре</w:t>
        <w:softHyphen/>
        <w:t>нием, в том числе и вращающихся.</w:t>
      </w:r>
    </w:p>
    <w:p>
      <w:pPr>
        <w:pStyle w:val="Normal"/>
        <w:shd w:fill="FFFFFF" w:val="clear"/>
        <w:ind w:left="-1418" w:right="-766" w:hanging="0"/>
        <w:jc w:val="both"/>
        <w:rPr/>
      </w:pPr>
      <w:r>
        <w:rPr>
          <w:color w:val="800000"/>
          <w:sz w:val="24"/>
          <w:lang w:eastAsia="ru-RU"/>
        </w:rPr>
        <w:t>С другой стороны, Эйнштейн видел, как много странного свя</w:t>
        <w:softHyphen/>
        <w:t>зано с вещью вроде бы очевидной — с массой. В своё время Галилей доказывал, что все тела падают с одинаковым ускорением. Ему важно было сокрушить систему мира Аристотеля, в которой огонь, двигаясь вверх, образовал небо и звёзды, а земля и вода, падая вниз, к центру Вселенной, образовали гигантский шар Землю. Ньютон из этого сделал вывод о равенстве гравитационной массы (она входит в закон всемирного тяготения и опреде</w:t>
        <w:softHyphen/>
        <w:t xml:space="preserve">ляет свойство тела притягивать всё без разбора) и инерционной массы, которая входит в знаменитую формулу </w:t>
      </w:r>
      <w:r>
        <w:rPr>
          <w:color w:val="800000"/>
          <w:sz w:val="24"/>
          <w:lang w:val="en-US" w:eastAsia="ru-RU"/>
        </w:rPr>
        <w:t>F</w:t>
      </w:r>
      <w:r>
        <w:rPr>
          <w:color w:val="800000"/>
          <w:sz w:val="24"/>
          <w:lang w:eastAsia="ru-RU"/>
        </w:rPr>
        <w:t>=</w:t>
      </w:r>
      <w:r>
        <w:rPr>
          <w:color w:val="800000"/>
          <w:sz w:val="24"/>
          <w:lang w:val="en-US" w:eastAsia="ru-RU"/>
        </w:rPr>
        <w:t>ma</w:t>
      </w:r>
      <w:r>
        <w:rPr>
          <w:color w:val="800000"/>
          <w:sz w:val="24"/>
          <w:lang w:eastAsia="ru-RU"/>
        </w:rPr>
        <w:t>. В отличие от своих последователей он видел всю странность этого факта, но не смог разгадать его смысл.</w:t>
      </w:r>
    </w:p>
    <w:p>
      <w:pPr>
        <w:pStyle w:val="Normal"/>
        <w:shd w:fill="FFFFFF" w:val="clear"/>
        <w:ind w:left="-1418" w:right="-766" w:hanging="0"/>
        <w:jc w:val="both"/>
        <w:rPr>
          <w:color w:val="800000"/>
          <w:sz w:val="24"/>
          <w:lang w:eastAsia="ru-RU"/>
        </w:rPr>
      </w:pPr>
      <w:r>
        <w:rPr>
          <w:color w:val="800000"/>
          <w:sz w:val="24"/>
          <w:lang w:eastAsia="ru-RU"/>
        </w:rPr>
        <w:t>Эйнштейн сделал отсюда вывод, что причина падения тел не в их свойствах, а в самой структуре пространства-времени (по</w:t>
        <w:softHyphen/>
        <w:t>этому оно и происходит одинаково для всех тел). Совершенно не</w:t>
        <w:softHyphen/>
        <w:t>ожиданно расширение идеи относительности дало и теорию тя</w:t>
        <w:softHyphen/>
        <w:t>готения!</w:t>
      </w:r>
    </w:p>
    <w:p>
      <w:pPr>
        <w:pStyle w:val="Normal"/>
        <w:shd w:fill="FFFFFF" w:val="clear"/>
        <w:ind w:left="-1418" w:right="-766" w:hanging="0"/>
        <w:jc w:val="both"/>
        <w:rPr>
          <w:color w:val="000000"/>
          <w:sz w:val="24"/>
          <w:lang w:eastAsia="ru-RU"/>
        </w:rPr>
      </w:pPr>
      <w:r>
        <w:rPr>
          <w:color w:val="800000"/>
          <w:sz w:val="24"/>
          <w:lang w:eastAsia="ru-RU"/>
        </w:rPr>
        <w:t>Согласно обшей теории относительности (ОТО), пространст</w:t>
        <w:softHyphen/>
        <w:t>во отнюдь не одинаково повсюду, его геометрическая структура зависит от распределения в нём масс. Искривлённое простран</w:t>
        <w:softHyphen/>
        <w:t>ство вводится по аналогии с искривлёнными поверхностями в неевклидовой геометрии. Кривизной пространства определяется траектория тела, движущегося в поле тяготения.</w:t>
      </w:r>
    </w:p>
    <w:p>
      <w:pPr>
        <w:pStyle w:val="Normal"/>
        <w:shd w:fill="FFFFFF" w:val="clear"/>
        <w:ind w:left="-1418" w:right="-766" w:hanging="0"/>
        <w:jc w:val="both"/>
        <w:rPr>
          <w:color w:val="000000"/>
          <w:sz w:val="24"/>
          <w:lang w:eastAsia="ru-RU"/>
        </w:rPr>
      </w:pPr>
      <w:r>
        <w:rPr>
          <w:color w:val="000000"/>
          <w:sz w:val="24"/>
          <w:lang w:eastAsia="ru-RU"/>
        </w:rPr>
        <w:t>пацифизма: «Я глубоко презираю тех, кто может с удовольствием марши</w:t>
        <w:softHyphen/>
        <w:t>ровать и строго под музыку... Какой гнусной и презренной представляет</w:t>
        <w:softHyphen/>
        <w:t>ся мне война. Я бы скорее дал разре</w:t>
        <w:softHyphen/>
        <w:t>зать себя на куски, чем участвовать в таком подлом деле».</w:t>
      </w:r>
    </w:p>
    <w:p>
      <w:pPr>
        <w:pStyle w:val="Normal"/>
        <w:shd w:fill="FFFFFF" w:val="clear"/>
        <w:ind w:left="-1418" w:right="-766" w:hanging="0"/>
        <w:jc w:val="both"/>
        <w:rPr>
          <w:color w:val="000000"/>
          <w:sz w:val="24"/>
          <w:lang w:eastAsia="ru-RU"/>
        </w:rPr>
      </w:pPr>
      <w:r>
        <w:rPr>
          <w:color w:val="000000"/>
          <w:sz w:val="24"/>
          <w:lang w:eastAsia="ru-RU"/>
        </w:rPr>
        <w:t>Война не прервала научного твор</w:t>
        <w:softHyphen/>
        <w:t>чества Эйнштейна. В 1916 г. он опуб</w:t>
        <w:softHyphen/>
        <w:t>ликовал «Основы общей теории от</w:t>
        <w:softHyphen/>
        <w:t>носительности».</w:t>
      </w:r>
    </w:p>
    <w:p>
      <w:pPr>
        <w:pStyle w:val="Normal"/>
        <w:shd w:fill="FFFFFF" w:val="clear"/>
        <w:ind w:left="-1418" w:right="-766" w:hanging="0"/>
        <w:jc w:val="both"/>
        <w:rPr>
          <w:color w:val="000000"/>
          <w:sz w:val="24"/>
          <w:lang w:eastAsia="ru-RU"/>
        </w:rPr>
      </w:pPr>
      <w:r>
        <w:rPr>
          <w:color w:val="000000"/>
          <w:sz w:val="24"/>
          <w:lang w:eastAsia="ru-RU"/>
        </w:rPr>
        <w:t>Вскоре Эйнштейн понял, что его теория должна определять общую структуру Вселенной. Первая реляти</w:t>
        <w:softHyphen/>
        <w:t>вистская космологическая модель ми</w:t>
        <w:softHyphen/>
        <w:t>ра была представлена им в статье «Во</w:t>
        <w:softHyphen/>
        <w:t>просы космологии и общая теория относительности» (1917 г.). Вселенная Эйнштейна, устроенная и живущая по законам общей теории относитель</w:t>
        <w:softHyphen/>
        <w:t>ности (ОТО), статична, неизменна. Она имеет конечную массу, т. е. ко</w:t>
        <w:softHyphen/>
        <w:t>нечное число звёзд, галактик и конеч</w:t>
        <w:softHyphen/>
        <w:t>ный объём. К Большой Вселенной приложимы законы неевклидовой геометрии. Её пространство искрив</w:t>
        <w:softHyphen/>
        <w:t>лено под действием тяготеющих масс таким образом, что световой луч, вы</w:t>
        <w:softHyphen/>
        <w:t>ходящий из какой либо точки, рас</w:t>
        <w:softHyphen/>
        <w:t>пространяясь по кратчайшей линии в искривлённом трёхмерном про</w:t>
        <w:softHyphen/>
        <w:t>странстве, снова вернётся к своей ис</w:t>
        <w:softHyphen/>
        <w:t>ходной точке. Вселенная Эйнштейна оказалась замкнутой на себя. Она была конечна, но безгранична, так как не имела ни «стенок», ни про</w:t>
        <w:softHyphen/>
        <w:t>странства «за стенками».</w:t>
      </w:r>
    </w:p>
    <w:p>
      <w:pPr>
        <w:pStyle w:val="Normal"/>
        <w:shd w:fill="FFFFFF" w:val="clear"/>
        <w:ind w:left="-1418" w:right="-766" w:hanging="0"/>
        <w:jc w:val="both"/>
        <w:rPr/>
      </w:pPr>
      <w:r>
        <w:rPr>
          <w:color w:val="000000"/>
          <w:sz w:val="24"/>
          <w:lang w:eastAsia="ru-RU"/>
        </w:rPr>
        <w:t>Вся жизнь Эйнштейна была посвяще</w:t>
        <w:softHyphen/>
        <w:t>на научным исследованиям. В 1921 г. он получил Нобелевскую премию за «заслуги в области теоретической физики и в особенности за открытие закона фотоэлектрического эффек</w:t>
        <w:softHyphen/>
        <w:t>та». Присуждение этой премии еврею резко подогрело профашистские ан</w:t>
        <w:softHyphen/>
        <w:t>тисемитские настроения в Германии. Нападки на Эйнштейна усилились, дело дошло даже до угроз убийства. Однако он</w:t>
      </w:r>
      <w:r>
        <w:rPr>
          <w:color w:val="000000"/>
          <w:sz w:val="24"/>
          <w:lang w:val="en-US" w:eastAsia="ru-RU"/>
        </w:rPr>
        <w:t xml:space="preserve"> </w:t>
      </w:r>
      <w:r>
        <w:rPr>
          <w:color w:val="000000"/>
          <w:sz w:val="24"/>
          <w:lang w:eastAsia="ru-RU"/>
        </w:rPr>
        <w:t>продолжал активную на</w:t>
        <w:softHyphen/>
        <w:t>учную работу, читал много публич</w:t>
        <w:softHyphen/>
        <w:t>ных лекций. Он часто путешествовал, способствуя восстановлению между</w:t>
        <w:softHyphen/>
        <w:t>народных научных связей, нарушен</w:t>
        <w:softHyphen/>
        <w:t>ных мировой войной. Но когда осе-</w:t>
      </w:r>
    </w:p>
    <w:p>
      <w:pPr>
        <w:pStyle w:val="Normal"/>
        <w:ind w:left="-1418" w:right="-766" w:hanging="0"/>
        <w:jc w:val="both"/>
        <w:rPr>
          <w:b/>
          <w:b/>
          <w:color w:val="000000"/>
          <w:sz w:val="24"/>
          <w:lang w:eastAsia="ru-RU"/>
        </w:rPr>
      </w:pPr>
      <w:r>
        <w:rPr>
          <w:b/>
          <w:color w:val="000000"/>
          <w:sz w:val="24"/>
          <w:lang w:eastAsia="ru-RU"/>
        </w:rPr>
        <w:t>18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ью 1932 г. он выехал в США, это оказалось окончательным прощанием с родиной.</w:t>
      </w:r>
    </w:p>
    <w:p>
      <w:pPr>
        <w:pStyle w:val="Normal"/>
        <w:shd w:fill="FFFFFF" w:val="clear"/>
        <w:ind w:left="-1418" w:right="-766" w:hanging="0"/>
        <w:jc w:val="both"/>
        <w:rPr/>
      </w:pPr>
      <w:r>
        <w:rPr>
          <w:color w:val="000000"/>
          <w:sz w:val="24"/>
          <w:lang w:eastAsia="ru-RU"/>
        </w:rPr>
        <w:t>В январе 1933 г, к власти пришёл Гитлер. Нацисты планировали исклю</w:t>
        <w:softHyphen/>
        <w:t>чить еврея Эйнштейна из Прусской академии паук. Своим заявлением о выходе из Академии от 28 марта 1933 г, Эйнштейн разрушил этот план. Учёный отказался от германского гражданства и вынужден был посе</w:t>
        <w:softHyphen/>
        <w:t>литься в США. Он стал постоянным со</w:t>
        <w:softHyphen/>
        <w:t>трудником Института высших иссле</w:t>
        <w:softHyphen/>
        <w:t xml:space="preserve">дований </w:t>
      </w:r>
      <w:r>
        <w:rPr>
          <w:i/>
          <w:color w:val="000000"/>
          <w:sz w:val="24"/>
          <w:lang w:eastAsia="ru-RU"/>
        </w:rPr>
        <w:t xml:space="preserve">(англ. </w:t>
      </w:r>
      <w:r>
        <w:rPr>
          <w:color w:val="000000"/>
          <w:sz w:val="24"/>
          <w:lang w:val="en-US" w:eastAsia="ru-RU"/>
        </w:rPr>
        <w:t xml:space="preserve">Institute for Advanced Study) </w:t>
      </w:r>
      <w:r>
        <w:rPr>
          <w:color w:val="000000"/>
          <w:sz w:val="24"/>
          <w:lang w:eastAsia="ru-RU"/>
        </w:rPr>
        <w:t>в Принстоне. В тот период сво</w:t>
        <w:softHyphen/>
        <w:t>ей научной деятельности он пытался создать единую теорию поля, т. е. тео</w:t>
        <w:softHyphen/>
        <w:t>рию, которая объединила бы все суще</w:t>
        <w:softHyphen/>
        <w:t>ствующие физические поля. Долгие го</w:t>
        <w:softHyphen/>
        <w:t>ды он продолжал упорно работать, но уровень развития физики в то время не позволил продвинуться так далеко. Сам Эйнштейн говорил о своей тео</w:t>
        <w:softHyphen/>
        <w:t>рии как о незавершённой.</w:t>
      </w:r>
    </w:p>
    <w:p>
      <w:pPr>
        <w:pStyle w:val="Normal"/>
        <w:shd w:fill="FFFFFF" w:val="clear"/>
        <w:ind w:left="-1418" w:right="-766" w:hanging="0"/>
        <w:jc w:val="both"/>
        <w:rPr>
          <w:color w:val="000000"/>
          <w:sz w:val="24"/>
          <w:lang w:eastAsia="ru-RU"/>
        </w:rPr>
      </w:pPr>
      <w:r>
        <w:rPr>
          <w:color w:val="000000"/>
          <w:sz w:val="24"/>
          <w:lang w:eastAsia="ru-RU"/>
        </w:rPr>
        <w:t>Живя в Америке, Эйнштейн при</w:t>
        <w:softHyphen/>
        <w:t>стально следил за развитием полити</w:t>
        <w:softHyphen/>
        <w:t>ческой ситуации в Европе. Открытие деления ядра урана его встревожило. В письме, которое 11 октября 1939 г. было передано Президенту США Руз</w:t>
        <w:softHyphen/>
        <w:t>вельту, Эйнштейн обратил внимание на реальную возможность создания ядерного оружия. По сто мнению, США должны были как можно скорее создать атомную бомбу, чтобы исклю</w:t>
        <w:softHyphen/>
        <w:t>чить возможную монополию на её обладание фашистской Германией. Через несколько лет, однако, Эйнштейн решительно осудил американ-</w:t>
      </w:r>
    </w:p>
    <w:p>
      <w:pPr>
        <w:pStyle w:val="Normal"/>
        <w:shd w:fill="FFFFFF" w:val="clear"/>
        <w:ind w:left="-1418" w:right="-766" w:hanging="0"/>
        <w:jc w:val="both"/>
        <w:rPr>
          <w:color w:val="800000"/>
          <w:sz w:val="24"/>
          <w:lang w:eastAsia="ru-RU"/>
        </w:rPr>
      </w:pPr>
      <w:r>
        <w:rPr>
          <w:color w:val="800000"/>
          <w:sz w:val="24"/>
          <w:lang w:eastAsia="ru-RU"/>
        </w:rPr>
        <w:t>П</w:t>
      </w:r>
      <w:bookmarkStart w:id="8" w:name="а14"/>
      <w:bookmarkEnd w:id="8"/>
      <w:r>
        <w:rPr>
          <w:color w:val="800000"/>
          <w:sz w:val="24"/>
          <w:lang w:eastAsia="ru-RU"/>
        </w:rPr>
        <w:t>РОВЕРКА ТЕОРИИ ОТНОСИТЕЛЬНОСТИ</w:t>
      </w:r>
    </w:p>
    <w:p>
      <w:pPr>
        <w:pStyle w:val="Normal"/>
        <w:shd w:fill="FFFFFF" w:val="clear"/>
        <w:ind w:left="-1418" w:right="-766" w:hanging="0"/>
        <w:jc w:val="both"/>
        <w:rPr>
          <w:color w:val="800000"/>
          <w:sz w:val="24"/>
          <w:lang w:eastAsia="ru-RU"/>
        </w:rPr>
      </w:pPr>
      <w:r>
        <w:rPr>
          <w:color w:val="800000"/>
          <w:sz w:val="24"/>
          <w:lang w:eastAsia="ru-RU"/>
        </w:rPr>
        <w:t>Для проверки правильности ОТО Эйнштейн указал на три её воз</w:t>
        <w:softHyphen/>
        <w:t>можных следствия. Во-первых, должно наблюдаться дополнитель</w:t>
        <w:softHyphen/>
        <w:t>ное смешение перигелия Меркурия. Это смешение на 43" в столе</w:t>
        <w:softHyphen/>
        <w:t>тие было открыто ещё Урбеном Леверье, но не находило объяснения в классической физике. Из ОТО без всяких дополнительных предположений вытекает наблюдаемое значение смешения. Во-вто</w:t>
        <w:softHyphen/>
        <w:t>рых, должно наблюдаться искривление световых лучей в гравита</w:t>
        <w:softHyphen/>
        <w:t>ционном поле Солнца. Это предсказание подтвердилось во время солнечного затмения в 1919 г. В-третьих, должно наблюдаться так называемое релятивистское красное смешение. Сильное гравита</w:t>
        <w:softHyphen/>
        <w:t>ционное поле (например, у поверхности очень плотных звёзд — бе</w:t>
        <w:softHyphen/>
        <w:t>лых карликов и др.) должно уменьшать частоту колебаний свето</w:t>
        <w:softHyphen/>
        <w:t>вых волн, т. е. увеличивать их длину волны, смещая тем самым спектральные линии в красную сторону. Наблюдения спутника Си</w:t>
        <w:softHyphen/>
        <w:t>риуса, являющегося очень плотной звездой, подтвердили существование этого эффекта. Ещё нагляднее подтвердили правильность ОТО нейтронные звёзды, открытые позднее.</w:t>
      </w:r>
    </w:p>
    <w:p>
      <w:pPr>
        <w:pStyle w:val="Normal"/>
        <w:shd w:fill="FFFFFF" w:val="clear"/>
        <w:ind w:left="-1418" w:right="-766" w:hanging="0"/>
        <w:jc w:val="both"/>
        <w:rPr>
          <w:color w:val="800000"/>
          <w:sz w:val="24"/>
          <w:lang w:eastAsia="ru-RU"/>
        </w:rPr>
      </w:pPr>
      <w:r>
        <w:rPr>
          <w:color w:val="000000"/>
          <w:sz w:val="24"/>
          <w:lang w:eastAsia="ru-RU"/>
        </w:rPr>
        <w:drawing>
          <wp:inline distT="0" distB="0" distL="0" distR="0">
            <wp:extent cx="1487170" cy="1816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0" r="-24" b="-20"/>
                    <a:stretch>
                      <a:fillRect/>
                    </a:stretch>
                  </pic:blipFill>
                  <pic:spPr bwMode="auto">
                    <a:xfrm>
                      <a:off x="0" y="0"/>
                      <a:ext cx="1487170" cy="18167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кое правительство, когда на японские города Хиросиму и Нагасаки были сброшены атомные бомбы. Незадол</w:t>
        <w:softHyphen/>
        <w:t>го до смерти Альберт Эйнштейн и фи</w:t>
        <w:softHyphen/>
        <w:t>лософ Бертран Рассел обратились с воззванием к правительствам великих держав, в котором они предостерега</w:t>
        <w:softHyphen/>
        <w:t>ли человечество от самоуничтожения в атомной войне.</w:t>
      </w:r>
    </w:p>
    <w:p>
      <w:pPr>
        <w:pStyle w:val="Normal"/>
        <w:shd w:fill="FFFFFF" w:val="clear"/>
        <w:ind w:left="-1418" w:right="-766" w:hanging="0"/>
        <w:jc w:val="both"/>
        <w:rPr>
          <w:color w:val="000000"/>
          <w:sz w:val="24"/>
          <w:lang w:eastAsia="ru-RU"/>
        </w:rPr>
      </w:pPr>
      <w:r>
        <w:rPr>
          <w:color w:val="000000"/>
          <w:sz w:val="24"/>
          <w:lang w:eastAsia="ru-RU"/>
        </w:rPr>
        <w:t>Альберт Эйнштейн скончался в Принстоне 18 апреля 1955 г.</w:t>
      </w:r>
    </w:p>
    <w:p>
      <w:pPr>
        <w:pStyle w:val="Normal"/>
        <w:shd w:fill="FFFFFF" w:val="clear"/>
        <w:ind w:left="-1418" w:right="-766" w:hanging="0"/>
        <w:jc w:val="both"/>
        <w:rPr/>
      </w:pPr>
      <w:r>
        <w:rPr>
          <w:color w:val="000000"/>
          <w:sz w:val="24"/>
          <w:lang w:eastAsia="ru-RU"/>
        </w:rPr>
        <w:t>Пожалуй, будет не вполне пра</w:t>
        <w:softHyphen/>
        <w:t>вильным сказать, что он жил и рабо</w:t>
        <w:softHyphen/>
        <w:t xml:space="preserve">тал в </w:t>
      </w:r>
      <w:r>
        <w:rPr>
          <w:color w:val="000000"/>
          <w:sz w:val="24"/>
          <w:lang w:val="en-US" w:eastAsia="ru-RU"/>
        </w:rPr>
        <w:t xml:space="preserve">XX </w:t>
      </w:r>
      <w:r>
        <w:rPr>
          <w:color w:val="000000"/>
          <w:sz w:val="24"/>
          <w:lang w:eastAsia="ru-RU"/>
        </w:rPr>
        <w:t xml:space="preserve">веке. Скорее, наоборот, </w:t>
      </w:r>
      <w:r>
        <w:rPr>
          <w:color w:val="000000"/>
          <w:sz w:val="24"/>
          <w:lang w:val="en-US" w:eastAsia="ru-RU"/>
        </w:rPr>
        <w:t xml:space="preserve">XX </w:t>
      </w:r>
      <w:r>
        <w:rPr>
          <w:color w:val="000000"/>
          <w:sz w:val="24"/>
          <w:lang w:eastAsia="ru-RU"/>
        </w:rPr>
        <w:t>век останется в истории как век, в котором жил Эйнштейна.</w:t>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b/>
          <w:b/>
          <w:i/>
          <w:i/>
          <w:color w:val="000000"/>
          <w:sz w:val="24"/>
          <w:lang w:eastAsia="ru-RU"/>
        </w:rPr>
      </w:pPr>
      <w:r>
        <w:rPr>
          <w:b/>
          <w:i/>
          <w:color w:val="000000"/>
          <w:sz w:val="24"/>
          <w:lang w:eastAsia="ru-RU"/>
        </w:rPr>
        <w:t>Схема смешения перигелия Меркурия.</w:t>
      </w:r>
    </w:p>
    <w:p>
      <w:pPr>
        <w:pStyle w:val="Normal"/>
        <w:shd w:fill="FFFFFF" w:val="clear"/>
        <w:ind w:left="-1418" w:right="-766" w:hanging="0"/>
        <w:jc w:val="both"/>
        <w:rPr>
          <w:color w:val="000000"/>
          <w:sz w:val="24"/>
          <w:lang w:eastAsia="ru-RU"/>
        </w:rPr>
      </w:pPr>
      <w:bookmarkStart w:id="9" w:name="а4"/>
      <w:bookmarkEnd w:id="9"/>
      <w:r>
        <w:rPr>
          <w:color w:val="000000"/>
          <w:sz w:val="24"/>
          <w:lang w:eastAsia="ru-RU"/>
        </w:rPr>
        <w:t>АРТУР СТЭНЛИ ЭДДИНГТОН</w:t>
      </w:r>
    </w:p>
    <w:p>
      <w:pPr>
        <w:pStyle w:val="Normal"/>
        <w:shd w:fill="FFFFFF" w:val="clear"/>
        <w:ind w:left="-1418" w:right="-766" w:hanging="0"/>
        <w:jc w:val="both"/>
        <w:rPr>
          <w:color w:val="000000"/>
          <w:sz w:val="24"/>
          <w:lang w:eastAsia="ru-RU"/>
        </w:rPr>
      </w:pPr>
      <w:r>
        <w:rPr>
          <w:color w:val="000000"/>
          <w:sz w:val="24"/>
          <w:lang w:eastAsia="ru-RU"/>
        </w:rPr>
        <w:t>Согласившись на предложение Коро</w:t>
        <w:softHyphen/>
        <w:t>левского астронома сэра Уильяма Кристи занять должность главного ас</w:t>
        <w:softHyphen/>
        <w:t>систента в Гринвичской обсервато</w:t>
        <w:softHyphen/>
        <w:t>рии, Эддингтон писал матери: «Моя работа будет главным образом в днев</w:t>
        <w:softHyphen/>
        <w:t>ное время, но особенно в течение первого года моей работы я буду на</w:t>
        <w:softHyphen/>
        <w:t>блюдать по ночам — хорошее занятие для того, чтобы в совершенстве понять инструменты».</w:t>
      </w:r>
    </w:p>
    <w:p>
      <w:pPr>
        <w:pStyle w:val="Normal"/>
        <w:shd w:fill="FFFFFF" w:val="clear"/>
        <w:ind w:left="-1418" w:right="-766" w:hanging="0"/>
        <w:jc w:val="both"/>
        <w:rPr>
          <w:color w:val="000000"/>
          <w:sz w:val="24"/>
          <w:lang w:eastAsia="ru-RU"/>
        </w:rPr>
      </w:pPr>
      <w:r>
        <w:rPr>
          <w:color w:val="000000"/>
          <w:sz w:val="24"/>
          <w:lang w:eastAsia="ru-RU"/>
        </w:rPr>
        <w:t>Большая наблюдательная практика, приобретённая Эддингтоном, позво</w:t>
        <w:softHyphen/>
        <w:t>лила ему прекрасно ориентироваться в достоверности наблюдательного ма</w:t>
        <w:softHyphen/>
        <w:t>териала, развила у него сильную ин</w:t>
        <w:softHyphen/>
        <w:t>туицию при отборе и интерпретации полученных данных. Астроном Божь</w:t>
        <w:softHyphen/>
        <w:t>ей милостью, Эддингтон был и выда</w:t>
        <w:softHyphen/>
        <w:t>ющимся физиком-теоретиком. Нобелевский лауреат С. Чандрасекар поведал  об анекдотическом случае:</w:t>
      </w:r>
    </w:p>
    <w:p>
      <w:pPr>
        <w:pStyle w:val="Normal"/>
        <w:ind w:left="-1418" w:right="-766" w:hanging="0"/>
        <w:jc w:val="both"/>
        <w:rPr>
          <w:b/>
          <w:b/>
          <w:color w:val="000000"/>
          <w:sz w:val="24"/>
          <w:lang w:val="en-US" w:eastAsia="ru-RU"/>
        </w:rPr>
      </w:pPr>
      <w:r>
        <w:rPr>
          <w:b/>
          <w:color w:val="000000"/>
          <w:sz w:val="24"/>
          <w:lang w:eastAsia="ru-RU"/>
        </w:rPr>
        <w:t>1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281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3" r="-15" b="-13"/>
                    <a:stretch>
                      <a:fillRect/>
                    </a:stretch>
                  </pic:blipFill>
                  <pic:spPr bwMode="auto">
                    <a:xfrm>
                      <a:off x="0" y="0"/>
                      <a:ext cx="2340610" cy="2816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тур Стэнли Эддингтон.</w:t>
      </w:r>
    </w:p>
    <w:p>
      <w:pPr>
        <w:pStyle w:val="Normal"/>
        <w:shd w:fill="FFFFFF" w:val="clear"/>
        <w:ind w:left="-1418" w:right="-766" w:hanging="0"/>
        <w:jc w:val="both"/>
        <w:rPr>
          <w:color w:val="000000"/>
          <w:sz w:val="24"/>
          <w:lang w:eastAsia="ru-RU"/>
        </w:rPr>
      </w:pPr>
      <w:r>
        <w:rPr>
          <w:color w:val="000000"/>
          <w:sz w:val="24"/>
          <w:lang w:eastAsia="ru-RU"/>
        </w:rPr>
        <w:t>«Как-то после заседания Королевско</w:t>
        <w:softHyphen/>
        <w:t>го астрономического общества Людвиг Зильберштейн подошёл к Эддингтону и сказал: „Профессор Эддингтон, Вы, должно быть, один из трёх чело</w:t>
        <w:softHyphen/>
        <w:t>век в мире, которые понимают общую теорию относительности". Заметив замешательство Эддингтона, Зильберштейн заметил: „Не скромничайте, Эддингтон". На что тот ответил: „На</w:t>
        <w:softHyphen/>
        <w:t>против, я стараюсь понять, кто этот третий человек"». И действительно, Эддингтон был одним из очень не</w:t>
        <w:softHyphen/>
        <w:t>многих, кто сразу понял значение об</w:t>
        <w:softHyphen/>
        <w:t>щей теории относительности, принял участие в её развитии, наблюдатель</w:t>
        <w:softHyphen/>
        <w:t>ном подтверждении и тем самым спо</w:t>
        <w:softHyphen/>
        <w:t>собствовал её всемирному призна</w:t>
        <w:softHyphen/>
        <w:t>нию. Такое сочетание в одном лице талантливого наблюдателя и гениаль</w:t>
        <w:softHyphen/>
        <w:t>ного теоретика — исключительно ред</w:t>
        <w:softHyphen/>
        <w:t>кое явление в истории астрономии.</w:t>
      </w:r>
    </w:p>
    <w:p>
      <w:pPr>
        <w:pStyle w:val="Normal"/>
        <w:shd w:fill="FFFFFF" w:val="clear"/>
        <w:ind w:left="-1418" w:right="-766" w:hanging="0"/>
        <w:jc w:val="both"/>
        <w:rPr>
          <w:color w:val="000000"/>
          <w:sz w:val="24"/>
          <w:lang w:eastAsia="ru-RU"/>
        </w:rPr>
      </w:pPr>
      <w:r>
        <w:rPr>
          <w:color w:val="000000"/>
          <w:sz w:val="24"/>
          <w:lang w:eastAsia="ru-RU"/>
        </w:rPr>
        <w:t>Артур Стэнли Эддингтон родился 28 декабря 1882 г. в Англии, в городке Кендал. Его семья отличалась высокой культурой и искренней религиоз</w:t>
        <w:softHyphen/>
        <w:t>ностью. Квакеры, к которым принад</w:t>
        <w:softHyphen/>
        <w:t>лежали мать и отец Артура, отверга</w:t>
        <w:softHyphen/>
        <w:t>ли развлечения, одобряя только полезные занятия. Воспитание в этой традиции наложило особый отпеча</w:t>
        <w:softHyphen/>
        <w:t>ток на всю жизнь Эдцингтона.</w:t>
      </w:r>
    </w:p>
    <w:p>
      <w:pPr>
        <w:pStyle w:val="Normal"/>
        <w:shd w:fill="FFFFFF" w:val="clear"/>
        <w:ind w:left="-1418" w:right="-766" w:hanging="0"/>
        <w:jc w:val="both"/>
        <w:rPr>
          <w:color w:val="000000"/>
          <w:sz w:val="24"/>
          <w:lang w:eastAsia="ru-RU"/>
        </w:rPr>
      </w:pPr>
      <w:r>
        <w:rPr>
          <w:color w:val="000000"/>
          <w:sz w:val="24"/>
          <w:lang w:eastAsia="ru-RU"/>
        </w:rPr>
        <w:t>Отец Эддингтона был директором школы; он скончался в возрасте все</w:t>
        <w:softHyphen/>
        <w:t>го 34 лет. У Стэнли, как звали его мать и сестра, рано проявились необыкно</w:t>
        <w:softHyphen/>
        <w:t>венные способности. У него были удивительная память и интерес к большим числам. Таблицу умножения до 24 х 24 он выучил ещё до того, как начал читать.</w:t>
      </w:r>
    </w:p>
    <w:p>
      <w:pPr>
        <w:pStyle w:val="Normal"/>
        <w:shd w:fill="FFFFFF" w:val="clear"/>
        <w:ind w:left="-1418" w:right="-766" w:hanging="0"/>
        <w:jc w:val="both"/>
        <w:rPr>
          <w:color w:val="000000"/>
          <w:sz w:val="24"/>
          <w:lang w:eastAsia="ru-RU"/>
        </w:rPr>
      </w:pPr>
      <w:r>
        <w:rPr>
          <w:color w:val="000000"/>
          <w:sz w:val="24"/>
          <w:lang w:eastAsia="ru-RU"/>
        </w:rPr>
        <w:t>По собственному признанию Эддингтона, он начал интересоваться астрономией, которая привлекала его постоянно встречавшимися в ней громадными числами, когда ему бы</w:t>
        <w:softHyphen/>
        <w:t>ло всего шесть лет. В десятилетнем возрасте Стэнли с увлечением наблю</w:t>
        <w:softHyphen/>
        <w:t>дал небо в трёхдюймовый телескоп, который ему выдали в школе. В 1893—98 гг. он учился в частной школе. За это время он написал 13 ре</w:t>
        <w:softHyphen/>
        <w:t>фератов по астрономии, помещён</w:t>
        <w:softHyphen/>
        <w:t>ных в школьном журнале. Страсть к науке не сделала Стэнли замкнутым. Он был любимцем всей школы, увле</w:t>
        <w:softHyphen/>
        <w:t>кался спортом и хорошо играл в крикет и футбол.</w:t>
      </w:r>
    </w:p>
    <w:p>
      <w:pPr>
        <w:pStyle w:val="Normal"/>
        <w:shd w:fill="FFFFFF" w:val="clear"/>
        <w:ind w:left="-1418" w:right="-766" w:hanging="0"/>
        <w:jc w:val="both"/>
        <w:rPr>
          <w:color w:val="000000"/>
          <w:sz w:val="24"/>
          <w:lang w:eastAsia="ru-RU"/>
        </w:rPr>
      </w:pPr>
      <w:r>
        <w:rPr>
          <w:color w:val="000000"/>
          <w:sz w:val="24"/>
          <w:lang w:eastAsia="ru-RU"/>
        </w:rPr>
        <w:t>Успехи Эддингтона были высоко оценены. В 1898 г. он получил от Со</w:t>
        <w:softHyphen/>
        <w:t>вета по школам графства стипендию сроком на три года по 60 фунтов стер</w:t>
        <w:softHyphen/>
        <w:t>лингов в год, которая в те времена бы</w:t>
        <w:softHyphen/>
        <w:t>ла вполне достаточной для продолже</w:t>
        <w:softHyphen/>
        <w:t>ния образования. Это позволило ему в неполные 16 лет поступить в Ман</w:t>
        <w:softHyphen/>
        <w:t>честере в Оуэновский колледж. Эддингтон сосредоточился на изучении математики и физики. По завершении образования он получил степень бака</w:t>
        <w:softHyphen/>
        <w:t>лавра наук по физике.</w:t>
      </w:r>
    </w:p>
    <w:p>
      <w:pPr>
        <w:pStyle w:val="Normal"/>
        <w:shd w:fill="FFFFFF" w:val="clear"/>
        <w:ind w:left="-1418" w:right="-766" w:hanging="0"/>
        <w:jc w:val="both"/>
        <w:rPr>
          <w:color w:val="000000"/>
          <w:sz w:val="24"/>
          <w:lang w:eastAsia="ru-RU"/>
        </w:rPr>
      </w:pPr>
      <w:r>
        <w:rPr>
          <w:color w:val="000000"/>
          <w:sz w:val="24"/>
          <w:lang w:eastAsia="ru-RU"/>
        </w:rPr>
        <w:t>Осенью 1902 г. Эддингтон посту</w:t>
        <w:softHyphen/>
        <w:t>пил в Тринити-колледж Кембридж</w:t>
        <w:softHyphen/>
        <w:t>ского университета, где два столетия назад учился и затем преподавал Иса</w:t>
        <w:softHyphen/>
        <w:t>ак Ньютон. Это было учебное заведе</w:t>
        <w:softHyphen/>
        <w:t>ние, дававшее в то время наилучшее образование в области физико-мате</w:t>
        <w:softHyphen/>
        <w:t>матических наук.</w:t>
      </w:r>
    </w:p>
    <w:p>
      <w:pPr>
        <w:pStyle w:val="Normal"/>
        <w:shd w:fill="FFFFFF" w:val="clear"/>
        <w:ind w:left="-1418" w:right="-766" w:hanging="0"/>
        <w:jc w:val="both"/>
        <w:rPr>
          <w:color w:val="000000"/>
          <w:sz w:val="24"/>
          <w:lang w:eastAsia="ru-RU"/>
        </w:rPr>
      </w:pPr>
      <w:r>
        <w:rPr>
          <w:color w:val="000000"/>
          <w:sz w:val="24"/>
          <w:lang w:eastAsia="ru-RU"/>
        </w:rPr>
        <w:t>В студенческие годы Эддингтон участвовал в деятельности различных клубов и обществ: Кембриджского ма</w:t>
        <w:softHyphen/>
        <w:t>тематического клуба, Кавендишского (физического) общества, Шахматного клуба (вице-президент), Союза нон</w:t>
        <w:softHyphen/>
        <w:t>конформистов и неформального ли</w:t>
        <w:softHyphen/>
        <w:t>тературного клуба, где в основном читали Шекспира.</w:t>
      </w:r>
    </w:p>
    <w:p>
      <w:pPr>
        <w:pStyle w:val="Normal"/>
        <w:ind w:left="-1418" w:right="-766" w:hanging="0"/>
        <w:jc w:val="both"/>
        <w:rPr>
          <w:b/>
          <w:b/>
          <w:color w:val="000000"/>
          <w:sz w:val="24"/>
          <w:lang w:val="en-US" w:eastAsia="ru-RU"/>
        </w:rPr>
      </w:pPr>
      <w:r>
        <w:rPr>
          <w:b/>
          <w:color w:val="000000"/>
          <w:sz w:val="24"/>
          <w:lang w:eastAsia="ru-RU"/>
        </w:rPr>
        <w:t>1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университете Эддингтон сдал сложнейший экзамен, так называе</w:t>
        <w:softHyphen/>
        <w:t>мый математический трайпос, уже че</w:t>
        <w:softHyphen/>
        <w:t>рез два года после начала обучения, как это делали и другие наиболее ода</w:t>
        <w:softHyphen/>
        <w:t>рённые студенты, например за не</w:t>
        <w:softHyphen/>
        <w:t>сколько лет до него Джеймс Джинс. Стэнли занял первое место и получил звание «сеньор вранглер» (выдаю</w:t>
        <w:softHyphen/>
        <w:t>щийся студент-математик), которое никогда ещё не получал второкурс</w:t>
        <w:softHyphen/>
        <w:t>ник. В 1905 г. ему была присвоена учёная степень бакалавра искусств Кембриджского университета.</w:t>
      </w:r>
    </w:p>
    <w:p>
      <w:pPr>
        <w:pStyle w:val="Normal"/>
        <w:shd w:fill="FFFFFF" w:val="clear"/>
        <w:ind w:left="-1418" w:right="-766" w:hanging="0"/>
        <w:jc w:val="both"/>
        <w:rPr>
          <w:color w:val="000000"/>
          <w:sz w:val="24"/>
          <w:lang w:eastAsia="ru-RU"/>
        </w:rPr>
      </w:pPr>
      <w:r>
        <w:rPr>
          <w:color w:val="000000"/>
          <w:sz w:val="24"/>
          <w:lang w:eastAsia="ru-RU"/>
        </w:rPr>
        <w:t>В 1905 г. Эддингтон стал читать в Кембридже лекции по сферической тригонометрии и ряду разделов физики, однако эта деятельность его не вполне удовлетворяла. Он был рад, когда ему предложили занять место главного ассистента в Грин</w:t>
        <w:softHyphen/>
        <w:t>вичской королевской обсерватории. 18 февраля 1906 г. Эддингтон присту</w:t>
        <w:softHyphen/>
        <w:t>пил к работе на обсерватории. Ему сначала пришлось изучить основы практической астрономии: работу с каталогами, статистические методы обработки наблюдений, теорию ин</w:t>
        <w:softHyphen/>
        <w:t>струментальных ошибок и многое другое. Для того чтобы быть в курсе последних событий в астрономиче</w:t>
        <w:softHyphen/>
        <w:t>ской науке, Эддингтон должен был посещать ежемесячные собрания Ко</w:t>
        <w:softHyphen/>
        <w:t>ролевского астрономического об</w:t>
        <w:softHyphen/>
        <w:t>щества. В 1907 г. он стал членом клу</w:t>
        <w:softHyphen/>
        <w:t>ба Общества. Последнее событие ввело Эддингтона в круг научной элиты Соединённого Королевства.</w:t>
      </w:r>
    </w:p>
    <w:p>
      <w:pPr>
        <w:pStyle w:val="Normal"/>
        <w:shd w:fill="FFFFFF" w:val="clear"/>
        <w:ind w:left="-1418" w:right="-766" w:hanging="0"/>
        <w:jc w:val="both"/>
        <w:rPr>
          <w:color w:val="000000"/>
          <w:sz w:val="24"/>
          <w:lang w:eastAsia="ru-RU"/>
        </w:rPr>
      </w:pPr>
      <w:r>
        <w:rPr>
          <w:color w:val="000000"/>
          <w:sz w:val="24"/>
          <w:lang w:eastAsia="ru-RU"/>
        </w:rPr>
        <w:t>Королевское астрономическое об</w:t>
        <w:softHyphen/>
        <w:t>щество — старейшее в мире. За выда</w:t>
        <w:softHyphen/>
        <w:t>ющийся вклад в развитие астрономи</w:t>
        <w:softHyphen/>
        <w:t>ческой науки Обществом регулярно присуждаются Золотая и именные медали. В настоящее время выдаю</w:t>
        <w:softHyphen/>
        <w:t>щиеся астрофизики награждаются медалью имени Эддингтона.</w:t>
      </w:r>
    </w:p>
    <w:p>
      <w:pPr>
        <w:pStyle w:val="Normal"/>
        <w:shd w:fill="FFFFFF" w:val="clear"/>
        <w:ind w:left="-1418" w:right="-766" w:hanging="0"/>
        <w:jc w:val="both"/>
        <w:rPr>
          <w:color w:val="000000"/>
          <w:sz w:val="24"/>
          <w:lang w:eastAsia="ru-RU"/>
        </w:rPr>
      </w:pPr>
      <w:r>
        <w:rPr>
          <w:color w:val="000000"/>
          <w:sz w:val="24"/>
          <w:lang w:eastAsia="ru-RU"/>
        </w:rPr>
        <w:t>Работу в Гринвиче учёный начал с исследования собственных дви</w:t>
        <w:softHyphen/>
        <w:t>жений звёзд. Его первая научная ста</w:t>
        <w:softHyphen/>
        <w:t>тья «Систематические движения звёзд» была опубликована в 1906 г. В 1912 г. Эддингтон отплыл в Брази</w:t>
        <w:softHyphen/>
        <w:t>лию, чтобы наблюдать полное сол</w:t>
        <w:softHyphen/>
        <w:t>нечное затмение 10 октября. Но здесь</w:t>
      </w:r>
    </w:p>
    <w:p>
      <w:pPr>
        <w:pStyle w:val="Normal"/>
        <w:ind w:left="-1418" w:right="-766" w:hanging="0"/>
        <w:jc w:val="both"/>
        <w:rPr>
          <w:color w:val="000000"/>
          <w:sz w:val="24"/>
          <w:lang w:eastAsia="ru-RU"/>
        </w:rPr>
      </w:pPr>
      <w:r>
        <w:rPr>
          <w:color w:val="000000"/>
          <w:sz w:val="24"/>
          <w:lang w:eastAsia="ru-RU"/>
        </w:rPr>
        <w:drawing>
          <wp:inline distT="0" distB="0" distL="0" distR="0">
            <wp:extent cx="2371090" cy="282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 r="-15" b="-13"/>
                    <a:stretch>
                      <a:fillRect/>
                    </a:stretch>
                  </pic:blipFill>
                  <pic:spPr bwMode="auto">
                    <a:xfrm>
                      <a:off x="0" y="0"/>
                      <a:ext cx="2371090" cy="2828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дингтон играет с матерью в шахматы.</w:t>
      </w:r>
    </w:p>
    <w:p>
      <w:pPr>
        <w:pStyle w:val="Normal"/>
        <w:shd w:fill="FFFFFF" w:val="clear"/>
        <w:ind w:left="-1418" w:right="-766" w:hanging="0"/>
        <w:jc w:val="both"/>
        <w:rPr>
          <w:color w:val="000000"/>
          <w:sz w:val="24"/>
          <w:lang w:eastAsia="ru-RU"/>
        </w:rPr>
      </w:pPr>
      <w:r>
        <w:rPr>
          <w:color w:val="000000"/>
          <w:sz w:val="24"/>
          <w:lang w:eastAsia="ru-RU"/>
        </w:rPr>
        <w:t>ему не повезло: в день затмения шёл ливень.</w:t>
      </w:r>
    </w:p>
    <w:p>
      <w:pPr>
        <w:pStyle w:val="Normal"/>
        <w:shd w:fill="FFFFFF" w:val="clear"/>
        <w:ind w:left="-1418" w:right="-766" w:hanging="0"/>
        <w:jc w:val="both"/>
        <w:rPr>
          <w:color w:val="000000"/>
          <w:sz w:val="24"/>
          <w:lang w:eastAsia="ru-RU"/>
        </w:rPr>
      </w:pPr>
      <w:r>
        <w:rPr>
          <w:color w:val="000000"/>
          <w:sz w:val="24"/>
          <w:lang w:eastAsia="ru-RU"/>
        </w:rPr>
        <w:t>В 1913 г. Эддингтон был избран профессором астрономии Кембридж</w:t>
        <w:softHyphen/>
        <w:t>ского университета, а год спустя — членом Лондонского королевского общества и директором универси</w:t>
        <w:softHyphen/>
        <w:t>тетской обсерватории. Во время Пер</w:t>
        <w:softHyphen/>
        <w:t>вой мировой войны Эддингтона пы</w:t>
        <w:softHyphen/>
        <w:t>тались привлечь к военной службе. Он, однако, заявил: «Я отказываюсь ид</w:t>
        <w:softHyphen/>
        <w:t>ти на военную службу по религиозно-этическим мотивам», дав тем самым ясно понять, что, как и все квакеры, он является непреклонным пацифистом. Дело приобрело драматический обо</w:t>
        <w:softHyphen/>
        <w:t>рот. Но спасло вмешательство Коро</w:t>
        <w:softHyphen/>
        <w:t>левского астронома сэра Фрэнка Дайсона, который указал на большое значение научных исследований Эддингтона. Дайсон особенно подчерк</w:t>
        <w:softHyphen/>
        <w:t>нул необходимость его участия в экс</w:t>
        <w:softHyphen/>
        <w:t>педиции для наблюдения солнечного затмения в мае следующего года, во время которого можно было провес</w:t>
        <w:softHyphen/>
        <w:t>ти наблюдательный тест общей тео</w:t>
        <w:softHyphen/>
        <w:t>рии относительности (ОТО) Эйн</w:t>
        <w:softHyphen/>
        <w:t>штейна.</w:t>
      </w:r>
    </w:p>
    <w:p>
      <w:pPr>
        <w:pStyle w:val="Normal"/>
        <w:shd w:fill="FFFFFF" w:val="clear"/>
        <w:ind w:left="-1418" w:right="-766" w:hanging="0"/>
        <w:jc w:val="both"/>
        <w:rPr>
          <w:color w:val="000000"/>
          <w:sz w:val="24"/>
          <w:lang w:eastAsia="ru-RU"/>
        </w:rPr>
      </w:pPr>
      <w:r>
        <w:rPr>
          <w:color w:val="000000"/>
          <w:sz w:val="24"/>
          <w:lang w:eastAsia="ru-RU"/>
        </w:rPr>
        <w:t>Эддингтон решил проверить одно из предсказаний ОТО — искривление пространства над поверхностью Солнца в сильном поле его тяготения. 29 мая 1919 г. он наблюдал полное солнечное затмение на  Принсипи,</w:t>
      </w:r>
    </w:p>
    <w:p>
      <w:pPr>
        <w:pStyle w:val="Normal"/>
        <w:ind w:left="-1418" w:right="-766" w:hanging="0"/>
        <w:jc w:val="both"/>
        <w:rPr>
          <w:color w:val="000000"/>
          <w:sz w:val="24"/>
          <w:lang w:eastAsia="ru-RU"/>
        </w:rPr>
      </w:pPr>
      <w:r>
        <w:rPr>
          <w:color w:val="000000"/>
          <w:sz w:val="24"/>
          <w:lang w:eastAsia="ru-RU"/>
        </w:rPr>
        <w:drawing>
          <wp:inline distT="0" distB="0" distL="0" distR="0">
            <wp:extent cx="1609090" cy="1456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5" r="-22" b="-25"/>
                    <a:stretch>
                      <a:fillRect/>
                    </a:stretch>
                  </pic:blipFill>
                  <pic:spPr bwMode="auto">
                    <a:xfrm>
                      <a:off x="0" y="0"/>
                      <a:ext cx="1609090" cy="14566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дингтон и Эйнштейн.</w:t>
      </w:r>
    </w:p>
    <w:p>
      <w:pPr>
        <w:pStyle w:val="Normal"/>
        <w:ind w:left="-1418" w:right="-766" w:hanging="0"/>
        <w:jc w:val="both"/>
        <w:rPr>
          <w:b/>
          <w:b/>
          <w:color w:val="000000"/>
          <w:sz w:val="24"/>
          <w:lang w:val="en-US" w:eastAsia="ru-RU"/>
        </w:rPr>
      </w:pPr>
      <w:r>
        <w:rPr>
          <w:b/>
          <w:color w:val="000000"/>
          <w:sz w:val="24"/>
          <w:lang w:eastAsia="ru-RU"/>
        </w:rPr>
        <w:t>1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282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3" r="-15" b="-13"/>
                    <a:stretch>
                      <a:fillRect/>
                    </a:stretch>
                  </pic:blipFill>
                  <pic:spPr bwMode="auto">
                    <a:xfrm>
                      <a:off x="0" y="0"/>
                      <a:ext cx="2328545" cy="2828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гативный снимок солнечного затмения, сделанный Эддингтоном для проверки ОТО. Чёрточками помечены контрольные звёзды.</w:t>
      </w:r>
    </w:p>
    <w:p>
      <w:pPr>
        <w:pStyle w:val="Normal"/>
        <w:ind w:left="-1418" w:right="-766" w:hanging="0"/>
        <w:jc w:val="both"/>
        <w:rPr>
          <w:color w:val="000000"/>
          <w:sz w:val="24"/>
          <w:lang w:eastAsia="ru-RU"/>
        </w:rPr>
      </w:pPr>
      <w:r>
        <w:rPr>
          <w:color w:val="000000"/>
          <w:sz w:val="24"/>
          <w:lang w:eastAsia="ru-RU"/>
        </w:rPr>
        <w:drawing>
          <wp:inline distT="0" distB="0" distL="0" distR="0">
            <wp:extent cx="1627505" cy="1932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9" r="-22" b="-19"/>
                    <a:stretch>
                      <a:fillRect/>
                    </a:stretch>
                  </pic:blipFill>
                  <pic:spPr bwMode="auto">
                    <a:xfrm>
                      <a:off x="0" y="0"/>
                      <a:ext cx="1627505" cy="193230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Фотон от далёкой звезды, пролетая над поверхнос</w:t>
        <w:softHyphen/>
        <w:t>тью Солнца, по закону тя</w:t>
        <w:softHyphen/>
        <w:t>готения Ньютона искривляет свой путь</w:t>
      </w:r>
      <w:r>
        <w:rPr>
          <w:color w:val="800000"/>
          <w:sz w:val="24"/>
          <w:lang w:val="en-US" w:eastAsia="ru-RU"/>
        </w:rPr>
        <w:t xml:space="preserve"> </w:t>
      </w:r>
      <w:r>
        <w:rPr>
          <w:color w:val="800000"/>
          <w:sz w:val="24"/>
          <w:lang w:eastAsia="ru-RU"/>
        </w:rPr>
        <w:t>в сторону дневного светила на вели</w:t>
        <w:softHyphen/>
        <w:t>чину менее 1" дуги. Но, со</w:t>
        <w:softHyphen/>
        <w:t>гласно предсказанию ОТО, это отклонение вдвое боль</w:t>
        <w:softHyphen/>
        <w:t>ше и должно составлять 1,75". Дело в том, что к ньютоновскому смещению добавляется такой же по величине член, вызванный искривлением пространст</w:t>
        <w:softHyphen/>
        <w:t>ва времени. При наблюде</w:t>
        <w:softHyphen/>
        <w:t>нии с Земли звезда должна «сместиться» от</w:t>
      </w:r>
      <w:r>
        <w:rPr>
          <w:color w:val="800000"/>
          <w:sz w:val="24"/>
          <w:lang w:val="en-US" w:eastAsia="ru-RU"/>
        </w:rPr>
        <w:t xml:space="preserve"> </w:t>
      </w:r>
      <w:r>
        <w:rPr>
          <w:color w:val="800000"/>
          <w:sz w:val="24"/>
          <w:lang w:eastAsia="ru-RU"/>
        </w:rPr>
        <w:t>Солнца именно на этот угол отно</w:t>
        <w:softHyphen/>
        <w:t>сительно своего истинного положения.</w:t>
      </w:r>
    </w:p>
    <w:p>
      <w:pPr>
        <w:pStyle w:val="Normal"/>
        <w:shd w:fill="FFFFFF" w:val="clear"/>
        <w:ind w:left="-1418" w:right="-766" w:hanging="0"/>
        <w:jc w:val="both"/>
        <w:rPr>
          <w:color w:val="000000"/>
          <w:sz w:val="24"/>
          <w:lang w:eastAsia="ru-RU"/>
        </w:rPr>
      </w:pPr>
      <w:r>
        <w:rPr>
          <w:color w:val="000000"/>
          <w:sz w:val="24"/>
          <w:lang w:eastAsia="ru-RU"/>
        </w:rPr>
        <w:t>небольшом острове у Западного по</w:t>
        <w:softHyphen/>
        <w:t>бережья Африки в Гвинейском зали</w:t>
        <w:softHyphen/>
        <w:t>ве. Измерение смещения звёзд, сфото</w:t>
        <w:softHyphen/>
        <w:t>графированных вблизи Солнца в момент полной фазы затмения, пока</w:t>
        <w:softHyphen/>
        <w:t>зало точное совпадение с предсказан</w:t>
        <w:softHyphen/>
        <w:t>ным ОТО. Эддингтон считал это вели</w:t>
        <w:softHyphen/>
        <w:t>ким моментом в своей жизни.</w:t>
      </w:r>
    </w:p>
    <w:p>
      <w:pPr>
        <w:pStyle w:val="Normal"/>
        <w:shd w:fill="FFFFFF" w:val="clear"/>
        <w:ind w:left="-1418" w:right="-766" w:hanging="0"/>
        <w:jc w:val="both"/>
        <w:rPr>
          <w:color w:val="000000"/>
          <w:sz w:val="24"/>
          <w:lang w:eastAsia="ru-RU"/>
        </w:rPr>
      </w:pPr>
      <w:r>
        <w:rPr>
          <w:color w:val="000000"/>
          <w:sz w:val="24"/>
          <w:lang w:eastAsia="ru-RU"/>
        </w:rPr>
        <w:t>Эддингтон участвовал также в раз</w:t>
        <w:softHyphen/>
        <w:t>витии математического аппарата ОТО и написал о ней популярную книгу «Пространство, Время, Тяготение» (1920 г.).</w:t>
      </w:r>
    </w:p>
    <w:p>
      <w:pPr>
        <w:pStyle w:val="Normal"/>
        <w:shd w:fill="FFFFFF" w:val="clear"/>
        <w:ind w:left="-1418" w:right="-766" w:hanging="0"/>
        <w:jc w:val="both"/>
        <w:rPr>
          <w:color w:val="000000"/>
          <w:sz w:val="24"/>
          <w:lang w:eastAsia="ru-RU"/>
        </w:rPr>
      </w:pPr>
      <w:r>
        <w:rPr>
          <w:color w:val="000000"/>
          <w:sz w:val="24"/>
          <w:lang w:eastAsia="ru-RU"/>
        </w:rPr>
        <w:t>Но главным делом жизни Эддингтона было исследование звёздного мира. Одним из первых он выступил в пользу теории островных вселенных, подчёркивая, что спиральные туман</w:t>
        <w:softHyphen/>
        <w:t>ности являются другими галактиками.</w:t>
      </w:r>
    </w:p>
    <w:p>
      <w:pPr>
        <w:pStyle w:val="Normal"/>
        <w:shd w:fill="FFFFFF" w:val="clear"/>
        <w:ind w:left="-1418" w:right="-766" w:hanging="0"/>
        <w:jc w:val="both"/>
        <w:rPr/>
      </w:pPr>
      <w:r>
        <w:rPr>
          <w:color w:val="000000"/>
          <w:sz w:val="24"/>
          <w:lang w:eastAsia="ru-RU"/>
        </w:rPr>
        <w:t>Особенно интересовала Эддингтона физическая природа звёзд, и именно в</w:t>
      </w:r>
      <w:r>
        <w:rPr>
          <w:color w:val="000000"/>
          <w:sz w:val="24"/>
          <w:lang w:val="en-US" w:eastAsia="ru-RU"/>
        </w:rPr>
        <w:t xml:space="preserve"> </w:t>
      </w:r>
      <w:r>
        <w:rPr>
          <w:color w:val="000000"/>
          <w:sz w:val="24"/>
          <w:lang w:eastAsia="ru-RU"/>
        </w:rPr>
        <w:t>её познании состоит его ос</w:t>
        <w:softHyphen/>
        <w:t>новной вклад в науку. Важнейшее от</w:t>
        <w:softHyphen/>
        <w:t>крытие его заключается в том, что звезда это газовый шар от поверх</w:t>
        <w:softHyphen/>
        <w:t>ности до центра, а не жидкое тело, как считалось раньше.</w:t>
      </w:r>
    </w:p>
    <w:p>
      <w:pPr>
        <w:pStyle w:val="Normal"/>
        <w:shd w:fill="FFFFFF" w:val="clear"/>
        <w:ind w:left="-1418" w:right="-766" w:hanging="0"/>
        <w:jc w:val="both"/>
        <w:rPr>
          <w:color w:val="000000"/>
          <w:sz w:val="24"/>
          <w:lang w:eastAsia="ru-RU"/>
        </w:rPr>
      </w:pPr>
      <w:r>
        <w:rPr>
          <w:color w:val="000000"/>
          <w:sz w:val="24"/>
          <w:lang w:eastAsia="ru-RU"/>
        </w:rPr>
        <w:t>Эддингтону принадлежит осново</w:t>
        <w:softHyphen/>
        <w:t>полагающая идея о переносе энергии наружу из внутренних горячих областей звезды (где и происходит; как пра</w:t>
        <w:softHyphen/>
        <w:t>вило, её выделение) передачей кван</w:t>
        <w:softHyphen/>
        <w:t>тов от атома к атому излучением и поглощением      лучеиспусканием, а</w:t>
      </w:r>
    </w:p>
    <w:p>
      <w:pPr>
        <w:pStyle w:val="Normal"/>
        <w:shd w:fill="FFFFFF" w:val="clear"/>
        <w:ind w:left="-1418" w:right="-766" w:hanging="0"/>
        <w:jc w:val="both"/>
        <w:rPr>
          <w:color w:val="000000"/>
          <w:sz w:val="24"/>
          <w:lang w:eastAsia="ru-RU"/>
        </w:rPr>
      </w:pPr>
      <w:r>
        <w:rPr>
          <w:color w:val="000000"/>
          <w:sz w:val="24"/>
          <w:lang w:eastAsia="ru-RU"/>
        </w:rPr>
        <w:t>не конвекцией, не кипением газовой массы звезды, как предполагалось ра</w:t>
        <w:softHyphen/>
        <w:t>нее. Теперь на давление излучения стали смотреть как на важнейший фактор равновесного состояния нор</w:t>
        <w:softHyphen/>
        <w:t>мальных звёзд.</w:t>
      </w:r>
    </w:p>
    <w:p>
      <w:pPr>
        <w:pStyle w:val="Normal"/>
        <w:shd w:fill="FFFFFF" w:val="clear"/>
        <w:ind w:left="-1418" w:right="-766" w:hanging="0"/>
        <w:jc w:val="both"/>
        <w:rPr>
          <w:color w:val="000000"/>
          <w:sz w:val="24"/>
          <w:lang w:eastAsia="ru-RU"/>
        </w:rPr>
      </w:pPr>
      <w:r>
        <w:rPr>
          <w:color w:val="000000"/>
          <w:sz w:val="24"/>
          <w:lang w:eastAsia="ru-RU"/>
        </w:rPr>
        <w:t>Разработав теоретические модели звёзд, Эддингтон установил зависи</w:t>
        <w:softHyphen/>
        <w:t>мость «масса — светимость», которая вскоре была подтверждена наблюде</w:t>
        <w:softHyphen/>
        <w:t>ниями. Стало ясным, что вещество недр звёзд, как и он предполагал, на</w:t>
        <w:softHyphen/>
        <w:t>ходится в состоянии идеального га</w:t>
        <w:softHyphen/>
        <w:t>за. «Я представил звезду с такой точ</w:t>
        <w:softHyphen/>
        <w:t>ки зрения, что недра звезды должны рассматриваться как тепловая маши</w:t>
        <w:softHyphen/>
        <w:t>на и, следовательно, объектом знако</w:t>
        <w:softHyphen/>
        <w:t>мого закона тепловых машин...» — пи</w:t>
        <w:softHyphen/>
        <w:t>сал учёный.</w:t>
      </w:r>
    </w:p>
    <w:p>
      <w:pPr>
        <w:pStyle w:val="Normal"/>
        <w:shd w:fill="FFFFFF" w:val="clear"/>
        <w:ind w:left="-1418" w:right="-766" w:hanging="0"/>
        <w:jc w:val="both"/>
        <w:rPr/>
      </w:pPr>
      <w:r>
        <w:rPr>
          <w:color w:val="000000"/>
          <w:sz w:val="24"/>
          <w:lang w:eastAsia="ru-RU"/>
        </w:rPr>
        <w:t>Эддингтон теоретически доказал, что существует верхний предел свети</w:t>
        <w:softHyphen/>
        <w:t>мости звезды, которую может поддер</w:t>
        <w:softHyphen/>
        <w:t>живать данная масса. Он так и назы</w:t>
        <w:softHyphen/>
        <w:t xml:space="preserve">вается </w:t>
      </w:r>
      <w:r>
        <w:rPr>
          <w:i/>
          <w:color w:val="000000"/>
          <w:sz w:val="24"/>
          <w:lang w:eastAsia="ru-RU"/>
        </w:rPr>
        <w:t xml:space="preserve">эддингтоновский предел светимости. </w:t>
      </w:r>
      <w:r>
        <w:rPr>
          <w:color w:val="000000"/>
          <w:sz w:val="24"/>
          <w:lang w:eastAsia="ru-RU"/>
        </w:rPr>
        <w:t>Это введённое им поня</w:t>
        <w:softHyphen/>
        <w:t>тие играет важнейшую роль в изуче</w:t>
        <w:softHyphen/>
        <w:t>нии квазаров, рентгеновских источни</w:t>
        <w:softHyphen/>
        <w:t>ков и чёрных дыр. Так, принимая, что светимость этих объектов близка к эддингтоновскому пределу, можно оце</w:t>
        <w:softHyphen/>
        <w:t>нить их массу. С другой стороны, ещё в 1917 г. Эддингтон первым понял, что значительный разброс в светимостях звёзд не</w:t>
      </w:r>
      <w:r>
        <w:rPr>
          <w:color w:val="000000"/>
          <w:sz w:val="24"/>
          <w:lang w:val="en-US" w:eastAsia="ru-RU"/>
        </w:rPr>
        <w:t xml:space="preserve"> </w:t>
      </w:r>
      <w:r>
        <w:rPr>
          <w:color w:val="000000"/>
          <w:sz w:val="24"/>
          <w:lang w:eastAsia="ru-RU"/>
        </w:rPr>
        <w:t>означает такой же сильной ва</w:t>
        <w:softHyphen/>
        <w:t>риации в их массах.</w:t>
      </w:r>
    </w:p>
    <w:p>
      <w:pPr>
        <w:pStyle w:val="Normal"/>
        <w:shd w:fill="FFFFFF" w:val="clear"/>
        <w:ind w:left="-1418" w:right="-766" w:hanging="0"/>
        <w:jc w:val="both"/>
        <w:rPr>
          <w:color w:val="000000"/>
          <w:sz w:val="24"/>
          <w:lang w:eastAsia="ru-RU"/>
        </w:rPr>
      </w:pPr>
      <w:r>
        <w:rPr>
          <w:color w:val="000000"/>
          <w:sz w:val="24"/>
          <w:lang w:eastAsia="ru-RU"/>
        </w:rPr>
        <w:t>Эддингтону принадлежит теория белых карликов — нового типа звёзд, плотность которых выше обычной плотности звёзд в сотни тысяч раз. Вот как о пей в популярной брошю</w:t>
        <w:softHyphen/>
        <w:t>ре «Звёзды и атомы» (1927 г.) расска</w:t>
        <w:softHyphen/>
        <w:t>зывал сам автор: «Сообщение спутни</w:t>
        <w:softHyphen/>
        <w:t>ка Сириуса после его расшифровки гласило: „Я состою из вещества, плот</w:t>
        <w:softHyphen/>
        <w:t>ность которого в 3000 раз выше, чем всё, с чем нам когда-либо приходи</w:t>
        <w:softHyphen/>
        <w:t>лось иметь дело; 'тонна моего вещест</w:t>
        <w:softHyphen/>
        <w:t>ва — это маленький кусочек, который умещается в спичечной коробке". Что можно сказать в ответ на такое посла</w:t>
        <w:softHyphen/>
        <w:t>ние? В 1914 г. большинство из нас от</w:t>
        <w:softHyphen/>
        <w:t>ветило бы так: „Полно! Не болтайте глупостей!". Но в 1924 г. была разви</w:t>
        <w:softHyphen/>
        <w:t>та теория, открывавшая возможность чрезвычайного сжатия материи в звёздах до плотности, намного пре-</w:t>
      </w:r>
    </w:p>
    <w:p>
      <w:pPr>
        <w:pStyle w:val="Normal"/>
        <w:ind w:left="-1418" w:right="-766" w:hanging="0"/>
        <w:jc w:val="both"/>
        <w:rPr>
          <w:b/>
          <w:b/>
          <w:color w:val="000000"/>
          <w:sz w:val="24"/>
          <w:lang w:val="en-US" w:eastAsia="ru-RU"/>
        </w:rPr>
      </w:pPr>
      <w:r>
        <w:rPr>
          <w:b/>
          <w:color w:val="000000"/>
          <w:sz w:val="24"/>
          <w:lang w:eastAsia="ru-RU"/>
        </w:rPr>
        <w:t>1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сходящей всё, что нам известно из земных опытов».</w:t>
      </w:r>
    </w:p>
    <w:p>
      <w:pPr>
        <w:pStyle w:val="Normal"/>
        <w:shd w:fill="FFFFFF" w:val="clear"/>
        <w:ind w:left="-1418" w:right="-766" w:hanging="0"/>
        <w:jc w:val="both"/>
        <w:rPr>
          <w:color w:val="000000"/>
          <w:sz w:val="24"/>
          <w:lang w:eastAsia="ru-RU"/>
        </w:rPr>
      </w:pPr>
      <w:r>
        <w:rPr>
          <w:color w:val="000000"/>
          <w:sz w:val="24"/>
          <w:lang w:eastAsia="ru-RU"/>
        </w:rPr>
        <w:t>Эддингтон также первым понял, что независимым подтверждением высокой плотности белого карли</w:t>
        <w:softHyphen/>
        <w:t>ка было бы обнаружение в его спек</w:t>
        <w:softHyphen/>
        <w:t>тре значительного гравитационного красного смещения. В 1924 г. он рас</w:t>
        <w:softHyphen/>
        <w:t>считал это смещение для спутника Сириуса и получил значение 20 км/с. В 1925 г. по просьбе Эддингтона Уолтер Сидни Адамс выполнил его измерение и получил среднее значе</w:t>
        <w:softHyphen/>
        <w:t>ние 21 км/с.</w:t>
      </w:r>
    </w:p>
    <w:p>
      <w:pPr>
        <w:pStyle w:val="Normal"/>
        <w:shd w:fill="FFFFFF" w:val="clear"/>
        <w:ind w:left="-1418" w:right="-766" w:hanging="0"/>
        <w:jc w:val="both"/>
        <w:rPr>
          <w:color w:val="000000"/>
          <w:sz w:val="24"/>
          <w:lang w:eastAsia="ru-RU"/>
        </w:rPr>
      </w:pPr>
      <w:r>
        <w:rPr>
          <w:color w:val="000000"/>
          <w:sz w:val="24"/>
          <w:lang w:eastAsia="ru-RU"/>
        </w:rPr>
        <w:t>Ещё в 1920 г., задолго до создания ядерной физики, Эддингтон указал на реакцию превращения водорода в гелий как на возможный источник энергии звёзд. Обсуждая проблему источников энергии звёзд, он понял, что энергия в звезде генерируется со скоростью, зависящей от температу</w:t>
        <w:softHyphen/>
        <w:t>ры и плотности, и процесс должен са</w:t>
        <w:softHyphen/>
        <w:t>морегулироваться, иначе невозможно устойчивое состояние, т. е. звезды просто не будет. А возможно это лишь в случае реакций термоядерно</w:t>
        <w:softHyphen/>
        <w:t>го синтеза. И хотя их теория была со</w:t>
        <w:softHyphen/>
        <w:t>здана гораздо позднее, в основном Эддингтон оказался прав. А критикам, которые указывали на недостаточную температуру в недрах звёзд для ре</w:t>
        <w:softHyphen/>
        <w:t>акций синтеза, он советовал пойти «поискать место погорячее», что на английском языке означает просто «послать к чёрту».</w:t>
      </w:r>
    </w:p>
    <w:p>
      <w:pPr>
        <w:pStyle w:val="Normal"/>
        <w:shd w:fill="FFFFFF" w:val="clear"/>
        <w:ind w:left="-1418" w:right="-766" w:hanging="0"/>
        <w:jc w:val="both"/>
        <w:rPr>
          <w:color w:val="000000"/>
          <w:sz w:val="24"/>
          <w:lang w:eastAsia="ru-RU"/>
        </w:rPr>
      </w:pPr>
      <w:r>
        <w:rPr>
          <w:color w:val="000000"/>
          <w:sz w:val="24"/>
          <w:lang w:eastAsia="ru-RU"/>
        </w:rPr>
        <w:t>Эддингтона можно смело считать основоположником теоретических исследований и по физике межзвёзд</w:t>
        <w:softHyphen/>
        <w:t>ной среды. Он указал на то, что вра</w:t>
        <w:softHyphen/>
        <w:t>щение Галактики можно определить с помощью кальциевых облаков, а в</w:t>
      </w:r>
    </w:p>
    <w:p>
      <w:pPr>
        <w:pStyle w:val="Normal"/>
        <w:ind w:left="-1418" w:right="-766" w:hanging="0"/>
        <w:jc w:val="both"/>
        <w:rPr>
          <w:color w:val="000000"/>
          <w:sz w:val="24"/>
          <w:lang w:eastAsia="ru-RU"/>
        </w:rPr>
      </w:pPr>
      <w:r>
        <w:rPr>
          <w:color w:val="000000"/>
          <w:sz w:val="24"/>
          <w:lang w:eastAsia="ru-RU"/>
        </w:rPr>
        <w:drawing>
          <wp:inline distT="0" distB="0" distL="0" distR="0">
            <wp:extent cx="2487295" cy="1779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0" r="-14" b="-20"/>
                    <a:stretch>
                      <a:fillRect/>
                    </a:stretch>
                  </pic:blipFill>
                  <pic:spPr bwMode="auto">
                    <a:xfrm>
                      <a:off x="0" y="0"/>
                      <a:ext cx="2487295" cy="17799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Эддингтон</w:t>
      </w:r>
      <w:r>
        <w:rPr>
          <w:b/>
          <w:i/>
          <w:color w:val="000000"/>
          <w:sz w:val="24"/>
          <w:lang w:val="en-US" w:eastAsia="ru-RU"/>
        </w:rPr>
        <w:t xml:space="preserve"> </w:t>
      </w:r>
      <w:r>
        <w:rPr>
          <w:b/>
          <w:i/>
          <w:color w:val="000000"/>
          <w:sz w:val="24"/>
          <w:lang w:eastAsia="ru-RU"/>
        </w:rPr>
        <w:t>у памятника Кеплеру в Вейль-дер-Штадте. 1928 г.</w:t>
      </w:r>
    </w:p>
    <w:p>
      <w:pPr>
        <w:pStyle w:val="Normal"/>
        <w:ind w:left="-1418" w:right="-766" w:hanging="0"/>
        <w:jc w:val="both"/>
        <w:rPr>
          <w:color w:val="000000"/>
          <w:sz w:val="24"/>
          <w:lang w:eastAsia="ru-RU"/>
        </w:rPr>
      </w:pPr>
      <w:r>
        <w:rPr>
          <w:color w:val="000000"/>
          <w:sz w:val="24"/>
          <w:lang w:eastAsia="ru-RU"/>
        </w:rPr>
        <w:drawing>
          <wp:inline distT="0" distB="0" distL="0" distR="0">
            <wp:extent cx="3090545" cy="175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1" r="-12" b="-21"/>
                    <a:stretch>
                      <a:fillRect/>
                    </a:stretch>
                  </pic:blipFill>
                  <pic:spPr bwMode="auto">
                    <a:xfrm>
                      <a:off x="0" y="0"/>
                      <a:ext cx="3090545" cy="175577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Рыбачья сеть  </w:t>
      </w:r>
      <w:r>
        <w:rPr>
          <w:b/>
          <w:color w:val="000000"/>
          <w:sz w:val="24"/>
          <w:lang w:eastAsia="ru-RU"/>
        </w:rPr>
        <w:t>—</w:t>
      </w:r>
      <w:r>
        <w:rPr>
          <w:b/>
          <w:i/>
          <w:color w:val="000000"/>
          <w:sz w:val="24"/>
          <w:lang w:eastAsia="ru-RU"/>
        </w:rPr>
        <w:t xml:space="preserve"> первая среди туманностей, с которой в 1957 г. был сделан цветной снимок.</w:t>
      </w:r>
    </w:p>
    <w:p>
      <w:pPr>
        <w:pStyle w:val="Normal"/>
        <w:shd w:fill="FFFFFF" w:val="clear"/>
        <w:ind w:left="-1418" w:right="-766" w:hanging="0"/>
        <w:jc w:val="both"/>
        <w:rPr>
          <w:color w:val="800000"/>
          <w:sz w:val="24"/>
          <w:lang w:eastAsia="ru-RU"/>
        </w:rPr>
      </w:pPr>
      <w:bookmarkStart w:id="10" w:name="а15"/>
      <w:bookmarkEnd w:id="10"/>
      <w:r>
        <w:rPr>
          <w:color w:val="800000"/>
          <w:sz w:val="24"/>
          <w:lang w:eastAsia="ru-RU"/>
        </w:rPr>
        <w:t>ЭДДИНГТОНОВСКОЕ  РАВНОВЕСИЕ ЗВЕЗДЫ</w:t>
      </w:r>
    </w:p>
    <w:p>
      <w:pPr>
        <w:pStyle w:val="Normal"/>
        <w:shd w:fill="FFFFFF" w:val="clear"/>
        <w:ind w:left="-1418" w:right="-766" w:hanging="0"/>
        <w:jc w:val="both"/>
        <w:rPr>
          <w:color w:val="800000"/>
          <w:sz w:val="24"/>
          <w:lang w:eastAsia="ru-RU"/>
        </w:rPr>
      </w:pPr>
      <w:r>
        <w:rPr>
          <w:color w:val="800000"/>
          <w:sz w:val="24"/>
          <w:lang w:eastAsia="ru-RU"/>
        </w:rPr>
        <w:t>Две главные силы действуют в звезде. Сила тяготения, вес: вышележащих слоёв вещества стремятся сжать её до минимальных размеров, а упругость горячего газа и давление запертого света — расширить её и разорвать. В нормальной спокойной звезде эти силы взаимно уравновешены на всех глубинах звёздного шара. Чем глубже, тем больше вес — давление вышележащих слоев, но и тем больше температура газа, препятствующая дальнейшему сжатию звезды.</w:t>
      </w:r>
    </w:p>
    <w:p>
      <w:pPr>
        <w:pStyle w:val="Normal"/>
        <w:shd w:fill="FFFFFF" w:val="clear"/>
        <w:ind w:left="-1418" w:right="-766" w:hanging="0"/>
        <w:jc w:val="both"/>
        <w:rPr>
          <w:color w:val="800000"/>
          <w:sz w:val="24"/>
          <w:lang w:eastAsia="ru-RU"/>
        </w:rPr>
      </w:pPr>
      <w:r>
        <w:rPr>
          <w:color w:val="800000"/>
          <w:sz w:val="24"/>
          <w:lang w:eastAsia="ru-RU"/>
        </w:rPr>
        <w:t>Остудим недра спокойной звезды, и она, выйдя из равновесия, сожмётся. От сжатия выделится дополнительное тепло, и звезда станет на время горячее, чем была. Хотели охладить звезду, а она нагрелась! Этот феномен называют отрицательной теплоёмкостью. Но затем звезда, по инерции слишком сжавшаяся и перегрев</w:t>
        <w:softHyphen/>
        <w:t>шаяся, начнёт расширяться и остывать. Так, попульсировав, звезда постепенно придёт в равновесное состояние.</w:t>
      </w:r>
    </w:p>
    <w:p>
      <w:pPr>
        <w:pStyle w:val="Normal"/>
        <w:shd w:fill="FFFFFF" w:val="clear"/>
        <w:ind w:left="-1418" w:right="-766" w:hanging="0"/>
        <w:jc w:val="both"/>
        <w:rPr>
          <w:color w:val="000000"/>
          <w:sz w:val="24"/>
          <w:lang w:eastAsia="ru-RU"/>
        </w:rPr>
      </w:pPr>
      <w:r>
        <w:rPr>
          <w:color w:val="800000"/>
          <w:sz w:val="24"/>
          <w:lang w:eastAsia="ru-RU"/>
        </w:rPr>
        <w:t>Известен афоризм Эддингтона:  «Чтобы звезду охладить,  надо её  нагреть». А ещё сэр Артур говорил: «Нет ничего проще звезды!».</w:t>
      </w:r>
    </w:p>
    <w:p>
      <w:pPr>
        <w:pStyle w:val="Normal"/>
        <w:ind w:left="-1418" w:right="-766" w:hanging="0"/>
        <w:jc w:val="both"/>
        <w:rPr>
          <w:color w:val="000000"/>
          <w:sz w:val="24"/>
          <w:lang w:eastAsia="ru-RU"/>
        </w:rPr>
      </w:pPr>
      <w:r>
        <w:rPr>
          <w:color w:val="000000"/>
          <w:sz w:val="24"/>
          <w:lang w:eastAsia="ru-RU"/>
        </w:rPr>
        <w:drawing>
          <wp:inline distT="0" distB="0" distL="0" distR="0">
            <wp:extent cx="1584960" cy="160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2" r="-23" b="-22"/>
                    <a:stretch>
                      <a:fillRect/>
                    </a:stretch>
                  </pic:blipFill>
                  <pic:spPr bwMode="auto">
                    <a:xfrm>
                      <a:off x="0" y="0"/>
                      <a:ext cx="1584960" cy="16033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дной из своих последних работ в 1943 г. — и на то, что неоднородное распределение межзвёздного вещест</w:t>
        <w:softHyphen/>
        <w:t>ва должно производить возмущения в орбитах звёзд.</w:t>
      </w:r>
    </w:p>
    <w:p>
      <w:pPr>
        <w:pStyle w:val="Normal"/>
        <w:shd w:fill="FFFFFF" w:val="clear"/>
        <w:ind w:left="-1418" w:right="-766" w:hanging="0"/>
        <w:jc w:val="both"/>
        <w:rPr>
          <w:color w:val="000000"/>
          <w:sz w:val="24"/>
          <w:lang w:eastAsia="ru-RU"/>
        </w:rPr>
      </w:pPr>
      <w:r>
        <w:rPr>
          <w:color w:val="000000"/>
          <w:sz w:val="24"/>
          <w:lang w:eastAsia="ru-RU"/>
        </w:rPr>
        <w:t>Свои исследования природы звёзд Эддингтон подытожил в моногра</w:t>
        <w:softHyphen/>
        <w:t>фии «Внутреннее строение звёзд» (1926 г.), получившей, как и вышед</w:t>
        <w:softHyphen/>
        <w:t>шие ранее «Математическая теория относительности» (1924 г.) и позднее «Фундаментальная теория» (1946 г.), широчайшую мировую известность.</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pPr>
      <w:r>
        <w:rPr>
          <w:color w:val="000000"/>
          <w:sz w:val="24"/>
          <w:lang w:eastAsia="ru-RU"/>
        </w:rPr>
        <w:t>Эддингтон был не</w:t>
      </w:r>
      <w:r>
        <w:rPr>
          <w:color w:val="000000"/>
          <w:sz w:val="24"/>
          <w:lang w:val="en-US" w:eastAsia="ru-RU"/>
        </w:rPr>
        <w:t xml:space="preserve"> </w:t>
      </w:r>
      <w:r>
        <w:rPr>
          <w:color w:val="000000"/>
          <w:sz w:val="24"/>
          <w:lang w:eastAsia="ru-RU"/>
        </w:rPr>
        <w:t>только крупней</w:t>
        <w:softHyphen/>
        <w:t>шим физиком и астрофизиком, но и выдающимся представителем фило</w:t>
        <w:softHyphen/>
        <w:t>софии науки. Он считал, что  мир</w:t>
      </w:r>
    </w:p>
    <w:p>
      <w:pPr>
        <w:pStyle w:val="Normal"/>
        <w:ind w:left="-1418" w:right="-766" w:hanging="0"/>
        <w:jc w:val="both"/>
        <w:rPr>
          <w:b/>
          <w:b/>
          <w:color w:val="000000"/>
          <w:sz w:val="24"/>
          <w:lang w:val="en-US" w:eastAsia="ru-RU"/>
        </w:rPr>
      </w:pPr>
      <w:r>
        <w:rPr>
          <w:b/>
          <w:color w:val="000000"/>
          <w:sz w:val="24"/>
          <w:lang w:eastAsia="ru-RU"/>
        </w:rPr>
        <w:t>1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51250" cy="3767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0" r="-10" b="-10"/>
                    <a:stretch>
                      <a:fillRect/>
                    </a:stretch>
                  </pic:blipFill>
                  <pic:spPr bwMode="auto">
                    <a:xfrm>
                      <a:off x="0" y="0"/>
                      <a:ext cx="3651250" cy="37674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пиральная галактика.</w:t>
      </w:r>
    </w:p>
    <w:p>
      <w:pPr>
        <w:pStyle w:val="Normal"/>
        <w:shd w:fill="FFFFFF" w:val="clear"/>
        <w:ind w:left="-1418" w:right="-766" w:hanging="0"/>
        <w:jc w:val="both"/>
        <w:rPr>
          <w:color w:val="000000"/>
          <w:sz w:val="24"/>
          <w:lang w:eastAsia="ru-RU"/>
        </w:rPr>
      </w:pPr>
      <w:r>
        <w:rPr>
          <w:color w:val="000000"/>
          <w:sz w:val="24"/>
          <w:lang w:eastAsia="ru-RU"/>
        </w:rPr>
        <w:t>открывается не только через наблю</w:t>
        <w:softHyphen/>
        <w:t>дения и логическое мышление, по и через религиозное постижение «не</w:t>
        <w:softHyphen/>
        <w:t>видимого мира», в который можно проникнуть только путём мистиче</w:t>
        <w:softHyphen/>
        <w:t>ского опыта. Эддингтон придерживался принципа дополнительности рационально-научного и мистико-религиозного познания. То, что он был естествоиспытателем, не мешало ему быть религиозным мистиком.</w:t>
      </w:r>
    </w:p>
    <w:p>
      <w:pPr>
        <w:pStyle w:val="Normal"/>
        <w:shd w:fill="FFFFFF" w:val="clear"/>
        <w:ind w:left="-1418" w:right="-766" w:hanging="0"/>
        <w:jc w:val="both"/>
        <w:rPr>
          <w:color w:val="000000"/>
          <w:sz w:val="24"/>
          <w:lang w:eastAsia="ru-RU"/>
        </w:rPr>
      </w:pPr>
      <w:r>
        <w:rPr>
          <w:color w:val="000000"/>
          <w:sz w:val="24"/>
          <w:lang w:eastAsia="ru-RU"/>
        </w:rPr>
        <w:t>Эддингтоном были написаны ра</w:t>
        <w:softHyphen/>
        <w:t>боты по философии науки и много</w:t>
        <w:softHyphen/>
        <w:t>численные книги и брошюры, попу</w:t>
        <w:softHyphen/>
        <w:t>ляризирующие достижения физики и астрономии.</w:t>
      </w:r>
    </w:p>
    <w:p>
      <w:pPr>
        <w:pStyle w:val="Normal"/>
        <w:shd w:fill="FFFFFF" w:val="clear"/>
        <w:ind w:left="-1418" w:right="-766" w:hanging="0"/>
        <w:jc w:val="both"/>
        <w:rPr>
          <w:color w:val="000000"/>
          <w:sz w:val="24"/>
          <w:lang w:eastAsia="ru-RU"/>
        </w:rPr>
      </w:pPr>
      <w:r>
        <w:rPr>
          <w:color w:val="000000"/>
          <w:sz w:val="24"/>
          <w:lang w:eastAsia="ru-RU"/>
        </w:rPr>
        <w:t>Научные достижения Эддингтона принесли ему заслуженное призна</w:t>
        <w:softHyphen/>
        <w:t>ние как в своей стране, так и за ру</w:t>
        <w:softHyphen/>
        <w:t>бежом. В 1930 г. он был посвящён в. рыцари. Эддингтона избирали прези</w:t>
        <w:softHyphen/>
        <w:t>дентом Королевского астрономиче</w:t>
        <w:softHyphen/>
        <w:t>ского общества, президентом Между</w:t>
        <w:softHyphen/>
        <w:t>народного астрономического союза (1938 г.), почётным или иностранным членом академий и научных обществ Америки, России и почти всех евро</w:t>
        <w:softHyphen/>
        <w:t>пейских стран.</w:t>
      </w:r>
    </w:p>
    <w:p>
      <w:pPr>
        <w:pStyle w:val="Normal"/>
        <w:shd w:fill="FFFFFF" w:val="clear"/>
        <w:ind w:left="-1418" w:right="-766" w:hanging="0"/>
        <w:jc w:val="both"/>
        <w:rPr>
          <w:color w:val="000000"/>
          <w:sz w:val="24"/>
          <w:lang w:eastAsia="ru-RU"/>
        </w:rPr>
      </w:pPr>
      <w:r>
        <w:rPr>
          <w:color w:val="000000"/>
          <w:sz w:val="24"/>
          <w:lang w:eastAsia="ru-RU"/>
        </w:rPr>
        <w:t>Сэр Артур Стэнли Эддингтон скончался 22 ноября 1944 г.</w:t>
      </w:r>
    </w:p>
    <w:p>
      <w:pPr>
        <w:pStyle w:val="Normal"/>
        <w:shd w:fill="FFFFFF" w:val="clear"/>
        <w:ind w:left="-1418" w:right="-766" w:hanging="0"/>
        <w:jc w:val="both"/>
        <w:rPr>
          <w:color w:val="000000"/>
          <w:sz w:val="24"/>
          <w:lang w:eastAsia="ru-RU"/>
        </w:rPr>
      </w:pPr>
      <w:r>
        <w:rPr>
          <w:color w:val="000000"/>
          <w:sz w:val="24"/>
          <w:lang w:eastAsia="ru-RU"/>
        </w:rPr>
        <w:t>Символом жизни сэра Артура, на</w:t>
        <w:softHyphen/>
        <w:t>верное, может служить его любимое четверостишие, которое он поместил на обложке своего дневника:</w:t>
      </w:r>
    </w:p>
    <w:p>
      <w:pPr>
        <w:pStyle w:val="Normal"/>
        <w:shd w:fill="FFFFFF" w:val="clear"/>
        <w:ind w:left="-1418" w:right="-766" w:hanging="0"/>
        <w:jc w:val="both"/>
        <w:rPr>
          <w:color w:val="000000"/>
          <w:sz w:val="24"/>
          <w:lang w:eastAsia="ru-RU"/>
        </w:rPr>
      </w:pPr>
      <w:r>
        <w:rPr>
          <w:i/>
          <w:color w:val="000000"/>
          <w:sz w:val="24"/>
          <w:lang w:eastAsia="ru-RU"/>
        </w:rPr>
        <w:t>Движеньем Руки создавалось Писание, И вечен сей труд всеблагой. Все мерзкие козни не встанут</w:t>
      </w:r>
    </w:p>
    <w:p>
      <w:pPr>
        <w:pStyle w:val="Normal"/>
        <w:shd w:fill="FFFFFF" w:val="clear"/>
        <w:ind w:left="-1418" w:right="-766" w:hanging="0"/>
        <w:jc w:val="both"/>
        <w:rPr>
          <w:color w:val="000000"/>
          <w:sz w:val="24"/>
          <w:lang w:eastAsia="ru-RU"/>
        </w:rPr>
      </w:pPr>
      <w:r>
        <w:rPr>
          <w:i/>
          <w:color w:val="000000"/>
          <w:sz w:val="24"/>
          <w:lang w:eastAsia="ru-RU"/>
        </w:rPr>
        <w:t>преградой. И Он не пожертвует</w:t>
      </w:r>
    </w:p>
    <w:p>
      <w:pPr>
        <w:pStyle w:val="Normal"/>
        <w:shd w:fill="FFFFFF" w:val="clear"/>
        <w:ind w:left="-1418" w:right="-766" w:hanging="0"/>
        <w:jc w:val="both"/>
        <w:rPr>
          <w:color w:val="000000"/>
          <w:sz w:val="24"/>
          <w:lang w:eastAsia="ru-RU"/>
        </w:rPr>
      </w:pPr>
      <w:r>
        <w:rPr>
          <w:i/>
          <w:color w:val="000000"/>
          <w:sz w:val="24"/>
          <w:lang w:eastAsia="ru-RU"/>
        </w:rPr>
        <w:t>светлой строкой.</w:t>
      </w:r>
    </w:p>
    <w:p>
      <w:pPr>
        <w:pStyle w:val="Normal"/>
        <w:shd w:fill="FFFFFF" w:val="clear"/>
        <w:ind w:left="-1418" w:right="-766" w:hanging="0"/>
        <w:jc w:val="both"/>
        <w:rPr>
          <w:color w:val="000000"/>
          <w:sz w:val="24"/>
          <w:lang w:eastAsia="ru-RU"/>
        </w:rPr>
      </w:pPr>
      <w:bookmarkStart w:id="11" w:name="а5"/>
      <w:bookmarkEnd w:id="11"/>
      <w:r>
        <w:rPr>
          <w:b/>
          <w:color w:val="000000"/>
          <w:sz w:val="24"/>
          <w:lang w:eastAsia="ru-RU"/>
        </w:rPr>
        <w:t>ДЖЕЙМС ХОПВУД ДЖИНС</w:t>
      </w:r>
    </w:p>
    <w:p>
      <w:pPr>
        <w:pStyle w:val="Normal"/>
        <w:shd w:fill="FFFFFF" w:val="clear"/>
        <w:ind w:left="-1418" w:right="-766" w:hanging="0"/>
        <w:jc w:val="both"/>
        <w:rPr>
          <w:color w:val="000000"/>
          <w:sz w:val="24"/>
          <w:lang w:eastAsia="ru-RU"/>
        </w:rPr>
      </w:pPr>
      <w:r>
        <w:rPr>
          <w:color w:val="000000"/>
          <w:sz w:val="24"/>
          <w:lang w:eastAsia="ru-RU"/>
        </w:rPr>
        <w:t>Ещё будучи молодым исследователем, только что закончившим обучение в Кембридже, Джеймс Джинс обратил</w:t>
        <w:softHyphen/>
        <w:t>ся к известному физику Джозефу Лармору с просьбой предложить ему тему для дальнейшей работы. На это Лармор с иронией ответил: «Что будет с грядущим миром, если моло</w:t>
        <w:softHyphen/>
        <w:t>дёжи нужно подсказывать, над чем работать?».</w:t>
      </w:r>
    </w:p>
    <w:p>
      <w:pPr>
        <w:pStyle w:val="Normal"/>
        <w:shd w:fill="FFFFFF" w:val="clear"/>
        <w:ind w:left="-1418" w:right="-766" w:hanging="0"/>
        <w:jc w:val="both"/>
        <w:rPr>
          <w:color w:val="000000"/>
          <w:sz w:val="24"/>
          <w:lang w:eastAsia="ru-RU"/>
        </w:rPr>
      </w:pPr>
      <w:r>
        <w:rPr>
          <w:color w:val="000000"/>
          <w:sz w:val="24"/>
          <w:lang w:eastAsia="ru-RU"/>
        </w:rPr>
        <w:t>Но в действительности Джинс в та</w:t>
        <w:softHyphen/>
        <w:t>кой помощи не нуждался. Его замеча</w:t>
        <w:softHyphen/>
        <w:t>тельная интуиция подсказывала ему актуальные задачи, решение кото</w:t>
        <w:softHyphen/>
        <w:t>рых было необходимо для прогресса</w:t>
      </w:r>
    </w:p>
    <w:p>
      <w:pPr>
        <w:pStyle w:val="Normal"/>
        <w:shd w:fill="FFFFFF" w:val="clear"/>
        <w:ind w:left="-1418" w:right="-766" w:hanging="0"/>
        <w:jc w:val="both"/>
        <w:rPr>
          <w:color w:val="000000"/>
          <w:sz w:val="24"/>
          <w:lang w:eastAsia="ru-RU"/>
        </w:rPr>
      </w:pPr>
      <w:r>
        <w:rPr>
          <w:color w:val="000000"/>
          <w:sz w:val="24"/>
          <w:lang w:eastAsia="ru-RU"/>
        </w:rPr>
        <w:t>науки. Джинс по праву считается од</w:t>
        <w:softHyphen/>
        <w:t>ним из создателей нового научного направления — теоретической астро</w:t>
        <w:softHyphen/>
        <w:t>физики. Он был в ряду первых про</w:t>
        <w:softHyphen/>
        <w:t>фессиональных физиков-теоретиков. начавших работать в области астро</w:t>
        <w:softHyphen/>
        <w:t>номии и привнёсших в неё аппарат теоретической физики.</w:t>
      </w:r>
    </w:p>
    <w:p>
      <w:pPr>
        <w:pStyle w:val="Normal"/>
        <w:shd w:fill="FFFFFF" w:val="clear"/>
        <w:ind w:left="-1418" w:right="-766" w:hanging="0"/>
        <w:jc w:val="both"/>
        <w:rPr>
          <w:color w:val="000000"/>
          <w:sz w:val="24"/>
          <w:lang w:eastAsia="ru-RU"/>
        </w:rPr>
      </w:pPr>
      <w:r>
        <w:rPr>
          <w:color w:val="000000"/>
          <w:sz w:val="24"/>
          <w:lang w:eastAsia="ru-RU"/>
        </w:rPr>
        <w:t>В начале своей научной деятель</w:t>
        <w:softHyphen/>
        <w:t>ности Джинс занимался кинетиче</w:t>
        <w:softHyphen/>
        <w:t>ской теорией газов и теорией излучения. Им была получена и строго обоснована формула для распределе</w:t>
        <w:softHyphen/>
        <w:t>ния энергии в спектре равновесного излучения, носящая в настоящее вре-</w:t>
      </w:r>
    </w:p>
    <w:p>
      <w:pPr>
        <w:pStyle w:val="Normal"/>
        <w:ind w:left="-1418" w:right="-766" w:hanging="0"/>
        <w:jc w:val="both"/>
        <w:rPr>
          <w:b/>
          <w:b/>
          <w:color w:val="000000"/>
          <w:sz w:val="24"/>
          <w:lang w:val="en-US" w:eastAsia="ru-RU"/>
        </w:rPr>
      </w:pPr>
      <w:r>
        <w:rPr>
          <w:b/>
          <w:color w:val="000000"/>
          <w:sz w:val="24"/>
          <w:lang w:eastAsia="ru-RU"/>
        </w:rPr>
        <w:t>19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я имена Рэлея и Джинса. Он являет</w:t>
        <w:softHyphen/>
        <w:t>ся создателем теории гравитацион</w:t>
        <w:softHyphen/>
        <w:t>ной неустойчивости, позволяющей понять и описать, как из разреженно</w:t>
        <w:softHyphen/>
        <w:t>го вещества образуются небесные те</w:t>
        <w:softHyphen/>
        <w:t>ла, и лежащей поэтому в основе со</w:t>
        <w:softHyphen/>
        <w:t>временных исследований в области космогонии и космологии. Со вре</w:t>
        <w:softHyphen/>
        <w:t>менем астрофизические проблемы стали всё сильнее занимать учёного. Из-под его пера вышли основопола</w:t>
        <w:softHyphen/>
        <w:t>гающие работы по звёздной динами</w:t>
        <w:softHyphen/>
        <w:t>ке, теории внутреннего строения и эволюции звёзд, теории фигуры вра</w:t>
        <w:softHyphen/>
        <w:t>щающихся небесных тел. Наиболь</w:t>
        <w:softHyphen/>
        <w:t>шую известность Джинсу принесла его гипотеза образования Солнеч</w:t>
        <w:softHyphen/>
        <w:t>ной системы в результате сближения двух звёзд. Несмотря на то что в на</w:t>
        <w:softHyphen/>
        <w:t>стоящее время его гипотеза пред</w:t>
        <w:softHyphen/>
        <w:t>ставляет только исторический ин</w:t>
        <w:softHyphen/>
        <w:t>терес, некоторые теоретические результаты Джинса в этой области со</w:t>
        <w:softHyphen/>
        <w:t>хранили значение до наших дней.</w:t>
      </w:r>
    </w:p>
    <w:p>
      <w:pPr>
        <w:pStyle w:val="Normal"/>
        <w:shd w:fill="FFFFFF" w:val="clear"/>
        <w:ind w:left="-1418" w:right="-766" w:hanging="0"/>
        <w:jc w:val="both"/>
        <w:rPr>
          <w:color w:val="000000"/>
          <w:sz w:val="24"/>
          <w:lang w:eastAsia="ru-RU"/>
        </w:rPr>
      </w:pPr>
      <w:r>
        <w:rPr>
          <w:color w:val="000000"/>
          <w:sz w:val="24"/>
          <w:lang w:eastAsia="ru-RU"/>
        </w:rPr>
        <w:t>Но в начале 20-х гг. имя Джеймса Джинса пользовалось известностью не только среди учёных. Его попу</w:t>
        <w:softHyphen/>
        <w:t>лярные книги «Вселенная вокруг нас» и «Движение миров» были пере</w:t>
        <w:softHyphen/>
        <w:t>ведены на многие языки. В СССР эти книги были изданы в конце 20-х — начале 30-х гг.</w:t>
      </w:r>
    </w:p>
    <w:p>
      <w:pPr>
        <w:pStyle w:val="Normal"/>
        <w:shd w:fill="FFFFFF" w:val="clear"/>
        <w:ind w:left="-1418" w:right="-766" w:hanging="0"/>
        <w:jc w:val="both"/>
        <w:rPr>
          <w:color w:val="000000"/>
          <w:sz w:val="24"/>
          <w:lang w:eastAsia="ru-RU"/>
        </w:rPr>
      </w:pPr>
      <w:r>
        <w:rPr>
          <w:color w:val="000000"/>
          <w:sz w:val="24"/>
          <w:lang w:eastAsia="ru-RU"/>
        </w:rPr>
        <w:t>Джеймс Джинс родился 11 сентября 1877 г. в английском городе Ормзкирке, в графстве Ланкашир. Его отец Уильям Таллох Джинс был журналис</w:t>
        <w:softHyphen/>
        <w:t>том и автором книг об учёных. Мать Джеймса Марта Энн Хопвуд происхо</w:t>
        <w:softHyphen/>
        <w:t>дила из старинной семьи промыш</w:t>
        <w:softHyphen/>
        <w:t>ленников, изготовлявших часы.</w:t>
      </w:r>
    </w:p>
    <w:p>
      <w:pPr>
        <w:pStyle w:val="Normal"/>
        <w:shd w:fill="FFFFFF" w:val="clear"/>
        <w:ind w:left="-1418" w:right="-766" w:hanging="0"/>
        <w:jc w:val="both"/>
        <w:rPr>
          <w:color w:val="000000"/>
          <w:sz w:val="24"/>
          <w:lang w:eastAsia="ru-RU"/>
        </w:rPr>
      </w:pPr>
      <w:r>
        <w:rPr>
          <w:color w:val="000000"/>
          <w:sz w:val="24"/>
          <w:lang w:eastAsia="ru-RU"/>
        </w:rPr>
        <w:t>Мать Джеймса была очень религи</w:t>
        <w:softHyphen/>
        <w:t>озной. Отец способствовал интел</w:t>
        <w:softHyphen/>
        <w:t>лектуальному развитию мальчика и оказал на него большое влияние. Джеймс обладал прекрасной памятью и был не по годам развитым ребён</w:t>
        <w:softHyphen/>
        <w:t>ком, В три года он понимал, какое время показывают часы, к четырём годам уже свободно читал.</w:t>
      </w:r>
    </w:p>
    <w:p>
      <w:pPr>
        <w:pStyle w:val="Normal"/>
        <w:shd w:fill="FFFFFF" w:val="clear"/>
        <w:ind w:left="-1418" w:right="-766" w:hanging="0"/>
        <w:jc w:val="both"/>
        <w:rPr>
          <w:color w:val="000000"/>
          <w:sz w:val="24"/>
          <w:lang w:eastAsia="ru-RU"/>
        </w:rPr>
      </w:pPr>
      <w:r>
        <w:rPr>
          <w:color w:val="000000"/>
          <w:sz w:val="24"/>
          <w:lang w:eastAsia="ru-RU"/>
        </w:rPr>
        <w:t>Особенно увлекался Джеймс дей</w:t>
        <w:softHyphen/>
        <w:t>ствиями с числами. Он легко запоми</w:t>
        <w:softHyphen/>
        <w:t>нал их и в семь лет забавлялся тем, что перемножал цифры в номерах кэбмэнов. Как-то Джеймс натолкнул-</w:t>
      </w:r>
    </w:p>
    <w:p>
      <w:pPr>
        <w:pStyle w:val="Normal"/>
        <w:shd w:fill="FFFFFF" w:val="clear"/>
        <w:ind w:left="-1418" w:right="-766" w:hanging="0"/>
        <w:jc w:val="both"/>
        <w:rPr>
          <w:color w:val="000000"/>
          <w:sz w:val="24"/>
          <w:lang w:eastAsia="ru-RU"/>
        </w:rPr>
      </w:pPr>
      <w:r>
        <w:rPr>
          <w:color w:val="000000"/>
          <w:sz w:val="24"/>
          <w:lang w:eastAsia="ru-RU"/>
        </w:rPr>
        <w:t>ся на таблицы логарифмов. И хотя он не мог понять, для чего они нужны, но легко запомнил первые 20 значе</w:t>
        <w:softHyphen/>
        <w:t>ний. В семье Джинса долго помнили случай, когда однажды его мать забы</w:t>
        <w:softHyphen/>
        <w:t>ла билет на поезд, а Джеймс смог на</w:t>
        <w:softHyphen/>
        <w:t>звать контролёру его номер.</w:t>
      </w:r>
    </w:p>
    <w:p>
      <w:pPr>
        <w:pStyle w:val="Normal"/>
        <w:shd w:fill="FFFFFF" w:val="clear"/>
        <w:ind w:left="-1418" w:right="-766" w:hanging="0"/>
        <w:jc w:val="both"/>
        <w:rPr>
          <w:color w:val="000000"/>
          <w:sz w:val="24"/>
          <w:lang w:eastAsia="ru-RU"/>
        </w:rPr>
      </w:pPr>
      <w:r>
        <w:rPr>
          <w:color w:val="000000"/>
          <w:sz w:val="24"/>
          <w:lang w:eastAsia="ru-RU"/>
        </w:rPr>
        <w:t>Джеймс очень интересовался раз</w:t>
        <w:softHyphen/>
        <w:t>личными механизмами, особенно ча</w:t>
        <w:softHyphen/>
        <w:t>сами. В девятилетнем возрасте он, подражая занятиям отца, написал своё первое сочинение на девяти страницах под названием «Часы». В тексте и многочисленных рисунках содержались сведения об основных принципах работы часов и давалось описание их конструкции.</w:t>
      </w:r>
    </w:p>
    <w:p>
      <w:pPr>
        <w:pStyle w:val="Normal"/>
        <w:shd w:fill="FFFFFF" w:val="clear"/>
        <w:ind w:left="-1418" w:right="-766" w:hanging="0"/>
        <w:jc w:val="both"/>
        <w:rPr>
          <w:color w:val="000000"/>
          <w:sz w:val="24"/>
          <w:lang w:eastAsia="ru-RU"/>
        </w:rPr>
      </w:pPr>
      <w:r>
        <w:rPr>
          <w:color w:val="000000"/>
          <w:sz w:val="24"/>
          <w:lang w:eastAsia="ru-RU"/>
        </w:rPr>
        <w:t>У Джеймса рано проявились и спо</w:t>
        <w:softHyphen/>
        <w:t>собности к музыке. Его стали обучать игре на фортепиано, а в 12 лет он уже хорошо играл на органе. Его люби</w:t>
        <w:softHyphen/>
        <w:t>мым композитором был Бах.</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с</w:t>
      </w:r>
      <w:r>
        <w:rPr>
          <w:color w:val="000000"/>
          <w:sz w:val="24"/>
          <w:lang w:eastAsia="ru-RU"/>
        </w:rPr>
        <w:t>ентябре 1890 г. Джеймс посту</w:t>
        <w:softHyphen/>
        <w:t>пил в Тейлоровскую коммерческую школу с высоким уровнем преподава</w:t>
        <w:softHyphen/>
        <w:t>ния. В школе у него проявились блес</w:t>
        <w:softHyphen/>
        <w:t>тящие способности и интерес к мате</w:t>
        <w:softHyphen/>
        <w:t>матике и физике. Дома он соорудил маленькую физическую лабораторию, где ставил простейшие опыты.</w:t>
      </w:r>
    </w:p>
    <w:p>
      <w:pPr>
        <w:pStyle w:val="Normal"/>
        <w:shd w:fill="FFFFFF" w:val="clear"/>
        <w:ind w:left="-1418" w:right="-766" w:hanging="0"/>
        <w:jc w:val="both"/>
        <w:rPr>
          <w:color w:val="000000"/>
          <w:sz w:val="24"/>
          <w:lang w:eastAsia="ru-RU"/>
        </w:rPr>
      </w:pPr>
      <w:r>
        <w:rPr>
          <w:color w:val="000000"/>
          <w:sz w:val="24"/>
          <w:lang w:eastAsia="ru-RU"/>
        </w:rPr>
        <w:t>В 1896 г. Джинс был зачислен в Тринити-колледж Кембриджско</w:t>
        <w:softHyphen/>
        <w:t>го университета. Джеймс приступил</w:t>
      </w:r>
    </w:p>
    <w:p>
      <w:pPr>
        <w:pStyle w:val="Normal"/>
        <w:ind w:left="-1418" w:right="-766" w:hanging="0"/>
        <w:jc w:val="both"/>
        <w:rPr>
          <w:color w:val="000000"/>
          <w:sz w:val="24"/>
          <w:lang w:eastAsia="ru-RU"/>
        </w:rPr>
      </w:pPr>
      <w:r>
        <w:rPr>
          <w:color w:val="000000"/>
          <w:sz w:val="24"/>
          <w:lang w:eastAsia="ru-RU"/>
        </w:rPr>
        <w:drawing>
          <wp:inline distT="0" distB="0" distL="0" distR="0">
            <wp:extent cx="2346960" cy="2950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2" r="-15" b="-12"/>
                    <a:stretch>
                      <a:fillRect/>
                    </a:stretch>
                  </pic:blipFill>
                  <pic:spPr bwMode="auto">
                    <a:xfrm>
                      <a:off x="0" y="0"/>
                      <a:ext cx="2346960" cy="2950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еймс Хопвуд Джинс.</w:t>
      </w:r>
    </w:p>
    <w:p>
      <w:pPr>
        <w:pStyle w:val="Normal"/>
        <w:ind w:left="-1418" w:right="-766" w:hanging="0"/>
        <w:jc w:val="both"/>
        <w:rPr>
          <w:b/>
          <w:b/>
          <w:color w:val="000000"/>
          <w:sz w:val="24"/>
          <w:lang w:val="en-US" w:eastAsia="ru-RU"/>
        </w:rPr>
      </w:pPr>
      <w:r>
        <w:rPr>
          <w:b/>
          <w:color w:val="000000"/>
          <w:sz w:val="24"/>
          <w:lang w:eastAsia="ru-RU"/>
        </w:rPr>
        <w:t>19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281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340610" cy="281622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Рассеянное звёздное скопление </w:t>
      </w:r>
      <w:r>
        <w:rPr>
          <w:b/>
          <w:i/>
          <w:color w:val="000000"/>
          <w:sz w:val="24"/>
          <w:lang w:val="en-US" w:eastAsia="ru-RU"/>
        </w:rPr>
        <w:t xml:space="preserve">NGC </w:t>
      </w:r>
      <w:r>
        <w:rPr>
          <w:b/>
          <w:i/>
          <w:color w:val="000000"/>
          <w:sz w:val="24"/>
          <w:lang w:eastAsia="ru-RU"/>
        </w:rPr>
        <w:t>6193, состоящее из молодых горячих звёзд, которые подсвечивают межзвёздную материю. Это скопление, удалённое</w:t>
      </w:r>
    </w:p>
    <w:p>
      <w:pPr>
        <w:pStyle w:val="Normal"/>
        <w:shd w:fill="FFFFFF" w:val="clear"/>
        <w:ind w:left="-1418" w:right="-766" w:hanging="0"/>
        <w:jc w:val="both"/>
        <w:rPr>
          <w:b/>
          <w:b/>
          <w:i/>
          <w:i/>
          <w:color w:val="000000"/>
          <w:sz w:val="24"/>
          <w:lang w:eastAsia="ru-RU"/>
        </w:rPr>
      </w:pPr>
      <w:r>
        <w:rPr>
          <w:b/>
          <w:i/>
          <w:color w:val="000000"/>
          <w:sz w:val="24"/>
          <w:lang w:eastAsia="ru-RU"/>
        </w:rPr>
        <w:t>на 4 тыс. световых лет, является местом интенсивного звёздообразования.</w:t>
      </w:r>
    </w:p>
    <w:p>
      <w:pPr>
        <w:pStyle w:val="Normal"/>
        <w:shd w:fill="FFFFFF" w:val="clear"/>
        <w:ind w:left="-1418" w:right="-766" w:hanging="0"/>
        <w:jc w:val="both"/>
        <w:rPr/>
      </w:pPr>
      <w:r>
        <w:rPr>
          <w:color w:val="000000"/>
          <w:sz w:val="24"/>
          <w:lang w:eastAsia="ru-RU"/>
        </w:rPr>
        <w:t>к изучению математики в колледже, всемирную славу которому принёс Исаак Ньютон, обучавшийся и рабо</w:t>
        <w:softHyphen/>
        <w:t xml:space="preserve">тавший там за 250 лет до Джинса. И в конце </w:t>
      </w:r>
      <w:r>
        <w:rPr>
          <w:color w:val="000000"/>
          <w:sz w:val="24"/>
          <w:lang w:val="en-US" w:eastAsia="ru-RU"/>
        </w:rPr>
        <w:t xml:space="preserve">XIX </w:t>
      </w:r>
      <w:r>
        <w:rPr>
          <w:color w:val="000000"/>
          <w:sz w:val="24"/>
          <w:lang w:eastAsia="ru-RU"/>
        </w:rPr>
        <w:t xml:space="preserve">-~ начале </w:t>
      </w:r>
      <w:r>
        <w:rPr>
          <w:color w:val="000000"/>
          <w:sz w:val="24"/>
          <w:lang w:val="en-US" w:eastAsia="ru-RU"/>
        </w:rPr>
        <w:t xml:space="preserve">XX </w:t>
      </w:r>
      <w:r>
        <w:rPr>
          <w:color w:val="000000"/>
          <w:sz w:val="24"/>
          <w:lang w:eastAsia="ru-RU"/>
        </w:rPr>
        <w:t>в. Кем</w:t>
        <w:softHyphen/>
        <w:t>бриджский университет оставался учебным заведением, дающим лучшее в мире образование в области мате</w:t>
        <w:softHyphen/>
        <w:t>матики и естественных паук. В кол</w:t>
        <w:softHyphen/>
        <w:t>ледже Джинс был удостоен стипен</w:t>
        <w:softHyphen/>
        <w:t>дии имени Ньютона по астрономии и оптике. Позднее в течение несколь</w:t>
        <w:softHyphen/>
        <w:t>ко лет он и сам преподавал там.</w:t>
      </w:r>
    </w:p>
    <w:p>
      <w:pPr>
        <w:pStyle w:val="Normal"/>
        <w:shd w:fill="FFFFFF" w:val="clear"/>
        <w:ind w:left="-1418" w:right="-766" w:hanging="0"/>
        <w:jc w:val="both"/>
        <w:rPr>
          <w:color w:val="000000"/>
          <w:sz w:val="24"/>
          <w:lang w:eastAsia="ru-RU"/>
        </w:rPr>
      </w:pPr>
      <w:r>
        <w:rPr>
          <w:color w:val="000000"/>
          <w:sz w:val="24"/>
          <w:lang w:eastAsia="ru-RU"/>
        </w:rPr>
        <w:t>Под влиянием астронома Джорд</w:t>
        <w:softHyphen/>
        <w:t>жа Дарвина, сына великого естество</w:t>
        <w:softHyphen/>
        <w:t>испытателя, студент Джинс провёл теоретические исследования по гра</w:t>
        <w:softHyphen/>
        <w:t>витационной неустойчивости в обла</w:t>
        <w:softHyphen/>
        <w:t>ках космического вещества. Главное в этой теории Джинса — учёт проти</w:t>
        <w:softHyphen/>
        <w:t>воборства двух факторов. С одной стороны, тяготение стремится со</w:t>
        <w:softHyphen/>
        <w:t>брать вещество в отдельные сгустки, а затем сжать их в компактные небес</w:t>
        <w:softHyphen/>
        <w:t>ные тела. А с другой стороны, давле</w:t>
        <w:softHyphen/>
        <w:t>ние стремится выровнять неодно</w:t>
        <w:softHyphen/>
        <w:t>родности, уничтожить зародыши небесных тел и равномерно рассеять вещество в газовом облаке. Молодой учёный показал, что гравитационная неустойчивость и сжатие наступают при размерах возмущения, превы</w:t>
        <w:softHyphen/>
        <w:t xml:space="preserve">шающих так называемую </w:t>
      </w:r>
      <w:r>
        <w:rPr>
          <w:i/>
          <w:color w:val="000000"/>
          <w:sz w:val="24"/>
          <w:lang w:eastAsia="ru-RU"/>
        </w:rPr>
        <w:t>джинсовскую длину волны.</w:t>
      </w:r>
    </w:p>
    <w:p>
      <w:pPr>
        <w:pStyle w:val="Normal"/>
        <w:shd w:fill="FFFFFF" w:val="clear"/>
        <w:ind w:left="-1418" w:right="-766" w:hanging="0"/>
        <w:jc w:val="both"/>
        <w:rPr>
          <w:color w:val="000000"/>
          <w:sz w:val="24"/>
          <w:lang w:eastAsia="ru-RU"/>
        </w:rPr>
      </w:pPr>
      <w:r>
        <w:rPr>
          <w:color w:val="000000"/>
          <w:sz w:val="24"/>
          <w:lang w:eastAsia="ru-RU"/>
        </w:rPr>
        <w:t>В 1903 г. Джинс получил степень магистра, а на следующий год был на</w:t>
        <w:softHyphen/>
        <w:t>значен лектором по математике в Кембриджском университете. Эту должность он занимал до отъезда в 1905 г. в Принстон, в Америку. Там Джинс читал усложнённые лекции для наиболее способных студентов старших курсов. В 1906 г. он был из</w:t>
        <w:softHyphen/>
        <w:t>бран членом Лондонского королев</w:t>
        <w:softHyphen/>
        <w:t>ского общества. Это признание на ро</w:t>
        <w:softHyphen/>
        <w:t>дине пришло к нему, когда ему было всего 28 лет. Во время пребывания в Принстоне Джинс пишет две книги: «Теоретическая механика» (1906 г.) и «Математическая теория электричест</w:t>
        <w:softHyphen/>
        <w:t>ва и магнетизма» (1908 г.). Обе рабо</w:t>
        <w:softHyphen/>
        <w:t>ты вместе с написанной ранее книгой «Динамическая теория газов» служи</w:t>
        <w:softHyphen/>
        <w:t>ли прекрасными учебниками и пред</w:t>
        <w:softHyphen/>
        <w:t>ставляли собой исчерпывающие вве</w:t>
        <w:softHyphen/>
        <w:t>дения в предметы. Однако вскоре после возвращения в Англию в 1909 г. Джинс оставляет преподавательскую деятельность, чтобы всецело посвя</w:t>
        <w:softHyphen/>
        <w:t>тить себя науке.</w:t>
      </w:r>
    </w:p>
    <w:p>
      <w:pPr>
        <w:pStyle w:val="Normal"/>
        <w:shd w:fill="FFFFFF" w:val="clear"/>
        <w:ind w:left="-1418" w:right="-766" w:hanging="0"/>
        <w:jc w:val="both"/>
        <w:rPr>
          <w:color w:val="000000"/>
          <w:sz w:val="24"/>
          <w:lang w:eastAsia="ru-RU"/>
        </w:rPr>
      </w:pPr>
      <w:r>
        <w:rPr>
          <w:color w:val="000000"/>
          <w:sz w:val="24"/>
          <w:lang w:eastAsia="ru-RU"/>
        </w:rPr>
        <w:t>Интересы Джинса теперь полностью обращены к астрономии. Он начина</w:t>
        <w:softHyphen/>
        <w:t>ет исследовать движение звёздных роёв, уподобляя движение звёзд пове</w:t>
        <w:softHyphen/>
        <w:t>дению частиц в газовом облаке. Од</w:t>
        <w:softHyphen/>
        <w:t>новременно Джинс изучает форму и устойчивость быстро вращающихся небесных тел. Умеренное вращение сплющивает звёзды у полюсов. А если вращение будет всё быстрее и быст</w:t>
        <w:softHyphen/>
        <w:t>рее? Французский математик Жюль Анри Пуанкаре показал, что при воз</w:t>
        <w:softHyphen/>
        <w:t>растании скорости вращения сплюс</w:t>
        <w:softHyphen/>
        <w:t>нутого сфероида он может принять грушевидную форму. Джордж Дар</w:t>
        <w:softHyphen/>
        <w:t>вин, используя приближённые мето</w:t>
        <w:softHyphen/>
        <w:t>ды расчёта, пришёл к заключению об устойчивости грушевидной фигуры. Российский академик Александр Ми</w:t>
        <w:softHyphen/>
        <w:t>хайлович Ляпунов, однако, сделал противоположный вывод. Исследо</w:t>
        <w:softHyphen/>
        <w:t>вания Джинса также показали неус</w:t>
        <w:softHyphen/>
        <w:t>тойчивость грушевидных конфигу</w:t>
        <w:softHyphen/>
        <w:t>раций. Он заключил, что разделение вращающейся массы на две отдельные конфигурации возможно. Именно на этот вывод опирается гипотеза Джин</w:t>
        <w:softHyphen/>
        <w:t>са о происхождении звёздных пар</w:t>
      </w:r>
    </w:p>
    <w:p>
      <w:pPr>
        <w:pStyle w:val="Normal"/>
        <w:ind w:left="-1418" w:right="-766" w:hanging="0"/>
        <w:jc w:val="both"/>
        <w:rPr>
          <w:b/>
          <w:b/>
          <w:color w:val="000000"/>
          <w:sz w:val="24"/>
          <w:lang w:val="en-US" w:eastAsia="ru-RU"/>
        </w:rPr>
      </w:pPr>
      <w:r>
        <w:rPr>
          <w:b/>
          <w:color w:val="000000"/>
          <w:sz w:val="24"/>
          <w:lang w:eastAsia="ru-RU"/>
        </w:rPr>
        <w:t>1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результате деления быстровращающихся звёзд. В 1922 г. ему была вруче</w:t>
        <w:softHyphen/>
        <w:t>на Золотая медаль Королевского ас</w:t>
        <w:softHyphen/>
        <w:t>трономического общества.</w:t>
      </w:r>
    </w:p>
    <w:p>
      <w:pPr>
        <w:pStyle w:val="Normal"/>
        <w:shd w:fill="FFFFFF" w:val="clear"/>
        <w:ind w:left="-1418" w:right="-766" w:hanging="0"/>
        <w:jc w:val="both"/>
        <w:rPr>
          <w:color w:val="000000"/>
          <w:sz w:val="24"/>
          <w:lang w:eastAsia="ru-RU"/>
        </w:rPr>
      </w:pPr>
      <w:r>
        <w:rPr>
          <w:color w:val="000000"/>
          <w:sz w:val="24"/>
          <w:lang w:eastAsia="ru-RU"/>
        </w:rPr>
        <w:t>Джинсовская теория фигуры и устойчивости вращающихся масс оказала сильное влияние на его кос</w:t>
        <w:softHyphen/>
        <w:t>могонические представления. Гипоте</w:t>
        <w:softHyphen/>
        <w:t>за образования Солнечной системы, предложенная в 1916 г., принесла ему в последующие два десятилетия мировую известность.</w:t>
      </w:r>
    </w:p>
    <w:p>
      <w:pPr>
        <w:pStyle w:val="Normal"/>
        <w:shd w:fill="FFFFFF" w:val="clear"/>
        <w:ind w:left="-1418" w:right="-766" w:hanging="0"/>
        <w:jc w:val="both"/>
        <w:rPr>
          <w:color w:val="000000"/>
          <w:sz w:val="24"/>
          <w:lang w:eastAsia="ru-RU"/>
        </w:rPr>
      </w:pPr>
      <w:r>
        <w:rPr>
          <w:color w:val="000000"/>
          <w:sz w:val="24"/>
          <w:lang w:eastAsia="ru-RU"/>
        </w:rPr>
        <w:t>Джинс пришёл к выводу, что ги</w:t>
        <w:softHyphen/>
        <w:t>потеза Лапласа не в состоянии объяс</w:t>
        <w:softHyphen/>
        <w:t>нить, как ничтожные по массе плане</w:t>
        <w:softHyphen/>
        <w:t>ты, отделяясь от Солнца, могли отнять у пего столько вращательного движе</w:t>
        <w:softHyphen/>
        <w:t>ния, сколько у Солнца и не могло быть. Джинс полагал, что в далёком прошлом некая звезда прошла рядом с Солнцем и своим притяжением вы</w:t>
        <w:softHyphen/>
        <w:t>рвала часть солнечного вещества. Предположив, что прошедшая мас</w:t>
        <w:softHyphen/>
        <w:t>сивная звезда передала планетам до</w:t>
        <w:softHyphen/>
        <w:t>статочный вращательный момент, Джинс, казалось, решил проблему. В его схеме планеты образовались в ре</w:t>
        <w:softHyphen/>
        <w:t>зультате гравитационной неустойчи</w:t>
        <w:softHyphen/>
        <w:t>вости непосредственно в выброшен</w:t>
        <w:softHyphen/>
        <w:t>ном из Солнца веществе.</w:t>
      </w:r>
    </w:p>
    <w:p>
      <w:pPr>
        <w:pStyle w:val="Normal"/>
        <w:ind w:left="-1418" w:right="-766" w:hanging="0"/>
        <w:jc w:val="both"/>
        <w:rPr>
          <w:color w:val="000000"/>
          <w:sz w:val="24"/>
          <w:lang w:eastAsia="ru-RU"/>
        </w:rPr>
      </w:pPr>
      <w:r>
        <w:rPr>
          <w:color w:val="000000"/>
          <w:sz w:val="24"/>
          <w:lang w:eastAsia="ru-RU"/>
        </w:rPr>
        <w:drawing>
          <wp:inline distT="0" distB="0" distL="0" distR="0">
            <wp:extent cx="2310130" cy="1341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7" r="-16" b="-27"/>
                    <a:stretch>
                      <a:fillRect/>
                    </a:stretch>
                  </pic:blipFill>
                  <pic:spPr bwMode="auto">
                    <a:xfrm>
                      <a:off x="0" y="0"/>
                      <a:ext cx="2310130" cy="1341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инсовская гипотеза образования планет Солнечной системы.</w:t>
      </w:r>
    </w:p>
    <w:p>
      <w:pPr>
        <w:pStyle w:val="Normal"/>
        <w:shd w:fill="FFFFFF" w:val="clear"/>
        <w:ind w:left="-1418" w:right="-766" w:hanging="0"/>
        <w:jc w:val="both"/>
        <w:rPr>
          <w:color w:val="000000"/>
          <w:sz w:val="24"/>
          <w:lang w:eastAsia="ru-RU"/>
        </w:rPr>
      </w:pPr>
      <w:r>
        <w:rPr>
          <w:color w:val="000000"/>
          <w:sz w:val="24"/>
          <w:lang w:eastAsia="ru-RU"/>
        </w:rPr>
        <w:t>Однако детальный анализ пред</w:t>
        <w:softHyphen/>
        <w:t>ложенного Джинсом космогони</w:t>
        <w:softHyphen/>
        <w:t>ческого сценария показал, что на его пути возникают непреодолимые трудности. В современной космого</w:t>
        <w:softHyphen/>
        <w:t>нии катастрофические гипотезы вообще не рассматриваются. Джинс и сам понимал предварительный характер своих утверждений. «Время для согласия в космогонии ещё не пришло», — писал он в заключении своей монографии «Проблемы кос</w:t>
        <w:softHyphen/>
        <w:t>могонии и звёздной динамики» (1919 г.). Эта работа стала классической и вошла в золотой фонд астро</w:t>
        <w:softHyphen/>
        <w:t>номической науки.</w:t>
      </w:r>
    </w:p>
    <w:p>
      <w:pPr>
        <w:pStyle w:val="Normal"/>
        <w:ind w:left="-1418" w:right="-766" w:hanging="0"/>
        <w:jc w:val="both"/>
        <w:rPr>
          <w:color w:val="000000"/>
          <w:sz w:val="24"/>
          <w:lang w:eastAsia="ru-RU"/>
        </w:rPr>
      </w:pPr>
      <w:r>
        <w:rPr>
          <w:color w:val="000000"/>
          <w:sz w:val="24"/>
          <w:lang w:eastAsia="ru-RU"/>
        </w:rPr>
        <w:drawing>
          <wp:inline distT="0" distB="0" distL="0" distR="0">
            <wp:extent cx="2267585" cy="1938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9" r="-16" b="-19"/>
                    <a:stretch>
                      <a:fillRect/>
                    </a:stretch>
                  </pic:blipFill>
                  <pic:spPr bwMode="auto">
                    <a:xfrm>
                      <a:off x="0" y="0"/>
                      <a:ext cx="2267585" cy="19386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Выброс солнечного протуберанца высотой 500 000 км. Фотография сделана в</w:t>
      </w:r>
      <w:r>
        <w:rPr>
          <w:b/>
          <w:i/>
          <w:color w:val="000000"/>
          <w:sz w:val="24"/>
          <w:lang w:val="en-US" w:eastAsia="ru-RU"/>
        </w:rPr>
        <w:t xml:space="preserve"> </w:t>
      </w:r>
      <w:r>
        <w:rPr>
          <w:b/>
          <w:i/>
          <w:color w:val="000000"/>
          <w:sz w:val="24"/>
          <w:lang w:eastAsia="ru-RU"/>
        </w:rPr>
        <w:t>ультрафиолетовых лучах с борта орбитальной станции.</w:t>
      </w:r>
    </w:p>
    <w:p>
      <w:pPr>
        <w:pStyle w:val="Normal"/>
        <w:ind w:left="-1418" w:right="-766" w:hanging="0"/>
        <w:jc w:val="both"/>
        <w:rPr>
          <w:color w:val="000000"/>
          <w:sz w:val="24"/>
          <w:lang w:eastAsia="ru-RU"/>
        </w:rPr>
      </w:pPr>
      <w:r>
        <w:rPr>
          <w:color w:val="000000"/>
          <w:sz w:val="24"/>
          <w:lang w:eastAsia="ru-RU"/>
        </w:rPr>
        <w:drawing>
          <wp:inline distT="0" distB="0" distL="0" distR="0">
            <wp:extent cx="4133215" cy="3371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1" r="-9" b="-11"/>
                    <a:stretch>
                      <a:fillRect/>
                    </a:stretch>
                  </pic:blipFill>
                  <pic:spPr bwMode="auto">
                    <a:xfrm>
                      <a:off x="0" y="0"/>
                      <a:ext cx="4133215" cy="337121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алактика </w:t>
      </w:r>
      <w:r>
        <w:rPr>
          <w:b/>
          <w:i/>
          <w:color w:val="000000"/>
          <w:sz w:val="24"/>
          <w:lang w:val="en-US" w:eastAsia="ru-RU"/>
        </w:rPr>
        <w:t xml:space="preserve">NGC </w:t>
      </w:r>
      <w:r>
        <w:rPr>
          <w:b/>
          <w:i/>
          <w:color w:val="000000"/>
          <w:sz w:val="24"/>
          <w:lang w:eastAsia="ru-RU"/>
        </w:rPr>
        <w:t>1365.</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1919 г. Джинс был избран секре</w:t>
        <w:softHyphen/>
        <w:t>тарём Королевского астрономиче</w:t>
        <w:softHyphen/>
        <w:t>ского общества, а в 1925— 1927 гг. — его Президентом. В то время он осо</w:t>
        <w:softHyphen/>
        <w:t>бенно интересовался источниками энергии и внутренним строением звёзд. Ещё в 1904 г. Джеймс Джинс вы</w:t>
        <w:softHyphen/>
        <w:t>сказал мысль, что энергия звёзд мог</w:t>
        <w:softHyphen/>
        <w:t>ла бы возникать за счёт аннигиляции вещества, т. е. вследствие превращения двух столкнувшихся частиц в излуче</w:t>
        <w:softHyphen/>
        <w:t>ние. Это предположение оказалось</w:t>
      </w:r>
    </w:p>
    <w:p>
      <w:pPr>
        <w:pStyle w:val="Normal"/>
        <w:ind w:left="-1418" w:right="-766" w:hanging="0"/>
        <w:jc w:val="both"/>
        <w:rPr>
          <w:b/>
          <w:b/>
          <w:color w:val="000000"/>
          <w:sz w:val="24"/>
          <w:lang w:val="en-US" w:eastAsia="ru-RU"/>
        </w:rPr>
      </w:pPr>
      <w:r>
        <w:rPr>
          <w:b/>
          <w:color w:val="000000"/>
          <w:sz w:val="24"/>
          <w:lang w:eastAsia="ru-RU"/>
        </w:rPr>
        <w:t>1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2" w:name="а16"/>
      <w:bookmarkEnd w:id="12"/>
      <w:r>
        <w:rPr>
          <w:color w:val="800000"/>
          <w:sz w:val="24"/>
          <w:lang w:eastAsia="ru-RU"/>
        </w:rPr>
        <w:t>ХАРЛОУ ШЕПЛИ (1885—1972)</w:t>
      </w:r>
    </w:p>
    <w:p>
      <w:pPr>
        <w:pStyle w:val="Normal"/>
        <w:shd w:fill="FFFFFF" w:val="clear"/>
        <w:ind w:left="-1418" w:right="-766" w:hanging="0"/>
        <w:jc w:val="both"/>
        <w:rPr>
          <w:color w:val="800000"/>
          <w:sz w:val="24"/>
          <w:lang w:eastAsia="ru-RU"/>
        </w:rPr>
      </w:pPr>
      <w:r>
        <w:rPr>
          <w:color w:val="800000"/>
          <w:sz w:val="24"/>
          <w:lang w:eastAsia="ru-RU"/>
        </w:rPr>
        <w:t>Выдающийся астроном Харлоу Шепли родился 2 ноября 1885 г. в горо</w:t>
        <w:softHyphen/>
        <w:t>де Нашвилле — не в центре Соеди</w:t>
        <w:softHyphen/>
        <w:t>нённых Штатов, но и не на самой окраине. Юношей он поработал га</w:t>
        <w:softHyphen/>
        <w:t>зетным репортёром и в университет своего родного штата Миссури по</w:t>
        <w:softHyphen/>
        <w:t>ступал с желанием выучиться на журналиста. Но отделение журналис</w:t>
        <w:softHyphen/>
        <w:t>тики в университете должно было от</w:t>
        <w:softHyphen/>
        <w:t>крыться только через год, и Шепли как бы случайно сделался астроно</w:t>
        <w:softHyphen/>
        <w:t>мом. Его учителем был знаменитый Генри Ресселл, один из двух перво</w:t>
        <w:softHyphen/>
        <w:t>открывателей замечательной диа</w:t>
        <w:softHyphen/>
        <w:t>граммы, которую сегодня называют диаграммой Герцшпрунга — Ресселла и считают главным инструментом анализа эволюции звёзд.</w:t>
      </w:r>
    </w:p>
    <w:p>
      <w:pPr>
        <w:pStyle w:val="Normal"/>
        <w:shd w:fill="FFFFFF" w:val="clear"/>
        <w:ind w:left="-1418" w:right="-766" w:hanging="0"/>
        <w:jc w:val="both"/>
        <w:rPr/>
      </w:pPr>
      <w:r>
        <w:rPr>
          <w:color w:val="800000"/>
          <w:sz w:val="24"/>
          <w:lang w:eastAsia="ru-RU"/>
        </w:rPr>
        <w:t>Умение наблюдать и размышлять в равной мере нужно и хорошему журналисту, и отличному астроному. Одной из первых больших научных работ Шепли стал анализ наблюде</w:t>
        <w:softHyphen/>
        <w:t>ний затменных двойных звёзд. В то время звезду 6 Цефея многие счита</w:t>
        <w:softHyphen/>
        <w:t>ли затменной. Шепли убедительно опроверг это мнение и предположил, что 6 Цефея — одиночная пульсиру</w:t>
        <w:softHyphen/>
        <w:t>ющая звезда. Он одним из первых понял огромное значение цефеид для определения расстояний во Вселен</w:t>
        <w:softHyphen/>
        <w:t>ной. Исследования переменных звёзд в шаровых скоплениях помогли ему научиться определять расстояния до этих объектов. А дальше Шепли дога</w:t>
        <w:softHyphen/>
        <w:t>дался, что богатая россыпь шаровых скоплений в созвездии Стрельца го</w:t>
        <w:softHyphen/>
        <w:t>ворит о том, что именно там, на рас</w:t>
        <w:softHyphen/>
        <w:t>стоянии многих десятков тысяч све</w:t>
        <w:softHyphen/>
        <w:t>товых лет от Солнца, находится центр нашей Галактики. До этого неявно предполагалось, что челове</w:t>
        <w:softHyphen/>
        <w:t>чество занимает «привилегирован</w:t>
        <w:softHyphen/>
        <w:t>ное» положение где-то поблизости от центра Галактики. За это открытие, не слишком лестное для нашего са</w:t>
        <w:softHyphen/>
        <w:t>молюбия, Шепли назвали Коперни</w:t>
        <w:softHyphen/>
        <w:t xml:space="preserve">ком </w:t>
      </w:r>
      <w:r>
        <w:rPr>
          <w:color w:val="800000"/>
          <w:sz w:val="24"/>
          <w:lang w:val="en-US" w:eastAsia="ru-RU"/>
        </w:rPr>
        <w:t xml:space="preserve">XX </w:t>
      </w:r>
      <w:r>
        <w:rPr>
          <w:color w:val="800000"/>
          <w:sz w:val="24"/>
          <w:lang w:eastAsia="ru-RU"/>
        </w:rPr>
        <w:t>века.</w:t>
      </w:r>
    </w:p>
    <w:p>
      <w:pPr>
        <w:pStyle w:val="Normal"/>
        <w:shd w:fill="FFFFFF" w:val="clear"/>
        <w:ind w:left="-1418" w:right="-766" w:hanging="0"/>
        <w:jc w:val="both"/>
        <w:rPr>
          <w:color w:val="800000"/>
          <w:sz w:val="24"/>
          <w:lang w:eastAsia="ru-RU"/>
        </w:rPr>
      </w:pPr>
      <w:r>
        <w:rPr>
          <w:color w:val="800000"/>
          <w:sz w:val="24"/>
          <w:lang w:eastAsia="ru-RU"/>
        </w:rPr>
        <w:t>Шепли — один из немногих учё</w:t>
        <w:softHyphen/>
        <w:t>ных, про кого можно сказать, что его прославила публичная научная дискуссия. В 1 920 г. в Вашингтоне состоялась дискуссия между ним и Г. Кертисом о размерах нашей звёздной системы и о природе спи</w:t>
        <w:softHyphen/>
        <w:t>ральных туманностей. Шепли пра</w:t>
        <w:softHyphen/>
        <w:t>вильно утверждал, что наша Галак</w:t>
        <w:softHyphen/>
        <w:t>тика огромна, но ошибочно считал спиральные туманности частями на</w:t>
        <w:softHyphen/>
        <w:t>шей звёздной системы.</w:t>
      </w:r>
    </w:p>
    <w:p>
      <w:pPr>
        <w:pStyle w:val="Normal"/>
        <w:shd w:fill="FFFFFF" w:val="clear"/>
        <w:ind w:left="-1418" w:right="-766" w:hanging="0"/>
        <w:jc w:val="both"/>
        <w:rPr>
          <w:color w:val="800000"/>
          <w:sz w:val="24"/>
          <w:lang w:eastAsia="ru-RU"/>
        </w:rPr>
      </w:pPr>
      <w:r>
        <w:rPr>
          <w:color w:val="800000"/>
          <w:sz w:val="24"/>
          <w:lang w:eastAsia="ru-RU"/>
        </w:rPr>
        <w:t>В 1938 г. на гарвардской фото</w:t>
        <w:softHyphen/>
        <w:t>пластинке звёздного неба Шепли и его ученица Сильвия Масселс заме</w:t>
        <w:softHyphen/>
        <w:t>тили чуть притемнённое место, похожее на след пальца (пластинку про</w:t>
        <w:softHyphen/>
        <w:t>явили три года назад) или на брак эмульсии, но не на небесный объект. Только тщательное исследование пластинки и эмульсии и перефото</w:t>
        <w:softHyphen/>
        <w:t>графирование неба привело к откры</w:t>
        <w:softHyphen/>
        <w:t>тию первой карликовой галактики в созвездии Скульптора. Так Шепли от</w:t>
        <w:softHyphen/>
        <w:t>крыл первую «звёздную деревню» во Вселенной. А деревень там, как и на Земле, больше, чем городов.</w:t>
      </w:r>
    </w:p>
    <w:p>
      <w:pPr>
        <w:pStyle w:val="Normal"/>
        <w:shd w:fill="FFFFFF" w:val="clear"/>
        <w:ind w:left="-1418" w:right="-766" w:hanging="0"/>
        <w:jc w:val="both"/>
        <w:rPr>
          <w:color w:val="000000"/>
          <w:sz w:val="24"/>
          <w:lang w:eastAsia="ru-RU"/>
        </w:rPr>
      </w:pPr>
      <w:r>
        <w:rPr>
          <w:color w:val="800000"/>
          <w:sz w:val="24"/>
          <w:lang w:eastAsia="ru-RU"/>
        </w:rPr>
        <w:t>Харлоу Шепли прожил долгую жизнь учёного и организатора науки. Он работал на обсерватории Маунт-Вилсон, с 1921 по 1952 г. был дирек</w:t>
        <w:softHyphen/>
        <w:t>тором Гарвардской обсерватории, но юношеское пристрастие «скри</w:t>
        <w:softHyphen/>
        <w:t>петь пером» его не оставляло. Шепли написал отличные популярные книги по астрономии. На русском языке изданы: «От атомов до млеч</w:t>
        <w:softHyphen/>
        <w:t>ных путей» (1934 г.), «Галактики» (1947 г.), «Звёзды и люди» (1962 г.).</w:t>
      </w:r>
    </w:p>
    <w:p>
      <w:pPr>
        <w:pStyle w:val="Normal"/>
        <w:ind w:left="-1418" w:right="-766" w:hanging="0"/>
        <w:jc w:val="both"/>
        <w:rPr>
          <w:color w:val="000000"/>
          <w:sz w:val="24"/>
          <w:lang w:eastAsia="ru-RU"/>
        </w:rPr>
      </w:pPr>
      <w:r>
        <w:rPr>
          <w:color w:val="000000"/>
          <w:sz w:val="24"/>
          <w:lang w:eastAsia="ru-RU"/>
        </w:rPr>
        <w:drawing>
          <wp:inline distT="0" distB="0" distL="0" distR="0">
            <wp:extent cx="1889760" cy="1347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7" r="-19" b="-27"/>
                    <a:stretch>
                      <a:fillRect/>
                    </a:stretch>
                  </pic:blipFill>
                  <pic:spPr bwMode="auto">
                    <a:xfrm>
                      <a:off x="0" y="0"/>
                      <a:ext cx="1889760" cy="13474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шибочным, так как аннигиляция протона и электрона, которую до</w:t>
        <w:softHyphen/>
        <w:t>пускал Джинс, невозможна. Ошибоч</w:t>
        <w:softHyphen/>
        <w:t>ным оказалось и другое его предпо</w:t>
        <w:softHyphen/>
        <w:t>ложение о том, что источником звёздной энергии может быть распад, деление сверхтяжёлых радиоактив</w:t>
        <w:softHyphen/>
        <w:t>ных трансурановых элементов, хотя само предсказание их существования было справедливым.</w:t>
      </w:r>
    </w:p>
    <w:p>
      <w:pPr>
        <w:pStyle w:val="Normal"/>
        <w:shd w:fill="FFFFFF" w:val="clear"/>
        <w:ind w:left="-1418" w:right="-766" w:hanging="0"/>
        <w:jc w:val="both"/>
        <w:rPr>
          <w:color w:val="000000"/>
          <w:sz w:val="24"/>
          <w:lang w:eastAsia="ru-RU"/>
        </w:rPr>
      </w:pPr>
      <w:r>
        <w:rPr>
          <w:color w:val="000000"/>
          <w:sz w:val="24"/>
          <w:lang w:eastAsia="ru-RU"/>
        </w:rPr>
        <w:t>В конечном счёте прав оказался Эддингтон, полагавший, что звёзды светят не за счёт распада тяжёлых атомных ядер, а за счёт синтеза -синтеза гелия из водорода,</w:t>
      </w:r>
    </w:p>
    <w:p>
      <w:pPr>
        <w:pStyle w:val="Normal"/>
        <w:shd w:fill="FFFFFF" w:val="clear"/>
        <w:ind w:left="-1418" w:right="-766" w:hanging="0"/>
        <w:jc w:val="both"/>
        <w:rPr>
          <w:color w:val="000000"/>
          <w:sz w:val="24"/>
          <w:lang w:eastAsia="ru-RU"/>
        </w:rPr>
      </w:pPr>
      <w:r>
        <w:rPr>
          <w:color w:val="000000"/>
          <w:sz w:val="24"/>
          <w:lang w:eastAsia="ru-RU"/>
        </w:rPr>
        <w:t>В 1917 г. Джинс высказал предпо</w:t>
        <w:softHyphen/>
        <w:t>ложение, что из-за очень высокой температуры вещество в недрах звез</w:t>
        <w:softHyphen/>
        <w:t>ды полностью ионизовано. Его догадка открыла путь познанию внутреннего строения звёзд. Рассчитывая модель звезды, теперь её можно было предста</w:t>
        <w:softHyphen/>
        <w:t>вить в виде однородного «газа» из электронов и положительно заряжен</w:t>
        <w:softHyphen/>
        <w:t>ных атомных ядер, к которому из-за ничтожного объёма, занимаемого ча</w:t>
        <w:softHyphen/>
        <w:t>стицами, применимы законы идеаль</w:t>
        <w:softHyphen/>
        <w:t>ного газа.</w:t>
      </w:r>
    </w:p>
    <w:p>
      <w:pPr>
        <w:pStyle w:val="Normal"/>
        <w:shd w:fill="FFFFFF" w:val="clear"/>
        <w:ind w:left="-1418" w:right="-766" w:hanging="0"/>
        <w:jc w:val="both"/>
        <w:rPr>
          <w:color w:val="000000"/>
          <w:sz w:val="24"/>
          <w:lang w:eastAsia="ru-RU"/>
        </w:rPr>
      </w:pPr>
      <w:r>
        <w:rPr>
          <w:color w:val="000000"/>
          <w:sz w:val="24"/>
          <w:lang w:eastAsia="ru-RU"/>
        </w:rPr>
        <w:t>Эта гипотеза Джинса, как и его предположение о том, что перенос энергии теплопроводностью недо</w:t>
        <w:softHyphen/>
        <w:t>статочен для объяснения мощного излучения звёзд, существенно по</w:t>
        <w:softHyphen/>
        <w:t>могли Эддингтону в построении его стационарной модели звезды.</w:t>
      </w:r>
    </w:p>
    <w:p>
      <w:pPr>
        <w:pStyle w:val="Normal"/>
        <w:shd w:fill="FFFFFF" w:val="clear"/>
        <w:ind w:left="-1418" w:right="-766" w:hanging="0"/>
        <w:jc w:val="both"/>
        <w:rPr>
          <w:color w:val="000000"/>
          <w:sz w:val="24"/>
          <w:lang w:eastAsia="ru-RU"/>
        </w:rPr>
      </w:pPr>
      <w:r>
        <w:rPr>
          <w:color w:val="000000"/>
          <w:sz w:val="24"/>
          <w:lang w:eastAsia="ru-RU"/>
        </w:rPr>
        <w:t>Джинс и Эддингтон во многом придерживались различных взглядов на природу звёзд. Их знаменитая по-</w:t>
      </w:r>
    </w:p>
    <w:p>
      <w:pPr>
        <w:pStyle w:val="Normal"/>
        <w:ind w:left="-1418" w:right="-766" w:hanging="0"/>
        <w:jc w:val="both"/>
        <w:rPr>
          <w:b/>
          <w:b/>
          <w:color w:val="000000"/>
          <w:sz w:val="24"/>
          <w:lang w:val="en-US" w:eastAsia="ru-RU"/>
        </w:rPr>
      </w:pPr>
      <w:r>
        <w:rPr>
          <w:b/>
          <w:color w:val="000000"/>
          <w:sz w:val="24"/>
          <w:lang w:eastAsia="ru-RU"/>
        </w:rPr>
        <w:t>196</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емика, проходившая в Королевском астрономическом обществе с 1917 г., способствовала прогрессу в изучении природы звёзд. Представления Эддингтона в этой области оказались более верными, чем у Джинса. Но от</w:t>
        <w:softHyphen/>
        <w:t>дельные заблуждения не преуменьша</w:t>
        <w:softHyphen/>
        <w:t>ют громадную роль трудов Джинса в области теоретической астрофизики.</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1928 г. был ознаменован для Джинса двумя событиями: за заслуги перед наукой и Королевским обществом он был посвящён в рыцари и вышла в свет монография «Астрономия и космогония», которая подытожила его исследования в этих областях. Она обратила на себя внимание изда</w:t>
        <w:softHyphen/>
        <w:t>телей, и Джинс получил предложение написать популярную книгу по астро</w:t>
        <w:softHyphen/>
        <w:t>номии. Следом за «Вселенной вокруг нас» в 1929 г. вышла «Загадочная Все</w:t>
        <w:softHyphen/>
        <w:t>ленная» в 1930 г., «Звёзды и их судь</w:t>
        <w:softHyphen/>
        <w:t>бы» в 1931 г., «Сквозь пространство и время» в 1934 г., «Физика и филосо</w:t>
        <w:softHyphen/>
        <w:t>фия» в 1941 г. Книга «Развитие физи</w:t>
        <w:softHyphen/>
        <w:t>ческой науки» была опубликована в 1947 г., уже после смерти её автора. К славе Джинса-учёного прибавилась слава Джинса-популяризатора, авто</w:t>
        <w:softHyphen/>
        <w:t>ра работ, написанных с большим ли</w:t>
        <w:softHyphen/>
        <w:t>тературным мастерством.</w:t>
      </w:r>
    </w:p>
    <w:p>
      <w:pPr>
        <w:pStyle w:val="Normal"/>
        <w:shd w:fill="FFFFFF" w:val="clear"/>
        <w:ind w:left="-1418" w:right="-766" w:hanging="0"/>
        <w:jc w:val="both"/>
        <w:rPr>
          <w:color w:val="000000"/>
          <w:sz w:val="24"/>
          <w:lang w:eastAsia="ru-RU"/>
        </w:rPr>
      </w:pPr>
      <w:r>
        <w:rPr>
          <w:color w:val="000000"/>
          <w:sz w:val="24"/>
          <w:lang w:eastAsia="ru-RU"/>
        </w:rPr>
        <w:t>Во многих своих книгах, особен</w:t>
        <w:softHyphen/>
        <w:t>но в созданных в последние годы жизни, Джинс обращался к важней</w:t>
        <w:softHyphen/>
        <w:t>шим философским вопросам науки. Он стремился возродить дуалисти</w:t>
        <w:softHyphen/>
        <w:t>ческий, двойственный взгляд на мир Рене Декарта. В мире, по мнению Джинса, есть два самостоятельных начала — мысль и материя. Ни одно из них не является главным, опреде</w:t>
        <w:softHyphen/>
        <w:t>ляющим, они взаимно дополняют друг друга. Как материя влияет на мысль, так и мысль контролирует материю. По Джинсу, Бог — Матема</w:t>
        <w:softHyphen/>
        <w:t>тик Вселенной. «Мы и раньше отно</w:t>
        <w:softHyphen/>
        <w:t>сились с недоверием к мысли о том, что Вселенная была построена Био</w:t>
        <w:softHyphen/>
        <w:t>логом или Инженером, — писал Джинс в «Загадочной Вселенной», -Великий Создатель Вселенной с при</w:t>
        <w:softHyphen/>
        <w:t>сущей Его творению очевидностью теперь начал выступать как чистый Математик».</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8080"/>
          <w:sz w:val="24"/>
          <w:lang w:eastAsia="ru-RU"/>
        </w:rPr>
      </w:pPr>
      <w:r>
        <w:rPr>
          <w:color w:val="008080"/>
          <w:sz w:val="24"/>
          <w:lang w:eastAsia="ru-RU"/>
        </w:rPr>
        <w:t>ЧЕЛОВЕК ВО ВСЕЛЕННОЙ</w:t>
      </w:r>
    </w:p>
    <w:p>
      <w:pPr>
        <w:pStyle w:val="Normal"/>
        <w:shd w:fill="FFFFFF" w:val="clear"/>
        <w:ind w:left="-1418" w:right="-766" w:hanging="0"/>
        <w:jc w:val="both"/>
        <w:rPr>
          <w:color w:val="008080"/>
          <w:sz w:val="24"/>
          <w:lang w:eastAsia="ru-RU"/>
        </w:rPr>
      </w:pPr>
      <w:r>
        <w:rPr>
          <w:color w:val="008080"/>
          <w:sz w:val="24"/>
          <w:lang w:eastAsia="ru-RU"/>
        </w:rPr>
        <w:t>Имеются ли в настоящее время основания для пересмотра взгля</w:t>
        <w:softHyphen/>
        <w:t>да на человечество как на уникальное явление в мире? Мы сра</w:t>
        <w:softHyphen/>
        <w:t>зу же ответим: «Да!». Простейший довод в пользу такой переоцен</w:t>
        <w:softHyphen/>
        <w:t>ки наших представлений состоит в том, что сравнительно недавно Солнце, Земля и другие планеты были «смешены» с центрально</w:t>
        <w:softHyphen/>
        <w:t>го или во всяком случае значительного положения в звёздной Все</w:t>
        <w:softHyphen/>
        <w:t>ленной и переведены в положение рядового зрителя в ничем не примечательном месте — слабой спиральной ветви обычной галактики.</w:t>
      </w:r>
    </w:p>
    <w:p>
      <w:pPr>
        <w:pStyle w:val="Normal"/>
        <w:shd w:fill="FFFFFF" w:val="clear"/>
        <w:ind w:left="-1418" w:right="-766" w:hanging="0"/>
        <w:jc w:val="both"/>
        <w:rPr>
          <w:color w:val="008080"/>
          <w:sz w:val="24"/>
          <w:lang w:eastAsia="ru-RU"/>
        </w:rPr>
      </w:pPr>
      <w:r>
        <w:rPr>
          <w:color w:val="008080"/>
          <w:sz w:val="24"/>
          <w:lang w:eastAsia="ru-RU"/>
        </w:rPr>
        <w:t>Этот довод прост, но очень важен, поскольку, как известно, он привёл к отказу от более ранних геоцентрических или гелиоцен</w:t>
        <w:softHyphen/>
        <w:t>трических теорий строения Вселенной. В результате этого мы сде</w:t>
        <w:softHyphen/>
        <w:t>лали большой шаг вперёд в познании истинного строения Космо</w:t>
        <w:softHyphen/>
        <w:t>са. И этот процесс познания необратим. Мы должны привыкнуть к факту, что находимся на периферии и движемся вместе с нашей звездой — Солнцем — во внешней части Галактики, которая является одной из многих галактик, содержащих миллиарды звёзд.</w:t>
      </w:r>
    </w:p>
    <w:p>
      <w:pPr>
        <w:pStyle w:val="Normal"/>
        <w:shd w:fill="FFFFFF" w:val="clear"/>
        <w:ind w:left="-1418" w:right="-766" w:hanging="0"/>
        <w:jc w:val="both"/>
        <w:rPr>
          <w:color w:val="008080"/>
          <w:sz w:val="24"/>
          <w:lang w:eastAsia="ru-RU"/>
        </w:rPr>
      </w:pPr>
      <w:r>
        <w:rPr>
          <w:color w:val="008080"/>
          <w:sz w:val="24"/>
          <w:lang w:eastAsia="ru-RU"/>
        </w:rPr>
        <w:t>Я не могу сказать, обладаем ли мы каким-либо величием в смысле нашего положения в пространстве или во времени. Думаю, что наша слава в чём-то ином. Не следует ли также откровенно поставить под сомнение тщеславную и надоевшую догму, соглас</w:t>
        <w:softHyphen/>
        <w:t>но которой человек почему-то является чем-то особым, чем-то недосягаемым? Может быть, он и недосягаем. Я надеюсь, что он таков. Но, конечно, не в смысле своего положения в простран</w:t>
        <w:softHyphen/>
        <w:t>стве или во времени и не из-за его энергии или химического соста</w:t>
        <w:softHyphen/>
        <w:t>ва. Если говорить о четырёх основных материальных сущностях — пространстве, времени, материи и энергии, то здесь он ничем не замечателен. Не уникальны и не заслуживают того, чтобы ими хвастать, ни его размеры, ни деятельность, ни химический состав, ни эпоха, в которую он живёт. Конечно, человек — сложное и ин</w:t>
        <w:softHyphen/>
        <w:t>тересное явление, но не стоит по этому поводу умиляться или углубляться в самоанализ. Поскольку наши иллюзии об особом назначении человека уже рассеяны, мы окажемся в лучшем по</w:t>
        <w:softHyphen/>
        <w:t>ложении, если будем говорить о человеческом разуме и оцени</w:t>
        <w:softHyphen/>
        <w:t>вать его мощь, его значимость и его эффективность в понимании космических процессов.</w:t>
      </w:r>
    </w:p>
    <w:p>
      <w:pPr>
        <w:pStyle w:val="Normal"/>
        <w:shd w:fill="FFFFFF" w:val="clear"/>
        <w:ind w:left="-1418" w:right="-766" w:hanging="0"/>
        <w:jc w:val="both"/>
        <w:rPr>
          <w:color w:val="008080"/>
          <w:sz w:val="24"/>
          <w:lang w:eastAsia="ru-RU"/>
        </w:rPr>
      </w:pPr>
      <w:r>
        <w:rPr>
          <w:color w:val="008080"/>
          <w:sz w:val="24"/>
          <w:lang w:eastAsia="ru-RU"/>
        </w:rPr>
        <w:t>Считать доказанным непревзойдённость человека как биоло</w:t>
        <w:softHyphen/>
        <w:t>гического вида, предполагать, что жизнь в целом и человеческая жизнь в частности — явление особой важности для Вселенной, настаивать на том, что данная геологическая эпоха чем-то необы</w:t>
        <w:softHyphen/>
        <w:t>чайно значительна в ходе времени — все эти легковесные утверж</w:t>
        <w:softHyphen/>
        <w:t>дения следует поставить под сомнение.</w:t>
      </w:r>
    </w:p>
    <w:p>
      <w:pPr>
        <w:pStyle w:val="Normal"/>
        <w:shd w:fill="FFFFFF" w:val="clear"/>
        <w:ind w:left="-1418" w:right="-766" w:hanging="0"/>
        <w:jc w:val="both"/>
        <w:rPr>
          <w:color w:val="008080"/>
          <w:sz w:val="24"/>
          <w:lang w:eastAsia="ru-RU"/>
        </w:rPr>
      </w:pPr>
      <w:r>
        <w:rPr>
          <w:color w:val="008080"/>
          <w:sz w:val="24"/>
          <w:lang w:eastAsia="ru-RU"/>
        </w:rPr>
        <w:t>Однако наша незначительность в материальном мире не ос</w:t>
        <w:softHyphen/>
        <w:t>корбительна. Разве нас унижает, что мы не летаем, как воробьи, что мы меньше бегемотов, что собаки обладают более острым слу</w:t>
        <w:softHyphen/>
        <w:t>хом, а насекомые — более тонким обонянием? Мы легко мирим</w:t>
        <w:softHyphen/>
        <w:t>ся со всеми этими свидетельствами наших меньших способностей и сохраняем при этом чувство собственного достоинства. Мы без труда примирились бы со звёздами и с космическими фактами. Вселенная настолько грандиозна, что в ней почётно играть даже скромную роль.</w:t>
      </w:r>
    </w:p>
    <w:p>
      <w:pPr>
        <w:pStyle w:val="Normal"/>
        <w:shd w:fill="FFFFFF" w:val="clear"/>
        <w:ind w:left="-1418" w:right="-766" w:hanging="0"/>
        <w:jc w:val="both"/>
        <w:rPr>
          <w:color w:val="008080"/>
          <w:sz w:val="24"/>
          <w:lang w:eastAsia="ru-RU"/>
        </w:rPr>
      </w:pPr>
      <w:r>
        <w:rPr>
          <w:i/>
          <w:color w:val="008080"/>
          <w:sz w:val="24"/>
          <w:lang w:eastAsia="ru-RU"/>
        </w:rPr>
        <w:t>(По книге Харлоу Шепли «Звёзды и люди».)</w:t>
      </w:r>
    </w:p>
    <w:p>
      <w:pPr>
        <w:pStyle w:val="Normal"/>
        <w:ind w:left="-1418" w:right="-766" w:hanging="0"/>
        <w:jc w:val="both"/>
        <w:rPr>
          <w:b/>
          <w:b/>
          <w:color w:val="000000"/>
          <w:sz w:val="24"/>
          <w:lang w:val="en-US" w:eastAsia="ru-RU"/>
        </w:rPr>
      </w:pPr>
      <w:r>
        <w:rPr>
          <w:b/>
          <w:color w:val="000000"/>
          <w:sz w:val="24"/>
          <w:lang w:eastAsia="ru-RU"/>
        </w:rPr>
        <w:t>1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 1935 г. и до конца своих дней Джинс возглавлял кафедру астроно</w:t>
        <w:softHyphen/>
        <w:t>мии Королевского института в Лон</w:t>
        <w:softHyphen/>
        <w:t>доне.</w:t>
      </w:r>
    </w:p>
    <w:p>
      <w:pPr>
        <w:pStyle w:val="Normal"/>
        <w:shd w:fill="FFFFFF" w:val="clear"/>
        <w:ind w:left="-1418" w:right="-766" w:hanging="0"/>
        <w:jc w:val="both"/>
        <w:rPr>
          <w:color w:val="000000"/>
          <w:sz w:val="24"/>
          <w:lang w:eastAsia="ru-RU"/>
        </w:rPr>
      </w:pPr>
      <w:r>
        <w:rPr>
          <w:color w:val="000000"/>
          <w:sz w:val="24"/>
          <w:lang w:eastAsia="ru-RU"/>
        </w:rPr>
        <w:t>Сэр Джеймс Джинс скончался 16 сентября 1946 г. в своём имении Кливленд Лодж.</w:t>
      </w:r>
    </w:p>
    <w:p>
      <w:pPr>
        <w:pStyle w:val="Normal"/>
        <w:shd w:fill="FFFFFF" w:val="clear"/>
        <w:ind w:left="-1418" w:right="-766" w:hanging="0"/>
        <w:jc w:val="both"/>
        <w:rPr>
          <w:color w:val="000000"/>
          <w:sz w:val="24"/>
          <w:lang w:eastAsia="ru-RU"/>
        </w:rPr>
      </w:pPr>
      <w:r>
        <w:rPr>
          <w:color w:val="000000"/>
          <w:sz w:val="24"/>
          <w:lang w:eastAsia="ru-RU"/>
        </w:rPr>
        <w:t>До последних дней жизни Джинс продолжал размышлять над фило</w:t>
        <w:softHyphen/>
        <w:t>софской и нравственной ролью ас</w:t>
        <w:softHyphen/>
        <w:t>трономии в духовном мире человека. Он писал: «...сегодня многие начина</w:t>
        <w:softHyphen/>
        <w:t>ют подозревать, что астрономия может сказать своё слово в волнующем вопросе об отношении человеческой жизни ко Вселенной, в которую она заключена, о началах, значении и судьбах человеческого рода... Человек жаждет глубже проникнуть в прошлое и в будущее, чем это позволяет его короткое бытие на Земле. Он хочет видеть Вселенную, какой она существовала прежде, чем был человек, и какой она будет пос</w:t>
        <w:softHyphen/>
        <w:t>ле того, как последний человек уйдёт в ту тень, из которой вышел его род».</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bookmarkStart w:id="13" w:name="а6"/>
      <w:bookmarkEnd w:id="13"/>
      <w:r>
        <w:rPr>
          <w:color w:val="000000"/>
          <w:sz w:val="24"/>
          <w:lang w:eastAsia="ru-RU"/>
        </w:rPr>
        <w:t>АЛЕКСАНДР АЛЕКСАНДРОВИЧ ФРИДМАН</w:t>
      </w:r>
    </w:p>
    <w:p>
      <w:pPr>
        <w:pStyle w:val="Normal"/>
        <w:ind w:left="-1418" w:right="-766" w:hanging="0"/>
        <w:jc w:val="both"/>
        <w:rPr>
          <w:color w:val="000000"/>
          <w:sz w:val="24"/>
          <w:lang w:eastAsia="ru-RU"/>
        </w:rPr>
      </w:pPr>
      <w:r>
        <w:rPr>
          <w:color w:val="000000"/>
          <w:sz w:val="24"/>
          <w:lang w:eastAsia="ru-RU"/>
        </w:rPr>
        <w:drawing>
          <wp:inline distT="0" distB="0" distL="0" distR="0">
            <wp:extent cx="2359025" cy="3340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 r="-15" b="-11"/>
                    <a:stretch>
                      <a:fillRect/>
                    </a:stretch>
                  </pic:blipFill>
                  <pic:spPr bwMode="auto">
                    <a:xfrm>
                      <a:off x="0" y="0"/>
                      <a:ext cx="2359025" cy="33407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Александр</w:t>
      </w:r>
      <w:r>
        <w:rPr>
          <w:b/>
          <w:i/>
          <w:color w:val="000000"/>
          <w:sz w:val="24"/>
          <w:lang w:val="en-US" w:eastAsia="ru-RU"/>
        </w:rPr>
        <w:t xml:space="preserve"> </w:t>
      </w:r>
      <w:r>
        <w:rPr>
          <w:b/>
          <w:i/>
          <w:color w:val="000000"/>
          <w:sz w:val="24"/>
          <w:lang w:eastAsia="ru-RU"/>
        </w:rPr>
        <w:t>Александрович</w:t>
      </w:r>
      <w:r>
        <w:rPr>
          <w:b/>
          <w:i/>
          <w:color w:val="000000"/>
          <w:sz w:val="24"/>
          <w:lang w:val="en-US" w:eastAsia="ru-RU"/>
        </w:rPr>
        <w:t xml:space="preserve"> </w:t>
      </w:r>
      <w:r>
        <w:rPr>
          <w:b/>
          <w:i/>
          <w:color w:val="000000"/>
          <w:sz w:val="24"/>
          <w:lang w:eastAsia="ru-RU"/>
        </w:rPr>
        <w:t>Фридман.</w:t>
      </w:r>
    </w:p>
    <w:p>
      <w:pPr>
        <w:pStyle w:val="Normal"/>
        <w:shd w:fill="FFFFFF" w:val="clear"/>
        <w:ind w:left="-1418" w:right="-766" w:hanging="0"/>
        <w:jc w:val="both"/>
        <w:rPr>
          <w:color w:val="000000"/>
          <w:sz w:val="24"/>
          <w:lang w:eastAsia="ru-RU"/>
        </w:rPr>
      </w:pPr>
      <w:r>
        <w:rPr>
          <w:color w:val="000000"/>
          <w:sz w:val="24"/>
          <w:lang w:eastAsia="ru-RU"/>
        </w:rPr>
        <w:t>Новые идеи в науке, высказанные слишком рано, не встречают понима</w:t>
        <w:softHyphen/>
        <w:t>ния у современников, а их творцы нередко объявляются еретиками или (в лучшем случае) мечтателями. Вклад автора революционной концепции осмысливается и оценивается не сра</w:t>
        <w:softHyphen/>
        <w:t>зу и часто уже за пределами его жиз</w:t>
        <w:softHyphen/>
        <w:t>ненного пути. Такой оказалась судьба идей российского ученого Александ</w:t>
        <w:softHyphen/>
        <w:t>ра Фридмана (1888—1925). При жизни и много лет после смерти в нём ви</w:t>
        <w:softHyphen/>
        <w:t>дели только выдающегося математи</w:t>
        <w:softHyphen/>
        <w:t>ка, механика и геофизика, одного из основоположников теоретической метеорологии. И лишь недавно Фрид</w:t>
        <w:softHyphen/>
        <w:t>мана оценили как выдающегося космолога, наиболее смелого интер</w:t>
        <w:softHyphen/>
        <w:t>претатора общей теории относитель</w:t>
        <w:softHyphen/>
        <w:t xml:space="preserve">ности (ОТО) Эйнштейна, создателя </w:t>
      </w:r>
      <w:r>
        <w:rPr>
          <w:i/>
          <w:color w:val="000000"/>
          <w:sz w:val="24"/>
          <w:lang w:eastAsia="ru-RU"/>
        </w:rPr>
        <w:t>теории нестационарной Вселенной.</w:t>
      </w:r>
    </w:p>
    <w:p>
      <w:pPr>
        <w:pStyle w:val="Normal"/>
        <w:shd w:fill="FFFFFF" w:val="clear"/>
        <w:ind w:left="-1418" w:right="-766" w:hanging="0"/>
        <w:jc w:val="both"/>
        <w:rPr>
          <w:color w:val="000000"/>
          <w:sz w:val="24"/>
          <w:lang w:eastAsia="ru-RU"/>
        </w:rPr>
      </w:pP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Александр Александрович Фридман родился 17 июня 1888 г. в Санкт-Петербурге в семье музыкантов. Однако уже в детстве он обнаружил неодолимую тягу к иному проявле</w:t>
        <w:softHyphen/>
        <w:t>нию гармонии мира — к гармонии чисел и величин, к математике. В Петербургском университете (1906— 19Ю гг.) Фридман учился математи</w:t>
        <w:softHyphen/>
        <w:t>ке у академика Владимира Андрееви</w:t>
        <w:softHyphen/>
        <w:t>ча Стеклова и был оставлен при кафедре для подготовки к профес</w:t>
        <w:softHyphen/>
        <w:t>сорскому званию.</w:t>
      </w:r>
    </w:p>
    <w:p>
      <w:pPr>
        <w:pStyle w:val="Normal"/>
        <w:shd w:fill="FFFFFF" w:val="clear"/>
        <w:ind w:left="-1418" w:right="-766" w:hanging="0"/>
        <w:jc w:val="both"/>
        <w:rPr>
          <w:color w:val="000000"/>
          <w:sz w:val="24"/>
          <w:lang w:eastAsia="ru-RU"/>
        </w:rPr>
      </w:pPr>
      <w:r>
        <w:rPr>
          <w:color w:val="000000"/>
          <w:sz w:val="24"/>
          <w:lang w:eastAsia="ru-RU"/>
        </w:rPr>
        <w:t>Как и Стеклов, Фридман не был чистым математиком. В математике он прежде всего видел могучее средство изучения явлений природы. Сначала он обратился к метеорологии, надеясь использовать земную атмосферу как «гигантскую лабораторию природы для иллюстрации математических решений задач гидродинамики». Сво</w:t>
        <w:softHyphen/>
        <w:t>им теоретическим выводам об атмо</w:t>
        <w:softHyphen/>
        <w:t>сферных вихрях и течениях Фридман нашёл практическое применение —</w:t>
      </w:r>
    </w:p>
    <w:p>
      <w:pPr>
        <w:pStyle w:val="Normal"/>
        <w:ind w:left="-1418" w:right="-766" w:hanging="0"/>
        <w:jc w:val="both"/>
        <w:rPr>
          <w:b/>
          <w:b/>
          <w:color w:val="000000"/>
          <w:sz w:val="24"/>
          <w:lang w:val="en-US" w:eastAsia="ru-RU"/>
        </w:rPr>
      </w:pPr>
      <w:r>
        <w:rPr>
          <w:b/>
          <w:color w:val="000000"/>
          <w:sz w:val="24"/>
          <w:lang w:eastAsia="ru-RU"/>
        </w:rPr>
        <w:t>1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аэронавигации. Когда началась Пер</w:t>
        <w:softHyphen/>
        <w:t>вая мировая война, Фридман добро</w:t>
        <w:softHyphen/>
        <w:t>вольно ушёл на фронт. В частях рус</w:t>
        <w:softHyphen/>
        <w:t>ской армии он организовывал аэронавигационную и аэрологиче</w:t>
        <w:softHyphen/>
        <w:t>скую службы. С 1920 г. Фридман стал сотрудником Главной геофизической обсерватории, а в 1925 г. был назначен её директором. Был он также профес</w:t>
        <w:softHyphen/>
        <w:t>сором Пермского университета, а за</w:t>
        <w:softHyphen/>
        <w:t>тем учебных заведений Петрограда.</w:t>
      </w:r>
    </w:p>
    <w:p>
      <w:pPr>
        <w:pStyle w:val="Normal"/>
        <w:shd w:fill="FFFFFF" w:val="clear"/>
        <w:ind w:left="-1418" w:right="-766" w:hanging="0"/>
        <w:jc w:val="both"/>
        <w:rPr>
          <w:color w:val="000000"/>
          <w:sz w:val="24"/>
          <w:lang w:eastAsia="ru-RU"/>
        </w:rPr>
      </w:pPr>
      <w:r>
        <w:rPr>
          <w:color w:val="000000"/>
          <w:sz w:val="24"/>
          <w:lang w:eastAsia="ru-RU"/>
        </w:rPr>
        <w:t>Жизнь Фридмана пришлась на эпо</w:t>
        <w:softHyphen/>
        <w:t>ху научной революции в физике. Но</w:t>
        <w:softHyphen/>
        <w:t>вая теория всемирного тяготения -общая теория относительности Эйн</w:t>
        <w:softHyphen/>
        <w:t>штейна (1916 г.) — ломала устоявшие</w:t>
        <w:softHyphen/>
        <w:t>ся представления о пространстве и времени, о бесконечности Вселенной.</w:t>
      </w:r>
    </w:p>
    <w:p>
      <w:pPr>
        <w:pStyle w:val="Normal"/>
        <w:shd w:fill="FFFFFF" w:val="clear"/>
        <w:ind w:left="-1418" w:right="-766" w:hanging="0"/>
        <w:jc w:val="both"/>
        <w:rPr>
          <w:color w:val="000000"/>
          <w:sz w:val="24"/>
          <w:lang w:eastAsia="ru-RU"/>
        </w:rPr>
      </w:pPr>
      <w:r>
        <w:rPr>
          <w:color w:val="000000"/>
          <w:sz w:val="24"/>
          <w:lang w:eastAsia="ru-RU"/>
        </w:rPr>
        <w:t>Уже в начале 20-х гг. Фридман не только освоил непривычную теорию, но впервые по-новому разрешил наи</w:t>
        <w:softHyphen/>
        <w:t>более трудную в ней — космологиче</w:t>
        <w:softHyphen/>
        <w:t>скую — проблему.</w:t>
      </w:r>
    </w:p>
    <w:p>
      <w:pPr>
        <w:pStyle w:val="Normal"/>
        <w:shd w:fill="FFFFFF" w:val="clear"/>
        <w:ind w:left="-1418" w:right="-766" w:hanging="0"/>
        <w:jc w:val="both"/>
        <w:rPr/>
      </w:pPr>
      <w:r>
        <w:rPr>
          <w:color w:val="000000"/>
          <w:sz w:val="24"/>
          <w:lang w:eastAsia="ru-RU"/>
        </w:rPr>
        <w:t>Первую такую попытку предпри</w:t>
        <w:softHyphen/>
        <w:t>нял сам Эйнштейн в 1917 г. Он счи</w:t>
        <w:softHyphen/>
        <w:t>тал, что безграничная Вселенная замк</w:t>
        <w:softHyphen/>
        <w:t>нута на себя, пространственно конечна и стационарна во времени. Её радиус кривизны, по мнению осно</w:t>
        <w:softHyphen/>
        <w:t>вателя релятивизма, не должен был меняться. Приняв такой постулат, Эйнштейн, однако, столкнулся с про</w:t>
        <w:softHyphen/>
        <w:t>явлением «строптивости» со стороны своей новой теории. При решении мировых уравнений ему не удавалось получить устойчивую стационарную модель мира, пока он не ввёл в урав</w:t>
        <w:softHyphen/>
        <w:t>нения дополнительный «космоло</w:t>
        <w:softHyphen/>
        <w:t xml:space="preserve">гический член» </w:t>
      </w:r>
      <w:r>
        <w:rPr>
          <w:rFonts w:eastAsia="Symbol" w:cs="Symbol" w:ascii="Symbol" w:hAnsi="Symbol"/>
          <w:color w:val="000000"/>
          <w:sz w:val="24"/>
          <w:lang w:val="en-US" w:eastAsia="ru-RU"/>
        </w:rPr>
        <w:t></w:t>
      </w:r>
      <w:r>
        <w:rPr>
          <w:color w:val="000000"/>
          <w:sz w:val="24"/>
          <w:lang w:eastAsia="ru-RU"/>
        </w:rPr>
        <w:t xml:space="preserve"> (ламбда) — постоян</w:t>
        <w:softHyphen/>
        <w:t>ную величину. Она имела необычный физический смысл силы отталкива</w:t>
        <w:softHyphen/>
        <w:t>ния, призванной уравновесить взаим</w:t>
        <w:softHyphen/>
        <w:t>ное тяготение масс Вселенной. В со</w:t>
        <w:softHyphen/>
        <w:t>временной космологии эта сила воспринимается как «отрицательное давление». Однако, строго говоря, для её введения у Эйнштейна не было до</w:t>
        <w:softHyphen/>
        <w:t>статочных оснований.</w:t>
      </w:r>
    </w:p>
    <w:p>
      <w:pPr>
        <w:pStyle w:val="Normal"/>
        <w:shd w:fill="FFFFFF" w:val="clear"/>
        <w:ind w:left="-1418" w:right="-766" w:hanging="0"/>
        <w:jc w:val="both"/>
        <w:rPr>
          <w:color w:val="000000"/>
          <w:sz w:val="24"/>
          <w:lang w:eastAsia="ru-RU"/>
        </w:rPr>
      </w:pPr>
      <w:r>
        <w:rPr>
          <w:color w:val="000000"/>
          <w:sz w:val="24"/>
          <w:lang w:eastAsia="ru-RU"/>
        </w:rPr>
        <w:t>Фридман первым отказался от по</w:t>
        <w:softHyphen/>
        <w:t>стулата о стационарности Вселен</w:t>
        <w:softHyphen/>
        <w:t>ной. Во имя стройности теории он пожертвовал тысячелетней фило</w:t>
        <w:softHyphen/>
        <w:t>софской традицией, представлявшей мир незыблемым и устойчивым. В 1922 г., заново проанализировав сложнейшую систему из десяти мировых уравнений, он пришёл к фун</w:t>
        <w:softHyphen/>
        <w:t>даментальному выводу: их решение ни при каких условиях не может быть единственным.</w:t>
      </w:r>
    </w:p>
    <w:p>
      <w:pPr>
        <w:pStyle w:val="Normal"/>
        <w:ind w:left="-1418" w:right="-766" w:hanging="0"/>
        <w:jc w:val="both"/>
        <w:rPr>
          <w:color w:val="000000"/>
          <w:sz w:val="24"/>
          <w:lang w:eastAsia="ru-RU"/>
        </w:rPr>
      </w:pPr>
      <w:r>
        <w:rPr>
          <w:color w:val="000000"/>
          <w:sz w:val="24"/>
          <w:lang w:eastAsia="ru-RU"/>
        </w:rPr>
        <w:drawing>
          <wp:inline distT="0" distB="0" distL="0" distR="0">
            <wp:extent cx="2932430" cy="1731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1" r="-12" b="-21"/>
                    <a:stretch>
                      <a:fillRect/>
                    </a:stretch>
                  </pic:blipFill>
                  <pic:spPr bwMode="auto">
                    <a:xfrm>
                      <a:off x="0" y="0"/>
                      <a:ext cx="2932430" cy="17310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етербургский университет. Начало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Стало ясным, что релятивистская теория не может дать одного определённого ответа на вопрос о форме Вселенной, о сё ко</w:t>
        <w:softHyphen/>
        <w:t>нечности или бесконечности в про</w:t>
        <w:softHyphen/>
        <w:t>странстве. На этом Фридман не оста</w:t>
        <w:softHyphen/>
        <w:t>новился, он был захвачен небывалой перспективой, открывшейся перед космологией. Он увидел, как, решая мировые уравнения, можно полу</w:t>
        <w:softHyphen/>
        <w:t>чить пусть неоднозначный, но ответ на вопрос о том, что же может пред</w:t>
        <w:softHyphen/>
        <w:t>ставлять собой Вселенная с точки зрения ОТО.</w:t>
      </w:r>
    </w:p>
    <w:p>
      <w:pPr>
        <w:pStyle w:val="Normal"/>
        <w:shd w:fill="FFFFFF" w:val="clear"/>
        <w:ind w:left="-1418" w:right="-766" w:hanging="0"/>
        <w:jc w:val="both"/>
        <w:rPr>
          <w:color w:val="000000"/>
          <w:sz w:val="24"/>
          <w:lang w:eastAsia="ru-RU"/>
        </w:rPr>
      </w:pPr>
      <w:r>
        <w:rPr>
          <w:color w:val="000000"/>
          <w:sz w:val="24"/>
          <w:lang w:eastAsia="ru-RU"/>
        </w:rPr>
        <w:t>Постулат стационарности Вселен</w:t>
        <w:softHyphen/>
        <w:t>ной Фридман заменил на несравнен</w:t>
        <w:softHyphen/>
        <w:t>но более общие утверждения об одно</w:t>
        <w:softHyphen/>
        <w:t xml:space="preserve">родности и изотропности (от </w:t>
      </w:r>
      <w:r>
        <w:rPr>
          <w:i/>
          <w:color w:val="000000"/>
          <w:sz w:val="24"/>
          <w:lang w:eastAsia="ru-RU"/>
        </w:rPr>
        <w:t xml:space="preserve">греч. </w:t>
      </w:r>
      <w:r>
        <w:rPr>
          <w:color w:val="000000"/>
          <w:sz w:val="24"/>
          <w:lang w:eastAsia="ru-RU"/>
        </w:rPr>
        <w:t>«изос» — «равный», «тропос» — «харак</w:t>
        <w:softHyphen/>
        <w:t>тер») Вселенной (о том, что во Все</w:t>
        <w:softHyphen/>
        <w:t xml:space="preserve">ленной нет ни выделенных областей, ни преимущественных направлений). Ещё в </w:t>
      </w:r>
      <w:r>
        <w:rPr>
          <w:color w:val="000000"/>
          <w:sz w:val="24"/>
          <w:lang w:val="en-US" w:eastAsia="ru-RU"/>
        </w:rPr>
        <w:t xml:space="preserve">XV </w:t>
      </w:r>
      <w:r>
        <w:rPr>
          <w:color w:val="000000"/>
          <w:sz w:val="24"/>
          <w:lang w:eastAsia="ru-RU"/>
        </w:rPr>
        <w:t>в. эти идеи ввёл немецкий философ Николай Кузанский. В ре</w:t>
        <w:softHyphen/>
        <w:t>зультате Фридман нашёл новые, уже вполне определённые решения урав</w:t>
        <w:softHyphen/>
        <w:t>нений ОТО — в виде трёх возможных моделей нестационарной Вселенной. Каждая определялась принимаемым интервалом значений Л и знаком кривизны пространства.</w:t>
      </w:r>
    </w:p>
    <w:p>
      <w:pPr>
        <w:pStyle w:val="Normal"/>
        <w:shd w:fill="FFFFFF" w:val="clear"/>
        <w:ind w:left="-1418" w:right="-766" w:hanging="0"/>
        <w:jc w:val="both"/>
        <w:rPr>
          <w:color w:val="000000"/>
          <w:sz w:val="24"/>
          <w:lang w:eastAsia="ru-RU"/>
        </w:rPr>
      </w:pPr>
      <w:r>
        <w:rPr>
          <w:color w:val="000000"/>
          <w:sz w:val="24"/>
          <w:lang w:eastAsia="ru-RU"/>
        </w:rPr>
        <w:t>Две модели с положительным Л описывали Вселенную с монотонно растущим радиусом кривизны. Все</w:t>
        <w:softHyphen/>
        <w:t>ленная оказывалась расширяющейся: в одном случае из точки, в другом — начиная с некоторого начального ненулевого объёма. Время расшире</w:t>
        <w:softHyphen/>
        <w:t>ния её до современного состояния</w:t>
      </w:r>
    </w:p>
    <w:p>
      <w:pPr>
        <w:pStyle w:val="Normal"/>
        <w:ind w:left="-1418" w:right="-766" w:hanging="0"/>
        <w:jc w:val="both"/>
        <w:rPr>
          <w:color w:val="000000"/>
          <w:sz w:val="24"/>
          <w:lang w:eastAsia="ru-RU"/>
        </w:rPr>
      </w:pPr>
      <w:r>
        <w:rPr>
          <w:color w:val="000000"/>
          <w:sz w:val="24"/>
          <w:lang w:eastAsia="ru-RU"/>
        </w:rPr>
        <w:drawing>
          <wp:inline distT="0" distB="0" distL="0" distR="0">
            <wp:extent cx="1621790" cy="1139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32" r="-22" b="-32"/>
                    <a:stretch>
                      <a:fillRect/>
                    </a:stretch>
                  </pic:blipFill>
                  <pic:spPr bwMode="auto">
                    <a:xfrm>
                      <a:off x="0" y="0"/>
                      <a:ext cx="1621790" cy="1139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емная атмосфера. Вид с околоземной орбиты.</w:t>
      </w:r>
    </w:p>
    <w:p>
      <w:pPr>
        <w:pStyle w:val="Normal"/>
        <w:ind w:left="-1418" w:right="-766" w:hanging="0"/>
        <w:jc w:val="both"/>
        <w:rPr>
          <w:b/>
          <w:b/>
          <w:color w:val="000000"/>
          <w:sz w:val="24"/>
          <w:lang w:val="en-US" w:eastAsia="ru-RU"/>
        </w:rPr>
      </w:pPr>
      <w:r>
        <w:rPr>
          <w:b/>
          <w:color w:val="000000"/>
          <w:sz w:val="24"/>
          <w:lang w:eastAsia="ru-RU"/>
        </w:rPr>
        <w:t>1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0830" cy="300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2" r="-23" b="-12"/>
                    <a:stretch>
                      <a:fillRect/>
                    </a:stretch>
                  </pic:blipFill>
                  <pic:spPr bwMode="auto">
                    <a:xfrm>
                      <a:off x="0" y="0"/>
                      <a:ext cx="1560830" cy="30054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Модель изотропною</w:t>
      </w:r>
      <w:r>
        <w:rPr>
          <w:b/>
          <w:i/>
          <w:color w:val="000000"/>
          <w:sz w:val="24"/>
          <w:lang w:val="en-US" w:eastAsia="ru-RU"/>
        </w:rPr>
        <w:t xml:space="preserve"> </w:t>
      </w:r>
      <w:r>
        <w:rPr>
          <w:b/>
          <w:i/>
          <w:color w:val="000000"/>
          <w:sz w:val="24"/>
          <w:lang w:eastAsia="ru-RU"/>
        </w:rPr>
        <w:t>расширяющегося</w:t>
      </w:r>
      <w:r>
        <w:rPr>
          <w:b/>
          <w:i/>
          <w:color w:val="000000"/>
          <w:sz w:val="24"/>
          <w:lang w:val="en-US" w:eastAsia="ru-RU"/>
        </w:rPr>
        <w:t xml:space="preserve"> </w:t>
      </w:r>
      <w:r>
        <w:rPr>
          <w:b/>
          <w:i/>
          <w:color w:val="000000"/>
          <w:sz w:val="24"/>
          <w:lang w:eastAsia="ru-RU"/>
        </w:rPr>
        <w:t>пространства.</w:t>
      </w:r>
    </w:p>
    <w:p>
      <w:pPr>
        <w:pStyle w:val="Normal"/>
        <w:ind w:left="-1418" w:right="-766" w:hanging="0"/>
        <w:jc w:val="both"/>
        <w:rPr>
          <w:color w:val="000000"/>
          <w:sz w:val="24"/>
          <w:lang w:eastAsia="ru-RU"/>
        </w:rPr>
      </w:pPr>
      <w:r>
        <w:rPr>
          <w:color w:val="000000"/>
          <w:sz w:val="24"/>
          <w:lang w:eastAsia="ru-RU"/>
        </w:rPr>
        <w:drawing>
          <wp:inline distT="0" distB="0" distL="0" distR="0">
            <wp:extent cx="3883025" cy="3493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0" r="-9" b="-10"/>
                    <a:stretch>
                      <a:fillRect/>
                    </a:stretch>
                  </pic:blipFill>
                  <pic:spPr bwMode="auto">
                    <a:xfrm>
                      <a:off x="0" y="0"/>
                      <a:ext cx="3883025" cy="34931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Туманность Калифорния </w:t>
      </w:r>
      <w:r>
        <w:rPr>
          <w:b/>
          <w:i/>
          <w:color w:val="000000"/>
          <w:sz w:val="24"/>
          <w:lang w:val="en-US" w:eastAsia="ru-RU"/>
        </w:rPr>
        <w:t xml:space="preserve">(NGC </w:t>
      </w:r>
      <w:r>
        <w:rPr>
          <w:b/>
          <w:i/>
          <w:color w:val="000000"/>
          <w:sz w:val="24"/>
          <w:lang w:eastAsia="ru-RU"/>
        </w:rPr>
        <w:t>1499).</w:t>
      </w:r>
    </w:p>
    <w:p>
      <w:pPr>
        <w:pStyle w:val="Normal"/>
        <w:shd w:fill="FFFFFF" w:val="clear"/>
        <w:ind w:left="-1418" w:right="-766" w:hanging="0"/>
        <w:jc w:val="both"/>
        <w:rPr>
          <w:color w:val="000000"/>
          <w:sz w:val="24"/>
          <w:lang w:eastAsia="ru-RU"/>
        </w:rPr>
      </w:pPr>
      <w:r>
        <w:rPr>
          <w:color w:val="000000"/>
          <w:sz w:val="24"/>
          <w:lang w:eastAsia="ru-RU"/>
        </w:rPr>
        <w:t>Фридман условно назвал «временем, прошедшим от сотворения мира», от</w:t>
        <w:softHyphen/>
        <w:t>метив, что «это время может быть бес</w:t>
        <w:softHyphen/>
        <w:t>конечным». Третья модель представля</w:t>
        <w:softHyphen/>
        <w:t>ла «периодическую» Вселенную: радиус кривизны её пространства возрастал от нуля до некоторой вели</w:t>
        <w:softHyphen/>
        <w:t>чины за время, которое Фридман на</w:t>
        <w:softHyphen/>
        <w:t>звал «периодом мира», а затем опять уменьшался до нуля, Вселенная вновь сжималась в «точку* и т. д. Этот вари</w:t>
        <w:softHyphen/>
        <w:t>ант очень напоминал идеи древнеин</w:t>
        <w:softHyphen/>
        <w:t>дийских философов. Эйнштейнов</w:t>
        <w:softHyphen/>
        <w:t>ская модель стационарной Вселенной, как показал Фридман, представляла собой лишь частный случай решения мировых уравнений ОТО.</w:t>
      </w:r>
    </w:p>
    <w:p>
      <w:pPr>
        <w:pStyle w:val="Normal"/>
        <w:shd w:fill="FFFFFF" w:val="clear"/>
        <w:ind w:left="-1418" w:right="-766" w:hanging="0"/>
        <w:jc w:val="both"/>
        <w:rPr>
          <w:color w:val="000000"/>
          <w:sz w:val="24"/>
          <w:lang w:eastAsia="ru-RU"/>
        </w:rPr>
      </w:pPr>
      <w:r>
        <w:rPr>
          <w:color w:val="000000"/>
          <w:sz w:val="24"/>
          <w:lang w:eastAsia="ru-RU"/>
        </w:rPr>
        <w:t>Таким образом, Фридман отвергал общий вывод Эйнштейна о том, что ОТО обязательно приводит к конеч</w:t>
        <w:softHyphen/>
        <w:t>ности Вселенной.</w:t>
      </w:r>
    </w:p>
    <w:p>
      <w:pPr>
        <w:pStyle w:val="Normal"/>
        <w:shd w:fill="FFFFFF" w:val="clear"/>
        <w:ind w:left="-1418" w:right="-766" w:hanging="0"/>
        <w:jc w:val="both"/>
        <w:rPr>
          <w:color w:val="000000"/>
          <w:sz w:val="24"/>
          <w:lang w:eastAsia="ru-RU"/>
        </w:rPr>
      </w:pPr>
      <w:r>
        <w:rPr>
          <w:color w:val="000000"/>
          <w:sz w:val="24"/>
          <w:lang w:eastAsia="ru-RU"/>
        </w:rPr>
        <w:t>Результаты были опубликованы Фридманом в 1922 г. в небольшой ста</w:t>
        <w:softHyphen/>
        <w:t>тье в ведущем немецком журнале по теоретической физике. Они сразу же вызвали резкую критику Эйнштейна, считавшего, что результаты россий</w:t>
        <w:softHyphen/>
        <w:t>ского учёного ошибочны. Однако Фридман нашёл ошибку в вычислениях Эйнштейна и направил великому оппоненту письмо. В том же журнале Эйнштейн признал правоту молодого теоретика и назвал его результаты проливающими новый свет на проб</w:t>
        <w:softHyphen/>
        <w:t>лему. В 1924 г. во второй своей статье Фридман рассмотрел вопрос о воз</w:t>
        <w:softHyphen/>
        <w:t>можности мира с постоянной отрица</w:t>
        <w:softHyphen/>
        <w:t>тельной кривизной (мир, где сумма уг</w:t>
        <w:softHyphen/>
        <w:t>лов треугольника всегда меньше 180°),</w:t>
      </w:r>
    </w:p>
    <w:p>
      <w:pPr>
        <w:pStyle w:val="Normal"/>
        <w:shd w:fill="FFFFFF" w:val="clear"/>
        <w:ind w:left="-1418" w:right="-766" w:hanging="0"/>
        <w:jc w:val="both"/>
        <w:rPr>
          <w:color w:val="000000"/>
          <w:sz w:val="24"/>
          <w:lang w:eastAsia="ru-RU"/>
        </w:rPr>
      </w:pPr>
      <w:r>
        <w:rPr>
          <w:color w:val="000000"/>
          <w:sz w:val="24"/>
          <w:lang w:eastAsia="ru-RU"/>
        </w:rPr>
        <w:t>В работе «Мир как пространство и время» (1923 г.) Фридман первым поднимает проблему происхождения мира и «возраста» нестационарной Вселенной: «Является возможность также говорить о сотворении мира из ничего, но всё это пока должно рас</w:t>
        <w:softHyphen/>
        <w:t>сматриваться как курьёзные факты, не могущие быть солидно подтверждён</w:t>
        <w:softHyphen/>
        <w:t>ными недостаточным астрономиче</w:t>
        <w:softHyphen/>
        <w:t>ским экспериментальным материа</w:t>
        <w:softHyphen/>
        <w:t>лом... Если всё же начать подсчитывать для курьёза время, прошедшее от мо</w:t>
        <w:softHyphen/>
        <w:t>мента, когда Вселенная создавалась из точки, до теперешнего её состояния, начать определять, следовательно, время, прошедшее от создания мира, то получатся числа в десятки милли</w:t>
        <w:softHyphen/>
        <w:t>ардов наших обычных лет».</w:t>
      </w:r>
    </w:p>
    <w:p>
      <w:pPr>
        <w:pStyle w:val="Normal"/>
        <w:shd w:fill="FFFFFF" w:val="clear"/>
        <w:ind w:left="-1418" w:right="-766" w:hanging="0"/>
        <w:jc w:val="both"/>
        <w:rPr>
          <w:color w:val="000000"/>
          <w:sz w:val="24"/>
          <w:lang w:eastAsia="ru-RU"/>
        </w:rPr>
      </w:pPr>
      <w:r>
        <w:rPr>
          <w:color w:val="000000"/>
          <w:sz w:val="24"/>
          <w:lang w:eastAsia="ru-RU"/>
        </w:rPr>
        <w:t>В наши дни, когда возраст горячей Вселенной от момента Большого Взрыва оценивается в 12—15 млрд. лет, можно лишь изумиться столь мет</w:t>
        <w:softHyphen/>
        <w:t>кому попаданию Фридмана в цель.</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История релятивистской космологии разворачивалась уже без Фридмана: не дожив до 38 лет, не дождавшись при</w:t>
        <w:softHyphen/>
        <w:t>знания астрономов-космологов, для которых он был чистым математиком, учёный скончался в сентябре 1925 г. от тифа. Его имя в космологии было надолго забыто.</w:t>
      </w:r>
    </w:p>
    <w:p>
      <w:pPr>
        <w:pStyle w:val="Normal"/>
        <w:shd w:fill="FFFFFF" w:val="clear"/>
        <w:ind w:left="-1418" w:right="-766" w:hanging="0"/>
        <w:jc w:val="both"/>
        <w:rPr/>
      </w:pPr>
      <w:r>
        <w:rPr>
          <w:color w:val="000000"/>
          <w:sz w:val="24"/>
          <w:lang w:eastAsia="ru-RU"/>
        </w:rPr>
        <w:t>Первым справедливую оценку идей Фридмана в свете новых успе</w:t>
        <w:softHyphen/>
        <w:t>хов науки дал Эйнштейн в 1945 г. в книге «Сущность теории относитель</w:t>
        <w:softHyphen/>
        <w:t xml:space="preserve">ности»: «Его (Фридмана — </w:t>
      </w:r>
      <w:r>
        <w:rPr>
          <w:i/>
          <w:color w:val="000000"/>
          <w:sz w:val="24"/>
          <w:lang w:eastAsia="ru-RU"/>
        </w:rPr>
        <w:t xml:space="preserve">Прим. ред.) </w:t>
      </w:r>
      <w:r>
        <w:rPr>
          <w:color w:val="000000"/>
          <w:sz w:val="24"/>
          <w:lang w:eastAsia="ru-RU"/>
        </w:rPr>
        <w:t>результат затем получил неожидан</w:t>
        <w:softHyphen/>
        <w:t>ное подтверждение в открытом Хабблом расширении звёздной системы... Последующее представляет не что иное, как изложение идеи Фридмана. ...Не вызывает поэтому никаких сом</w:t>
        <w:softHyphen/>
        <w:t>нений, что это наиболее общая схе-</w:t>
      </w:r>
    </w:p>
    <w:p>
      <w:pPr>
        <w:pStyle w:val="Normal"/>
        <w:ind w:left="-1418" w:right="-766" w:hanging="0"/>
        <w:jc w:val="both"/>
        <w:rPr>
          <w:b/>
          <w:b/>
          <w:color w:val="000000"/>
          <w:sz w:val="24"/>
          <w:lang w:val="en-US" w:eastAsia="ru-RU"/>
        </w:rPr>
      </w:pPr>
      <w:r>
        <w:rPr>
          <w:b/>
          <w:color w:val="000000"/>
          <w:sz w:val="24"/>
          <w:lang w:eastAsia="ru-RU"/>
        </w:rPr>
        <w:t>2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4" w:name="а17"/>
      <w:bookmarkEnd w:id="14"/>
      <w:r>
        <w:rPr>
          <w:color w:val="800000"/>
          <w:sz w:val="24"/>
          <w:lang w:eastAsia="ru-RU"/>
        </w:rPr>
        <w:t>ГЕОРГИЙ АНТОНОВИЧ ГАМОВ</w:t>
      </w:r>
    </w:p>
    <w:p>
      <w:pPr>
        <w:pStyle w:val="Normal"/>
        <w:shd w:fill="FFFFFF" w:val="clear"/>
        <w:ind w:left="-1418" w:right="-766" w:hanging="0"/>
        <w:jc w:val="both"/>
        <w:rPr>
          <w:color w:val="800000"/>
          <w:sz w:val="24"/>
          <w:lang w:eastAsia="ru-RU"/>
        </w:rPr>
      </w:pPr>
      <w:r>
        <w:rPr>
          <w:color w:val="800000"/>
          <w:sz w:val="24"/>
          <w:lang w:eastAsia="ru-RU"/>
        </w:rPr>
        <w:t>Георгий Антонович Гамов принадле</w:t>
        <w:softHyphen/>
        <w:t>жал к типу учёных-универсалов, «генераторов идей» и отличался особым талантом постановки и ре</w:t>
        <w:softHyphen/>
        <w:t>шения самых ключевых задач науки.</w:t>
      </w:r>
    </w:p>
    <w:p>
      <w:pPr>
        <w:pStyle w:val="Normal"/>
        <w:shd w:fill="FFFFFF" w:val="clear"/>
        <w:ind w:left="-1418" w:right="-766" w:hanging="0"/>
        <w:jc w:val="both"/>
        <w:rPr>
          <w:color w:val="800000"/>
          <w:sz w:val="24"/>
          <w:lang w:eastAsia="ru-RU"/>
        </w:rPr>
      </w:pPr>
      <w:r>
        <w:rPr>
          <w:color w:val="800000"/>
          <w:sz w:val="24"/>
          <w:lang w:eastAsia="ru-RU"/>
        </w:rPr>
        <w:t>Человек яркий и азартный, неис</w:t>
        <w:softHyphen/>
        <w:t>тощимый шутник и выдумщик, Гамов был и остаётся одним из любимей</w:t>
        <w:softHyphen/>
        <w:t>ших героев «физического» фолькло</w:t>
        <w:softHyphen/>
        <w:t>ра — рассказы о нём передаются из поколения в поколения физиками всего мира.</w:t>
      </w:r>
    </w:p>
    <w:p>
      <w:pPr>
        <w:pStyle w:val="Normal"/>
        <w:shd w:fill="FFFFFF" w:val="clear"/>
        <w:ind w:left="-1418" w:right="-766" w:hanging="0"/>
        <w:jc w:val="both"/>
        <w:rPr/>
      </w:pPr>
      <w:r>
        <w:rPr>
          <w:color w:val="800000"/>
          <w:sz w:val="24"/>
          <w:lang w:eastAsia="ru-RU"/>
        </w:rPr>
        <w:t>Родился Гамов 4 марта 1904 г. в Одессе, в семье преподавателя сло</w:t>
        <w:softHyphen/>
        <w:t>весности. Свои первые научные наблюдения Георгий сделал в детст</w:t>
        <w:softHyphen/>
        <w:t>ве — отец подарил ему микроскоп и телескоп. Детское увлечение физи</w:t>
        <w:softHyphen/>
        <w:t>кой стало призванием: Гамов за три года закончил Петроградский уни</w:t>
        <w:softHyphen/>
        <w:t>верситет и вскоре отправился на ста</w:t>
        <w:softHyphen/>
        <w:t>жировку в Германию, в Гёттингенский университет. Там он впервые заявил о себе как о выдающемся учё</w:t>
        <w:softHyphen/>
        <w:t>ном — его доклад о туннельном эф</w:t>
        <w:softHyphen/>
        <w:t>фекте в ядерных реакциях стал сен</w:t>
        <w:softHyphen/>
        <w:t xml:space="preserve">сацией. Идея Гамова о преодолении </w:t>
      </w:r>
      <w:r>
        <w:rPr>
          <w:rFonts w:eastAsia="Symbol" w:cs="Symbol" w:ascii="Symbol" w:hAnsi="Symbol"/>
          <w:color w:val="800000"/>
          <w:sz w:val="24"/>
          <w:lang w:val="en-US" w:eastAsia="ru-RU"/>
        </w:rPr>
        <w:t></w:t>
      </w:r>
      <w:r>
        <w:rPr>
          <w:color w:val="800000"/>
          <w:sz w:val="24"/>
          <w:lang w:eastAsia="ru-RU"/>
        </w:rPr>
        <w:t>-частицей барьера энергии, невоз</w:t>
        <w:softHyphen/>
        <w:t>можного в классической физике, но возможного в квантовой, объяс</w:t>
        <w:softHyphen/>
        <w:t>нила механизм этих реакций. Моло</w:t>
        <w:softHyphen/>
        <w:t>дой учёный получил приглашения ра</w:t>
        <w:softHyphen/>
        <w:t>ботать с крупнейшими физиками того времени: сначала с Нильсом Бором, затем с Робертом Резер</w:t>
        <w:softHyphen/>
        <w:t>фордом. В 25 лет он уже признан од</w:t>
        <w:softHyphen/>
        <w:t>ним из крупнейших специалистов в области теоретической ядерной фи</w:t>
        <w:softHyphen/>
        <w:t>зики. Он побывал в научных центрах разных стран, выступал на конфе</w:t>
        <w:softHyphen/>
        <w:t>ренциях, участвовал в исследовани</w:t>
        <w:softHyphen/>
        <w:t>ях советских учёных в области ядер</w:t>
        <w:softHyphen/>
        <w:t>ной физики.</w:t>
      </w:r>
    </w:p>
    <w:p>
      <w:pPr>
        <w:pStyle w:val="Normal"/>
        <w:shd w:fill="FFFFFF" w:val="clear"/>
        <w:ind w:left="-1418" w:right="-766" w:hanging="0"/>
        <w:jc w:val="both"/>
        <w:rPr>
          <w:color w:val="800000"/>
          <w:sz w:val="24"/>
          <w:lang w:eastAsia="ru-RU"/>
        </w:rPr>
      </w:pPr>
      <w:r>
        <w:rPr>
          <w:color w:val="800000"/>
          <w:sz w:val="24"/>
          <w:lang w:eastAsia="ru-RU"/>
        </w:rPr>
        <w:t>Но в 1931 г. свободная научная деятельность Георгия Гамова впер</w:t>
        <w:softHyphen/>
        <w:t>вые натолкнулась на поставленную государством преграду: ему не раз</w:t>
        <w:softHyphen/>
        <w:t>решено выехать в Рим для участия в международном научном конгрессе. Для учёного «римское фиаско», как</w:t>
      </w:r>
    </w:p>
    <w:p>
      <w:pPr>
        <w:pStyle w:val="Normal"/>
        <w:shd w:fill="FFFFFF" w:val="clear"/>
        <w:ind w:left="-1418" w:right="-766" w:hanging="0"/>
        <w:jc w:val="both"/>
        <w:rPr>
          <w:color w:val="800000"/>
          <w:sz w:val="24"/>
          <w:lang w:eastAsia="ru-RU"/>
        </w:rPr>
      </w:pPr>
      <w:r>
        <w:rPr>
          <w:color w:val="800000"/>
          <w:sz w:val="24"/>
          <w:lang w:eastAsia="ru-RU"/>
        </w:rPr>
        <w:t>он позднее назвал его, стало пово</w:t>
        <w:softHyphen/>
        <w:t>ротным моментом в судьбе. У раз</w:t>
        <w:softHyphen/>
        <w:t>ных людей разный «порог чувстви</w:t>
        <w:softHyphen/>
        <w:t>тельности» к ограничению свободы. Для Гамова этого было достаточно: работа без возможности общаться с мировым научным сообществом его не устраивала. В 1932 г. он выехал вместе с женой на международный конгресс в Брюссель и больше на родину не вернулся, обосновавшись в США. Естественно, в Советском Союзе сразу сделано было всё воз</w:t>
        <w:softHyphen/>
        <w:t>можное, чтобы вычеркнуть само имя учёного из истории отечествен</w:t>
        <w:softHyphen/>
        <w:t>ной физики. До середины 60-х гг. были запрещены лаже ссылки на его работы, о публикациях вплоть до последних лет не могло быть и речи. Восстановили его в составе отечест</w:t>
        <w:softHyphen/>
        <w:t>венной Академии наук только в 1990 г. — посмертно.</w:t>
      </w:r>
    </w:p>
    <w:p>
      <w:pPr>
        <w:pStyle w:val="Normal"/>
        <w:shd w:fill="FFFFFF" w:val="clear"/>
        <w:ind w:left="-1418" w:right="-766" w:hanging="0"/>
        <w:jc w:val="both"/>
        <w:rPr>
          <w:color w:val="800000"/>
          <w:sz w:val="24"/>
          <w:lang w:eastAsia="ru-RU"/>
        </w:rPr>
      </w:pPr>
      <w:r>
        <w:rPr>
          <w:color w:val="800000"/>
          <w:sz w:val="24"/>
          <w:lang w:eastAsia="ru-RU"/>
        </w:rPr>
        <w:t>С именем Гамова связана одна из самых ярких и грандиозных аст</w:t>
        <w:softHyphen/>
        <w:t>рофизических теорий — концепция Большого Взрыва, или теория горя</w:t>
        <w:softHyphen/>
        <w:t>чей Вселенной. Он был первым, ко</w:t>
        <w:softHyphen/>
        <w:t>му удалось соединить космологию с физикой микромира. Поражающая воображение картина взрывающей</w:t>
        <w:softHyphen/>
        <w:t>ся, разлетающейся Вселенной, где в раскалённом котле ядерных реакций рождаются химические элементы, сначала казалась дерзкой, затем — убедительной, а сегодня она стала хрестоматийной.</w:t>
      </w:r>
    </w:p>
    <w:p>
      <w:pPr>
        <w:pStyle w:val="Normal"/>
        <w:shd w:fill="FFFFFF" w:val="clear"/>
        <w:ind w:left="-1418" w:right="-766" w:hanging="0"/>
        <w:jc w:val="both"/>
        <w:rPr>
          <w:color w:val="800000"/>
          <w:sz w:val="24"/>
          <w:lang w:eastAsia="ru-RU"/>
        </w:rPr>
      </w:pPr>
      <w:r>
        <w:rPr>
          <w:color w:val="800000"/>
          <w:sz w:val="24"/>
          <w:lang w:eastAsia="ru-RU"/>
        </w:rPr>
        <w:t>Гамов обладал особым чутьём на переломные моменты в науке. Пос</w:t>
        <w:softHyphen/>
        <w:t>ле физики его внимание приковала генетика, которая стояла в тот мо</w:t>
        <w:softHyphen/>
        <w:t>мент на пороге совершенно нового уровня развития. От одной величай</w:t>
        <w:softHyphen/>
        <w:t>шей тайны — рождения Вселен</w:t>
        <w:softHyphen/>
        <w:t>ной — Гамов перешёл к другой — тайне Жизни. Его талант точно ста</w:t>
        <w:softHyphen/>
        <w:t>вить самые важные вопросы по</w:t>
        <w:softHyphen/>
        <w:t>зволил учёному сформулировать ключевую задачу: расшифровать «тайнопись» Жизни — генетический код. Новые исследования генетиков блестяще подтвердили его идеи -это был третий «Большой Взрыв» в науке, которым она обязана Гамову.</w:t>
      </w:r>
    </w:p>
    <w:p>
      <w:pPr>
        <w:pStyle w:val="Normal"/>
        <w:shd w:fill="FFFFFF" w:val="clear"/>
        <w:ind w:left="-1418" w:right="-766" w:hanging="0"/>
        <w:jc w:val="both"/>
        <w:rPr>
          <w:color w:val="800000"/>
          <w:sz w:val="24"/>
          <w:lang w:val="en-US" w:eastAsia="ru-RU"/>
        </w:rPr>
      </w:pPr>
      <w:r>
        <w:rPr>
          <w:color w:val="800000"/>
          <w:sz w:val="24"/>
          <w:lang w:eastAsia="ru-RU"/>
        </w:rPr>
        <w:t>И. С. Шкловский однажды сказал о Гамове: «Я считаю Г. А. Гамова, по</w:t>
        <w:softHyphen/>
        <w:t>жалуй, крупнейшим русским физи</w:t>
        <w:softHyphen/>
        <w:t xml:space="preserve">ком </w:t>
      </w:r>
      <w:r>
        <w:rPr>
          <w:color w:val="800000"/>
          <w:sz w:val="24"/>
          <w:lang w:val="en-US" w:eastAsia="ru-RU"/>
        </w:rPr>
        <w:t xml:space="preserve">XX </w:t>
      </w:r>
      <w:r>
        <w:rPr>
          <w:color w:val="800000"/>
          <w:sz w:val="24"/>
          <w:lang w:eastAsia="ru-RU"/>
        </w:rPr>
        <w:t>века. В конце концов, от учё</w:t>
        <w:softHyphen/>
        <w:t>ного остаются только конкретные результаты его труда. Применяя футбольную аналогию, имеют реаль</w:t>
        <w:softHyphen/>
        <w:t xml:space="preserve">ное значение не изящные финты и дриблинг, а забитые голы. В этом сказывается жестокость науки. Гамов обессмертил своё имя тремя выдающимися «голами»: </w:t>
      </w:r>
    </w:p>
    <w:p>
      <w:pPr>
        <w:pStyle w:val="Normal"/>
        <w:shd w:fill="FFFFFF" w:val="clear"/>
        <w:ind w:left="-1418" w:right="-766" w:hanging="0"/>
        <w:jc w:val="both"/>
        <w:rPr>
          <w:color w:val="800000"/>
          <w:sz w:val="24"/>
          <w:lang w:val="en-US" w:eastAsia="ru-RU"/>
        </w:rPr>
      </w:pPr>
      <w:r>
        <w:rPr>
          <w:color w:val="800000"/>
          <w:sz w:val="24"/>
          <w:lang w:eastAsia="ru-RU"/>
        </w:rPr>
        <w:t xml:space="preserve">1) теорией </w:t>
      </w:r>
      <w:r>
        <w:rPr>
          <w:rFonts w:eastAsia="Symbol" w:cs="Symbol" w:ascii="Symbol" w:hAnsi="Symbol"/>
          <w:color w:val="800000"/>
          <w:sz w:val="24"/>
          <w:lang w:val="en-US" w:eastAsia="ru-RU"/>
        </w:rPr>
        <w:t></w:t>
      </w:r>
      <w:r>
        <w:rPr>
          <w:color w:val="800000"/>
          <w:sz w:val="24"/>
          <w:lang w:eastAsia="ru-RU"/>
        </w:rPr>
        <w:t xml:space="preserve">-распада, более обще — «подбарьерными» процессами (1928 г.); </w:t>
      </w:r>
    </w:p>
    <w:p>
      <w:pPr>
        <w:pStyle w:val="Normal"/>
        <w:shd w:fill="FFFFFF" w:val="clear"/>
        <w:ind w:left="-1418" w:right="-766" w:hanging="0"/>
        <w:jc w:val="both"/>
        <w:rPr/>
      </w:pPr>
      <w:r>
        <w:rPr>
          <w:color w:val="800000"/>
          <w:sz w:val="24"/>
          <w:lang w:eastAsia="ru-RU"/>
        </w:rPr>
        <w:t>2) теорией «горячей Вселенной» и, как следствие её, — предсказанием реликтового излучения (1948 г.), обнаружение которого в 1965 г. ознаменовало собой новый этап в космологии; 3) открытием феноме</w:t>
        <w:softHyphen/>
        <w:t>на генетического кода (1953 г.) — фундамента современной биоло</w:t>
        <w:softHyphen/>
        <w:t>гии. Конечно, Гамов — невозвращенец, и это нехорошо. Но можем ли мы представить музыкальную куль</w:t>
        <w:softHyphen/>
        <w:t xml:space="preserve">туру России </w:t>
      </w:r>
      <w:r>
        <w:rPr>
          <w:color w:val="800000"/>
          <w:sz w:val="24"/>
          <w:lang w:val="en-US" w:eastAsia="ru-RU"/>
        </w:rPr>
        <w:t xml:space="preserve">XX </w:t>
      </w:r>
      <w:r>
        <w:rPr>
          <w:color w:val="800000"/>
          <w:sz w:val="24"/>
          <w:lang w:eastAsia="ru-RU"/>
        </w:rPr>
        <w:t>века без имён Ша</w:t>
        <w:softHyphen/>
        <w:t>ляпина и Рахманинова?».</w:t>
      </w:r>
    </w:p>
    <w:p>
      <w:pPr>
        <w:pStyle w:val="Normal"/>
        <w:shd w:fill="FFFFFF" w:val="clear"/>
        <w:ind w:left="-1418" w:right="-766" w:hanging="0"/>
        <w:jc w:val="both"/>
        <w:rPr>
          <w:color w:val="800000"/>
          <w:sz w:val="24"/>
          <w:lang w:eastAsia="ru-RU"/>
        </w:rPr>
      </w:pPr>
      <w:r>
        <w:rPr>
          <w:i/>
          <w:color w:val="800000"/>
          <w:sz w:val="24"/>
          <w:lang w:eastAsia="ru-RU"/>
        </w:rPr>
        <w:t>(По книге В. Френкеля и</w:t>
      </w:r>
    </w:p>
    <w:p>
      <w:pPr>
        <w:pStyle w:val="Normal"/>
        <w:shd w:fill="FFFFFF" w:val="clear"/>
        <w:ind w:left="-1418" w:right="-766" w:hanging="0"/>
        <w:jc w:val="both"/>
        <w:rPr>
          <w:color w:val="800000"/>
          <w:sz w:val="24"/>
          <w:lang w:eastAsia="ru-RU"/>
        </w:rPr>
      </w:pPr>
      <w:r>
        <w:rPr>
          <w:color w:val="800000"/>
          <w:sz w:val="24"/>
          <w:lang w:eastAsia="ru-RU"/>
        </w:rPr>
        <w:t xml:space="preserve">/О. </w:t>
      </w:r>
      <w:r>
        <w:rPr>
          <w:i/>
          <w:color w:val="800000"/>
          <w:sz w:val="24"/>
          <w:lang w:eastAsia="ru-RU"/>
        </w:rPr>
        <w:t>Чернина «От альфа-распада</w:t>
      </w:r>
    </w:p>
    <w:p>
      <w:pPr>
        <w:pStyle w:val="Normal"/>
        <w:shd w:fill="FFFFFF" w:val="clear"/>
        <w:ind w:left="-1418" w:right="-766" w:hanging="0"/>
        <w:jc w:val="both"/>
        <w:rPr>
          <w:color w:val="000000"/>
          <w:sz w:val="24"/>
          <w:lang w:eastAsia="ru-RU"/>
        </w:rPr>
      </w:pPr>
      <w:r>
        <w:rPr>
          <w:i/>
          <w:color w:val="800000"/>
          <w:sz w:val="24"/>
          <w:lang w:eastAsia="ru-RU"/>
        </w:rPr>
        <w:t>до Большого Взрыва». 1990 г.)</w:t>
      </w:r>
    </w:p>
    <w:p>
      <w:pPr>
        <w:pStyle w:val="Normal"/>
        <w:ind w:left="-1418" w:right="-766" w:hanging="0"/>
        <w:jc w:val="both"/>
        <w:rPr>
          <w:color w:val="000000"/>
          <w:sz w:val="24"/>
          <w:lang w:eastAsia="ru-RU"/>
        </w:rPr>
      </w:pPr>
      <w:r>
        <w:rPr>
          <w:color w:val="000000"/>
          <w:sz w:val="24"/>
          <w:lang w:eastAsia="ru-RU"/>
        </w:rPr>
        <w:drawing>
          <wp:inline distT="0" distB="0" distL="0" distR="0">
            <wp:extent cx="1913890" cy="2407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5" r="-19" b="-15"/>
                    <a:stretch>
                      <a:fillRect/>
                    </a:stretch>
                  </pic:blipFill>
                  <pic:spPr bwMode="auto">
                    <a:xfrm>
                      <a:off x="0" y="0"/>
                      <a:ext cx="1913890" cy="240792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5" w:name="а18"/>
      <w:bookmarkEnd w:id="15"/>
      <w:r>
        <w:rPr>
          <w:color w:val="800000"/>
          <w:sz w:val="24"/>
          <w:lang w:eastAsia="ru-RU"/>
        </w:rPr>
        <w:t>ИОСИФ САМУИЛОВИЧ ШКЛОВСКИЙ</w:t>
      </w:r>
    </w:p>
    <w:p>
      <w:pPr>
        <w:pStyle w:val="Normal"/>
        <w:shd w:fill="FFFFFF" w:val="clear"/>
        <w:ind w:left="-1418" w:right="-766" w:hanging="0"/>
        <w:jc w:val="both"/>
        <w:rPr>
          <w:color w:val="800000"/>
          <w:sz w:val="24"/>
          <w:lang w:eastAsia="ru-RU"/>
        </w:rPr>
      </w:pPr>
      <w:r>
        <w:rPr>
          <w:color w:val="800000"/>
          <w:sz w:val="24"/>
          <w:lang w:eastAsia="ru-RU"/>
        </w:rPr>
        <w:t>Иосиф Самуилович Шкловский ро</w:t>
        <w:softHyphen/>
        <w:t>дился 1 июля 1916 г. в небольшом украинском городке Глухове. Маль</w:t>
        <w:softHyphen/>
        <w:t>чиком он очень любил рисовать: «...В детстве я был чрезвычайно да</w:t>
        <w:softHyphen/>
        <w:t>лёк от всякого рода техники, испы</w:t>
        <w:softHyphen/>
        <w:t>тывая к ней только чувство тоскли</w:t>
        <w:softHyphen/>
        <w:t>вого отвращения. По призванию автор этих строк — художник. Я стал рисовать с помощью „подруч</w:t>
        <w:softHyphen/>
        <w:t>ных средств" — мела, кусочков би</w:t>
        <w:softHyphen/>
        <w:t>того кирпича (других изобразитель</w:t>
        <w:softHyphen/>
        <w:t>ных средств у меня не было -времена были суровые и нищета бы</w:t>
        <w:softHyphen/>
        <w:t>ла полная) с трёх лет. С тех пор я ри</w:t>
        <w:softHyphen/>
        <w:t>совал почти всюду и везде. Вплоть до окончания физического факуль</w:t>
        <w:softHyphen/>
        <w:t>тета Московского университета в 1938 г. я ещё колебался в выборе жизненного призвания». С 1938 г. вся дальнейшая жизнь Шкловского была связана с Государственным астрономическим институтом име</w:t>
        <w:softHyphen/>
        <w:t>ни П. К. Штернберга.</w:t>
      </w:r>
    </w:p>
    <w:p>
      <w:pPr>
        <w:pStyle w:val="Normal"/>
        <w:shd w:fill="FFFFFF" w:val="clear"/>
        <w:ind w:left="-1418" w:right="-766" w:hanging="0"/>
        <w:jc w:val="both"/>
        <w:rPr>
          <w:color w:val="800000"/>
          <w:sz w:val="24"/>
          <w:lang w:eastAsia="ru-RU"/>
        </w:rPr>
      </w:pPr>
      <w:r>
        <w:rPr>
          <w:color w:val="800000"/>
          <w:sz w:val="24"/>
          <w:lang w:eastAsia="ru-RU"/>
        </w:rPr>
        <w:t>Одним из первых в нашей стра</w:t>
        <w:softHyphen/>
        <w:t>не он начал заниматься радиоастро</w:t>
        <w:softHyphen/>
        <w:t>номией, исследовал механизмы ра</w:t>
        <w:softHyphen/>
        <w:t>диоизлучения Солнца и Галактики.</w:t>
      </w:r>
    </w:p>
    <w:p>
      <w:pPr>
        <w:pStyle w:val="Normal"/>
        <w:ind w:left="-1418" w:right="-766" w:hanging="0"/>
        <w:jc w:val="both"/>
        <w:rPr>
          <w:color w:val="800000"/>
          <w:sz w:val="24"/>
          <w:lang w:eastAsia="ru-RU"/>
        </w:rPr>
      </w:pPr>
      <w:r>
        <w:rPr>
          <w:color w:val="800000"/>
          <w:sz w:val="24"/>
          <w:lang w:eastAsia="ru-RU"/>
        </w:rPr>
        <w:drawing>
          <wp:inline distT="0" distB="0" distL="0" distR="0">
            <wp:extent cx="1908175" cy="2962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2" r="-19" b="-12"/>
                    <a:stretch>
                      <a:fillRect/>
                    </a:stretch>
                  </pic:blipFill>
                  <pic:spPr bwMode="auto">
                    <a:xfrm>
                      <a:off x="0" y="0"/>
                      <a:ext cx="1908175" cy="296291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 послевоенные годы главной те</w:t>
        <w:softHyphen/>
        <w:t>мой научных изысканий Шкловско</w:t>
        <w:softHyphen/>
        <w:t>го была природа солнечной короны. Согласно его теории, она разогрета до миллиона градусов, что в 200 раз выше температуры видимой поверх</w:t>
        <w:softHyphen/>
        <w:t>ности Солнца (6000 К).</w:t>
      </w:r>
    </w:p>
    <w:p>
      <w:pPr>
        <w:pStyle w:val="Normal"/>
        <w:shd w:fill="FFFFFF" w:val="clear"/>
        <w:ind w:left="-1418" w:right="-766" w:hanging="0"/>
        <w:jc w:val="both"/>
        <w:rPr>
          <w:color w:val="800000"/>
          <w:sz w:val="24"/>
          <w:lang w:eastAsia="ru-RU"/>
        </w:rPr>
      </w:pPr>
      <w:r>
        <w:rPr>
          <w:color w:val="800000"/>
          <w:sz w:val="24"/>
          <w:lang w:eastAsia="ru-RU"/>
        </w:rPr>
        <w:t>Ещё в 1945 г. нидерландский ас</w:t>
        <w:softHyphen/>
        <w:t>троном Хендрик ван де Хюлст пред</w:t>
        <w:softHyphen/>
        <w:t>сказал, что возможно наблюдать ра</w:t>
        <w:softHyphen/>
        <w:t>диоизлучение атомарного водорода на длине волны 21 см. В 1948 г. Шкловский вычислил интенсивность этой предполагаемой радиолинии. На основании его вычислений в 1951 г. линия была найдена в спек</w:t>
        <w:softHyphen/>
        <w:t>тре излучения и поглощения меж</w:t>
        <w:softHyphen/>
        <w:t>звёздного нейтрального газа в Га</w:t>
        <w:softHyphen/>
        <w:t>лактике. И сегодня межзвёздный газ изучают в основном по радиоли</w:t>
        <w:softHyphen/>
        <w:t>нии 21 см. Такие исследования по</w:t>
        <w:softHyphen/>
        <w:t>зволяют выявить структуру как на</w:t>
        <w:softHyphen/>
        <w:t>шей, так и других галактик.</w:t>
      </w:r>
    </w:p>
    <w:p>
      <w:pPr>
        <w:pStyle w:val="Normal"/>
        <w:shd w:fill="FFFFFF" w:val="clear"/>
        <w:ind w:left="-1418" w:right="-766" w:hanging="0"/>
        <w:jc w:val="both"/>
        <w:rPr>
          <w:color w:val="800000"/>
          <w:sz w:val="24"/>
          <w:lang w:eastAsia="ru-RU"/>
        </w:rPr>
      </w:pPr>
      <w:r>
        <w:rPr>
          <w:color w:val="800000"/>
          <w:sz w:val="24"/>
          <w:lang w:eastAsia="ru-RU"/>
        </w:rPr>
        <w:t>В 1953 г. Шкловский решил ещё одну задачу фундаментального зна</w:t>
        <w:softHyphen/>
        <w:t>чения. Он объяснил спектр свечения остатка сверхновой 1054 г. в Крабовидной туманности излучением энер</w:t>
        <w:softHyphen/>
        <w:t>гичных электронов, движущихся поч</w:t>
        <w:softHyphen/>
        <w:t>ти со скоростью света в слабом магнитном поле (этот механизм излу</w:t>
        <w:softHyphen/>
        <w:t>чения называется синхротронным). Такое объяснение дало возможность описать одной формулой весь спектр синхротронного излучения от рент</w:t>
        <w:softHyphen/>
        <w:t>геновского и до радиодиапазона.</w:t>
      </w:r>
    </w:p>
    <w:p>
      <w:pPr>
        <w:pStyle w:val="Normal"/>
        <w:shd w:fill="FFFFFF" w:val="clear"/>
        <w:ind w:left="-1418" w:right="-766" w:hanging="0"/>
        <w:jc w:val="both"/>
        <w:rPr>
          <w:color w:val="800000"/>
          <w:sz w:val="24"/>
          <w:lang w:eastAsia="ru-RU"/>
        </w:rPr>
      </w:pPr>
      <w:r>
        <w:rPr>
          <w:color w:val="800000"/>
          <w:sz w:val="24"/>
          <w:lang w:eastAsia="ru-RU"/>
        </w:rPr>
        <w:t>Шкловский первым понял, что планетарные туманности и белые карлики являются результатом эво</w:t>
        <w:softHyphen/>
        <w:t>люции звёзд с массой, близкой к массе Солнца: когда весь водород в звезде превращается в гелий, от неё отделяется оболочка (планетар</w:t>
        <w:softHyphen/>
        <w:t>ная туманность), а ядро сжимается в очень плотную звезду размером в несколько тысяч километров.</w:t>
      </w:r>
    </w:p>
    <w:p>
      <w:pPr>
        <w:pStyle w:val="Normal"/>
        <w:shd w:fill="FFFFFF" w:val="clear"/>
        <w:ind w:left="-1418" w:right="-766" w:hanging="0"/>
        <w:jc w:val="both"/>
        <w:rPr>
          <w:color w:val="800000"/>
          <w:sz w:val="24"/>
          <w:lang w:eastAsia="ru-RU"/>
        </w:rPr>
      </w:pPr>
      <w:r>
        <w:rPr>
          <w:color w:val="800000"/>
          <w:sz w:val="24"/>
          <w:lang w:eastAsia="ru-RU"/>
        </w:rPr>
        <w:t>Круг исследований Шкловского был очень широк. Он автор работ по свечению ночного неба, полярным сияниям, радиационным поясам Зе</w:t>
        <w:softHyphen/>
        <w:t>мли. Ему принадлежат новые идеи в изучении активных ядер галактик, квазаров, радио- и рентгеновских пульсаров.  Одним  из  первых  он</w:t>
      </w:r>
    </w:p>
    <w:p>
      <w:pPr>
        <w:pStyle w:val="Normal"/>
        <w:shd w:fill="FFFFFF" w:val="clear"/>
        <w:ind w:left="-1418" w:right="-766" w:hanging="0"/>
        <w:jc w:val="both"/>
        <w:rPr>
          <w:color w:val="800000"/>
          <w:sz w:val="24"/>
          <w:lang w:eastAsia="ru-RU"/>
        </w:rPr>
      </w:pPr>
      <w:r>
        <w:rPr>
          <w:color w:val="800000"/>
          <w:sz w:val="24"/>
          <w:lang w:eastAsia="ru-RU"/>
        </w:rPr>
        <w:t>оценил возможности космической техники для астрономии, несколько лет проработал в Институте косми</w:t>
        <w:softHyphen/>
        <w:t>ческих исследований.</w:t>
      </w:r>
    </w:p>
    <w:p>
      <w:pPr>
        <w:pStyle w:val="Normal"/>
        <w:shd w:fill="FFFFFF" w:val="clear"/>
        <w:ind w:left="-1418" w:right="-766" w:hanging="0"/>
        <w:jc w:val="both"/>
        <w:rPr>
          <w:color w:val="800000"/>
          <w:sz w:val="24"/>
          <w:lang w:eastAsia="ru-RU"/>
        </w:rPr>
      </w:pPr>
      <w:r>
        <w:rPr>
          <w:color w:val="800000"/>
          <w:sz w:val="24"/>
          <w:lang w:eastAsia="ru-RU"/>
        </w:rPr>
        <w:t>За внушительным перечнем на</w:t>
        <w:softHyphen/>
        <w:t>учных открытий и заслуг может исчезнуть живой человек. А Шклов</w:t>
        <w:softHyphen/>
        <w:t>ский был живым, даже «слишком» живым: «слишком» талантливым, «слишком» остроумным, «слишком» независимым и не признающим ав</w:t>
        <w:softHyphen/>
        <w:t>торитетов. По отзыву одного из кол</w:t>
        <w:softHyphen/>
        <w:t>лег, его острое слово создавало ему немало врагов. Не случайно он пи</w:t>
        <w:softHyphen/>
        <w:t>сал о себе: «Спасаясь от убогой ре</w:t>
        <w:softHyphen/>
        <w:t>альности, я жадно увлёкся наукой. Мне очень повезло, что начало мо</w:t>
        <w:softHyphen/>
        <w:t>ей научной карьеры почти точно совпало с наступлением эпохи „бу</w:t>
        <w:softHyphen/>
        <w:t>ри и натиска" в науке о небе. При</w:t>
        <w:softHyphen/>
        <w:t>шла „вторая революция" в астроно</w:t>
        <w:softHyphen/>
        <w:t>мии, и я это понял всем своим существом. Вот где мне помогли детские мечты о дальних странах! Довольно часто я чувствовал себя этаким Пигафеттой и Орельяной, прокладывающим путь в неведомой, таинственно-прекрасной стране».</w:t>
      </w:r>
    </w:p>
    <w:p>
      <w:pPr>
        <w:pStyle w:val="Normal"/>
        <w:shd w:fill="FFFFFF" w:val="clear"/>
        <w:ind w:left="-1418" w:right="-766" w:hanging="0"/>
        <w:jc w:val="both"/>
        <w:rPr>
          <w:color w:val="800000"/>
          <w:sz w:val="24"/>
          <w:lang w:eastAsia="ru-RU"/>
        </w:rPr>
      </w:pPr>
      <w:r>
        <w:rPr>
          <w:color w:val="800000"/>
          <w:sz w:val="24"/>
          <w:lang w:eastAsia="ru-RU"/>
        </w:rPr>
        <w:t>Многие годы Шкловский читал лекции на астрономическом отделе</w:t>
        <w:softHyphen/>
        <w:t>нии физического факультета МГУ, это был блестящий педагог. Среди его учеников — два академика и один член-корреспондент Российской Ака</w:t>
        <w:softHyphen/>
        <w:t>демии наук, десятки докторов наук и профессоров, работающих во всех обсерваториях России и стран СНГ. Вышедшие из-под его пера научно-по</w:t>
        <w:softHyphen/>
        <w:t>пулярные книги — «Вселенная. Жизнь. Разум», «Звёзды: их рожде</w:t>
        <w:softHyphen/>
        <w:t>ние, жизнь и смерть», «Популярная радиоастрономия», «Эшелон» — при</w:t>
        <w:softHyphen/>
        <w:t>несли ему мировую славу.</w:t>
      </w:r>
    </w:p>
    <w:p>
      <w:pPr>
        <w:pStyle w:val="Normal"/>
        <w:shd w:fill="FFFFFF" w:val="clear"/>
        <w:ind w:left="-1418" w:right="-766" w:hanging="0"/>
        <w:jc w:val="both"/>
        <w:rPr>
          <w:color w:val="800000"/>
          <w:sz w:val="24"/>
          <w:lang w:eastAsia="ru-RU"/>
        </w:rPr>
      </w:pPr>
      <w:r>
        <w:rPr>
          <w:color w:val="800000"/>
          <w:sz w:val="24"/>
          <w:lang w:eastAsia="ru-RU"/>
        </w:rPr>
        <w:t>Шкловский был избран членом-корреспондентом Академии наук СССР, членом Лондонского коро</w:t>
        <w:softHyphen/>
        <w:t>левского астрономического общест</w:t>
        <w:softHyphen/>
        <w:t>ва, Национальной академии наук США и многих других научных сооб</w:t>
        <w:softHyphen/>
        <w:t>ществ. Умер он в 1 985 г., не дожив и до 70 лет. На надгробии Шклов</w:t>
        <w:softHyphen/>
        <w:t>ского на Востряковском кладбище в Москве высечена короткая надпись: «Астроном».</w:t>
      </w:r>
    </w:p>
    <w:p>
      <w:pPr>
        <w:pStyle w:val="Normal"/>
        <w:ind w:left="-1418" w:right="-766" w:hanging="0"/>
        <w:jc w:val="both"/>
        <w:rPr>
          <w:b/>
          <w:b/>
          <w:color w:val="000000"/>
          <w:sz w:val="24"/>
          <w:lang w:val="en-US" w:eastAsia="ru-RU"/>
        </w:rPr>
      </w:pPr>
      <w:r>
        <w:rPr>
          <w:b/>
          <w:color w:val="000000"/>
          <w:sz w:val="24"/>
          <w:lang w:eastAsia="ru-RU"/>
        </w:rPr>
        <w:t>202</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а, дающая решение космологиче</w:t>
        <w:softHyphen/>
        <w:t>ской проблемы».</w:t>
      </w:r>
    </w:p>
    <w:p>
      <w:pPr>
        <w:pStyle w:val="Normal"/>
        <w:shd w:fill="FFFFFF" w:val="clear"/>
        <w:ind w:left="-1418" w:right="-766" w:hanging="0"/>
        <w:jc w:val="both"/>
        <w:rPr>
          <w:color w:val="000000"/>
          <w:sz w:val="24"/>
          <w:lang w:eastAsia="ru-RU"/>
        </w:rPr>
      </w:pPr>
      <w:r>
        <w:rPr>
          <w:color w:val="000000"/>
          <w:sz w:val="24"/>
          <w:lang w:eastAsia="ru-RU"/>
        </w:rPr>
        <w:t>Ещё до открытия Эдвина Хаббла молодой бельгийский физик аббат Жорж Леметр, не зная о работах Фридмана, выдвинул в 1927 г. на ос</w:t>
        <w:softHyphen/>
        <w:t>нове ОТО идею расширяющейся Все</w:t>
        <w:softHyphen/>
        <w:t>ленной. Своей теории он придал яркую религиозную окраску. Как след</w:t>
        <w:softHyphen/>
        <w:t>ствие, релятивистская космология бы</w:t>
        <w:softHyphen/>
        <w:t>ла зачислена официальной филосо</w:t>
        <w:softHyphen/>
        <w:t>фией СССР в разряд «мракобесия и поповщины». Нестационарная Все</w:t>
        <w:softHyphen/>
        <w:t>ленная прочно воспринималась как «Вселенная Леметра», и лишь в 60-е гг. было вызвано из забвения имя ро</w:t>
        <w:softHyphen/>
        <w:t>доначальника релятивистской кос</w:t>
        <w:softHyphen/>
        <w:t>мологии Фридмана. После открытия реликтового радиоизлучения — от</w:t>
        <w:softHyphen/>
        <w:t>голоска Большого Взрыва — теория нестационарной Вселенной Фридма</w:t>
        <w:softHyphen/>
        <w:t>на — Леметра вошла в разряд устояв</w:t>
        <w:softHyphen/>
        <w:t>шихся научных знаний.</w:t>
      </w:r>
    </w:p>
    <w:p>
      <w:pPr>
        <w:pStyle w:val="Normal"/>
        <w:shd w:fill="FFFFFF" w:val="clear"/>
        <w:ind w:left="-1418" w:right="-766" w:hanging="0"/>
        <w:jc w:val="both"/>
        <w:rPr>
          <w:color w:val="008080"/>
          <w:sz w:val="24"/>
          <w:lang w:eastAsia="ru-RU"/>
        </w:rPr>
      </w:pPr>
      <w:r>
        <w:rPr>
          <w:color w:val="008080"/>
          <w:sz w:val="24"/>
          <w:lang w:eastAsia="ru-RU"/>
        </w:rPr>
        <w:t>Теория Эйнштейна оправдывается на опыте; она объясняет ста</w:t>
        <w:softHyphen/>
        <w:t>рые, казавшиеся необъяснимыми, явления и предвидит новые по</w:t>
        <w:softHyphen/>
        <w:t>разительные соотношения. Вернейший и наиболее глубокий спо</w:t>
        <w:softHyphen/>
        <w:t>соб изучения при помощи теории Эйнштейна геометрии мира и строения нашей Вселенной состоит в применении этой теории ко всему миру и в использовании астрономических исследований. Пока этот метод немногое может дать нам, ибо математический анализ складывает своё оружие перед трудностями вопроса, и ас</w:t>
        <w:softHyphen/>
        <w:t>трономические исследования не дают ещё достаточно надёжной базы для экспериментального изучения нашей Вселенной. Но в этих обстоятельствах нельзя не видеть лишь затруднений времен</w:t>
        <w:softHyphen/>
        <w:t>ных; наши потомки, без сомнения, узнают характер Вселенной, в которой мы обречены жить... И всё же думается, что</w:t>
      </w:r>
    </w:p>
    <w:p>
      <w:pPr>
        <w:pStyle w:val="Normal"/>
        <w:shd w:fill="FFFFFF" w:val="clear"/>
        <w:ind w:left="-1418" w:right="-766" w:hanging="0"/>
        <w:jc w:val="both"/>
        <w:rPr>
          <w:i/>
          <w:i/>
          <w:color w:val="008080"/>
          <w:sz w:val="24"/>
          <w:lang w:val="en-US" w:eastAsia="ru-RU"/>
        </w:rPr>
      </w:pPr>
      <w:r>
        <w:rPr>
          <w:i/>
          <w:color w:val="008080"/>
          <w:sz w:val="24"/>
          <w:lang w:eastAsia="ru-RU"/>
        </w:rPr>
        <w:t xml:space="preserve">Измерить океан глубокий, </w:t>
      </w:r>
    </w:p>
    <w:p>
      <w:pPr>
        <w:pStyle w:val="Normal"/>
        <w:shd w:fill="FFFFFF" w:val="clear"/>
        <w:ind w:left="-1418" w:right="-766" w:hanging="0"/>
        <w:jc w:val="both"/>
        <w:rPr>
          <w:i/>
          <w:i/>
          <w:color w:val="008080"/>
          <w:sz w:val="24"/>
          <w:lang w:val="en-US" w:eastAsia="ru-RU"/>
        </w:rPr>
      </w:pPr>
      <w:r>
        <w:rPr>
          <w:i/>
          <w:color w:val="008080"/>
          <w:sz w:val="24"/>
          <w:lang w:eastAsia="ru-RU"/>
        </w:rPr>
        <w:t xml:space="preserve">Сочесть пески, лучи планет </w:t>
      </w:r>
    </w:p>
    <w:p>
      <w:pPr>
        <w:pStyle w:val="Normal"/>
        <w:shd w:fill="FFFFFF" w:val="clear"/>
        <w:ind w:left="-1418" w:right="-766" w:hanging="0"/>
        <w:jc w:val="both"/>
        <w:rPr>
          <w:color w:val="008080"/>
          <w:sz w:val="24"/>
          <w:lang w:val="en-US" w:eastAsia="ru-RU"/>
        </w:rPr>
      </w:pPr>
      <w:r>
        <w:rPr>
          <w:i/>
          <w:color w:val="008080"/>
          <w:sz w:val="24"/>
          <w:lang w:eastAsia="ru-RU"/>
        </w:rPr>
        <w:t xml:space="preserve">Хотя и мог бы ум высокий </w:t>
      </w:r>
      <w:r>
        <w:rPr>
          <w:color w:val="008080"/>
          <w:sz w:val="24"/>
          <w:lang w:eastAsia="ru-RU"/>
        </w:rPr>
        <w:t xml:space="preserve">— </w:t>
      </w:r>
    </w:p>
    <w:p>
      <w:pPr>
        <w:pStyle w:val="Normal"/>
        <w:shd w:fill="FFFFFF" w:val="clear"/>
        <w:ind w:left="-1418" w:right="-766" w:hanging="0"/>
        <w:jc w:val="both"/>
        <w:rPr>
          <w:color w:val="008080"/>
          <w:sz w:val="24"/>
          <w:lang w:eastAsia="ru-RU"/>
        </w:rPr>
      </w:pPr>
      <w:r>
        <w:rPr>
          <w:i/>
          <w:color w:val="008080"/>
          <w:sz w:val="24"/>
          <w:lang w:eastAsia="ru-RU"/>
        </w:rPr>
        <w:t>Тебе числа и меры нет!</w:t>
      </w:r>
    </w:p>
    <w:p>
      <w:pPr>
        <w:pStyle w:val="Normal"/>
        <w:shd w:fill="FFFFFF" w:val="clear"/>
        <w:ind w:left="-1418" w:right="-766" w:hanging="0"/>
        <w:jc w:val="both"/>
        <w:rPr>
          <w:color w:val="008080"/>
          <w:sz w:val="24"/>
          <w:lang w:eastAsia="ru-RU"/>
        </w:rPr>
      </w:pPr>
      <w:r>
        <w:rPr>
          <w:i/>
          <w:color w:val="008080"/>
          <w:sz w:val="24"/>
          <w:lang w:eastAsia="ru-RU"/>
        </w:rPr>
        <w:t>(По книге А. А. Фридмана «Мир как пространство и время». 1922 г.)</w:t>
      </w:r>
    </w:p>
    <w:p>
      <w:pPr>
        <w:pStyle w:val="Normal"/>
        <w:shd w:fill="FFFFFF" w:val="clear"/>
        <w:ind w:left="-1418" w:right="-766" w:hanging="0"/>
        <w:jc w:val="both"/>
        <w:rPr>
          <w:color w:val="000000"/>
          <w:sz w:val="24"/>
          <w:lang w:eastAsia="ru-RU"/>
        </w:rPr>
      </w:pPr>
      <w:bookmarkStart w:id="16" w:name="а7"/>
      <w:bookmarkEnd w:id="16"/>
      <w:r>
        <w:rPr>
          <w:color w:val="000000"/>
          <w:sz w:val="24"/>
          <w:lang w:eastAsia="ru-RU"/>
        </w:rPr>
        <w:t>ЭДВИН ПАУЭЛЛ ХАББЛ</w:t>
      </w:r>
    </w:p>
    <w:p>
      <w:pPr>
        <w:pStyle w:val="Normal"/>
        <w:shd w:fill="FFFFFF" w:val="clear"/>
        <w:ind w:left="-1418" w:right="-766" w:hanging="0"/>
        <w:jc w:val="both"/>
        <w:rPr>
          <w:color w:val="000000"/>
          <w:sz w:val="24"/>
          <w:lang w:eastAsia="ru-RU"/>
        </w:rPr>
      </w:pPr>
      <w:r>
        <w:rPr>
          <w:color w:val="000000"/>
          <w:sz w:val="24"/>
          <w:lang w:eastAsia="ru-RU"/>
        </w:rPr>
        <w:t>«Астрономия подобна пасторскому служению, — сказал как-то Хаббл, — нужен зов. После года юридической практики в Луисвилле я зов услышал. Ради астрономии я отбросил право. Я знал, окажись я даже посредственным или плохим служителем, все равно это была бы астрономия...»</w:t>
      </w:r>
    </w:p>
    <w:p>
      <w:pPr>
        <w:pStyle w:val="Normal"/>
        <w:shd w:fill="FFFFFF" w:val="clear"/>
        <w:ind w:left="-1418" w:right="-766" w:hanging="0"/>
        <w:jc w:val="both"/>
        <w:rPr>
          <w:color w:val="000000"/>
          <w:sz w:val="24"/>
          <w:lang w:eastAsia="ru-RU"/>
        </w:rPr>
      </w:pPr>
      <w:r>
        <w:rPr>
          <w:color w:val="000000"/>
          <w:sz w:val="24"/>
          <w:lang w:eastAsia="ru-RU"/>
        </w:rPr>
        <w:t>Эдвин Пауэлл Хаббл родился в Менсфилде, штат Миссури, США, 20 ноября 1889 г. в семье преуспева</w:t>
        <w:softHyphen/>
        <w:t>ющего владельца страхового агентст</w:t>
        <w:softHyphen/>
        <w:t>ва. Он был третьим ребёнком, а все</w:t>
        <w:softHyphen/>
        <w:t>го в семье было восемь детей. Хабблы довольно часто меняли место жи</w:t>
        <w:softHyphen/>
        <w:t>тельства: здоровье отца было не очень крепким.</w:t>
      </w:r>
    </w:p>
    <w:p>
      <w:pPr>
        <w:pStyle w:val="Normal"/>
        <w:shd w:fill="FFFFFF" w:val="clear"/>
        <w:ind w:left="-1418" w:right="-766" w:hanging="0"/>
        <w:jc w:val="both"/>
        <w:rPr>
          <w:color w:val="000000"/>
          <w:sz w:val="24"/>
          <w:lang w:eastAsia="ru-RU"/>
        </w:rPr>
      </w:pPr>
      <w:r>
        <w:rPr>
          <w:color w:val="000000"/>
          <w:sz w:val="24"/>
          <w:lang w:eastAsia="ru-RU"/>
        </w:rPr>
        <w:t>Хотя в доме было много прислуги, детей приучали к домашней работе. На каникулах им даже разрешалось самим подрабатывать на карманные расходы. А когда сын косил траву воз</w:t>
        <w:softHyphen/>
        <w:t>ле дома и ухаживал за традиционной лужайкой, которая должна была иметь безупречный вид, то платил за это отец. Но. пожалуй, ярче всего в па</w:t>
        <w:softHyphen/>
        <w:t>мяти Эдвина запечатлелась работа в партии геодезистов, которая про</w:t>
        <w:softHyphen/>
        <w:t>кладывала маршрут железной дороги в лесах вокруг Великих озёр. О не</w:t>
        <w:softHyphen/>
        <w:t>заурядной физической силе и вы</w:t>
        <w:softHyphen/>
        <w:t>носливости Хаббла свидетельствует эпизод, когда на него напали двое бандитов. Несмотря на то что его ра</w:t>
        <w:softHyphen/>
        <w:t>нили ножом в спину, Эдвин вышел в схватке победителем.</w:t>
      </w:r>
    </w:p>
    <w:p>
      <w:pPr>
        <w:pStyle w:val="Normal"/>
        <w:shd w:fill="FFFFFF" w:val="clear"/>
        <w:ind w:left="-1418" w:right="-766" w:hanging="0"/>
        <w:jc w:val="both"/>
        <w:rPr>
          <w:color w:val="000000"/>
          <w:sz w:val="24"/>
          <w:lang w:eastAsia="ru-RU"/>
        </w:rPr>
      </w:pPr>
      <w:r>
        <w:rPr>
          <w:color w:val="000000"/>
          <w:sz w:val="24"/>
          <w:lang w:eastAsia="ru-RU"/>
        </w:rPr>
        <w:t>Семья Хабблов была религиозной. Её духовная жизнь была разносторон</w:t>
        <w:softHyphen/>
        <w:t>ней. По вечерам часто устраивались домашние концерты — все в семье</w:t>
      </w:r>
    </w:p>
    <w:p>
      <w:pPr>
        <w:pStyle w:val="Normal"/>
        <w:ind w:left="-1418" w:right="-766" w:hanging="0"/>
        <w:jc w:val="both"/>
        <w:rPr>
          <w:color w:val="000000"/>
          <w:sz w:val="24"/>
          <w:lang w:eastAsia="ru-RU"/>
        </w:rPr>
      </w:pPr>
      <w:r>
        <w:rPr>
          <w:color w:val="000000"/>
          <w:sz w:val="24"/>
          <w:lang w:eastAsia="ru-RU"/>
        </w:rPr>
        <w:drawing>
          <wp:inline distT="0" distB="0" distL="0" distR="0">
            <wp:extent cx="2365375" cy="1786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2365375" cy="17862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алактика </w:t>
      </w:r>
      <w:r>
        <w:rPr>
          <w:b/>
          <w:i/>
          <w:color w:val="000000"/>
          <w:sz w:val="24"/>
          <w:lang w:val="en-US" w:eastAsia="ru-RU"/>
        </w:rPr>
        <w:t xml:space="preserve">NGC </w:t>
      </w:r>
      <w:r>
        <w:rPr>
          <w:b/>
          <w:i/>
          <w:color w:val="000000"/>
          <w:sz w:val="24"/>
          <w:lang w:eastAsia="ru-RU"/>
        </w:rPr>
        <w:t>3031.</w:t>
      </w:r>
    </w:p>
    <w:p>
      <w:pPr>
        <w:pStyle w:val="Normal"/>
        <w:ind w:left="-1418" w:right="-766" w:hanging="0"/>
        <w:jc w:val="both"/>
        <w:rPr>
          <w:b/>
          <w:b/>
          <w:color w:val="000000"/>
          <w:sz w:val="24"/>
          <w:lang w:val="en-US" w:eastAsia="ru-RU"/>
        </w:rPr>
      </w:pPr>
      <w:r>
        <w:rPr>
          <w:b/>
          <w:color w:val="000000"/>
          <w:sz w:val="24"/>
          <w:lang w:eastAsia="ru-RU"/>
        </w:rPr>
        <w:t>2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2566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4" r="-15" b="-14"/>
                    <a:stretch>
                      <a:fillRect/>
                    </a:stretch>
                  </pic:blipFill>
                  <pic:spPr bwMode="auto">
                    <a:xfrm>
                      <a:off x="0" y="0"/>
                      <a:ext cx="2359025" cy="2566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вин Пауэлл Хаббл.</w:t>
      </w:r>
    </w:p>
    <w:p>
      <w:pPr>
        <w:pStyle w:val="Normal"/>
        <w:shd w:fill="FFFFFF" w:val="clear"/>
        <w:ind w:left="-1418" w:right="-766" w:hanging="0"/>
        <w:jc w:val="both"/>
        <w:rPr>
          <w:color w:val="000000"/>
          <w:sz w:val="24"/>
          <w:lang w:eastAsia="ru-RU"/>
        </w:rPr>
      </w:pPr>
      <w:r>
        <w:rPr>
          <w:color w:val="000000"/>
          <w:sz w:val="24"/>
          <w:lang w:eastAsia="ru-RU"/>
        </w:rPr>
        <w:t>хорошо играли на разных инстру</w:t>
        <w:softHyphen/>
        <w:t>ментах.</w:t>
      </w:r>
    </w:p>
    <w:p>
      <w:pPr>
        <w:pStyle w:val="Normal"/>
        <w:shd w:fill="FFFFFF" w:val="clear"/>
        <w:ind w:left="-1418" w:right="-766" w:hanging="0"/>
        <w:jc w:val="both"/>
        <w:rPr>
          <w:color w:val="000000"/>
          <w:sz w:val="24"/>
          <w:lang w:eastAsia="ru-RU"/>
        </w:rPr>
      </w:pPr>
      <w:r>
        <w:rPr>
          <w:color w:val="000000"/>
          <w:sz w:val="24"/>
          <w:lang w:eastAsia="ru-RU"/>
        </w:rPr>
        <w:t>Эдвин много читал, увлекался фантастическими романами Жюля Верна. Он рано заинтересовался ас</w:t>
        <w:softHyphen/>
        <w:t>трономией. Сестра Эдвина Элен Лейн на склоне своих дней вспоминала, что это произошло не без влияния дедушки Уильяма Гендерсона Джейм</w:t>
        <w:softHyphen/>
        <w:t>са, отца матери: «Он построил теле</w:t>
        <w:softHyphen/>
        <w:t>скоп, который настолько очаровал Эдвина, что тот попросил, чтобы вместо празднования своего вось</w:t>
        <w:softHyphen/>
        <w:t>мого дня рождения ему позволили до позднего часа не ложиться спать и насмотреться в инструмент до пол</w:t>
        <w:softHyphen/>
        <w:t>ного удовольствия. Его желание бы</w:t>
        <w:softHyphen/>
        <w:t>ло исполнено...».</w:t>
      </w:r>
    </w:p>
    <w:p>
      <w:pPr>
        <w:pStyle w:val="Normal"/>
        <w:shd w:fill="FFFFFF" w:val="clear"/>
        <w:ind w:left="-1418" w:right="-766" w:hanging="0"/>
        <w:jc w:val="both"/>
        <w:rPr>
          <w:color w:val="000000"/>
          <w:sz w:val="24"/>
          <w:lang w:eastAsia="ru-RU"/>
        </w:rPr>
      </w:pPr>
      <w:r>
        <w:rPr>
          <w:color w:val="000000"/>
          <w:sz w:val="24"/>
          <w:lang w:eastAsia="ru-RU"/>
        </w:rPr>
        <w:t>В 1906 г. Эдвин Хаббл окончил среднюю школу и, получив стипен</w:t>
        <w:softHyphen/>
        <w:t>дию, 16-летним юношей поступил в Чикагский университет. Он изучал ас</w:t>
        <w:softHyphen/>
        <w:t>трономию, математику и физику. Из спортивных занятий Эдвин особенно любил футбол и бокс, причём на</w:t>
        <w:softHyphen/>
        <w:t>столько хорошо проявил себя в по</w:t>
        <w:softHyphen/>
        <w:t>следнем, что тренер предложил ему переквалифицироваться в професси</w:t>
        <w:softHyphen/>
        <w:t>онального боксёра. В числе наиболее способных студентов он получил сти</w:t>
        <w:softHyphen/>
        <w:t>пендию для продолжения образования в Великобритании. Однако, прибыв туда осенью 1910 г., Хаббл не стал спе</w:t>
        <w:softHyphen/>
        <w:t>циализироваться в области астроно</w:t>
        <w:softHyphen/>
        <w:t>мии, а решил изучать в Оксфордском университете международное право.</w:t>
      </w:r>
    </w:p>
    <w:p>
      <w:pPr>
        <w:pStyle w:val="Normal"/>
        <w:shd w:fill="FFFFFF" w:val="clear"/>
        <w:ind w:left="-1418" w:right="-766" w:hanging="0"/>
        <w:jc w:val="both"/>
        <w:rPr>
          <w:color w:val="000000"/>
          <w:sz w:val="24"/>
          <w:lang w:eastAsia="ru-RU"/>
        </w:rPr>
      </w:pPr>
      <w:r>
        <w:rPr>
          <w:color w:val="000000"/>
          <w:sz w:val="24"/>
          <w:lang w:eastAsia="ru-RU"/>
        </w:rPr>
        <w:t>Получив степень бакалавра права, Хаббл летом 1913 г. вернулся домой в Америку. Но его влечёт к заняти</w:t>
        <w:softHyphen/>
        <w:t>ям астрономией, а не юриспруден</w:t>
        <w:softHyphen/>
        <w:t>цией. И Хаббл переезжает в Чикаго, где поступает на работу на Йеркскую обсерваторию. Она была создана бла</w:t>
        <w:softHyphen/>
        <w:t>годаря пожертвованиям чикагского трамвайного магната Чарлза Йеркса. пожелавшего увековечить своё имя. Его жизнь описана Теодором Драй</w:t>
        <w:softHyphen/>
        <w:t>зером в романе «Финансист». Обсер</w:t>
        <w:softHyphen/>
        <w:t>ватория, носящая его имя, была осна</w:t>
        <w:softHyphen/>
        <w:t>щена лучшими по тем временам инструментами. На ней был установ</w:t>
        <w:softHyphen/>
        <w:t>лен 40-дюймовый (100-сантиметро</w:t>
        <w:softHyphen/>
        <w:t>вый) телескоп — последний величай</w:t>
        <w:softHyphen/>
        <w:t>ший рефрактор в мире, а также 24-дюймовый (60-сантиметровый) телескоп-рефлектор.</w:t>
      </w:r>
    </w:p>
    <w:p>
      <w:pPr>
        <w:pStyle w:val="Normal"/>
        <w:shd w:fill="FFFFFF" w:val="clear"/>
        <w:ind w:left="-1418" w:right="-766" w:hanging="0"/>
        <w:jc w:val="both"/>
        <w:rPr>
          <w:color w:val="000000"/>
          <w:sz w:val="24"/>
          <w:lang w:eastAsia="ru-RU"/>
        </w:rPr>
      </w:pPr>
      <w:r>
        <w:rPr>
          <w:color w:val="000000"/>
          <w:sz w:val="24"/>
          <w:lang w:eastAsia="ru-RU"/>
        </w:rPr>
        <w:t>Первая научная работа Хаббла бы</w:t>
        <w:softHyphen/>
        <w:t>ла посвящена собственным движе</w:t>
        <w:softHyphen/>
        <w:t>ниям звёзд. Его докторская диссерта</w:t>
        <w:softHyphen/>
        <w:t>ция называлась «Фотографические исследования слабых туманностей». Хотя тогда и было уже открыто око</w:t>
        <w:softHyphen/>
        <w:t>ло 20 тыс. туманностей, природа их оставалась неизвестной. Хаббл от</w:t>
        <w:softHyphen/>
        <w:t>крыл 512 новых туманностей на круп</w:t>
        <w:softHyphen/>
        <w:t>номасштабных фотографиях неба. Его научные исследования прервала Первая мировая война. Хаббл к тому времени получил приглашение от ди</w:t>
        <w:softHyphen/>
        <w:t>ректора обсерватории Маунт-Вилсон Джорджа Эллери Хейла перейти к нему на работу, чтобы начать наблю</w:t>
        <w:softHyphen/>
        <w:t>дения на новом, самом большом тог</w:t>
        <w:softHyphen/>
        <w:t>да в мире 100-дюймовом рефлекторе. К удивлению Хейла, он получил от Хаббла телеграмму: «С сожалением не могу принять Ваше предложение. Ухо</w:t>
        <w:softHyphen/>
        <w:t>жу на войну».</w:t>
      </w:r>
    </w:p>
    <w:p>
      <w:pPr>
        <w:pStyle w:val="Normal"/>
        <w:shd w:fill="FFFFFF" w:val="clear"/>
        <w:ind w:left="-1418" w:right="-766" w:hanging="0"/>
        <w:jc w:val="both"/>
        <w:rPr>
          <w:color w:val="000000"/>
          <w:sz w:val="24"/>
          <w:lang w:eastAsia="ru-RU"/>
        </w:rPr>
      </w:pPr>
      <w:r>
        <w:rPr>
          <w:color w:val="000000"/>
          <w:sz w:val="24"/>
          <w:lang w:eastAsia="ru-RU"/>
        </w:rPr>
        <w:t>В офицерском учебном лагере Хаббл получил звание капитана и был назначен в дивизию «Чёрный яс</w:t>
        <w:softHyphen/>
        <w:t>треб» командиром батальона. Осенью 1918 г. дивизия высадилась во Фран</w:t>
        <w:softHyphen/>
        <w:t>ции, но участия в военных действи</w:t>
        <w:softHyphen/>
        <w:t>ях принять не успела.</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сле войны Хаббл вернулся в Аме</w:t>
        <w:softHyphen/>
        <w:t>рику в чине майора. Демобилизовав</w:t>
        <w:softHyphen/>
        <w:t>шись, он приехал в Пасадену, принял предложение Хейла и приступил к ра</w:t>
        <w:softHyphen/>
        <w:t>боте в обсерватории Маунт-Вилсон.</w:t>
      </w:r>
    </w:p>
    <w:p>
      <w:pPr>
        <w:pStyle w:val="Normal"/>
        <w:ind w:left="-1418" w:right="-766" w:hanging="0"/>
        <w:jc w:val="both"/>
        <w:rPr>
          <w:b/>
          <w:b/>
          <w:color w:val="000000"/>
          <w:sz w:val="24"/>
          <w:lang w:eastAsia="ru-RU"/>
        </w:rPr>
      </w:pPr>
      <w:r>
        <w:rPr>
          <w:b/>
          <w:color w:val="000000"/>
          <w:sz w:val="24"/>
          <w:lang w:eastAsia="ru-RU"/>
        </w:rPr>
        <w:t>20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Он был зачислен в группу фотогра</w:t>
        <w:softHyphen/>
        <w:t>фирования туманностей, что соответ</w:t>
        <w:softHyphen/>
        <w:t>ствовало его научным интересам. Хаббл много наблюдал, по работ пуб</w:t>
        <w:softHyphen/>
        <w:t>ликовал мало. В работе 1922 г. «Об</w:t>
        <w:softHyphen/>
        <w:t>щее исследование диффузных галак</w:t>
        <w:softHyphen/>
        <w:t>тических туманностей» он разделил все туманности на два типа: галакти</w:t>
        <w:softHyphen/>
        <w:t>ческие, связанные с Млечным Путём, и внегалактические, видимые в основ</w:t>
        <w:softHyphen/>
        <w:t>ном в стороне от него.</w:t>
      </w:r>
    </w:p>
    <w:p>
      <w:pPr>
        <w:pStyle w:val="Normal"/>
        <w:shd w:fill="FFFFFF" w:val="clear"/>
        <w:ind w:left="-1418" w:right="-766" w:hanging="0"/>
        <w:jc w:val="both"/>
        <w:rPr/>
      </w:pPr>
      <w:r>
        <w:rPr>
          <w:color w:val="000000"/>
          <w:sz w:val="24"/>
          <w:lang w:eastAsia="ru-RU"/>
        </w:rPr>
        <w:t xml:space="preserve">В начале 20-х </w:t>
      </w:r>
      <w:r>
        <w:rPr>
          <w:color w:val="000000"/>
          <w:sz w:val="24"/>
          <w:lang w:val="en-US" w:eastAsia="ru-RU"/>
        </w:rPr>
        <w:t xml:space="preserve">it. </w:t>
      </w:r>
      <w:r>
        <w:rPr>
          <w:color w:val="000000"/>
          <w:sz w:val="24"/>
          <w:lang w:eastAsia="ru-RU"/>
        </w:rPr>
        <w:t>Хаббл рассмотрел механизмы свечения диффузных и планетарных галактических туман</w:t>
        <w:softHyphen/>
        <w:t>ностей. Он доказал, что диффузные туманности светят отражённым све</w:t>
        <w:softHyphen/>
        <w:t>том близлежащих горячих звёзд, а свечение планетарных туманностей сродни флуоресценции: от центральной звезды исходит интенсивное ультрафиолетовое излучение, кото</w:t>
        <w:softHyphen/>
        <w:t>рое затем переизлучается туман</w:t>
        <w:softHyphen/>
        <w:t>ностью в видимом диапазоне спект</w:t>
        <w:softHyphen/>
        <w:t>ра. Хаббл нашёл также зависимость между яркостью отражательных ту</w:t>
        <w:softHyphen/>
        <w:t>манностей и блеском освещающих их звёзд.</w:t>
      </w:r>
    </w:p>
    <w:p>
      <w:pPr>
        <w:pStyle w:val="Normal"/>
        <w:shd w:fill="FFFFFF" w:val="clear"/>
        <w:ind w:left="-1418" w:right="-766" w:hanging="0"/>
        <w:jc w:val="both"/>
        <w:rPr>
          <w:color w:val="000000"/>
          <w:sz w:val="24"/>
          <w:lang w:eastAsia="ru-RU"/>
        </w:rPr>
      </w:pPr>
      <w:r>
        <w:rPr>
          <w:color w:val="000000"/>
          <w:sz w:val="24"/>
          <w:lang w:eastAsia="ru-RU"/>
        </w:rPr>
        <w:t>Особый интерес Хаббл проявил к знаменитой туманности Андромеды (М31). Он получил ряд её фотогра</w:t>
        <w:softHyphen/>
        <w:t>фий на 60- и 100-дюймовых реф</w:t>
        <w:softHyphen/>
        <w:t>лекторах. На пластинке, снятой 4 октября 1923 г. на крупнейшем рефлекторе, внутри туманности обна</w:t>
        <w:softHyphen/>
        <w:t>ружены вспышки двух новых звёзд и одна слабая переменная звезда. Эту переменную Хаббл нашёл ещё на нескольких десятках негативов, полу</w:t>
        <w:softHyphen/>
        <w:t>ченных начиная с осени 1909 г. Пос</w:t>
        <w:softHyphen/>
        <w:t>ле дальнейших наблюдений и сравне</w:t>
        <w:softHyphen/>
        <w:t>ния их с более ранними стало ясно, что Хаббл открыл в туманности Ан</w:t>
        <w:softHyphen/>
        <w:t>дромеды типичную цефеиду. Астро</w:t>
        <w:softHyphen/>
        <w:t>номам хорошо известно, как по види</w:t>
        <w:softHyphen/>
        <w:t>мому блеску определить расстояние до цефеиды. Но если она входит в со</w:t>
        <w:softHyphen/>
        <w:t>став туманности Андромеды, то ста</w:t>
        <w:softHyphen/>
        <w:t>новится возможным определить рас</w:t>
        <w:softHyphen/>
        <w:t>стояние и до этой туманности. Хаббл оценил её удалённость в 1 млн. свето</w:t>
        <w:softHyphen/>
        <w:t>вых лет (по современным данным, около 2 млн. световых лет). Поскольку это расстояние намного превышает размеры нашей Галактики, окончательно было доказано, что спиральные туманности являются самостоятельными звёздными системами, рас</w:t>
        <w:softHyphen/>
        <w:t>положенными на огромных расстоя</w:t>
        <w:softHyphen/>
        <w:t>ниях от Галактики и похожими на неё. Концепция островных вселен</w:t>
        <w:softHyphen/>
        <w:t>ных получила блестящее подтверждение.</w:t>
      </w:r>
    </w:p>
    <w:p>
      <w:pPr>
        <w:pStyle w:val="Normal"/>
        <w:shd w:fill="FFFFFF" w:val="clear"/>
        <w:ind w:left="-1418" w:right="-766" w:hanging="0"/>
        <w:jc w:val="both"/>
        <w:rPr/>
      </w:pPr>
      <w:r>
        <w:rPr>
          <w:color w:val="000000"/>
          <w:sz w:val="24"/>
          <w:lang w:eastAsia="ru-RU"/>
        </w:rPr>
        <w:t>Впервые результаты Хаббла были доложены 1 января 1925 г. на заседа</w:t>
        <w:softHyphen/>
        <w:t>нии Американского астрономиче</w:t>
        <w:softHyphen/>
        <w:t>ского общества. За это исследование он получил премию Ассоциации раз</w:t>
        <w:softHyphen/>
        <w:t>вития науки и его</w:t>
      </w:r>
      <w:r>
        <w:rPr>
          <w:i/>
          <w:color w:val="000000"/>
          <w:sz w:val="24"/>
          <w:lang w:eastAsia="ru-RU"/>
        </w:rPr>
        <w:t xml:space="preserve"> </w:t>
      </w:r>
      <w:r>
        <w:rPr>
          <w:color w:val="000000"/>
          <w:sz w:val="24"/>
          <w:lang w:eastAsia="ru-RU"/>
        </w:rPr>
        <w:t>имя впервые по</w:t>
        <w:softHyphen/>
        <w:t>явилось в справочнике «Кто есть кто в Америке» за 1924—1925 гг.</w:t>
      </w:r>
    </w:p>
    <w:p>
      <w:pPr>
        <w:pStyle w:val="Normal"/>
        <w:shd w:fill="FFFFFF" w:val="clear"/>
        <w:ind w:left="-1418" w:right="-766" w:hanging="0"/>
        <w:jc w:val="both"/>
        <w:rPr>
          <w:color w:val="000000"/>
          <w:sz w:val="24"/>
          <w:lang w:eastAsia="ru-RU"/>
        </w:rPr>
      </w:pPr>
      <w:r>
        <w:rPr>
          <w:color w:val="000000"/>
          <w:sz w:val="24"/>
          <w:lang w:eastAsia="ru-RU"/>
        </w:rPr>
        <w:t>Хаббл продолжил исследования галактик. Он изучал их состав, струк</w:t>
        <w:softHyphen/>
        <w:t>туру и вращение, их распределение</w:t>
      </w:r>
    </w:p>
    <w:p>
      <w:pPr>
        <w:pStyle w:val="Normal"/>
        <w:ind w:left="-1418" w:right="-766" w:hanging="0"/>
        <w:jc w:val="both"/>
        <w:rPr>
          <w:color w:val="000000"/>
          <w:sz w:val="24"/>
          <w:lang w:eastAsia="ru-RU"/>
        </w:rPr>
      </w:pPr>
      <w:r>
        <w:rPr>
          <w:color w:val="000000"/>
          <w:sz w:val="24"/>
          <w:lang w:eastAsia="ru-RU"/>
        </w:rPr>
        <w:drawing>
          <wp:inline distT="0" distB="0" distL="0" distR="0">
            <wp:extent cx="2365375" cy="3505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0" r="-15" b="-10"/>
                    <a:stretch>
                      <a:fillRect/>
                    </a:stretch>
                  </pic:blipFill>
                  <pic:spPr bwMode="auto">
                    <a:xfrm>
                      <a:off x="0" y="0"/>
                      <a:ext cx="2365375" cy="35052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Хаббл у 48-дюймовой камеры Шмидта обсерватории Маунт-Паломар — одной из самых результативных астрокамер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800000"/>
          <w:sz w:val="24"/>
          <w:lang w:eastAsia="ru-RU"/>
        </w:rPr>
      </w:pPr>
      <w:bookmarkStart w:id="17" w:name="а19"/>
      <w:bookmarkEnd w:id="17"/>
      <w:r>
        <w:rPr>
          <w:color w:val="800000"/>
          <w:sz w:val="24"/>
          <w:lang w:eastAsia="ru-RU"/>
        </w:rPr>
        <w:t>БАНКИР — ДВОРНИК — АСТРОНОМ</w:t>
      </w:r>
    </w:p>
    <w:p>
      <w:pPr>
        <w:pStyle w:val="Normal"/>
        <w:shd w:fill="FFFFFF" w:val="clear"/>
        <w:ind w:left="-1418" w:right="-766" w:hanging="0"/>
        <w:jc w:val="both"/>
        <w:rPr>
          <w:color w:val="800000"/>
          <w:sz w:val="24"/>
          <w:lang w:eastAsia="ru-RU"/>
        </w:rPr>
      </w:pPr>
      <w:r>
        <w:rPr>
          <w:color w:val="800000"/>
          <w:sz w:val="24"/>
          <w:lang w:eastAsia="ru-RU"/>
        </w:rPr>
        <w:t>Один из сотрудников обсерватории Маунт-Вилсон, сын крупного банкира Милтон Хьюмасон в 14-летнем возрасте бросил школу и поступил в обсерваторию дворником. Природный ум, любознатель</w:t>
        <w:softHyphen/>
        <w:t>ность и любовь к астрономии позволили ему самостоятельно овла</w:t>
        <w:softHyphen/>
        <w:t>деть азами науки, и он начал помогать при проведении наблюде</w:t>
        <w:softHyphen/>
        <w:t>ний и в фотолаборатории, а впоследствии стал известным астрономом-наблюдателем, любимым сотрудником Хаббла.</w:t>
      </w:r>
    </w:p>
    <w:p>
      <w:pPr>
        <w:pStyle w:val="Normal"/>
        <w:ind w:left="-1418" w:right="-766" w:hanging="0"/>
        <w:jc w:val="both"/>
        <w:rPr>
          <w:b/>
          <w:b/>
          <w:color w:val="000000"/>
          <w:sz w:val="24"/>
          <w:lang w:eastAsia="ru-RU"/>
        </w:rPr>
      </w:pPr>
      <w:r>
        <w:rPr>
          <w:b/>
          <w:color w:val="000000"/>
          <w:sz w:val="24"/>
          <w:lang w:eastAsia="ru-RU"/>
        </w:rPr>
        <w:t>20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8" w:name="а20"/>
      <w:bookmarkEnd w:id="18"/>
      <w:r>
        <w:rPr>
          <w:color w:val="800000"/>
          <w:sz w:val="24"/>
          <w:lang w:eastAsia="ru-RU"/>
        </w:rPr>
        <w:t>НАУЧНАЯ ТЕОРИЯ СОЗДАЁТСЯ В КАЗИНО</w:t>
      </w:r>
    </w:p>
    <w:p>
      <w:pPr>
        <w:pStyle w:val="Normal"/>
        <w:shd w:fill="FFFFFF" w:val="clear"/>
        <w:ind w:left="-1418" w:right="-766" w:hanging="0"/>
        <w:jc w:val="both"/>
        <w:rPr>
          <w:color w:val="800000"/>
          <w:sz w:val="24"/>
          <w:lang w:eastAsia="ru-RU"/>
        </w:rPr>
      </w:pPr>
      <w:r>
        <w:rPr>
          <w:color w:val="800000"/>
          <w:sz w:val="24"/>
          <w:lang w:eastAsia="ru-RU"/>
        </w:rPr>
        <w:t>В 1937—1940 гг. астрофизик Георгий Гамов (одессит, с 1934 г. живший и работавший в США) много занимался проблемой источ</w:t>
        <w:softHyphen/>
        <w:t>ников звёздной энергии. В апреле 1938 г. он даже созвал в Вашинг</w:t>
        <w:softHyphen/>
        <w:t>тоне специальное совещание, куда пригласил лучших астрофизи</w:t>
        <w:softHyphen/>
        <w:t>ков и физиков, занимавшихся ядерными реакциями. Результатом явились два важных исследования немецких астрофизиков Кар</w:t>
        <w:softHyphen/>
        <w:t>ла фон Вейцзеккера и Ханса Бете, в ходе которых был выявлен источник звёздной энергии — превращение водорода в гелий.</w:t>
      </w:r>
    </w:p>
    <w:p>
      <w:pPr>
        <w:pStyle w:val="Normal"/>
        <w:shd w:fill="FFFFFF" w:val="clear"/>
        <w:ind w:left="-1418" w:right="-766" w:hanging="0"/>
        <w:jc w:val="both"/>
        <w:rPr>
          <w:color w:val="800000"/>
          <w:sz w:val="24"/>
          <w:lang w:eastAsia="ru-RU"/>
        </w:rPr>
      </w:pPr>
      <w:r>
        <w:rPr>
          <w:color w:val="800000"/>
          <w:sz w:val="24"/>
          <w:lang w:eastAsia="ru-RU"/>
        </w:rPr>
        <w:t>Но необходимо было установить, как отводятся избытки энер</w:t>
        <w:softHyphen/>
        <w:t>гии от звезды в случае, например, звёздных вспышек. К разработ</w:t>
        <w:softHyphen/>
        <w:t>ке этого вопроса Гамов привлёк астрофизика М. Шенберга.</w:t>
      </w:r>
    </w:p>
    <w:p>
      <w:pPr>
        <w:pStyle w:val="Normal"/>
        <w:shd w:fill="FFFFFF" w:val="clear"/>
        <w:ind w:left="-1418" w:right="-766" w:hanging="0"/>
        <w:jc w:val="both"/>
        <w:rPr>
          <w:color w:val="800000"/>
          <w:sz w:val="24"/>
          <w:lang w:eastAsia="ru-RU"/>
        </w:rPr>
      </w:pPr>
      <w:r>
        <w:rPr>
          <w:color w:val="800000"/>
          <w:sz w:val="24"/>
          <w:lang w:eastAsia="ru-RU"/>
        </w:rPr>
        <w:t>Однажды (а было это в 1940 г.) Гамов и Шенберг приехали в Рио-де-Жанейро и зашли там в казино. Учёные решили попытать счастья, выложили деньги. Вместо денег они получили специальные жетоны, которые и поставили на кон. Увы, им не повезло, они про</w:t>
        <w:softHyphen/>
        <w:t>играли. Решив больше не рисковать, они отошли к соседнему столу, за которым не играли. Шенберг стал задумчиво чертить мелком на зелёном сукне схему: деньги превращаются в новую форму — же</w:t>
        <w:softHyphen/>
        <w:t>тоны, которые с небывалой лёгкостью покидают их владельцев.</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Позвольте! Но это же идея! Энергия, запертая в недрах звезды, может превратиться в другую форму, которая сразу же ускользает, — в нейтрино! — воскликнул Гамов.</w:t>
      </w:r>
    </w:p>
    <w:p>
      <w:pPr>
        <w:pStyle w:val="Normal"/>
        <w:shd w:fill="FFFFFF" w:val="clear"/>
        <w:ind w:left="-1418" w:right="-766" w:hanging="0"/>
        <w:jc w:val="both"/>
        <w:rPr>
          <w:color w:val="800000"/>
          <w:sz w:val="24"/>
          <w:lang w:eastAsia="ru-RU"/>
        </w:rPr>
      </w:pPr>
      <w:r>
        <w:rPr>
          <w:color w:val="800000"/>
          <w:sz w:val="24"/>
          <w:lang w:eastAsia="ru-RU"/>
        </w:rPr>
        <w:t>И оба учёных, забыв обо всём на свете, прямо на игорном сто</w:t>
        <w:softHyphen/>
        <w:t>ле, набросали основы теории процесса, в котором в результате взаимодействия электронов с ядрами рождаются нейтринно-антинейтринные пары, покидающие звезду вместе с энергией.</w:t>
      </w:r>
    </w:p>
    <w:p>
      <w:pPr>
        <w:pStyle w:val="Normal"/>
        <w:shd w:fill="FFFFFF" w:val="clear"/>
        <w:ind w:left="-1418" w:right="-766" w:hanging="0"/>
        <w:jc w:val="both"/>
        <w:rPr>
          <w:color w:val="800000"/>
          <w:sz w:val="24"/>
          <w:lang w:eastAsia="ru-RU"/>
        </w:rPr>
      </w:pPr>
      <w:r>
        <w:rPr>
          <w:color w:val="800000"/>
          <w:sz w:val="24"/>
          <w:lang w:eastAsia="ru-RU"/>
        </w:rPr>
        <w:t>Гамов назвал открытый ими ход превращений Урка-процессом (ведь открытие было сделано в «Казино де Урка»). Но кто же там, в далёкой Одессе, не знает, что урка — это вор, а урка-процесс — обычное воровство!</w:t>
      </w:r>
    </w:p>
    <w:p>
      <w:pPr>
        <w:pStyle w:val="Normal"/>
        <w:shd w:fill="FFFFFF" w:val="clear"/>
        <w:ind w:left="-1418" w:right="-766" w:hanging="0"/>
        <w:jc w:val="both"/>
        <w:rPr>
          <w:color w:val="000000"/>
          <w:sz w:val="24"/>
          <w:lang w:eastAsia="ru-RU"/>
        </w:rPr>
      </w:pPr>
      <w:r>
        <w:rPr>
          <w:color w:val="000000"/>
          <w:sz w:val="24"/>
          <w:lang w:eastAsia="ru-RU"/>
        </w:rPr>
        <w:t>в пространстве и движения. Им была предложена первая научная класси</w:t>
        <w:softHyphen/>
        <w:t>фикация галактик по их формам, ко</w:t>
        <w:softHyphen/>
        <w:t>торая легла в основу современной классификации. Все внегалактиче</w:t>
        <w:softHyphen/>
        <w:t>ские туманности Хаббл подразделил на три типа: эллиптические — Е, спи</w:t>
        <w:softHyphen/>
        <w:t xml:space="preserve">ральные — </w:t>
      </w:r>
      <w:r>
        <w:rPr>
          <w:color w:val="000000"/>
          <w:sz w:val="24"/>
          <w:lang w:val="en-US" w:eastAsia="ru-RU"/>
        </w:rPr>
        <w:t xml:space="preserve">S </w:t>
      </w:r>
      <w:r>
        <w:rPr>
          <w:color w:val="000000"/>
          <w:sz w:val="24"/>
          <w:lang w:eastAsia="ru-RU"/>
        </w:rPr>
        <w:t>и иррегулярные, непра</w:t>
        <w:softHyphen/>
        <w:t xml:space="preserve">вильные, — </w:t>
      </w:r>
      <w:r>
        <w:rPr>
          <w:color w:val="000000"/>
          <w:sz w:val="24"/>
          <w:lang w:val="en-US" w:eastAsia="ru-RU"/>
        </w:rPr>
        <w:t>I.</w:t>
      </w:r>
    </w:p>
    <w:p>
      <w:pPr>
        <w:pStyle w:val="Normal"/>
        <w:shd w:fill="FFFFFF" w:val="clear"/>
        <w:ind w:left="-1418" w:right="-766" w:hanging="0"/>
        <w:jc w:val="both"/>
        <w:rPr>
          <w:color w:val="000000"/>
          <w:sz w:val="24"/>
          <w:lang w:eastAsia="ru-RU"/>
        </w:rPr>
      </w:pPr>
      <w:r>
        <w:rPr>
          <w:color w:val="000000"/>
          <w:sz w:val="24"/>
          <w:lang w:eastAsia="ru-RU"/>
        </w:rPr>
        <w:t>В ближайших галактиках Хаббл открыл новые звёзды, цефеиды, шаровые скопления, газовые туманности, красные и голубые сверхгиганты. Он установил шкалу внегалактических расстояний. Хаббл разработал мето</w:t>
        <w:softHyphen/>
        <w:t>дику оценки расстояний до самых да</w:t>
        <w:softHyphen/>
        <w:t>лёких из них по их яркости.</w:t>
      </w:r>
    </w:p>
    <w:p>
      <w:pPr>
        <w:pStyle w:val="Normal"/>
        <w:shd w:fill="FFFFFF" w:val="clear"/>
        <w:ind w:left="-1418" w:right="-766" w:hanging="0"/>
        <w:jc w:val="both"/>
        <w:rPr>
          <w:color w:val="000000"/>
          <w:sz w:val="24"/>
          <w:lang w:eastAsia="ru-RU"/>
        </w:rPr>
      </w:pPr>
      <w:r>
        <w:rPr>
          <w:color w:val="000000"/>
          <w:sz w:val="24"/>
          <w:lang w:eastAsia="ru-RU"/>
        </w:rPr>
        <w:t>Научная деятельность Хаббла по</w:t>
        <w:softHyphen/>
        <w:t>лучила высокую оценку в научных кругах. В 1927 г. он был избран в На</w:t>
        <w:softHyphen/>
        <w:t>циональную академию наук США, а</w:t>
      </w:r>
    </w:p>
    <w:p>
      <w:pPr>
        <w:pStyle w:val="Normal"/>
        <w:shd w:fill="FFFFFF" w:val="clear"/>
        <w:ind w:left="-1418" w:right="-766" w:hanging="0"/>
        <w:jc w:val="both"/>
        <w:rPr>
          <w:color w:val="000000"/>
          <w:sz w:val="24"/>
          <w:lang w:eastAsia="ru-RU"/>
        </w:rPr>
      </w:pPr>
      <w:r>
        <w:rPr>
          <w:color w:val="000000"/>
          <w:sz w:val="24"/>
          <w:lang w:eastAsia="ru-RU"/>
        </w:rPr>
        <w:t>Королевское астрономическое об</w:t>
        <w:softHyphen/>
        <w:t>щество Великобритании избрало его своим действительным членом.</w:t>
      </w:r>
    </w:p>
    <w:p>
      <w:pPr>
        <w:pStyle w:val="Normal"/>
        <w:shd w:fill="FFFFFF" w:val="clear"/>
        <w:ind w:left="-1418" w:right="-766" w:hanging="0"/>
        <w:jc w:val="both"/>
        <w:rPr/>
      </w:pPr>
      <w:r>
        <w:rPr>
          <w:color w:val="000000"/>
          <w:sz w:val="24"/>
          <w:lang w:eastAsia="ru-RU"/>
        </w:rPr>
        <w:t>Хаббла интересовал вопрос об об</w:t>
        <w:softHyphen/>
        <w:t>щем строении нашего мира — Все</w:t>
        <w:softHyphen/>
        <w:t>ленной. Ещё в своей статье «Внега</w:t>
        <w:softHyphen/>
        <w:t>лактические туманности» в 1926 г. он рассматривал как возможную реляти</w:t>
        <w:softHyphen/>
        <w:t xml:space="preserve">вистскую модель (от </w:t>
      </w:r>
      <w:r>
        <w:rPr>
          <w:i/>
          <w:color w:val="000000"/>
          <w:sz w:val="24"/>
          <w:lang w:eastAsia="ru-RU"/>
        </w:rPr>
        <w:t xml:space="preserve">лат. </w:t>
      </w:r>
      <w:r>
        <w:rPr>
          <w:color w:val="000000"/>
          <w:sz w:val="24"/>
          <w:lang w:val="en-US" w:eastAsia="ru-RU"/>
        </w:rPr>
        <w:t xml:space="preserve">relativus </w:t>
      </w:r>
      <w:r>
        <w:rPr>
          <w:color w:val="000000"/>
          <w:sz w:val="24"/>
          <w:lang w:eastAsia="ru-RU"/>
        </w:rPr>
        <w:t>— «относительный») расширяющейся Вселенной голландского астронома Виллема де Ситтера. Но, не очень до</w:t>
        <w:softHyphen/>
        <w:t>веряя теоретикам и теории, Хаббл по</w:t>
        <w:softHyphen/>
        <w:t>лагал, что только наблюдения могут привести к пониманию истинной природы вещей. В моделях расширя</w:t>
        <w:softHyphen/>
        <w:t>ющейся Вселенной скорость взаим</w:t>
        <w:softHyphen/>
        <w:t>ного удаления галактик должна быть прямо пропорциональна расстоянию между ними. Он считал необходимым с помощью наблюдений убедиться в том, что у галактик с ростом расстоя</w:t>
        <w:softHyphen/>
        <w:t>ний растут и лучевые скорости. Хаббл составил список наиболее слабых га</w:t>
        <w:softHyphen/>
        <w:t>лактик, которые, естественно, предпо</w:t>
        <w:softHyphen/>
        <w:t>лагались наиболее далёкими, и изме</w:t>
        <w:softHyphen/>
        <w:t xml:space="preserve">рил их лучевые скорости. Для одной очень далёкой галактики </w:t>
      </w:r>
      <w:r>
        <w:rPr>
          <w:color w:val="000000"/>
          <w:sz w:val="24"/>
          <w:lang w:val="en-US" w:eastAsia="ru-RU"/>
        </w:rPr>
        <w:t xml:space="preserve">(NGC </w:t>
      </w:r>
      <w:r>
        <w:rPr>
          <w:color w:val="000000"/>
          <w:sz w:val="24"/>
          <w:lang w:eastAsia="ru-RU"/>
        </w:rPr>
        <w:t>7616) он получил по смещениям спект</w:t>
        <w:softHyphen/>
        <w:t>ральных линий в красную сторону лучевую скорость 3779 км/с. Это огромное значение сказало Хабблу о многом.</w:t>
      </w:r>
    </w:p>
    <w:p>
      <w:pPr>
        <w:pStyle w:val="Normal"/>
        <w:shd w:fill="FFFFFF" w:val="clear"/>
        <w:ind w:left="-1418" w:right="-766" w:hanging="0"/>
        <w:jc w:val="both"/>
        <w:rPr>
          <w:color w:val="000000"/>
          <w:sz w:val="24"/>
          <w:lang w:eastAsia="ru-RU"/>
        </w:rPr>
      </w:pPr>
      <w:r>
        <w:rPr>
          <w:color w:val="000000"/>
          <w:sz w:val="24"/>
          <w:lang w:eastAsia="ru-RU"/>
        </w:rPr>
        <w:t>В марте 1929 г. в очередном номе</w:t>
        <w:softHyphen/>
        <w:t>ре «Трудов Национальной академии наук США» была опубликована статья Хаббла «Связь между расстоянием и лучевой скоростью внегалактических туманностей». Он накопил сведения о лучевых скоростях и удалённости 46 туманностей. На основе сопостав</w:t>
        <w:softHyphen/>
        <w:t>ления наблюдательных данных учё</w:t>
        <w:softHyphen/>
        <w:t>ный пришёл к выводу: «Далёкие галак</w:t>
        <w:softHyphen/>
        <w:t>тики уходят от нас со скоростью, пропорциональной удалённости от нас. Чем дальше галактика, тем боль</w:t>
        <w:softHyphen/>
        <w:t>ше её скорость».</w:t>
      </w:r>
    </w:p>
    <w:p>
      <w:pPr>
        <w:pStyle w:val="Normal"/>
        <w:shd w:fill="FFFFFF" w:val="clear"/>
        <w:ind w:left="-1418" w:right="-766" w:hanging="0"/>
        <w:jc w:val="both"/>
        <w:rPr/>
      </w:pPr>
      <w:r>
        <w:rPr>
          <w:color w:val="000000"/>
          <w:sz w:val="24"/>
          <w:lang w:val="en-US" w:eastAsia="ru-RU"/>
        </w:rPr>
        <w:t>v</w:t>
      </w:r>
      <w:r>
        <w:rPr>
          <w:color w:val="000000"/>
          <w:sz w:val="24"/>
          <w:lang w:eastAsia="ru-RU"/>
        </w:rPr>
        <w:t>=Н</w:t>
      </w:r>
      <w:r>
        <w:rPr>
          <w:color w:val="000000"/>
          <w:sz w:val="24"/>
          <w:vertAlign w:val="subscript"/>
          <w:lang w:eastAsia="ru-RU"/>
        </w:rPr>
        <w:t>0</w:t>
      </w:r>
      <w:r>
        <w:rPr>
          <w:color w:val="000000"/>
          <w:sz w:val="24"/>
          <w:lang w:val="en-US" w:eastAsia="ru-RU"/>
        </w:rPr>
        <w:t>r</w:t>
      </w:r>
      <w:r>
        <w:rPr>
          <w:color w:val="000000"/>
          <w:sz w:val="24"/>
          <w:lang w:eastAsia="ru-RU"/>
        </w:rPr>
        <w:t>.</w:t>
      </w:r>
    </w:p>
    <w:p>
      <w:pPr>
        <w:pStyle w:val="Normal"/>
        <w:shd w:fill="FFFFFF" w:val="clear"/>
        <w:ind w:left="-1418" w:right="-766" w:hanging="0"/>
        <w:jc w:val="both"/>
        <w:rPr/>
      </w:pPr>
      <w:r>
        <w:rPr>
          <w:color w:val="000000"/>
          <w:sz w:val="24"/>
          <w:lang w:eastAsia="ru-RU"/>
        </w:rPr>
        <w:t>Коэффициент пропорциональнос</w:t>
        <w:softHyphen/>
        <w:t>ти Н</w:t>
      </w:r>
      <w:r>
        <w:rPr>
          <w:color w:val="000000"/>
          <w:sz w:val="24"/>
          <w:vertAlign w:val="subscript"/>
          <w:lang w:eastAsia="ru-RU"/>
        </w:rPr>
        <w:t>0</w:t>
      </w:r>
      <w:r>
        <w:rPr>
          <w:color w:val="000000"/>
          <w:sz w:val="24"/>
          <w:lang w:eastAsia="ru-RU"/>
        </w:rPr>
        <w:t xml:space="preserve"> в этом законе Хаббла, где </w:t>
      </w:r>
      <w:r>
        <w:rPr>
          <w:color w:val="000000"/>
          <w:sz w:val="24"/>
          <w:lang w:val="en-US" w:eastAsia="ru-RU"/>
        </w:rPr>
        <w:t xml:space="preserve">v </w:t>
      </w:r>
      <w:r>
        <w:rPr>
          <w:color w:val="000000"/>
          <w:sz w:val="24"/>
          <w:lang w:eastAsia="ru-RU"/>
        </w:rPr>
        <w:t xml:space="preserve">— скорость и </w:t>
      </w:r>
      <w:r>
        <w:rPr>
          <w:color w:val="000000"/>
          <w:sz w:val="24"/>
          <w:lang w:val="en-US" w:eastAsia="ru-RU"/>
        </w:rPr>
        <w:t>r</w:t>
      </w:r>
      <w:r>
        <w:rPr>
          <w:color w:val="000000"/>
          <w:sz w:val="24"/>
          <w:lang w:eastAsia="ru-RU"/>
        </w:rPr>
        <w:t xml:space="preserve"> — расстояние, был назван </w:t>
      </w:r>
      <w:r>
        <w:rPr>
          <w:i/>
          <w:color w:val="000000"/>
          <w:sz w:val="24"/>
          <w:lang w:eastAsia="ru-RU"/>
        </w:rPr>
        <w:t xml:space="preserve">постоянной Хаббла. </w:t>
      </w:r>
      <w:r>
        <w:rPr>
          <w:color w:val="000000"/>
          <w:sz w:val="24"/>
          <w:lang w:eastAsia="ru-RU"/>
        </w:rPr>
        <w:t>Он оценил её значение в 500 км/(с•Мпк); по совре</w:t>
        <w:softHyphen/>
        <w:t>менным оценкам, Н</w:t>
      </w:r>
      <w:r>
        <w:rPr>
          <w:color w:val="000000"/>
          <w:sz w:val="24"/>
          <w:vertAlign w:val="subscript"/>
          <w:lang w:eastAsia="ru-RU"/>
        </w:rPr>
        <w:t>0</w:t>
      </w:r>
      <w:r>
        <w:rPr>
          <w:color w:val="000000"/>
          <w:sz w:val="24"/>
          <w:lang w:eastAsia="ru-RU"/>
        </w:rPr>
        <w:t>=75 км/(с•Мпк), Это значит, что галактики, удалённые</w:t>
      </w:r>
    </w:p>
    <w:p>
      <w:pPr>
        <w:pStyle w:val="Normal"/>
        <w:ind w:left="-1418" w:right="-766" w:hanging="0"/>
        <w:jc w:val="both"/>
        <w:rPr>
          <w:b/>
          <w:b/>
          <w:color w:val="000000"/>
          <w:sz w:val="24"/>
          <w:lang w:eastAsia="ru-RU"/>
        </w:rPr>
      </w:pPr>
      <w:r>
        <w:rPr>
          <w:b/>
          <w:color w:val="000000"/>
          <w:sz w:val="24"/>
          <w:lang w:eastAsia="ru-RU"/>
        </w:rPr>
        <w:t>20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а 1 млн парсек (3,26 млн световых лет), «убегают» от нас со средней ско</w:t>
        <w:softHyphen/>
        <w:t>ростью 75 км/с, а те, что в 100 раз дальше, разлетаются в 100 раз быстрее. Открытие Хаббла легло в основу концепции расширяющейся Вселен</w:t>
        <w:softHyphen/>
        <w:t>ной. Его имя в истории науки встало в один ряд с именем Николая Копер</w:t>
        <w:softHyphen/>
        <w:t>ника. Оба они совершили революци</w:t>
        <w:softHyphen/>
        <w:t>онные перевороты в наших предста</w:t>
        <w:softHyphen/>
        <w:t>влениях о Вселенной.</w:t>
      </w:r>
    </w:p>
    <w:p>
      <w:pPr>
        <w:pStyle w:val="Normal"/>
        <w:shd w:fill="FFFFFF" w:val="clear"/>
        <w:ind w:left="-1418" w:right="-766" w:hanging="0"/>
        <w:jc w:val="both"/>
        <w:rPr>
          <w:color w:val="000000"/>
          <w:sz w:val="24"/>
          <w:lang w:eastAsia="ru-RU"/>
        </w:rPr>
      </w:pPr>
      <w:r>
        <w:rPr>
          <w:color w:val="000000"/>
          <w:sz w:val="24"/>
          <w:lang w:eastAsia="ru-RU"/>
        </w:rPr>
        <w:t>В начале 30-х гг. к Хабблу приходит мировая слава. В конце 1930 г. его лекцию слушает Альберт Эйнштейн и даёт ей высокую оценку. Весной 1934 г. Хаббл читает в Оксфорде Галлеевскую лекцию и получает степень почётного доктора наук Оксфорд</w:t>
        <w:softHyphen/>
        <w:t>ского университета. На основе курса лекций в Йельском университете Хаббл написал книгу «Мир туман</w:t>
        <w:softHyphen/>
        <w:t>ностей», которая вышла в 1935 г. Осенью 1936 г. он читает три лекции в Оксфорде под названием «Наблюда</w:t>
        <w:softHyphen/>
        <w:t>тельный подход к космологии». Под тем же названием в 1937 г. выходит вторая его книга. В 1940 г. он получил Золотую медаль Королевского астро</w:t>
        <w:softHyphen/>
        <w:t>номического общества.</w:t>
      </w:r>
    </w:p>
    <w:p>
      <w:pPr>
        <w:pStyle w:val="Normal"/>
        <w:shd w:fill="FFFFFF" w:val="clear"/>
        <w:ind w:left="-1418" w:right="-766" w:hanging="0"/>
        <w:jc w:val="both"/>
        <w:rPr>
          <w:color w:val="000000"/>
          <w:sz w:val="24"/>
          <w:lang w:eastAsia="ru-RU"/>
        </w:rPr>
      </w:pPr>
      <w:r>
        <w:rPr>
          <w:color w:val="000000"/>
          <w:sz w:val="24"/>
          <w:lang w:eastAsia="ru-RU"/>
        </w:rPr>
        <w:t>Несмотря на высокое положение в американской и мировой науке, Хаббл не стремился к занятию каких-либо почётных или администра</w:t>
        <w:softHyphen/>
        <w:t>тивных должностей. Известный аст</w:t>
        <w:softHyphen/>
        <w:t>рофизик Алан Сэндидж вспоминал: «Он всю свою работу делал сам. У пе</w:t>
        <w:softHyphen/>
        <w:t>го никогда не было ассистентов вплоть до самого конца, когда он пе</w:t>
        <w:softHyphen/>
        <w:t>ренёс болезнь. Он работал очень много, и вся его жизнь была посвя</w:t>
        <w:softHyphen/>
        <w:t>щена работе».</w:t>
      </w:r>
    </w:p>
    <w:p>
      <w:pPr>
        <w:pStyle w:val="Normal"/>
        <w:shd w:fill="FFFFFF" w:val="clear"/>
        <w:ind w:left="-1418" w:right="-766" w:hanging="0"/>
        <w:jc w:val="both"/>
        <w:rPr>
          <w:color w:val="000000"/>
          <w:sz w:val="24"/>
          <w:lang w:eastAsia="ru-RU"/>
        </w:rPr>
      </w:pPr>
      <w:r>
        <w:rPr>
          <w:color w:val="000000"/>
          <w:sz w:val="24"/>
          <w:lang w:eastAsia="ru-RU"/>
        </w:rPr>
        <w:t>В личной жизни Хаббл не был та</w:t>
        <w:softHyphen/>
        <w:t>ким замкнутым, как в работе. Среди его друзей были и английский писа</w:t>
        <w:softHyphen/>
        <w:t>тель Олдос Хаксли, и великий рус</w:t>
        <w:softHyphen/>
        <w:t>ский композитор Игорь Стравин</w:t>
        <w:softHyphen/>
        <w:t>ский, эмигрировавший из России после большевистского переворота, и артисты из Голливуда, в том числе Уолт Дисней.</w:t>
      </w:r>
    </w:p>
    <w:p>
      <w:pPr>
        <w:pStyle w:val="Normal"/>
        <w:shd w:fill="FFFFFF" w:val="clear"/>
        <w:ind w:left="-1418" w:right="-766" w:hanging="0"/>
        <w:jc w:val="both"/>
        <w:rPr>
          <w:color w:val="000000"/>
          <w:sz w:val="24"/>
          <w:lang w:eastAsia="ru-RU"/>
        </w:rPr>
      </w:pPr>
      <w:r>
        <w:rPr>
          <w:color w:val="000000"/>
          <w:sz w:val="24"/>
          <w:lang w:eastAsia="ru-RU"/>
        </w:rPr>
        <w:t>Когда началась Вторая мировая война, Хаббл возглавил Южно-Кали</w:t>
        <w:softHyphen/>
        <w:t>форнийский объединённый комитет борьбы за свободу, а в октябре 1940 г.</w:t>
      </w:r>
    </w:p>
    <w:p>
      <w:pPr>
        <w:pStyle w:val="Normal"/>
        <w:shd w:fill="FFFFFF" w:val="clear"/>
        <w:ind w:left="-1418" w:right="1502" w:hanging="0"/>
        <w:jc w:val="both"/>
        <w:rPr/>
      </w:pPr>
      <w:r>
        <w:rPr>
          <w:color w:val="008080"/>
          <w:sz w:val="24"/>
          <w:lang w:eastAsia="ru-RU"/>
        </w:rPr>
        <w:t>АЛЬФА, БЕТА</w:t>
      </w:r>
      <w:r>
        <w:rPr>
          <w:color w:val="008080"/>
          <w:sz w:val="24"/>
          <w:lang w:val="en-US" w:eastAsia="ru-RU"/>
        </w:rPr>
        <w:t xml:space="preserve">, </w:t>
      </w:r>
      <w:r>
        <w:rPr>
          <w:color w:val="008080"/>
          <w:sz w:val="24"/>
          <w:lang w:eastAsia="ru-RU"/>
        </w:rPr>
        <w:t>ГАММА...</w:t>
      </w:r>
    </w:p>
    <w:p>
      <w:pPr>
        <w:pStyle w:val="Normal"/>
        <w:shd w:fill="FFFFFF" w:val="clear"/>
        <w:ind w:left="-1418" w:right="1502" w:hanging="0"/>
        <w:jc w:val="both"/>
        <w:rPr>
          <w:color w:val="008080"/>
          <w:sz w:val="24"/>
          <w:lang w:eastAsia="ru-RU"/>
        </w:rPr>
      </w:pPr>
      <w:r>
        <w:rPr>
          <w:color w:val="008080"/>
          <w:sz w:val="24"/>
          <w:lang w:eastAsia="ru-RU"/>
        </w:rPr>
        <w:t>Как-то раз, готовя работу к публикации, Гамов, который не мог упустить случая пошутить, заметил, что фамилии её авторов — его и Альфера — напоминают названия первой и третьей букв греческого алфавита — «альфа» и «гамма». Не хватало только «бета», и Гамов вспомнил о своём приятеле из Корнуэлла по фамилии Бете. Гамов включил его в список авторов, и теорию впоследствии так и стали называть: «альфа — бета — гамма». Бете вроде бы ничего не имел против и лаже помогал обсуждать теорию, но, когда впоследствии выяснилось, что она всё-таки неверна, Гамов уверял, что до него дошли слухи, будто Бете собирается сменить фамилию. По словам Гамова, он просил своего сотрудника Германа, также работавшего над этой теорией, сменить фамилию на «Дельтер», чтобы ряд был полным, но тот «с тупым упрямством отказывался», как сокрушался Гамов.</w:t>
      </w:r>
    </w:p>
    <w:p>
      <w:pPr>
        <w:pStyle w:val="Normal"/>
        <w:shd w:fill="FFFFFF" w:val="clear"/>
        <w:ind w:left="-1418" w:right="1502" w:hanging="0"/>
        <w:jc w:val="both"/>
        <w:rPr>
          <w:color w:val="008080"/>
          <w:sz w:val="24"/>
          <w:lang w:eastAsia="ru-RU"/>
        </w:rPr>
      </w:pPr>
      <w:r>
        <w:rPr>
          <w:i/>
          <w:color w:val="008080"/>
          <w:sz w:val="24"/>
          <w:lang w:eastAsia="ru-RU"/>
        </w:rPr>
        <w:t>(По книге Барри Паркера «Мечты Эйнштейна».)</w:t>
      </w:r>
    </w:p>
    <w:p>
      <w:pPr>
        <w:pStyle w:val="Normal"/>
        <w:shd w:fill="FFFFFF" w:val="clear"/>
        <w:ind w:left="-1418" w:right="-766" w:hanging="0"/>
        <w:jc w:val="both"/>
        <w:rPr>
          <w:color w:val="000000"/>
          <w:sz w:val="24"/>
          <w:lang w:eastAsia="ru-RU"/>
        </w:rPr>
      </w:pPr>
      <w:r>
        <w:rPr>
          <w:color w:val="000000"/>
          <w:sz w:val="24"/>
          <w:lang w:eastAsia="ru-RU"/>
        </w:rPr>
        <w:t>выступил с призывом о немедленной помощи Великобритании. В заключе</w:t>
        <w:softHyphen/>
        <w:t>ние своего призыва он сказал: «Мы все</w:t>
      </w:r>
    </w:p>
    <w:p>
      <w:pPr>
        <w:pStyle w:val="Normal"/>
        <w:shd w:fill="FFFFFF" w:val="clear"/>
        <w:ind w:left="-1418" w:right="-766" w:hanging="0"/>
        <w:jc w:val="both"/>
        <w:rPr>
          <w:color w:val="000000"/>
          <w:sz w:val="24"/>
          <w:lang w:eastAsia="ru-RU"/>
        </w:rPr>
      </w:pPr>
      <w:r>
        <w:rPr>
          <w:color w:val="000000"/>
          <w:sz w:val="24"/>
          <w:lang w:eastAsia="ru-RU"/>
        </w:rPr>
        <w:t>желаем мира. Но он должен быть ми</w:t>
        <w:softHyphen/>
        <w:t>ром с честью. Мир любой ценой это религия рабов... Если есть урок, кото</w:t>
        <w:softHyphen/>
        <w:t>рому научила нас история, так это тот, что сильные люди могут решать свою собственную судьбу».</w:t>
      </w:r>
    </w:p>
    <w:p>
      <w:pPr>
        <w:pStyle w:val="Normal"/>
        <w:shd w:fill="FFFFFF" w:val="clear"/>
        <w:ind w:left="-1418" w:right="-766" w:hanging="0"/>
        <w:jc w:val="both"/>
        <w:rPr>
          <w:color w:val="000000"/>
          <w:sz w:val="24"/>
          <w:lang w:eastAsia="ru-RU"/>
        </w:rPr>
      </w:pPr>
      <w:r>
        <w:rPr>
          <w:color w:val="000000"/>
          <w:sz w:val="24"/>
          <w:lang w:eastAsia="ru-RU"/>
        </w:rPr>
        <w:t>И конечно, Хаббл не ограничивал</w:t>
        <w:softHyphen/>
        <w:t>ся только патриотическими речами.</w:t>
      </w:r>
    </w:p>
    <w:p>
      <w:pPr>
        <w:pStyle w:val="Normal"/>
        <w:ind w:left="-1418" w:right="-766" w:hanging="0"/>
        <w:jc w:val="both"/>
        <w:rPr>
          <w:color w:val="000000"/>
          <w:sz w:val="24"/>
          <w:lang w:eastAsia="ru-RU"/>
        </w:rPr>
      </w:pPr>
      <w:r>
        <w:rPr>
          <w:color w:val="000000"/>
          <w:sz w:val="24"/>
          <w:lang w:eastAsia="ru-RU"/>
        </w:rPr>
        <w:drawing>
          <wp:inline distT="0" distB="0" distL="0" distR="0">
            <wp:extent cx="4114800" cy="3072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 r="-9" b="-12"/>
                    <a:stretch>
                      <a:fillRect/>
                    </a:stretch>
                  </pic:blipFill>
                  <pic:spPr bwMode="auto">
                    <a:xfrm>
                      <a:off x="0" y="0"/>
                      <a:ext cx="4114800" cy="30721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актика Сомбреро.</w:t>
      </w:r>
    </w:p>
    <w:p>
      <w:pPr>
        <w:pStyle w:val="Normal"/>
        <w:ind w:left="-1418" w:right="-766" w:hanging="0"/>
        <w:jc w:val="both"/>
        <w:rPr>
          <w:b/>
          <w:b/>
          <w:color w:val="000000"/>
          <w:sz w:val="24"/>
          <w:lang w:eastAsia="ru-RU"/>
        </w:rPr>
      </w:pPr>
      <w:r>
        <w:rPr>
          <w:b/>
          <w:color w:val="000000"/>
          <w:sz w:val="24"/>
          <w:lang w:eastAsia="ru-RU"/>
        </w:rPr>
        <w:t>20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81730" cy="4968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7" r="-10" b="-7"/>
                    <a:stretch>
                      <a:fillRect/>
                    </a:stretch>
                  </pic:blipFill>
                  <pic:spPr bwMode="auto">
                    <a:xfrm>
                      <a:off x="0" y="0"/>
                      <a:ext cx="3681730" cy="49682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Хаббл в наблюдательной камере вблизи главного фокуса зеркала 200-дюймового телескопа обсерватории Маунт-Паломар.</w:t>
      </w:r>
    </w:p>
    <w:p>
      <w:pPr>
        <w:pStyle w:val="Normal"/>
        <w:shd w:fill="FFFFFF" w:val="clear"/>
        <w:ind w:left="-1418" w:right="-766" w:hanging="0"/>
        <w:jc w:val="both"/>
        <w:rPr>
          <w:color w:val="000000"/>
          <w:sz w:val="24"/>
          <w:lang w:eastAsia="ru-RU"/>
        </w:rPr>
      </w:pPr>
      <w:r>
        <w:rPr>
          <w:color w:val="000000"/>
          <w:sz w:val="24"/>
          <w:lang w:eastAsia="ru-RU"/>
        </w:rPr>
        <w:t>В армию его не взяли, но в Управле</w:t>
        <w:softHyphen/>
        <w:t>нии армейской артиллерии его при</w:t>
        <w:softHyphen/>
        <w:t>гласили в исследовательский центр на Абердинском полигоне.</w:t>
      </w:r>
    </w:p>
    <w:p>
      <w:pPr>
        <w:pStyle w:val="Normal"/>
        <w:shd w:fill="FFFFFF" w:val="clear"/>
        <w:ind w:left="-1418" w:right="-766" w:hanging="0"/>
        <w:jc w:val="both"/>
        <w:rPr>
          <w:color w:val="000000"/>
          <w:sz w:val="24"/>
          <w:lang w:eastAsia="ru-RU"/>
        </w:rPr>
      </w:pPr>
      <w:r>
        <w:rPr>
          <w:color w:val="000000"/>
          <w:sz w:val="24"/>
          <w:lang w:eastAsia="ru-RU"/>
        </w:rPr>
        <w:t>Американские «летающие кре</w:t>
        <w:softHyphen/>
        <w:t>пости», отбомбившись, совершали посадки на аэродромах России. На обратном пути они бомбили союзни</w:t>
        <w:softHyphen/>
        <w:t>ков Германии Румынию и Венгрию советскими бомбами. Хаббл вспо</w:t>
        <w:softHyphen/>
        <w:t>минал: «Настоящим подвигом было создание таблиц бомбометания для русских бомб, о которых не было ни</w:t>
        <w:softHyphen/>
        <w:t>каких аэродинамических данных, кроме качественного описания и формы. Эти таблицы использова</w:t>
        <w:softHyphen/>
        <w:t>лись на наших бомбардировщиках, когда  они ложились на  обратный</w:t>
      </w:r>
    </w:p>
    <w:p>
      <w:pPr>
        <w:pStyle w:val="Normal"/>
        <w:shd w:fill="FFFFFF" w:val="clear"/>
        <w:ind w:left="-1418" w:right="-766" w:hanging="0"/>
        <w:jc w:val="both"/>
        <w:rPr>
          <w:color w:val="000000"/>
          <w:sz w:val="24"/>
          <w:lang w:eastAsia="ru-RU"/>
        </w:rPr>
      </w:pPr>
      <w:r>
        <w:rPr>
          <w:color w:val="000000"/>
          <w:sz w:val="24"/>
          <w:lang w:eastAsia="ru-RU"/>
        </w:rPr>
        <w:t>курс после приземления на русской территории».</w:t>
      </w:r>
    </w:p>
    <w:p>
      <w:pPr>
        <w:pStyle w:val="Normal"/>
        <w:shd w:fill="FFFFFF" w:val="clear"/>
        <w:ind w:left="-1418" w:right="-766" w:hanging="0"/>
        <w:jc w:val="both"/>
        <w:rPr>
          <w:color w:val="000000"/>
          <w:sz w:val="24"/>
          <w:lang w:eastAsia="ru-RU"/>
        </w:rPr>
      </w:pPr>
      <w:r>
        <w:rPr>
          <w:color w:val="000000"/>
          <w:sz w:val="24"/>
          <w:lang w:eastAsia="ru-RU"/>
        </w:rPr>
        <w:t>Эта работа Хаббла была высоко оценена правительством США. Он был награждён в 1946 г. медалью «За заслуги». Такую же медаль получили учёные, руководившие в Америке созданием атомного оружия.</w:t>
      </w:r>
    </w:p>
    <w:p>
      <w:pPr>
        <w:pStyle w:val="Normal"/>
        <w:shd w:fill="FFFFFF" w:val="clear"/>
        <w:ind w:left="-1418" w:right="-766" w:hanging="0"/>
        <w:jc w:val="both"/>
        <w:rPr>
          <w:color w:val="000000"/>
          <w:sz w:val="24"/>
          <w:lang w:eastAsia="ru-RU"/>
        </w:rPr>
      </w:pPr>
      <w:r>
        <w:rPr>
          <w:color w:val="000000"/>
          <w:sz w:val="24"/>
          <w:lang w:eastAsia="ru-RU"/>
        </w:rPr>
        <w:t>В новых условиях Хаббл понял, что человеческая цивилизация не сможет пережить ещё одну мировую войну. В 1946 г. он выступил в Лос-Анджелесе с речью «Война, которая не должна случиться». Хаббл, в част</w:t>
        <w:softHyphen/>
        <w:t>ности, сказал: «Даже если это против наших желаний, чтобы выжить, мы вынуждены сотрудничать друг с дру</w:t>
        <w:softHyphen/>
        <w:t>гом. Война или самоуничтожение — эти понятия мы должны считать си</w:t>
        <w:softHyphen/>
        <w:t>нонимами...». Он считал, что челове</w:t>
        <w:softHyphen/>
        <w:t>чество выживет, только если создаст мировое правительство с сильной международной полицией.</w:t>
      </w:r>
    </w:p>
    <w:p>
      <w:pPr>
        <w:pStyle w:val="Normal"/>
        <w:shd w:fill="FFFFFF" w:val="clear"/>
        <w:ind w:left="-1418" w:right="-766" w:hanging="0"/>
        <w:jc w:val="both"/>
        <w:rPr>
          <w:color w:val="000000"/>
          <w:sz w:val="24"/>
          <w:lang w:eastAsia="ru-RU"/>
        </w:rPr>
      </w:pPr>
      <w:r>
        <w:rPr>
          <w:color w:val="000000"/>
          <w:sz w:val="24"/>
          <w:lang w:eastAsia="ru-RU"/>
        </w:rPr>
        <w:t>И после войны главным для Хаббла, конечно, осталась научная работа, в которую он сразу же включился, вернувшись на обсерваторию. Он планировал подготовить «Атлас га</w:t>
        <w:softHyphen/>
        <w:t>лактик». Но закончить эту работу он не успел. Не удалось ему провести и широкую программу наблюдений на новом 200-дкймовом (5-метро</w:t>
        <w:softHyphen/>
        <w:t>вом) телескопе-рефлекторе на об</w:t>
        <w:softHyphen/>
        <w:t>серватории Маунт-Паломар. Этот те</w:t>
        <w:softHyphen/>
        <w:t>лескоп вступил в строй 26 января 1949 г. Первый негатив на новом те</w:t>
        <w:softHyphen/>
        <w:t>лескопе был получен Хабблом. Но уже в июле он слёг с тяжёлым ин</w:t>
        <w:softHyphen/>
        <w:t>фарктом. Могучий организм учёно</w:t>
        <w:softHyphen/>
        <w:t>го, казалось, справился с недугом. Он вновь приступил к наблюдениям. Вместе с Сэндиджем он обнаружил новый, неизвестный ранее науке тип переменных звёзд, так называемых объектов Хаббла — Сэндиджа. Авто</w:t>
        <w:softHyphen/>
        <w:t>ры направили статью в печать в конце июня 1953 г., а вышла она в ноябре, когда Эдвина Хаббла уже не было в живых. Он скоропостижно скончался 28 сентября 1953 г.</w:t>
      </w:r>
    </w:p>
    <w:p>
      <w:pPr>
        <w:pStyle w:val="Normal"/>
        <w:shd w:fill="FFFFFF" w:val="clear"/>
        <w:ind w:left="-1418" w:right="-766" w:hanging="0"/>
        <w:jc w:val="both"/>
        <w:rPr>
          <w:color w:val="000000"/>
          <w:sz w:val="24"/>
          <w:lang w:eastAsia="ru-RU"/>
        </w:rPr>
      </w:pPr>
      <w:r>
        <w:rPr>
          <w:color w:val="000000"/>
          <w:sz w:val="24"/>
          <w:lang w:eastAsia="ru-RU"/>
        </w:rPr>
        <w:t>Алан Сэндидж так вспоминал о Хаббле: «Абсолютная сила духа, мо</w:t>
        <w:softHyphen/>
        <w:t>ральная стойкость, никаких безрас</w:t>
        <w:softHyphen/>
        <w:t>судств, дворянин по облику».</w:t>
      </w:r>
    </w:p>
    <w:p>
      <w:pPr>
        <w:pStyle w:val="Normal"/>
        <w:ind w:left="-1418" w:right="-766" w:hanging="0"/>
        <w:jc w:val="both"/>
        <w:rPr>
          <w:b/>
          <w:b/>
          <w:color w:val="000000"/>
          <w:sz w:val="24"/>
          <w:lang w:eastAsia="ru-RU"/>
        </w:rPr>
      </w:pPr>
      <w:r>
        <w:rPr>
          <w:b/>
          <w:color w:val="000000"/>
          <w:sz w:val="24"/>
          <w:lang w:eastAsia="ru-RU"/>
        </w:rPr>
        <w:t>20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bookmarkStart w:id="19" w:name="а8"/>
      <w:bookmarkEnd w:id="19"/>
      <w:r>
        <w:rPr>
          <w:b/>
          <w:color w:val="000000"/>
          <w:sz w:val="24"/>
          <w:lang w:eastAsia="ru-RU"/>
        </w:rPr>
        <w:t xml:space="preserve">ВСТУПАЯ В </w:t>
      </w:r>
      <w:r>
        <w:rPr>
          <w:b/>
          <w:color w:val="000000"/>
          <w:sz w:val="24"/>
          <w:lang w:val="en-US" w:eastAsia="ru-RU"/>
        </w:rPr>
        <w:t xml:space="preserve">XXI </w:t>
      </w:r>
      <w:r>
        <w:rPr>
          <w:b/>
          <w:color w:val="000000"/>
          <w:sz w:val="24"/>
          <w:lang w:eastAsia="ru-RU"/>
        </w:rPr>
        <w:t>ВЕК</w:t>
      </w:r>
    </w:p>
    <w:p>
      <w:pPr>
        <w:pStyle w:val="Normal"/>
        <w:shd w:fill="FFFFFF" w:val="clear"/>
        <w:ind w:left="-1418" w:right="-766" w:hanging="0"/>
        <w:jc w:val="both"/>
        <w:rPr>
          <w:color w:val="000000"/>
          <w:sz w:val="24"/>
          <w:lang w:eastAsia="ru-RU"/>
        </w:rPr>
      </w:pPr>
      <w:r>
        <w:rPr>
          <w:color w:val="000000"/>
          <w:sz w:val="24"/>
          <w:lang w:eastAsia="ru-RU"/>
        </w:rPr>
        <w:t>Лидирующей ветвью астрономии в последние десятилетия, безусловно, была астрофизика, изучающая фунда</w:t>
        <w:softHyphen/>
        <w:t>ментальные физические процессы в космических телах, рассматривая их как лабораторию с необычными фи</w:t>
        <w:softHyphen/>
        <w:t>зическими условиями. Прежде всего это касается экстремально высоких и низких плотностей вещества, мощных гравитационных и магнитных полей, околосветовых скоростей и гигантских энергий взаимодействую</w:t>
        <w:softHyphen/>
        <w:t>щих частиц. Астрофизика доказала универсальность физических законов для всех уголков Вселенной и сущест</w:t>
        <w:softHyphen/>
        <w:t>венно расширила рамки лаборатор</w:t>
        <w:softHyphen/>
        <w:t>ной физики. Ведь только в межзвёзд</w:t>
        <w:softHyphen/>
        <w:t>ном пространстве встречается газ с</w:t>
      </w:r>
    </w:p>
    <w:p>
      <w:pPr>
        <w:pStyle w:val="Normal"/>
        <w:shd w:fill="FFFFFF" w:val="clear"/>
        <w:ind w:left="-1418" w:right="-766" w:hanging="0"/>
        <w:jc w:val="both"/>
        <w:rPr>
          <w:color w:val="800000"/>
          <w:sz w:val="24"/>
          <w:lang w:eastAsia="ru-RU"/>
        </w:rPr>
      </w:pPr>
      <w:bookmarkStart w:id="20" w:name="а21"/>
      <w:bookmarkEnd w:id="20"/>
      <w:r>
        <w:rPr>
          <w:color w:val="800000"/>
          <w:sz w:val="24"/>
          <w:lang w:eastAsia="ru-RU"/>
        </w:rPr>
        <w:t>АНДРЕЙ ДМИТРИЕВИЧ САХАРОВ</w:t>
      </w:r>
    </w:p>
    <w:p>
      <w:pPr>
        <w:pStyle w:val="Normal"/>
        <w:shd w:fill="FFFFFF" w:val="clear"/>
        <w:ind w:left="-1418" w:right="-766" w:hanging="0"/>
        <w:jc w:val="both"/>
        <w:rPr/>
      </w:pPr>
      <w:r>
        <w:rPr>
          <w:color w:val="800000"/>
          <w:sz w:val="24"/>
          <w:lang w:eastAsia="ru-RU"/>
        </w:rPr>
        <w:t>Во всём мире знают отца русской водородной бомбы академика Анд</w:t>
        <w:softHyphen/>
        <w:t xml:space="preserve">рея Дмитриевича Сахарова (1921 — 1989), своим «детищем» сделавшего невозможными во второй половине </w:t>
      </w:r>
      <w:r>
        <w:rPr>
          <w:color w:val="800000"/>
          <w:sz w:val="24"/>
          <w:lang w:val="en-US" w:eastAsia="ru-RU"/>
        </w:rPr>
        <w:t xml:space="preserve">XX </w:t>
      </w:r>
      <w:r>
        <w:rPr>
          <w:color w:val="800000"/>
          <w:sz w:val="24"/>
          <w:lang w:eastAsia="ru-RU"/>
        </w:rPr>
        <w:t>в. мировые войны. Его помнят как видного правозащитника, учителя и совесть России. Однако мало кто знает Сахарова-космолога. В науке о Вселенной он поставил такие во</w:t>
        <w:softHyphen/>
        <w:t>просы и намёки на ответы, которые будут проверять и развивать астро</w:t>
        <w:softHyphen/>
        <w:t xml:space="preserve">номия и физика </w:t>
      </w:r>
      <w:r>
        <w:rPr>
          <w:color w:val="800000"/>
          <w:sz w:val="24"/>
          <w:lang w:val="en-US" w:eastAsia="ru-RU"/>
        </w:rPr>
        <w:t xml:space="preserve">XXI </w:t>
      </w:r>
      <w:r>
        <w:rPr>
          <w:color w:val="800000"/>
          <w:sz w:val="24"/>
          <w:lang w:eastAsia="ru-RU"/>
        </w:rPr>
        <w:t>века.</w:t>
      </w:r>
    </w:p>
    <w:p>
      <w:pPr>
        <w:pStyle w:val="Normal"/>
        <w:shd w:fill="FFFFFF" w:val="clear"/>
        <w:ind w:left="-1418" w:right="-766" w:hanging="0"/>
        <w:jc w:val="both"/>
        <w:rPr>
          <w:color w:val="800000"/>
          <w:sz w:val="24"/>
          <w:lang w:eastAsia="ru-RU"/>
        </w:rPr>
      </w:pPr>
      <w:r>
        <w:rPr>
          <w:color w:val="800000"/>
          <w:sz w:val="24"/>
          <w:lang w:eastAsia="ru-RU"/>
        </w:rPr>
        <w:t>Сахаров впервые поставил под сомнение надёжность протона — главного кирпичика атомной Все</w:t>
        <w:softHyphen/>
        <w:t>ленной. А если протоны, пусть очень редко, всё-таки распадаются, то и Вселенная развивается по-иному. Он попытался объяснить, почему в ней нет антимиров и время течёт только в одну сторону.</w:t>
      </w:r>
    </w:p>
    <w:p>
      <w:pPr>
        <w:pStyle w:val="Normal"/>
        <w:shd w:fill="FFFFFF" w:val="clear"/>
        <w:ind w:left="-1418" w:right="-766" w:hanging="0"/>
        <w:jc w:val="both"/>
        <w:rPr>
          <w:color w:val="800000"/>
          <w:sz w:val="24"/>
          <w:lang w:eastAsia="ru-RU"/>
        </w:rPr>
      </w:pPr>
      <w:r>
        <w:rPr>
          <w:color w:val="800000"/>
          <w:sz w:val="24"/>
          <w:lang w:eastAsia="ru-RU"/>
        </w:rPr>
        <w:t>Вот что пишет о своём учителе известный космолог Андрей Дмит</w:t>
        <w:softHyphen/>
        <w:t>риевич Линде: «В каждой культуре, науке, стране есть вопросы, само обсуждение которых в определённые эпохи представляется неуместным: существование Бога, правильность линии партии, четырёхмерность про</w:t>
        <w:softHyphen/>
        <w:t>странства-времени и т. д. Одной из основных особенностей А. Д. Саха</w:t>
        <w:softHyphen/>
        <w:t>рова, проявившейся одинаково ярко как в его политической деятель</w:t>
        <w:softHyphen/>
        <w:t>ности, так и в научной работе, было отсутствие страха поставить вопрос, обсуждать который по какой-то при</w:t>
        <w:softHyphen/>
        <w:t>чине не „полагалось".</w:t>
      </w:r>
    </w:p>
    <w:p>
      <w:pPr>
        <w:pStyle w:val="Normal"/>
        <w:shd w:fill="FFFFFF" w:val="clear"/>
        <w:ind w:left="-1418" w:right="-766" w:hanging="0"/>
        <w:jc w:val="both"/>
        <w:rPr>
          <w:color w:val="800000"/>
          <w:sz w:val="24"/>
          <w:lang w:eastAsia="ru-RU"/>
        </w:rPr>
      </w:pPr>
      <w:r>
        <w:rPr>
          <w:color w:val="800000"/>
          <w:sz w:val="24"/>
          <w:lang w:eastAsia="ru-RU"/>
        </w:rPr>
        <w:t>В конце 60-х годов основное здание космологии казалось уже почти построенным. Теория горячей Вселенной торжествовала. Всего не</w:t>
        <w:softHyphen/>
        <w:t>сколько вопросов слегка омрачали спокойствие космологов: что было до возникновения Вселенной? Поче</w:t>
        <w:softHyphen/>
        <w:t>му в ней нет антивещества? Почему она такая однородная в больших масштабах? Как могло получиться, что её разные части начали расши</w:t>
        <w:softHyphen/>
        <w:t>ряться одновременно, если не было никакой физической возможности синхронизировать этот процесс? Однако на все эти вопросы были заранее заготовлены ответы, кото</w:t>
        <w:softHyphen/>
        <w:t>рые, как анальгин, не лечили, но снимали боль. Говорилось, что ре</w:t>
        <w:softHyphen/>
        <w:t>шения уравнения Эйнштейна нель</w:t>
        <w:softHyphen/>
        <w:t>зя продолжить за сингулярность и поэтому пытаться понять, что про</w:t>
        <w:softHyphen/>
        <w:t>исходило до возникновения Все</w:t>
        <w:softHyphen/>
        <w:t>ленной, бессмысленно.</w:t>
      </w:r>
    </w:p>
    <w:p>
      <w:pPr>
        <w:pStyle w:val="Normal"/>
        <w:shd w:fill="FFFFFF" w:val="clear"/>
        <w:ind w:left="-1418" w:right="-766" w:hanging="0"/>
        <w:jc w:val="both"/>
        <w:rPr>
          <w:color w:val="800000"/>
          <w:sz w:val="24"/>
          <w:lang w:eastAsia="ru-RU"/>
        </w:rPr>
      </w:pPr>
      <w:r>
        <w:rPr>
          <w:color w:val="800000"/>
          <w:sz w:val="24"/>
          <w:lang w:eastAsia="ru-RU"/>
        </w:rPr>
        <w:t>Работы А. Д. Сахарова пробили брешь в этом направлении. Значи</w:t>
        <w:softHyphen/>
        <w:t>тельная часть его работ по космоло</w:t>
        <w:softHyphen/>
        <w:t>гии связана с проблемой сингуляр</w:t>
        <w:softHyphen/>
        <w:t>ности и „стрелой времени". Не может ли время повернуть вспять либо при максимальном расшире</w:t>
        <w:softHyphen/>
        <w:t>нии Вселенной, либо (что вероятнее) в сингулярности, где пространство-время исчезает и обычные законы физики перестают работать? Поче</w:t>
        <w:softHyphen/>
        <w:t>му мы думаем, что наше простран</w:t>
        <w:softHyphen/>
        <w:t>ство-время имеет три пространст</w:t>
        <w:softHyphen/>
        <w:t>венных измерения и только одно временное? А что будет во Вселен</w:t>
        <w:softHyphen/>
        <w:t>ной без временных направлений или там, где есть два или три на</w:t>
        <w:softHyphen/>
        <w:t>правления  „времени"?   Возможно,</w:t>
      </w:r>
    </w:p>
    <w:p>
      <w:pPr>
        <w:pStyle w:val="Normal"/>
        <w:shd w:fill="FFFFFF" w:val="clear"/>
        <w:ind w:left="-1418" w:right="-766" w:hanging="0"/>
        <w:jc w:val="both"/>
        <w:rPr>
          <w:color w:val="800000"/>
          <w:sz w:val="24"/>
          <w:lang w:eastAsia="ru-RU"/>
        </w:rPr>
      </w:pPr>
      <w:r>
        <w:rPr>
          <w:color w:val="800000"/>
          <w:sz w:val="24"/>
          <w:lang w:eastAsia="ru-RU"/>
        </w:rPr>
        <w:t>мы живём как раз в такой Вселен</w:t>
        <w:softHyphen/>
        <w:t>ной, но не знаем этого, ибо некото</w:t>
        <w:softHyphen/>
        <w:t>рые временные направления скры</w:t>
        <w:softHyphen/>
        <w:t>ты, и мы не можем двигаться вдоль них? Что если наша Вселенная со</w:t>
        <w:softHyphen/>
        <w:t>стоит из многих областей, отличаю</w:t>
        <w:softHyphen/>
        <w:t>щихся друг от друга направлением времени и числом временных коор</w:t>
        <w:softHyphen/>
        <w:t>динат?</w:t>
      </w:r>
    </w:p>
    <w:p>
      <w:pPr>
        <w:pStyle w:val="Normal"/>
        <w:shd w:fill="FFFFFF" w:val="clear"/>
        <w:ind w:left="-1418" w:right="-766" w:hanging="0"/>
        <w:jc w:val="both"/>
        <w:rPr>
          <w:color w:val="800000"/>
          <w:sz w:val="24"/>
          <w:lang w:eastAsia="ru-RU"/>
        </w:rPr>
      </w:pPr>
      <w:r>
        <w:rPr>
          <w:color w:val="800000"/>
          <w:sz w:val="24"/>
          <w:lang w:eastAsia="ru-RU"/>
        </w:rPr>
        <w:t>Отвага или безумие — задавать подобные вопросы и надеяться от</w:t>
        <w:softHyphen/>
        <w:t>ветить на них? Для Андрея Дмитрие</w:t>
        <w:softHyphen/>
        <w:t>вича это не было ни тем, ни другим. Он просто понимал, что такие про</w:t>
        <w:softHyphen/>
        <w:t>блемы существуют, не мог не иссле</w:t>
        <w:softHyphen/>
        <w:t>довать их, не пытаться найти им ре</w:t>
        <w:softHyphen/>
        <w:t>шение. Таким он был и в своей научной работе, и во всех других жизненных проявлениях».</w:t>
      </w:r>
    </w:p>
    <w:p>
      <w:pPr>
        <w:pStyle w:val="Normal"/>
        <w:ind w:left="-1418" w:right="-766" w:hanging="0"/>
        <w:jc w:val="both"/>
        <w:rPr>
          <w:color w:val="000000"/>
          <w:sz w:val="24"/>
          <w:lang w:eastAsia="ru-RU"/>
        </w:rPr>
      </w:pPr>
      <w:r>
        <w:rPr>
          <w:color w:val="000000"/>
          <w:sz w:val="24"/>
          <w:lang w:eastAsia="ru-RU"/>
        </w:rPr>
        <w:drawing>
          <wp:inline distT="0" distB="0" distL="0" distR="0">
            <wp:extent cx="1908175" cy="274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3" r="-19" b="-13"/>
                    <a:stretch>
                      <a:fillRect/>
                    </a:stretch>
                  </pic:blipFill>
                  <pic:spPr bwMode="auto">
                    <a:xfrm>
                      <a:off x="0" y="0"/>
                      <a:ext cx="1908175" cy="274955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0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39185" cy="2298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6" r="-10" b="-16"/>
                    <a:stretch>
                      <a:fillRect/>
                    </a:stretch>
                  </pic:blipFill>
                  <pic:spPr bwMode="auto">
                    <a:xfrm>
                      <a:off x="0" y="0"/>
                      <a:ext cx="3639185" cy="22980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смические обсерватории </w:t>
      </w:r>
      <w:r>
        <w:rPr>
          <w:b/>
          <w:i/>
          <w:color w:val="000000"/>
          <w:sz w:val="24"/>
          <w:lang w:val="en-US" w:eastAsia="ru-RU"/>
        </w:rPr>
        <w:t xml:space="preserve">XX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346960" cy="2304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6" r="-15" b="-16"/>
                    <a:stretch>
                      <a:fillRect/>
                    </a:stretch>
                  </pic:blipFill>
                  <pic:spPr bwMode="auto">
                    <a:xfrm>
                      <a:off x="0" y="0"/>
                      <a:ext cx="2346960"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правлять телескопом современным наблюдателям помогают компьютеры.</w:t>
      </w:r>
    </w:p>
    <w:p>
      <w:pPr>
        <w:pStyle w:val="Normal"/>
        <w:shd w:fill="FFFFFF" w:val="clear"/>
        <w:ind w:left="-1418" w:right="-766" w:hanging="0"/>
        <w:jc w:val="both"/>
        <w:rPr>
          <w:color w:val="000000"/>
          <w:sz w:val="24"/>
          <w:lang w:eastAsia="ru-RU"/>
        </w:rPr>
      </w:pPr>
      <w:r>
        <w:rPr>
          <w:color w:val="000000"/>
          <w:sz w:val="24"/>
          <w:lang w:eastAsia="ru-RU"/>
        </w:rPr>
        <w:t>плотностью в миллиарды миллиардов раз меньшей, чем у комнатного возду</w:t>
        <w:softHyphen/>
        <w:t>ха. И только изучая нейтронные звёз</w:t>
        <w:softHyphen/>
        <w:t>ды, можно узнать свойства вещества в тысячи миллиардов раз более плотно</w:t>
        <w:softHyphen/>
        <w:t>го, чем свинец. Астрофизика вывела земную физику на новые рубежи.</w:t>
      </w:r>
    </w:p>
    <w:p>
      <w:pPr>
        <w:pStyle w:val="Normal"/>
        <w:shd w:fill="FFFFFF" w:val="clear"/>
        <w:ind w:left="-1418" w:right="-766" w:hanging="0"/>
        <w:jc w:val="both"/>
        <w:rPr>
          <w:color w:val="000000"/>
          <w:sz w:val="24"/>
          <w:lang w:eastAsia="ru-RU"/>
        </w:rPr>
      </w:pPr>
      <w:r>
        <w:rPr>
          <w:color w:val="000000"/>
          <w:sz w:val="24"/>
          <w:lang w:eastAsia="ru-RU"/>
        </w:rPr>
        <w:t>Но в последние годы по числу от</w:t>
        <w:softHyphen/>
        <w:t>крытий с астрофизикой начинают соперничать традиционные ветви аст</w:t>
        <w:softHyphen/>
        <w:t>рономии. Множество неожиданных находок сделано исследователями Солнечной системы, обнаружены пла</w:t>
        <w:softHyphen/>
        <w:t>неты у соседних звёзд. Даже в такой древней науке, как астрометрия, с по</w:t>
        <w:softHyphen/>
        <w:t>явлением орбитальных обсерваторий начался стремительный прогресс.</w:t>
      </w:r>
    </w:p>
    <w:p>
      <w:pPr>
        <w:pStyle w:val="Normal"/>
        <w:shd w:fill="FFFFFF" w:val="clear"/>
        <w:ind w:left="-1418" w:right="-766" w:hanging="0"/>
        <w:jc w:val="both"/>
        <w:rPr>
          <w:color w:val="000000"/>
          <w:sz w:val="24"/>
          <w:lang w:eastAsia="ru-RU"/>
        </w:rPr>
      </w:pPr>
      <w:r>
        <w:rPr>
          <w:color w:val="000000"/>
          <w:sz w:val="24"/>
          <w:lang w:eastAsia="ru-RU"/>
        </w:rPr>
        <w:t>Компьютеры изменили лицо ас</w:t>
        <w:softHyphen/>
        <w:t>трономии. Астрономы, совершенно лишённые возможности эксперимен</w:t>
        <w:softHyphen/>
        <w:t>тировать со своими объектами, теперь ставят численные эксперименты; в недрах компьютеров «взрываются сверхновые звёзды и сталкиваются га</w:t>
        <w:softHyphen/>
        <w:t>лактики».</w:t>
      </w:r>
    </w:p>
    <w:p>
      <w:pPr>
        <w:pStyle w:val="Normal"/>
        <w:shd w:fill="FFFFFF" w:val="clear"/>
        <w:ind w:left="-1418" w:right="-766" w:hanging="0"/>
        <w:jc w:val="both"/>
        <w:rPr>
          <w:color w:val="000000"/>
          <w:sz w:val="24"/>
          <w:lang w:eastAsia="ru-RU"/>
        </w:rPr>
      </w:pPr>
      <w:r>
        <w:rPr>
          <w:color w:val="000000"/>
          <w:sz w:val="24"/>
          <w:lang w:eastAsia="ru-RU"/>
        </w:rPr>
        <w:t>Астрономические наблюдения се</w:t>
        <w:softHyphen/>
        <w:t>годня невозможно представить без компьютера, управляющего телеско</w:t>
        <w:softHyphen/>
        <w:t>пом и приёмной аппаратурой, храня</w:t>
        <w:softHyphen/>
        <w:t>щего результаты наблюдений и обра</w:t>
        <w:softHyphen/>
        <w:t>батывающего их; теперь так работают не только профессионалы, но и мно</w:t>
        <w:softHyphen/>
        <w:t>гие любители.</w:t>
      </w:r>
    </w:p>
    <w:p>
      <w:pPr>
        <w:pStyle w:val="Normal"/>
        <w:shd w:fill="FFFFFF" w:val="clear"/>
        <w:ind w:left="-1418" w:right="-766" w:hanging="0"/>
        <w:jc w:val="both"/>
        <w:rPr>
          <w:color w:val="000000"/>
          <w:sz w:val="24"/>
          <w:lang w:eastAsia="ru-RU"/>
        </w:rPr>
      </w:pPr>
      <w:r>
        <w:rPr>
          <w:color w:val="000000"/>
          <w:sz w:val="24"/>
          <w:lang w:eastAsia="ru-RU"/>
        </w:rPr>
        <w:t>Компьютерные сети позволили практически всем желающим вклю</w:t>
        <w:softHyphen/>
        <w:t>читься в научную работу: сейчас можно получать результаты наблю</w:t>
        <w:softHyphen/>
        <w:t>дений с любой обсерватории  мира — наземной или космической — и самостоятельно обрабатывать их. Можно, не выходя из дома, прово</w:t>
        <w:softHyphen/>
        <w:t>дить наблюдения на специальных автоматизированных телескопах, ко</w:t>
        <w:softHyphen/>
        <w:t>торых становится всё больше.</w:t>
      </w:r>
    </w:p>
    <w:p>
      <w:pPr>
        <w:pStyle w:val="Normal"/>
        <w:shd w:fill="FFFFFF" w:val="clear"/>
        <w:ind w:left="-1418" w:right="-766" w:hanging="0"/>
        <w:jc w:val="both"/>
        <w:rPr>
          <w:color w:val="000000"/>
          <w:sz w:val="24"/>
          <w:lang w:eastAsia="ru-RU"/>
        </w:rPr>
      </w:pPr>
      <w:r>
        <w:rPr>
          <w:color w:val="000000"/>
          <w:sz w:val="24"/>
          <w:lang w:eastAsia="ru-RU"/>
        </w:rPr>
        <w:t>Электронная связь сделала реаль</w:t>
        <w:softHyphen/>
        <w:t>ностью давнюю мечту астрономов, превратив их всех, профессионалов и любителей, в единый всемирный кол</w:t>
        <w:softHyphen/>
        <w:t>лектив исследователей Вселенной.</w:t>
      </w:r>
    </w:p>
    <w:p>
      <w:pPr>
        <w:pStyle w:val="Normal"/>
        <w:shd w:fill="FFFFFF" w:val="clear"/>
        <w:ind w:left="-1418" w:right="-766" w:hanging="0"/>
        <w:jc w:val="both"/>
        <w:rPr/>
      </w:pPr>
      <w:r>
        <w:rPr>
          <w:color w:val="000000"/>
          <w:sz w:val="24"/>
          <w:lang w:eastAsia="ru-RU"/>
        </w:rPr>
        <w:t xml:space="preserve">ВАЖНЕЙШИЕ ОТКРЫТИЯ В АСТРОНОМИИ </w:t>
      </w:r>
      <w:r>
        <w:rPr>
          <w:color w:val="000000"/>
          <w:sz w:val="24"/>
          <w:lang w:val="en-US" w:eastAsia="ru-RU"/>
        </w:rPr>
        <w:t xml:space="preserve">XX </w:t>
      </w:r>
      <w:r>
        <w:rPr>
          <w:color w:val="000000"/>
          <w:sz w:val="24"/>
          <w:lang w:eastAsia="ru-RU"/>
        </w:rPr>
        <w:t>ВЕКА</w:t>
      </w:r>
    </w:p>
    <w:p>
      <w:pPr>
        <w:pStyle w:val="Normal"/>
        <w:shd w:fill="FFFFFF" w:val="clear"/>
        <w:ind w:left="-1418" w:right="-766" w:hanging="0"/>
        <w:jc w:val="both"/>
        <w:rPr>
          <w:color w:val="000000"/>
          <w:sz w:val="24"/>
          <w:lang w:eastAsia="ru-RU"/>
        </w:rPr>
      </w:pPr>
      <w:r>
        <w:rPr>
          <w:color w:val="000000"/>
          <w:sz w:val="24"/>
          <w:lang w:eastAsia="ru-RU"/>
        </w:rPr>
        <w:t>В планетной астрономии:</w:t>
      </w:r>
    </w:p>
    <w:p>
      <w:pPr>
        <w:pStyle w:val="Normal"/>
        <w:shd w:fill="FFFFFF" w:val="clear"/>
        <w:ind w:left="-1418" w:right="-766" w:hanging="0"/>
        <w:jc w:val="both"/>
        <w:rPr>
          <w:color w:val="000000"/>
          <w:sz w:val="24"/>
          <w:lang w:eastAsia="ru-RU"/>
        </w:rPr>
      </w:pPr>
      <w:r>
        <w:rPr>
          <w:color w:val="000000"/>
          <w:sz w:val="24"/>
          <w:lang w:eastAsia="ru-RU"/>
        </w:rPr>
        <w:t>- построена релятивистская тео</w:t>
        <w:softHyphen/>
        <w:t>рия движения планет, позволяющая вычислять их положения на многие тысячелетия вперёд и назад;</w:t>
      </w:r>
    </w:p>
    <w:p>
      <w:pPr>
        <w:pStyle w:val="Normal"/>
        <w:shd w:fill="FFFFFF" w:val="clear"/>
        <w:ind w:left="-1418" w:right="-766" w:hanging="0"/>
        <w:jc w:val="both"/>
        <w:rPr>
          <w:color w:val="000000"/>
          <w:sz w:val="24"/>
          <w:lang w:eastAsia="ru-RU"/>
        </w:rPr>
      </w:pPr>
      <w:r>
        <w:rPr>
          <w:color w:val="000000"/>
          <w:sz w:val="24"/>
          <w:lang w:eastAsia="ru-RU"/>
        </w:rPr>
        <w:t>- в общих чертах исследована природа всех планет, а поверхности Луны, Венеры и Марса подвергнуты прямому изучению;</w:t>
      </w:r>
    </w:p>
    <w:p>
      <w:pPr>
        <w:pStyle w:val="Normal"/>
        <w:shd w:fill="FFFFFF" w:val="clear"/>
        <w:ind w:left="-1418" w:right="-766" w:hanging="0"/>
        <w:jc w:val="both"/>
        <w:rPr>
          <w:color w:val="000000"/>
          <w:sz w:val="24"/>
          <w:lang w:eastAsia="ru-RU"/>
        </w:rPr>
      </w:pPr>
      <w:r>
        <w:rPr>
          <w:color w:val="000000"/>
          <w:sz w:val="24"/>
          <w:lang w:eastAsia="ru-RU"/>
        </w:rPr>
        <w:t>- перестали быть таинственны</w:t>
        <w:softHyphen/>
        <w:t>ми астероиды и ядра комет, вот-вот начнётся их прямое зондирование;</w:t>
      </w:r>
    </w:p>
    <w:p>
      <w:pPr>
        <w:pStyle w:val="Normal"/>
        <w:shd w:fill="FFFFFF" w:val="clear"/>
        <w:ind w:left="-1418" w:right="-766" w:hanging="0"/>
        <w:jc w:val="both"/>
        <w:rPr>
          <w:color w:val="000000"/>
          <w:sz w:val="24"/>
          <w:lang w:eastAsia="ru-RU"/>
        </w:rPr>
      </w:pPr>
      <w:r>
        <w:rPr>
          <w:color w:val="000000"/>
          <w:sz w:val="24"/>
          <w:lang w:eastAsia="ru-RU"/>
        </w:rPr>
        <w:t>открыты планетные системы у других звёзд.</w:t>
      </w:r>
    </w:p>
    <w:p>
      <w:pPr>
        <w:pStyle w:val="Normal"/>
        <w:shd w:fill="FFFFFF" w:val="clear"/>
        <w:ind w:left="-1418" w:right="-766" w:hanging="0"/>
        <w:jc w:val="both"/>
        <w:rPr>
          <w:color w:val="000000"/>
          <w:sz w:val="24"/>
          <w:lang w:eastAsia="ru-RU"/>
        </w:rPr>
      </w:pPr>
      <w:r>
        <w:rPr>
          <w:color w:val="000000"/>
          <w:sz w:val="24"/>
          <w:lang w:eastAsia="ru-RU"/>
        </w:rPr>
        <w:t>Однако пок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т решения многих частных проблем космогонии: как сформиро</w:t>
        <w:softHyphen/>
        <w:t>валась наша Луна, как образовались кольца вокруг планет-гигантов, поче</w:t>
        <w:softHyphen/>
        <w:t>му Венера вращается очень медленно и в обратном направлении?</w:t>
      </w:r>
    </w:p>
    <w:p>
      <w:pPr>
        <w:pStyle w:val="Normal"/>
        <w:ind w:left="-1418" w:right="-766" w:hanging="0"/>
        <w:jc w:val="both"/>
        <w:rPr>
          <w:b/>
          <w:b/>
          <w:color w:val="000000"/>
          <w:sz w:val="24"/>
          <w:lang w:eastAsia="ru-RU"/>
        </w:rPr>
      </w:pPr>
      <w:r>
        <w:rPr>
          <w:b/>
          <w:color w:val="000000"/>
          <w:sz w:val="24"/>
          <w:lang w:eastAsia="ru-RU"/>
        </w:rPr>
        <w:t>21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т решения главной проблемы: как возникла Солнечная система?</w:t>
      </w:r>
    </w:p>
    <w:p>
      <w:pPr>
        <w:pStyle w:val="Normal"/>
        <w:shd w:fill="FFFFFF" w:val="clear"/>
        <w:ind w:left="-1418" w:right="-766" w:hanging="0"/>
        <w:jc w:val="both"/>
        <w:rPr>
          <w:color w:val="000000"/>
          <w:sz w:val="24"/>
          <w:lang w:eastAsia="ru-RU"/>
        </w:rPr>
      </w:pPr>
      <w:r>
        <w:rPr>
          <w:color w:val="000000"/>
          <w:sz w:val="24"/>
          <w:lang w:eastAsia="ru-RU"/>
        </w:rPr>
        <w:t>В звёздной астрономи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создана   теория  внутреннего строения звёзд; найдены методы изу</w:t>
        <w:softHyphen/>
        <w:t>чения звёздных недр по вибрациям наружных слоев звезды (гелиосейсмология) и путём регистрации ней</w:t>
        <w:softHyphen/>
        <w:t>трино, рождающихся в ходе термо</w:t>
        <w:softHyphen/>
        <w:t>ядерных реакций;</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 общих чертах построена кар</w:t>
        <w:softHyphen/>
        <w:t>тина происхождения  и эволюции</w:t>
      </w:r>
    </w:p>
    <w:p>
      <w:pPr>
        <w:pStyle w:val="Normal"/>
        <w:shd w:fill="FFFFFF" w:val="clear"/>
        <w:ind w:left="-1418" w:right="-766" w:hanging="0"/>
        <w:jc w:val="both"/>
        <w:rPr>
          <w:color w:val="000000"/>
          <w:sz w:val="24"/>
          <w:lang w:eastAsia="ru-RU"/>
        </w:rPr>
      </w:pPr>
      <w:r>
        <w:rPr>
          <w:color w:val="000000"/>
          <w:sz w:val="24"/>
          <w:lang w:eastAsia="ru-RU"/>
        </w:rPr>
        <w:t>звёзд;</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обнаружены и изучены остатки звёздной эволюции белые карли</w:t>
        <w:softHyphen/>
        <w:t>ки  и теоретически   предсказанные нейтронные звёзды.</w:t>
      </w:r>
    </w:p>
    <w:p>
      <w:pPr>
        <w:pStyle w:val="Normal"/>
        <w:shd w:fill="FFFFFF" w:val="clear"/>
        <w:ind w:left="-1418" w:right="-766" w:hanging="0"/>
        <w:jc w:val="both"/>
        <w:rPr>
          <w:color w:val="000000"/>
          <w:sz w:val="24"/>
          <w:lang w:eastAsia="ru-RU"/>
        </w:rPr>
      </w:pPr>
      <w:r>
        <w:rPr>
          <w:color w:val="000000"/>
          <w:sz w:val="24"/>
          <w:lang w:eastAsia="ru-RU"/>
        </w:rPr>
        <w:t>Однако пока:</w:t>
      </w:r>
    </w:p>
    <w:p>
      <w:pPr>
        <w:pStyle w:val="Normal"/>
        <w:shd w:fill="FFFFFF" w:val="clear"/>
        <w:ind w:left="-1418" w:right="-766" w:hanging="0"/>
        <w:jc w:val="both"/>
        <w:rPr>
          <w:color w:val="000000"/>
          <w:sz w:val="24"/>
          <w:lang w:eastAsia="ru-RU"/>
        </w:rPr>
      </w:pPr>
      <w:r>
        <w:rPr>
          <w:color w:val="000000"/>
          <w:sz w:val="24"/>
          <w:lang w:eastAsia="ru-RU"/>
        </w:rPr>
        <w:t>-нет детальной модели Солнца, способной точно объяснить все его наблюдаемые свойства, в частности поток нейтрино из ядр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т детальной физической тео</w:t>
        <w:softHyphen/>
        <w:t>рии некоторых проявлений звёздной активности. Например, не до конца ясны причины взрыва сверхновых звёзд; не совсем понятно, почему из окрестностей некоторых звёзд вы</w:t>
        <w:softHyphen/>
        <w:t>брасываются узкие струи газа. Однако особенно загадочны короткие вспыш</w:t>
        <w:softHyphen/>
        <w:t>ки гамма-излучения, регулярно проис</w:t>
        <w:softHyphen/>
        <w:t>ходящие в различных направлениях на небе. Не ясно даже, связаны ли они со звёздами или с иными объектами, и на каком расстоянии от нас нахо</w:t>
        <w:softHyphen/>
        <w:t>дятся эти объекты.</w:t>
      </w:r>
    </w:p>
    <w:p>
      <w:pPr>
        <w:pStyle w:val="Normal"/>
        <w:shd w:fill="FFFFFF" w:val="clear"/>
        <w:ind w:left="-1418" w:right="-766" w:hanging="0"/>
        <w:jc w:val="both"/>
        <w:rPr>
          <w:color w:val="000000"/>
          <w:sz w:val="24"/>
          <w:lang w:eastAsia="ru-RU"/>
        </w:rPr>
      </w:pPr>
      <w:r>
        <w:rPr>
          <w:color w:val="000000"/>
          <w:sz w:val="24"/>
          <w:lang w:eastAsia="ru-RU"/>
        </w:rPr>
        <w:t>В галактической и внегалактиче</w:t>
        <w:softHyphen/>
        <w:t>ской астрономии:</w:t>
      </w:r>
    </w:p>
    <w:p>
      <w:pPr>
        <w:pStyle w:val="Normal"/>
        <w:ind w:left="-1418" w:right="-766" w:hanging="0"/>
        <w:jc w:val="both"/>
        <w:rPr>
          <w:color w:val="000000"/>
          <w:sz w:val="24"/>
          <w:lang w:eastAsia="ru-RU"/>
        </w:rPr>
      </w:pPr>
      <w:r>
        <w:rPr>
          <w:color w:val="000000"/>
          <w:sz w:val="24"/>
          <w:lang w:eastAsia="ru-RU"/>
        </w:rPr>
        <w:drawing>
          <wp:inline distT="0" distB="0" distL="0" distR="0">
            <wp:extent cx="2962910" cy="2298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6" r="-12" b="-16"/>
                    <a:stretch>
                      <a:fillRect/>
                    </a:stretch>
                  </pic:blipFill>
                  <pic:spPr bwMode="auto">
                    <a:xfrm>
                      <a:off x="0" y="0"/>
                      <a:ext cx="2962910" cy="2298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рсианский вездеход в песках Красной планеты. Миссия «Марс-Пасфайндер».</w:t>
      </w:r>
    </w:p>
    <w:p>
      <w:pPr>
        <w:pStyle w:val="Normal"/>
        <w:shd w:fill="FFFFFF" w:val="clear"/>
        <w:ind w:left="-1418" w:right="-766" w:hanging="0"/>
        <w:jc w:val="both"/>
        <w:rPr>
          <w:color w:val="000000"/>
          <w:sz w:val="24"/>
          <w:lang w:eastAsia="ru-RU"/>
        </w:rPr>
      </w:pPr>
      <w:r>
        <w:rPr>
          <w:color w:val="000000"/>
          <w:sz w:val="24"/>
          <w:lang w:eastAsia="ru-RU"/>
        </w:rPr>
        <w:t>в общих чертах выяснено стро</w:t>
        <w:softHyphen/>
        <w:t>ение Галактики и её основных наблю</w:t>
        <w:softHyphen/>
        <w:t>даемых компонентов;</w:t>
      </w:r>
    </w:p>
    <w:p>
      <w:pPr>
        <w:pStyle w:val="Normal"/>
        <w:shd w:fill="FFFFFF" w:val="clear"/>
        <w:ind w:left="-1418" w:right="-766" w:hanging="0"/>
        <w:jc w:val="both"/>
        <w:rPr>
          <w:color w:val="000000"/>
          <w:sz w:val="24"/>
          <w:lang w:eastAsia="ru-RU"/>
        </w:rPr>
      </w:pPr>
      <w:r>
        <w:rPr>
          <w:color w:val="000000"/>
          <w:sz w:val="24"/>
          <w:lang w:eastAsia="ru-RU"/>
        </w:rPr>
        <w:t>изучено строение ядра Галакти</w:t>
        <w:softHyphen/>
        <w:t>ки, скрытого от нас огромной толщей межзвёздного газа и пыл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айдены методы измерения рас</w:t>
        <w:softHyphen/>
        <w:t>стояний вплоть до самых удалённых объектов Вселенной;</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изучено строение основных ти</w:t>
        <w:softHyphen/>
        <w:t>пов галактик и их скоплений;</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обнаружено, что скопления га</w:t>
        <w:softHyphen/>
        <w:t>лактик распределены не хаотически, а образуют ещё более крупномасштаб</w:t>
        <w:softHyphen/>
        <w:t>ную ячеистую структуру Вселенной.</w:t>
      </w:r>
    </w:p>
    <w:p>
      <w:pPr>
        <w:pStyle w:val="Normal"/>
        <w:shd w:fill="FFFFFF" w:val="clear"/>
        <w:ind w:left="-1418" w:right="-766" w:hanging="0"/>
        <w:jc w:val="both"/>
        <w:rPr>
          <w:color w:val="000000"/>
          <w:sz w:val="24"/>
          <w:lang w:eastAsia="ru-RU"/>
        </w:rPr>
      </w:pPr>
      <w:r>
        <w:rPr>
          <w:color w:val="000000"/>
          <w:sz w:val="24"/>
          <w:lang w:eastAsia="ru-RU"/>
        </w:rPr>
        <w:t>Однако пок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 решена проблема скрытой массы, состоящая в том, что гравита</w:t>
        <w:softHyphen/>
        <w:t>ционное поле галактик и скоплений галактик в несколько раз сильнее,</w:t>
      </w:r>
    </w:p>
    <w:p>
      <w:pPr>
        <w:pStyle w:val="Normal"/>
        <w:ind w:left="-1418" w:right="-766" w:hanging="0"/>
        <w:jc w:val="both"/>
        <w:rPr>
          <w:color w:val="000000"/>
          <w:sz w:val="24"/>
          <w:lang w:eastAsia="ru-RU"/>
        </w:rPr>
      </w:pPr>
      <w:r>
        <w:rPr>
          <w:color w:val="000000"/>
          <w:sz w:val="24"/>
          <w:lang w:eastAsia="ru-RU"/>
        </w:rPr>
        <w:drawing>
          <wp:inline distT="0" distB="0" distL="0" distR="0">
            <wp:extent cx="2322830" cy="2286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6" r="-15" b="-16"/>
                    <a:stretch>
                      <a:fillRect/>
                    </a:stretch>
                  </pic:blipFill>
                  <pic:spPr bwMode="auto">
                    <a:xfrm>
                      <a:off x="0" y="0"/>
                      <a:ext cx="2322830"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копление галактик.</w:t>
      </w:r>
    </w:p>
    <w:p>
      <w:pPr>
        <w:pStyle w:val="Normal"/>
        <w:ind w:left="-1418" w:right="-766" w:hanging="0"/>
        <w:jc w:val="both"/>
        <w:rPr>
          <w:color w:val="000000"/>
          <w:sz w:val="24"/>
          <w:lang w:eastAsia="ru-RU"/>
        </w:rPr>
      </w:pPr>
      <w:r>
        <w:rPr>
          <w:color w:val="000000"/>
          <w:sz w:val="24"/>
          <w:lang w:eastAsia="ru-RU"/>
        </w:rPr>
        <w:drawing>
          <wp:inline distT="0" distB="0" distL="0" distR="0">
            <wp:extent cx="3493135" cy="2304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6" r="-10" b="-16"/>
                    <a:stretch>
                      <a:fillRect/>
                    </a:stretch>
                  </pic:blipFill>
                  <pic:spPr bwMode="auto">
                    <a:xfrm>
                      <a:off x="0" y="0"/>
                      <a:ext cx="3493135"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йтринный телескоп на дне шахты.</w:t>
      </w:r>
    </w:p>
    <w:p>
      <w:pPr>
        <w:pStyle w:val="Normal"/>
        <w:ind w:left="-1418" w:right="-766" w:hanging="0"/>
        <w:jc w:val="both"/>
        <w:rPr>
          <w:b/>
          <w:b/>
          <w:color w:val="000000"/>
          <w:sz w:val="24"/>
          <w:lang w:eastAsia="ru-RU"/>
        </w:rPr>
      </w:pPr>
      <w:r>
        <w:rPr>
          <w:b/>
          <w:color w:val="000000"/>
          <w:sz w:val="24"/>
          <w:lang w:eastAsia="ru-RU"/>
        </w:rPr>
        <w:t>21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чем это может обеспечить наблюда</w:t>
        <w:softHyphen/>
        <w:t>емое вещество. Вероятно, большая часть вещества Вселенной до сих пор скрыта от астрономов;</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т единой теории формирова</w:t>
        <w:softHyphen/>
        <w:t>ния галактик;</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 решены основные проблемы космологии: нет законченной физи</w:t>
        <w:softHyphen/>
        <w:t>ческой теории рождения Вселенной и не ясна её судьба в будущем.</w:t>
      </w:r>
    </w:p>
    <w:p>
      <w:pPr>
        <w:pStyle w:val="Normal"/>
        <w:shd w:fill="FFFFFF" w:val="clear"/>
        <w:ind w:left="-1418" w:right="-766" w:hanging="0"/>
        <w:jc w:val="both"/>
        <w:rPr/>
      </w:pPr>
      <w:r>
        <w:rPr>
          <w:color w:val="000000"/>
          <w:sz w:val="24"/>
          <w:lang w:eastAsia="ru-RU"/>
        </w:rPr>
        <w:t>Таковы итоги аст</w:t>
      </w:r>
      <w:r>
        <w:rPr>
          <w:color w:val="000000"/>
          <w:sz w:val="24"/>
          <w:lang w:val="en-US" w:eastAsia="ru-RU"/>
        </w:rPr>
        <w:t>po</w:t>
      </w:r>
      <w:r>
        <w:rPr>
          <w:color w:val="000000"/>
          <w:sz w:val="24"/>
          <w:lang w:eastAsia="ru-RU"/>
        </w:rPr>
        <w:t xml:space="preserve">номии </w:t>
      </w:r>
      <w:r>
        <w:rPr>
          <w:color w:val="000000"/>
          <w:sz w:val="24"/>
          <w:lang w:val="en-US" w:eastAsia="ru-RU"/>
        </w:rPr>
        <w:t xml:space="preserve">XX </w:t>
      </w:r>
      <w:r>
        <w:rPr>
          <w:color w:val="000000"/>
          <w:sz w:val="24"/>
          <w:lang w:eastAsia="ru-RU"/>
        </w:rPr>
        <w:t>века.</w:t>
      </w:r>
    </w:p>
    <w:p>
      <w:pPr>
        <w:pStyle w:val="Normal"/>
        <w:shd w:fill="FFFFFF" w:val="clear"/>
        <w:ind w:left="-1418" w:right="-766" w:hanging="0"/>
        <w:jc w:val="both"/>
        <w:rPr>
          <w:color w:val="000000"/>
          <w:sz w:val="24"/>
          <w:lang w:eastAsia="ru-RU"/>
        </w:rPr>
      </w:pPr>
      <w:r>
        <w:rPr>
          <w:color w:val="000000"/>
          <w:sz w:val="24"/>
          <w:lang w:eastAsia="ru-RU"/>
        </w:rPr>
        <w:t>А ЧТО ДАЛЬШЕ?</w:t>
      </w:r>
    </w:p>
    <w:p>
      <w:pPr>
        <w:pStyle w:val="Normal"/>
        <w:shd w:fill="FFFFFF" w:val="clear"/>
        <w:ind w:left="-1418" w:right="-766" w:hanging="0"/>
        <w:jc w:val="both"/>
        <w:rPr>
          <w:color w:val="000000"/>
          <w:sz w:val="24"/>
          <w:lang w:eastAsia="ru-RU"/>
        </w:rPr>
      </w:pPr>
      <w:r>
        <w:rPr>
          <w:color w:val="000000"/>
          <w:sz w:val="24"/>
          <w:lang w:eastAsia="ru-RU"/>
        </w:rPr>
        <w:t>Вот некоторые вопросы, на которые астрономы надеются получить отве</w:t>
        <w:softHyphen/>
        <w:t>ты после 2000 год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Существуют ли у ближайших звёзд планеты земного типа и есть ли у них биосферы   (есть ли  на  них жизнь)?</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акие процессы способствуют началу формирования звёзд?</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ак образуются и распространя</w:t>
        <w:softHyphen/>
        <w:t>ются по Галактике биологически важ</w:t>
        <w:softHyphen/>
        <w:t>ные химические элементы, такие, как углерод, кислород?</w:t>
      </w:r>
    </w:p>
    <w:p>
      <w:pPr>
        <w:pStyle w:val="Normal"/>
        <w:shd w:fill="FFFFFF" w:val="clear"/>
        <w:ind w:left="-1418" w:right="-766" w:hanging="0"/>
        <w:jc w:val="both"/>
        <w:rPr>
          <w:color w:val="000000"/>
          <w:sz w:val="24"/>
          <w:lang w:eastAsia="ru-RU"/>
        </w:rPr>
      </w:pPr>
      <w:r>
        <w:rPr>
          <w:color w:val="000000"/>
          <w:sz w:val="24"/>
          <w:lang w:eastAsia="ru-RU"/>
        </w:rPr>
        <w:t>Являются ли чёрные дыры источником энергии активных га</w:t>
        <w:softHyphen/>
        <w:t>лактик и квазаров?</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Где и когда сформировались га</w:t>
        <w:softHyphen/>
        <w:t>лактик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Будет ли Вселенная расширять</w:t>
        <w:softHyphen/>
        <w:t>ся вечно, или её расширение сменит</w:t>
        <w:softHyphen/>
        <w:t>ся коллапсом?</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 xml:space="preserve">УЧЕНИЕ ДОМА И В ШКОЛЕ. </w:t>
      </w:r>
    </w:p>
    <w:p>
      <w:pPr>
        <w:pStyle w:val="Normal"/>
        <w:shd w:fill="FFFFFF" w:val="clear"/>
        <w:ind w:left="-1418" w:right="-766" w:hanging="0"/>
        <w:jc w:val="both"/>
        <w:rPr>
          <w:color w:val="800000"/>
          <w:sz w:val="24"/>
          <w:lang w:eastAsia="ru-RU"/>
        </w:rPr>
      </w:pPr>
      <w:r>
        <w:rPr>
          <w:color w:val="800000"/>
          <w:sz w:val="24"/>
          <w:lang w:eastAsia="ru-RU"/>
        </w:rPr>
        <w:t>КНИГИ</w:t>
      </w:r>
    </w:p>
    <w:p>
      <w:pPr>
        <w:pStyle w:val="Normal"/>
        <w:shd w:fill="FFFFFF" w:val="clear"/>
        <w:ind w:left="-1418" w:right="-766" w:hanging="0"/>
        <w:jc w:val="both"/>
        <w:rPr>
          <w:color w:val="800000"/>
          <w:sz w:val="24"/>
          <w:lang w:eastAsia="ru-RU"/>
        </w:rPr>
      </w:pPr>
      <w:r>
        <w:rPr>
          <w:color w:val="800000"/>
          <w:sz w:val="24"/>
          <w:lang w:eastAsia="ru-RU"/>
        </w:rPr>
        <w:t>С нового, 1934-го, года мои родите</w:t>
        <w:softHyphen/>
        <w:t>ли взяли меня из школы и устроили ускоренное прохождение програм</w:t>
        <w:softHyphen/>
        <w:t>мы за пятый и шестой классы, что</w:t>
        <w:softHyphen/>
        <w:t>бы я смог сдать экзамены. Это бы</w:t>
        <w:softHyphen/>
        <w:t>ли напряжённые и важные для меня в умственном отношении месяцы. Папа — преподаватель физики — занимался со мной физикой и мате</w:t>
        <w:softHyphen/>
        <w:t>матикой, мы делали простейшие опыты, и он заставлял аккуратно их записывать и зарисовывать в тетрад</w:t>
        <w:softHyphen/>
        <w:t>ку. Я, как мне кажется, понимал всё с полуслова. Меня очень волновала возможность свести все разнооб</w:t>
        <w:softHyphen/>
        <w:t>разные явления природы к сравни</w:t>
        <w:softHyphen/>
        <w:t>тельно простым законам взаимо</w:t>
        <w:softHyphen/>
        <w:t>действия атомов, описываемым математическими формулами.</w:t>
      </w:r>
    </w:p>
    <w:p>
      <w:pPr>
        <w:pStyle w:val="Normal"/>
        <w:shd w:fill="FFFFFF" w:val="clear"/>
        <w:ind w:left="-1418" w:right="-766" w:hanging="0"/>
        <w:jc w:val="both"/>
        <w:rPr>
          <w:color w:val="800000"/>
          <w:sz w:val="24"/>
          <w:lang w:eastAsia="ru-RU"/>
        </w:rPr>
      </w:pPr>
      <w:r>
        <w:rPr>
          <w:color w:val="800000"/>
          <w:sz w:val="24"/>
          <w:lang w:eastAsia="ru-RU"/>
        </w:rPr>
        <w:t>Я не вполне понимал, что такое дифференциальные уравнения, но что-то уже угадывал и испытывал восторг перед их всесилием. Воз</w:t>
        <w:softHyphen/>
        <w:t>можно, из этого волнения и роди</w:t>
        <w:softHyphen/>
        <w:t>лось стремление стать физиком. Ко</w:t>
        <w:softHyphen/>
        <w:t>нечно, мне безмерно повезло иметь такого учителя, как мой отец...</w:t>
      </w:r>
    </w:p>
    <w:p>
      <w:pPr>
        <w:pStyle w:val="Normal"/>
        <w:shd w:fill="FFFFFF" w:val="clear"/>
        <w:ind w:left="-1418" w:right="-766" w:hanging="0"/>
        <w:jc w:val="both"/>
        <w:rPr>
          <w:color w:val="800000"/>
          <w:sz w:val="24"/>
          <w:lang w:eastAsia="ru-RU"/>
        </w:rPr>
      </w:pPr>
      <w:r>
        <w:rPr>
          <w:color w:val="800000"/>
          <w:sz w:val="24"/>
          <w:lang w:eastAsia="ru-RU"/>
        </w:rPr>
        <w:t>Весной 1934 года я вместе со своими будущими одноклассниками держал экзамены за 6-й класс. Пос</w:t>
        <w:softHyphen/>
        <w:t>ле полугода домашних занятий это показалось мне лёгким делом (потом</w:t>
      </w:r>
    </w:p>
    <w:p>
      <w:pPr>
        <w:pStyle w:val="Normal"/>
        <w:shd w:fill="FFFFFF" w:val="clear"/>
        <w:ind w:left="-1418" w:right="-766" w:hanging="0"/>
        <w:jc w:val="both"/>
        <w:rPr>
          <w:color w:val="800000"/>
          <w:sz w:val="24"/>
          <w:lang w:eastAsia="ru-RU"/>
        </w:rPr>
      </w:pPr>
      <w:r>
        <w:rPr>
          <w:color w:val="800000"/>
          <w:sz w:val="24"/>
          <w:lang w:eastAsia="ru-RU"/>
        </w:rPr>
        <w:t>учителя рассказывали моим родите</w:t>
        <w:softHyphen/>
        <w:t>лям, что их поразили не столько мои знания, сколько манера держаться свободно и непринуждённо...).</w:t>
      </w:r>
    </w:p>
    <w:p>
      <w:pPr>
        <w:pStyle w:val="Normal"/>
        <w:shd w:fill="FFFFFF" w:val="clear"/>
        <w:ind w:left="-1418" w:right="-766" w:hanging="0"/>
        <w:jc w:val="both"/>
        <w:rPr>
          <w:color w:val="800000"/>
          <w:sz w:val="24"/>
          <w:lang w:eastAsia="ru-RU"/>
        </w:rPr>
      </w:pPr>
      <w:r>
        <w:rPr>
          <w:color w:val="800000"/>
          <w:sz w:val="24"/>
          <w:lang w:eastAsia="ru-RU"/>
        </w:rPr>
        <w:t>В 7-м классе я начал дома делать физические опыты. Из оптических опытов меня больше всех занимали опыты с поляроидами, с флюоресци</w:t>
        <w:softHyphen/>
        <w:t>рующими растворами, кольца Нью</w:t>
        <w:softHyphen/>
        <w:t>тона. Наблюдал с биноклем двойные звёзды, спутники Юпитера. Я часто бегал в обсерваторию планетария.</w:t>
      </w:r>
    </w:p>
    <w:p>
      <w:pPr>
        <w:pStyle w:val="Normal"/>
        <w:shd w:fill="FFFFFF" w:val="clear"/>
        <w:ind w:left="-1418" w:right="-766" w:hanging="0"/>
        <w:jc w:val="both"/>
        <w:rPr>
          <w:color w:val="800000"/>
          <w:sz w:val="24"/>
          <w:lang w:eastAsia="ru-RU"/>
        </w:rPr>
      </w:pPr>
      <w:r>
        <w:rPr>
          <w:color w:val="800000"/>
          <w:sz w:val="24"/>
          <w:lang w:eastAsia="ru-RU"/>
        </w:rPr>
        <w:t>Ещё большее значение имели для меня научно-популярные, научно-развлекательные, научно-фантасти</w:t>
        <w:softHyphen/>
        <w:t>ческие, а потом — в 9—10-м клас</w:t>
        <w:softHyphen/>
        <w:t>сах — и некоторые вполне научные книги. Это было моё любимое чте</w:t>
        <w:softHyphen/>
        <w:t>ние! Я по многу раз перечитал почти все книги известного популяризатора науки и пропагандиста космических полётов Я. И. Перельмана («Занима</w:t>
        <w:softHyphen/>
        <w:t>тельная физика», «Занимательная геометрия», «Занимательная астро</w:t>
        <w:softHyphen/>
        <w:t>номия», «Межпланетные перелёты» и другие). Это были прекрасные книги, очень многому научившие и доста</w:t>
        <w:softHyphen/>
        <w:t>вившие радость нескольким поколе</w:t>
        <w:softHyphen/>
        <w:t>ниям читателей.</w:t>
      </w:r>
    </w:p>
    <w:p>
      <w:pPr>
        <w:pStyle w:val="Normal"/>
        <w:shd w:fill="FFFFFF" w:val="clear"/>
        <w:ind w:left="-1418" w:right="-766" w:hanging="0"/>
        <w:jc w:val="both"/>
        <w:rPr>
          <w:color w:val="800000"/>
          <w:sz w:val="24"/>
          <w:lang w:eastAsia="ru-RU"/>
        </w:rPr>
      </w:pPr>
      <w:r>
        <w:rPr>
          <w:color w:val="800000"/>
          <w:sz w:val="24"/>
          <w:lang w:eastAsia="ru-RU"/>
        </w:rPr>
        <w:t>Немного поздней я прочитал Джеймса Джинса «Вселенная вокруг нас», оказавшую на меня большое влияние; Макса Валье «Космиче</w:t>
        <w:softHyphen/>
        <w:t>ские полёты как техническая воз</w:t>
        <w:softHyphen/>
        <w:t>можность».</w:t>
      </w:r>
    </w:p>
    <w:p>
      <w:pPr>
        <w:pStyle w:val="Normal"/>
        <w:shd w:fill="FFFFFF" w:val="clear"/>
        <w:ind w:left="-1418" w:right="-766" w:hanging="0"/>
        <w:jc w:val="both"/>
        <w:rPr>
          <w:color w:val="800000"/>
          <w:sz w:val="24"/>
          <w:lang w:eastAsia="ru-RU"/>
        </w:rPr>
      </w:pPr>
      <w:r>
        <w:rPr>
          <w:color w:val="800000"/>
          <w:sz w:val="24"/>
          <w:lang w:eastAsia="ru-RU"/>
        </w:rPr>
        <w:t>Десятый класс я закончил «от</w:t>
        <w:softHyphen/>
        <w:t>личником». Как отличник я имел право поступить в вуз без экзаме</w:t>
        <w:softHyphen/>
        <w:t>нов. Осенью 1938 года я поступил на физический факультет МГУ, тог</w:t>
        <w:softHyphen/>
        <w:t>да, вероятно, лучший в стране. Уже потом от своих однокурсников я на</w:t>
        <w:softHyphen/>
        <w:t>слушался об ужасах приёмных экза</w:t>
        <w:softHyphen/>
        <w:t>менов, об огромном конкурсе; я ду</w:t>
        <w:softHyphen/>
        <w:t>маю, что, вернее всего, не прошёл бы этого жестокого и часто неспра</w:t>
        <w:softHyphen/>
        <w:t>ведливого отбора, требовавшего к тому же таких психологических ка</w:t>
        <w:softHyphen/>
        <w:t>честв, которыми я не обладал.</w:t>
      </w:r>
    </w:p>
    <w:p>
      <w:pPr>
        <w:pStyle w:val="Normal"/>
        <w:shd w:fill="FFFFFF" w:val="clear"/>
        <w:ind w:left="-1418" w:right="-766" w:hanging="0"/>
        <w:jc w:val="both"/>
        <w:rPr>
          <w:color w:val="000000"/>
          <w:sz w:val="24"/>
          <w:lang w:eastAsia="ru-RU"/>
        </w:rPr>
      </w:pPr>
      <w:r>
        <w:rPr>
          <w:i/>
          <w:color w:val="800000"/>
          <w:sz w:val="24"/>
          <w:lang w:eastAsia="ru-RU"/>
        </w:rPr>
        <w:t>(По книге А. А. Сахарова «Воспоминания». 1990 г.)</w:t>
      </w:r>
    </w:p>
    <w:p>
      <w:pPr>
        <w:pStyle w:val="Normal"/>
        <w:ind w:left="-1418" w:right="-766" w:hanging="0"/>
        <w:jc w:val="both"/>
        <w:rPr>
          <w:color w:val="000000"/>
          <w:sz w:val="24"/>
          <w:lang w:eastAsia="ru-RU"/>
        </w:rPr>
      </w:pPr>
      <w:r>
        <w:rPr>
          <w:color w:val="000000"/>
          <w:sz w:val="24"/>
          <w:lang w:eastAsia="ru-RU"/>
        </w:rPr>
        <w:drawing>
          <wp:inline distT="0" distB="0" distL="0" distR="0">
            <wp:extent cx="1908175" cy="2157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7" r="-19" b="-17"/>
                    <a:stretch>
                      <a:fillRect/>
                    </a:stretch>
                  </pic:blipFill>
                  <pic:spPr bwMode="auto">
                    <a:xfrm>
                      <a:off x="0" y="0"/>
                      <a:ext cx="1908175" cy="215773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21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1188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30" r="-16" b="-30"/>
                    <a:stretch>
                      <a:fillRect/>
                    </a:stretch>
                  </pic:blipFill>
                  <pic:spPr bwMode="auto">
                    <a:xfrm>
                      <a:off x="0" y="0"/>
                      <a:ext cx="2316480" cy="118872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строномы-любители</w:t>
      </w:r>
    </w:p>
    <w:p>
      <w:pPr>
        <w:pStyle w:val="Normal"/>
        <w:shd w:fill="FFFFFF" w:val="clear"/>
        <w:ind w:left="-1418" w:right="-766" w:hanging="0"/>
        <w:jc w:val="both"/>
        <w:rPr>
          <w:color w:val="000000"/>
          <w:sz w:val="24"/>
          <w:lang w:eastAsia="ru-RU"/>
        </w:rPr>
      </w:pPr>
      <w:r>
        <w:rPr>
          <w:color w:val="000000"/>
          <w:sz w:val="24"/>
          <w:lang w:eastAsia="ru-RU"/>
        </w:rPr>
        <w:t>в летней экспедиции на наблюдениях.</w:t>
      </w:r>
    </w:p>
    <w:p>
      <w:pPr>
        <w:pStyle w:val="Normal"/>
        <w:shd w:fill="FFFFFF" w:val="clear"/>
        <w:ind w:left="-1418" w:right="-766" w:hanging="0"/>
        <w:jc w:val="both"/>
        <w:rPr>
          <w:color w:val="000000"/>
          <w:sz w:val="24"/>
          <w:lang w:eastAsia="ru-RU"/>
        </w:rPr>
      </w:pPr>
      <w:r>
        <w:rPr>
          <w:color w:val="000000"/>
          <w:sz w:val="24"/>
          <w:lang w:eastAsia="ru-RU"/>
        </w:rPr>
        <w:t>Но вполне возможно, что основ</w:t>
        <w:softHyphen/>
        <w:t>ное внимание астрономов нового поколения будут привлекать не эти проблемы. В наши дни первые роб</w:t>
        <w:softHyphen/>
        <w:t>кие шаги делают нейтринная и грави</w:t>
        <w:softHyphen/>
        <w:t>тационно-волновая астрономия. Ве</w:t>
        <w:softHyphen/>
        <w:t>роятно, через пару десятков лет именно они откроют перед нами но</w:t>
        <w:softHyphen/>
        <w:t>вое лицо Вселенной.</w:t>
      </w:r>
    </w:p>
    <w:p>
      <w:pPr>
        <w:pStyle w:val="Normal"/>
        <w:shd w:fill="FFFFFF" w:val="clear"/>
        <w:ind w:left="-1418" w:right="-766" w:hanging="0"/>
        <w:jc w:val="both"/>
        <w:rPr/>
      </w:pPr>
      <w:r>
        <w:rPr>
          <w:color w:val="000000"/>
          <w:sz w:val="24"/>
          <w:lang w:eastAsia="ru-RU"/>
        </w:rPr>
        <w:t>Одна особенность астрономии остаётся неизменной, несмотря на её бурное развитие. Предмет её интере</w:t>
        <w:softHyphen/>
        <w:t>са — звёздное небо, доступное для лю</w:t>
        <w:softHyphen/>
        <w:t xml:space="preserve">бования и изучения с любого места на Земле. Небо одно для всех, и каждый при желании может его изучать. Даже сейчас, в конце </w:t>
      </w:r>
      <w:r>
        <w:rPr>
          <w:color w:val="000000"/>
          <w:sz w:val="24"/>
          <w:lang w:val="en-US" w:eastAsia="ru-RU"/>
        </w:rPr>
        <w:t xml:space="preserve">XX </w:t>
      </w:r>
      <w:r>
        <w:rPr>
          <w:color w:val="000000"/>
          <w:sz w:val="24"/>
          <w:lang w:eastAsia="ru-RU"/>
        </w:rPr>
        <w:t>в., астрономы-лю</w:t>
        <w:softHyphen/>
        <w:t>бители вносят заметный вклад в неко</w:t>
        <w:softHyphen/>
        <w:t>торые разделы наблюдательной астро</w:t>
        <w:softHyphen/>
        <w:t>номии. И это приносит не только пользу науке, но и огромную, ни с чем не сравнимую радость им самим.</w:t>
      </w:r>
    </w:p>
    <w:p>
      <w:pPr>
        <w:pStyle w:val="Normal"/>
        <w:shd w:fill="FFFFFF" w:val="clear"/>
        <w:ind w:left="-1418" w:right="-766" w:hanging="0"/>
        <w:jc w:val="both"/>
        <w:rPr>
          <w:color w:val="008080"/>
          <w:sz w:val="24"/>
          <w:lang w:eastAsia="ru-RU"/>
        </w:rPr>
      </w:pPr>
      <w:r>
        <w:rPr>
          <w:color w:val="008080"/>
          <w:sz w:val="24"/>
          <w:lang w:eastAsia="ru-RU"/>
        </w:rPr>
        <w:t>ВМЕСТО ПОСЛЕСЛОВИЯ</w:t>
      </w:r>
    </w:p>
    <w:p>
      <w:pPr>
        <w:pStyle w:val="Normal"/>
        <w:shd w:fill="FFFFFF" w:val="clear"/>
        <w:ind w:left="-1418" w:right="-766" w:hanging="0"/>
        <w:jc w:val="both"/>
        <w:rPr>
          <w:color w:val="008080"/>
          <w:sz w:val="24"/>
          <w:lang w:eastAsia="ru-RU"/>
        </w:rPr>
      </w:pPr>
      <w:r>
        <w:rPr>
          <w:color w:val="008080"/>
          <w:sz w:val="24"/>
          <w:lang w:eastAsia="ru-RU"/>
        </w:rPr>
        <w:t>«Род человеческий должен считаться с будущим пребыванием на Земле в течение срока несравненно большего, чем всякий про</w:t>
        <w:softHyphen/>
        <w:t>межуток, который мы можем вообразить.</w:t>
      </w:r>
    </w:p>
    <w:p>
      <w:pPr>
        <w:pStyle w:val="Normal"/>
        <w:shd w:fill="FFFFFF" w:val="clear"/>
        <w:ind w:left="-1418" w:right="-766" w:hanging="0"/>
        <w:jc w:val="both"/>
        <w:rPr>
          <w:color w:val="008080"/>
          <w:sz w:val="24"/>
          <w:lang w:eastAsia="ru-RU"/>
        </w:rPr>
      </w:pPr>
      <w:r>
        <w:rPr>
          <w:color w:val="008080"/>
          <w:sz w:val="24"/>
          <w:lang w:eastAsia="ru-RU"/>
        </w:rPr>
        <w:t>Поскольку речь идёт о пространстве, изучение астрономии ве</w:t>
        <w:softHyphen/>
        <w:t>дёт в лучшем случае к познанию подавляющей обширности ми</w:t>
        <w:softHyphen/>
        <w:t>ра. Поскольку речь идёт о времени, оно превращается в поуче</w:t>
        <w:softHyphen/>
        <w:t>ние почти беспредельной возможности и надежды. Как обитатели Земли, мы живём в самом начале времён: мы вступаем в бытие в свежих красотах рассвета, и перед нами расстилается день нево</w:t>
        <w:softHyphen/>
        <w:t>образимой длины с его возможностями почти неограниченных до</w:t>
        <w:softHyphen/>
        <w:t>стижений.</w:t>
      </w:r>
    </w:p>
    <w:p>
      <w:pPr>
        <w:pStyle w:val="Normal"/>
        <w:shd w:fill="FFFFFF" w:val="clear"/>
        <w:ind w:left="-1418" w:right="-766" w:hanging="0"/>
        <w:jc w:val="both"/>
        <w:rPr>
          <w:color w:val="008080"/>
          <w:sz w:val="24"/>
          <w:lang w:eastAsia="ru-RU"/>
        </w:rPr>
      </w:pPr>
      <w:r>
        <w:rPr>
          <w:color w:val="008080"/>
          <w:sz w:val="24"/>
          <w:lang w:eastAsia="ru-RU"/>
        </w:rPr>
        <w:t>В далёком будущем наши потомки, взирая с другого конца на эту длинную перспективу времён, будут считать наши века за ту</w:t>
        <w:softHyphen/>
        <w:t>манное утро истории мира; наши современники будут казаться им героическими личностями, которые сквозь дебри невежест</w:t>
        <w:softHyphen/>
        <w:t>ва, ошибок и предрассудков пробивали себе путь к познанию ис</w:t>
        <w:softHyphen/>
        <w:t>тины, к умению подчинить себе силы природы, к построению ми</w:t>
        <w:softHyphen/>
        <w:t>ра, достойного того, чтобы человечество могло в нём жить. Мы окутаны ещё слишком густым предрассветным туманом, чтобы могли даже смутно представить себе, каким является мир для тех, кому суждено увидеть его в полном сиянии дня. Но и в том све</w:t>
        <w:softHyphen/>
        <w:t>те, который мы видим теперь, мы различаем, что и астрономия в её основе несёт с собой надежду для человеческого рода в целом и познание ответственности для каждой отдельной лично</w:t>
        <w:softHyphen/>
        <w:t>сти, — ответственности, так как мы создаём планы и строим ос</w:t>
        <w:softHyphen/>
        <w:t>нования для будущего, гораздо более продолжительного, чем нам было бы легко представить себе теперь».</w:t>
      </w:r>
    </w:p>
    <w:p>
      <w:pPr>
        <w:pStyle w:val="Normal"/>
        <w:shd w:fill="FFFFFF" w:val="clear"/>
        <w:ind w:left="-1418" w:right="-766" w:hanging="0"/>
        <w:jc w:val="both"/>
        <w:rPr>
          <w:color w:val="008080"/>
          <w:sz w:val="24"/>
          <w:lang w:eastAsia="ru-RU"/>
        </w:rPr>
      </w:pPr>
      <w:r>
        <w:rPr>
          <w:i/>
          <w:color w:val="008080"/>
          <w:sz w:val="24"/>
          <w:lang w:eastAsia="ru-RU"/>
        </w:rPr>
        <w:t>(По книге Джеймса Джинса «Вселенная вокруг нас». 1929 г.)</w:t>
      </w:r>
    </w:p>
    <w:p>
      <w:pPr>
        <w:pStyle w:val="Normal"/>
        <w:ind w:left="-1418" w:right="-766" w:hanging="0"/>
        <w:jc w:val="both"/>
        <w:rPr>
          <w:color w:val="000000"/>
          <w:sz w:val="24"/>
          <w:lang w:eastAsia="ru-RU"/>
        </w:rPr>
      </w:pPr>
      <w:r>
        <w:rPr>
          <w:color w:val="000000"/>
          <w:sz w:val="24"/>
          <w:lang w:eastAsia="ru-RU"/>
        </w:rPr>
        <w:drawing>
          <wp:inline distT="0" distB="0" distL="0" distR="0">
            <wp:extent cx="1115695" cy="1225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29" r="-32" b="-29"/>
                    <a:stretch>
                      <a:fillRect/>
                    </a:stretch>
                  </pic:blipFill>
                  <pic:spPr bwMode="auto">
                    <a:xfrm>
                      <a:off x="0" y="0"/>
                      <a:ext cx="1115695" cy="122555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58255" cy="4248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6358255" cy="424878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791710" cy="22371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6" r="-8" b="-16"/>
                    <a:stretch>
                      <a:fillRect/>
                    </a:stretch>
                  </pic:blipFill>
                  <pic:spPr bwMode="auto">
                    <a:xfrm>
                      <a:off x="0" y="0"/>
                      <a:ext cx="4791710" cy="22371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АЧАЛА НАБЛЮДАТЕЛЬНОЙ НАУКИ</w:t>
      </w:r>
    </w:p>
    <w:p>
      <w:pPr>
        <w:pStyle w:val="Normal"/>
        <w:shd w:fill="FFFFFF" w:val="clear"/>
        <w:ind w:left="-1418" w:right="-766" w:hanging="0"/>
        <w:jc w:val="both"/>
        <w:rPr>
          <w:color w:val="000000"/>
          <w:sz w:val="24"/>
          <w:lang w:eastAsia="ru-RU"/>
        </w:rPr>
      </w:pPr>
      <w:bookmarkStart w:id="21" w:name="а22"/>
      <w:bookmarkEnd w:id="21"/>
      <w:r>
        <w:rPr>
          <w:color w:val="000000"/>
          <w:sz w:val="24"/>
          <w:lang w:eastAsia="ru-RU"/>
        </w:rPr>
        <w:t>ЛЮБОВАТЬСЯ ИЛИ НАБЛЮДАТЬ?</w:t>
      </w:r>
    </w:p>
    <w:p>
      <w:pPr>
        <w:pStyle w:val="Normal"/>
        <w:shd w:fill="FFFFFF" w:val="clear"/>
        <w:ind w:left="-1418" w:right="-766" w:hanging="0"/>
        <w:jc w:val="both"/>
        <w:rPr>
          <w:color w:val="000000"/>
          <w:sz w:val="24"/>
          <w:lang w:eastAsia="ru-RU"/>
        </w:rPr>
      </w:pPr>
      <w:r>
        <w:rPr>
          <w:color w:val="000000"/>
          <w:sz w:val="24"/>
          <w:lang w:eastAsia="ru-RU"/>
        </w:rPr>
        <w:t>Картина звёздного неба всё ещё остаётся самою величе</w:t>
        <w:softHyphen/>
        <w:t>ственною изо всех картин, а книга о небе — самою зани</w:t>
        <w:softHyphen/>
        <w:t>мательною из всех книг. Будем же любоваться этой кар</w:t>
        <w:softHyphen/>
        <w:t>тиной и вглядываться в неё всё пристальнее и пристальнее; будем читать эту книгу, чтобы стать разумнее, благород</w:t>
        <w:softHyphen/>
        <w:t>нее, нравственнее и совершеннее.</w:t>
      </w:r>
    </w:p>
    <w:p>
      <w:pPr>
        <w:pStyle w:val="Normal"/>
        <w:shd w:fill="FFFFFF" w:val="clear"/>
        <w:ind w:left="-1418" w:right="-766" w:hanging="0"/>
        <w:jc w:val="both"/>
        <w:rPr>
          <w:color w:val="000000"/>
          <w:sz w:val="24"/>
          <w:lang w:eastAsia="ru-RU"/>
        </w:rPr>
      </w:pPr>
      <w:r>
        <w:rPr>
          <w:i/>
          <w:color w:val="000000"/>
          <w:sz w:val="24"/>
          <w:lang w:eastAsia="ru-RU"/>
        </w:rPr>
        <w:t>К. Фламмарион</w:t>
      </w:r>
    </w:p>
    <w:p>
      <w:pPr>
        <w:pStyle w:val="Normal"/>
        <w:shd w:fill="FFFFFF" w:val="clear"/>
        <w:ind w:left="-1418" w:right="-766" w:hanging="0"/>
        <w:jc w:val="both"/>
        <w:rPr/>
      </w:pPr>
      <w:r>
        <w:rPr>
          <w:color w:val="000000"/>
          <w:sz w:val="24"/>
          <w:lang w:eastAsia="ru-RU"/>
        </w:rPr>
        <w:t>Любоваться звёздным небом или наблюдать? А почему, собственно, нуж</w:t>
        <w:softHyphen/>
        <w:t>но выбирать? Нельзя ли заниматься и тем и другим? Оказывается, можно. Но не</w:t>
      </w:r>
      <w:r>
        <w:rPr>
          <w:color w:val="000000"/>
          <w:sz w:val="24"/>
          <w:lang w:val="en-US" w:eastAsia="ru-RU"/>
        </w:rPr>
        <w:t xml:space="preserve"> </w:t>
      </w:r>
      <w:r>
        <w:rPr>
          <w:color w:val="000000"/>
          <w:sz w:val="24"/>
          <w:lang w:eastAsia="ru-RU"/>
        </w:rPr>
        <w:t>одновременно.</w:t>
      </w:r>
    </w:p>
    <w:p>
      <w:pPr>
        <w:pStyle w:val="Normal"/>
        <w:shd w:fill="FFFFFF" w:val="clear"/>
        <w:ind w:left="-1418" w:right="-766" w:hanging="0"/>
        <w:jc w:val="both"/>
        <w:rPr>
          <w:color w:val="000000"/>
          <w:sz w:val="24"/>
          <w:lang w:eastAsia="ru-RU"/>
        </w:rPr>
      </w:pPr>
      <w:r>
        <w:rPr>
          <w:color w:val="000000"/>
          <w:sz w:val="24"/>
          <w:lang w:eastAsia="ru-RU"/>
        </w:rPr>
        <w:t>Прекрасный и таинственный мир светил воздействует на разные свойст</w:t>
        <w:softHyphen/>
        <w:t>ва человеческой души. Созерцание звёздного купола над головой рожда</w:t>
        <w:softHyphen/>
        <w:t>ет у человека высокие мысли и чувст</w:t>
        <w:softHyphen/>
        <w:t>ва, отвлекает от мелких повседневных забот, пробуждает представления о вечном. Среди искусств свойство об</w:t>
        <w:softHyphen/>
        <w:t>ращать мысли к высокому принадле</w:t>
        <w:softHyphen/>
        <w:t>жит поэзии, и у каждого настоящего поэта вы обязательно найдёте образы, навеянные созерцанием неба. В русской поэзии этот мотив прослежива</w:t>
        <w:softHyphen/>
        <w:t>ется от Ломоносова, совмещавшего в своей жизни поэтическое любование небом с научными наблюдениями све</w:t>
        <w:softHyphen/>
        <w:t>тил, до наших современников, кото</w:t>
        <w:softHyphen/>
        <w:t>рым, правда, всё труднее общаться с небом из-за обилия городских огней. Телескоп открывает взору картину ещё более впечатляющую. С его по</w:t>
        <w:softHyphen/>
        <w:t>мощью можно увидеть объекты, недо</w:t>
        <w:softHyphen/>
        <w:t>ступные невооружённому глазу: туманности, двойные звёзды, звёздные скопления, далёкие галактики. Но го</w:t>
        <w:softHyphen/>
        <w:t>раздо большие возможности у фото</w:t>
        <w:softHyphen/>
        <w:t>графии. Фотоплёнка обладает свойст</w:t>
        <w:softHyphen/>
        <w:t>вом накапливать действие света, и на фотографиях  при  длительных вы-</w:t>
      </w:r>
    </w:p>
    <w:p>
      <w:pPr>
        <w:pStyle w:val="Normal"/>
        <w:ind w:left="-1418" w:right="-766" w:hanging="0"/>
        <w:jc w:val="both"/>
        <w:rPr>
          <w:b/>
          <w:b/>
          <w:color w:val="000000"/>
          <w:sz w:val="24"/>
          <w:lang w:eastAsia="ru-RU"/>
        </w:rPr>
      </w:pPr>
      <w:r>
        <w:rPr>
          <w:b/>
          <w:color w:val="000000"/>
          <w:sz w:val="24"/>
          <w:lang w:eastAsia="ru-RU"/>
        </w:rPr>
        <w:t>21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ржках можно получить такие де</w:t>
        <w:softHyphen/>
        <w:t>тали, которые простым глазом не разглядеть ни в какой телескоп. Ко</w:t>
        <w:softHyphen/>
        <w:t>нечно, сделать самому хорошие астрофотоснимки нелегко — нужны и оборудование, и навыки, но книги и журналы по астрономии часто публи</w:t>
        <w:softHyphen/>
        <w:t>куют потрясающе красивые фото</w:t>
        <w:softHyphen/>
        <w:t>графии небесных светил. Некоторые из них вы найдёте и в этой книге.</w:t>
      </w:r>
    </w:p>
    <w:p>
      <w:pPr>
        <w:pStyle w:val="Normal"/>
        <w:shd w:fill="FFFFFF" w:val="clear"/>
        <w:ind w:left="-1418" w:right="-766" w:hanging="0"/>
        <w:jc w:val="both"/>
        <w:rPr>
          <w:color w:val="000000"/>
          <w:sz w:val="24"/>
          <w:lang w:eastAsia="ru-RU"/>
        </w:rPr>
      </w:pPr>
      <w:r>
        <w:rPr>
          <w:color w:val="000000"/>
          <w:sz w:val="24"/>
          <w:lang w:eastAsia="ru-RU"/>
        </w:rPr>
        <w:t>Многие, однако, простым созерца</w:t>
        <w:softHyphen/>
        <w:t>нием не удовлетворяются. В человеке кроме прочего живёт страсть к позна</w:t>
        <w:softHyphen/>
        <w:t>нию, стремление понять, как устроен окружающий его мир, какова связь со</w:t>
        <w:softHyphen/>
        <w:t>ставляющих его частей. Ответы на эти вопросы пытается дать наука, получая информацию из наблюдений и экспе</w:t>
        <w:softHyphen/>
        <w:t>риментов и используя в качестве ин</w:t>
        <w:softHyphen/>
        <w:t>струмента человеческий разум, спо</w:t>
        <w:softHyphen/>
        <w:t>собный к анализу и обобщению. Астрономические наблюдения явля</w:t>
        <w:softHyphen/>
        <w:t>ются важной составной частью этого процесса.</w:t>
      </w:r>
    </w:p>
    <w:p>
      <w:pPr>
        <w:pStyle w:val="Normal"/>
        <w:shd w:fill="FFFFFF" w:val="clear"/>
        <w:ind w:left="-1418" w:right="-766" w:hanging="0"/>
        <w:jc w:val="both"/>
        <w:rPr>
          <w:color w:val="000000"/>
          <w:sz w:val="24"/>
          <w:lang w:eastAsia="ru-RU"/>
        </w:rPr>
      </w:pPr>
      <w:r>
        <w:rPr>
          <w:color w:val="000000"/>
          <w:sz w:val="24"/>
          <w:lang w:eastAsia="ru-RU"/>
        </w:rPr>
        <w:t>Наблюдение отличается от экспе</w:t>
        <w:softHyphen/>
        <w:t>римента более пассивной ролью участвующего в нём человека. Экспе</w:t>
        <w:softHyphen/>
        <w:t>риментатор сам создаёт некоторые условия и анализирует реакцию при</w:t>
        <w:softHyphen/>
        <w:t>роды на его действия. Но попытка создать условия для звёзд и галактик заведомо бессмысленна. Вот почему астрономия в течение веков остава</w:t>
        <w:softHyphen/>
        <w:t>лась наукой чисто наблюдательной. Лишь в последние десятилетия учё</w:t>
        <w:softHyphen/>
        <w:t>ные получили возможность актив</w:t>
        <w:softHyphen/>
        <w:t>ного эксперимента с некоторыми небесными телами при помощи кос</w:t>
        <w:softHyphen/>
        <w:t>мических зондов.</w:t>
      </w:r>
    </w:p>
    <w:p>
      <w:pPr>
        <w:pStyle w:val="Normal"/>
        <w:shd w:fill="FFFFFF" w:val="clear"/>
        <w:ind w:left="-1418" w:right="-766" w:hanging="0"/>
        <w:jc w:val="both"/>
        <w:rPr>
          <w:color w:val="000000"/>
          <w:sz w:val="24"/>
          <w:lang w:eastAsia="ru-RU"/>
        </w:rPr>
      </w:pPr>
      <w:r>
        <w:rPr>
          <w:color w:val="000000"/>
          <w:sz w:val="24"/>
          <w:lang w:eastAsia="ru-RU"/>
        </w:rPr>
        <w:t>Пассивность наблюдателя вовсе не означает отсутствие постановки проблем. Наоборот, именно целе</w:t>
        <w:softHyphen/>
        <w:t>устремлённость, направленность на решение какого-то вопроса и отлича</w:t>
        <w:softHyphen/>
        <w:t>ет наблюдение от простого любова</w:t>
        <w:softHyphen/>
        <w:t>ния небом. Важные и крупные вопро</w:t>
        <w:softHyphen/>
        <w:t>сы устройства мироздания ставят и пытаются решить астрономы-про</w:t>
        <w:softHyphen/>
        <w:t>фессионалы. Но многие интересные детали вполне доступны исследовани</w:t>
        <w:softHyphen/>
        <w:t>ям любителей, в том числе и тех, кто только начинает читать великую кни</w:t>
        <w:softHyphen/>
        <w:t>гу неба. Например, изменение блеска некоторых переменных звёзд, числен</w:t>
        <w:softHyphen/>
        <w:t>ность частиц, формирующих метеор</w:t>
        <w:softHyphen/>
        <w:t>ные потоки, особенности серебристых облаков по сей день в значитель</w:t>
        <w:softHyphen/>
        <w:t>ной мере исследуются любителями.</w:t>
      </w:r>
    </w:p>
    <w:p>
      <w:pPr>
        <w:pStyle w:val="Normal"/>
        <w:shd w:fill="FFFFFF" w:val="clear"/>
        <w:ind w:left="-1418" w:right="-766" w:hanging="0"/>
        <w:jc w:val="both"/>
        <w:rPr>
          <w:color w:val="000000"/>
          <w:sz w:val="24"/>
          <w:lang w:eastAsia="ru-RU"/>
        </w:rPr>
      </w:pPr>
      <w:r>
        <w:rPr>
          <w:color w:val="000000"/>
          <w:sz w:val="24"/>
          <w:lang w:eastAsia="ru-RU"/>
        </w:rPr>
        <w:t>Всякое, даже любительское науч</w:t>
        <w:softHyphen/>
        <w:t>ное исследование включает в себя некоторые обязательные элементы. Прежде всего это постановка задачи. Какое явление мы собираемся иссле</w:t>
        <w:softHyphen/>
        <w:t>довать? Какие его стороны для нас су</w:t>
        <w:softHyphen/>
        <w:t>щественны? На какие вопросы мы хо</w:t>
        <w:softHyphen/>
        <w:t>тели бы получить ответы?</w:t>
      </w:r>
    </w:p>
    <w:p>
      <w:pPr>
        <w:pStyle w:val="Normal"/>
        <w:shd w:fill="FFFFFF" w:val="clear"/>
        <w:ind w:left="-1418" w:right="-766" w:hanging="0"/>
        <w:jc w:val="both"/>
        <w:rPr>
          <w:color w:val="000000"/>
          <w:sz w:val="24"/>
          <w:lang w:eastAsia="ru-RU"/>
        </w:rPr>
      </w:pPr>
      <w:r>
        <w:rPr>
          <w:color w:val="000000"/>
          <w:sz w:val="24"/>
          <w:lang w:eastAsia="ru-RU"/>
        </w:rPr>
        <w:t>Затем выбираем метод исследо</w:t>
        <w:softHyphen/>
        <w:t>вания. Какие наблюдения мы долж</w:t>
        <w:softHyphen/>
        <w:t>ны выполнить? Какие инструменты для этого нужны? Какие характерис</w:t>
        <w:softHyphen/>
        <w:t>тики следует фиксировать? С какой точностью?</w:t>
      </w:r>
    </w:p>
    <w:p>
      <w:pPr>
        <w:pStyle w:val="Normal"/>
        <w:shd w:fill="FFFFFF" w:val="clear"/>
        <w:ind w:left="-1418" w:right="-766" w:hanging="0"/>
        <w:jc w:val="both"/>
        <w:rPr>
          <w:color w:val="000000"/>
          <w:sz w:val="24"/>
          <w:lang w:eastAsia="ru-RU"/>
        </w:rPr>
      </w:pPr>
      <w:r>
        <w:rPr>
          <w:color w:val="000000"/>
          <w:sz w:val="24"/>
          <w:lang w:eastAsia="ru-RU"/>
        </w:rPr>
        <w:t>Следующий этап — обработка наблюдений. Ещё Галилей сказал, что книга природы написана на языке</w:t>
      </w:r>
    </w:p>
    <w:p>
      <w:pPr>
        <w:pStyle w:val="Normal"/>
        <w:ind w:left="-1418" w:right="-766" w:hanging="0"/>
        <w:jc w:val="both"/>
        <w:rPr>
          <w:color w:val="000000"/>
          <w:sz w:val="24"/>
          <w:lang w:eastAsia="ru-RU"/>
        </w:rPr>
      </w:pPr>
      <w:r>
        <w:rPr>
          <w:color w:val="000000"/>
          <w:sz w:val="24"/>
          <w:lang w:eastAsia="ru-RU"/>
        </w:rPr>
        <w:drawing>
          <wp:inline distT="0" distB="0" distL="0" distR="0">
            <wp:extent cx="3645535" cy="2560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 r="-10" b="-14"/>
                    <a:stretch>
                      <a:fillRect/>
                    </a:stretch>
                  </pic:blipFill>
                  <pic:spPr bwMode="auto">
                    <a:xfrm>
                      <a:off x="0" y="0"/>
                      <a:ext cx="3645535" cy="2560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строномическая обсерватория.</w:t>
      </w:r>
    </w:p>
    <w:p>
      <w:pPr>
        <w:pStyle w:val="Normal"/>
        <w:ind w:left="-1418" w:right="-766" w:hanging="0"/>
        <w:jc w:val="both"/>
        <w:rPr>
          <w:color w:val="000000"/>
          <w:sz w:val="24"/>
          <w:lang w:eastAsia="ru-RU"/>
        </w:rPr>
      </w:pPr>
      <w:r>
        <w:rPr>
          <w:color w:val="000000"/>
          <w:sz w:val="24"/>
          <w:lang w:eastAsia="ru-RU"/>
        </w:rPr>
        <w:drawing>
          <wp:inline distT="0" distB="0" distL="0" distR="0">
            <wp:extent cx="3639185" cy="2176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7" r="-10" b="-17"/>
                    <a:stretch>
                      <a:fillRect/>
                    </a:stretch>
                  </pic:blipFill>
                  <pic:spPr bwMode="auto">
                    <a:xfrm>
                      <a:off x="0" y="0"/>
                      <a:ext cx="3639185" cy="2176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одиакальный свет — рассеяние солнечного света на пылевых метеорных частицах. Наблюдается на востоке утром до восхода Солнца либо на западе после его захода.</w:t>
      </w:r>
    </w:p>
    <w:p>
      <w:pPr>
        <w:pStyle w:val="Normal"/>
        <w:ind w:left="-1418" w:right="-766" w:hanging="0"/>
        <w:jc w:val="both"/>
        <w:rPr>
          <w:b/>
          <w:b/>
          <w:color w:val="000000"/>
          <w:sz w:val="24"/>
          <w:lang w:eastAsia="ru-RU"/>
        </w:rPr>
      </w:pPr>
      <w:r>
        <w:rPr>
          <w:b/>
          <w:color w:val="000000"/>
          <w:sz w:val="24"/>
          <w:lang w:eastAsia="ru-RU"/>
        </w:rPr>
        <w:t>2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8080"/>
          <w:sz w:val="24"/>
          <w:lang w:eastAsia="ru-RU"/>
        </w:rPr>
      </w:pPr>
      <w:r>
        <w:rPr>
          <w:color w:val="008080"/>
          <w:sz w:val="24"/>
          <w:lang w:eastAsia="ru-RU"/>
        </w:rPr>
        <w:t xml:space="preserve">Полночных солнц к себе нас манят светы... </w:t>
      </w:r>
    </w:p>
    <w:p>
      <w:pPr>
        <w:pStyle w:val="Normal"/>
        <w:shd w:fill="FFFFFF" w:val="clear"/>
        <w:ind w:left="-1418" w:right="-766" w:hanging="0"/>
        <w:jc w:val="both"/>
        <w:rPr>
          <w:color w:val="008080"/>
          <w:sz w:val="24"/>
          <w:lang w:eastAsia="ru-RU"/>
        </w:rPr>
      </w:pPr>
      <w:r>
        <w:rPr>
          <w:color w:val="008080"/>
          <w:sz w:val="24"/>
          <w:lang w:eastAsia="ru-RU"/>
        </w:rPr>
        <w:t xml:space="preserve">В колодцах труб пытливый тонет взгляд. </w:t>
      </w:r>
    </w:p>
    <w:p>
      <w:pPr>
        <w:pStyle w:val="Normal"/>
        <w:shd w:fill="FFFFFF" w:val="clear"/>
        <w:ind w:left="-1418" w:right="-766" w:hanging="0"/>
        <w:jc w:val="both"/>
        <w:rPr>
          <w:color w:val="008080"/>
          <w:sz w:val="24"/>
          <w:lang w:eastAsia="ru-RU"/>
        </w:rPr>
      </w:pPr>
      <w:r>
        <w:rPr>
          <w:color w:val="008080"/>
          <w:sz w:val="24"/>
          <w:lang w:eastAsia="ru-RU"/>
        </w:rPr>
        <w:t xml:space="preserve">Алмазный бег вселенные стремят: </w:t>
      </w:r>
    </w:p>
    <w:p>
      <w:pPr>
        <w:pStyle w:val="Normal"/>
        <w:shd w:fill="FFFFFF" w:val="clear"/>
        <w:ind w:left="-1418" w:right="-766" w:hanging="0"/>
        <w:jc w:val="both"/>
        <w:rPr>
          <w:color w:val="008080"/>
          <w:sz w:val="24"/>
          <w:lang w:eastAsia="ru-RU"/>
        </w:rPr>
      </w:pPr>
      <w:r>
        <w:rPr>
          <w:color w:val="008080"/>
          <w:sz w:val="24"/>
          <w:lang w:eastAsia="ru-RU"/>
        </w:rPr>
        <w:t>Системы звёзд, туманности, планеты,</w:t>
      </w:r>
    </w:p>
    <w:p>
      <w:pPr>
        <w:pStyle w:val="Normal"/>
        <w:shd w:fill="FFFFFF" w:val="clear"/>
        <w:ind w:left="-1418" w:right="-766" w:hanging="0"/>
        <w:jc w:val="both"/>
        <w:rPr>
          <w:color w:val="008080"/>
          <w:sz w:val="24"/>
          <w:lang w:eastAsia="ru-RU"/>
        </w:rPr>
      </w:pPr>
      <w:r>
        <w:rPr>
          <w:color w:val="008080"/>
          <w:sz w:val="24"/>
          <w:lang w:eastAsia="ru-RU"/>
        </w:rPr>
        <w:t xml:space="preserve">От Альфы Пса до Веги и от Беты Медведицы до трепетных Плеяд — </w:t>
      </w:r>
    </w:p>
    <w:p>
      <w:pPr>
        <w:pStyle w:val="Normal"/>
        <w:shd w:fill="FFFFFF" w:val="clear"/>
        <w:ind w:left="-1418" w:right="-766" w:hanging="0"/>
        <w:jc w:val="both"/>
        <w:rPr>
          <w:color w:val="008080"/>
          <w:sz w:val="24"/>
          <w:lang w:eastAsia="ru-RU"/>
        </w:rPr>
      </w:pPr>
      <w:r>
        <w:rPr>
          <w:color w:val="008080"/>
          <w:sz w:val="24"/>
          <w:lang w:eastAsia="ru-RU"/>
        </w:rPr>
        <w:t>Они простор небесный бороздят, Творя во тьме свершенья и обеты.</w:t>
      </w:r>
    </w:p>
    <w:p>
      <w:pPr>
        <w:pStyle w:val="Normal"/>
        <w:shd w:fill="FFFFFF" w:val="clear"/>
        <w:ind w:left="-1418" w:right="-766" w:hanging="0"/>
        <w:jc w:val="both"/>
        <w:rPr>
          <w:color w:val="008080"/>
          <w:sz w:val="24"/>
          <w:lang w:eastAsia="ru-RU"/>
        </w:rPr>
      </w:pPr>
      <w:r>
        <w:rPr>
          <w:color w:val="008080"/>
          <w:sz w:val="24"/>
          <w:lang w:eastAsia="ru-RU"/>
        </w:rPr>
        <w:t xml:space="preserve">О, пыль миров! О, рой священных пчёл! </w:t>
      </w:r>
    </w:p>
    <w:p>
      <w:pPr>
        <w:pStyle w:val="Normal"/>
        <w:shd w:fill="FFFFFF" w:val="clear"/>
        <w:ind w:left="-1418" w:right="-766" w:hanging="0"/>
        <w:jc w:val="both"/>
        <w:rPr>
          <w:color w:val="008080"/>
          <w:sz w:val="24"/>
          <w:lang w:eastAsia="ru-RU"/>
        </w:rPr>
      </w:pPr>
      <w:r>
        <w:rPr>
          <w:color w:val="008080"/>
          <w:sz w:val="24"/>
          <w:lang w:eastAsia="ru-RU"/>
        </w:rPr>
        <w:t xml:space="preserve">Я исследил, измерил, взвесил, счёл, </w:t>
      </w:r>
    </w:p>
    <w:p>
      <w:pPr>
        <w:pStyle w:val="Normal"/>
        <w:shd w:fill="FFFFFF" w:val="clear"/>
        <w:ind w:left="-1418" w:right="-766" w:hanging="0"/>
        <w:jc w:val="both"/>
        <w:rPr>
          <w:color w:val="008080"/>
          <w:sz w:val="24"/>
          <w:lang w:eastAsia="ru-RU"/>
        </w:rPr>
      </w:pPr>
      <w:r>
        <w:rPr>
          <w:color w:val="008080"/>
          <w:sz w:val="24"/>
          <w:lang w:eastAsia="ru-RU"/>
        </w:rPr>
        <w:t>Дал имена, составил карты, сметы...</w:t>
      </w:r>
    </w:p>
    <w:p>
      <w:pPr>
        <w:pStyle w:val="Normal"/>
        <w:shd w:fill="FFFFFF" w:val="clear"/>
        <w:ind w:left="-1418" w:right="-766" w:hanging="0"/>
        <w:jc w:val="both"/>
        <w:rPr>
          <w:color w:val="008080"/>
          <w:sz w:val="24"/>
          <w:lang w:eastAsia="ru-RU"/>
        </w:rPr>
      </w:pPr>
      <w:r>
        <w:rPr>
          <w:color w:val="008080"/>
          <w:sz w:val="24"/>
          <w:lang w:eastAsia="ru-RU"/>
        </w:rPr>
        <w:t>Но ужас звёзд от знанья не потух.</w:t>
      </w:r>
    </w:p>
    <w:p>
      <w:pPr>
        <w:pStyle w:val="Normal"/>
        <w:shd w:fill="FFFFFF" w:val="clear"/>
        <w:ind w:left="-1418" w:right="-766" w:hanging="0"/>
        <w:jc w:val="both"/>
        <w:rPr>
          <w:color w:val="008080"/>
          <w:sz w:val="24"/>
          <w:lang w:eastAsia="ru-RU"/>
        </w:rPr>
      </w:pPr>
      <w:r>
        <w:rPr>
          <w:color w:val="008080"/>
          <w:sz w:val="24"/>
          <w:lang w:eastAsia="ru-RU"/>
        </w:rPr>
        <w:t>Мы помним всё: наш древний, тёмный дух,</w:t>
      </w:r>
    </w:p>
    <w:p>
      <w:pPr>
        <w:pStyle w:val="Normal"/>
        <w:shd w:fill="FFFFFF" w:val="clear"/>
        <w:ind w:left="-1418" w:right="-766" w:hanging="0"/>
        <w:jc w:val="both"/>
        <w:rPr>
          <w:color w:val="008080"/>
          <w:sz w:val="24"/>
          <w:lang w:eastAsia="ru-RU"/>
        </w:rPr>
      </w:pPr>
      <w:r>
        <w:rPr>
          <w:color w:val="008080"/>
          <w:sz w:val="24"/>
          <w:lang w:eastAsia="ru-RU"/>
        </w:rPr>
        <w:t>Ах, не крещён в глубоких водах Леты!</w:t>
      </w:r>
    </w:p>
    <w:p>
      <w:pPr>
        <w:pStyle w:val="Normal"/>
        <w:shd w:fill="FFFFFF" w:val="clear"/>
        <w:ind w:left="-1418" w:right="-766" w:hanging="0"/>
        <w:jc w:val="both"/>
        <w:rPr>
          <w:color w:val="000000"/>
          <w:sz w:val="24"/>
          <w:lang w:eastAsia="ru-RU"/>
        </w:rPr>
      </w:pPr>
      <w:r>
        <w:rPr>
          <w:i/>
          <w:color w:val="008080"/>
          <w:sz w:val="24"/>
          <w:lang w:eastAsia="ru-RU"/>
        </w:rPr>
        <w:t xml:space="preserve">(Максимилиан Волошин. Из венка сонетов </w:t>
      </w:r>
      <w:r>
        <w:rPr>
          <w:i/>
          <w:color w:val="008080"/>
          <w:sz w:val="24"/>
          <w:lang w:val="en-US" w:eastAsia="ru-RU"/>
        </w:rPr>
        <w:t xml:space="preserve">«Corona astral is». </w:t>
      </w:r>
      <w:r>
        <w:rPr>
          <w:i/>
          <w:color w:val="008080"/>
          <w:sz w:val="24"/>
          <w:lang w:eastAsia="ru-RU"/>
        </w:rPr>
        <w:t>1909 г.)</w:t>
      </w:r>
    </w:p>
    <w:p>
      <w:pPr>
        <w:pStyle w:val="Normal"/>
        <w:shd w:fill="FFFFFF" w:val="clear"/>
        <w:ind w:left="-1418" w:right="-766" w:hanging="0"/>
        <w:jc w:val="both"/>
        <w:rPr>
          <w:color w:val="000000"/>
          <w:sz w:val="24"/>
          <w:lang w:eastAsia="ru-RU"/>
        </w:rPr>
      </w:pPr>
      <w:r>
        <w:rPr>
          <w:color w:val="000000"/>
          <w:sz w:val="24"/>
          <w:lang w:eastAsia="ru-RU"/>
        </w:rPr>
        <w:t>математики и тот, кто хочет её про</w:t>
        <w:softHyphen/>
        <w:t>честь, должен владеть этим языком. Математическая обработка наблюде</w:t>
        <w:softHyphen/>
        <w:t>ний — это переход от зафиксирован</w:t>
        <w:softHyphen/>
        <w:t>ных при наблюдениях параметров к тем, которые описывают физическую сущность исследуемых явлений. Ре</w:t>
        <w:softHyphen/>
        <w:t>зультаты наблюдений должны быть представлены в виде формул, таблиц, графиков.</w:t>
      </w:r>
    </w:p>
    <w:p>
      <w:pPr>
        <w:pStyle w:val="Normal"/>
        <w:shd w:fill="FFFFFF" w:val="clear"/>
        <w:ind w:left="-1418" w:right="-766" w:hanging="0"/>
        <w:jc w:val="both"/>
        <w:rPr>
          <w:color w:val="000000"/>
          <w:sz w:val="24"/>
          <w:lang w:eastAsia="ru-RU"/>
        </w:rPr>
      </w:pPr>
      <w:r>
        <w:rPr>
          <w:color w:val="000000"/>
          <w:sz w:val="24"/>
          <w:lang w:eastAsia="ru-RU"/>
        </w:rPr>
        <w:t>Далее следует проанализировать результат. Насколько достоверны по-</w:t>
      </w:r>
    </w:p>
    <w:p>
      <w:pPr>
        <w:pStyle w:val="Normal"/>
        <w:shd w:fill="FFFFFF" w:val="clear"/>
        <w:ind w:left="-1418" w:right="-766" w:hanging="0"/>
        <w:jc w:val="both"/>
        <w:rPr>
          <w:color w:val="000000"/>
          <w:sz w:val="24"/>
          <w:lang w:eastAsia="ru-RU"/>
        </w:rPr>
      </w:pPr>
      <w:r>
        <w:rPr>
          <w:color w:val="000000"/>
          <w:sz w:val="24"/>
          <w:lang w:eastAsia="ru-RU"/>
        </w:rPr>
        <w:t>лученные нами данные? Согласуются ли они с теми, что получены в этой области другими исследователями, или противоречат им? Что нового удалось выяснить?</w:t>
      </w:r>
    </w:p>
    <w:p>
      <w:pPr>
        <w:pStyle w:val="Normal"/>
        <w:shd w:fill="FFFFFF" w:val="clear"/>
        <w:ind w:left="-1418" w:right="-766" w:hanging="0"/>
        <w:jc w:val="both"/>
        <w:rPr>
          <w:color w:val="000000"/>
          <w:sz w:val="24"/>
          <w:lang w:eastAsia="ru-RU"/>
        </w:rPr>
      </w:pPr>
      <w:r>
        <w:rPr>
          <w:color w:val="000000"/>
          <w:sz w:val="24"/>
          <w:lang w:eastAsia="ru-RU"/>
        </w:rPr>
        <w:t>В астрономии важное значение имеют длительные однородные ряды наблюдений какого-либо объекта или явления, например метеорного пото</w:t>
        <w:softHyphen/>
        <w:t>ка или тёмных полос на Юпитере. Именно такие наблюдения помогают выяснить, как изменяются свойства ас</w:t>
        <w:softHyphen/>
        <w:t>трономических объектов со временем.</w:t>
      </w:r>
    </w:p>
    <w:p>
      <w:pPr>
        <w:pStyle w:val="Normal"/>
        <w:shd w:fill="FFFFFF" w:val="clear"/>
        <w:ind w:left="-1418" w:right="-766" w:hanging="0"/>
        <w:jc w:val="both"/>
        <w:rPr>
          <w:color w:val="000000"/>
          <w:sz w:val="24"/>
          <w:lang w:eastAsia="ru-RU"/>
        </w:rPr>
      </w:pPr>
      <w:r>
        <w:rPr>
          <w:color w:val="000000"/>
          <w:sz w:val="24"/>
          <w:lang w:eastAsia="ru-RU"/>
        </w:rPr>
        <w:t>Каждое астрономическое наблю</w:t>
        <w:softHyphen/>
        <w:t>дение необходимо документировать. Запись о нём должна быть чёткой и ясной, чтобы любой человек, в руки которого она попадёт, смог устано</w:t>
        <w:softHyphen/>
        <w:t>вить, кто, когда, с помощью каких инструментов и в каких условиях производил наблюдения, какие пара</w:t>
        <w:softHyphen/>
        <w:t>метры он зафиксировал.</w:t>
      </w:r>
    </w:p>
    <w:p>
      <w:pPr>
        <w:pStyle w:val="Normal"/>
        <w:shd w:fill="FFFFFF" w:val="clear"/>
        <w:ind w:left="-1418" w:right="-766" w:hanging="0"/>
        <w:jc w:val="both"/>
        <w:rPr>
          <w:color w:val="000000"/>
          <w:sz w:val="24"/>
          <w:lang w:eastAsia="ru-RU"/>
        </w:rPr>
      </w:pPr>
      <w:r>
        <w:rPr>
          <w:color w:val="000000"/>
          <w:sz w:val="24"/>
          <w:lang w:eastAsia="ru-RU"/>
        </w:rPr>
        <w:t>От наблюдателя требуется пре</w:t>
        <w:softHyphen/>
        <w:t>дельная сосредоточенность на ре</w:t>
        <w:softHyphen/>
        <w:t>шении намеченных задач. Это не оставляет места эмоциям, сколь бы впечатляющи ни были наблюдаемые явления. Вот мы и пришли к необхо</w:t>
        <w:softHyphen/>
        <w:t>димости выбора, о котором говори</w:t>
        <w:softHyphen/>
        <w:t>ли в самом начале — любоваться или наблюдать.</w:t>
      </w:r>
    </w:p>
    <w:p>
      <w:pPr>
        <w:pStyle w:val="Normal"/>
        <w:shd w:fill="FFFFFF" w:val="clear"/>
        <w:ind w:left="-1418" w:right="-766" w:hanging="0"/>
        <w:jc w:val="both"/>
        <w:rPr>
          <w:color w:val="000000"/>
          <w:sz w:val="24"/>
          <w:lang w:eastAsia="ru-RU"/>
        </w:rPr>
      </w:pPr>
      <w:r>
        <w:rPr>
          <w:color w:val="000000"/>
          <w:sz w:val="24"/>
          <w:lang w:eastAsia="ru-RU"/>
        </w:rPr>
        <w:t>Главное — заранее определить для самого себя, чем будешь заниматься. А дальше нужно действовать уже в со</w:t>
        <w:softHyphen/>
        <w:t>ответствии с этим решением.</w:t>
      </w:r>
    </w:p>
    <w:p>
      <w:pPr>
        <w:pStyle w:val="Normal"/>
        <w:ind w:left="-1418" w:right="-766" w:hanging="0"/>
        <w:jc w:val="both"/>
        <w:rPr>
          <w:color w:val="000000"/>
          <w:sz w:val="24"/>
          <w:lang w:eastAsia="ru-RU"/>
        </w:rPr>
      </w:pPr>
      <w:r>
        <w:rPr>
          <w:color w:val="000000"/>
          <w:sz w:val="24"/>
          <w:lang w:eastAsia="ru-RU"/>
        </w:rPr>
        <w:drawing>
          <wp:inline distT="0" distB="0" distL="0" distR="0">
            <wp:extent cx="3676015" cy="268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 r="-10" b="-13"/>
                    <a:stretch>
                      <a:fillRect/>
                    </a:stretch>
                  </pic:blipFill>
                  <pic:spPr bwMode="auto">
                    <a:xfrm>
                      <a:off x="0" y="0"/>
                      <a:ext cx="3676015"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риус и созвездие Ориона на вечернем небе.</w:t>
      </w:r>
    </w:p>
    <w:p>
      <w:pPr>
        <w:pStyle w:val="Normal"/>
        <w:ind w:left="-1418" w:right="-766" w:hanging="0"/>
        <w:jc w:val="both"/>
        <w:rPr>
          <w:color w:val="000000"/>
          <w:sz w:val="24"/>
          <w:lang w:eastAsia="ru-RU"/>
        </w:rPr>
      </w:pPr>
      <w:r>
        <w:rPr>
          <w:color w:val="000000"/>
          <w:sz w:val="24"/>
          <w:lang w:eastAsia="ru-RU"/>
        </w:rPr>
        <w:drawing>
          <wp:inline distT="0" distB="0" distL="0" distR="0">
            <wp:extent cx="2273935" cy="2670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3" r="-16" b="-13"/>
                    <a:stretch>
                      <a:fillRect/>
                    </a:stretch>
                  </pic:blipFill>
                  <pic:spPr bwMode="auto">
                    <a:xfrm>
                      <a:off x="0" y="0"/>
                      <a:ext cx="2273935" cy="2670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асток Млечного Пути в созвездии Центавра.</w:t>
      </w:r>
    </w:p>
    <w:p>
      <w:pPr>
        <w:pStyle w:val="Normal"/>
        <w:ind w:left="-1418" w:right="-766" w:hanging="0"/>
        <w:jc w:val="both"/>
        <w:rPr>
          <w:b/>
          <w:b/>
          <w:color w:val="000000"/>
          <w:sz w:val="24"/>
          <w:lang w:eastAsia="ru-RU"/>
        </w:rPr>
      </w:pPr>
      <w:r>
        <w:rPr>
          <w:b/>
          <w:color w:val="000000"/>
          <w:sz w:val="24"/>
          <w:lang w:eastAsia="ru-RU"/>
        </w:rPr>
        <w:t>21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22" w:name="а23"/>
      <w:bookmarkEnd w:id="22"/>
      <w:r>
        <w:rPr>
          <w:color w:val="000000"/>
          <w:sz w:val="24"/>
          <w:lang w:eastAsia="ru-RU"/>
        </w:rPr>
        <w:t>ГЛАЗ — ОСНОВНОЙ ИНСТРУМЕНТ НАБЛЮДАТЕЛЯ</w:t>
      </w:r>
    </w:p>
    <w:p>
      <w:pPr>
        <w:pStyle w:val="Normal"/>
        <w:shd w:fill="FFFFFF" w:val="clear"/>
        <w:ind w:left="-1418" w:right="-766" w:hanging="0"/>
        <w:jc w:val="both"/>
        <w:rPr/>
      </w:pPr>
      <w:r>
        <w:rPr>
          <w:color w:val="000000"/>
          <w:sz w:val="24"/>
          <w:lang w:eastAsia="ru-RU"/>
        </w:rPr>
        <w:t>Подавляющее большинство наблюде</w:t>
        <w:softHyphen/>
        <w:t>ний, которые любитель астрономии проводит в своей обсерватории, явля</w:t>
        <w:softHyphen/>
        <w:t>ются визуальными, т. е. выполняются при помощи глаз. Даже фотографи</w:t>
        <w:softHyphen/>
        <w:t>руя звёздное небо камерой, установ</w:t>
        <w:softHyphen/>
        <w:t>ленной на телескопе с часовым меха</w:t>
        <w:softHyphen/>
        <w:t>низмом, наблюдателю приходится время от времени заглядывать в оку</w:t>
        <w:softHyphen/>
        <w:t xml:space="preserve">ляр, чтобы удостовериться в точности работы привода и, если потребуется, скорректировать наводку телескопа (иными словами, </w:t>
      </w:r>
      <w:r>
        <w:rPr>
          <w:i/>
          <w:color w:val="000000"/>
          <w:sz w:val="24"/>
          <w:lang w:eastAsia="ru-RU"/>
        </w:rPr>
        <w:t xml:space="preserve">гидировать). </w:t>
      </w:r>
      <w:r>
        <w:rPr>
          <w:color w:val="000000"/>
          <w:sz w:val="24"/>
          <w:lang w:eastAsia="ru-RU"/>
        </w:rPr>
        <w:t>Каж</w:t>
        <w:softHyphen/>
        <w:t>дому наблюдателю полезно знать устройство своего глаза, его реальные и потенциальные возможности.</w:t>
      </w:r>
    </w:p>
    <w:p>
      <w:pPr>
        <w:pStyle w:val="Normal"/>
        <w:shd w:fill="FFFFFF" w:val="clear"/>
        <w:ind w:left="-1418" w:right="-766" w:hanging="0"/>
        <w:jc w:val="both"/>
        <w:rPr>
          <w:color w:val="000000"/>
          <w:sz w:val="24"/>
          <w:lang w:eastAsia="ru-RU"/>
        </w:rPr>
      </w:pPr>
      <w:r>
        <w:rPr>
          <w:color w:val="000000"/>
          <w:sz w:val="24"/>
          <w:lang w:eastAsia="ru-RU"/>
        </w:rPr>
        <w:t>Человеческий глаз по праву мож</w:t>
        <w:softHyphen/>
        <w:t>но назвать уникальным наблюдатель</w:t>
        <w:softHyphen/>
        <w:t>ным инструментом, дарованным нам природой. Не случайно устройство современного автоматического фото</w:t>
        <w:softHyphen/>
        <w:t>аппарата во многом схоже со строе</w:t>
        <w:softHyphen/>
        <w:t>нием глаза.</w:t>
      </w:r>
    </w:p>
    <w:p>
      <w:pPr>
        <w:pStyle w:val="Normal"/>
        <w:shd w:fill="FFFFFF" w:val="clear"/>
        <w:ind w:left="-1418" w:right="-766" w:hanging="0"/>
        <w:jc w:val="both"/>
        <w:rPr/>
      </w:pPr>
      <w:r>
        <w:rPr>
          <w:color w:val="000000"/>
          <w:sz w:val="24"/>
          <w:lang w:eastAsia="ru-RU"/>
        </w:rPr>
        <w:t>«Объективом» глаза являются рого</w:t>
        <w:softHyphen/>
        <w:t>вица (прозрачная передняя часть на</w:t>
        <w:softHyphen/>
        <w:t>ружной оболочки глаза) и элас</w:t>
        <w:softHyphen/>
        <w:t>тичный студенистый хрусталик. За счёт сжатия и растяжения особых мышц происходит изменение формы хрусталика. В результате мы всегда ви</w:t>
        <w:softHyphen/>
        <w:t>дим чёткие изображения тех предме</w:t>
        <w:softHyphen/>
        <w:t>тов, на которые смотрим. Эта способ</w:t>
        <w:softHyphen/>
        <w:t xml:space="preserve">ность глаза называется аккомодацией </w:t>
      </w:r>
      <w:r>
        <w:rPr>
          <w:i/>
          <w:color w:val="000000"/>
          <w:sz w:val="24"/>
          <w:lang w:eastAsia="ru-RU"/>
        </w:rPr>
        <w:t xml:space="preserve">(лат. </w:t>
      </w:r>
      <w:r>
        <w:rPr>
          <w:color w:val="000000"/>
          <w:sz w:val="24"/>
          <w:lang w:eastAsia="ru-RU"/>
        </w:rPr>
        <w:t>«приспособление»). Однако мышцы могут устать, и как следст</w:t>
        <w:softHyphen/>
        <w:t>вие — зрение ухудшится. Поэтому при наблюдениях не надо напрягать зрение, пытаясь рассмотреть объект получше, а повышения качества види</w:t>
        <w:softHyphen/>
        <w:t>мости следует добиваться с помощью фокусировочного устройства окуляра. Необходимо также помнить, что при наблюдениях небесных объектов рез</w:t>
        <w:softHyphen/>
        <w:t>кость изображения зависит и от со</w:t>
        <w:softHyphen/>
        <w:t>стояния атмосферы.</w:t>
      </w:r>
    </w:p>
    <w:p>
      <w:pPr>
        <w:pStyle w:val="Normal"/>
        <w:shd w:fill="FFFFFF" w:val="clear"/>
        <w:ind w:left="-1418" w:right="-766" w:hanging="0"/>
        <w:jc w:val="both"/>
        <w:rPr>
          <w:color w:val="000000"/>
          <w:sz w:val="24"/>
          <w:lang w:eastAsia="ru-RU"/>
        </w:rPr>
      </w:pPr>
      <w:r>
        <w:rPr>
          <w:color w:val="000000"/>
          <w:sz w:val="24"/>
          <w:lang w:eastAsia="ru-RU"/>
        </w:rPr>
        <w:t>Хрусталик, как и любой объектив, создаёт на внутренней поверхности глаза перевёрнутое изображение, а в прямое его обращает мозг. Но преж</w:t>
        <w:softHyphen/>
        <w:t>де требуется преобразовать изобра</w:t>
        <w:softHyphen/>
        <w:t>жение в понятный ему вид, т. е. в вос</w:t>
        <w:softHyphen/>
        <w:t>приятие. Данным преобразованием занимается покрывающая почти всю</w:t>
      </w:r>
    </w:p>
    <w:p>
      <w:pPr>
        <w:pStyle w:val="Normal"/>
        <w:shd w:fill="FFFFFF" w:val="clear"/>
        <w:ind w:left="-1418" w:right="-766" w:hanging="0"/>
        <w:jc w:val="both"/>
        <w:rPr>
          <w:color w:val="000000"/>
          <w:sz w:val="24"/>
          <w:lang w:eastAsia="ru-RU"/>
        </w:rPr>
      </w:pPr>
      <w:r>
        <w:rPr>
          <w:color w:val="000000"/>
          <w:sz w:val="24"/>
          <w:lang w:eastAsia="ru-RU"/>
        </w:rPr>
        <w:t>внутреннюю поверхность глаза сет</w:t>
        <w:softHyphen/>
        <w:t>чатка. Она, как можно понять из названия, имеет сетчатую структуру и состоит из двух видов нервных кле</w:t>
        <w:softHyphen/>
        <w:t>ток, именуемых палочками и кол</w:t>
        <w:softHyphen/>
        <w:t>бочками. Можно сказать, палочки и колбочки выполняют ту же функ</w:t>
        <w:softHyphen/>
        <w:t>цию, что и плёнка в фотоаппарате, -регистрируют изображение.</w:t>
      </w:r>
    </w:p>
    <w:p>
      <w:pPr>
        <w:pStyle w:val="Normal"/>
        <w:shd w:fill="FFFFFF" w:val="clear"/>
        <w:ind w:left="-1418" w:right="-766" w:hanging="0"/>
        <w:jc w:val="both"/>
        <w:rPr/>
      </w:pPr>
      <w:r>
        <w:rPr>
          <w:color w:val="000000"/>
          <w:sz w:val="24"/>
          <w:lang w:eastAsia="ru-RU"/>
        </w:rPr>
        <w:t>Колбочки обладают малой чувстви</w:t>
        <w:softHyphen/>
        <w:t>тельностью к свету, зато от них зави</w:t>
        <w:softHyphen/>
        <w:t>сит передача мозгу информации о цвете. Палочки же, напротив, позволя</w:t>
        <w:softHyphen/>
        <w:t>ют видеть при очень малой освещён</w:t>
        <w:softHyphen/>
        <w:t>ности, почти в темноте, по при этом не различают цветов. Этот факт вели</w:t>
        <w:softHyphen/>
        <w:t>колепно отражает поговорка «ночью все кошки серы». Но это ещё не всё. Колбочки наиболее чувствительны к зелёным лучам с длиной волны 555 нанометров (нм; 1 им=10</w:t>
      </w:r>
      <w:r>
        <w:rPr>
          <w:color w:val="000000"/>
          <w:sz w:val="24"/>
          <w:vertAlign w:val="superscript"/>
          <w:lang w:eastAsia="ru-RU"/>
        </w:rPr>
        <w:t>-9</w:t>
      </w:r>
      <w:r>
        <w:rPr>
          <w:color w:val="000000"/>
          <w:sz w:val="24"/>
          <w:lang w:eastAsia="ru-RU"/>
        </w:rPr>
        <w:t xml:space="preserve"> м). При малых яркостях свет воздейству</w:t>
        <w:softHyphen/>
        <w:t>ет только на палочки. Тогда максимум чувствительности глаза смещается в сторону коротких волн и приходится на длину волны 510 нм. Это смещение носит название эффекта Пуркинье. На</w:t>
      </w:r>
    </w:p>
    <w:p>
      <w:pPr>
        <w:pStyle w:val="Normal"/>
        <w:ind w:left="-1418" w:right="-766" w:hanging="0"/>
        <w:jc w:val="both"/>
        <w:rPr>
          <w:color w:val="000000"/>
          <w:sz w:val="24"/>
          <w:lang w:eastAsia="ru-RU"/>
        </w:rPr>
      </w:pPr>
      <w:r>
        <w:rPr>
          <w:color w:val="000000"/>
          <w:sz w:val="24"/>
          <w:lang w:eastAsia="ru-RU"/>
        </w:rPr>
        <w:drawing>
          <wp:inline distT="0" distB="0" distL="0" distR="0">
            <wp:extent cx="1310640" cy="3041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2" r="-27" b="-12"/>
                    <a:stretch>
                      <a:fillRect/>
                    </a:stretch>
                  </pic:blipFill>
                  <pic:spPr bwMode="auto">
                    <a:xfrm>
                      <a:off x="0" y="0"/>
                      <a:ext cx="1310640" cy="3041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од лучей в глазу человека и в фотоаппарате.</w:t>
      </w:r>
    </w:p>
    <w:p>
      <w:pPr>
        <w:pStyle w:val="Normal"/>
        <w:shd w:fill="FFFFFF" w:val="clear"/>
        <w:ind w:left="-1418" w:right="-766" w:hanging="0"/>
        <w:jc w:val="both"/>
        <w:rPr>
          <w:color w:val="008080"/>
          <w:sz w:val="24"/>
          <w:lang w:eastAsia="ru-RU"/>
        </w:rPr>
      </w:pPr>
      <w:r>
        <w:rPr>
          <w:color w:val="008080"/>
          <w:sz w:val="24"/>
          <w:lang w:eastAsia="ru-RU"/>
        </w:rPr>
        <w:t>Какова же высшая польза от глаз, ради которой Бог их нам даровал?</w:t>
      </w:r>
    </w:p>
    <w:p>
      <w:pPr>
        <w:pStyle w:val="Normal"/>
        <w:shd w:fill="FFFFFF" w:val="clear"/>
        <w:ind w:left="-1418" w:right="-766" w:hanging="0"/>
        <w:jc w:val="both"/>
        <w:rPr>
          <w:color w:val="008080"/>
          <w:sz w:val="24"/>
          <w:lang w:eastAsia="ru-RU"/>
        </w:rPr>
      </w:pPr>
      <w:r>
        <w:rPr>
          <w:color w:val="008080"/>
          <w:sz w:val="24"/>
          <w:lang w:eastAsia="ru-RU"/>
        </w:rPr>
        <w:t>По моему разумению, глаз — это источник величайшей для нас пользы. Мы не смогли бы сказать ни единого слова о природе Все</w:t>
        <w:softHyphen/>
        <w:t>ленной, если бы никогда не видели ни звёзд, ни Солнца, ни неба. Поскольку же день и ночь, круговороты месяцев и годов, равно</w:t>
        <w:softHyphen/>
        <w:t>денствия и солнцестояния зримы, глаза открыли нам число, дали понятие о времени и побудили исследовать природу Вселенной, а из этого возникло то, что называется философией и лучше чего не было и не будет подарка смертному роду от богов. Я утверждаю, что именно в этом высшая польза очей. Стоит ли воспевать иные, маловажные блага? Ведь даже чуждый философии человек, ослепнув, примется стенаньями напрасными оплакивать потерю глаз.</w:t>
      </w:r>
    </w:p>
    <w:p>
      <w:pPr>
        <w:pStyle w:val="Normal"/>
        <w:shd w:fill="FFFFFF" w:val="clear"/>
        <w:ind w:left="-1418" w:right="-766" w:hanging="0"/>
        <w:jc w:val="both"/>
        <w:rPr>
          <w:color w:val="008080"/>
          <w:sz w:val="24"/>
          <w:lang w:eastAsia="ru-RU"/>
        </w:rPr>
      </w:pPr>
      <w:r>
        <w:rPr>
          <w:color w:val="008080"/>
          <w:sz w:val="24"/>
          <w:lang w:eastAsia="ru-RU"/>
        </w:rPr>
        <w:t>Как бы то ни было, нам следует считать, что причина, по ко</w:t>
        <w:softHyphen/>
        <w:t>торой Бог изобрёл и даровал нам зрение, именно эта: чтобы наблюдали разумные круговращения в небе, извлекали пользу для круговращения нашего мышления, которое сродни небесному, хо</w:t>
        <w:softHyphen/>
        <w:t>тя в отличие от небесного — невозмутимого — оно подвержено возмущению. А поэтому мы должны, подражая безупречным круговращениям божественной Вселенной, упорядочить непосто</w:t>
        <w:softHyphen/>
        <w:t>янные круговращения внутри нас.</w:t>
      </w:r>
    </w:p>
    <w:p>
      <w:pPr>
        <w:pStyle w:val="Normal"/>
        <w:shd w:fill="FFFFFF" w:val="clear"/>
        <w:ind w:left="-1418" w:right="-766" w:hanging="0"/>
        <w:jc w:val="both"/>
        <w:rPr>
          <w:color w:val="000000"/>
          <w:sz w:val="24"/>
          <w:lang w:eastAsia="ru-RU"/>
        </w:rPr>
      </w:pPr>
      <w:r>
        <w:rPr>
          <w:i/>
          <w:color w:val="008080"/>
          <w:sz w:val="24"/>
          <w:lang w:eastAsia="ru-RU"/>
        </w:rPr>
        <w:t xml:space="preserve">(Платон. Тимей. </w:t>
      </w:r>
      <w:r>
        <w:rPr>
          <w:i/>
          <w:color w:val="008080"/>
          <w:sz w:val="24"/>
          <w:lang w:val="en-US" w:eastAsia="ru-RU"/>
        </w:rPr>
        <w:t xml:space="preserve">IV </w:t>
      </w:r>
      <w:r>
        <w:rPr>
          <w:i/>
          <w:color w:val="008080"/>
          <w:sz w:val="24"/>
          <w:lang w:eastAsia="ru-RU"/>
        </w:rPr>
        <w:t>в. до н. э.)</w:t>
      </w:r>
    </w:p>
    <w:p>
      <w:pPr>
        <w:pStyle w:val="Normal"/>
        <w:ind w:left="-1418" w:right="-766" w:hanging="0"/>
        <w:jc w:val="both"/>
        <w:rPr>
          <w:b/>
          <w:b/>
          <w:color w:val="000000"/>
          <w:sz w:val="24"/>
          <w:lang w:eastAsia="ru-RU"/>
        </w:rPr>
      </w:pPr>
      <w:r>
        <w:rPr>
          <w:b/>
          <w:color w:val="000000"/>
          <w:sz w:val="24"/>
          <w:lang w:eastAsia="ru-RU"/>
        </w:rPr>
        <w:t>2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097280" cy="15913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23" r="-33" b="-23"/>
                    <a:stretch>
                      <a:fillRect/>
                    </a:stretch>
                  </pic:blipFill>
                  <pic:spPr bwMode="auto">
                    <a:xfrm>
                      <a:off x="0" y="0"/>
                      <a:ext cx="1097280" cy="15913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оение глаза. На врезке показано строение сетчатки.</w:t>
      </w:r>
    </w:p>
    <w:p>
      <w:pPr>
        <w:pStyle w:val="Normal"/>
        <w:ind w:left="-1418" w:right="-766" w:hanging="0"/>
        <w:jc w:val="both"/>
        <w:rPr>
          <w:color w:val="000000"/>
          <w:sz w:val="24"/>
          <w:lang w:eastAsia="ru-RU"/>
        </w:rPr>
      </w:pPr>
      <w:r>
        <w:rPr>
          <w:color w:val="000000"/>
          <w:sz w:val="24"/>
          <w:lang w:eastAsia="ru-RU"/>
        </w:rPr>
        <w:drawing>
          <wp:inline distT="0" distB="0" distL="0" distR="0">
            <wp:extent cx="3505200" cy="33407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1" r="-10" b="-11"/>
                    <a:stretch>
                      <a:fillRect/>
                    </a:stretch>
                  </pic:blipFill>
                  <pic:spPr bwMode="auto">
                    <a:xfrm>
                      <a:off x="0" y="0"/>
                      <a:ext cx="3505200" cy="33407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блюдения в телескоп в современной обсерватории.</w:t>
      </w:r>
    </w:p>
    <w:p>
      <w:pPr>
        <w:pStyle w:val="Normal"/>
        <w:shd w:fill="FFFFFF" w:val="clear"/>
        <w:ind w:left="-1418" w:right="-766" w:hanging="0"/>
        <w:jc w:val="both"/>
        <w:rPr>
          <w:color w:val="000000"/>
          <w:sz w:val="24"/>
          <w:lang w:eastAsia="ru-RU"/>
        </w:rPr>
      </w:pPr>
      <w:r>
        <w:rPr>
          <w:color w:val="000000"/>
          <w:sz w:val="24"/>
          <w:lang w:eastAsia="ru-RU"/>
        </w:rPr>
        <w:t>практике эффект Пуркинье приводит к тому, что при сравнении двух оди</w:t>
        <w:softHyphen/>
        <w:t>наково ярких цветных звёзд красная всегда будет выглядеть ярче голу</w:t>
        <w:softHyphen/>
        <w:t>бой. И наоборот, из двух слабых звёзд голубая будет казаться ярче красной.</w:t>
      </w:r>
    </w:p>
    <w:p>
      <w:pPr>
        <w:pStyle w:val="Normal"/>
        <w:shd w:fill="FFFFFF" w:val="clear"/>
        <w:ind w:left="-1418" w:right="-766" w:hanging="0"/>
        <w:jc w:val="both"/>
        <w:rPr>
          <w:color w:val="000000"/>
          <w:sz w:val="24"/>
          <w:lang w:eastAsia="ru-RU"/>
        </w:rPr>
      </w:pPr>
      <w:r>
        <w:rPr>
          <w:color w:val="000000"/>
          <w:sz w:val="24"/>
          <w:lang w:eastAsia="ru-RU"/>
        </w:rPr>
        <w:t>Многолетняя практика наблюде</w:t>
        <w:softHyphen/>
        <w:t>ний показывает, что в сумерках крас</w:t>
        <w:softHyphen/>
        <w:t>ные звёзды выглядят на 1 — 1,5 звёзд</w:t>
        <w:softHyphen/>
        <w:t>ной величины ярче, чем на самом деле. Это явление также вызвано эффектом Пуркинье, и его необходимо учиты</w:t>
        <w:softHyphen/>
        <w:t>вать наблюдателям переменных звёзд.</w:t>
      </w:r>
    </w:p>
    <w:p>
      <w:pPr>
        <w:pStyle w:val="Normal"/>
        <w:shd w:fill="FFFFFF" w:val="clear"/>
        <w:ind w:left="-1418" w:right="-766" w:hanging="0"/>
        <w:jc w:val="both"/>
        <w:rPr>
          <w:color w:val="000000"/>
          <w:sz w:val="24"/>
          <w:lang w:eastAsia="ru-RU"/>
        </w:rPr>
      </w:pPr>
      <w:r>
        <w:rPr>
          <w:color w:val="000000"/>
          <w:sz w:val="24"/>
          <w:lang w:eastAsia="ru-RU"/>
        </w:rPr>
        <w:t>Благодаря палочкам в тёмную ночь вдали от городских огней человек мо</w:t>
        <w:softHyphen/>
        <w:t>жет видеть на небе звёзды до 6-й звёздной величины. В высокогорных районах, где воздух прозрачнее и чи</w:t>
        <w:softHyphen/>
        <w:t>ще, этот предел опускается ещё на полторы-две величины. Однако надо помнить, что такие результаты дости</w:t>
        <w:softHyphen/>
        <w:t>жимы лишь после того, как глаз адап</w:t>
        <w:softHyphen/>
        <w:t>тируется к темноте. Сразу после выхо</w:t>
        <w:softHyphen/>
        <w:t>да из освещённого помещения на ночном небе можно различить толь</w:t>
        <w:softHyphen/>
        <w:t>ко наиболее яркие звёзды. А пример</w:t>
        <w:softHyphen/>
        <w:t>но через 40 мин глаз достигает своей максимальной чувствительности, ко</w:t>
        <w:softHyphen/>
        <w:t>торая в 200 тыс. раз выше дневной.</w:t>
      </w:r>
    </w:p>
    <w:p>
      <w:pPr>
        <w:pStyle w:val="Normal"/>
        <w:shd w:fill="FFFFFF" w:val="clear"/>
        <w:ind w:left="-1418" w:right="-766" w:hanging="0"/>
        <w:jc w:val="both"/>
        <w:rPr>
          <w:color w:val="000000"/>
          <w:sz w:val="24"/>
          <w:lang w:eastAsia="ru-RU"/>
        </w:rPr>
      </w:pPr>
      <w:r>
        <w:rPr>
          <w:color w:val="000000"/>
          <w:sz w:val="24"/>
          <w:lang w:eastAsia="ru-RU"/>
        </w:rPr>
        <w:t>Помимо описанной адаптации к темноте глазу свойственна и свето</w:t>
        <w:softHyphen/>
        <w:t>вая адаптация. Она происходит зна</w:t>
        <w:softHyphen/>
        <w:t>чительно быстрее: после резкого увеличения освещённости чувстви</w:t>
        <w:softHyphen/>
        <w:t>тельность глаза снижается, но уже через 5—8 мин достигает постоян</w:t>
        <w:softHyphen/>
        <w:t>ного значения.</w:t>
      </w:r>
    </w:p>
    <w:p>
      <w:pPr>
        <w:pStyle w:val="Normal"/>
        <w:shd w:fill="FFFFFF" w:val="clear"/>
        <w:ind w:left="-1418" w:right="-766" w:hanging="0"/>
        <w:jc w:val="both"/>
        <w:rPr>
          <w:color w:val="000000"/>
          <w:sz w:val="24"/>
          <w:lang w:eastAsia="ru-RU"/>
        </w:rPr>
      </w:pPr>
      <w:r>
        <w:rPr>
          <w:color w:val="000000"/>
          <w:sz w:val="24"/>
          <w:lang w:eastAsia="ru-RU"/>
        </w:rPr>
        <w:t>Особенности адаптации зрения необходимо учитывать уже при пла</w:t>
        <w:softHyphen/>
        <w:t>нировании предстоящих наблю</w:t>
        <w:softHyphen/>
        <w:t>дений. В первую очередь следует наблюдать слабые туманности, пе</w:t>
        <w:softHyphen/>
        <w:t>ременные звёзды или кометы, а все яркие объекты, такие, как Луна, Вене</w:t>
        <w:softHyphen/>
        <w:t>ра, Юпитер и т. д., лучше оставлять на потом. Такой подход избавит вас от появления ошибок, связанных с час</w:t>
        <w:softHyphen/>
        <w:t>тыми изменениями состояния глаза (когда яркие объекты наблюдаются вперемежку со слабыми), и, кроме то</w:t>
        <w:softHyphen/>
        <w:t>го, в какой-то степени убережёт сет</w:t>
        <w:softHyphen/>
        <w:t>чатку от перенапряжения.</w:t>
      </w:r>
    </w:p>
    <w:p>
      <w:pPr>
        <w:pStyle w:val="Normal"/>
        <w:shd w:fill="FFFFFF" w:val="clear"/>
        <w:ind w:left="-1418" w:right="-766" w:hanging="0"/>
        <w:jc w:val="both"/>
        <w:rPr>
          <w:color w:val="000000"/>
          <w:sz w:val="24"/>
          <w:lang w:eastAsia="ru-RU"/>
        </w:rPr>
      </w:pPr>
      <w:r>
        <w:rPr>
          <w:color w:val="000000"/>
          <w:sz w:val="24"/>
          <w:lang w:eastAsia="ru-RU"/>
        </w:rPr>
        <w:t>Колбочки и палочки неравномер</w:t>
        <w:softHyphen/>
        <w:t>но распределяются по поверхности сетчатки. В центре её больше колбо</w:t>
        <w:softHyphen/>
        <w:t>чек, палочки же концентрируются по краям. Этим обусловлен так назы</w:t>
        <w:softHyphen/>
        <w:t>ваемый эффект бокового зрения. Суть его в том, что слабая звезда видна лучше, если взгляд направлен не прямо на неё, а немного в сторону. Эффект бокового зрения часто используется при наблюдениях слабых галактик и туманностей.</w:t>
      </w:r>
    </w:p>
    <w:p>
      <w:pPr>
        <w:pStyle w:val="Normal"/>
        <w:shd w:fill="FFFFFF" w:val="clear"/>
        <w:ind w:left="-1418" w:right="-766" w:hanging="0"/>
        <w:jc w:val="both"/>
        <w:rPr>
          <w:color w:val="000000"/>
          <w:sz w:val="24"/>
          <w:lang w:eastAsia="ru-RU"/>
        </w:rPr>
      </w:pPr>
      <w:r>
        <w:rPr>
          <w:color w:val="000000"/>
          <w:sz w:val="24"/>
          <w:lang w:eastAsia="ru-RU"/>
        </w:rPr>
        <w:t>Наконец, на поверхности сетчатки существуют две особые области, обла</w:t>
        <w:softHyphen/>
        <w:t>дающие специфическими свойствами. Первая из них по праву называется слепым пятном, поскольку не содер</w:t>
        <w:softHyphen/>
        <w:t>жит ни колбочек, ни палочек, т. е. аб</w:t>
        <w:softHyphen/>
        <w:t>солютно невосприимчива к свечу. В этом месте в глаз входит зрительный нерв — связующее звено между сет</w:t>
        <w:softHyphen/>
        <w:t>чаткой и мозгом. Вторая особая об</w:t>
        <w:softHyphen/>
        <w:t>ласть сетчатки носит название жёлто</w:t>
        <w:softHyphen/>
        <w:t>го пятна. Здесь сосредоточены только колбочки. Жёлтое пятно является ме</w:t>
        <w:softHyphen/>
        <w:t>стом наибольшей разрешающей спо</w:t>
        <w:softHyphen/>
        <w:t>собности глаза.</w:t>
      </w:r>
    </w:p>
    <w:p>
      <w:pPr>
        <w:pStyle w:val="Normal"/>
        <w:shd w:fill="FFFFFF" w:val="clear"/>
        <w:ind w:left="-1418" w:right="-766" w:hanging="0"/>
        <w:jc w:val="both"/>
        <w:rPr>
          <w:color w:val="000000"/>
          <w:sz w:val="24"/>
          <w:lang w:eastAsia="ru-RU"/>
        </w:rPr>
      </w:pPr>
      <w:r>
        <w:rPr>
          <w:color w:val="000000"/>
          <w:sz w:val="24"/>
          <w:lang w:eastAsia="ru-RU"/>
        </w:rPr>
        <w:t>Способность видеть раздельно два близко расположенных предмета все</w:t>
        <w:softHyphen/>
        <w:t>цело определяется размерами свето</w:t>
        <w:softHyphen/>
        <w:t>чувствительных клеток. Действитель</w:t>
        <w:softHyphen/>
        <w:t>но, если изображения двух близких звёзд, построенные хрусталиком на</w:t>
      </w:r>
    </w:p>
    <w:p>
      <w:pPr>
        <w:pStyle w:val="Normal"/>
        <w:ind w:left="-1418" w:right="-766" w:hanging="0"/>
        <w:jc w:val="both"/>
        <w:rPr>
          <w:b/>
          <w:b/>
          <w:color w:val="000000"/>
          <w:sz w:val="24"/>
          <w:lang w:eastAsia="ru-RU"/>
        </w:rPr>
      </w:pPr>
      <w:r>
        <w:rPr>
          <w:b/>
          <w:color w:val="000000"/>
          <w:sz w:val="24"/>
          <w:lang w:eastAsia="ru-RU"/>
        </w:rPr>
        <w:t>2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етчатке, приходятся на одну и ту же палочку или колбочку, наблюдателю кажется, что он видит одну звезду. Ес</w:t>
        <w:softHyphen/>
        <w:t>ли же эти изображения попадут на две соседние клетки, то наблюдатель будет видеть уже не точку, а вытяну</w:t>
        <w:softHyphen/>
        <w:t>тое пятнышко и сможет судить о двойственности звезды. Зная размеры колбочек и палочек (несколько ты</w:t>
        <w:softHyphen/>
        <w:t>сячных долей миллиметра) и фокус</w:t>
        <w:softHyphen/>
        <w:t>ное расстояние хрусталика (около 25 мм), легко определить разрешаю</w:t>
        <w:softHyphen/>
        <w:t>щую способность глаза: она прибли</w:t>
        <w:softHyphen/>
        <w:t>зительно равна 1', т. е. 1/30 части лун</w:t>
        <w:softHyphen/>
        <w:t>ного диска, видимого с Земли.</w:t>
      </w:r>
    </w:p>
    <w:p>
      <w:pPr>
        <w:pStyle w:val="Normal"/>
        <w:shd w:fill="FFFFFF" w:val="clear"/>
        <w:ind w:left="-1418" w:right="-766" w:hanging="0"/>
        <w:jc w:val="both"/>
        <w:rPr>
          <w:color w:val="000000"/>
          <w:sz w:val="24"/>
          <w:lang w:eastAsia="ru-RU"/>
        </w:rPr>
      </w:pPr>
      <w:r>
        <w:rPr>
          <w:color w:val="000000"/>
          <w:sz w:val="24"/>
          <w:lang w:eastAsia="ru-RU"/>
        </w:rPr>
        <w:t>Два глаза позволяют человеку ви</w:t>
        <w:softHyphen/>
        <w:t>деть окружающий мир в объёме (сте</w:t>
        <w:softHyphen/>
        <w:t>реоскопическое зрение). Благодаря этому мы можем судить о размерах наблюдаемых предметов и расстоя</w:t>
        <w:softHyphen/>
        <w:t>ниях до них. Однако в зрительном центре мозга восприятие, идущее от одного глаза, преобладает над тем, что поступает от другого. Глаз, имею</w:t>
        <w:softHyphen/>
        <w:t>щий такое преимущество, называ</w:t>
        <w:softHyphen/>
        <w:t>ется ведущим. Именно этим глазом необходимо смотреть в окуляр теле</w:t>
        <w:softHyphen/>
        <w:t>скопа или  подзорной трубы  при</w:t>
      </w:r>
    </w:p>
    <w:p>
      <w:pPr>
        <w:pStyle w:val="Normal"/>
        <w:shd w:fill="FFFFFF" w:val="clear"/>
        <w:ind w:left="-1418" w:right="-766" w:hanging="0"/>
        <w:jc w:val="both"/>
        <w:rPr>
          <w:color w:val="000000"/>
          <w:sz w:val="24"/>
          <w:lang w:eastAsia="ru-RU"/>
        </w:rPr>
      </w:pPr>
      <w:r>
        <w:rPr>
          <w:color w:val="000000"/>
          <w:sz w:val="24"/>
          <w:lang w:eastAsia="ru-RU"/>
        </w:rPr>
        <w:t>наблюдениях. Определить ведущий глаз несложно. Если, глядя обоими глазами, заслонить от себя свет лам</w:t>
        <w:softHyphen/>
        <w:t>почки вертикально стоящим каранда</w:t>
        <w:softHyphen/>
        <w:t>шом, то тень от него обязательно упа</w:t>
        <w:softHyphen/>
        <w:t>дёт на ведущий глаз. Интересно, что результат столь нехитрого опыта ни</w:t>
        <w:softHyphen/>
        <w:t>коим образом не зависит от количе</w:t>
        <w:softHyphen/>
        <w:t>ства повторений.</w:t>
      </w:r>
    </w:p>
    <w:p>
      <w:pPr>
        <w:pStyle w:val="Normal"/>
        <w:shd w:fill="FFFFFF" w:val="clear"/>
        <w:ind w:left="-1418" w:right="-766" w:hanging="0"/>
        <w:jc w:val="both"/>
        <w:rPr>
          <w:color w:val="000000"/>
          <w:sz w:val="24"/>
          <w:lang w:eastAsia="ru-RU"/>
        </w:rPr>
      </w:pPr>
      <w:r>
        <w:rPr>
          <w:color w:val="000000"/>
          <w:sz w:val="24"/>
          <w:lang w:eastAsia="ru-RU"/>
        </w:rPr>
        <w:t>Ко всем перечисленным свойствам глаза следует добавить и ещё одно — возможность совершенствоваться. Взглянув впервые в телескоп на Юпи</w:t>
        <w:softHyphen/>
        <w:t>тер или Марс, наблюдатель может ра</w:t>
        <w:softHyphen/>
        <w:t>зочароваться, поскольку не увидит на размытом диске ни единой детали. А через несколько месяцев системати</w:t>
        <w:softHyphen/>
        <w:t>ческих наблюдений он будет уверен</w:t>
        <w:softHyphen/>
        <w:t>но находить на планетах большинст</w:t>
        <w:softHyphen/>
        <w:t>во деталей, доступных его телескопу. Минимальная разница в блеске двух звёзд, которую способен заметить новичок, составляет около 0,5 звёзд</w:t>
        <w:softHyphen/>
        <w:t>ной величины. Но если он серьёзно займётся наблюдениями переменных звёзд, то уже к концу сезона наблю</w:t>
        <w:softHyphen/>
        <w:t>дений эта разность снизится до 0,1 звёздной величины!</w:t>
      </w:r>
    </w:p>
    <w:p>
      <w:pPr>
        <w:pStyle w:val="Normal"/>
        <w:shd w:fill="FFFFFF" w:val="clear"/>
        <w:ind w:left="-1418" w:right="-766" w:hanging="0"/>
        <w:jc w:val="both"/>
        <w:rPr>
          <w:color w:val="000000"/>
          <w:sz w:val="24"/>
          <w:lang w:eastAsia="ru-RU"/>
        </w:rPr>
      </w:pPr>
      <w:bookmarkStart w:id="23" w:name="а24"/>
      <w:bookmarkEnd w:id="23"/>
      <w:r>
        <w:rPr>
          <w:color w:val="000000"/>
          <w:sz w:val="24"/>
          <w:lang w:eastAsia="ru-RU"/>
        </w:rPr>
        <w:t>СВОЯ ОБСЕРВАТОРИЯ</w:t>
      </w:r>
    </w:p>
    <w:p>
      <w:pPr>
        <w:pStyle w:val="Normal"/>
        <w:shd w:fill="FFFFFF" w:val="clear"/>
        <w:ind w:left="-1418" w:right="-766" w:hanging="0"/>
        <w:jc w:val="both"/>
        <w:rPr>
          <w:color w:val="000000"/>
          <w:sz w:val="24"/>
          <w:lang w:eastAsia="ru-RU"/>
        </w:rPr>
      </w:pPr>
      <w:r>
        <w:rPr>
          <w:color w:val="000000"/>
          <w:sz w:val="24"/>
          <w:lang w:eastAsia="ru-RU"/>
        </w:rPr>
        <w:t>Астрономия — наблюдательная наука, черпающая знания из бескрайнего океана Вселенной. Наука, в которой подавляющее большинство открытий было сделано не в кабинете или ла</w:t>
        <w:softHyphen/>
        <w:t>боратории, а под звёздным небом, у окуляра телескопа. В наше время источник открытий не иссяк, даже наоборот, благодаря упорному тру</w:t>
        <w:softHyphen/>
        <w:t>ду наблюдателей он превращается в мощный поток Так что если у вас воз</w:t>
        <w:softHyphen/>
        <w:t>никло желание приобщиться к изуче</w:t>
        <w:softHyphen/>
        <w:t>нию звёздных миров, смело вступай</w:t>
        <w:softHyphen/>
        <w:t>те в армию наблюдателей! Для этого вам потребуется оборудовать собст</w:t>
        <w:softHyphen/>
        <w:t>венную обсерваторию. И поверьте, что это не так сложно, как может по</w:t>
        <w:softHyphen/>
        <w:t>казаться.</w:t>
      </w:r>
    </w:p>
    <w:p>
      <w:pPr>
        <w:pStyle w:val="Normal"/>
        <w:shd w:fill="FFFFFF" w:val="clear"/>
        <w:ind w:left="-1418" w:right="-766" w:hanging="0"/>
        <w:jc w:val="both"/>
        <w:rPr>
          <w:color w:val="000000"/>
          <w:sz w:val="24"/>
          <w:lang w:eastAsia="ru-RU"/>
        </w:rPr>
      </w:pPr>
      <w:r>
        <w:rPr>
          <w:color w:val="000000"/>
          <w:sz w:val="24"/>
          <w:lang w:eastAsia="ru-RU"/>
        </w:rPr>
        <w:t>Современная обсерватория пред</w:t>
        <w:softHyphen/>
        <w:t>ставляет собой единый научно-технический комплекс приборов и инструментов, наблюдательных</w:t>
      </w:r>
    </w:p>
    <w:p>
      <w:pPr>
        <w:pStyle w:val="Normal"/>
        <w:shd w:fill="FFFFFF" w:val="clear"/>
        <w:ind w:left="-1418" w:right="-766" w:hanging="0"/>
        <w:jc w:val="both"/>
        <w:rPr>
          <w:color w:val="000000"/>
          <w:sz w:val="24"/>
          <w:lang w:eastAsia="ru-RU"/>
        </w:rPr>
      </w:pPr>
      <w:r>
        <w:rPr>
          <w:color w:val="000000"/>
          <w:sz w:val="24"/>
          <w:lang w:eastAsia="ru-RU"/>
        </w:rPr>
        <w:t>методов, средств обработки и хране</w:t>
        <w:softHyphen/>
        <w:t>ния информации. Конкретный со</w:t>
        <w:softHyphen/>
        <w:t>став этих элементов всецело зависит от специализации обсерватории. Ес</w:t>
        <w:softHyphen/>
        <w:t>ли обсерватория астрометрическая,</w:t>
      </w:r>
    </w:p>
    <w:p>
      <w:pPr>
        <w:pStyle w:val="Normal"/>
        <w:ind w:left="-1418" w:right="-766" w:hanging="0"/>
        <w:jc w:val="both"/>
        <w:rPr>
          <w:color w:val="000000"/>
          <w:sz w:val="24"/>
          <w:lang w:eastAsia="ru-RU"/>
        </w:rPr>
      </w:pPr>
      <w:r>
        <w:rPr>
          <w:color w:val="000000"/>
          <w:sz w:val="24"/>
          <w:lang w:eastAsia="ru-RU"/>
        </w:rPr>
        <w:drawing>
          <wp:inline distT="0" distB="0" distL="0" distR="0">
            <wp:extent cx="3206750" cy="2145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7" r="-11" b="-17"/>
                    <a:stretch>
                      <a:fillRect/>
                    </a:stretch>
                  </pic:blipFill>
                  <pic:spPr bwMode="auto">
                    <a:xfrm>
                      <a:off x="0" y="0"/>
                      <a:ext cx="3206750"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300-миллиметровыи телескоп-рефрактор обсерватории Московского планетария.</w:t>
      </w:r>
    </w:p>
    <w:p>
      <w:pPr>
        <w:pStyle w:val="Normal"/>
        <w:ind w:left="-1418" w:right="-766" w:hanging="0"/>
        <w:jc w:val="both"/>
        <w:rPr>
          <w:b/>
          <w:b/>
          <w:color w:val="000000"/>
          <w:sz w:val="24"/>
          <w:lang w:eastAsia="ru-RU"/>
        </w:rPr>
      </w:pPr>
      <w:r>
        <w:rPr>
          <w:b/>
          <w:color w:val="000000"/>
          <w:sz w:val="24"/>
          <w:lang w:eastAsia="ru-RU"/>
        </w:rPr>
        <w:t>22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то</w:t>
      </w:r>
      <w:r>
        <w:rPr>
          <w:color w:val="000000"/>
          <w:sz w:val="24"/>
          <w:lang w:val="en-US" w:eastAsia="ru-RU"/>
        </w:rPr>
        <w:t xml:space="preserve"> </w:t>
      </w:r>
      <w:r>
        <w:rPr>
          <w:color w:val="000000"/>
          <w:sz w:val="24"/>
          <w:lang w:eastAsia="ru-RU"/>
        </w:rPr>
        <w:t>она обязательно располагает пас</w:t>
        <w:softHyphen/>
        <w:t>сажными инструментами, меридиан</w:t>
        <w:softHyphen/>
        <w:t>ным кругом, зенит-телескопами. На ней должны быть отработаны методы точных измерений положений звёзд. Радиоастрономическая обсерватория не обойдётся без радиотелескопа и сотен электронных блоков, а астро</w:t>
        <w:softHyphen/>
        <w:t>физическую невозможно представить без современных высокочувствитель</w:t>
        <w:softHyphen/>
        <w:t>ных приёмников излучения и средств обработки изображений. Поэтому в первую очередь решите, что именно вы собираетесь наблюдать.</w:t>
      </w:r>
    </w:p>
    <w:p>
      <w:pPr>
        <w:pStyle w:val="Normal"/>
        <w:shd w:fill="FFFFFF" w:val="clear"/>
        <w:ind w:left="-1418" w:right="-766" w:hanging="0"/>
        <w:jc w:val="both"/>
        <w:rPr>
          <w:color w:val="000000"/>
          <w:sz w:val="24"/>
          <w:lang w:eastAsia="ru-RU"/>
        </w:rPr>
      </w:pPr>
      <w:r>
        <w:rPr>
          <w:color w:val="000000"/>
          <w:sz w:val="24"/>
          <w:lang w:eastAsia="ru-RU"/>
        </w:rPr>
        <w:t>Только не подумайте, что астроно</w:t>
        <w:softHyphen/>
        <w:t>мы-профессионалы давно поделили между собой небо и любителю с его скромными средствами просто негде себя применить. Всё как раз иначе: во многих областях наблюдательной астрономии профессионалы остро нуждаются в помощи любителей. Это наблюдения переменных звёзд, мете</w:t>
        <w:softHyphen/>
        <w:t>орных потоков, покрытий звёзд и планет Луной... Перед вами открыто обширное поле деятельности — вы</w:t>
        <w:softHyphen/>
        <w:t>бирайте на свой вкус.</w:t>
      </w:r>
    </w:p>
    <w:p>
      <w:pPr>
        <w:pStyle w:val="Normal"/>
        <w:shd w:fill="FFFFFF" w:val="clear"/>
        <w:ind w:left="-1418" w:right="-766" w:hanging="0"/>
        <w:jc w:val="both"/>
        <w:rPr>
          <w:color w:val="000000"/>
          <w:sz w:val="24"/>
          <w:lang w:eastAsia="ru-RU"/>
        </w:rPr>
      </w:pPr>
      <w:r>
        <w:rPr>
          <w:color w:val="000000"/>
          <w:sz w:val="24"/>
          <w:lang w:eastAsia="ru-RU"/>
        </w:rPr>
        <w:t>НАБЛЮДАТЕЛЬНЫЕ ПРИБОРЫ</w:t>
      </w:r>
    </w:p>
    <w:p>
      <w:pPr>
        <w:pStyle w:val="Normal"/>
        <w:shd w:fill="FFFFFF" w:val="clear"/>
        <w:ind w:left="-1418" w:right="-766" w:hanging="0"/>
        <w:jc w:val="both"/>
        <w:rPr>
          <w:color w:val="000000"/>
          <w:sz w:val="24"/>
          <w:lang w:eastAsia="ru-RU"/>
        </w:rPr>
      </w:pPr>
      <w:r>
        <w:rPr>
          <w:color w:val="000000"/>
          <w:sz w:val="24"/>
          <w:lang w:eastAsia="ru-RU"/>
        </w:rPr>
        <w:t>Первоосновой любой обсерватории является наблюдательный прибор — главный инструмент в арсенале аст</w:t>
        <w:softHyphen/>
        <w:t>ронома. И по крайней мере один та-</w:t>
      </w:r>
    </w:p>
    <w:p>
      <w:pPr>
        <w:pStyle w:val="Normal"/>
        <w:ind w:left="-1418" w:right="-766" w:hanging="0"/>
        <w:jc w:val="both"/>
        <w:rPr>
          <w:color w:val="000000"/>
          <w:sz w:val="24"/>
          <w:lang w:eastAsia="ru-RU"/>
        </w:rPr>
      </w:pPr>
      <w:r>
        <w:rPr>
          <w:color w:val="000000"/>
          <w:sz w:val="24"/>
          <w:lang w:eastAsia="ru-RU"/>
        </w:rPr>
        <w:drawing>
          <wp:inline distT="0" distB="0" distL="0" distR="0">
            <wp:extent cx="3645535" cy="24142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5" r="-10" b="-15"/>
                    <a:stretch>
                      <a:fillRect/>
                    </a:stretch>
                  </pic:blipFill>
                  <pic:spPr bwMode="auto">
                    <a:xfrm>
                      <a:off x="0" y="0"/>
                      <a:ext cx="3645535" cy="24142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около полнолуния.</w:t>
      </w:r>
    </w:p>
    <w:p>
      <w:pPr>
        <w:pStyle w:val="Normal"/>
        <w:shd w:fill="FFFFFF" w:val="clear"/>
        <w:ind w:left="-1418" w:right="-766" w:hanging="0"/>
        <w:jc w:val="both"/>
        <w:rPr>
          <w:color w:val="000000"/>
          <w:sz w:val="24"/>
          <w:lang w:eastAsia="ru-RU"/>
        </w:rPr>
      </w:pPr>
      <w:r>
        <w:rPr>
          <w:color w:val="000000"/>
          <w:sz w:val="24"/>
          <w:lang w:eastAsia="ru-RU"/>
        </w:rPr>
        <w:t>кой инструмент у вас уже есть. Это ва</w:t>
        <w:softHyphen/>
        <w:t>ши глаза.</w:t>
      </w:r>
    </w:p>
    <w:p>
      <w:pPr>
        <w:pStyle w:val="Normal"/>
        <w:shd w:fill="FFFFFF" w:val="clear"/>
        <w:ind w:left="-1418" w:right="-766" w:hanging="0"/>
        <w:jc w:val="both"/>
        <w:rPr>
          <w:color w:val="000000"/>
          <w:sz w:val="24"/>
          <w:lang w:eastAsia="ru-RU"/>
        </w:rPr>
      </w:pPr>
      <w:r>
        <w:rPr>
          <w:color w:val="000000"/>
          <w:sz w:val="24"/>
          <w:lang w:eastAsia="ru-RU"/>
        </w:rPr>
        <w:t>Круг задач, которые решаются при наблюдениях невооружённым глазом, достаточно широк: первое общее зна</w:t>
        <w:softHyphen/>
        <w:t>комство с небом, созвездиями, сменой лунных фаз, движениями ярких планет и т. д. Такие наблюдения дают замеча</w:t>
        <w:softHyphen/>
        <w:t>тельную практику и тренируют глаза, подготавливают их к более детально</w:t>
        <w:softHyphen/>
        <w:t>му исследованию небесных объектов в бинокль или телескоп. Наблюдая переменные звёзды, метеорные пото</w:t>
        <w:softHyphen/>
        <w:t>ки, планеты и Луну невооружённым глазом, вы осваиваете основные мето</w:t>
        <w:softHyphen/>
        <w:t>ды изучения небесных тел, учитесь пользоваться звёздными картами и делать записи при слабом освеще</w:t>
        <w:softHyphen/>
        <w:t>нии. Кроме того, вы, сами того не ве</w:t>
        <w:softHyphen/>
        <w:t>дая, запоминаете расположение и блеск звёзд в созвездиях, условия их видимости в вашей местности.</w:t>
      </w:r>
    </w:p>
    <w:p>
      <w:pPr>
        <w:pStyle w:val="Normal"/>
        <w:shd w:fill="FFFFFF" w:val="clear"/>
        <w:ind w:left="-1418" w:right="-766" w:hanging="0"/>
        <w:jc w:val="both"/>
        <w:rPr>
          <w:color w:val="000000"/>
          <w:sz w:val="24"/>
          <w:lang w:eastAsia="ru-RU"/>
        </w:rPr>
      </w:pPr>
      <w:r>
        <w:rPr>
          <w:color w:val="000000"/>
          <w:sz w:val="24"/>
          <w:lang w:eastAsia="ru-RU"/>
        </w:rPr>
        <w:t>Не надо думать, что наблюдения невооружённым глазом преследуют только учебно-познавательные цели. Если вы горите желанием принести пользу науке, если чувствуете уве</w:t>
        <w:softHyphen/>
        <w:t>ренность в своих силах, то можете испытать себя в наблюдениях пере</w:t>
        <w:softHyphen/>
        <w:t>менных звёзд, серебристых облаков или метеорных потоков. Существует множество руководств по наблюдени</w:t>
        <w:softHyphen/>
        <w:t>ям этих объектов и явлений, и в каж</w:t>
        <w:softHyphen/>
        <w:t>дом есть рекомендации по их изуче</w:t>
        <w:softHyphen/>
        <w:t>нию невооружённым глазом.</w:t>
      </w:r>
    </w:p>
    <w:p>
      <w:pPr>
        <w:pStyle w:val="Normal"/>
        <w:shd w:fill="FFFFFF" w:val="clear"/>
        <w:ind w:left="-1418" w:right="-766" w:hanging="0"/>
        <w:jc w:val="both"/>
        <w:rPr/>
      </w:pPr>
      <w:r>
        <w:rPr>
          <w:color w:val="000000"/>
          <w:sz w:val="24"/>
          <w:lang w:eastAsia="ru-RU"/>
        </w:rPr>
        <w:t>Следующим звеном в иерархии наблюдательных приборов являются бинокль и его ближайший родствен</w:t>
        <w:softHyphen/>
        <w:t>ник монокуляр. Бинокль — идеальный инструмент для начинающих. Он</w:t>
      </w:r>
      <w:r>
        <w:rPr>
          <w:color w:val="000000"/>
          <w:sz w:val="24"/>
          <w:lang w:val="en-US" w:eastAsia="ru-RU"/>
        </w:rPr>
        <w:t xml:space="preserve"> </w:t>
      </w:r>
      <w:r>
        <w:rPr>
          <w:color w:val="000000"/>
          <w:sz w:val="24"/>
          <w:lang w:eastAsia="ru-RU"/>
        </w:rPr>
        <w:t>име</w:t>
        <w:softHyphen/>
        <w:t>ет большое поле зрения и даёт прямое изображение, которое удобно сравни</w:t>
        <w:softHyphen/>
        <w:t>вать с видимым невооружённым гла</w:t>
        <w:softHyphen/>
        <w:t>зом или нанесённым на звёздную карту. Монокуляр обладает всеми ха</w:t>
        <w:softHyphen/>
        <w:t>рактеристиками бинокля и отличает</w:t>
        <w:softHyphen/>
        <w:t>ся от него лишь тем, что предназна</w:t>
        <w:softHyphen/>
        <w:t>чен для наблюдений одним глазом.</w:t>
      </w:r>
    </w:p>
    <w:p>
      <w:pPr>
        <w:pStyle w:val="Normal"/>
        <w:shd w:fill="FFFFFF" w:val="clear"/>
        <w:ind w:left="-1418" w:right="-766" w:hanging="0"/>
        <w:jc w:val="both"/>
        <w:rPr/>
      </w:pPr>
      <w:r>
        <w:rPr>
          <w:color w:val="000000"/>
          <w:sz w:val="24"/>
          <w:lang w:eastAsia="ru-RU"/>
        </w:rPr>
        <w:t xml:space="preserve">К основным характеристикам бинокля относятся увеличение и </w:t>
      </w:r>
      <w:r>
        <w:rPr>
          <w:i/>
          <w:color w:val="000000"/>
          <w:sz w:val="24"/>
          <w:lang w:eastAsia="ru-RU"/>
        </w:rPr>
        <w:t>апер</w:t>
        <w:softHyphen/>
        <w:t xml:space="preserve">тура, </w:t>
      </w:r>
      <w:r>
        <w:rPr>
          <w:color w:val="000000"/>
          <w:sz w:val="24"/>
          <w:lang w:eastAsia="ru-RU"/>
        </w:rPr>
        <w:t>т. с. диаметр входного зрачка. Обычно они отражены в самом на</w:t>
        <w:softHyphen/>
        <w:t>звании прибора. Например, название «БП 20 х 50» принадлежит биноклю призменному (БП) с увеличением в 20 раз и апертурой 50 мм. При выборе</w:t>
      </w:r>
    </w:p>
    <w:p>
      <w:pPr>
        <w:pStyle w:val="Normal"/>
        <w:ind w:left="-1418" w:right="-766" w:hanging="0"/>
        <w:jc w:val="both"/>
        <w:rPr>
          <w:b/>
          <w:b/>
          <w:color w:val="000000"/>
          <w:sz w:val="24"/>
          <w:lang w:eastAsia="ru-RU"/>
        </w:rPr>
      </w:pPr>
      <w:r>
        <w:rPr>
          <w:b/>
          <w:color w:val="000000"/>
          <w:sz w:val="24"/>
          <w:lang w:eastAsia="ru-RU"/>
        </w:rPr>
        <w:t>22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1981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8" r="-16" b="-18"/>
                    <a:stretch>
                      <a:fillRect/>
                    </a:stretch>
                  </pic:blipFill>
                  <pic:spPr bwMode="auto">
                    <a:xfrm>
                      <a:off x="0" y="0"/>
                      <a:ext cx="2298065" cy="1981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зор солнечной поверхности с малым увеличением. Зарисовка на солнечном экране.</w:t>
      </w:r>
    </w:p>
    <w:p>
      <w:pPr>
        <w:pStyle w:val="Normal"/>
        <w:shd w:fill="FFFFFF" w:val="clear"/>
        <w:ind w:left="-1418" w:right="-766" w:hanging="0"/>
        <w:jc w:val="both"/>
        <w:rPr>
          <w:color w:val="000000"/>
          <w:sz w:val="24"/>
          <w:lang w:eastAsia="ru-RU"/>
        </w:rPr>
      </w:pPr>
      <w:r>
        <w:rPr>
          <w:color w:val="000000"/>
          <w:sz w:val="24"/>
          <w:lang w:eastAsia="ru-RU"/>
        </w:rPr>
        <w:t>бинокля или монокуляра в первую очередь обратите внимание на зна</w:t>
        <w:softHyphen/>
        <w:t>чение апертуры. Помните: чем она больше, тем более слабые небесные объекты вы сможете рассмотреть. Уве</w:t>
        <w:softHyphen/>
        <w:t>личение совместно с апертурой опре</w:t>
        <w:softHyphen/>
        <w:t>деляет поле зрения бинокля. При оди</w:t>
        <w:softHyphen/>
        <w:t>наковых апертурах прибор с большим увеличением будет обладать меньшим полем зрения. Кстати, это утверждение справедливо и для телескопов.</w:t>
      </w:r>
    </w:p>
    <w:p>
      <w:pPr>
        <w:pStyle w:val="Normal"/>
        <w:shd w:fill="FFFFFF" w:val="clear"/>
        <w:ind w:left="-1418" w:right="-766" w:hanging="0"/>
        <w:jc w:val="both"/>
        <w:rPr>
          <w:color w:val="000000"/>
          <w:sz w:val="24"/>
          <w:lang w:eastAsia="ru-RU"/>
        </w:rPr>
      </w:pPr>
      <w:r>
        <w:rPr>
          <w:color w:val="000000"/>
          <w:sz w:val="24"/>
          <w:lang w:eastAsia="ru-RU"/>
        </w:rPr>
        <w:t>Наблюдая даже в простейший театральный бинокль «с рук», вы вско</w:t>
        <w:softHyphen/>
        <w:t>ре заметите, что изображение сильно колеблется и практически невозмож</w:t>
        <w:softHyphen/>
        <w:t>но зафиксировать взгляд на объекте. Причина в том, что руки устают и на</w:t>
        <w:softHyphen/>
        <w:t>чинают дрожать. Бинокль увеличива</w:t>
        <w:softHyphen/>
        <w:t>ет эти подрагивания, и наблюдения крайне затрудняются. Чтобы избе</w:t>
        <w:softHyphen/>
        <w:t>жать этого, нужно изготовить под</w:t>
        <w:softHyphen/>
        <w:t>ставку для бинокля. Самый простой вариант — прямоугольная фанерная площадка на опоре подходящей вы</w:t>
        <w:softHyphen/>
        <w:t>соты. Если установить бинокль на фотоштативе, он будет легко и быст</w:t>
        <w:softHyphen/>
        <w:t>ро наводиться на выбранный объект. Ну а приладив к такой конструкции короткофокусный фотоаппарат и ис</w:t>
        <w:softHyphen/>
        <w:t>пользуя бинокль в качестве гида, вы сможете получать неплохие снимки звёздных полей,</w:t>
      </w:r>
    </w:p>
    <w:p>
      <w:pPr>
        <w:pStyle w:val="Normal"/>
        <w:shd w:fill="FFFFFF" w:val="clear"/>
        <w:ind w:left="-1418" w:right="-766" w:hanging="0"/>
        <w:jc w:val="both"/>
        <w:rPr>
          <w:color w:val="000000"/>
          <w:sz w:val="24"/>
          <w:lang w:eastAsia="ru-RU"/>
        </w:rPr>
      </w:pPr>
      <w:r>
        <w:rPr>
          <w:color w:val="000000"/>
          <w:sz w:val="24"/>
          <w:lang w:eastAsia="ru-RU"/>
        </w:rPr>
        <w:t>Число небесных объектов и явле</w:t>
        <w:softHyphen/>
        <w:t>ний, доступных для наблюдений в би</w:t>
        <w:softHyphen/>
        <w:t>нокль или монокуляр, заметно воз</w:t>
        <w:softHyphen/>
        <w:t>растает по сравнению с видимыми невооружённым глазом. Помимо переменных звёзд смело включайте в программу наблюдений кометы, звёздные скопления, туманности, яр</w:t>
        <w:softHyphen/>
        <w:t>кие галактики, лунные и солнечные затмения. Вы станете свидетелем яв</w:t>
        <w:softHyphen/>
        <w:t>лений в системе спутников Юпитера и сможете следить за изменением по</w:t>
        <w:softHyphen/>
        <w:t>ложений пятен на диске Солнца. Только помните, что даже в теат</w:t>
        <w:softHyphen/>
        <w:t>ральный бинокль нельзя смот</w:t>
        <w:softHyphen/>
        <w:t>реть на Солнце без специальных светофильтров! А лучше всего уста</w:t>
        <w:softHyphen/>
        <w:t>новить бинокль на штативе и обору</w:t>
        <w:softHyphen/>
        <w:t>довать его солнечным экраном. Зари</w:t>
        <w:softHyphen/>
        <w:t>совки солнечной поверхности, сделанные на экране, в любом случае точнее выполненных по наблюде</w:t>
        <w:softHyphen/>
        <w:t>ниям непосредственно в бинокль.</w:t>
      </w:r>
    </w:p>
    <w:p>
      <w:pPr>
        <w:pStyle w:val="Normal"/>
        <w:shd w:fill="FFFFFF" w:val="clear"/>
        <w:ind w:left="-1418" w:right="-766" w:hanging="0"/>
        <w:jc w:val="both"/>
        <w:rPr>
          <w:color w:val="000000"/>
          <w:sz w:val="24"/>
          <w:lang w:eastAsia="ru-RU"/>
        </w:rPr>
      </w:pPr>
      <w:r>
        <w:rPr>
          <w:color w:val="000000"/>
          <w:sz w:val="24"/>
          <w:lang w:eastAsia="ru-RU"/>
        </w:rPr>
        <w:t>Но, несмотря на всю романтич</w:t>
        <w:softHyphen/>
        <w:t>ность «прогулок» но звёздному небу с биноклем, главным инструментом при изучении его сокровищ является телескоп. Даже небольшой любитель</w:t>
        <w:softHyphen/>
        <w:t>ский телескоп с апертурой 80 мм об</w:t>
        <w:softHyphen/>
        <w:t>ладает всеми атрибутами своих боль</w:t>
        <w:softHyphen/>
        <w:t>ших собратьев. Его труба закреплена на устойчивом штативе или колонне, механизмы поворота вокруг осей снабжены зажимными ключами и винтами точных движений, в комп</w:t>
        <w:softHyphen/>
        <w:t>лект телескопа входит набор смен</w:t>
        <w:softHyphen/>
        <w:t>ных окуляров, светофильтров и т. д. Сейчас в продаже имеются прекрас</w:t>
        <w:softHyphen/>
        <w:t>ные инструменты для любителей: зеркальные телескопы «Мицар» и «Алькор», менисковый (зеркально-линзовый) «Интес», а также широкий выбор зрительных труб. Закреплён</w:t>
        <w:softHyphen/>
        <w:t>ная должным образом на штативе, труба вполне может заменить те</w:t>
        <w:softHyphen/>
        <w:t>лескоп в обсерватории начинаю</w:t>
        <w:softHyphen/>
        <w:t>щего астронома. Если по тем или иным причинам вам не удаётся при</w:t>
        <w:softHyphen/>
        <w:t>обрести телескоп заводского изгото</w:t>
        <w:softHyphen/>
        <w:t>вления, то при достаточном усердии вы можете сами сделать довольно хо</w:t>
        <w:softHyphen/>
        <w:t>роший телескоп-рефлектор. Вопрос постройки самодельного телеско</w:t>
        <w:softHyphen/>
        <w:t>па детально освещён в литерату</w:t>
        <w:softHyphen/>
        <w:t>ре для любителей астрономии.</w:t>
      </w:r>
    </w:p>
    <w:p>
      <w:pPr>
        <w:pStyle w:val="Normal"/>
        <w:shd w:fill="FFFFFF" w:val="clear"/>
        <w:ind w:left="-1418" w:right="-766" w:hanging="0"/>
        <w:jc w:val="both"/>
        <w:rPr>
          <w:color w:val="000000"/>
          <w:sz w:val="24"/>
          <w:lang w:eastAsia="ru-RU"/>
        </w:rPr>
      </w:pPr>
      <w:r>
        <w:rPr>
          <w:color w:val="000000"/>
          <w:sz w:val="24"/>
          <w:lang w:eastAsia="ru-RU"/>
        </w:rPr>
        <w:t>Главный оптический эле</w:t>
        <w:softHyphen/>
        <w:t>мент телескопа  — объектив. Он может быть как зеркаль</w:t>
        <w:softHyphen/>
        <w:t>ным (в телескопах-рефлек</w:t>
        <w:softHyphen/>
        <w:t>торах), так и линзовым (в рефракторах). Независимо от</w:t>
      </w:r>
    </w:p>
    <w:p>
      <w:pPr>
        <w:pStyle w:val="Normal"/>
        <w:ind w:left="-1418" w:right="-766" w:hanging="0"/>
        <w:jc w:val="both"/>
        <w:rPr>
          <w:color w:val="000000"/>
          <w:sz w:val="24"/>
          <w:lang w:eastAsia="ru-RU"/>
        </w:rPr>
      </w:pPr>
      <w:r>
        <w:rPr>
          <w:color w:val="000000"/>
          <w:sz w:val="24"/>
          <w:lang w:eastAsia="ru-RU"/>
        </w:rPr>
        <w:drawing>
          <wp:inline distT="0" distB="0" distL="0" distR="0">
            <wp:extent cx="1048385" cy="2926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2" r="-34" b="-12"/>
                    <a:stretch>
                      <a:fillRect/>
                    </a:stretch>
                  </pic:blipFill>
                  <pic:spPr bwMode="auto">
                    <a:xfrm>
                      <a:off x="0" y="0"/>
                      <a:ext cx="1048385" cy="2926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ифракционные изображения звезды при наблюдении в телескоп:</w:t>
      </w:r>
    </w:p>
    <w:p>
      <w:pPr>
        <w:pStyle w:val="Normal"/>
        <w:shd w:fill="FFFFFF" w:val="clear"/>
        <w:ind w:left="-1418" w:right="-766" w:hanging="0"/>
        <w:jc w:val="both"/>
        <w:rPr>
          <w:b/>
          <w:b/>
          <w:i/>
          <w:i/>
          <w:color w:val="000000"/>
          <w:sz w:val="24"/>
          <w:lang w:eastAsia="ru-RU"/>
        </w:rPr>
      </w:pPr>
      <w:r>
        <w:rPr>
          <w:b/>
          <w:i/>
          <w:color w:val="000000"/>
          <w:sz w:val="24"/>
          <w:lang w:eastAsia="ru-RU"/>
        </w:rPr>
        <w:t>а — идеальная картина;</w:t>
      </w:r>
    </w:p>
    <w:p>
      <w:pPr>
        <w:pStyle w:val="Normal"/>
        <w:shd w:fill="FFFFFF" w:val="clear"/>
        <w:ind w:left="-1418" w:right="-766" w:hanging="0"/>
        <w:jc w:val="both"/>
        <w:rPr>
          <w:b/>
          <w:b/>
          <w:i/>
          <w:i/>
          <w:color w:val="000000"/>
          <w:sz w:val="24"/>
          <w:lang w:eastAsia="ru-RU"/>
        </w:rPr>
      </w:pPr>
      <w:r>
        <w:rPr>
          <w:b/>
          <w:i/>
          <w:color w:val="000000"/>
          <w:sz w:val="24"/>
          <w:lang w:eastAsia="ru-RU"/>
        </w:rPr>
        <w:t>б — изображение, искажённое ошибками телескопа;</w:t>
      </w:r>
    </w:p>
    <w:p>
      <w:pPr>
        <w:pStyle w:val="Normal"/>
        <w:shd w:fill="FFFFFF" w:val="clear"/>
        <w:ind w:left="-1418" w:right="-766" w:hanging="0"/>
        <w:jc w:val="both"/>
        <w:rPr>
          <w:b/>
          <w:b/>
          <w:i/>
          <w:i/>
          <w:color w:val="000000"/>
          <w:sz w:val="24"/>
          <w:lang w:eastAsia="ru-RU"/>
        </w:rPr>
      </w:pPr>
      <w:r>
        <w:rPr>
          <w:b/>
          <w:i/>
          <w:color w:val="000000"/>
          <w:sz w:val="24"/>
          <w:lang w:eastAsia="ru-RU"/>
        </w:rPr>
        <w:t>в — изображение двойной звезды, находящейся на пределе разрешения телескопа.</w:t>
      </w:r>
    </w:p>
    <w:p>
      <w:pPr>
        <w:pStyle w:val="Normal"/>
        <w:ind w:left="-1418" w:right="-766" w:hanging="0"/>
        <w:jc w:val="both"/>
        <w:rPr>
          <w:color w:val="000000"/>
          <w:sz w:val="24"/>
          <w:lang w:eastAsia="ru-RU"/>
        </w:rPr>
      </w:pPr>
      <w:r>
        <w:rPr>
          <w:color w:val="000000"/>
          <w:sz w:val="24"/>
          <w:lang w:eastAsia="ru-RU"/>
        </w:rPr>
        <w:drawing>
          <wp:inline distT="0" distB="0" distL="0" distR="0">
            <wp:extent cx="2237105" cy="2383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5" r="-16" b="-15"/>
                    <a:stretch>
                      <a:fillRect/>
                    </a:stretch>
                  </pic:blipFill>
                  <pic:spPr bwMode="auto">
                    <a:xfrm>
                      <a:off x="0" y="0"/>
                      <a:ext cx="2237105" cy="23837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нокуляр на штативе, оборудованный для наблюдения Солнца.</w:t>
      </w:r>
    </w:p>
    <w:p>
      <w:pPr>
        <w:pStyle w:val="Normal"/>
        <w:ind w:left="-1418" w:right="-766" w:hanging="0"/>
        <w:jc w:val="both"/>
        <w:rPr>
          <w:b/>
          <w:b/>
          <w:color w:val="000000"/>
          <w:sz w:val="24"/>
          <w:lang w:eastAsia="ru-RU"/>
        </w:rPr>
      </w:pPr>
      <w:r>
        <w:rPr>
          <w:b/>
          <w:color w:val="000000"/>
          <w:sz w:val="24"/>
          <w:lang w:eastAsia="ru-RU"/>
        </w:rPr>
        <w:t>22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4" w:name="а25"/>
      <w:bookmarkEnd w:id="24"/>
      <w:r>
        <w:rPr>
          <w:color w:val="800000"/>
          <w:sz w:val="24"/>
          <w:lang w:eastAsia="ru-RU"/>
        </w:rPr>
        <w:t>КАК ВИДНЫ ЗВЁЗДЫ В ТЕЛЕСКОП</w:t>
      </w:r>
    </w:p>
    <w:p>
      <w:pPr>
        <w:pStyle w:val="Normal"/>
        <w:shd w:fill="FFFFFF" w:val="clear"/>
        <w:ind w:left="-1418" w:right="-766" w:hanging="0"/>
        <w:jc w:val="both"/>
        <w:rPr>
          <w:color w:val="800000"/>
          <w:sz w:val="24"/>
          <w:lang w:eastAsia="ru-RU"/>
        </w:rPr>
      </w:pPr>
      <w:r>
        <w:rPr>
          <w:color w:val="800000"/>
          <w:sz w:val="24"/>
          <w:lang w:eastAsia="ru-RU"/>
        </w:rPr>
        <w:t>Может показаться, что ответ на вопрос, как будет выглядеть звез</w:t>
        <w:softHyphen/>
        <w:t>да в телескоп, предельно прост: как яркая светящаяся точка. Дей</w:t>
        <w:softHyphen/>
        <w:t>ствительно, при расчёте оптической схемы телескопа предпола</w:t>
        <w:softHyphen/>
        <w:t>гается, что объектив собирает все падающие на него лучи в одной точке — фокусе. Однако это утверждение справедливо только с позиции геометрической оптики.</w:t>
      </w:r>
    </w:p>
    <w:p>
      <w:pPr>
        <w:pStyle w:val="Normal"/>
        <w:shd w:fill="FFFFFF" w:val="clear"/>
        <w:ind w:left="-1418" w:right="-766" w:hanging="0"/>
        <w:jc w:val="both"/>
        <w:rPr/>
      </w:pPr>
      <w:r>
        <w:rPr>
          <w:color w:val="800000"/>
          <w:sz w:val="24"/>
          <w:lang w:eastAsia="ru-RU"/>
        </w:rPr>
        <w:t>Реально свет имеет волновую природу и от удалённого источ</w:t>
        <w:softHyphen/>
        <w:t xml:space="preserve">ника, каким является звезда, на Землю приходит не узкий пучок лучей, а расходящийся сферический волновой фронт. Одно из его свойств — </w:t>
      </w:r>
      <w:r>
        <w:rPr>
          <w:i/>
          <w:color w:val="800000"/>
          <w:sz w:val="24"/>
          <w:lang w:eastAsia="ru-RU"/>
        </w:rPr>
        <w:t xml:space="preserve">дифракиия, </w:t>
      </w:r>
      <w:r>
        <w:rPr>
          <w:color w:val="800000"/>
          <w:sz w:val="24"/>
          <w:lang w:eastAsia="ru-RU"/>
        </w:rPr>
        <w:t>т. е. способность огибать встречающие</w:t>
        <w:softHyphen/>
        <w:t>ся на пути препятствия.</w:t>
      </w:r>
    </w:p>
    <w:p>
      <w:pPr>
        <w:pStyle w:val="Normal"/>
        <w:shd w:fill="FFFFFF" w:val="clear"/>
        <w:ind w:left="-1418" w:right="-766" w:hanging="0"/>
        <w:jc w:val="both"/>
        <w:rPr/>
      </w:pPr>
      <w:r>
        <w:rPr>
          <w:color w:val="800000"/>
          <w:sz w:val="24"/>
          <w:lang w:eastAsia="ru-RU"/>
        </w:rPr>
        <w:t>Препятствием в нашем случае является оправа объектива те</w:t>
        <w:softHyphen/>
        <w:t>лескопа. Объектив «вырезает» из волнового фронта некоторую часть, и на его краях формируется сложная картина колебаний све</w:t>
        <w:softHyphen/>
        <w:t>товых волн. В итоге в фокальной плоскости образуется не идеаль</w:t>
        <w:softHyphen/>
        <w:t xml:space="preserve">ное точечное, а искажённое — </w:t>
      </w:r>
      <w:r>
        <w:rPr>
          <w:i/>
          <w:color w:val="800000"/>
          <w:sz w:val="24"/>
          <w:lang w:eastAsia="ru-RU"/>
        </w:rPr>
        <w:t xml:space="preserve">дифракционное изображение </w:t>
      </w:r>
      <w:r>
        <w:rPr>
          <w:color w:val="800000"/>
          <w:sz w:val="24"/>
          <w:lang w:eastAsia="ru-RU"/>
        </w:rPr>
        <w:t>звез</w:t>
        <w:softHyphen/>
        <w:t>ды, имеющее вид диска, окружённого рядом светлых колец. В центральном пятне сосредоточено около 86% энергии излучения. Остальная её часть неравномерно распределена между дифрак</w:t>
        <w:softHyphen/>
        <w:t>ционными кольцами. Размеры дифракционного изображения за</w:t>
        <w:softHyphen/>
        <w:t>висят от диаметра объектива и длины волны излучения. Его угло</w:t>
        <w:softHyphen/>
        <w:t>вой диаметр будет тем меньше, чем больше диаметр объектива.</w:t>
      </w:r>
    </w:p>
    <w:p>
      <w:pPr>
        <w:pStyle w:val="Normal"/>
        <w:shd w:fill="FFFFFF" w:val="clear"/>
        <w:ind w:left="-1418" w:right="-766" w:hanging="0"/>
        <w:jc w:val="both"/>
        <w:rPr>
          <w:color w:val="800000"/>
          <w:sz w:val="24"/>
          <w:lang w:eastAsia="ru-RU"/>
        </w:rPr>
      </w:pPr>
      <w:r>
        <w:rPr>
          <w:color w:val="800000"/>
          <w:sz w:val="24"/>
          <w:lang w:eastAsia="ru-RU"/>
        </w:rPr>
        <w:t>Дифракционная картина становится заметной только при от</w:t>
        <w:softHyphen/>
        <w:t>носительно больших увеличениях и лишь у ярких звёзд. У слабых звёзд яркость дифракционных колец ничтожна, и человеческий глаз различает только центральные диски.</w:t>
      </w:r>
    </w:p>
    <w:p>
      <w:pPr>
        <w:pStyle w:val="Normal"/>
        <w:shd w:fill="FFFFFF" w:val="clear"/>
        <w:ind w:left="-1418" w:right="-766" w:hanging="0"/>
        <w:jc w:val="both"/>
        <w:rPr>
          <w:color w:val="800000"/>
          <w:sz w:val="24"/>
          <w:lang w:eastAsia="ru-RU"/>
        </w:rPr>
      </w:pPr>
      <w:r>
        <w:rPr>
          <w:color w:val="800000"/>
          <w:sz w:val="24"/>
          <w:lang w:eastAsia="ru-RU"/>
        </w:rPr>
        <w:t>Явление дифракции — естественный фактор, ограничивающий разрешающую способность телескопа. Если угловое расстояние (разделение) между двумя звёздами одинаковой яркости меньше диаметра дифракционного пятна, они будут видны как одна звез</w:t>
        <w:softHyphen/>
        <w:t>да. В этом случае говорят, что телескоп не разрешает эти звёз</w:t>
        <w:softHyphen/>
        <w:t>ды. По мере увеличения разделения звёзд центральное пятно их суммарной дифракционной картины вытягивается, превращаясь в подобие восьмёрки, и в конце концов распадается на два пят</w:t>
        <w:softHyphen/>
        <w:t>на равной яркости. В таких случаях можно судить о двойствен</w:t>
        <w:softHyphen/>
        <w:t>ности наблюдаемой звезды.</w:t>
      </w:r>
    </w:p>
    <w:p>
      <w:pPr>
        <w:pStyle w:val="Normal"/>
        <w:shd w:fill="FFFFFF" w:val="clear"/>
        <w:ind w:left="-1418" w:right="-766" w:hanging="0"/>
        <w:jc w:val="both"/>
        <w:rPr>
          <w:color w:val="800000"/>
          <w:sz w:val="24"/>
          <w:lang w:eastAsia="ru-RU"/>
        </w:rPr>
      </w:pPr>
      <w:r>
        <w:rPr>
          <w:color w:val="800000"/>
          <w:sz w:val="24"/>
          <w:lang w:eastAsia="ru-RU"/>
        </w:rPr>
        <w:t>Всё сказанное справедливо, если у телескопа идеальный объ</w:t>
        <w:softHyphen/>
        <w:t>ектив и отлично отъюстированная оптика. Если же объектив име</w:t>
        <w:softHyphen/>
        <w:t>ет погрешности изготовления, неправильно установлен или вся схема телескопа расфокусирована, наблюдаемая дифракционная картина немедленно «просигнализирует» об этом. Центральный диск может вытянуться в эллипс или вовсе исчезнуть, кольца — разорваться, стать значительно ярче за счёт ослабления диска и т. п. В любом случае даже самое малое изменение формы диф</w:t>
        <w:softHyphen/>
        <w:t>ракционной картины свидетельствует о погрешностях в оптиче</w:t>
        <w:softHyphen/>
        <w:t>ской схеме телескопа.</w:t>
      </w:r>
    </w:p>
    <w:p>
      <w:pPr>
        <w:pStyle w:val="Normal"/>
        <w:shd w:fill="FFFFFF" w:val="clear"/>
        <w:ind w:left="-1418" w:right="-766" w:hanging="0"/>
        <w:jc w:val="both"/>
        <w:rPr>
          <w:color w:val="800000"/>
          <w:sz w:val="24"/>
          <w:lang w:eastAsia="ru-RU"/>
        </w:rPr>
      </w:pPr>
      <w:r>
        <w:rPr>
          <w:color w:val="800000"/>
          <w:sz w:val="24"/>
          <w:lang w:eastAsia="ru-RU"/>
        </w:rPr>
        <w:t>Состояние земной атмосферы также влияет на качество диф</w:t>
        <w:softHyphen/>
        <w:t>ракционных изображений звёзд. Сохраняя центральную симмет</w:t>
        <w:softHyphen/>
        <w:t>рию, картина в зависимости от конкретных погодных условий за</w:t>
        <w:softHyphen/>
        <w:t>метно меняется. Оценивая видимую в телескоп дифракционную картину по десятибалльной шкале (шкала Пикеринга), можно су</w:t>
        <w:softHyphen/>
        <w:t>дить о качестве изображений в ночь наблюдений.</w:t>
      </w:r>
    </w:p>
    <w:p>
      <w:pPr>
        <w:pStyle w:val="Normal"/>
        <w:shd w:fill="FFFFFF" w:val="clear"/>
        <w:ind w:left="-1418" w:right="-766" w:hanging="0"/>
        <w:jc w:val="both"/>
        <w:rPr>
          <w:color w:val="000000"/>
          <w:sz w:val="24"/>
          <w:lang w:eastAsia="ru-RU"/>
        </w:rPr>
      </w:pPr>
      <w:r>
        <w:rPr>
          <w:color w:val="000000"/>
          <w:sz w:val="24"/>
          <w:lang w:eastAsia="ru-RU"/>
        </w:rPr>
        <w:t>типа объектива его основной харак</w:t>
        <w:softHyphen/>
        <w:t>теристикой является диаметр. Чем больше диаметр объектива, тем боль</w:t>
        <w:softHyphen/>
        <w:t>ше света от далёких объектов он может собрать. Однако в условиях большого города крупный телескоп теряет свои преимущества перед инструментом с меньшим диамет</w:t>
        <w:softHyphen/>
        <w:t>ром. Виной тому засветка, создаваемая уличными огнями, и загрязнённая ат</w:t>
        <w:softHyphen/>
        <w:t>мосфера. Идеальным инструментом для городских условий будет 100 — 150-миллиметровый рефлектор.</w:t>
      </w:r>
    </w:p>
    <w:p>
      <w:pPr>
        <w:pStyle w:val="Normal"/>
        <w:shd w:fill="FFFFFF" w:val="clear"/>
        <w:ind w:left="-1418" w:right="-766" w:hanging="0"/>
        <w:jc w:val="both"/>
        <w:rPr>
          <w:color w:val="000000"/>
          <w:sz w:val="24"/>
          <w:lang w:eastAsia="ru-RU"/>
        </w:rPr>
      </w:pPr>
      <w:r>
        <w:rPr>
          <w:color w:val="000000"/>
          <w:sz w:val="24"/>
          <w:lang w:eastAsia="ru-RU"/>
        </w:rPr>
        <w:t>Количество объектов, доступных 100-миллиметровому телескопу, ог</w:t>
        <w:softHyphen/>
        <w:t>ромно. Помимо всех видимых в би</w:t>
        <w:softHyphen/>
        <w:t>нокль к ним добавляются двойные и кратные звёзды, ярчайшие спутники Сатурна и деление Кассини в его кольце, крупные детали рельефа по</w:t>
        <w:softHyphen/>
        <w:t>верхности Луны. Вам откроются поло</w:t>
        <w:softHyphen/>
        <w:t>сы и зоны на диске Юпитера, фазы Меркурия и Венеры, солнечная грану</w:t>
        <w:softHyphen/>
        <w:t>ляция. Вы сможете наблюдать покры</w:t>
        <w:softHyphen/>
        <w:t>тия звёзд и планет Луной, а во время лунных затмений хронометрировать прохождение земной тени по по</w:t>
        <w:softHyphen/>
        <w:t>верхности нашего спутника, следить за аномальными лунными явлениями.</w:t>
      </w:r>
    </w:p>
    <w:p>
      <w:pPr>
        <w:pStyle w:val="Normal"/>
        <w:shd w:fill="FFFFFF" w:val="clear"/>
        <w:ind w:left="-1418" w:right="-766" w:hanging="0"/>
        <w:jc w:val="both"/>
        <w:rPr>
          <w:color w:val="000000"/>
          <w:sz w:val="24"/>
          <w:lang w:eastAsia="ru-RU"/>
        </w:rPr>
      </w:pPr>
      <w:r>
        <w:rPr>
          <w:color w:val="000000"/>
          <w:sz w:val="24"/>
          <w:lang w:eastAsia="ru-RU"/>
        </w:rPr>
        <w:t>Став обладателем телескопа или бинокля, проведите его испытания. Проверьте качество даваемых им изображений. Это можно сделать как ночью, так и днём, наводя инструмент на удалённые деревья или высокие здания. Ночью обратите внимание на дифракционные изображения ярких звёзд, создаваемые объективом. В иде</w:t>
        <w:softHyphen/>
        <w:t>але они должны представлять собой маленькие диски, окружённые рядом концентрических колец убывающей</w:t>
      </w:r>
    </w:p>
    <w:p>
      <w:pPr>
        <w:pStyle w:val="Normal"/>
        <w:ind w:left="-1418" w:right="-766" w:hanging="0"/>
        <w:jc w:val="both"/>
        <w:rPr>
          <w:color w:val="000000"/>
          <w:sz w:val="24"/>
          <w:lang w:eastAsia="ru-RU"/>
        </w:rPr>
      </w:pPr>
      <w:r>
        <w:rPr>
          <w:color w:val="000000"/>
          <w:sz w:val="24"/>
          <w:lang w:eastAsia="ru-RU"/>
        </w:rPr>
        <w:drawing>
          <wp:inline distT="0" distB="0" distL="0" distR="0">
            <wp:extent cx="2304415" cy="1627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22" r="-16" b="-22"/>
                    <a:stretch>
                      <a:fillRect/>
                    </a:stretch>
                  </pic:blipFill>
                  <pic:spPr bwMode="auto">
                    <a:xfrm>
                      <a:off x="0" y="0"/>
                      <a:ext cx="2304415" cy="1627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уппа наблюдателей с любительским телескопом «Алькор».</w:t>
      </w:r>
    </w:p>
    <w:p>
      <w:pPr>
        <w:pStyle w:val="Normal"/>
        <w:ind w:left="-1418" w:right="-766" w:hanging="0"/>
        <w:jc w:val="both"/>
        <w:rPr>
          <w:b/>
          <w:b/>
          <w:color w:val="000000"/>
          <w:sz w:val="24"/>
          <w:lang w:eastAsia="ru-RU"/>
        </w:rPr>
      </w:pPr>
      <w:r>
        <w:rPr>
          <w:b/>
          <w:color w:val="000000"/>
          <w:sz w:val="24"/>
          <w:lang w:eastAsia="ru-RU"/>
        </w:rPr>
        <w:t>2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нтенсивности. Выберите несколько подходящих двойных звёзд и испы</w:t>
        <w:softHyphen/>
        <w:t>тайте разрешающую способность сво</w:t>
        <w:softHyphen/>
        <w:t>его телескопа. Двойная, видимая на пределе разрешения, будет выглядеть как гантель или восьмёрка. Если у вас есть звёздный атлас или карты фото</w:t>
        <w:softHyphen/>
        <w:t>метрических стандартов с указанием величин входящих в них звёзд (к та</w:t>
        <w:softHyphen/>
        <w:t>ким стандартам относятся, например, Плеяды; их карту можно найти во многих книгах), определите проница</w:t>
        <w:softHyphen/>
        <w:t>ющую способность прибора, т. е. звёздную величину светил, видимых в него на пределе. Конечно, результаты этих испытаний будут зависеть от со</w:t>
        <w:softHyphen/>
        <w:t>стояния атмосферы во время наблю</w:t>
        <w:softHyphen/>
        <w:t>дений, однако общее представление о реальных характеристиках телескопа или бинокля вы всё же получите.</w:t>
      </w:r>
    </w:p>
    <w:p>
      <w:pPr>
        <w:pStyle w:val="Normal"/>
        <w:shd w:fill="FFFFFF" w:val="clear"/>
        <w:ind w:left="-1418" w:right="-766" w:hanging="0"/>
        <w:jc w:val="both"/>
        <w:rPr>
          <w:color w:val="000000"/>
          <w:sz w:val="24"/>
          <w:lang w:eastAsia="ru-RU"/>
        </w:rPr>
      </w:pPr>
      <w:r>
        <w:rPr>
          <w:color w:val="000000"/>
          <w:sz w:val="24"/>
          <w:lang w:eastAsia="ru-RU"/>
        </w:rPr>
        <w:t>При обустройстве обсерватории немаловажным является выбор места наблюдений. В сельской местности или на городской окраине нетрудно найти открытое место с хорошим об</w:t>
        <w:softHyphen/>
        <w:t>зором неба. В городе такие поиски могут оказаться безуспешными и вам придётся довольствоваться видом с балкона или из окна. Не отчаивайтесь. Даже в этом случае вы сможете про</w:t>
        <w:softHyphen/>
        <w:t>водить сложные наблюдения, а дви</w:t>
        <w:softHyphen/>
        <w:t>жущийся купол обсерватории вам за</w:t>
        <w:softHyphen/>
        <w:t>менит вращающийся небосвод.</w:t>
      </w:r>
    </w:p>
    <w:p>
      <w:pPr>
        <w:pStyle w:val="Normal"/>
        <w:shd w:fill="FFFFFF" w:val="clear"/>
        <w:ind w:left="-1418" w:right="-766" w:hanging="0"/>
        <w:jc w:val="both"/>
        <w:rPr>
          <w:color w:val="000000"/>
          <w:sz w:val="24"/>
          <w:lang w:eastAsia="ru-RU"/>
        </w:rPr>
      </w:pPr>
      <w:r>
        <w:rPr>
          <w:color w:val="000000"/>
          <w:sz w:val="24"/>
          <w:lang w:eastAsia="ru-RU"/>
        </w:rPr>
        <w:t>ПРОВЕРЬТЕ ВАШИ ЧАСЫ</w:t>
      </w:r>
    </w:p>
    <w:p>
      <w:pPr>
        <w:pStyle w:val="Normal"/>
        <w:shd w:fill="FFFFFF" w:val="clear"/>
        <w:ind w:left="-1418" w:right="-766" w:hanging="0"/>
        <w:jc w:val="both"/>
        <w:rPr>
          <w:color w:val="000000"/>
          <w:sz w:val="24"/>
          <w:lang w:eastAsia="ru-RU"/>
        </w:rPr>
      </w:pPr>
      <w:r>
        <w:rPr>
          <w:color w:val="000000"/>
          <w:sz w:val="24"/>
          <w:lang w:eastAsia="ru-RU"/>
        </w:rPr>
        <w:t>Звёздное небо изменчиво и непосто</w:t>
        <w:softHyphen/>
        <w:t>янно. То фантастическое действо, которое разыгрывается у вас над го</w:t>
        <w:softHyphen/>
        <w:t>ловой, разворачивается в четырёх измерениях, в пространстве и во времени. Поэтому недостаточно от</w:t>
        <w:softHyphen/>
        <w:t>ветить только на вопросы, что, как и где наблюдать на небе. Необходимо знать — когда. Любое астрономиче</w:t>
        <w:softHyphen/>
        <w:t>ское явление происходит в строго определённое время, и ваша задача заключается не только в детальном описании увиденного, но и в отмет</w:t>
        <w:softHyphen/>
        <w:t>ке времени наступления наблюдае</w:t>
        <w:softHyphen/>
        <w:t>мого явления с той или иной точно</w:t>
        <w:softHyphen/>
        <w:t>стью. В большинстве случаев будет достаточно записать показания ва</w:t>
        <w:softHyphen/>
        <w:t>ших часов с точностью до минуты. Наблюдение, не содержащее сведений о дате и времени выполнения, теряет всякую ценность.</w:t>
      </w:r>
    </w:p>
    <w:p>
      <w:pPr>
        <w:pStyle w:val="Normal"/>
        <w:ind w:left="-1418" w:right="-766" w:hanging="0"/>
        <w:jc w:val="both"/>
        <w:rPr>
          <w:color w:val="000000"/>
          <w:sz w:val="24"/>
          <w:lang w:eastAsia="ru-RU"/>
        </w:rPr>
      </w:pPr>
      <w:r>
        <w:rPr>
          <w:color w:val="000000"/>
          <w:sz w:val="24"/>
          <w:lang w:eastAsia="ru-RU"/>
        </w:rPr>
        <w:drawing>
          <wp:inline distT="0" distB="0" distL="0" distR="0">
            <wp:extent cx="3096895" cy="4565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8" r="-12" b="-8"/>
                    <a:stretch>
                      <a:fillRect/>
                    </a:stretch>
                  </pic:blipFill>
                  <pic:spPr bwMode="auto">
                    <a:xfrm>
                      <a:off x="0" y="0"/>
                      <a:ext cx="3096895" cy="4565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д Луны в телескоп.</w:t>
      </w:r>
    </w:p>
    <w:p>
      <w:pPr>
        <w:pStyle w:val="Normal"/>
        <w:shd w:fill="FFFFFF" w:val="clear"/>
        <w:ind w:left="-1418" w:right="-766" w:hanging="0"/>
        <w:jc w:val="both"/>
        <w:rPr>
          <w:color w:val="000000"/>
          <w:sz w:val="24"/>
          <w:lang w:eastAsia="ru-RU"/>
        </w:rPr>
      </w:pPr>
      <w:r>
        <w:rPr>
          <w:color w:val="000000"/>
          <w:sz w:val="24"/>
          <w:lang w:eastAsia="ru-RU"/>
        </w:rPr>
        <w:t>Как известно, даже самые хорошие часы могут спешить или отставать. В любом случае их показания будут от</w:t>
        <w:softHyphen/>
        <w:t>личаться от точного времени на неко</w:t>
        <w:softHyphen/>
        <w:t>торую величину, называемую поправ</w:t>
        <w:softHyphen/>
        <w:t>кой часов. Она может быть маленькой, в пределах одной-двух секунд, или же достигать нескольких минут. Однако показателем качества часов является не значение поправки, а её постоян</w:t>
        <w:softHyphen/>
        <w:t>ство, другими словами — равномер</w:t>
        <w:softHyphen/>
        <w:t>ность хода. Если поправка ваших ча</w:t>
        <w:softHyphen/>
        <w:t>сов равна 5 мин, но не изменяется изо дня в день, у вас отличные часы.</w:t>
      </w:r>
    </w:p>
    <w:p>
      <w:pPr>
        <w:pStyle w:val="Normal"/>
        <w:shd w:fill="FFFFFF" w:val="clear"/>
        <w:ind w:left="-1418" w:right="-766" w:hanging="0"/>
        <w:jc w:val="both"/>
        <w:rPr>
          <w:color w:val="000000"/>
          <w:sz w:val="24"/>
          <w:lang w:eastAsia="ru-RU"/>
        </w:rPr>
      </w:pPr>
      <w:r>
        <w:rPr>
          <w:color w:val="000000"/>
          <w:sz w:val="24"/>
          <w:lang w:eastAsia="ru-RU"/>
        </w:rPr>
        <w:t>Никогда не помешает знать по</w:t>
        <w:softHyphen/>
        <w:t>правку для своих часов, а тому, кто за</w:t>
        <w:softHyphen/>
        <w:t>нимается наблюдениями покрытий звёзд и планет Луной или короткопериодических переменных звёзд, она</w:t>
      </w:r>
    </w:p>
    <w:p>
      <w:pPr>
        <w:pStyle w:val="Normal"/>
        <w:ind w:left="-1418" w:right="-766" w:hanging="0"/>
        <w:jc w:val="both"/>
        <w:rPr>
          <w:b/>
          <w:b/>
          <w:color w:val="000000"/>
          <w:sz w:val="24"/>
          <w:lang w:eastAsia="ru-RU"/>
        </w:rPr>
      </w:pPr>
      <w:r>
        <w:rPr>
          <w:b/>
          <w:color w:val="000000"/>
          <w:sz w:val="24"/>
          <w:lang w:eastAsia="ru-RU"/>
        </w:rPr>
        <w:t>22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осто необходима. Определить её вам поможет служба времени. Устано</w:t>
        <w:softHyphen/>
        <w:t>вите для себя правило: каждый день в одно и тоже время, например в шесть вечера, сравнивать показания своих часов с радиосигналами точного вре</w:t>
        <w:softHyphen/>
        <w:t>мени. Поправка будет равна разности между показаниями ваших часов в момент шестого сигнала и точным временем, в данном случае 18 ч. Изо дня в день заносите полученное зна</w:t>
        <w:softHyphen/>
        <w:t>чение в специальную тетрадь, не за</w:t>
        <w:softHyphen/>
        <w:t>быв отметить дату и время сделанно</w:t>
        <w:softHyphen/>
        <w:t>го измерения. Так вы сможете судить о суточном ходе ваших часов и кор</w:t>
        <w:softHyphen/>
        <w:t>ректировать записанные моменты наблюдений.</w:t>
      </w:r>
    </w:p>
    <w:p>
      <w:pPr>
        <w:pStyle w:val="Normal"/>
        <w:shd w:fill="FFFFFF" w:val="clear"/>
        <w:ind w:left="-1418" w:right="-766" w:hanging="0"/>
        <w:jc w:val="both"/>
        <w:rPr>
          <w:color w:val="000000"/>
          <w:sz w:val="24"/>
          <w:lang w:eastAsia="ru-RU"/>
        </w:rPr>
      </w:pPr>
      <w:r>
        <w:rPr>
          <w:color w:val="000000"/>
          <w:sz w:val="24"/>
          <w:lang w:eastAsia="ru-RU"/>
        </w:rPr>
        <w:t>БИБЛИОТЕКА</w:t>
      </w:r>
    </w:p>
    <w:p>
      <w:pPr>
        <w:pStyle w:val="Normal"/>
        <w:shd w:fill="FFFFFF" w:val="clear"/>
        <w:ind w:left="-1418" w:right="-766" w:hanging="0"/>
        <w:jc w:val="both"/>
        <w:rPr>
          <w:color w:val="000000"/>
          <w:sz w:val="24"/>
          <w:lang w:eastAsia="ru-RU"/>
        </w:rPr>
      </w:pPr>
      <w:r>
        <w:rPr>
          <w:color w:val="000000"/>
          <w:sz w:val="24"/>
          <w:lang w:eastAsia="ru-RU"/>
        </w:rPr>
        <w:t>При каждой обсерватории есть биб</w:t>
        <w:softHyphen/>
        <w:t>лиотека, в которой собраны не толь</w:t>
        <w:softHyphen/>
        <w:t>ко звёздные карты и атласы, справоч</w:t>
        <w:softHyphen/>
        <w:t>ники, публикации, но и результаты проведённых на ней наблюдений. Не обойтись без такой библиотеки и вам.</w:t>
      </w:r>
    </w:p>
    <w:p>
      <w:pPr>
        <w:pStyle w:val="Normal"/>
        <w:ind w:left="-1418" w:right="-766" w:hanging="0"/>
        <w:jc w:val="both"/>
        <w:rPr>
          <w:color w:val="000000"/>
          <w:sz w:val="24"/>
          <w:lang w:eastAsia="ru-RU"/>
        </w:rPr>
      </w:pPr>
      <w:r>
        <w:rPr>
          <w:color w:val="000000"/>
          <w:sz w:val="24"/>
          <w:lang w:eastAsia="ru-RU"/>
        </w:rPr>
        <w:drawing>
          <wp:inline distT="0" distB="0" distL="0" distR="0">
            <wp:extent cx="4053840" cy="3566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0" r="-9" b="-10"/>
                    <a:stretch>
                      <a:fillRect/>
                    </a:stretch>
                  </pic:blipFill>
                  <pic:spPr bwMode="auto">
                    <a:xfrm>
                      <a:off x="0" y="0"/>
                      <a:ext cx="4053840" cy="3566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движная карта звёздного неба.</w:t>
      </w:r>
    </w:p>
    <w:p>
      <w:pPr>
        <w:pStyle w:val="Normal"/>
        <w:shd w:fill="FFFFFF" w:val="clear"/>
        <w:ind w:left="-1418" w:right="-766" w:hanging="0"/>
        <w:jc w:val="both"/>
        <w:rPr>
          <w:color w:val="000000"/>
          <w:sz w:val="24"/>
          <w:lang w:eastAsia="ru-RU"/>
        </w:rPr>
      </w:pPr>
      <w:r>
        <w:rPr>
          <w:color w:val="000000"/>
          <w:sz w:val="24"/>
          <w:lang w:eastAsia="ru-RU"/>
        </w:rPr>
        <w:t>В первую очередь следует обзавес</w:t>
        <w:softHyphen/>
        <w:t>тись астрономическим календарём. В нём приводятся важнейшие данные об астрономических явлениях года, о видимости Луны и планет, восходе и заходе небесных светил. Календарь незаменим при составлении про</w:t>
        <w:softHyphen/>
        <w:t>граммы наблюдений и должен стать вашей настольной книгой. На первых порах вам будет достаточно «Школь</w:t>
        <w:softHyphen/>
        <w:t>ного астрономического календаря». По мере расширения круга ваших интересов потребуется и более по</w:t>
        <w:softHyphen/>
        <w:t>дробная информация. В этом случае обратитесь к «Астрономическому ка</w:t>
        <w:softHyphen/>
        <w:t>лендарю» Всероссийского астрономо-геодезического общества, кото</w:t>
        <w:softHyphen/>
        <w:t>рый удовлетворит запросы самых искушённых любителей астрономии.</w:t>
      </w:r>
    </w:p>
    <w:p>
      <w:pPr>
        <w:pStyle w:val="Normal"/>
        <w:shd w:fill="FFFFFF" w:val="clear"/>
        <w:ind w:left="-1418" w:right="-766" w:hanging="0"/>
        <w:jc w:val="both"/>
        <w:rPr>
          <w:color w:val="000000"/>
          <w:sz w:val="24"/>
          <w:lang w:eastAsia="ru-RU"/>
        </w:rPr>
      </w:pPr>
      <w:r>
        <w:rPr>
          <w:color w:val="000000"/>
          <w:sz w:val="24"/>
          <w:lang w:eastAsia="ru-RU"/>
        </w:rPr>
        <w:t>Помимо астрономического ка</w:t>
        <w:softHyphen/>
        <w:t>лендаря необходима подвижная кар</w:t>
        <w:softHyphen/>
        <w:t>та звёздного неба. С её помощью вы будете определять условия види</w:t>
        <w:softHyphen/>
        <w:t>мости небесных светил в вашей мест</w:t>
        <w:softHyphen/>
        <w:t>ности и выполнять несложные аст</w:t>
        <w:softHyphen/>
        <w:t>рономические расчёты. Пригодится она и для ориентировки и знаком</w:t>
        <w:softHyphen/>
        <w:t>ства с созвездиями. Если у вас есть персональный компьютер, то роль подвижной карты могут взять на се</w:t>
        <w:softHyphen/>
        <w:t>бя программы-визуализаторы звёзд</w:t>
        <w:softHyphen/>
        <w:t>ного неба.</w:t>
      </w:r>
    </w:p>
    <w:p>
      <w:pPr>
        <w:pStyle w:val="Normal"/>
        <w:shd w:fill="FFFFFF" w:val="clear"/>
        <w:ind w:left="-1418" w:right="-766" w:hanging="0"/>
        <w:jc w:val="both"/>
        <w:rPr>
          <w:color w:val="000000"/>
          <w:sz w:val="24"/>
          <w:lang w:eastAsia="ru-RU"/>
        </w:rPr>
      </w:pPr>
      <w:r>
        <w:rPr>
          <w:color w:val="000000"/>
          <w:sz w:val="24"/>
          <w:lang w:eastAsia="ru-RU"/>
        </w:rPr>
        <w:t>Для более детального изучения объектов небесной сферы потребует</w:t>
        <w:softHyphen/>
        <w:t>ся звёздный атлас. Желательно сде</w:t>
        <w:softHyphen/>
        <w:t>лать копию всего атласа или хотя бы части листов, для того чтобы отме</w:t>
        <w:softHyphen/>
        <w:t>чать на них положения новых звёзд, комет и планет, пути астероидов и т. д. Кроме того, постарайтесь най</w:t>
        <w:softHyphen/>
        <w:t>ти одно-два руководства по наблюде</w:t>
        <w:softHyphen/>
        <w:t>ниям звёздного неба. В них содер</w:t>
        <w:softHyphen/>
        <w:t>жатся исчерпывающие сведения о способах наблюдений тех или иных небесных явлений, справочные дан</w:t>
        <w:softHyphen/>
        <w:t>ные, полезные советы. (Список этих книг приведён в приложении к дан</w:t>
        <w:softHyphen/>
        <w:t>ному тому.)</w:t>
      </w:r>
    </w:p>
    <w:p>
      <w:pPr>
        <w:pStyle w:val="Normal"/>
        <w:shd w:fill="FFFFFF" w:val="clear"/>
        <w:ind w:left="-1418" w:right="-766" w:hanging="0"/>
        <w:jc w:val="both"/>
        <w:rPr>
          <w:color w:val="000000"/>
          <w:sz w:val="24"/>
          <w:lang w:eastAsia="ru-RU"/>
        </w:rPr>
      </w:pPr>
      <w:r>
        <w:rPr>
          <w:color w:val="000000"/>
          <w:sz w:val="24"/>
          <w:lang w:eastAsia="ru-RU"/>
        </w:rPr>
        <w:t>ОСВЕЩЕНИЕ</w:t>
      </w:r>
    </w:p>
    <w:p>
      <w:pPr>
        <w:pStyle w:val="Normal"/>
        <w:shd w:fill="FFFFFF" w:val="clear"/>
        <w:ind w:left="-1418" w:right="-766" w:hanging="0"/>
        <w:jc w:val="both"/>
        <w:rPr>
          <w:color w:val="000000"/>
          <w:sz w:val="24"/>
          <w:lang w:eastAsia="ru-RU"/>
        </w:rPr>
      </w:pPr>
      <w:r>
        <w:rPr>
          <w:color w:val="000000"/>
          <w:sz w:val="24"/>
          <w:lang w:eastAsia="ru-RU"/>
        </w:rPr>
        <w:t>Возможно, вам придётся позаботить</w:t>
        <w:softHyphen/>
        <w:t>ся о подсветке звёздных карт, журна</w:t>
        <w:softHyphen/>
        <w:t>ла или форм для зарисовок во время наблюдений. Отнеситесь к этому во-</w:t>
      </w:r>
    </w:p>
    <w:p>
      <w:pPr>
        <w:pStyle w:val="Normal"/>
        <w:ind w:left="-1418" w:right="-766" w:hanging="0"/>
        <w:jc w:val="both"/>
        <w:rPr>
          <w:b/>
          <w:b/>
          <w:color w:val="000000"/>
          <w:sz w:val="24"/>
          <w:lang w:eastAsia="ru-RU"/>
        </w:rPr>
      </w:pPr>
      <w:r>
        <w:rPr>
          <w:b/>
          <w:color w:val="000000"/>
          <w:sz w:val="24"/>
          <w:lang w:eastAsia="ru-RU"/>
        </w:rPr>
        <w:t>22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осу как можно серьёзнее. Помните: даже при наблюдениях с телескопом или биноклем основным регистриру</w:t>
        <w:softHyphen/>
        <w:t>ющим прибором остаются ваши гла</w:t>
        <w:softHyphen/>
        <w:t>за. Берегите их от посторонних засве</w:t>
        <w:softHyphen/>
        <w:t>ток. Использование слишком яркого фонарика подвергнет привыкшую к темноте сетчатку настоящей световой атаке, и вы потратите бесценное наблюдательное время на повторную адаптацию зрения.</w:t>
      </w:r>
    </w:p>
    <w:p>
      <w:pPr>
        <w:pStyle w:val="Normal"/>
        <w:shd w:fill="FFFFFF" w:val="clear"/>
        <w:ind w:left="-1418" w:right="-766" w:hanging="0"/>
        <w:jc w:val="both"/>
        <w:rPr>
          <w:color w:val="000000"/>
          <w:sz w:val="24"/>
          <w:lang w:eastAsia="ru-RU"/>
        </w:rPr>
      </w:pPr>
      <w:r>
        <w:rPr>
          <w:color w:val="000000"/>
          <w:sz w:val="24"/>
          <w:lang w:eastAsia="ru-RU"/>
        </w:rPr>
        <w:t>Известный французский наблюда</w:t>
        <w:softHyphen/>
        <w:t>тель двойных звёзд Поль Куто счита</w:t>
        <w:softHyphen/>
        <w:t>ет, что астроном во время наблюде</w:t>
        <w:softHyphen/>
        <w:t>ний должен довольствоваться светом, который падает с неба. Если вы жи</w:t>
        <w:softHyphen/>
        <w:t>тель большого города, то вполне мо</w:t>
        <w:softHyphen/>
        <w:t>жете воспользоваться его советом. А для удобства ведения записей сделай</w:t>
        <w:softHyphen/>
        <w:t>те такое нехитрое приспособление. Возьмите папку от скоросшивателя и вырежьте в ней ряд длинных прямо</w:t>
        <w:softHyphen/>
        <w:t>угольных отверстий. Вложите в пап</w:t>
        <w:softHyphen/>
        <w:t>ку лист бумаги и закрепите его скреп</w:t>
        <w:softHyphen/>
        <w:t>кой. Теперь можно писать даже в полной темноте. Края прорезей на</w:t>
        <w:softHyphen/>
        <w:t>правят вашу руку и не позволят пере</w:t>
        <w:softHyphen/>
        <w:t>косить строки, так что впоследствии вам будет проще разбирать свои ноч</w:t>
        <w:softHyphen/>
        <w:t>ные записи.</w:t>
      </w:r>
    </w:p>
    <w:p>
      <w:pPr>
        <w:pStyle w:val="Normal"/>
        <w:shd w:fill="FFFFFF" w:val="clear"/>
        <w:ind w:left="-1418" w:right="-766" w:hanging="0"/>
        <w:jc w:val="both"/>
        <w:rPr>
          <w:color w:val="000000"/>
          <w:sz w:val="24"/>
          <w:lang w:eastAsia="ru-RU"/>
        </w:rPr>
      </w:pPr>
      <w:r>
        <w:rPr>
          <w:color w:val="000000"/>
          <w:sz w:val="24"/>
          <w:lang w:eastAsia="ru-RU"/>
        </w:rPr>
        <w:t>Если же вы решили непременно обзавестись фонариком, то подби</w:t>
        <w:softHyphen/>
        <w:t>райте не слишком яркий, желательно с регулируемым уровнем накала. По</w:t>
        <w:softHyphen/>
        <w:t>лезно будет обтянуть его стекло тём</w:t>
        <w:softHyphen/>
        <w:t>но-красной плёнкой. А ещё лучше сделать фонарик самому. Возьмите светодиод с красным свечением, под</w:t>
        <w:softHyphen/>
        <w:t>ходящую батарейку, пару проводов, вооружитесь фантазией — и вы ста</w:t>
        <w:softHyphen/>
        <w:t>нете обладателем прекрасного фона</w:t>
        <w:softHyphen/>
        <w:t>рика, полностью удовлетворяющего вашим требованиям.</w:t>
      </w:r>
    </w:p>
    <w:p>
      <w:pPr>
        <w:pStyle w:val="Normal"/>
        <w:ind w:left="-1418" w:right="-766" w:hanging="0"/>
        <w:jc w:val="both"/>
        <w:rPr>
          <w:color w:val="000000"/>
          <w:sz w:val="24"/>
          <w:lang w:eastAsia="ru-RU"/>
        </w:rPr>
      </w:pPr>
      <w:r>
        <w:rPr>
          <w:color w:val="000000"/>
          <w:sz w:val="24"/>
          <w:lang w:eastAsia="ru-RU"/>
        </w:rPr>
        <w:drawing>
          <wp:inline distT="0" distB="0" distL="0" distR="0">
            <wp:extent cx="2243455" cy="15481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23" r="-16" b="-23"/>
                    <a:stretch>
                      <a:fillRect/>
                    </a:stretch>
                  </pic:blipFill>
                  <pic:spPr bwMode="auto">
                    <a:xfrm>
                      <a:off x="0" y="0"/>
                      <a:ext cx="2243455" cy="15481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Звёздные скопления </w:t>
      </w:r>
      <w:r>
        <w:rPr>
          <w:b/>
          <w:i/>
          <w:color w:val="000000"/>
          <w:sz w:val="24"/>
          <w:lang w:eastAsia="ru-RU"/>
        </w:rPr>
        <w:drawing>
          <wp:inline distT="0" distB="0" distL="0" distR="0">
            <wp:extent cx="243840" cy="10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8" t="-338" r="-148" b="-338"/>
                    <a:stretch>
                      <a:fillRect/>
                    </a:stretch>
                  </pic:blipFill>
                  <pic:spPr bwMode="auto">
                    <a:xfrm>
                      <a:off x="0" y="0"/>
                      <a:ext cx="243840" cy="106680"/>
                    </a:xfrm>
                    <a:prstGeom prst="rect">
                      <a:avLst/>
                    </a:prstGeom>
                  </pic:spPr>
                </pic:pic>
              </a:graphicData>
            </a:graphic>
          </wp:inline>
        </w:drawing>
      </w:r>
      <w:r>
        <w:rPr>
          <w:b/>
          <w:i/>
          <w:color w:val="000000"/>
          <w:sz w:val="24"/>
          <w:lang w:eastAsia="ru-RU"/>
        </w:rPr>
        <w:t xml:space="preserve"> Персея. Любительский снимок.</w:t>
      </w:r>
    </w:p>
    <w:p>
      <w:pPr>
        <w:pStyle w:val="Normal"/>
        <w:shd w:fill="FFFFFF" w:val="clear"/>
        <w:ind w:left="-1418" w:right="-766" w:hanging="0"/>
        <w:jc w:val="both"/>
        <w:rPr>
          <w:color w:val="800000"/>
          <w:sz w:val="24"/>
          <w:lang w:eastAsia="ru-RU"/>
        </w:rPr>
      </w:pPr>
      <w:bookmarkStart w:id="25" w:name="а26"/>
      <w:bookmarkEnd w:id="25"/>
      <w:r>
        <w:rPr>
          <w:color w:val="800000"/>
          <w:sz w:val="24"/>
          <w:lang w:eastAsia="ru-RU"/>
        </w:rPr>
        <w:t>ОБРАБОТКА ФОТОМАТЕРИАЛОВ</w:t>
      </w:r>
    </w:p>
    <w:p>
      <w:pPr>
        <w:pStyle w:val="Normal"/>
        <w:shd w:fill="FFFFFF" w:val="clear"/>
        <w:ind w:left="-1418" w:right="-766" w:hanging="0"/>
        <w:jc w:val="both"/>
        <w:rPr>
          <w:color w:val="800000"/>
          <w:sz w:val="24"/>
          <w:lang w:eastAsia="ru-RU"/>
        </w:rPr>
      </w:pPr>
      <w:r>
        <w:rPr>
          <w:color w:val="800000"/>
          <w:sz w:val="24"/>
          <w:lang w:eastAsia="ru-RU"/>
        </w:rPr>
        <w:t>Тому, кто намерен заняться астрофотографией, стоит подумать о своей небольшой фотолаборатории. Конечно, цветные негатив</w:t>
        <w:softHyphen/>
        <w:t>ные и слайдовые плёнки лучше отдавать для проявки в фотоцент</w:t>
        <w:softHyphen/>
        <w:t>ры, но чёрно-белую плёнку несложно обработать самому. Кроме того, со временем, приобретя достаточный опыт, вы, возможно, захотите испытать нестандартные рецепты проявителей или ме</w:t>
        <w:softHyphen/>
        <w:t>тоды повышения чувствительности плёнки после съёмки (гипер</w:t>
        <w:softHyphen/>
        <w:t>сенсибилизацию).</w:t>
      </w:r>
    </w:p>
    <w:p>
      <w:pPr>
        <w:pStyle w:val="Normal"/>
        <w:shd w:fill="FFFFFF" w:val="clear"/>
        <w:ind w:left="-1418" w:right="-766" w:hanging="0"/>
        <w:jc w:val="both"/>
        <w:rPr>
          <w:color w:val="800000"/>
          <w:sz w:val="24"/>
          <w:lang w:eastAsia="ru-RU"/>
        </w:rPr>
      </w:pPr>
      <w:r>
        <w:rPr>
          <w:color w:val="800000"/>
          <w:sz w:val="24"/>
          <w:lang w:eastAsia="ru-RU"/>
        </w:rPr>
        <w:t>В целом приёмы обработки астрономических фотоплёнок ма</w:t>
        <w:softHyphen/>
        <w:t>ло отличаются от обычных. Особое внимание здесь следует уде</w:t>
        <w:softHyphen/>
        <w:t>лять точному соблюдению температурных и временных режимов проявления, тщательно промывать плёнку после каждого процес</w:t>
        <w:softHyphen/>
        <w:t>са. Сушите плёнку в наименее запылённых местах, поскольку каж</w:t>
        <w:softHyphen/>
        <w:t>дая пылинка на негативе впоследствии может быть принята за но</w:t>
        <w:softHyphen/>
        <w:t>вую звезду или комету. Поэтому негативы вообще следует предохранять от пыли. Лучше всего высохшую плёнку сразу же разрезать на несколько полосок и хранить их в конвертах из каль</w:t>
        <w:softHyphen/>
        <w:t>ки. Только не забудьте пронумеровать каждый кадр в соответст</w:t>
        <w:softHyphen/>
        <w:t>вии с вашими записями. Это делают карандашом со стороны эмульсии плёнки или тушью со стороны подложки. Во избежание путаницы плёнке тоже присвойте номер и укажите его на конвер</w:t>
        <w:softHyphen/>
        <w:t>те вместе с датой съёмки.</w:t>
      </w:r>
    </w:p>
    <w:p>
      <w:pPr>
        <w:pStyle w:val="Normal"/>
        <w:shd w:fill="FFFFFF" w:val="clear"/>
        <w:ind w:left="-1418" w:right="-766" w:hanging="0"/>
        <w:jc w:val="both"/>
        <w:rPr>
          <w:color w:val="800000"/>
          <w:sz w:val="24"/>
          <w:lang w:eastAsia="ru-RU"/>
        </w:rPr>
      </w:pPr>
      <w:r>
        <w:rPr>
          <w:color w:val="800000"/>
          <w:sz w:val="24"/>
          <w:lang w:eastAsia="ru-RU"/>
        </w:rPr>
        <w:t>Обязательно заведите специальный журнал, в который буде</w:t>
        <w:softHyphen/>
        <w:t>те заносить сведения о каждой пленке: её порядковый номер, тип, светочувствительность, дату съёмки, условия обработки, а также сведения о каждом кадре — его номер, время, выдержку, область неба в поле кадра, достигнутую на негативе предельную звёздную величину. Если вы пользовались гидированием, не забудьте ука</w:t>
        <w:softHyphen/>
        <w:t>зать ведущую звезду. Все эти сведения вы почерпнёте из своего журнала наблюдений.</w:t>
      </w:r>
    </w:p>
    <w:p>
      <w:pPr>
        <w:pStyle w:val="Normal"/>
        <w:shd w:fill="FFFFFF" w:val="clear"/>
        <w:ind w:left="-1418" w:right="-766" w:hanging="0"/>
        <w:jc w:val="both"/>
        <w:rPr>
          <w:color w:val="000000"/>
          <w:sz w:val="24"/>
          <w:lang w:eastAsia="ru-RU"/>
        </w:rPr>
      </w:pPr>
      <w:r>
        <w:rPr>
          <w:color w:val="000000"/>
          <w:sz w:val="24"/>
          <w:lang w:eastAsia="ru-RU"/>
        </w:rPr>
        <w:t>ЖУРНАЛ НАБЛЮДЕНИЙ</w:t>
      </w:r>
    </w:p>
    <w:p>
      <w:pPr>
        <w:pStyle w:val="Normal"/>
        <w:shd w:fill="FFFFFF" w:val="clear"/>
        <w:ind w:left="-1418" w:right="-766" w:hanging="0"/>
        <w:jc w:val="both"/>
        <w:rPr>
          <w:color w:val="000000"/>
          <w:sz w:val="24"/>
          <w:lang w:eastAsia="ru-RU"/>
        </w:rPr>
      </w:pPr>
      <w:r>
        <w:rPr>
          <w:color w:val="000000"/>
          <w:sz w:val="24"/>
          <w:lang w:eastAsia="ru-RU"/>
        </w:rPr>
        <w:t>Каждое астрономическое явление уникально. Не бывает двух одинако</w:t>
        <w:softHyphen/>
        <w:t>вых солнечных затмений или покры</w:t>
        <w:softHyphen/>
        <w:t>тий Марса Луной, многие же события на небе вообще происходят только</w:t>
      </w:r>
    </w:p>
    <w:p>
      <w:pPr>
        <w:pStyle w:val="Normal"/>
        <w:ind w:left="-1418" w:right="-766" w:hanging="0"/>
        <w:jc w:val="both"/>
        <w:rPr>
          <w:color w:val="000000"/>
          <w:sz w:val="24"/>
          <w:lang w:eastAsia="ru-RU"/>
        </w:rPr>
      </w:pPr>
      <w:r>
        <w:rPr>
          <w:color w:val="000000"/>
          <w:sz w:val="24"/>
          <w:lang w:eastAsia="ru-RU"/>
        </w:rPr>
        <w:drawing>
          <wp:inline distT="0" distB="0" distL="0" distR="0">
            <wp:extent cx="2261870" cy="1542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23" r="-16" b="-23"/>
                    <a:stretch>
                      <a:fillRect/>
                    </a:stretch>
                  </pic:blipFill>
                  <pic:spPr bwMode="auto">
                    <a:xfrm>
                      <a:off x="0" y="0"/>
                      <a:ext cx="2261870" cy="1542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уманность Андромеды. Любительский снимок.</w:t>
      </w:r>
    </w:p>
    <w:p>
      <w:pPr>
        <w:pStyle w:val="Normal"/>
        <w:ind w:left="-1418" w:right="-766" w:hanging="0"/>
        <w:jc w:val="both"/>
        <w:rPr>
          <w:b/>
          <w:b/>
          <w:color w:val="000000"/>
          <w:sz w:val="24"/>
          <w:lang w:eastAsia="ru-RU"/>
        </w:rPr>
      </w:pPr>
      <w:r>
        <w:rPr>
          <w:b/>
          <w:color w:val="000000"/>
          <w:sz w:val="24"/>
          <w:lang w:eastAsia="ru-RU"/>
        </w:rPr>
        <w:t>22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437890" cy="3956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9" r="-10" b="-9"/>
                    <a:stretch>
                      <a:fillRect/>
                    </a:stretch>
                  </pic:blipFill>
                  <pic:spPr bwMode="auto">
                    <a:xfrm>
                      <a:off x="0" y="0"/>
                      <a:ext cx="3437890" cy="3956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мер оформления журнала наблюдений.</w:t>
      </w:r>
    </w:p>
    <w:p>
      <w:pPr>
        <w:pStyle w:val="Normal"/>
        <w:shd w:fill="FFFFFF" w:val="clear"/>
        <w:ind w:left="-1418" w:right="-766" w:hanging="0"/>
        <w:jc w:val="both"/>
        <w:rPr>
          <w:color w:val="000000"/>
          <w:sz w:val="24"/>
          <w:lang w:eastAsia="ru-RU"/>
        </w:rPr>
      </w:pPr>
      <w:r>
        <w:rPr>
          <w:color w:val="000000"/>
          <w:sz w:val="24"/>
          <w:lang w:eastAsia="ru-RU"/>
        </w:rPr>
        <w:t>однажды и никогда не повторяются. А ваши записи являются как бы момен</w:t>
        <w:softHyphen/>
        <w:t>тальным снимком, и со временем их ценность будет возрастать. Поэтому старайтесь записывать всё, что вы видите, всё, что считаете нужным. Да</w:t>
        <w:softHyphen/>
        <w:t>же если вам не удалось найти какой-либо объект, отметьте этот факт в</w:t>
      </w:r>
    </w:p>
    <w:p>
      <w:pPr>
        <w:pStyle w:val="Normal"/>
        <w:ind w:left="-1418" w:right="-766" w:hanging="0"/>
        <w:jc w:val="both"/>
        <w:rPr>
          <w:color w:val="000000"/>
          <w:sz w:val="24"/>
          <w:lang w:eastAsia="ru-RU"/>
        </w:rPr>
      </w:pPr>
      <w:r>
        <w:rPr>
          <w:color w:val="000000"/>
          <w:sz w:val="24"/>
          <w:lang w:eastAsia="ru-RU"/>
        </w:rPr>
        <w:drawing>
          <wp:inline distT="0" distB="0" distL="0" distR="0">
            <wp:extent cx="2822575" cy="2023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8" r="-13" b="-18"/>
                    <a:stretch>
                      <a:fillRect/>
                    </a:stretch>
                  </pic:blipFill>
                  <pic:spPr bwMode="auto">
                    <a:xfrm>
                      <a:off x="0" y="0"/>
                      <a:ext cx="2822575"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имер оформления наблюдения планет. Зарисовка Сатурна.</w:t>
      </w:r>
    </w:p>
    <w:p>
      <w:pPr>
        <w:pStyle w:val="Normal"/>
        <w:shd w:fill="FFFFFF" w:val="clear"/>
        <w:ind w:left="-1418" w:right="-766" w:hanging="0"/>
        <w:jc w:val="both"/>
        <w:rPr>
          <w:color w:val="000000"/>
          <w:sz w:val="24"/>
          <w:lang w:eastAsia="ru-RU"/>
        </w:rPr>
      </w:pPr>
      <w:r>
        <w:rPr>
          <w:color w:val="000000"/>
          <w:sz w:val="24"/>
          <w:lang w:eastAsia="ru-RU"/>
        </w:rPr>
        <w:t>своём журнале и не забудьте указать причины (например, атмосферную дымку или сильную засветку от Луны).</w:t>
      </w:r>
    </w:p>
    <w:p>
      <w:pPr>
        <w:pStyle w:val="Normal"/>
        <w:shd w:fill="FFFFFF" w:val="clear"/>
        <w:ind w:left="-1418" w:right="-766" w:hanging="0"/>
        <w:jc w:val="both"/>
        <w:rPr>
          <w:color w:val="000000"/>
          <w:sz w:val="24"/>
          <w:lang w:eastAsia="ru-RU"/>
        </w:rPr>
      </w:pPr>
      <w:r>
        <w:rPr>
          <w:color w:val="000000"/>
          <w:sz w:val="24"/>
          <w:lang w:eastAsia="ru-RU"/>
        </w:rPr>
        <w:t>Вам потребуется несколько журна</w:t>
        <w:softHyphen/>
        <w:t>лов. Один вы будете заполнять непо</w:t>
        <w:softHyphen/>
        <w:t>средственно во время наблюдений. Остальные журналы распределите по объектам ваших интересов. Инфор</w:t>
        <w:softHyphen/>
        <w:t>мацию в них следует переносить из основного журнала на следующий за наблюдениями день.</w:t>
      </w:r>
    </w:p>
    <w:p>
      <w:pPr>
        <w:pStyle w:val="Normal"/>
        <w:shd w:fill="FFFFFF" w:val="clear"/>
        <w:ind w:left="-1418" w:right="-766" w:hanging="0"/>
        <w:jc w:val="both"/>
        <w:rPr>
          <w:color w:val="000000"/>
          <w:sz w:val="24"/>
          <w:lang w:eastAsia="ru-RU"/>
        </w:rPr>
      </w:pPr>
      <w:r>
        <w:rPr>
          <w:color w:val="000000"/>
          <w:sz w:val="24"/>
          <w:lang w:eastAsia="ru-RU"/>
        </w:rPr>
        <w:t>Оформление каждого журнала за</w:t>
        <w:softHyphen/>
        <w:t>висит от конкретных объектов и яв</w:t>
        <w:softHyphen/>
        <w:t>лений. Например, для хранения на</w:t>
        <w:softHyphen/>
        <w:t>блюдений объектов каталога Мессье достаточно отвести каждому объекту отдельную страницу, разместив на ней как информацию, так и ваши за</w:t>
        <w:softHyphen/>
        <w:t>рисовки при разных увеличениях. Наблюдения переменных звёзд тоже можно записывать в одну тетрадь, вы</w:t>
        <w:softHyphen/>
        <w:t>делив в ней определённое количест</w:t>
        <w:softHyphen/>
        <w:t>во страниц для каждой программной звезды. Наблюдателям планет жела</w:t>
        <w:softHyphen/>
        <w:t>тельно иметь для каждой планеты от</w:t>
        <w:softHyphen/>
        <w:t>дельную тетрадь, куда заносить даты, время, условия наблюдений (включая сведения о применяемом приборе и увеличении), подробное описание увиденного. Зарисовки же удобнее де</w:t>
        <w:softHyphen/>
        <w:t>лать на отдельных бланках и хранить их в конвертах или папках.</w:t>
      </w:r>
    </w:p>
    <w:p>
      <w:pPr>
        <w:pStyle w:val="Normal"/>
        <w:shd w:fill="FFFFFF" w:val="clear"/>
        <w:ind w:left="-1418" w:right="-766" w:hanging="0"/>
        <w:jc w:val="both"/>
        <w:rPr>
          <w:color w:val="000000"/>
          <w:sz w:val="24"/>
          <w:lang w:eastAsia="ru-RU"/>
        </w:rPr>
      </w:pPr>
      <w:r>
        <w:rPr>
          <w:color w:val="000000"/>
          <w:sz w:val="24"/>
          <w:lang w:eastAsia="ru-RU"/>
        </w:rPr>
        <w:t>Но вернёмся к главному журналу. Каждая запись в нём должна предва</w:t>
        <w:softHyphen/>
        <w:t>ряться указанием даты и времени на</w:t>
        <w:softHyphen/>
        <w:t>чала наблюдений (не забудьте отме</w:t>
        <w:softHyphen/>
        <w:t>тить, какое время вы используете — зимнее или летнее), типа и свето</w:t>
        <w:softHyphen/>
        <w:t>чувствительности плёнки, если вы фотографировали. Особое внимание уделите подробному описанию погод</w:t>
        <w:softHyphen/>
        <w:t>ных условий в ночь наблюдений: ука</w:t>
        <w:softHyphen/>
        <w:t>жите наличие облаков, ветра, дымки, видимость Луны и т. д. Полезно опре</w:t>
        <w:softHyphen/>
        <w:t>делить и качество изображений. Уста</w:t>
        <w:softHyphen/>
        <w:t>новите окуляр с максимальным увели</w:t>
        <w:softHyphen/>
        <w:t>чением и направьте телескоп на яркую звезду. Вы увидите её дифрак</w:t>
        <w:softHyphen/>
        <w:t>ционное изображение, искажённое земной атмосферой. Отличие этой картины от идеальной и характеризу</w:t>
        <w:softHyphen/>
        <w:t>ет качество изображения; оно оцени</w:t>
        <w:softHyphen/>
        <w:t>вается по десятибалльной шкале. Можно определить также предель</w:t>
        <w:softHyphen/>
        <w:t>ную звёздную величину, различимую в телескоп в эту ночь.</w:t>
      </w:r>
    </w:p>
    <w:p>
      <w:pPr>
        <w:pStyle w:val="Normal"/>
        <w:ind w:left="-1418" w:right="-766" w:hanging="0"/>
        <w:jc w:val="both"/>
        <w:rPr>
          <w:b/>
          <w:b/>
          <w:color w:val="000000"/>
          <w:sz w:val="24"/>
          <w:lang w:eastAsia="ru-RU"/>
        </w:rPr>
      </w:pPr>
      <w:r>
        <w:rPr>
          <w:b/>
          <w:color w:val="000000"/>
          <w:sz w:val="24"/>
          <w:lang w:eastAsia="ru-RU"/>
        </w:rPr>
        <w:t>22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ШКАЛА КАЧЕСТВА ИЗОБРАЖЕНИИ</w:t>
      </w:r>
    </w:p>
    <w:p>
      <w:pPr>
        <w:pStyle w:val="Normal"/>
        <w:ind w:left="-1418" w:right="-766" w:hanging="0"/>
        <w:jc w:val="both"/>
        <w:rPr>
          <w:color w:val="000000"/>
          <w:sz w:val="24"/>
          <w:lang w:eastAsia="ru-RU"/>
        </w:rPr>
      </w:pPr>
      <w:r>
        <w:rPr>
          <w:color w:val="000000"/>
          <w:sz w:val="24"/>
          <w:lang w:eastAsia="ru-RU"/>
        </w:rPr>
        <w:drawing>
          <wp:inline distT="0" distB="0" distL="0" distR="0">
            <wp:extent cx="5949950" cy="39198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9" r="-6" b="-9"/>
                    <a:stretch>
                      <a:fillRect/>
                    </a:stretch>
                  </pic:blipFill>
                  <pic:spPr bwMode="auto">
                    <a:xfrm>
                      <a:off x="0" y="0"/>
                      <a:ext cx="5949950" cy="39198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АК ОРГАНИЗОВАТЬ НАБЛЮДЕНИЯ</w:t>
      </w:r>
    </w:p>
    <w:p>
      <w:pPr>
        <w:pStyle w:val="Normal"/>
        <w:shd w:fill="FFFFFF" w:val="clear"/>
        <w:ind w:left="-1418" w:right="-766" w:hanging="0"/>
        <w:jc w:val="both"/>
        <w:rPr>
          <w:color w:val="000000"/>
          <w:sz w:val="24"/>
          <w:lang w:eastAsia="ru-RU"/>
        </w:rPr>
      </w:pPr>
      <w:r>
        <w:rPr>
          <w:color w:val="000000"/>
          <w:sz w:val="24"/>
          <w:lang w:eastAsia="ru-RU"/>
        </w:rPr>
        <w:t>Когда обустройство обсерватории закончено, можно приступать к на</w:t>
        <w:softHyphen/>
        <w:t>блюдениям. Любое наблюдение обяза</w:t>
        <w:softHyphen/>
        <w:t>тельно состоит из трёх последователь</w:t>
        <w:softHyphen/>
        <w:t>ных этапов: подготовки, собственно наблюдений и обработки результатов.</w:t>
      </w:r>
    </w:p>
    <w:p>
      <w:pPr>
        <w:pStyle w:val="Normal"/>
        <w:shd w:fill="FFFFFF" w:val="clear"/>
        <w:ind w:left="-1418" w:right="-766" w:hanging="0"/>
        <w:jc w:val="both"/>
        <w:rPr>
          <w:color w:val="000000"/>
          <w:sz w:val="24"/>
          <w:lang w:eastAsia="ru-RU"/>
        </w:rPr>
      </w:pPr>
      <w:r>
        <w:rPr>
          <w:color w:val="000000"/>
          <w:sz w:val="24"/>
          <w:lang w:eastAsia="ru-RU"/>
        </w:rPr>
        <w:t>Подготовка к наблюдениям — это «взлётная полоса», с которой начина</w:t>
        <w:softHyphen/>
        <w:t>ется ваше путешествие к небесным светилам. С короткой и неухоженной полосы далеко не улетишь, поэтому не поленитесь и основательно подго</w:t>
        <w:softHyphen/>
        <w:t>товьтесь к предстоящей наблюда</w:t>
        <w:softHyphen/>
        <w:t>тельной ночи.</w:t>
      </w:r>
    </w:p>
    <w:p>
      <w:pPr>
        <w:pStyle w:val="Normal"/>
        <w:shd w:fill="FFFFFF" w:val="clear"/>
        <w:ind w:left="-1418" w:right="-766" w:hanging="0"/>
        <w:jc w:val="both"/>
        <w:rPr>
          <w:color w:val="000000"/>
          <w:sz w:val="24"/>
          <w:lang w:eastAsia="ru-RU"/>
        </w:rPr>
      </w:pPr>
      <w:r>
        <w:rPr>
          <w:color w:val="000000"/>
          <w:sz w:val="24"/>
          <w:lang w:eastAsia="ru-RU"/>
        </w:rPr>
        <w:t>Прежде всего вам не обойтись без программы наблюдений. Грамот</w:t>
        <w:softHyphen/>
        <w:t>но составленная программа поможет</w:t>
      </w:r>
    </w:p>
    <w:p>
      <w:pPr>
        <w:pStyle w:val="Normal"/>
        <w:shd w:fill="FFFFFF" w:val="clear"/>
        <w:ind w:left="-1418" w:right="-766" w:hanging="0"/>
        <w:jc w:val="both"/>
        <w:rPr>
          <w:color w:val="000000"/>
          <w:sz w:val="24"/>
          <w:lang w:eastAsia="ru-RU"/>
        </w:rPr>
      </w:pPr>
      <w:r>
        <w:rPr>
          <w:color w:val="000000"/>
          <w:sz w:val="24"/>
          <w:lang w:eastAsia="ru-RU"/>
        </w:rPr>
        <w:t>рационально использовать время, повысит эффективность и даже в некоторой степени ценность ваших наблюдений. Программа должна со</w:t>
        <w:softHyphen/>
        <w:t>держать список интересующих вас небесных объектов и явлений с указанием способов наблюдений и необходимых для этого приборов. По сути дела она представляет собой маленький специализированный аст</w:t>
        <w:softHyphen/>
        <w:t>рономический календарь. Програм</w:t>
        <w:softHyphen/>
        <w:t>мы могут быть как долгосрочными, рассчитанными на сезон наблюде</w:t>
        <w:softHyphen/>
        <w:t>ний, так и краткосрочными — на од</w:t>
        <w:softHyphen/>
        <w:t>ну ночь.</w:t>
      </w:r>
    </w:p>
    <w:p>
      <w:pPr>
        <w:pStyle w:val="Normal"/>
        <w:shd w:fill="FFFFFF" w:val="clear"/>
        <w:ind w:left="-1418" w:right="-766" w:hanging="0"/>
        <w:jc w:val="both"/>
        <w:rPr>
          <w:color w:val="000000"/>
          <w:sz w:val="24"/>
          <w:lang w:eastAsia="ru-RU"/>
        </w:rPr>
      </w:pPr>
      <w:r>
        <w:rPr>
          <w:color w:val="000000"/>
          <w:sz w:val="24"/>
          <w:lang w:eastAsia="ru-RU"/>
        </w:rPr>
        <w:t>Чтобы разработать программу наблюдений, потребуются астроно</w:t>
        <w:softHyphen/>
        <w:t>мический календарь и подвижная карта звёздного неба. Согласуясь с ка</w:t>
        <w:softHyphen/>
        <w:t>лендарём, составьте перечень небес</w:t>
        <w:softHyphen/>
        <w:t>ных объектов и явлений, которые вы</w:t>
      </w:r>
    </w:p>
    <w:p>
      <w:pPr>
        <w:pStyle w:val="Normal"/>
        <w:ind w:left="-1418" w:right="-766" w:hanging="0"/>
        <w:jc w:val="both"/>
        <w:rPr>
          <w:b/>
          <w:b/>
          <w:color w:val="000000"/>
          <w:sz w:val="24"/>
          <w:lang w:eastAsia="ru-RU"/>
        </w:rPr>
      </w:pPr>
      <w:r>
        <w:rPr>
          <w:b/>
          <w:color w:val="000000"/>
          <w:sz w:val="24"/>
          <w:lang w:eastAsia="ru-RU"/>
        </w:rPr>
        <w:t>22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0610" cy="30848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2" r="-15" b="-12"/>
                    <a:stretch>
                      <a:fillRect/>
                    </a:stretch>
                  </pic:blipFill>
                  <pic:spPr bwMode="auto">
                    <a:xfrm>
                      <a:off x="0" y="0"/>
                      <a:ext cx="2340610" cy="3084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аницы журнала наблюдений. Пример оформления наблюдений объектов каталога Мессье (М 31).</w:t>
      </w:r>
    </w:p>
    <w:p>
      <w:pPr>
        <w:pStyle w:val="Normal"/>
        <w:shd w:fill="FFFFFF" w:val="clear"/>
        <w:ind w:left="-1418" w:right="-766" w:hanging="0"/>
        <w:jc w:val="both"/>
        <w:rPr>
          <w:color w:val="000000"/>
          <w:sz w:val="24"/>
          <w:lang w:eastAsia="ru-RU"/>
        </w:rPr>
      </w:pPr>
      <w:r>
        <w:rPr>
          <w:color w:val="000000"/>
          <w:sz w:val="24"/>
          <w:lang w:eastAsia="ru-RU"/>
        </w:rPr>
        <w:t>хотели бы пронаблюдать в первую очередь. Затем обратитесь к звёздной карте и, учитывая местоположение и обзор из вашей обсерватории, опре</w:t>
        <w:softHyphen/>
        <w:t>делите, когда интересующие вас объ</w:t>
        <w:softHyphen/>
        <w:t>екты займут наиболее удачное поло</w:t>
        <w:softHyphen/>
        <w:t>жение на небе.</w:t>
      </w:r>
    </w:p>
    <w:p>
      <w:pPr>
        <w:pStyle w:val="Normal"/>
        <w:shd w:fill="FFFFFF" w:val="clear"/>
        <w:ind w:left="-1418" w:right="-766" w:hanging="0"/>
        <w:jc w:val="both"/>
        <w:rPr>
          <w:color w:val="000000"/>
          <w:sz w:val="24"/>
          <w:lang w:eastAsia="ru-RU"/>
        </w:rPr>
      </w:pPr>
      <w:r>
        <w:rPr>
          <w:color w:val="000000"/>
          <w:sz w:val="24"/>
          <w:lang w:eastAsia="ru-RU"/>
        </w:rPr>
        <w:t>На листе бумаги в верхней части укажите дату предстоящих наблюде</w:t>
        <w:softHyphen/>
        <w:t>ний и оставьте несколько свободных строчек. Впоследствии вы запишете здесь номер наблюдения и сделаете необходимые примечания. Далее на</w:t>
        <w:softHyphen/>
        <w:t>чертите табличку из четырёх граф. В первую графу занесите названия небесных объектов или явлений; во вторую — время их наблюдения, определённое по звёздной карте. В следующую колонку впишите ваши соображения относительно инст</w:t>
        <w:softHyphen/>
        <w:t>рументов и методов предстоящих наблюдений. Последнюю колонку оставьте пока пустой. Позже в ней вы вкратце опишете результаты проде</w:t>
        <w:softHyphen/>
        <w:t>ланных наблюдений, а если не смог</w:t>
        <w:softHyphen/>
        <w:t>ли увидеть тот или иной объект, отме</w:t>
        <w:softHyphen/>
        <w:t>тите причины этого: была ли сильная дымка, или вам мешали городские ог</w:t>
        <w:softHyphen/>
        <w:t>ни и т. п. Никогда не выбрасывайте программы после наблюдательной ночи. Храните их в отдельной папке. Они вам пригодятся ещё не раз — и при обработке наблюдений, и при со</w:t>
        <w:softHyphen/>
        <w:t>ставлении других программ.</w:t>
      </w:r>
    </w:p>
    <w:p>
      <w:pPr>
        <w:pStyle w:val="Normal"/>
        <w:shd w:fill="FFFFFF" w:val="clear"/>
        <w:ind w:left="-1418" w:right="-766" w:hanging="0"/>
        <w:jc w:val="both"/>
        <w:rPr>
          <w:color w:val="000000"/>
          <w:sz w:val="24"/>
          <w:lang w:eastAsia="ru-RU"/>
        </w:rPr>
      </w:pPr>
      <w:r>
        <w:rPr>
          <w:color w:val="000000"/>
          <w:sz w:val="24"/>
          <w:lang w:eastAsia="ru-RU"/>
        </w:rPr>
        <w:t>Когда программа наблюдений го</w:t>
        <w:softHyphen/>
        <w:t>това, подберите все необходимые материалы, инструменты и приспо</w:t>
        <w:softHyphen/>
        <w:t>собления. Во-первых, это карты из</w:t>
        <w:softHyphen/>
        <w:t>бранных участков звёздного неба. Расположите карты так, чтобы изо</w:t>
        <w:softHyphen/>
        <w:t>бражённые на них объекты следова</w:t>
        <w:softHyphen/>
        <w:t>ли в порядке, указанном в вашей программе. Во-вторых, подготовьте журнал наблюдений и бланки для зарисовок. Не забудьте карандаши и фонарик, если вы им пользуетесь. Во время наблюдений всё должно быть под рукой, чтобы не пришлось терять драгоценное время на поиски карты или бланка. Всё ваше внимание долж</w:t>
        <w:softHyphen/>
        <w:t>но быть сосредоточено на небе.</w:t>
      </w:r>
    </w:p>
    <w:p>
      <w:pPr>
        <w:pStyle w:val="Normal"/>
        <w:shd w:fill="FFFFFF" w:val="clear"/>
        <w:ind w:left="-1418" w:right="-766" w:hanging="0"/>
        <w:jc w:val="both"/>
        <w:rPr>
          <w:color w:val="000000"/>
          <w:sz w:val="24"/>
          <w:lang w:eastAsia="ru-RU"/>
        </w:rPr>
      </w:pPr>
      <w:r>
        <w:rPr>
          <w:color w:val="000000"/>
          <w:sz w:val="24"/>
          <w:lang w:eastAsia="ru-RU"/>
        </w:rPr>
        <w:t>Наконец, нелишне позаботиться и о личном комфорте. Собираясь на наблюдения, на всякий случай оде</w:t>
        <w:softHyphen/>
        <w:t>вайтесь теплее. Обидно терять поло</w:t>
        <w:softHyphen/>
        <w:t>вину ясной ночи только из-за того, что вы замёрзли. Однако, если такое случится, не геройствуйте, не досижи</w:t>
        <w:softHyphen/>
        <w:t>вайте до рассвета. Здоровье дороже.</w:t>
      </w:r>
    </w:p>
    <w:p>
      <w:pPr>
        <w:pStyle w:val="Normal"/>
        <w:shd w:fill="FFFFFF" w:val="clear"/>
        <w:ind w:left="-1418" w:right="-766" w:hanging="0"/>
        <w:jc w:val="both"/>
        <w:rPr>
          <w:color w:val="000000"/>
          <w:sz w:val="24"/>
          <w:lang w:eastAsia="ru-RU"/>
        </w:rPr>
      </w:pPr>
      <w:r>
        <w:rPr>
          <w:color w:val="000000"/>
          <w:sz w:val="24"/>
          <w:lang w:eastAsia="ru-RU"/>
        </w:rPr>
        <w:t>Во время наблюдений старайтесь не торопиться, не метаться от одно</w:t>
        <w:softHyphen/>
        <w:t>го созвездия к другому, не считать минуты до рассвета. Делайте всё спо</w:t>
        <w:softHyphen/>
        <w:t>койно и не спеша. Это легко удастся, если вы хорошо подготовились к работе. К тому же такая манера на</w:t>
        <w:softHyphen/>
        <w:t>блюдений в некоторой степени по</w:t>
        <w:softHyphen/>
        <w:t>вышает их точность.</w:t>
      </w:r>
    </w:p>
    <w:p>
      <w:pPr>
        <w:pStyle w:val="Normal"/>
        <w:shd w:fill="FFFFFF" w:val="clear"/>
        <w:ind w:left="-1418" w:right="-766" w:hanging="0"/>
        <w:jc w:val="both"/>
        <w:rPr>
          <w:color w:val="000000"/>
          <w:sz w:val="24"/>
          <w:lang w:eastAsia="ru-RU"/>
        </w:rPr>
      </w:pPr>
      <w:r>
        <w:rPr>
          <w:color w:val="000000"/>
          <w:sz w:val="24"/>
          <w:lang w:eastAsia="ru-RU"/>
        </w:rPr>
        <w:t>Перед тем как взглянуть в окуляр на какой-либо объект с целью зари</w:t>
        <w:softHyphen/>
        <w:t>совать его или просто рассмотреть тонкие детали, постарайтесь забыть почти всё о том, как он должен вы</w:t>
        <w:softHyphen/>
        <w:t>глядеть. Доверьтесь только своему зрению. Зарисовывайте и записы</w:t>
        <w:softHyphen/>
        <w:t>вайте лишь то, что видите, а не то, что хотите увидеть. Постоянно сле</w:t>
        <w:softHyphen/>
        <w:t>дуя этому правилу, вы приобретаете не только уверенность в точности ва</w:t>
        <w:softHyphen/>
        <w:t>ших наблюдений, но и бесценный опыт изучения небесных светил, а плюс к тому совершенствуете своё зрение.</w:t>
      </w:r>
    </w:p>
    <w:p>
      <w:pPr>
        <w:pStyle w:val="Normal"/>
        <w:shd w:fill="FFFFFF" w:val="clear"/>
        <w:ind w:left="-1418" w:right="-766" w:hanging="0"/>
        <w:jc w:val="both"/>
        <w:rPr>
          <w:color w:val="000000"/>
          <w:sz w:val="24"/>
          <w:lang w:eastAsia="ru-RU"/>
        </w:rPr>
      </w:pPr>
      <w:r>
        <w:rPr>
          <w:color w:val="000000"/>
          <w:sz w:val="24"/>
          <w:lang w:eastAsia="ru-RU"/>
        </w:rPr>
        <w:t>Если во время наблюдений вы вдруг почувствуете усталость или сон</w:t>
        <w:softHyphen/>
        <w:t>ливость, то дайте себе отдохнуть минут десять — пятнадцать. Не за</w:t>
        <w:softHyphen/>
        <w:t>будьте отметить в журнале время пе-</w:t>
      </w:r>
    </w:p>
    <w:p>
      <w:pPr>
        <w:pStyle w:val="Normal"/>
        <w:ind w:left="-1418" w:right="-766" w:hanging="0"/>
        <w:jc w:val="both"/>
        <w:rPr>
          <w:b/>
          <w:b/>
          <w:color w:val="000000"/>
          <w:sz w:val="24"/>
          <w:lang w:eastAsia="ru-RU"/>
        </w:rPr>
      </w:pPr>
      <w:r>
        <w:rPr>
          <w:b/>
          <w:color w:val="000000"/>
          <w:sz w:val="24"/>
          <w:lang w:eastAsia="ru-RU"/>
        </w:rPr>
        <w:t>23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рерыва, его продолжительность и причины — такая информация тоже немаловажна. Может случиться и так, что усталость не проходит. Тогда за</w:t>
        <w:softHyphen/>
        <w:t>канчивайте наблюдения и хорошень</w:t>
        <w:softHyphen/>
        <w:t>ко выспитесь. Лучше пожертвовать не</w:t>
        <w:softHyphen/>
        <w:t>сколькими часами наблюдательного времени, чем весь день ходить с го</w:t>
        <w:softHyphen/>
        <w:t>ловной болью.</w:t>
      </w:r>
    </w:p>
    <w:p>
      <w:pPr>
        <w:pStyle w:val="Normal"/>
        <w:shd w:fill="FFFFFF" w:val="clear"/>
        <w:ind w:left="-1418" w:right="-766" w:hanging="0"/>
        <w:jc w:val="both"/>
        <w:rPr>
          <w:color w:val="000000"/>
          <w:sz w:val="24"/>
          <w:lang w:eastAsia="ru-RU"/>
        </w:rPr>
      </w:pPr>
      <w:r>
        <w:rPr>
          <w:color w:val="000000"/>
          <w:sz w:val="24"/>
          <w:lang w:eastAsia="ru-RU"/>
        </w:rPr>
        <w:t>Вот почему всегда удобнее на</w:t>
        <w:softHyphen/>
        <w:t>блюдать вдвоём или группой. Пока один наблюдатель занят у телескопа, второй отдыхает, чтобы затем сме</w:t>
        <w:softHyphen/>
        <w:t>нить товарища. Это сэкономит и си</w:t>
        <w:softHyphen/>
        <w:t>лы, и время обоих наблюдателей. Кроме того, точность, а стало быть, и</w:t>
      </w:r>
    </w:p>
    <w:p>
      <w:pPr>
        <w:pStyle w:val="Normal"/>
        <w:shd w:fill="FFFFFF" w:val="clear"/>
        <w:ind w:left="-1418" w:right="-766" w:hanging="0"/>
        <w:jc w:val="both"/>
        <w:rPr>
          <w:color w:val="000000"/>
          <w:sz w:val="24"/>
          <w:lang w:eastAsia="ru-RU"/>
        </w:rPr>
      </w:pPr>
      <w:r>
        <w:rPr>
          <w:color w:val="000000"/>
          <w:sz w:val="24"/>
          <w:lang w:eastAsia="ru-RU"/>
        </w:rPr>
        <w:t>ценность групповых наблюдений су</w:t>
        <w:softHyphen/>
        <w:t>щественно выше.</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 короткой статье невозможно отра</w:t>
        <w:softHyphen/>
        <w:t>зить все нюансы наблюдательной аст</w:t>
        <w:softHyphen/>
        <w:t>рономии, дать советы на каждый кон</w:t>
        <w:softHyphen/>
        <w:t>кретный случай. К тому же ничто не учит лучше, чем собственный опыт. Поэтому последний совет будет пре</w:t>
        <w:softHyphen/>
        <w:t>дельно краток наблюдайте! Наблюдай</w:t>
        <w:softHyphen/>
        <w:t>те больше и чаще. И небо вознаградит вас за терпение и настойчивость, от</w:t>
        <w:softHyphen/>
        <w:t>крыв самые потаённые свои сокро</w:t>
        <w:softHyphen/>
        <w:t>вищницы. Удач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pn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8:30:00Z</dcterms:created>
  <dc:creator>ves</dc:creator>
  <dc:description/>
  <dc:language>en-US</dc:language>
  <cp:lastModifiedBy>VES</cp:lastModifiedBy>
  <dcterms:modified xsi:type="dcterms:W3CDTF">2004-06-28T17:10:00Z</dcterms:modified>
  <cp:revision>64</cp:revision>
  <dc:subject/>
  <dc:title>НИКОЛЯ КАМИЛЛ ФЛАММАРИОН</dc:title>
</cp:coreProperties>
</file>