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b/>
          <w:b/>
          <w:color w:val="000000"/>
          <w:sz w:val="24"/>
          <w:lang w:eastAsia="ru-RU"/>
        </w:rPr>
      </w:pPr>
      <w:bookmarkStart w:id="0" w:name="а1"/>
      <w:bookmarkEnd w:id="0"/>
      <w:r>
        <w:rPr>
          <w:b/>
          <w:color w:val="000000"/>
          <w:sz w:val="24"/>
          <w:lang w:eastAsia="ru-RU"/>
        </w:rPr>
        <w:t>БЕЛЫЕ КАРЛИКИ</w:t>
      </w:r>
    </w:p>
    <w:p>
      <w:pPr>
        <w:pStyle w:val="Normal"/>
        <w:shd w:fill="FFFFFF" w:val="clear"/>
        <w:ind w:left="-1418" w:right="-766" w:hanging="0"/>
        <w:jc w:val="both"/>
        <w:rPr/>
      </w:pPr>
      <w:r>
        <w:rPr>
          <w:color w:val="000000"/>
          <w:sz w:val="24"/>
          <w:lang w:eastAsia="ru-RU"/>
        </w:rPr>
        <w:t>Немецкий астроном Фридрих Виль</w:t>
        <w:softHyphen/>
        <w:t>гельм Бессель в течение ряда лет на</w:t>
        <w:softHyphen/>
        <w:t>блюдал собственные движения на небе двух ярких звёзд — Сириуса и Проциона — и</w:t>
      </w:r>
      <w:r>
        <w:rPr>
          <w:color w:val="000000"/>
          <w:sz w:val="24"/>
          <w:lang w:val="en-US" w:eastAsia="ru-RU"/>
        </w:rPr>
        <w:t xml:space="preserve"> </w:t>
      </w:r>
      <w:r>
        <w:rPr>
          <w:color w:val="000000"/>
          <w:sz w:val="24"/>
          <w:lang w:eastAsia="ru-RU"/>
        </w:rPr>
        <w:t>в 1844 г. установил, что обе они движутся не по прямым, а по характерным волнистым траек</w:t>
        <w:softHyphen/>
        <w:t>ториям. Открытие натолкнуло учёно</w:t>
        <w:softHyphen/>
        <w:t>го на мысль, что каждая из этих звёзд обладает невидимым для нас спутни</w:t>
        <w:softHyphen/>
        <w:t>ком, т. е. является физически двойной звёздной системой.</w:t>
      </w:r>
    </w:p>
    <w:p>
      <w:pPr>
        <w:pStyle w:val="Normal"/>
        <w:shd w:fill="FFFFFF" w:val="clear"/>
        <w:ind w:left="-1418" w:right="-766" w:hanging="0"/>
        <w:jc w:val="both"/>
        <w:rPr>
          <w:color w:val="000000"/>
          <w:sz w:val="24"/>
          <w:lang w:eastAsia="ru-RU"/>
        </w:rPr>
      </w:pPr>
      <w:r>
        <w:rPr>
          <w:color w:val="000000"/>
          <w:sz w:val="24"/>
          <w:lang w:eastAsia="ru-RU"/>
        </w:rPr>
        <w:t>Предположение Бесселя вскоре подтвердилось. Американский оптик-шлифовальщик Алван Кларк 31 янва</w:t>
        <w:softHyphen/>
        <w:t>ря 1862 г. при испытании только что изготовленного объектива диамет</w:t>
        <w:softHyphen/>
        <w:t>ром 46 см открыл спутник Сириуса. Позднее, в 1896 г., был обнаружен и спутник Проциона. Через некоторое время на основании уже непосредст</w:t>
        <w:softHyphen/>
        <w:t>венных телескопических наблюде</w:t>
        <w:softHyphen/>
        <w:t>ний взаимного обращения этих звёзд и их спутников астрономам удалось (с помощью закона всемирного тяго</w:t>
        <w:softHyphen/>
        <w:t>тения) найти массы каждого из све</w:t>
        <w:softHyphen/>
        <w:t>тил. Главные звёзды, названные те</w:t>
        <w:softHyphen/>
        <w:t>перь Сириусом А и Проционом А, оказались массивнее Солнца соответ</w:t>
        <w:softHyphen/>
        <w:t>ственно в 2,3 и 1,8 раза, а массы их спутников — Сириуса В и Проциона В — составляют 0,98 и 0,65 солнеч</w:t>
        <w:softHyphen/>
        <w:t>ных масс.</w:t>
      </w:r>
    </w:p>
    <w:p>
      <w:pPr>
        <w:pStyle w:val="Normal"/>
        <w:shd w:fill="FFFFFF" w:val="clear"/>
        <w:ind w:left="-1418" w:right="-766" w:hanging="0"/>
        <w:jc w:val="both"/>
        <w:rPr/>
      </w:pPr>
      <w:r>
        <w:rPr>
          <w:color w:val="000000"/>
          <w:sz w:val="24"/>
          <w:lang w:eastAsia="ru-RU"/>
        </w:rPr>
        <w:t>Но Солнце, практически равное по массе Сириусу В, сияло бы с его рас</w:t>
        <w:softHyphen/>
        <w:t>стояния почти так же ярко, как Поляр</w:t>
        <w:softHyphen/>
        <w:t>ная звезда. Так почему же Сириус В в течение 18 лет считался «невидимым спутником»? Может быть, из-за мало</w:t>
        <w:softHyphen/>
        <w:t>го углового расстояния между ним и Сириусом А? Не только. Как потом вы</w:t>
        <w:softHyphen/>
        <w:t>яснилось, он заведомо недоступен невооружённому глазу из-за своей низкой светимости, в 400 раз уступа</w:t>
        <w:softHyphen/>
        <w:t xml:space="preserve">ющей светимости Солнца. Правда, в самом начале </w:t>
      </w:r>
      <w:r>
        <w:rPr>
          <w:color w:val="000000"/>
          <w:sz w:val="24"/>
          <w:lang w:val="en-US" w:eastAsia="ru-RU"/>
        </w:rPr>
        <w:t xml:space="preserve">XX </w:t>
      </w:r>
      <w:r>
        <w:rPr>
          <w:color w:val="000000"/>
          <w:sz w:val="24"/>
          <w:lang w:eastAsia="ru-RU"/>
        </w:rPr>
        <w:t>в. это открытие не показалось особенно странным, так как звёзд малой светимости было из</w:t>
        <w:softHyphen/>
        <w:t>вестно достаточно много, а связь мас</w:t>
        <w:softHyphen/>
        <w:t>сы звезды с её светимостью ещё не была установлена. Лишь когда были получены спектры излучения Сириу</w:t>
        <w:softHyphen/>
        <w:t>са В и Проциона В, а также измерены их температуры, стала очевидной «аномальность» этих звёзд.</w:t>
      </w:r>
    </w:p>
    <w:p>
      <w:pPr>
        <w:pStyle w:val="Normal"/>
        <w:shd w:fill="FFFFFF" w:val="clear"/>
        <w:ind w:left="-1418" w:right="-766" w:hanging="0"/>
        <w:jc w:val="both"/>
        <w:rPr>
          <w:color w:val="000000"/>
          <w:sz w:val="24"/>
          <w:lang w:eastAsia="ru-RU"/>
        </w:rPr>
      </w:pPr>
      <w:r>
        <w:rPr>
          <w:color w:val="000000"/>
          <w:sz w:val="24"/>
          <w:lang w:eastAsia="ru-RU"/>
        </w:rPr>
        <w:t>О ЧЁМ ГОВОРИТ ЭФФЕКТИВНАЯ ТЕМПЕРАТУРА ЗВЁЗД</w:t>
      </w:r>
    </w:p>
    <w:p>
      <w:pPr>
        <w:pStyle w:val="Normal"/>
        <w:shd w:fill="FFFFFF" w:val="clear"/>
        <w:ind w:left="-1418" w:right="-766" w:hanging="0"/>
        <w:jc w:val="both"/>
        <w:rPr/>
      </w:pPr>
      <w:r>
        <w:rPr>
          <w:color w:val="000000"/>
          <w:sz w:val="24"/>
          <w:lang w:eastAsia="ru-RU"/>
        </w:rPr>
        <w:t xml:space="preserve">В физике есть такое понятие — </w:t>
      </w:r>
      <w:r>
        <w:rPr>
          <w:i/>
          <w:color w:val="000000"/>
          <w:sz w:val="24"/>
          <w:lang w:eastAsia="ru-RU"/>
        </w:rPr>
        <w:t>абсо</w:t>
        <w:softHyphen/>
        <w:t xml:space="preserve">лютно чёрное тело. </w:t>
      </w:r>
      <w:r>
        <w:rPr>
          <w:color w:val="000000"/>
          <w:sz w:val="24"/>
          <w:lang w:eastAsia="ru-RU"/>
        </w:rPr>
        <w:t>Нет, это не сино</w:t>
        <w:softHyphen/>
        <w:t>ним чёрной дыры — в отличие от неё абсолютно чёрное тело может ослепи</w:t>
        <w:softHyphen/>
        <w:t>тельно сиять! Абсолютно чёрным оно называется потому, что, по определе</w:t>
        <w:softHyphen/>
        <w:t>нию, поглощает всё падающее на не</w:t>
        <w:softHyphen/>
        <w:t>го электромагнитное излучение. Тео</w:t>
        <w:softHyphen/>
        <w:t>рия утверждает, что полный световой поток (во всём диапазоне длин волн) с единицы поверхности абсолютно чёрного тела не зависит ни от его строения, ни от химического состава, а определяется только температурой. Согласно закону Стефана—Больцмана, светимость его пропорциональна чет</w:t>
        <w:softHyphen/>
        <w:t>вёртой степени температуры. Абсо</w:t>
        <w:softHyphen/>
        <w:t>лютно чёрное тело, как и идеальный газ, — это лишь физическая модель, никогда строго не реализующаяся на практике. Однако спектральный со</w:t>
        <w:softHyphen/>
        <w:t>став света звёзд в видимой области спектра довольно близок к «черно-тельному». Поэтому можно считать, что модель абсолютно чёрного тела в целом верно описывает излучение реальной звезды.</w:t>
      </w:r>
    </w:p>
    <w:p>
      <w:pPr>
        <w:pStyle w:val="Normal"/>
        <w:shd w:fill="FFFFFF" w:val="clear"/>
        <w:ind w:left="-1418" w:right="-766" w:hanging="0"/>
        <w:jc w:val="both"/>
        <w:rPr/>
      </w:pPr>
      <w:r>
        <w:rPr>
          <w:i/>
          <w:color w:val="000000"/>
          <w:sz w:val="24"/>
          <w:lang w:eastAsia="ru-RU"/>
        </w:rPr>
        <w:t xml:space="preserve">Эффективной температурой </w:t>
      </w:r>
      <w:r>
        <w:rPr>
          <w:color w:val="000000"/>
          <w:sz w:val="24"/>
          <w:lang w:eastAsia="ru-RU"/>
        </w:rPr>
        <w:t>звезды называется температура абсо</w:t>
        <w:softHyphen/>
        <w:t>лютно чёрного тела, излучающего одинаковое с ней количество энергии с единицы поверхности. Она, вообще говоря, не равна температуре фото</w:t>
        <w:softHyphen/>
        <w:t>сферы звезды. И тем не менее это объективная характеристика, кото</w:t>
        <w:softHyphen/>
        <w:t>рую можно использовать для оценки других характеристик звезды: свети</w:t>
        <w:softHyphen/>
        <w:t>мости, размеров и т. д.</w:t>
      </w:r>
    </w:p>
    <w:p>
      <w:pPr>
        <w:pStyle w:val="Normal"/>
        <w:shd w:fill="FFFFFF" w:val="clear"/>
        <w:ind w:left="-1418" w:right="-766" w:hanging="0"/>
        <w:jc w:val="both"/>
        <w:rPr/>
      </w:pPr>
      <w:r>
        <w:rPr>
          <w:color w:val="000000"/>
          <w:sz w:val="24"/>
          <w:lang w:eastAsia="ru-RU"/>
        </w:rPr>
        <w:t xml:space="preserve">В 10-е гг. </w:t>
      </w:r>
      <w:r>
        <w:rPr>
          <w:color w:val="000000"/>
          <w:sz w:val="24"/>
          <w:lang w:val="en-US" w:eastAsia="ru-RU"/>
        </w:rPr>
        <w:t xml:space="preserve">XX </w:t>
      </w:r>
      <w:r>
        <w:rPr>
          <w:color w:val="000000"/>
          <w:sz w:val="24"/>
          <w:lang w:eastAsia="ru-RU"/>
        </w:rPr>
        <w:t>столетия американ</w:t>
        <w:softHyphen/>
        <w:t>ский астроном Уолтер Адамс предпри</w:t>
        <w:softHyphen/>
        <w:t>нял попытку определить эффектив</w:t>
        <w:softHyphen/>
        <w:t>ную температуру Сириуса В. Она составила 8000 К, а позднее выясни</w:t>
        <w:softHyphen/>
        <w:t>лось, что астроном ошибся и на самом</w:t>
      </w:r>
    </w:p>
    <w:p>
      <w:pPr>
        <w:pStyle w:val="Normal"/>
        <w:ind w:left="-1418" w:right="-766" w:hanging="0"/>
        <w:jc w:val="both"/>
        <w:rPr>
          <w:b/>
          <w:b/>
          <w:color w:val="000000"/>
          <w:sz w:val="24"/>
          <w:lang w:eastAsia="ru-RU"/>
        </w:rPr>
      </w:pPr>
      <w:r>
        <w:rPr>
          <w:b/>
          <w:color w:val="000000"/>
          <w:sz w:val="24"/>
          <w:lang w:eastAsia="ru-RU"/>
        </w:rPr>
        <w:t>43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еле она ещё выше (около 10 000 К). Следовательно, светимость этой звёз</w:t>
        <w:softHyphen/>
        <w:t>дочки, если бы она имела размеры Солнца, должна была как минимум в 10 раз превосходить солнечную. Наб</w:t>
        <w:softHyphen/>
        <w:t>людаемая же светимость Сириуса В, как мы знаем, в 400 раз меньше сол</w:t>
        <w:softHyphen/>
        <w:t>нечной, т. е. она оказывается ниже ожидаемой более чем в 4 тыс. раз! Единственный выход из этого проти</w:t>
        <w:softHyphen/>
        <w:t>воречия — считать, что Сириус В имеет гораздо меньшую площадь ви</w:t>
        <w:softHyphen/>
        <w:t>димой поверхности, а значит, и мень</w:t>
        <w:softHyphen/>
        <w:t>ший диаметр. Вычисления показали, что Сириус В по размеру всего лишь в 2,5 раза больше Земли. Но массу-то он сохраняет солнечную — выходит, его средняя плотность должна быть почти в 100 тыс. раз больше, чем у Солнца! Многие астрономы отказыва</w:t>
        <w:softHyphen/>
        <w:t>лись верить в существование столь эк</w:t>
        <w:softHyphen/>
        <w:t>зотических объектов.</w:t>
      </w:r>
    </w:p>
    <w:p>
      <w:pPr>
        <w:pStyle w:val="Normal"/>
        <w:shd w:fill="FFFFFF" w:val="clear"/>
        <w:ind w:left="-1418" w:right="-766" w:hanging="0"/>
        <w:jc w:val="both"/>
        <w:rPr>
          <w:color w:val="000000"/>
          <w:sz w:val="24"/>
          <w:lang w:eastAsia="ru-RU"/>
        </w:rPr>
      </w:pPr>
      <w:r>
        <w:rPr>
          <w:color w:val="000000"/>
          <w:sz w:val="24"/>
          <w:lang w:eastAsia="ru-RU"/>
        </w:rPr>
        <w:t>Только в 1924 г., в основном благо</w:t>
        <w:softHyphen/>
        <w:t>даря стараниям английского астрофи</w:t>
        <w:softHyphen/>
        <w:t>зика Артура Эддингтона, разработав</w:t>
        <w:softHyphen/>
        <w:t>шего теорию внутреннего строения звезды, компактные спутники Сириу</w:t>
        <w:softHyphen/>
        <w:t>са и Проциона были наконец осозна</w:t>
        <w:softHyphen/>
        <w:t>ны астрономическим сообществом как реальные представители совер</w:t>
        <w:softHyphen/>
        <w:t>шенно нового класса звёзд, которые известны теперь как белые карлики. «Белые» — потому что первые предста</w:t>
        <w:softHyphen/>
        <w:t>вители этого типа были горячими бе</w:t>
        <w:softHyphen/>
        <w:t>ло-голубыми светилами, «карлики» -потому что у них очень маленькие све</w:t>
        <w:softHyphen/>
        <w:t>тимости и размеры.</w:t>
      </w:r>
    </w:p>
    <w:p>
      <w:pPr>
        <w:pStyle w:val="Normal"/>
        <w:shd w:fill="FFFFFF" w:val="clear"/>
        <w:ind w:left="-1418" w:right="-766" w:hanging="0"/>
        <w:jc w:val="both"/>
        <w:rPr>
          <w:color w:val="000000"/>
          <w:sz w:val="24"/>
          <w:lang w:eastAsia="ru-RU"/>
        </w:rPr>
      </w:pPr>
      <w:r>
        <w:rPr>
          <w:color w:val="000000"/>
          <w:sz w:val="24"/>
          <w:lang w:eastAsia="ru-RU"/>
        </w:rPr>
        <w:t>РЕЗУЛЬТАТЫ</w:t>
      </w:r>
    </w:p>
    <w:p>
      <w:pPr>
        <w:pStyle w:val="Normal"/>
        <w:shd w:fill="FFFFFF" w:val="clear"/>
        <w:ind w:left="-1418" w:right="-766" w:hanging="0"/>
        <w:jc w:val="both"/>
        <w:rPr>
          <w:color w:val="000000"/>
          <w:sz w:val="24"/>
          <w:lang w:eastAsia="ru-RU"/>
        </w:rPr>
      </w:pPr>
      <w:r>
        <w:rPr>
          <w:color w:val="000000"/>
          <w:sz w:val="24"/>
          <w:lang w:eastAsia="ru-RU"/>
        </w:rPr>
        <w:t>СПЕКТРАЛЬНЫХ</w:t>
      </w:r>
    </w:p>
    <w:p>
      <w:pPr>
        <w:pStyle w:val="Normal"/>
        <w:shd w:fill="FFFFFF" w:val="clear"/>
        <w:ind w:left="-1418" w:right="-766" w:hanging="0"/>
        <w:jc w:val="both"/>
        <w:rPr>
          <w:color w:val="000000"/>
          <w:sz w:val="24"/>
          <w:lang w:eastAsia="ru-RU"/>
        </w:rPr>
      </w:pPr>
      <w:r>
        <w:rPr>
          <w:color w:val="000000"/>
          <w:sz w:val="24"/>
          <w:lang w:eastAsia="ru-RU"/>
        </w:rPr>
        <w:t>ИССЛЕДОВАНИЙ</w:t>
      </w:r>
    </w:p>
    <w:p>
      <w:pPr>
        <w:pStyle w:val="Normal"/>
        <w:shd w:fill="FFFFFF" w:val="clear"/>
        <w:ind w:left="-1418" w:right="-766" w:hanging="0"/>
        <w:jc w:val="both"/>
        <w:rPr>
          <w:color w:val="000000"/>
          <w:sz w:val="24"/>
          <w:lang w:eastAsia="ru-RU"/>
        </w:rPr>
      </w:pPr>
      <w:r>
        <w:rPr>
          <w:color w:val="000000"/>
          <w:sz w:val="24"/>
          <w:lang w:eastAsia="ru-RU"/>
        </w:rPr>
        <w:t>Как мы уже выяснили, плотность бе</w:t>
        <w:softHyphen/>
        <w:t>лых карликов во много тысяч раз вы</w:t>
        <w:softHyphen/>
        <w:t>ше, чем у обычных звёзд. А значит, их вещество должно находиться в ка</w:t>
        <w:softHyphen/>
        <w:t>ком-то особом, ранее неизвестном физическом состоянии. На это указы</w:t>
        <w:softHyphen/>
        <w:t>вали и необычные спектры белых карликов.</w:t>
      </w:r>
    </w:p>
    <w:p>
      <w:pPr>
        <w:pStyle w:val="Normal"/>
        <w:shd w:fill="FFFFFF" w:val="clear"/>
        <w:ind w:left="-1418" w:right="-766" w:hanging="0"/>
        <w:jc w:val="both"/>
        <w:rPr>
          <w:color w:val="000000"/>
          <w:sz w:val="24"/>
          <w:lang w:eastAsia="ru-RU"/>
        </w:rPr>
      </w:pPr>
      <w:r>
        <w:rPr>
          <w:color w:val="000000"/>
          <w:sz w:val="24"/>
          <w:lang w:eastAsia="ru-RU"/>
        </w:rPr>
        <w:t>Во-первых, их линии поглощения во много раз шире, чем у нормальных звёзд. Во-вторых, линии водорода мо</w:t>
        <w:softHyphen/>
        <w:t>гут присутствовать в спектрах белых</w:t>
      </w:r>
    </w:p>
    <w:p>
      <w:pPr>
        <w:pStyle w:val="Normal"/>
        <w:shd w:fill="FFFFFF" w:val="clear"/>
        <w:ind w:left="-1418" w:right="-766" w:hanging="0"/>
        <w:jc w:val="both"/>
        <w:rPr>
          <w:color w:val="000000"/>
          <w:sz w:val="24"/>
          <w:lang w:eastAsia="ru-RU"/>
        </w:rPr>
      </w:pPr>
      <w:r>
        <w:rPr>
          <w:color w:val="000000"/>
          <w:sz w:val="24"/>
          <w:lang w:eastAsia="ru-RU"/>
        </w:rPr>
        <w:t>карликов при таких высоких темпера</w:t>
        <w:softHyphen/>
        <w:t>турах, при каких в спектрах обычных звёзд их нет, так как весь водород ока</w:t>
        <w:softHyphen/>
        <w:t>зывается ионизованным. Всё это уда</w:t>
        <w:softHyphen/>
        <w:t>лось теоретически объяснить очень высоким давлением вещества в атмо</w:t>
        <w:softHyphen/>
        <w:t>сферах белых карликов.</w:t>
      </w:r>
    </w:p>
    <w:p>
      <w:pPr>
        <w:pStyle w:val="Normal"/>
        <w:shd w:fill="FFFFFF" w:val="clear"/>
        <w:ind w:left="-1418" w:right="-766" w:hanging="0"/>
        <w:jc w:val="both"/>
        <w:rPr>
          <w:color w:val="000000"/>
          <w:sz w:val="24"/>
          <w:lang w:eastAsia="ru-RU"/>
        </w:rPr>
      </w:pPr>
      <w:r>
        <w:rPr>
          <w:color w:val="000000"/>
          <w:sz w:val="24"/>
          <w:lang w:eastAsia="ru-RU"/>
        </w:rPr>
        <w:t>Следующей особенностью спект</w:t>
        <w:softHyphen/>
        <w:t>ров этих экзотических звёзд является то, что линии всех химических эле</w:t>
        <w:softHyphen/>
        <w:t>ментов немного сдвинуты в красную сторону по сравнению с соответству</w:t>
        <w:softHyphen/>
        <w:t>ющими линиями в спектрах, получен</w:t>
        <w:softHyphen/>
        <w:t>ных в земных лабораториях. Это эффект так называемого гравитацион</w:t>
        <w:softHyphen/>
        <w:t>ного красного смещения, обусловлен</w:t>
        <w:softHyphen/>
        <w:t>ного тем, что ускорение силы тяжести на поверхности белого карлика во много раз больше, чем на Земле.</w:t>
      </w:r>
    </w:p>
    <w:p>
      <w:pPr>
        <w:pStyle w:val="Normal"/>
        <w:shd w:fill="FFFFFF" w:val="clear"/>
        <w:ind w:left="-1418" w:right="-766" w:hanging="0"/>
        <w:jc w:val="both"/>
        <w:rPr>
          <w:color w:val="000000"/>
          <w:sz w:val="24"/>
          <w:lang w:eastAsia="ru-RU"/>
        </w:rPr>
      </w:pPr>
      <w:r>
        <w:rPr>
          <w:color w:val="000000"/>
          <w:sz w:val="24"/>
          <w:lang w:eastAsia="ru-RU"/>
        </w:rPr>
        <w:t>Действительно, из закона всемир</w:t>
        <w:softHyphen/>
        <w:t>ного тяготения следует, что ускорение силы тяжести на поверхности звезды прямо пропорционально её массе и обратно пропорционально квадрату радиуса. Массы белых карликов близ</w:t>
        <w:softHyphen/>
        <w:t>ки к массам нормальных звёзд, а ра</w:t>
        <w:softHyphen/>
        <w:t>диусы во много раз меньше. Поэтому</w:t>
      </w:r>
    </w:p>
    <w:p>
      <w:pPr>
        <w:pStyle w:val="Normal"/>
        <w:ind w:left="-1418" w:right="-766" w:hanging="0"/>
        <w:jc w:val="both"/>
        <w:rPr>
          <w:color w:val="000000"/>
          <w:sz w:val="24"/>
          <w:lang w:eastAsia="ru-RU"/>
        </w:rPr>
      </w:pPr>
      <w:r>
        <w:rPr>
          <w:color w:val="000000"/>
          <w:sz w:val="24"/>
          <w:lang w:eastAsia="ru-RU"/>
        </w:rPr>
        <w:drawing>
          <wp:inline distT="0" distB="0" distL="0" distR="0">
            <wp:extent cx="234696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46960" cy="37553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равнительные размеры Земли и некоторых белых карликов.</w:t>
      </w:r>
    </w:p>
    <w:p>
      <w:pPr>
        <w:pStyle w:val="Normal"/>
        <w:ind w:left="-1418" w:right="-766" w:hanging="0"/>
        <w:jc w:val="both"/>
        <w:rPr>
          <w:b/>
          <w:b/>
          <w:color w:val="000000"/>
          <w:sz w:val="24"/>
          <w:lang w:eastAsia="ru-RU"/>
        </w:rPr>
      </w:pPr>
      <w:r>
        <w:rPr>
          <w:b/>
          <w:color w:val="000000"/>
          <w:sz w:val="24"/>
          <w:lang w:eastAsia="ru-RU"/>
        </w:rPr>
        <w:t>43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39570"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5" r="-22" b="-25"/>
                    <a:stretch>
                      <a:fillRect/>
                    </a:stretch>
                  </pic:blipFill>
                  <pic:spPr bwMode="auto">
                    <a:xfrm>
                      <a:off x="0" y="0"/>
                      <a:ext cx="1639570" cy="14262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елый карлик Сириус В — светлая точка между лучами дифракционного изображения Сириуса.</w:t>
      </w:r>
    </w:p>
    <w:p>
      <w:pPr>
        <w:pStyle w:val="Normal"/>
        <w:shd w:fill="FFFFFF" w:val="clear"/>
        <w:ind w:left="-1418" w:right="-766" w:hanging="0"/>
        <w:jc w:val="both"/>
        <w:rPr/>
      </w:pPr>
      <w:r>
        <w:rPr>
          <w:color w:val="000000"/>
          <w:sz w:val="24"/>
          <w:lang w:eastAsia="ru-RU"/>
        </w:rPr>
        <w:t>ускорение силы тяжести на поверхно</w:t>
        <w:softHyphen/>
        <w:t>сти белых карликов очень велико: по</w:t>
        <w:softHyphen/>
        <w:t>рядка 10</w:t>
      </w:r>
      <w:r>
        <w:rPr>
          <w:color w:val="000000"/>
          <w:sz w:val="24"/>
          <w:vertAlign w:val="superscript"/>
          <w:lang w:eastAsia="ru-RU"/>
        </w:rPr>
        <w:t>5</w:t>
      </w:r>
      <w:r>
        <w:rPr>
          <w:color w:val="000000"/>
          <w:sz w:val="24"/>
          <w:lang w:eastAsia="ru-RU"/>
        </w:rPr>
        <w:t xml:space="preserve"> — 10</w:t>
      </w:r>
      <w:r>
        <w:rPr>
          <w:color w:val="000000"/>
          <w:sz w:val="24"/>
          <w:vertAlign w:val="superscript"/>
          <w:lang w:eastAsia="ru-RU"/>
        </w:rPr>
        <w:t>6</w:t>
      </w:r>
      <w:r>
        <w:rPr>
          <w:color w:val="000000"/>
          <w:sz w:val="24"/>
          <w:lang w:eastAsia="ru-RU"/>
        </w:rPr>
        <w:t xml:space="preserve"> м/с</w:t>
      </w:r>
      <w:r>
        <w:rPr>
          <w:color w:val="000000"/>
          <w:sz w:val="24"/>
          <w:vertAlign w:val="superscript"/>
          <w:lang w:eastAsia="ru-RU"/>
        </w:rPr>
        <w:t>2</w:t>
      </w:r>
      <w:r>
        <w:rPr>
          <w:color w:val="000000"/>
          <w:sz w:val="24"/>
          <w:lang w:eastAsia="ru-RU"/>
        </w:rPr>
        <w:t>. Вспомним, что на Земле оно составляет 9,8 м/с</w:t>
      </w:r>
      <w:r>
        <w:rPr>
          <w:color w:val="000000"/>
          <w:sz w:val="24"/>
          <w:vertAlign w:val="superscript"/>
          <w:lang w:eastAsia="ru-RU"/>
        </w:rPr>
        <w:t>2</w:t>
      </w:r>
      <w:r>
        <w:rPr>
          <w:color w:val="000000"/>
          <w:sz w:val="24"/>
          <w:lang w:eastAsia="ru-RU"/>
        </w:rPr>
        <w:t>, т. е. в 10 000 — 100 000 раз меньше.</w:t>
      </w:r>
    </w:p>
    <w:p>
      <w:pPr>
        <w:pStyle w:val="Normal"/>
        <w:shd w:fill="FFFFFF" w:val="clear"/>
        <w:ind w:left="-1418" w:right="-766" w:hanging="0"/>
        <w:jc w:val="both"/>
        <w:rPr>
          <w:color w:val="000000"/>
          <w:sz w:val="24"/>
          <w:lang w:eastAsia="ru-RU"/>
        </w:rPr>
      </w:pPr>
      <w:r>
        <w:rPr>
          <w:color w:val="000000"/>
          <w:sz w:val="24"/>
          <w:lang w:eastAsia="ru-RU"/>
        </w:rPr>
        <w:t>По отождествляемому химическо</w:t>
        <w:softHyphen/>
        <w:t>му составу спектры белых карликов подразделяются на две категории: одни с линиями водорода, другие без линий водорода, но с линиями нейтрального либо ионизованного гелия или тяжёлых элементов. «Водо</w:t>
        <w:softHyphen/>
        <w:t>родные» карлики подчас имеют суще</w:t>
        <w:softHyphen/>
        <w:t>ственно более высокую температуру (до 60 000 К и выше), чем «гелиевые» (11 000—20 000 К). На основании этого учёные пришли к выводу, что вещество последних практически ли</w:t>
        <w:softHyphen/>
        <w:t>шено водорода.</w:t>
      </w:r>
    </w:p>
    <w:p>
      <w:pPr>
        <w:pStyle w:val="Normal"/>
        <w:shd w:fill="FFFFFF" w:val="clear"/>
        <w:ind w:left="-1418" w:right="-766" w:hanging="0"/>
        <w:jc w:val="both"/>
        <w:rPr>
          <w:color w:val="000000"/>
          <w:sz w:val="24"/>
          <w:lang w:eastAsia="ru-RU"/>
        </w:rPr>
      </w:pPr>
      <w:r>
        <w:rPr>
          <w:color w:val="000000"/>
          <w:sz w:val="24"/>
          <w:lang w:eastAsia="ru-RU"/>
        </w:rPr>
        <w:t>Кроме того, были открыты белые карлики, спектры которых не под</w:t>
        <w:softHyphen/>
        <w:t>давались отождествлению с известны</w:t>
        <w:softHyphen/>
        <w:t>ми науке химическими элементами и соединениями. Позднее у этих звёзд обнаружили магнитные поля, в 1000— 100 000 раз более сильные, чем на Солнце. При таких напряжённостях магнитных полей спектры атомов и молекул неузнаваемо искажаются, по</w:t>
        <w:softHyphen/>
        <w:t>этому их трудно отождествить.</w:t>
      </w:r>
    </w:p>
    <w:p>
      <w:pPr>
        <w:pStyle w:val="Normal"/>
        <w:shd w:fill="FFFFFF" w:val="clear"/>
        <w:ind w:left="-1418" w:right="-766" w:hanging="0"/>
        <w:jc w:val="both"/>
        <w:rPr>
          <w:color w:val="000000"/>
          <w:sz w:val="24"/>
          <w:lang w:eastAsia="ru-RU"/>
        </w:rPr>
      </w:pPr>
      <w:r>
        <w:rPr>
          <w:color w:val="000000"/>
          <w:sz w:val="24"/>
          <w:lang w:eastAsia="ru-RU"/>
        </w:rPr>
        <w:t>БЕЛЫЕ КАРЛИКИ — ВЫРОЖДЕННЫЕ ЗВЁЗДЫ</w:t>
      </w:r>
    </w:p>
    <w:p>
      <w:pPr>
        <w:pStyle w:val="Normal"/>
        <w:shd w:fill="FFFFFF" w:val="clear"/>
        <w:ind w:left="-1418" w:right="-766" w:hanging="0"/>
        <w:jc w:val="both"/>
        <w:rPr>
          <w:color w:val="000000"/>
          <w:sz w:val="24"/>
          <w:lang w:eastAsia="ru-RU"/>
        </w:rPr>
      </w:pPr>
      <w:r>
        <w:rPr>
          <w:color w:val="000000"/>
          <w:sz w:val="24"/>
          <w:lang w:eastAsia="ru-RU"/>
        </w:rPr>
        <w:t>В недрах белых карликов плотность может достигать величин порядка 10</w:t>
      </w:r>
      <w:r>
        <w:rPr>
          <w:color w:val="000000"/>
          <w:sz w:val="24"/>
          <w:vertAlign w:val="superscript"/>
          <w:lang w:eastAsia="ru-RU"/>
        </w:rPr>
        <w:t>10</w:t>
      </w:r>
      <w:r>
        <w:rPr>
          <w:color w:val="000000"/>
          <w:sz w:val="24"/>
          <w:lang w:eastAsia="ru-RU"/>
        </w:rPr>
        <w:t xml:space="preserve"> кг/м</w:t>
      </w:r>
      <w:r>
        <w:rPr>
          <w:color w:val="000000"/>
          <w:sz w:val="24"/>
          <w:vertAlign w:val="superscript"/>
          <w:lang w:eastAsia="ru-RU"/>
        </w:rPr>
        <w:t>3</w:t>
      </w:r>
      <w:r>
        <w:rPr>
          <w:color w:val="000000"/>
          <w:sz w:val="24"/>
          <w:lang w:eastAsia="ru-RU"/>
        </w:rPr>
        <w:t>. При таких значениях плотности (и даже при меньших, ха</w:t>
        <w:softHyphen/>
        <w:t>рактерных для внешних слоёв белых карликов) физические свойства газа существенно меняются и законы идеального газа к нему уже неприменимы. В середине 20-х гг. италь</w:t>
        <w:softHyphen/>
        <w:t>янский физик Энрико Ферми разра</w:t>
        <w:softHyphen/>
        <w:t>ботал теорию, которая описывает свойства газов с плотностями, хара</w:t>
        <w:softHyphen/>
        <w:t>ктерными для белых карликов. Ока</w:t>
        <w:softHyphen/>
        <w:t>залось, что давление такого газа не определяется его температурой. Оно остаётся высоким, даже если вещест</w:t>
        <w:softHyphen/>
        <w:t>во остынет до абсолютного нуля! Газ, обладающий такими свойствами, по</w:t>
        <w:softHyphen/>
        <w:t xml:space="preserve">лучил название </w:t>
      </w:r>
      <w:r>
        <w:rPr>
          <w:i/>
          <w:color w:val="000000"/>
          <w:sz w:val="24"/>
          <w:lang w:eastAsia="ru-RU"/>
        </w:rPr>
        <w:t>вырожденного.</w:t>
      </w:r>
    </w:p>
    <w:p>
      <w:pPr>
        <w:pStyle w:val="Normal"/>
        <w:shd w:fill="FFFFFF" w:val="clear"/>
        <w:ind w:left="-1418" w:right="-766" w:hanging="0"/>
        <w:jc w:val="both"/>
        <w:rPr>
          <w:color w:val="000000"/>
          <w:sz w:val="24"/>
          <w:lang w:eastAsia="ru-RU"/>
        </w:rPr>
      </w:pPr>
      <w:r>
        <w:rPr>
          <w:color w:val="000000"/>
          <w:sz w:val="24"/>
          <w:lang w:eastAsia="ru-RU"/>
        </w:rPr>
        <w:t>В 1926 г. английский физик Ральф Фаулер с успехом применил теорию вырожденного газа к белым карликам (и только позднее теория Ферми на</w:t>
        <w:softHyphen/>
        <w:t>шла себе многочисленные приложе</w:t>
        <w:softHyphen/>
        <w:t>ния в «земной» физике). На основа</w:t>
        <w:softHyphen/>
        <w:t>нии этой теории были сделаны два важных вывода. Во-первых, радиус бе</w:t>
        <w:softHyphen/>
        <w:t>лого карлика при заданном химиче</w:t>
        <w:softHyphen/>
        <w:t>ском составе вещества однозначно определяется его массой. Во-вторых, масса белого карлика не может пре</w:t>
        <w:softHyphen/>
        <w:t>вышать некоторого критического значения, величина которого при</w:t>
        <w:softHyphen/>
        <w:t>мерно 1,4 массы Солнца.</w:t>
      </w:r>
    </w:p>
    <w:p>
      <w:pPr>
        <w:pStyle w:val="Normal"/>
        <w:shd w:fill="FFFFFF" w:val="clear"/>
        <w:ind w:left="-1418" w:right="-766" w:hanging="0"/>
        <w:jc w:val="both"/>
        <w:rPr/>
      </w:pPr>
      <w:r>
        <w:rPr>
          <w:color w:val="000000"/>
          <w:sz w:val="24"/>
          <w:lang w:eastAsia="ru-RU"/>
        </w:rPr>
        <w:t>Дальнейшие наблюдения и иссле</w:t>
        <w:softHyphen/>
        <w:t>дования подтвердили эти теоретиче</w:t>
        <w:softHyphen/>
        <w:t>ские предпосылки и позволили сде</w:t>
        <w:softHyphen/>
        <w:t>лать окончательный вывод о том, что в недрах белых карликов практически пег водорода. Поскольку теория выро</w:t>
        <w:softHyphen/>
        <w:t>жденного газа хорошо объясняла на</w:t>
        <w:softHyphen/>
        <w:t xml:space="preserve">блюдаемые свойства белых карликов, их стали называть </w:t>
      </w:r>
      <w:r>
        <w:rPr>
          <w:i/>
          <w:color w:val="000000"/>
          <w:sz w:val="24"/>
          <w:lang w:eastAsia="ru-RU"/>
        </w:rPr>
        <w:t xml:space="preserve">вырожденными звёздами. </w:t>
      </w:r>
      <w:r>
        <w:rPr>
          <w:color w:val="000000"/>
          <w:sz w:val="24"/>
          <w:lang w:eastAsia="ru-RU"/>
        </w:rPr>
        <w:t>Следующим этапом стало построение теории их образования.</w:t>
      </w:r>
    </w:p>
    <w:p>
      <w:pPr>
        <w:pStyle w:val="Normal"/>
        <w:shd w:fill="FFFFFF" w:val="clear"/>
        <w:ind w:left="-1418" w:right="-766" w:hanging="0"/>
        <w:jc w:val="both"/>
        <w:rPr>
          <w:color w:val="000000"/>
          <w:sz w:val="24"/>
          <w:lang w:eastAsia="ru-RU"/>
        </w:rPr>
      </w:pPr>
      <w:r>
        <w:rPr>
          <w:color w:val="000000"/>
          <w:sz w:val="24"/>
          <w:lang w:eastAsia="ru-RU"/>
        </w:rPr>
        <w:t>КАК ОБРАЗУЮТСЯ БЕЛЫЕ КАРЛИКИ</w:t>
      </w:r>
    </w:p>
    <w:p>
      <w:pPr>
        <w:pStyle w:val="Normal"/>
        <w:shd w:fill="FFFFFF" w:val="clear"/>
        <w:ind w:left="-1418" w:right="-766" w:hanging="0"/>
        <w:jc w:val="both"/>
        <w:rPr>
          <w:color w:val="000000"/>
          <w:sz w:val="24"/>
          <w:lang w:eastAsia="ru-RU"/>
        </w:rPr>
      </w:pPr>
      <w:r>
        <w:rPr>
          <w:color w:val="000000"/>
          <w:sz w:val="24"/>
          <w:lang w:eastAsia="ru-RU"/>
        </w:rPr>
        <w:t>В современной теории звёздной эво</w:t>
        <w:softHyphen/>
        <w:t>люции белые карлики рассматрива</w:t>
        <w:softHyphen/>
        <w:t>ются как конечный этап эволюции звёзд средней и малой массы (мень</w:t>
        <w:softHyphen/>
        <w:t>ше 3—4 масс Солнца).</w:t>
      </w:r>
    </w:p>
    <w:p>
      <w:pPr>
        <w:pStyle w:val="Normal"/>
        <w:shd w:fill="FFFFFF" w:val="clear"/>
        <w:ind w:left="-1418" w:right="-766" w:hanging="0"/>
        <w:jc w:val="both"/>
        <w:rPr>
          <w:color w:val="000000"/>
          <w:sz w:val="24"/>
          <w:lang w:eastAsia="ru-RU"/>
        </w:rPr>
      </w:pPr>
      <w:r>
        <w:rPr>
          <w:color w:val="000000"/>
          <w:sz w:val="24"/>
          <w:lang w:eastAsia="ru-RU"/>
        </w:rPr>
        <w:t>После того как в центральных об</w:t>
        <w:softHyphen/>
        <w:t>ластях стареющей звезды выгорит весь водород, её ядро должно сжаться и разогреться. Внешние слои при этом сильно расширяются, эффек</w:t>
        <w:softHyphen/>
        <w:t>тивная температура светила падает, и оно становится красным гигантом, Образовавшаяся разреженная оболоч-</w:t>
      </w:r>
    </w:p>
    <w:p>
      <w:pPr>
        <w:pStyle w:val="Normal"/>
        <w:ind w:left="-1418" w:right="-766" w:hanging="0"/>
        <w:jc w:val="both"/>
        <w:rPr>
          <w:color w:val="000000"/>
          <w:sz w:val="24"/>
          <w:lang w:eastAsia="ru-RU"/>
        </w:rPr>
      </w:pPr>
      <w:r>
        <w:rPr>
          <w:color w:val="000000"/>
          <w:sz w:val="24"/>
          <w:lang w:eastAsia="ru-RU"/>
        </w:rPr>
        <w:drawing>
          <wp:inline distT="0" distB="0" distL="0" distR="0">
            <wp:extent cx="2761615" cy="1493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4" r="-13" b="-24"/>
                    <a:stretch>
                      <a:fillRect/>
                    </a:stretch>
                  </pic:blipFill>
                  <pic:spPr bwMode="auto">
                    <a:xfrm>
                      <a:off x="0" y="0"/>
                      <a:ext cx="2761615" cy="14935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Белые карлики в шаровом скоплении (отмечены кружками). </w:t>
      </w:r>
    </w:p>
    <w:p>
      <w:pPr>
        <w:pStyle w:val="Normal"/>
        <w:shd w:fill="FFFFFF" w:val="clear"/>
        <w:ind w:left="-1418" w:right="-766" w:hanging="0"/>
        <w:jc w:val="both"/>
        <w:rPr>
          <w:b/>
          <w:b/>
          <w:i/>
          <w:i/>
          <w:color w:val="000000"/>
          <w:sz w:val="24"/>
          <w:lang w:eastAsia="ru-RU"/>
        </w:rPr>
      </w:pPr>
      <w:r>
        <w:rPr>
          <w:b/>
          <w:i/>
          <w:color w:val="000000"/>
          <w:sz w:val="24"/>
          <w:lang w:eastAsia="ru-RU"/>
        </w:rPr>
        <w:t>Снимок Хаббловского космического телескопа.</w:t>
      </w:r>
    </w:p>
    <w:p>
      <w:pPr>
        <w:pStyle w:val="Normal"/>
        <w:ind w:left="-1418" w:right="-766" w:hanging="0"/>
        <w:jc w:val="both"/>
        <w:rPr>
          <w:b/>
          <w:b/>
          <w:color w:val="000000"/>
          <w:sz w:val="24"/>
          <w:lang w:eastAsia="ru-RU"/>
        </w:rPr>
      </w:pPr>
      <w:r>
        <w:rPr>
          <w:b/>
          <w:color w:val="000000"/>
          <w:sz w:val="24"/>
          <w:lang w:eastAsia="ru-RU"/>
        </w:rPr>
        <w:t>43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ка звезды очень слабо связана с ядром, она в конце концов рассеивается в пространстве. На месте бывшего крас</w:t>
        <w:softHyphen/>
        <w:t>ного гиганта остаётся очень горячая и компактная звезда, состоящая в основ</w:t>
        <w:softHyphen/>
        <w:t>ном из гелия, — белый карлик. Благо</w:t>
        <w:softHyphen/>
        <w:t>даря своей высокой температуре она излучает главным образом в ультрафи</w:t>
        <w:softHyphen/>
        <w:t>олетовом диапазоне и ионизует газ разлетающейся оболочки.</w:t>
      </w:r>
    </w:p>
    <w:p>
      <w:pPr>
        <w:pStyle w:val="Normal"/>
        <w:shd w:fill="FFFFFF" w:val="clear"/>
        <w:ind w:left="-1418" w:right="-766" w:hanging="0"/>
        <w:jc w:val="both"/>
        <w:rPr/>
      </w:pPr>
      <w:r>
        <w:rPr>
          <w:color w:val="000000"/>
          <w:sz w:val="24"/>
          <w:lang w:eastAsia="ru-RU"/>
        </w:rPr>
        <w:t>Расширяющиеся оболочки, окружа</w:t>
        <w:softHyphen/>
        <w:t xml:space="preserve">ющие горячие звёзды, известны давно. Они называются </w:t>
      </w:r>
      <w:r>
        <w:rPr>
          <w:i/>
          <w:color w:val="000000"/>
          <w:sz w:val="24"/>
          <w:lang w:eastAsia="ru-RU"/>
        </w:rPr>
        <w:t>планетарными ту</w:t>
        <w:softHyphen/>
        <w:t xml:space="preserve">манностями </w:t>
      </w:r>
      <w:r>
        <w:rPr>
          <w:color w:val="000000"/>
          <w:sz w:val="24"/>
          <w:lang w:eastAsia="ru-RU"/>
        </w:rPr>
        <w:t xml:space="preserve">и были открыты в </w:t>
      </w:r>
      <w:r>
        <w:rPr>
          <w:color w:val="000000"/>
          <w:sz w:val="24"/>
          <w:lang w:val="en-US" w:eastAsia="ru-RU"/>
        </w:rPr>
        <w:t xml:space="preserve">XVIII </w:t>
      </w:r>
      <w:r>
        <w:rPr>
          <w:color w:val="000000"/>
          <w:sz w:val="24"/>
          <w:lang w:eastAsia="ru-RU"/>
        </w:rPr>
        <w:t>в. Уильямом Гершелем. Их наблюдае</w:t>
        <w:softHyphen/>
        <w:t>мое число хорошо согласуется с чис</w:t>
        <w:softHyphen/>
        <w:t>лом красных гигантов и белых карли</w:t>
        <w:softHyphen/>
        <w:t>ков, а следовательно, и с тем, что основной механизм образования бе</w:t>
        <w:softHyphen/>
        <w:t>лых карликов — эволюция обычных звёзд со сбросом газовой оболочки на стадии красного гиганта.</w:t>
      </w:r>
    </w:p>
    <w:p>
      <w:pPr>
        <w:pStyle w:val="Normal"/>
        <w:shd w:fill="FFFFFF" w:val="clear"/>
        <w:ind w:left="-1418" w:right="-766" w:hanging="0"/>
        <w:jc w:val="both"/>
        <w:rPr>
          <w:color w:val="000000"/>
          <w:sz w:val="24"/>
          <w:lang w:eastAsia="ru-RU"/>
        </w:rPr>
      </w:pPr>
      <w:r>
        <w:rPr>
          <w:color w:val="000000"/>
          <w:sz w:val="24"/>
          <w:lang w:eastAsia="ru-RU"/>
        </w:rPr>
        <w:t>В тесных двойных звёздных сис</w:t>
        <w:softHyphen/>
        <w:t>темах компоненты расположены настолько близко друг к другу, что между ними происходит обмен ве</w:t>
        <w:softHyphen/>
        <w:t>ществом. Раздувшаяся оболочка крас</w:t>
        <w:softHyphen/>
        <w:t>ного гиганта постоянно перетекает на соседнюю звезду, пока от него не останется только белый карлик. Веро</w:t>
        <w:softHyphen/>
        <w:t>ятно, первые открытые представите</w:t>
        <w:softHyphen/>
        <w:t>ли белых карликов — Сириус В и Процион В — образовались именно таким путём.</w:t>
      </w:r>
    </w:p>
    <w:p>
      <w:pPr>
        <w:pStyle w:val="Normal"/>
        <w:shd w:fill="FFFFFF" w:val="clear"/>
        <w:ind w:left="-1418" w:right="-766" w:hanging="0"/>
        <w:jc w:val="both"/>
        <w:rPr>
          <w:color w:val="000000"/>
          <w:sz w:val="24"/>
          <w:lang w:eastAsia="ru-RU"/>
        </w:rPr>
      </w:pPr>
      <w:r>
        <w:rPr>
          <w:color w:val="000000"/>
          <w:sz w:val="24"/>
          <w:lang w:eastAsia="ru-RU"/>
        </w:rPr>
        <w:t>В конце 40-х гг. советский астрофи</w:t>
        <w:softHyphen/>
        <w:t>зик Самуил Аронович Каплан показал, что излучение белых карликов при-</w:t>
      </w:r>
    </w:p>
    <w:p>
      <w:pPr>
        <w:pStyle w:val="Normal"/>
        <w:shd w:fill="FFFFFF" w:val="clear"/>
        <w:ind w:left="-1418" w:right="-766" w:hanging="0"/>
        <w:jc w:val="both"/>
        <w:rPr>
          <w:color w:val="000000"/>
          <w:sz w:val="24"/>
          <w:lang w:eastAsia="ru-RU"/>
        </w:rPr>
      </w:pPr>
      <w:r>
        <w:rPr>
          <w:color w:val="000000"/>
          <w:sz w:val="24"/>
          <w:lang w:eastAsia="ru-RU"/>
        </w:rPr>
        <w:t>водит к их остыванию. Это означает, что внутренних источников энер</w:t>
        <w:softHyphen/>
        <w:t>гии у этих звёзд нет. Каплан постро</w:t>
        <w:softHyphen/>
        <w:t>ил и количественную теорию остыва</w:t>
        <w:softHyphen/>
        <w:t>ния белых карликов, а в начале 50-х гг. к аналогичным выводам при</w:t>
        <w:softHyphen/>
        <w:t>шли английские и французские учё</w:t>
        <w:softHyphen/>
        <w:t>ные. Правда, из-за малой площади по</w:t>
        <w:softHyphen/>
        <w:t>верхности остывают эти звёзды крайне медленно.</w:t>
      </w:r>
    </w:p>
    <w:p>
      <w:pPr>
        <w:pStyle w:val="Normal"/>
        <w:shd w:fill="FFFFFF" w:val="clear"/>
        <w:ind w:left="-1418" w:right="-766" w:hanging="0"/>
        <w:jc w:val="both"/>
        <w:rPr>
          <w:color w:val="000000"/>
          <w:sz w:val="24"/>
          <w:lang w:eastAsia="ru-RU"/>
        </w:rPr>
      </w:pPr>
      <w:r>
        <w:rPr>
          <w:color w:val="000000"/>
          <w:sz w:val="24"/>
          <w:lang w:eastAsia="ru-RU"/>
        </w:rPr>
        <w:t>Итак, большинство наблюдаемых свойств белых карликов удалось объ</w:t>
        <w:softHyphen/>
        <w:t>яснить огромными значениями плот</w:t>
        <w:softHyphen/>
        <w:t>ности их вещества и очень сильным гравитационным полем на их по</w:t>
        <w:softHyphen/>
        <w:t>верхностях. Это делает белые карли</w:t>
        <w:softHyphen/>
        <w:t>ки уникальными объектами: воспро</w:t>
        <w:softHyphen/>
        <w:t>извести условия, в которых находится их вещество, в земных лабораториях пока невозможно.</w:t>
      </w:r>
    </w:p>
    <w:p>
      <w:pPr>
        <w:pStyle w:val="Normal"/>
        <w:ind w:left="-1418" w:right="-766" w:hanging="0"/>
        <w:jc w:val="both"/>
        <w:rPr>
          <w:color w:val="000000"/>
          <w:sz w:val="24"/>
          <w:lang w:eastAsia="ru-RU"/>
        </w:rPr>
      </w:pPr>
      <w:r>
        <w:rPr>
          <w:color w:val="000000"/>
          <w:sz w:val="24"/>
          <w:lang w:eastAsia="ru-RU"/>
        </w:rPr>
        <w:drawing>
          <wp:inline distT="0" distB="0" distL="0" distR="0">
            <wp:extent cx="3657600" cy="243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657600" cy="24320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ланетарная туманность в созвездии Лиры.</w:t>
      </w:r>
    </w:p>
    <w:p>
      <w:pPr>
        <w:pStyle w:val="Normal"/>
        <w:ind w:left="-1418" w:right="-766" w:hanging="0"/>
        <w:jc w:val="both"/>
        <w:rPr>
          <w:color w:val="000000"/>
          <w:sz w:val="24"/>
          <w:lang w:eastAsia="ru-RU"/>
        </w:rPr>
      </w:pPr>
      <w:r>
        <w:rPr>
          <w:color w:val="000000"/>
          <w:sz w:val="24"/>
          <w:lang w:eastAsia="ru-RU"/>
        </w:rPr>
        <w:drawing>
          <wp:inline distT="0" distB="0" distL="0" distR="0">
            <wp:extent cx="1097280" cy="130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8" r="-33" b="-28"/>
                    <a:stretch>
                      <a:fillRect/>
                    </a:stretch>
                  </pic:blipFill>
                  <pic:spPr bwMode="auto">
                    <a:xfrm>
                      <a:off x="0" y="0"/>
                      <a:ext cx="1097280" cy="130429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rPr>
      </w:pPr>
      <w:r>
        <w:rPr>
          <w:b/>
          <w:color w:val="000000"/>
          <w:sz w:val="24"/>
        </w:rPr>
      </w:r>
    </w:p>
    <w:p>
      <w:pPr>
        <w:pStyle w:val="Normal"/>
        <w:ind w:left="-1418" w:right="-766" w:hanging="0"/>
        <w:jc w:val="both"/>
        <w:rPr>
          <w:b/>
          <w:b/>
          <w:color w:val="000000"/>
          <w:sz w:val="24"/>
        </w:rPr>
      </w:pPr>
      <w:r>
        <w:rPr>
          <w:b/>
          <w:color w:val="000000"/>
          <w:sz w:val="24"/>
        </w:rPr>
      </w:r>
    </w:p>
    <w:p>
      <w:pPr>
        <w:pStyle w:val="Normal"/>
        <w:ind w:left="-1418" w:right="-766" w:hanging="0"/>
        <w:jc w:val="both"/>
        <w:rPr>
          <w:color w:val="000000"/>
          <w:sz w:val="24"/>
          <w:lang w:eastAsia="ru-RU"/>
        </w:rPr>
      </w:pPr>
      <w:r>
        <w:rPr>
          <w:color w:val="000000"/>
          <w:sz w:val="24"/>
          <w:lang w:eastAsia="ru-RU"/>
        </w:rPr>
        <w:drawing>
          <wp:inline distT="0" distB="0" distL="0" distR="0">
            <wp:extent cx="4761230" cy="226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761230" cy="226187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color w:val="000000"/>
          <w:sz w:val="24"/>
          <w:lang w:eastAsia="ru-RU"/>
        </w:rPr>
        <w:t>МЕЖДУ ЗВЁЗД</w:t>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МЕЖЗВЕЗДНАЯ СРЕДА</w:t>
      </w:r>
    </w:p>
    <w:p>
      <w:pPr>
        <w:pStyle w:val="Normal"/>
        <w:shd w:fill="FFFFFF" w:val="clear"/>
        <w:ind w:left="-1418" w:right="-766" w:hanging="0"/>
        <w:jc w:val="both"/>
        <w:rPr/>
      </w:pPr>
      <w:r>
        <w:rPr>
          <w:color w:val="000000"/>
          <w:sz w:val="24"/>
          <w:lang w:eastAsia="ru-RU"/>
        </w:rPr>
        <w:t>Пространство между звёздами, за ис</w:t>
        <w:softHyphen/>
        <w:t>ключением отдельных туманностей, выглядит пустым. На самом же деле всё межзвёздное пространство за</w:t>
        <w:softHyphen/>
        <w:t>полнено веществом. К такому заклю</w:t>
        <w:softHyphen/>
        <w:t xml:space="preserve">чению учёные пришли после того, как в начале </w:t>
      </w:r>
      <w:r>
        <w:rPr>
          <w:color w:val="000000"/>
          <w:sz w:val="24"/>
          <w:lang w:val="en-US" w:eastAsia="ru-RU"/>
        </w:rPr>
        <w:t xml:space="preserve">XX </w:t>
      </w:r>
      <w:r>
        <w:rPr>
          <w:color w:val="000000"/>
          <w:sz w:val="24"/>
          <w:lang w:eastAsia="ru-RU"/>
        </w:rPr>
        <w:t>в. швейцарский аст</w:t>
        <w:softHyphen/>
        <w:t>роном Роберт Трюмплер открыл по</w:t>
        <w:softHyphen/>
        <w:t>глощение (ослабление) света звёзд на пути к земному наблюдателю. Причём степень его ослабления зависит от цвета звезды. Свет от голубых звёзд поглощается более интенсивно, чем от красных. Таким образом, если звезда излучает в голубых и красных лучах одинаковое количество энер</w:t>
        <w:softHyphen/>
        <w:t>гии, то в результате поглощения све</w:t>
        <w:softHyphen/>
        <w:t>та голубые лучи ослабляются сильнее красных и с Земли звезда кажется красноватой.</w:t>
      </w:r>
    </w:p>
    <w:p>
      <w:pPr>
        <w:pStyle w:val="Normal"/>
        <w:shd w:fill="FFFFFF" w:val="clear"/>
        <w:ind w:left="-1418" w:right="-766" w:hanging="0"/>
        <w:jc w:val="both"/>
        <w:rPr>
          <w:color w:val="000000"/>
          <w:sz w:val="24"/>
          <w:lang w:eastAsia="ru-RU"/>
        </w:rPr>
      </w:pPr>
      <w:r>
        <w:rPr>
          <w:color w:val="000000"/>
          <w:sz w:val="24"/>
          <w:lang w:eastAsia="ru-RU"/>
        </w:rPr>
        <w:t>Вещество, поглощающее свет, рас</w:t>
        <w:softHyphen/>
        <w:t>пределено в пространстве не равно</w:t>
        <w:softHyphen/>
        <w:t>мерно, а имеет клочковатую структу</w:t>
        <w:softHyphen/>
        <w:t>ру и концентрируется к Млечному Пути. Тёмные туманности, такие, как Угольный Мешок и Конская Голова, являются местом повышенной плот</w:t>
        <w:softHyphen/>
        <w:t>ности поглощающего межзвёздного</w:t>
      </w:r>
    </w:p>
    <w:p>
      <w:pPr>
        <w:pStyle w:val="Normal"/>
        <w:shd w:fill="FFFFFF" w:val="clear"/>
        <w:ind w:left="-1418" w:right="-766" w:hanging="0"/>
        <w:jc w:val="both"/>
        <w:rPr>
          <w:color w:val="000000"/>
          <w:sz w:val="24"/>
          <w:lang w:eastAsia="ru-RU"/>
        </w:rPr>
      </w:pPr>
      <w:r>
        <w:rPr>
          <w:color w:val="000000"/>
          <w:sz w:val="24"/>
          <w:lang w:eastAsia="ru-RU"/>
        </w:rPr>
        <w:t>вещества. А состоит оно из мельчай</w:t>
        <w:softHyphen/>
        <w:t>ших частиц — пылинок. Физические свойства пылинок к настоящему вре</w:t>
        <w:softHyphen/>
        <w:t>мени изучены достаточно хорошо,</w:t>
      </w:r>
    </w:p>
    <w:p>
      <w:pPr>
        <w:pStyle w:val="Normal"/>
        <w:shd w:fill="FFFFFF" w:val="clear"/>
        <w:ind w:left="-1418" w:right="-766" w:hanging="0"/>
        <w:jc w:val="both"/>
        <w:rPr>
          <w:color w:val="000000"/>
          <w:sz w:val="24"/>
          <w:lang w:eastAsia="ru-RU"/>
        </w:rPr>
      </w:pPr>
      <w:r>
        <w:rPr>
          <w:color w:val="000000"/>
          <w:sz w:val="24"/>
          <w:lang w:eastAsia="ru-RU"/>
        </w:rPr>
        <w:t>Помимо пыли между звёздами имеется большое количество невиди</w:t>
        <w:softHyphen/>
        <w:t>мого холодного газа. Масса его поч</w:t>
        <w:softHyphen/>
        <w:t>ти в сто раз превосходит массу пыли. Как же стало известно о существова</w:t>
        <w:softHyphen/>
        <w:t>нии этого газа? Оказалось, что атомы водорода излучают радиоволны с длиной волны 21 см. Большую часть информации о межзвёздном вещест</w:t>
        <w:softHyphen/>
        <w:t>ве получают с помощью радиотеле</w:t>
        <w:softHyphen/>
        <w:t>скопов. Так были открыты облака атомарного нейтрального водорода.</w:t>
      </w:r>
    </w:p>
    <w:p>
      <w:pPr>
        <w:pStyle w:val="Normal"/>
        <w:shd w:fill="FFFFFF" w:val="clear"/>
        <w:ind w:left="-1418" w:right="-766" w:hanging="0"/>
        <w:jc w:val="both"/>
        <w:rPr>
          <w:color w:val="000000"/>
          <w:sz w:val="24"/>
          <w:lang w:eastAsia="ru-RU"/>
        </w:rPr>
      </w:pPr>
      <w:r>
        <w:rPr>
          <w:color w:val="000000"/>
          <w:sz w:val="24"/>
          <w:lang w:eastAsia="ru-RU"/>
        </w:rPr>
        <w:t>Типичное облако атомарного ней</w:t>
        <w:softHyphen/>
        <w:t>трального водорода имеет температу</w:t>
        <w:softHyphen/>
        <w:t>ру около 70 К (-200 °С) и невысокую плотность (несколько десятков ато</w:t>
        <w:softHyphen/>
        <w:t>мов в кубическом сантиметре про</w:t>
        <w:softHyphen/>
        <w:t>странства). Хотя такая среда и счита</w:t>
        <w:softHyphen/>
        <w:t>ется облаком, для землянина это глубокий вакуум, в миллиард раз раз</w:t>
        <w:softHyphen/>
        <w:t>реженнее, чем вакуум, создаваемый, например, в кинескопе телевизора. Размеры облаков водорода — от 10 до 100 пк (для сравнения: звёзды в сред-</w:t>
      </w:r>
    </w:p>
    <w:p>
      <w:pPr>
        <w:pStyle w:val="Normal"/>
        <w:ind w:left="-1418" w:right="-766" w:hanging="0"/>
        <w:jc w:val="both"/>
        <w:rPr>
          <w:b/>
          <w:b/>
          <w:color w:val="000000"/>
          <w:sz w:val="24"/>
          <w:lang w:eastAsia="ru-RU"/>
        </w:rPr>
      </w:pPr>
      <w:r>
        <w:rPr>
          <w:b/>
          <w:color w:val="000000"/>
          <w:sz w:val="24"/>
          <w:lang w:eastAsia="ru-RU"/>
        </w:rPr>
        <w:t>43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ем находятся друг от друга на рас</w:t>
        <w:softHyphen/>
        <w:t>стоянии 1 пк).</w:t>
      </w:r>
    </w:p>
    <w:p>
      <w:pPr>
        <w:pStyle w:val="Normal"/>
        <w:shd w:fill="FFFFFF" w:val="clear"/>
        <w:ind w:left="-1418" w:right="-766" w:hanging="0"/>
        <w:jc w:val="both"/>
        <w:rPr>
          <w:color w:val="000000"/>
          <w:sz w:val="24"/>
          <w:lang w:eastAsia="ru-RU"/>
        </w:rPr>
      </w:pPr>
      <w:r>
        <w:rPr>
          <w:color w:val="000000"/>
          <w:sz w:val="24"/>
          <w:lang w:eastAsia="ru-RU"/>
        </w:rPr>
        <w:t>Впоследствии были обнаружены ещё более холодные и плотные обла</w:t>
        <w:softHyphen/>
        <w:t>ка молекулярного водорода, совер</w:t>
        <w:softHyphen/>
        <w:t>шенно непрозрачные для видимого света. Именно в них сосредоточена большая часть холодного межзвёзд</w:t>
        <w:softHyphen/>
        <w:t>ного газа и пыли. По размерам эти облака примерно такие же, как и об</w:t>
        <w:softHyphen/>
        <w:t>ласти атомарного водорода, но плот</w:t>
        <w:softHyphen/>
        <w:t>ность их в сотни и тысячи раз выше. Поэтому в больших молекулярных облаках может содержаться огромная масса вещества, достигающая сотен тысяч и даже миллионов масс Солн</w:t>
        <w:softHyphen/>
        <w:t>ца. В молекулярных облаках, состоя</w:t>
        <w:softHyphen/>
        <w:t>щих в основном из водорода, присут</w:t>
        <w:softHyphen/>
        <w:t>ствуют и многие более сложные молекулы, в том числе простейшие органические соединения.</w:t>
      </w:r>
    </w:p>
    <w:p>
      <w:pPr>
        <w:pStyle w:val="Normal"/>
        <w:shd w:fill="FFFFFF" w:val="clear"/>
        <w:ind w:left="-1418" w:right="-766" w:hanging="0"/>
        <w:jc w:val="both"/>
        <w:rPr/>
      </w:pPr>
      <w:r>
        <w:rPr>
          <w:color w:val="000000"/>
          <w:sz w:val="24"/>
          <w:lang w:eastAsia="ru-RU"/>
        </w:rPr>
        <w:t>Некоторая часть межзвёздного ве</w:t>
        <w:softHyphen/>
        <w:t>щества нагрета до очень высоких температур и «светится» в ультрафи</w:t>
        <w:softHyphen/>
        <w:t>олетовых и рентгеновских лучах. В рентгеновском диапазоне излучает самый горячий газ, имеющий темпе</w:t>
        <w:softHyphen/>
        <w:t xml:space="preserve">ратуру около миллиона градусов. Это — </w:t>
      </w:r>
      <w:r>
        <w:rPr>
          <w:i/>
          <w:color w:val="000000"/>
          <w:sz w:val="24"/>
          <w:lang w:eastAsia="ru-RU"/>
        </w:rPr>
        <w:t xml:space="preserve">корональный газ, </w:t>
      </w:r>
      <w:r>
        <w:rPr>
          <w:color w:val="000000"/>
          <w:sz w:val="24"/>
          <w:lang w:eastAsia="ru-RU"/>
        </w:rPr>
        <w:t>названный так по аналогии с разогретым газом в солнечной короне. Корональный газ отличается очень низкой плотностью: примерно один атом на кубический дециметр пространства.</w:t>
      </w:r>
    </w:p>
    <w:p>
      <w:pPr>
        <w:pStyle w:val="Normal"/>
        <w:shd w:fill="FFFFFF" w:val="clear"/>
        <w:ind w:left="-1418" w:right="-766" w:hanging="0"/>
        <w:jc w:val="both"/>
        <w:rPr>
          <w:color w:val="000000"/>
          <w:sz w:val="24"/>
          <w:lang w:eastAsia="ru-RU"/>
        </w:rPr>
      </w:pPr>
      <w:r>
        <w:rPr>
          <w:color w:val="000000"/>
          <w:sz w:val="24"/>
          <w:lang w:eastAsia="ru-RU"/>
        </w:rPr>
        <w:t>Горячий разреженный газ образу</w:t>
        <w:softHyphen/>
        <w:t>ется в результате мощных взрывов — вспышек сверхновых звёзд. От места взрыва в межзвёздном газе распро</w:t>
        <w:softHyphen/>
        <w:t>страняется ударная волна и нагрева</w:t>
        <w:softHyphen/>
        <w:t>ет газ до высокой температуры, при которой он становится источником рентгеновского излучения. Корональный газ обнаружен также в простран</w:t>
        <w:softHyphen/>
        <w:t>стве между галактиками.</w:t>
      </w:r>
    </w:p>
    <w:p>
      <w:pPr>
        <w:pStyle w:val="Normal"/>
        <w:shd w:fill="FFFFFF" w:val="clear"/>
        <w:ind w:left="-1418" w:right="-766" w:hanging="0"/>
        <w:jc w:val="both"/>
        <w:rPr>
          <w:color w:val="000000"/>
          <w:sz w:val="24"/>
          <w:lang w:eastAsia="ru-RU"/>
        </w:rPr>
      </w:pPr>
      <w:r>
        <w:rPr>
          <w:color w:val="000000"/>
          <w:sz w:val="24"/>
          <w:lang w:eastAsia="ru-RU"/>
        </w:rPr>
        <w:t>Итак, основным компонентом меж</w:t>
        <w:softHyphen/>
        <w:t>звёздной среды является газ, состоя</w:t>
        <w:softHyphen/>
        <w:t>щий из атомов и молекул. Он переме</w:t>
        <w:softHyphen/>
        <w:t>шан с пылью, содержащей около 1% массы межзвёздного вещества, и про</w:t>
        <w:softHyphen/>
        <w:t>низывается быстрыми потоками эле</w:t>
        <w:softHyphen/>
        <w:t>ментарных частиц — космическими лучами — и электромагнитным излу</w:t>
        <w:softHyphen/>
        <w:t>чением, которые также можно считать составляющими межзвёздной среды.</w:t>
      </w:r>
    </w:p>
    <w:p>
      <w:pPr>
        <w:pStyle w:val="Normal"/>
        <w:shd w:fill="FFFFFF" w:val="clear"/>
        <w:ind w:left="-1418" w:right="-766" w:hanging="0"/>
        <w:jc w:val="both"/>
        <w:rPr>
          <w:color w:val="000000"/>
          <w:sz w:val="24"/>
          <w:lang w:eastAsia="ru-RU"/>
        </w:rPr>
      </w:pPr>
      <w:r>
        <w:rPr>
          <w:color w:val="000000"/>
          <w:sz w:val="24"/>
          <w:lang w:eastAsia="ru-RU"/>
        </w:rPr>
        <w:t>Кроме того, межзвёздная среда оказалась слегка  намагниченной.</w:t>
      </w:r>
    </w:p>
    <w:p>
      <w:pPr>
        <w:pStyle w:val="Normal"/>
        <w:ind w:left="-1418" w:right="-766" w:hanging="0"/>
        <w:jc w:val="both"/>
        <w:rPr>
          <w:color w:val="000000"/>
          <w:sz w:val="24"/>
          <w:lang w:eastAsia="ru-RU"/>
        </w:rPr>
      </w:pPr>
      <w:r>
        <w:rPr>
          <w:color w:val="000000"/>
          <w:sz w:val="24"/>
          <w:lang w:eastAsia="ru-RU"/>
        </w:rPr>
        <w:drawing>
          <wp:inline distT="0" distB="0" distL="0" distR="0">
            <wp:extent cx="3931920" cy="266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931920" cy="26638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ёмные участки в Млечном Пути представляют собой непрозрачные облака холодного газа и пыли.</w:t>
      </w:r>
    </w:p>
    <w:p>
      <w:pPr>
        <w:pStyle w:val="Normal"/>
        <w:ind w:left="-1418" w:right="-766" w:hanging="0"/>
        <w:jc w:val="both"/>
        <w:rPr>
          <w:color w:val="000000"/>
          <w:sz w:val="24"/>
          <w:lang w:eastAsia="ru-RU"/>
        </w:rPr>
      </w:pPr>
      <w:r>
        <w:rPr>
          <w:color w:val="000000"/>
          <w:sz w:val="24"/>
          <w:lang w:eastAsia="ru-RU"/>
        </w:rPr>
        <w:drawing>
          <wp:inline distT="0" distB="0" distL="0" distR="0">
            <wp:extent cx="3919855" cy="427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919855" cy="42792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тражательная туманность Голова Ведьмы в созвездии Эридана.</w:t>
      </w:r>
    </w:p>
    <w:p>
      <w:pPr>
        <w:pStyle w:val="Normal"/>
        <w:ind w:left="-1418" w:right="-766" w:hanging="0"/>
        <w:jc w:val="both"/>
        <w:rPr>
          <w:b/>
          <w:b/>
          <w:color w:val="000000"/>
          <w:sz w:val="24"/>
          <w:lang w:eastAsia="ru-RU"/>
        </w:rPr>
      </w:pPr>
      <w:r>
        <w:rPr>
          <w:b/>
          <w:color w:val="000000"/>
          <w:sz w:val="24"/>
          <w:lang w:eastAsia="ru-RU"/>
        </w:rPr>
        <w:t>43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54350" cy="2030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3054350" cy="20300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ветлая эмиссионная туманность.</w:t>
      </w:r>
    </w:p>
    <w:p>
      <w:pPr>
        <w:pStyle w:val="Normal"/>
        <w:ind w:left="-1418" w:right="-766" w:hanging="0"/>
        <w:jc w:val="both"/>
        <w:rPr>
          <w:color w:val="000000"/>
          <w:sz w:val="24"/>
          <w:lang w:eastAsia="ru-RU"/>
        </w:rPr>
      </w:pPr>
      <w:r>
        <w:rPr>
          <w:color w:val="000000"/>
          <w:sz w:val="24"/>
          <w:lang w:eastAsia="ru-RU"/>
        </w:rPr>
        <w:drawing>
          <wp:inline distT="0" distB="0" distL="0" distR="0">
            <wp:extent cx="2914015" cy="2048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2914015" cy="20485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миссионная гуманность Орёл.</w:t>
      </w:r>
    </w:p>
    <w:p>
      <w:pPr>
        <w:pStyle w:val="Normal"/>
        <w:ind w:left="-1418" w:right="-766" w:hanging="0"/>
        <w:jc w:val="both"/>
        <w:rPr>
          <w:color w:val="000000"/>
          <w:sz w:val="24"/>
          <w:lang w:eastAsia="ru-RU"/>
        </w:rPr>
      </w:pPr>
      <w:r>
        <w:rPr>
          <w:color w:val="000000"/>
          <w:sz w:val="24"/>
          <w:lang w:eastAsia="ru-RU"/>
        </w:rPr>
        <w:drawing>
          <wp:inline distT="0" distB="0" distL="0" distR="0">
            <wp:extent cx="2267585" cy="260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 r="-16" b="-14"/>
                    <a:stretch>
                      <a:fillRect/>
                    </a:stretch>
                  </pic:blipFill>
                  <pic:spPr bwMode="auto">
                    <a:xfrm>
                      <a:off x="0" y="0"/>
                      <a:ext cx="2267585" cy="26092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миссионная туманность в созвездии Ориона.</w:t>
      </w:r>
    </w:p>
    <w:p>
      <w:pPr>
        <w:pStyle w:val="Normal"/>
        <w:shd w:fill="FFFFFF" w:val="clear"/>
        <w:ind w:left="-1418" w:right="-766" w:hanging="0"/>
        <w:jc w:val="both"/>
        <w:rPr>
          <w:color w:val="000000"/>
          <w:sz w:val="24"/>
          <w:lang w:eastAsia="ru-RU"/>
        </w:rPr>
      </w:pPr>
      <w:r>
        <w:rPr>
          <w:color w:val="000000"/>
          <w:sz w:val="24"/>
          <w:lang w:eastAsia="ru-RU"/>
        </w:rPr>
        <w:t>Магнитные поля связаны с облака</w:t>
        <w:softHyphen/>
        <w:t>ми межзвёздного газа и движутся вместе с ними. Эти поля примерно в 100 тыс. раз слабее магнитного по</w:t>
        <w:softHyphen/>
        <w:t>ля Земли. Межзвёздные магнитные поля способствуют образованию наиболее плотных и холодных обла</w:t>
        <w:softHyphen/>
        <w:t>ков газа, из которых конденсируют</w:t>
        <w:softHyphen/>
        <w:t>ся звёзды. Частицы космических лу</w:t>
        <w:softHyphen/>
        <w:t>чей также реагируют на межзвёздное магнитное поле: они перемещаются вдоль его силовых линий по спи</w:t>
        <w:softHyphen/>
        <w:t>ральным траекториям, как бы нави</w:t>
        <w:softHyphen/>
        <w:t>ваясь на них. При этом электроны, входящие в состав космических лу</w:t>
        <w:softHyphen/>
        <w:t>чей, излучают радиоволны. Это так называемое синхротронное излуче</w:t>
        <w:softHyphen/>
        <w:t>ние рождается в межзвёздном про</w:t>
        <w:softHyphen/>
        <w:t>странстве и уверенно наблюдается в радиодиапазоне.</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bookmarkStart w:id="2" w:name="а3"/>
      <w:bookmarkEnd w:id="2"/>
      <w:r>
        <w:rPr>
          <w:b/>
          <w:color w:val="000000"/>
          <w:sz w:val="24"/>
          <w:lang w:eastAsia="ru-RU"/>
        </w:rPr>
        <w:t>ГАЗОВЫЕ ТУМАННОСТИ</w:t>
      </w:r>
    </w:p>
    <w:p>
      <w:pPr>
        <w:pStyle w:val="Normal"/>
        <w:shd w:fill="FFFFFF" w:val="clear"/>
        <w:ind w:left="-1418" w:right="-766" w:hanging="0"/>
        <w:jc w:val="both"/>
        <w:rPr/>
      </w:pPr>
      <w:r>
        <w:rPr>
          <w:color w:val="000000"/>
          <w:sz w:val="24"/>
          <w:lang w:eastAsia="ru-RU"/>
        </w:rPr>
        <w:t>Наблюдения с помощью телескопов позволили обнаружить на небе боль</w:t>
        <w:softHyphen/>
        <w:t>шое количество слабосветящихся пя</w:t>
        <w:softHyphen/>
        <w:t>тен — светлых туманностей. Систе</w:t>
        <w:softHyphen/>
        <w:t xml:space="preserve">матическое изучение туманностей начал в </w:t>
      </w:r>
      <w:r>
        <w:rPr>
          <w:color w:val="000000"/>
          <w:sz w:val="24"/>
          <w:lang w:val="en-US" w:eastAsia="ru-RU"/>
        </w:rPr>
        <w:t xml:space="preserve">XVIII </w:t>
      </w:r>
      <w:r>
        <w:rPr>
          <w:color w:val="000000"/>
          <w:sz w:val="24"/>
          <w:lang w:eastAsia="ru-RU"/>
        </w:rPr>
        <w:t>в. Уильям Гершель. Он разделял их на белые и зеленоватые. Подавляющее большинство белых туманностей образовано множест</w:t>
        <w:softHyphen/>
        <w:t>вом звёзд — это звёздные скопления и галактики, а некоторые оказались связанными с межзвёздной пылью, которая отражает свет близко распо</w:t>
        <w:softHyphen/>
        <w:t>ложенных звёзд, — это отражательные туманности. Как правило, в цен</w:t>
        <w:softHyphen/>
        <w:t>тре такой туманности видна яркая звезда. А вот зеленоватые туманно</w:t>
        <w:softHyphen/>
        <w:t>сти — не что иное, как свечение меж</w:t>
        <w:softHyphen/>
        <w:t>звёздного газа.</w:t>
      </w:r>
    </w:p>
    <w:p>
      <w:pPr>
        <w:pStyle w:val="Normal"/>
        <w:shd w:fill="FFFFFF" w:val="clear"/>
        <w:ind w:left="-1418" w:right="-766" w:hanging="0"/>
        <w:jc w:val="both"/>
        <w:rPr>
          <w:color w:val="000000"/>
          <w:sz w:val="24"/>
          <w:lang w:eastAsia="ru-RU"/>
        </w:rPr>
      </w:pPr>
      <w:r>
        <w:rPr>
          <w:color w:val="000000"/>
          <w:sz w:val="24"/>
          <w:lang w:eastAsia="ru-RU"/>
        </w:rPr>
        <w:t>Самая яркая на небе газовая туман</w:t>
        <w:softHyphen/>
        <w:t>ность — Большая туманность Орио</w:t>
        <w:softHyphen/>
        <w:t>на. Она видна в бинокль, а при хоро</w:t>
        <w:softHyphen/>
        <w:t>шем зрении её можно заметить и невооружённым глазом — чуть ниже трёх звёзд, расположенных в одну ли</w:t>
        <w:softHyphen/>
        <w:t>нию, которые образуют Пояс Орио</w:t>
        <w:softHyphen/>
        <w:t>на. Расстояние до этой туманности около 1000 световых лет.</w:t>
      </w:r>
    </w:p>
    <w:p>
      <w:pPr>
        <w:pStyle w:val="Normal"/>
        <w:ind w:left="-1418" w:right="-766" w:hanging="0"/>
        <w:jc w:val="both"/>
        <w:rPr>
          <w:b/>
          <w:b/>
          <w:color w:val="000000"/>
          <w:sz w:val="24"/>
          <w:lang w:eastAsia="ru-RU"/>
        </w:rPr>
      </w:pPr>
      <w:r>
        <w:rPr>
          <w:b/>
          <w:color w:val="000000"/>
          <w:sz w:val="24"/>
          <w:lang w:eastAsia="ru-RU"/>
        </w:rPr>
        <w:t>43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5437505" cy="402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437505" cy="40233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ольшая туманность Ориона.</w:t>
      </w:r>
    </w:p>
    <w:p>
      <w:pPr>
        <w:pStyle w:val="Normal"/>
        <w:shd w:fill="FFFFFF" w:val="clear"/>
        <w:ind w:left="-1418" w:right="-766" w:hanging="0"/>
        <w:jc w:val="both"/>
        <w:rPr>
          <w:color w:val="000000"/>
          <w:sz w:val="24"/>
          <w:lang w:eastAsia="ru-RU"/>
        </w:rPr>
      </w:pPr>
      <w:r>
        <w:rPr>
          <w:color w:val="000000"/>
          <w:sz w:val="24"/>
          <w:lang w:eastAsia="ru-RU"/>
        </w:rPr>
        <w:t>Что заставляет светиться межзвёзд</w:t>
        <w:softHyphen/>
        <w:t>ный газ? Ведь привычный нам воздух прозрачен и не излучает света. Голу</w:t>
        <w:softHyphen/>
        <w:t>бое небо над головой светится рассе</w:t>
        <w:softHyphen/>
        <w:t>янным на молекулах воздуха светом Солнца. Ночью небо становится тём</w:t>
        <w:softHyphen/>
        <w:t>ным. Впрочем, иногда всё же можно увидеть свечение воздуха, например во время грозы, когда под действием электрического разряда возникает молния. В северных широтах и в Ан</w:t>
        <w:softHyphen/>
        <w:t>тарктиде часто наблюдаются поляр</w:t>
        <w:softHyphen/>
        <w:t>ные сияния — разноцветные полосы и сполохи на небе. В обоих случаях воздух излучает свет не сам по себе, а под действием потока быстрых час</w:t>
        <w:softHyphen/>
        <w:t>тиц. Поток электронов порождает вспышку молнии, а попадание в атмо</w:t>
        <w:softHyphen/>
        <w:t>сферу Земли энергичных частиц из радиационных поясов, существую</w:t>
        <w:softHyphen/>
        <w:t>щих в околоземном космическом пространстве, — полярные сияния.</w:t>
      </w:r>
    </w:p>
    <w:p>
      <w:pPr>
        <w:pStyle w:val="Normal"/>
        <w:shd w:fill="FFFFFF" w:val="clear"/>
        <w:ind w:left="-1418" w:right="-766" w:hanging="0"/>
        <w:jc w:val="both"/>
        <w:rPr>
          <w:color w:val="000000"/>
          <w:sz w:val="24"/>
          <w:lang w:eastAsia="ru-RU"/>
        </w:rPr>
      </w:pPr>
      <w:r>
        <w:rPr>
          <w:color w:val="000000"/>
          <w:sz w:val="24"/>
          <w:lang w:eastAsia="ru-RU"/>
        </w:rPr>
        <w:t>Подобным образом возникает из</w:t>
        <w:softHyphen/>
        <w:t>лучение в неоновых и других газовых лампах: поток электронов бомбардирует атомы газа и заставляет их све</w:t>
        <w:softHyphen/>
        <w:t>титься. В зависимости от того, какой газ находится в лампе, от его давле</w:t>
        <w:softHyphen/>
        <w:t>ния и электрического напряжения, приложенного к лампе, изменяется цвет излучаемого света.</w:t>
      </w:r>
    </w:p>
    <w:p>
      <w:pPr>
        <w:pStyle w:val="Normal"/>
        <w:shd w:fill="FFFFFF" w:val="clear"/>
        <w:ind w:left="-1418" w:right="-766" w:hanging="0"/>
        <w:jc w:val="both"/>
        <w:rPr>
          <w:color w:val="000000"/>
          <w:sz w:val="24"/>
          <w:lang w:eastAsia="ru-RU"/>
        </w:rPr>
      </w:pPr>
      <w:r>
        <w:rPr>
          <w:color w:val="000000"/>
          <w:sz w:val="24"/>
          <w:lang w:eastAsia="ru-RU"/>
        </w:rPr>
        <w:t>В межзвёздном газе также проис</w:t>
        <w:softHyphen/>
        <w:t>ходят процессы, приводящие к излу</w:t>
        <w:softHyphen/>
        <w:t>чению света, однако они не всегда связаны с бомбардировкой газа бы</w:t>
        <w:softHyphen/>
        <w:t>стрыми частицами.</w:t>
      </w:r>
    </w:p>
    <w:p>
      <w:pPr>
        <w:pStyle w:val="Normal"/>
        <w:shd w:fill="FFFFFF" w:val="clear"/>
        <w:ind w:left="-1418" w:right="-766" w:hanging="0"/>
        <w:jc w:val="both"/>
        <w:rPr>
          <w:color w:val="000000"/>
          <w:sz w:val="24"/>
          <w:lang w:eastAsia="ru-RU"/>
        </w:rPr>
      </w:pPr>
      <w:r>
        <w:rPr>
          <w:color w:val="000000"/>
          <w:sz w:val="24"/>
          <w:lang w:eastAsia="ru-RU"/>
        </w:rPr>
        <w:t>Объяснить, как возникает свечение межзвёздного газа, можно на приме</w:t>
        <w:softHyphen/>
        <w:t>ре атомарного водорода. Атом водоро</w:t>
        <w:softHyphen/>
        <w:t>да состоит из ядра (протона), имею</w:t>
        <w:softHyphen/>
        <w:t>щего положительный электрический заряд, и вращающегося вокруг него от</w:t>
        <w:softHyphen/>
        <w:t>рицательно заряженного электрона. Они связаны между собой электриче</w:t>
        <w:softHyphen/>
        <w:t>ским притяжением. Затратив опреде</w:t>
        <w:softHyphen/>
        <w:t>лённую энергию, их можно разделить. Такое разделение приводит к иони</w:t>
        <w:softHyphen/>
        <w:t>зации атома. Но электроны и ядра могут вновь соединиться друг с дру</w:t>
        <w:softHyphen/>
        <w:t>гом. При каждом объединении частиц</w:t>
      </w:r>
    </w:p>
    <w:p>
      <w:pPr>
        <w:pStyle w:val="Normal"/>
        <w:ind w:left="-1418" w:right="-766" w:hanging="0"/>
        <w:jc w:val="both"/>
        <w:rPr>
          <w:b/>
          <w:b/>
          <w:color w:val="000000"/>
          <w:sz w:val="24"/>
          <w:lang w:eastAsia="ru-RU"/>
        </w:rPr>
      </w:pPr>
      <w:r>
        <w:rPr>
          <w:b/>
          <w:color w:val="000000"/>
          <w:sz w:val="24"/>
          <w:lang w:eastAsia="ru-RU"/>
        </w:rPr>
        <w:t>43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5059680" cy="3620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059680" cy="36207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тражательная туманность В 26 в созвездии Ориона.</w:t>
      </w:r>
    </w:p>
    <w:p>
      <w:pPr>
        <w:pStyle w:val="Normal"/>
        <w:ind w:left="-1418" w:right="-766" w:hanging="0"/>
        <w:jc w:val="both"/>
        <w:rPr>
          <w:color w:val="000000"/>
          <w:sz w:val="24"/>
          <w:lang w:eastAsia="ru-RU"/>
        </w:rPr>
      </w:pPr>
      <w:r>
        <w:rPr>
          <w:color w:val="000000"/>
          <w:sz w:val="24"/>
          <w:lang w:eastAsia="ru-RU"/>
        </w:rPr>
        <w:drawing>
          <wp:inline distT="0" distB="0" distL="0" distR="0">
            <wp:extent cx="1652270" cy="1840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0" r="-22" b="-20"/>
                    <a:stretch>
                      <a:fillRect/>
                    </a:stretch>
                  </pic:blipFill>
                  <pic:spPr bwMode="auto">
                    <a:xfrm>
                      <a:off x="0" y="0"/>
                      <a:ext cx="1652270" cy="184086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Планетарная туманность сложной формы </w:t>
      </w:r>
      <w:r>
        <w:rPr>
          <w:b/>
          <w:i/>
          <w:color w:val="000000"/>
          <w:sz w:val="24"/>
          <w:lang w:val="en-US" w:eastAsia="ru-RU"/>
        </w:rPr>
        <w:t xml:space="preserve">NGC </w:t>
      </w:r>
      <w:r>
        <w:rPr>
          <w:b/>
          <w:i/>
          <w:color w:val="000000"/>
          <w:sz w:val="24"/>
          <w:lang w:eastAsia="ru-RU"/>
        </w:rPr>
        <w:t>6543.</w:t>
      </w:r>
    </w:p>
    <w:p>
      <w:pPr>
        <w:pStyle w:val="Normal"/>
        <w:shd w:fill="FFFFFF" w:val="clear"/>
        <w:ind w:left="-1418" w:right="-766" w:hanging="0"/>
        <w:jc w:val="both"/>
        <w:rPr>
          <w:color w:val="000000"/>
          <w:sz w:val="24"/>
          <w:lang w:eastAsia="ru-RU"/>
        </w:rPr>
      </w:pPr>
      <w:r>
        <w:rPr>
          <w:color w:val="000000"/>
          <w:sz w:val="24"/>
          <w:lang w:eastAsia="ru-RU"/>
        </w:rPr>
        <w:t>будет выделяться энергия. Она излуча</w:t>
        <w:softHyphen/>
        <w:t>ется в виде порции (кванта) света оп</w:t>
        <w:softHyphen/>
        <w:t>ределённого цвета, соответствующего данной энергии.</w:t>
      </w:r>
    </w:p>
    <w:p>
      <w:pPr>
        <w:pStyle w:val="Normal"/>
        <w:shd w:fill="FFFFFF" w:val="clear"/>
        <w:ind w:left="-1418" w:right="-766" w:hanging="0"/>
        <w:jc w:val="both"/>
        <w:rPr>
          <w:color w:val="000000"/>
          <w:sz w:val="24"/>
          <w:lang w:eastAsia="ru-RU"/>
        </w:rPr>
      </w:pPr>
      <w:r>
        <w:rPr>
          <w:color w:val="000000"/>
          <w:sz w:val="24"/>
          <w:lang w:eastAsia="ru-RU"/>
        </w:rPr>
        <w:t>Итак, для того чтобы газ излучал, необходимо ионизовать атомы, из которых он состоит. Это может про</w:t>
        <w:softHyphen/>
        <w:t>изойти в результате столкновений с другими атомами, но чаще ионизация возникает, когда атомы газа поглоща</w:t>
        <w:softHyphen/>
        <w:t>ют кванты ультрафиолетового излуче</w:t>
        <w:softHyphen/>
        <w:t>ния, например от ближайшей звезды.</w:t>
      </w:r>
    </w:p>
    <w:p>
      <w:pPr>
        <w:pStyle w:val="Normal"/>
        <w:shd w:fill="FFFFFF" w:val="clear"/>
        <w:ind w:left="-1418" w:right="-766" w:hanging="0"/>
        <w:jc w:val="both"/>
        <w:rPr>
          <w:color w:val="000000"/>
          <w:sz w:val="24"/>
          <w:lang w:eastAsia="ru-RU"/>
        </w:rPr>
      </w:pPr>
      <w:r>
        <w:rPr>
          <w:color w:val="000000"/>
          <w:sz w:val="24"/>
          <w:lang w:eastAsia="ru-RU"/>
        </w:rPr>
        <w:t>Если вблизи облака нейтрально</w:t>
        <w:softHyphen/>
        <w:t>го водорода вспыхнет голубая горя</w:t>
        <w:softHyphen/>
        <w:t>чая звезда, то при условии, что обла</w:t>
        <w:softHyphen/>
        <w:t>ко достаточно большое и массивное, почти все ультрафиолетовые кванты от звезды поглотятся атомами об</w:t>
        <w:softHyphen/>
        <w:t>лака. Вокруг звезды складывается область ионизованного водорода. Освободившиеся электроны обра</w:t>
        <w:softHyphen/>
        <w:t>зуют электронный газ температу</w:t>
        <w:softHyphen/>
        <w:t>рой около 10 тыс. градусов. Обрат</w:t>
        <w:softHyphen/>
        <w:t>ный процесс рекомбинации, когда свободный электрон захватывается протоном, сопровождается переиз</w:t>
        <w:softHyphen/>
        <w:t>лучением освободившейся энергии в виде квантов света.</w:t>
      </w:r>
    </w:p>
    <w:p>
      <w:pPr>
        <w:pStyle w:val="Normal"/>
        <w:shd w:fill="FFFFFF" w:val="clear"/>
        <w:ind w:left="-1418" w:right="-766" w:hanging="0"/>
        <w:jc w:val="both"/>
        <w:rPr/>
      </w:pPr>
      <w:r>
        <w:rPr>
          <w:color w:val="000000"/>
          <w:sz w:val="24"/>
          <w:lang w:eastAsia="ru-RU"/>
        </w:rPr>
        <w:t>Свет излучается не только водоро</w:t>
        <w:softHyphen/>
        <w:t xml:space="preserve">дом. Как считалось в </w:t>
      </w:r>
      <w:r>
        <w:rPr>
          <w:color w:val="000000"/>
          <w:sz w:val="24"/>
          <w:lang w:val="en-US" w:eastAsia="ru-RU"/>
        </w:rPr>
        <w:t xml:space="preserve">XIX </w:t>
      </w:r>
      <w:r>
        <w:rPr>
          <w:color w:val="000000"/>
          <w:sz w:val="24"/>
          <w:lang w:eastAsia="ru-RU"/>
        </w:rPr>
        <w:t>в., цвет зе</w:t>
        <w:softHyphen/>
        <w:t>леноватых туманностей определяет</w:t>
        <w:softHyphen/>
        <w:t>ся излучением некоего «небесного» химического элемента, который на</w:t>
        <w:softHyphen/>
        <w:t xml:space="preserve">звали небулием (от </w:t>
      </w:r>
      <w:r>
        <w:rPr>
          <w:i/>
          <w:color w:val="000000"/>
          <w:sz w:val="24"/>
          <w:lang w:eastAsia="ru-RU"/>
        </w:rPr>
        <w:t xml:space="preserve">лат. </w:t>
      </w:r>
      <w:r>
        <w:rPr>
          <w:color w:val="000000"/>
          <w:sz w:val="24"/>
          <w:lang w:val="en-US" w:eastAsia="ru-RU"/>
        </w:rPr>
        <w:t xml:space="preserve">nebula </w:t>
      </w:r>
      <w:r>
        <w:rPr>
          <w:color w:val="000000"/>
          <w:sz w:val="24"/>
          <w:lang w:eastAsia="ru-RU"/>
        </w:rPr>
        <w:t>— «ту</w:t>
        <w:softHyphen/>
        <w:t>манность»). Но впоследствии выясни</w:t>
        <w:softHyphen/>
        <w:t>лось, что зелёным цветом светится кислород. Часть энергии движения частиц электронного газа расходует</w:t>
        <w:softHyphen/>
        <w:t>ся на возбуждение атомов кислорода, т. е. на перевод электрона в атоме на более далёкую от ядра орбиту. При возвращении электрона на устойчи</w:t>
        <w:softHyphen/>
        <w:t>вую орбиту атом кислорода должен испустить квант зелёного света. Б земных условиях он не успевает это</w:t>
        <w:softHyphen/>
        <w:t>го сделать: плотность газа слишком высока и частые столкновения «раз</w:t>
        <w:softHyphen/>
        <w:t>ряжают» возбуждённый атом. А в крайне разреженной межзвёздной среде от одного столкновения до другого проходит достаточно много времени, чтобы электрон успел со</w:t>
        <w:softHyphen/>
        <w:t>вершить этот запрещённый переход и атом кислорода послал в простран</w:t>
        <w:softHyphen/>
        <w:t>ство квант зелёного света. Аналогич</w:t>
        <w:softHyphen/>
        <w:t>ным образом возникает излучение</w:t>
      </w:r>
    </w:p>
    <w:p>
      <w:pPr>
        <w:pStyle w:val="Normal"/>
        <w:ind w:left="-1418" w:right="-766" w:hanging="0"/>
        <w:jc w:val="both"/>
        <w:rPr>
          <w:b/>
          <w:b/>
          <w:color w:val="000000"/>
          <w:sz w:val="24"/>
          <w:lang w:eastAsia="ru-RU"/>
        </w:rPr>
      </w:pPr>
      <w:r>
        <w:rPr>
          <w:b/>
          <w:color w:val="000000"/>
          <w:sz w:val="24"/>
          <w:lang w:eastAsia="ru-RU"/>
        </w:rPr>
        <w:t>44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595745" cy="441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6595745" cy="441325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азота, серы и некоторых других эле</w:t>
        <w:softHyphen/>
        <w:t>ментов.</w:t>
      </w:r>
    </w:p>
    <w:p>
      <w:pPr>
        <w:pStyle w:val="Normal"/>
        <w:shd w:fill="FFFFFF" w:val="clear"/>
        <w:ind w:left="-1418" w:right="-766" w:hanging="0"/>
        <w:jc w:val="both"/>
        <w:rPr>
          <w:color w:val="000000"/>
          <w:sz w:val="24"/>
          <w:lang w:eastAsia="ru-RU"/>
        </w:rPr>
      </w:pPr>
      <w:r>
        <w:rPr>
          <w:color w:val="000000"/>
          <w:sz w:val="24"/>
          <w:lang w:eastAsia="ru-RU"/>
        </w:rPr>
        <w:t>Таким образом, область ионизо</w:t>
        <w:softHyphen/>
        <w:t>ванного газа вокруг горячих звёзд можно представить в виде «машины», которая перерабатывает ультрафио</w:t>
        <w:softHyphen/>
        <w:t>летовое излучение звезды в очень интенсивное излучение, спектр кото</w:t>
        <w:softHyphen/>
        <w:t>рого содержит линии различных хи</w:t>
        <w:softHyphen/>
        <w:t>мических элементов. И цвет газовых туманностей, как выяснилось позд</w:t>
        <w:softHyphen/>
        <w:t>нее, различен: они бывают зелено</w:t>
        <w:softHyphen/>
        <w:t>ватые, розовые и других цветов и оттенков — в зависимости от темпе</w:t>
        <w:softHyphen/>
        <w:t>ратуры, плотности и химического со</w:t>
        <w:softHyphen/>
        <w:t>става газа.</w:t>
      </w:r>
    </w:p>
    <w:p>
      <w:pPr>
        <w:pStyle w:val="Normal"/>
        <w:shd w:fill="FFFFFF" w:val="clear"/>
        <w:ind w:left="-1418" w:right="-766" w:hanging="0"/>
        <w:jc w:val="both"/>
        <w:rPr>
          <w:color w:val="000000"/>
          <w:sz w:val="24"/>
          <w:lang w:eastAsia="ru-RU"/>
        </w:rPr>
      </w:pPr>
      <w:r>
        <w:rPr>
          <w:color w:val="000000"/>
          <w:sz w:val="24"/>
          <w:lang w:eastAsia="ru-RU"/>
        </w:rPr>
        <w:t>Газовые туманности бывают раз</w:t>
        <w:softHyphen/>
        <w:t>ной формы. Одни имеют форму кольца, в центре которого видна звёздочка, — это планетарные туман</w:t>
        <w:softHyphen/>
        <w:t>ности. Другие состоят из отдельных светящихся волокон газа. Многие туманности неправильной формы: они напоминают обыкновенную кляксу. Некоторые из них при на</w:t>
        <w:softHyphen/>
        <w:t>блюдении через светофильтр оказы</w:t>
        <w:softHyphen/>
        <w:t>ваются состоящими из отдельных волокон. Такова известная Крабовидная  туманность.  Это  — наиболее широко изучен</w:t>
        <w:softHyphen/>
        <w:t>ный пример остатка взо</w:t>
        <w:softHyphen/>
        <w:t>рвавшейся звезды (сверх</w:t>
        <w:softHyphen/>
        <w:t>новой).</w:t>
      </w:r>
    </w:p>
    <w:p>
      <w:pPr>
        <w:pStyle w:val="Normal"/>
        <w:ind w:left="-1418" w:right="-766" w:hanging="0"/>
        <w:jc w:val="both"/>
        <w:rPr>
          <w:color w:val="000000"/>
          <w:sz w:val="24"/>
          <w:lang w:eastAsia="ru-RU"/>
        </w:rPr>
      </w:pPr>
      <w:r>
        <w:rPr>
          <w:color w:val="000000"/>
          <w:sz w:val="24"/>
          <w:lang w:eastAsia="ru-RU"/>
        </w:rPr>
        <w:drawing>
          <wp:inline distT="0" distB="0" distL="0" distR="0">
            <wp:extent cx="3517265" cy="2780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517265" cy="27800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ланетарная туманность в созвездии Лиры.</w:t>
      </w:r>
    </w:p>
    <w:p>
      <w:pPr>
        <w:pStyle w:val="Normal"/>
        <w:ind w:left="-1418" w:right="-766" w:hanging="0"/>
        <w:jc w:val="both"/>
        <w:rPr>
          <w:b/>
          <w:b/>
          <w:color w:val="000000"/>
          <w:sz w:val="24"/>
          <w:lang w:eastAsia="ru-RU"/>
        </w:rPr>
      </w:pPr>
      <w:r>
        <w:rPr>
          <w:b/>
          <w:color w:val="000000"/>
          <w:sz w:val="24"/>
          <w:lang w:eastAsia="ru-RU"/>
        </w:rPr>
        <w:t>44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6960" cy="2426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5" r="-15" b="-15"/>
                    <a:stretch>
                      <a:fillRect/>
                    </a:stretch>
                  </pic:blipFill>
                  <pic:spPr bwMode="auto">
                    <a:xfrm>
                      <a:off x="0" y="0"/>
                      <a:ext cx="2346960" cy="24263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ланетарная туманность Песочные Часы показывает, какие сложные процессы могут происходить при сбросе звездой оболочки.</w:t>
      </w:r>
    </w:p>
    <w:p>
      <w:pPr>
        <w:pStyle w:val="Normal"/>
        <w:ind w:left="-1418" w:right="-766" w:hanging="0"/>
        <w:jc w:val="both"/>
        <w:rPr>
          <w:color w:val="000000"/>
          <w:sz w:val="24"/>
          <w:lang w:eastAsia="ru-RU"/>
        </w:rPr>
      </w:pPr>
      <w:r>
        <w:rPr>
          <w:color w:val="000000"/>
          <w:sz w:val="24"/>
          <w:lang w:eastAsia="ru-RU"/>
        </w:rPr>
        <w:drawing>
          <wp:inline distT="0" distB="0" distL="0" distR="0">
            <wp:extent cx="3584575" cy="2450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3584575" cy="24504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ланетарная туманность Гантель в созвездии Лисички.</w:t>
      </w:r>
    </w:p>
    <w:p>
      <w:pPr>
        <w:pStyle w:val="Normal"/>
        <w:ind w:left="-1418" w:right="-766" w:hanging="0"/>
        <w:jc w:val="both"/>
        <w:rPr>
          <w:color w:val="000000"/>
          <w:sz w:val="24"/>
          <w:lang w:eastAsia="ru-RU"/>
        </w:rPr>
      </w:pPr>
      <w:r>
        <w:rPr>
          <w:color w:val="000000"/>
          <w:sz w:val="24"/>
          <w:lang w:eastAsia="ru-RU"/>
        </w:rPr>
        <w:drawing>
          <wp:inline distT="0" distB="0" distL="0" distR="0">
            <wp:extent cx="6077585" cy="4182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6077585" cy="41821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уманность Тройная.</w:t>
      </w:r>
    </w:p>
    <w:p>
      <w:pPr>
        <w:pStyle w:val="Normal"/>
        <w:ind w:left="-1418" w:right="-766" w:hanging="0"/>
        <w:jc w:val="both"/>
        <w:rPr>
          <w:b/>
          <w:b/>
          <w:color w:val="000000"/>
          <w:sz w:val="24"/>
          <w:lang w:eastAsia="ru-RU"/>
        </w:rPr>
      </w:pPr>
      <w:r>
        <w:rPr>
          <w:b/>
          <w:color w:val="000000"/>
          <w:sz w:val="24"/>
          <w:lang w:eastAsia="ru-RU"/>
        </w:rPr>
        <w:t>44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523615" cy="2145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7" r="-10" b="-17"/>
                    <a:stretch>
                      <a:fillRect/>
                    </a:stretch>
                  </pic:blipFill>
                  <pic:spPr bwMode="auto">
                    <a:xfrm>
                      <a:off x="0" y="0"/>
                      <a:ext cx="3523615" cy="21456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уманность Северная Америка в созвездии Лебедя.</w:t>
      </w:r>
    </w:p>
    <w:p>
      <w:pPr>
        <w:pStyle w:val="Normal"/>
        <w:ind w:left="-1418" w:right="-766" w:hanging="0"/>
        <w:jc w:val="both"/>
        <w:rPr>
          <w:color w:val="000000"/>
          <w:sz w:val="24"/>
          <w:lang w:eastAsia="ru-RU"/>
        </w:rPr>
      </w:pPr>
      <w:r>
        <w:rPr>
          <w:color w:val="000000"/>
          <w:sz w:val="24"/>
          <w:lang w:eastAsia="ru-RU"/>
        </w:rPr>
        <w:drawing>
          <wp:inline distT="0" distB="0" distL="0" distR="0">
            <wp:extent cx="2054225" cy="2170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7" r="-18" b="-17"/>
                    <a:stretch>
                      <a:fillRect/>
                    </a:stretch>
                  </pic:blipFill>
                  <pic:spPr bwMode="auto">
                    <a:xfrm>
                      <a:off x="0" y="0"/>
                      <a:ext cx="2054225" cy="21704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Планетарная туманность сложной формы </w:t>
      </w:r>
      <w:r>
        <w:rPr>
          <w:b/>
          <w:i/>
          <w:color w:val="000000"/>
          <w:sz w:val="24"/>
          <w:lang w:val="en-US" w:eastAsia="ru-RU"/>
        </w:rPr>
        <w:t xml:space="preserve">NGC </w:t>
      </w:r>
      <w:r>
        <w:rPr>
          <w:b/>
          <w:i/>
          <w:color w:val="000000"/>
          <w:sz w:val="24"/>
          <w:lang w:eastAsia="ru-RU"/>
        </w:rPr>
        <w:t>7027.</w:t>
      </w:r>
    </w:p>
    <w:p>
      <w:pPr>
        <w:pStyle w:val="Normal"/>
        <w:shd w:fill="FFFFFF" w:val="clear"/>
        <w:ind w:left="-1418" w:right="-766" w:hanging="0"/>
        <w:jc w:val="both"/>
        <w:rPr>
          <w:color w:val="000000"/>
          <w:sz w:val="24"/>
          <w:lang w:eastAsia="ru-RU"/>
        </w:rPr>
      </w:pPr>
      <w:bookmarkStart w:id="3" w:name="а4"/>
      <w:bookmarkEnd w:id="3"/>
      <w:r>
        <w:rPr>
          <w:b/>
          <w:color w:val="000000"/>
          <w:sz w:val="24"/>
          <w:lang w:eastAsia="ru-RU"/>
        </w:rPr>
        <w:t>МЕЖЗВЕЗДНАЯ ПЫЛЬ</w:t>
      </w:r>
    </w:p>
    <w:p>
      <w:pPr>
        <w:pStyle w:val="Normal"/>
        <w:shd w:fill="FFFFFF" w:val="clear"/>
        <w:ind w:left="-1418" w:right="-766" w:hanging="0"/>
        <w:jc w:val="both"/>
        <w:rPr/>
      </w:pPr>
      <w:r>
        <w:rPr>
          <w:color w:val="000000"/>
          <w:sz w:val="24"/>
          <w:lang w:eastAsia="ru-RU"/>
        </w:rPr>
        <w:t>Если взглянуть на Млечный Путь в яс</w:t>
        <w:softHyphen/>
        <w:t>ную безлунную ночь, то даже нево</w:t>
        <w:softHyphen/>
        <w:t>оружённым глазом видно, что эта светлая полоса, пересекающая всё небо, не</w:t>
      </w:r>
      <w:r>
        <w:rPr>
          <w:color w:val="000000"/>
          <w:sz w:val="24"/>
          <w:lang w:val="en-US" w:eastAsia="ru-RU"/>
        </w:rPr>
        <w:t xml:space="preserve"> </w:t>
      </w:r>
      <w:r>
        <w:rPr>
          <w:color w:val="000000"/>
          <w:sz w:val="24"/>
          <w:lang w:eastAsia="ru-RU"/>
        </w:rPr>
        <w:t>является сплошной. На её мо</w:t>
        <w:softHyphen/>
        <w:t>лочном фоне выделяются многочис</w:t>
        <w:softHyphen/>
        <w:t>ленные тёмные пятна и полосы. Од</w:t>
        <w:softHyphen/>
        <w:t>но из самых заметных таких пятен в созвездии Стрельца издавна известно под названием Угольный Мешок. Уже два столетия назад выдвигались гипо</w:t>
        <w:softHyphen/>
        <w:t>тезы, что «дырки» в небе представля</w:t>
        <w:softHyphen/>
        <w:t>ют собой облака поглощающей свет материи. Развитие наблюдательной астрономической техники подкре</w:t>
        <w:softHyphen/>
        <w:t>пило эти предположения вескими доказательствами.</w:t>
      </w:r>
    </w:p>
    <w:p>
      <w:pPr>
        <w:pStyle w:val="Normal"/>
        <w:shd w:fill="FFFFFF" w:val="clear"/>
        <w:ind w:left="-1418" w:right="-766" w:hanging="0"/>
        <w:jc w:val="both"/>
        <w:rPr>
          <w:color w:val="000000"/>
          <w:sz w:val="24"/>
          <w:lang w:eastAsia="ru-RU"/>
        </w:rPr>
      </w:pPr>
      <w:r>
        <w:rPr>
          <w:color w:val="000000"/>
          <w:sz w:val="24"/>
          <w:lang w:eastAsia="ru-RU"/>
        </w:rPr>
        <w:t>О природе поглощающей материи первоначально не было единого мне</w:t>
        <w:softHyphen/>
        <w:t>ния. Считалось, например, что это маленькие метеоритные частицы, об</w:t>
        <w:softHyphen/>
        <w:t>разующиеся при разрушении крупных астероидов. Исследование свойств межзвёздного поглощения света по</w:t>
        <w:softHyphen/>
        <w:t>зволило установить, что оно вызы</w:t>
        <w:softHyphen/>
        <w:t>вается мельчайшими пылинками, которые заполняют космическое про</w:t>
        <w:softHyphen/>
        <w:t>странство. Размеры этих пылинок — порядка одной стотысячной доли сан</w:t>
        <w:softHyphen/>
        <w:t>тиметра.</w:t>
      </w:r>
    </w:p>
    <w:p>
      <w:pPr>
        <w:pStyle w:val="Normal"/>
        <w:shd w:fill="FFFFFF" w:val="clear"/>
        <w:ind w:left="-1418" w:right="-766" w:hanging="0"/>
        <w:jc w:val="both"/>
        <w:rPr>
          <w:color w:val="000000"/>
          <w:sz w:val="24"/>
          <w:lang w:eastAsia="ru-RU"/>
        </w:rPr>
      </w:pPr>
      <w:r>
        <w:rPr>
          <w:color w:val="000000"/>
          <w:sz w:val="24"/>
          <w:lang w:eastAsia="ru-RU"/>
        </w:rPr>
        <w:t>Пылевые частицы в нашей Галак</w:t>
        <w:softHyphen/>
        <w:t>тике сильно концентрируются к пло</w:t>
        <w:softHyphen/>
        <w:t>скости галактического диска, поэтому большая часть тёмных пятен сосредо</w:t>
        <w:softHyphen/>
        <w:t>точена именно на фоне Млечного Пути. Межзвёздная пыль полностью закрывает от нас ядро нашей Галак</w:t>
        <w:softHyphen/>
        <w:t>тики. Если бы не это обстоятельство, на ночном небе между созвездиями Стрельца и Скорпиона сияло бы ог</w:t>
        <w:softHyphen/>
        <w:t>ромное размытое пятно, по яркости соперничающее с диском Луны.</w:t>
      </w:r>
    </w:p>
    <w:p>
      <w:pPr>
        <w:pStyle w:val="Normal"/>
        <w:shd w:fill="FFFFFF" w:val="clear"/>
        <w:ind w:left="-1418" w:right="-766" w:hanging="0"/>
        <w:jc w:val="both"/>
        <w:rPr>
          <w:color w:val="000000"/>
          <w:sz w:val="24"/>
          <w:lang w:eastAsia="ru-RU"/>
        </w:rPr>
      </w:pPr>
      <w:r>
        <w:rPr>
          <w:color w:val="000000"/>
          <w:sz w:val="24"/>
          <w:lang w:eastAsia="ru-RU"/>
        </w:rPr>
        <w:t>Межзвёздная пыль предстаёт перед наблюдателями не только в виде тём</w:t>
        <w:softHyphen/>
        <w:t>ных туманностей. Если вблизи пыле</w:t>
        <w:softHyphen/>
        <w:t>вого облака находится звезда, которая его освещает, то это облако будет вид</w:t>
        <w:softHyphen/>
        <w:t>но уже как светлая туманность. В та</w:t>
        <w:softHyphen/>
        <w:t xml:space="preserve">ком случае сё называют </w:t>
      </w:r>
      <w:r>
        <w:rPr>
          <w:i/>
          <w:color w:val="000000"/>
          <w:sz w:val="24"/>
          <w:lang w:eastAsia="ru-RU"/>
        </w:rPr>
        <w:t>отража</w:t>
        <w:softHyphen/>
        <w:t>тельной туманностью.</w:t>
      </w:r>
    </w:p>
    <w:p>
      <w:pPr>
        <w:pStyle w:val="Normal"/>
        <w:shd w:fill="FFFFFF" w:val="clear"/>
        <w:ind w:left="-1418" w:right="-766" w:hanging="0"/>
        <w:jc w:val="both"/>
        <w:rPr>
          <w:color w:val="000000"/>
          <w:sz w:val="24"/>
          <w:lang w:eastAsia="ru-RU"/>
        </w:rPr>
      </w:pPr>
      <w:r>
        <w:rPr>
          <w:color w:val="000000"/>
          <w:sz w:val="24"/>
          <w:lang w:eastAsia="ru-RU"/>
        </w:rPr>
        <w:t>В первое время после того, как бы</w:t>
        <w:softHyphen/>
        <w:t>ло обнаружено существование меж</w:t>
        <w:softHyphen/>
        <w:t>звёздной пыли, она рассматривалась лишь как досадная помеха астроно</w:t>
        <w:softHyphen/>
        <w:t>мическим исследованиям. Пыль за</w:t>
        <w:softHyphen/>
        <w:t>держивает почти половину суммар</w:t>
        <w:softHyphen/>
        <w:t>ного излучения всех звёзд Галактики. В некоторых более плотных областях доля поглощённого света превышает 90%, а в молекулярных облаках, где образуются молодые звёзды, достига</w:t>
        <w:softHyphen/>
        <w:t>ет практически 100%.</w:t>
      </w:r>
    </w:p>
    <w:p>
      <w:pPr>
        <w:pStyle w:val="Normal"/>
        <w:shd w:fill="FFFFFF" w:val="clear"/>
        <w:ind w:left="-1418" w:right="-766" w:hanging="0"/>
        <w:jc w:val="both"/>
        <w:rPr>
          <w:color w:val="000000"/>
          <w:sz w:val="24"/>
          <w:lang w:eastAsia="ru-RU"/>
        </w:rPr>
      </w:pPr>
      <w:r>
        <w:rPr>
          <w:color w:val="000000"/>
          <w:sz w:val="24"/>
          <w:lang w:eastAsia="ru-RU"/>
        </w:rPr>
        <w:t>Плотность пыли в космосе ни</w:t>
        <w:softHyphen/>
        <w:t>чтожно мала даже по сравнению с разреженным межзвёздным газом. Так, в окрестностях Солнца в кубиче</w:t>
        <w:softHyphen/>
        <w:t>ском сантиметре пространства содер</w:t>
        <w:softHyphen/>
        <w:t>жится в среднем один атом газа и на каждые сто миллиардов атомов при</w:t>
        <w:softHyphen/>
        <w:t>ходится всего одна пылинка! Иными</w:t>
      </w:r>
    </w:p>
    <w:p>
      <w:pPr>
        <w:pStyle w:val="Normal"/>
        <w:ind w:left="-1418" w:right="-766" w:hanging="0"/>
        <w:jc w:val="both"/>
        <w:rPr>
          <w:b/>
          <w:b/>
          <w:color w:val="000000"/>
          <w:sz w:val="24"/>
          <w:lang w:eastAsia="ru-RU"/>
        </w:rPr>
      </w:pPr>
      <w:r>
        <w:rPr>
          <w:b/>
          <w:color w:val="000000"/>
          <w:sz w:val="24"/>
          <w:lang w:eastAsia="ru-RU"/>
        </w:rPr>
        <w:t>44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395345" cy="4852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 r="-11" b="-7"/>
                    <a:stretch>
                      <a:fillRect/>
                    </a:stretch>
                  </pic:blipFill>
                  <pic:spPr bwMode="auto">
                    <a:xfrm>
                      <a:off x="0" y="0"/>
                      <a:ext cx="3395345" cy="4852670"/>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Млечный Путь в созвездии Стрельца.</w:t>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383280" cy="2206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6" r="-11" b="-16"/>
                    <a:stretch>
                      <a:fillRect/>
                    </a:stretch>
                  </pic:blipFill>
                  <pic:spPr bwMode="auto">
                    <a:xfrm>
                      <a:off x="0" y="0"/>
                      <a:ext cx="3383280" cy="22066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уманности в созвездии Жертвенника.</w:t>
      </w:r>
    </w:p>
    <w:p>
      <w:pPr>
        <w:pStyle w:val="Normal"/>
        <w:shd w:fill="FFFFFF" w:val="clear"/>
        <w:ind w:left="-1418" w:right="-766" w:hanging="0"/>
        <w:jc w:val="both"/>
        <w:rPr>
          <w:color w:val="000000"/>
          <w:sz w:val="24"/>
          <w:lang w:eastAsia="ru-RU"/>
        </w:rPr>
      </w:pPr>
      <w:r>
        <w:rPr>
          <w:color w:val="000000"/>
          <w:sz w:val="24"/>
          <w:lang w:eastAsia="ru-RU"/>
        </w:rPr>
        <w:t>словами, расстояние между пылинка</w:t>
        <w:softHyphen/>
        <w:t>ми измеряется десятками метров. Мас</w:t>
        <w:softHyphen/>
        <w:t>са же пыли в Галактике составляет приблизительно одну сотую от массы газа и одну десятитысячную от пол</w:t>
        <w:softHyphen/>
        <w:t>ной массы Галактики. Однако этого количества пыли достаточно для то</w:t>
        <w:softHyphen/>
        <w:t>го, чтобы значительно ослаблять свет.</w:t>
      </w:r>
    </w:p>
    <w:p>
      <w:pPr>
        <w:pStyle w:val="Normal"/>
        <w:shd w:fill="FFFFFF" w:val="clear"/>
        <w:ind w:left="-1418" w:right="-766" w:hanging="0"/>
        <w:jc w:val="both"/>
        <w:rPr>
          <w:color w:val="000000"/>
          <w:sz w:val="24"/>
          <w:lang w:eastAsia="ru-RU"/>
        </w:rPr>
      </w:pPr>
      <w:r>
        <w:rPr>
          <w:color w:val="000000"/>
          <w:sz w:val="24"/>
          <w:lang w:eastAsia="ru-RU"/>
        </w:rPr>
        <w:t>Сильнее всего поглощаются си</w:t>
        <w:softHyphen/>
        <w:t>ние лучи. При переходе к красным и инфракрасным лучам поглощение постепенно ослабевает. Но свет неко</w:t>
        <w:softHyphen/>
        <w:t>торых избранных цветов поглощает</w:t>
        <w:softHyphen/>
        <w:t>ся сильнее других. Это связано с тем, что отдельные вещества особенно эффективно поглощают излучение с определёнными длинами волн. Иссле</w:t>
        <w:softHyphen/>
        <w:t>дование свойств поглощения света на различных длинах волн показало, что в состав межзвёздных пылинок входят соединения углерода, кремния, за</w:t>
        <w:softHyphen/>
        <w:t>мёрзшие газы, водяной лёд, а также различные органические вещества.</w:t>
      </w:r>
    </w:p>
    <w:p>
      <w:pPr>
        <w:pStyle w:val="Normal"/>
        <w:shd w:fill="FFFFFF" w:val="clear"/>
        <w:ind w:left="-1418" w:right="-766" w:hanging="0"/>
        <w:jc w:val="both"/>
        <w:rPr>
          <w:color w:val="000000"/>
          <w:sz w:val="24"/>
          <w:lang w:eastAsia="ru-RU"/>
        </w:rPr>
      </w:pPr>
      <w:r>
        <w:rPr>
          <w:color w:val="000000"/>
          <w:sz w:val="24"/>
          <w:lang w:eastAsia="ru-RU"/>
        </w:rPr>
        <w:t>Изучать свойства космической пыли помогает поляризация света. Свет представляет собой колебания электромагнитного поля — элект</w:t>
        <w:softHyphen/>
        <w:t>ромагнитные волны. В обычном из</w:t>
        <w:softHyphen/>
        <w:t>лучении звёзд имеются волны, колеб</w:t>
        <w:softHyphen/>
        <w:t>лющиеся во всех направлениях. Когда поток света встречает на сво</w:t>
        <w:softHyphen/>
        <w:t>ём пути сферическую пылинку, все эти волны поглощаются одинаково. Но если пылинка вытянута вдоль од</w:t>
        <w:softHyphen/>
        <w:t>ной оси, то колебания, параллельные этой оси, поглощаются сильнее, чем перпендикулярные. В потоке света, прошедшем через облако вытяну</w:t>
        <w:softHyphen/>
        <w:t>тых, одинаково ориентированных пылинок, присутствуют уже не все направления колебаний, т. е. излуче</w:t>
        <w:softHyphen/>
        <w:t>ние становится поляризованным. Из</w:t>
        <w:softHyphen/>
        <w:t>мерение степени поляризации света звёзд позволяет судить о форме и размерах пылевых частиц. А иногда по типу поляризации можно опреде</w:t>
        <w:softHyphen/>
        <w:t>лить и электрические свойства меж</w:t>
        <w:softHyphen/>
        <w:t>звёздной пыли.</w:t>
      </w:r>
    </w:p>
    <w:p>
      <w:pPr>
        <w:pStyle w:val="Normal"/>
        <w:shd w:fill="FFFFFF" w:val="clear"/>
        <w:ind w:left="-1418" w:right="-766" w:hanging="0"/>
        <w:jc w:val="both"/>
        <w:rPr>
          <w:color w:val="000000"/>
          <w:sz w:val="24"/>
          <w:lang w:eastAsia="ru-RU"/>
        </w:rPr>
      </w:pPr>
      <w:r>
        <w:rPr>
          <w:color w:val="000000"/>
          <w:sz w:val="24"/>
          <w:lang w:eastAsia="ru-RU"/>
        </w:rPr>
        <w:t>Сопоставление наблюдательных данных показало, что межзвёздная пыль состоит из двух видов частиц: графитовых (углеродных) и силикат</w:t>
        <w:softHyphen/>
        <w:t>ных (т. е. содержащих соединения кремния). Размеры пылинок неоди</w:t>
        <w:softHyphen/>
        <w:t>наковы, причём мелких частиц зна</w:t>
        <w:softHyphen/>
        <w:t>чительно больше, чем крупных. В це-</w:t>
      </w:r>
    </w:p>
    <w:p>
      <w:pPr>
        <w:pStyle w:val="Normal"/>
        <w:ind w:left="-1418" w:right="-766" w:hanging="0"/>
        <w:jc w:val="both"/>
        <w:rPr>
          <w:b/>
          <w:b/>
          <w:color w:val="000000"/>
          <w:sz w:val="24"/>
          <w:lang w:eastAsia="ru-RU"/>
        </w:rPr>
      </w:pPr>
      <w:r>
        <w:rPr>
          <w:b/>
          <w:color w:val="000000"/>
          <w:sz w:val="24"/>
          <w:lang w:eastAsia="ru-RU"/>
        </w:rPr>
        <w:t>44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571615" cy="38525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6571615" cy="38525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ёмная туманность Конская Голова в созвездии Ориона.</w:t>
      </w:r>
    </w:p>
    <w:p>
      <w:pPr>
        <w:pStyle w:val="Normal"/>
        <w:shd w:fill="FFFFFF" w:val="clear"/>
        <w:ind w:left="-1418" w:right="-766" w:hanging="0"/>
        <w:jc w:val="both"/>
        <w:rPr>
          <w:b/>
          <w:b/>
          <w:i/>
          <w:i/>
          <w:color w:val="000000"/>
          <w:sz w:val="24"/>
          <w:lang w:eastAsia="ru-RU"/>
        </w:rPr>
      </w:pPr>
      <w:r>
        <w:rPr>
          <w:b/>
          <w:i/>
          <w:color w:val="000000"/>
          <w:sz w:val="24"/>
          <w:lang w:eastAsia="ru-RU"/>
        </w:rPr>
        <w:t>Справа — увеличенный  фрагмент.</w:t>
      </w:r>
    </w:p>
    <w:p>
      <w:pPr>
        <w:pStyle w:val="Normal"/>
        <w:shd w:fill="FFFFFF" w:val="clear"/>
        <w:ind w:left="-1418" w:right="-766" w:hanging="0"/>
        <w:jc w:val="both"/>
        <w:rPr>
          <w:color w:val="000000"/>
          <w:sz w:val="24"/>
          <w:lang w:eastAsia="ru-RU"/>
        </w:rPr>
      </w:pPr>
      <w:r>
        <w:rPr>
          <w:color w:val="000000"/>
          <w:sz w:val="24"/>
          <w:lang w:eastAsia="ru-RU"/>
        </w:rPr>
        <w:t>лом размер пылинок колеблется от одной миллионной до одной десяти</w:t>
        <w:softHyphen/>
        <w:t>тысячной доли сантиметра.</w:t>
      </w:r>
    </w:p>
    <w:p>
      <w:pPr>
        <w:pStyle w:val="Normal"/>
        <w:shd w:fill="FFFFFF" w:val="clear"/>
        <w:ind w:left="-1418" w:right="-766" w:hanging="0"/>
        <w:jc w:val="both"/>
        <w:rPr>
          <w:color w:val="000000"/>
          <w:sz w:val="24"/>
          <w:lang w:eastAsia="ru-RU"/>
        </w:rPr>
      </w:pPr>
      <w:r>
        <w:rPr>
          <w:color w:val="000000"/>
          <w:sz w:val="24"/>
          <w:lang w:eastAsia="ru-RU"/>
        </w:rPr>
        <w:t>Графитовые и силикатные части</w:t>
        <w:softHyphen/>
        <w:t>цы образуются во внешних оболоч</w:t>
        <w:softHyphen/>
        <w:t>ках старых холодных звёзд. Понятие «холодная звезда», конечно, весьма ус</w:t>
        <w:softHyphen/>
        <w:t>ловно. Вблизи звезды температура оболочки ещё достаточно высока и все вещества находятся в газообразном состоянии. По мере старения звезда теряет массу. Вещество, исте</w:t>
        <w:softHyphen/>
        <w:t>кающее из её оболочки, удаляется от звезды и остывает. Когда температу</w:t>
        <w:softHyphen/>
        <w:t>ра газа опускается ниже температуры плавления вещества пылинки, соста</w:t>
        <w:softHyphen/>
        <w:t>вляющие газ молекулы начинают сли</w:t>
        <w:softHyphen/>
        <w:t>ваться в группы, образуя зародыши пылинок. Сначала они растут медлен</w:t>
        <w:softHyphen/>
        <w:t>но, но с уменьшением температуры их рост ускоряется. Этот процесс продолжается несколько десятков лет. При дальнейшем расширении веще</w:t>
        <w:softHyphen/>
        <w:t>ства, теряемого звездой, постепенно падает не только его температура, но и плотность. Когда  газ становится</w:t>
      </w:r>
    </w:p>
    <w:p>
      <w:pPr>
        <w:pStyle w:val="Normal"/>
        <w:shd w:fill="FFFFFF" w:val="clear"/>
        <w:ind w:left="-1418" w:right="-766" w:hanging="0"/>
        <w:jc w:val="both"/>
        <w:rPr>
          <w:color w:val="000000"/>
          <w:sz w:val="24"/>
          <w:lang w:eastAsia="ru-RU"/>
        </w:rPr>
      </w:pPr>
      <w:r>
        <w:rPr>
          <w:color w:val="000000"/>
          <w:sz w:val="24"/>
          <w:lang w:eastAsia="ru-RU"/>
        </w:rPr>
        <w:t>сильно разреженным, рост пылинок прекращается.</w:t>
      </w:r>
    </w:p>
    <w:p>
      <w:pPr>
        <w:pStyle w:val="Normal"/>
        <w:shd w:fill="FFFFFF" w:val="clear"/>
        <w:ind w:left="-1418" w:right="-766" w:hanging="0"/>
        <w:jc w:val="both"/>
        <w:rPr>
          <w:color w:val="000000"/>
          <w:sz w:val="24"/>
          <w:lang w:eastAsia="ru-RU"/>
        </w:rPr>
      </w:pPr>
      <w:r>
        <w:rPr>
          <w:color w:val="000000"/>
          <w:sz w:val="24"/>
          <w:lang w:eastAsia="ru-RU"/>
        </w:rPr>
        <w:t>На скорость образования и разру</w:t>
        <w:softHyphen/>
        <w:t>шения пылевых частиц во многом влияют температура и плотность того вещества, в котором они находятся. Но межзвёздное пространство крайне не</w:t>
        <w:softHyphen/>
        <w:t>однородно. Газ и пыль конденсируют</w:t>
        <w:softHyphen/>
        <w:t>ся в облака, плотность которых может в миллионы раз превышать плотность межоблачного пространства. Давление излучения звёзд и течение газа в Галак</w:t>
        <w:softHyphen/>
        <w:t>тике могут переместить пылинку в об</w:t>
        <w:softHyphen/>
        <w:t>ласти, где создаются благоприятные условия для её роста или разрушения.</w:t>
      </w:r>
    </w:p>
    <w:p>
      <w:pPr>
        <w:pStyle w:val="Normal"/>
        <w:shd w:fill="FFFFFF" w:val="clear"/>
        <w:ind w:left="-1418" w:right="-766" w:hanging="0"/>
        <w:jc w:val="both"/>
        <w:rPr>
          <w:color w:val="000000"/>
          <w:sz w:val="24"/>
          <w:lang w:eastAsia="ru-RU"/>
        </w:rPr>
      </w:pPr>
      <w:r>
        <w:rPr>
          <w:color w:val="000000"/>
          <w:sz w:val="24"/>
          <w:lang w:eastAsia="ru-RU"/>
        </w:rPr>
        <w:t>Химический состав пылинок зави</w:t>
        <w:softHyphen/>
        <w:t>сит от того, какого элемента больше содержится в оболочке звезды — ки</w:t>
        <w:softHyphen/>
        <w:t>слорода или углерода. Дело в том, что при охлаждении вещества оболочки углерод и кислород образуют очень прочные молекулы окиси углерода (угарный газ). Если после этого остал</w:t>
        <w:softHyphen/>
        <w:t>ся избыток углерода, в звезде будут формироваться графитовые части</w:t>
        <w:softHyphen/>
        <w:t>цы. В противном случае весь углерод</w:t>
      </w:r>
    </w:p>
    <w:p>
      <w:pPr>
        <w:pStyle w:val="Normal"/>
        <w:ind w:left="-1418" w:right="-766" w:hanging="0"/>
        <w:jc w:val="both"/>
        <w:rPr>
          <w:b/>
          <w:b/>
          <w:color w:val="000000"/>
          <w:sz w:val="24"/>
          <w:lang w:eastAsia="ru-RU"/>
        </w:rPr>
      </w:pPr>
      <w:r>
        <w:rPr>
          <w:b/>
          <w:color w:val="000000"/>
          <w:sz w:val="24"/>
          <w:lang w:eastAsia="ru-RU"/>
        </w:rPr>
        <w:t>44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4" w:name="а6"/>
      <w:bookmarkEnd w:id="4"/>
      <w:r>
        <w:rPr>
          <w:color w:val="800000"/>
          <w:sz w:val="24"/>
          <w:lang w:eastAsia="ru-RU"/>
        </w:rPr>
        <w:t>КРУГОВОРОТ ГАЗА И ПЫЛИ ВО ВСЕЛЕННОЙ</w:t>
      </w:r>
    </w:p>
    <w:p>
      <w:pPr>
        <w:pStyle w:val="Normal"/>
        <w:shd w:fill="FFFFFF" w:val="clear"/>
        <w:ind w:left="-1418" w:right="-766" w:hanging="0"/>
        <w:jc w:val="both"/>
        <w:rPr>
          <w:color w:val="800000"/>
          <w:sz w:val="24"/>
          <w:lang w:eastAsia="ru-RU"/>
        </w:rPr>
      </w:pPr>
      <w:r>
        <w:rPr>
          <w:color w:val="800000"/>
          <w:sz w:val="24"/>
          <w:lang w:eastAsia="ru-RU"/>
        </w:rPr>
        <w:t>В межзвёздном пространстве газ и вместе с ним пыль распределены крайне неравномерно, концентриру</w:t>
        <w:softHyphen/>
        <w:t>ясь в облака и сверхоблака. Разме</w:t>
        <w:softHyphen/>
        <w:t>ры сверхоблаков — несколько сот парсек, а типичная масса — не</w:t>
        <w:softHyphen/>
        <w:t>сколько миллионов масс Солнца. В основном это протяжённые области атомарного нейтрального водорода. В них вкраплены более плотные ги</w:t>
        <w:softHyphen/>
        <w:t>гантские молекулярные облака, где сосредоточен практически весь мо</w:t>
        <w:softHyphen/>
        <w:t>лекулярный газ, т. е. около полови</w:t>
        <w:softHyphen/>
        <w:t>ны всего межзвёздного газа в Гала</w:t>
        <w:softHyphen/>
        <w:t>ктике (2 млрд. масс Солнца).</w:t>
      </w:r>
    </w:p>
    <w:p>
      <w:pPr>
        <w:pStyle w:val="Normal"/>
        <w:shd w:fill="FFFFFF" w:val="clear"/>
        <w:ind w:left="-1418" w:right="-766" w:hanging="0"/>
        <w:jc w:val="both"/>
        <w:rPr>
          <w:color w:val="800000"/>
          <w:sz w:val="24"/>
          <w:lang w:eastAsia="ru-RU"/>
        </w:rPr>
      </w:pPr>
      <w:r>
        <w:rPr>
          <w:color w:val="800000"/>
          <w:sz w:val="24"/>
          <w:lang w:eastAsia="ru-RU"/>
        </w:rPr>
        <w:t>Межзвёздный газ служит мате</w:t>
        <w:softHyphen/>
        <w:t>риалом, из которого формируются новые звёзды. В газовом облаке под действием сил тяготения обра</w:t>
        <w:softHyphen/>
        <w:t>зуются плотные сгустки — зароды</w:t>
        <w:softHyphen/>
        <w:t>ши будущих звёзд. Сгусток продол</w:t>
        <w:softHyphen/>
        <w:t>жает сжиматься до тех пор, пока в его центре температура и плотность не повысятся до такой степени, что начинаются термоядерные реакции превращения водорода в гелий. С этого момента сгусток газа стано</w:t>
        <w:softHyphen/>
        <w:t>вится звездой.</w:t>
      </w:r>
    </w:p>
    <w:p>
      <w:pPr>
        <w:pStyle w:val="Normal"/>
        <w:shd w:fill="FFFFFF" w:val="clear"/>
        <w:ind w:left="-1418" w:right="-766" w:hanging="0"/>
        <w:jc w:val="both"/>
        <w:rPr>
          <w:color w:val="800000"/>
          <w:sz w:val="24"/>
          <w:lang w:eastAsia="ru-RU"/>
        </w:rPr>
      </w:pPr>
      <w:r>
        <w:rPr>
          <w:color w:val="800000"/>
          <w:sz w:val="24"/>
          <w:lang w:eastAsia="ru-RU"/>
        </w:rPr>
        <w:t>Межзвёздная пыль также прини</w:t>
        <w:softHyphen/>
        <w:t>мает активное участие в процессе образования звёзд. Пыль способст</w:t>
        <w:softHyphen/>
        <w:t>вует более быстрому остыванию га</w:t>
        <w:softHyphen/>
        <w:t>за. Она поглощает энергию, выделяющуюся при коллапсе (сжатии) протозвёздного облака, переизлучает её в других спектральных диапазонах, существенно влияя на обмен энер</w:t>
        <w:softHyphen/>
        <w:t>гией между рождающейся звездой и окружающим пространством. От характера такого обмена, т. е. от свойств и количества пыли в обла</w:t>
        <w:softHyphen/>
        <w:t>ке, зависит, образуется ли из него одна звезда или несколько и какова будет их масса.</w:t>
      </w:r>
    </w:p>
    <w:p>
      <w:pPr>
        <w:pStyle w:val="Normal"/>
        <w:shd w:fill="FFFFFF" w:val="clear"/>
        <w:ind w:left="-1418" w:right="-766" w:hanging="0"/>
        <w:jc w:val="both"/>
        <w:rPr>
          <w:color w:val="800000"/>
          <w:sz w:val="24"/>
          <w:lang w:eastAsia="ru-RU"/>
        </w:rPr>
      </w:pPr>
      <w:r>
        <w:rPr>
          <w:color w:val="800000"/>
          <w:sz w:val="24"/>
          <w:lang w:eastAsia="ru-RU"/>
        </w:rPr>
        <w:t>Если в какой-либо части плотно</w:t>
        <w:softHyphen/>
        <w:t>го молекулярного облака образова</w:t>
        <w:softHyphen/>
        <w:t>лись звёзды, то их воздействие на газ может ускорить конденсацию со</w:t>
        <w:softHyphen/>
        <w:t>седних газовых облаков и вызвать формирование звёзд в них, — про</w:t>
        <w:softHyphen/>
        <w:t>текает цепная реакция звёздообразования. Звёздообразование в моле</w:t>
        <w:softHyphen/>
        <w:t>кулярных облаках можно сравнить с пожаром. Оно начинается в одной части облака и постепенно переки</w:t>
        <w:softHyphen/>
        <w:t>дывается на другие его части, на примыкающие облака, пожирая межзвёздный газ и превращая его в звёзды.</w:t>
      </w:r>
    </w:p>
    <w:p>
      <w:pPr>
        <w:pStyle w:val="Normal"/>
        <w:shd w:fill="FFFFFF" w:val="clear"/>
        <w:ind w:left="-1418" w:right="-766" w:hanging="0"/>
        <w:jc w:val="both"/>
        <w:rPr>
          <w:color w:val="800000"/>
          <w:sz w:val="24"/>
          <w:lang w:eastAsia="ru-RU"/>
        </w:rPr>
      </w:pPr>
      <w:r>
        <w:rPr>
          <w:color w:val="800000"/>
          <w:sz w:val="24"/>
          <w:lang w:eastAsia="ru-RU"/>
        </w:rPr>
        <w:t>Рано или поздно весь водород в центре звезды «сгорает», превраща</w:t>
        <w:softHyphen/>
        <w:t>ясь в гелий. Как только ядерные ре</w:t>
        <w:softHyphen/>
        <w:t>акции горения водорода затухают, ядро звезды начинает сжиматься, а внешние слои — расширяться. На определённой стадии эволюции звезда сбрасывает свою внешнюю оболочку или даже взрывается как сверхновая, возвращая в межзвёзд</w:t>
        <w:softHyphen/>
        <w:t>ную среду газ, затраченный на её формирование.</w:t>
      </w:r>
    </w:p>
    <w:p>
      <w:pPr>
        <w:pStyle w:val="Normal"/>
        <w:shd w:fill="FFFFFF" w:val="clear"/>
        <w:ind w:left="-1418" w:right="-766" w:hanging="0"/>
        <w:jc w:val="both"/>
        <w:rPr>
          <w:color w:val="800000"/>
          <w:sz w:val="24"/>
          <w:lang w:eastAsia="ru-RU"/>
        </w:rPr>
      </w:pPr>
      <w:r>
        <w:rPr>
          <w:color w:val="800000"/>
          <w:sz w:val="24"/>
          <w:lang w:eastAsia="ru-RU"/>
        </w:rPr>
        <w:t>Разлетающаяся оболочка сгреба</w:t>
        <w:softHyphen/>
        <w:t>ет межзвёздный газ и повышает его температуру до сотен тысяч граду</w:t>
        <w:softHyphen/>
        <w:t>сов. Охлаждаясь, этот газ образует волокнистые туманности, которые расширяются со скоростью сотни километров в секунду. Через сотни тысяч лет остаток этого вещества тормозится и рассеивается в меж</w:t>
        <w:softHyphen/>
        <w:t>звёздной среде, а со временем опять может войти в состав какой-либо молодой звезды.</w:t>
      </w:r>
    </w:p>
    <w:p>
      <w:pPr>
        <w:pStyle w:val="Normal"/>
        <w:shd w:fill="FFFFFF" w:val="clear"/>
        <w:ind w:left="-1418" w:right="-766" w:hanging="0"/>
        <w:jc w:val="both"/>
        <w:rPr>
          <w:color w:val="800000"/>
          <w:sz w:val="24"/>
          <w:lang w:eastAsia="ru-RU"/>
        </w:rPr>
      </w:pPr>
      <w:r>
        <w:rPr>
          <w:color w:val="800000"/>
          <w:sz w:val="24"/>
          <w:lang w:eastAsia="ru-RU"/>
        </w:rPr>
        <w:t>В результате термоядерных ре</w:t>
        <w:softHyphen/>
        <w:t>акций в недрах массивной звезды образуется не только гелий, но и другие химические элементы. Вме-</w:t>
      </w:r>
    </w:p>
    <w:p>
      <w:pPr>
        <w:pStyle w:val="Normal"/>
        <w:ind w:left="-1418" w:right="-766" w:hanging="0"/>
        <w:jc w:val="both"/>
        <w:rPr>
          <w:color w:val="800000"/>
          <w:sz w:val="24"/>
          <w:lang w:eastAsia="ru-RU"/>
        </w:rPr>
      </w:pPr>
      <w:r>
        <w:rPr>
          <w:color w:val="800000"/>
          <w:sz w:val="24"/>
          <w:lang w:eastAsia="ru-RU"/>
        </w:rPr>
        <w:drawing>
          <wp:inline distT="0" distB="0" distL="0" distR="0">
            <wp:extent cx="3931920" cy="4486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 r="-9" b="-8"/>
                    <a:stretch>
                      <a:fillRect/>
                    </a:stretch>
                  </pic:blipFill>
                  <pic:spPr bwMode="auto">
                    <a:xfrm>
                      <a:off x="0" y="0"/>
                      <a:ext cx="3931920" cy="44869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800000"/>
          <w:sz w:val="24"/>
          <w:lang w:eastAsia="ru-RU"/>
        </w:rPr>
        <w:t>Туманность и звёзды. Рисунок.</w:t>
      </w:r>
    </w:p>
    <w:p>
      <w:pPr>
        <w:pStyle w:val="Normal"/>
        <w:ind w:left="-1418" w:right="-766" w:hanging="0"/>
        <w:jc w:val="both"/>
        <w:rPr>
          <w:b/>
          <w:b/>
          <w:color w:val="000000"/>
          <w:sz w:val="24"/>
          <w:lang w:eastAsia="ru-RU"/>
        </w:rPr>
      </w:pPr>
      <w:r>
        <w:rPr>
          <w:b/>
          <w:color w:val="000000"/>
          <w:sz w:val="24"/>
          <w:lang w:eastAsia="ru-RU"/>
        </w:rPr>
        <w:t>44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r>
        <w:rPr>
          <w:color w:val="800000"/>
          <w:sz w:val="24"/>
          <w:lang w:eastAsia="ru-RU"/>
        </w:rPr>
        <w:t>сте с разлетающейся оболочкой они попадают в межзвёздный газ. Поэтому газ, прошедший через ядерный котёл звезды, обогащён химическими элементами. В Галак</w:t>
        <w:softHyphen/>
        <w:t>тике звёзды рождались и умирали на протяжении многих миллиардов лет. И практически весь газ, кото</w:t>
        <w:softHyphen/>
        <w:t>рый  сейчас  наблюдается   в  меж-</w:t>
      </w:r>
    </w:p>
    <w:p>
      <w:pPr>
        <w:pStyle w:val="Normal"/>
        <w:shd w:fill="FFFFFF" w:val="clear"/>
        <w:ind w:left="-1418" w:right="-766" w:hanging="0"/>
        <w:jc w:val="both"/>
        <w:rPr>
          <w:color w:val="800000"/>
          <w:sz w:val="24"/>
          <w:lang w:eastAsia="ru-RU"/>
        </w:rPr>
      </w:pPr>
      <w:r>
        <w:rPr>
          <w:color w:val="800000"/>
          <w:sz w:val="24"/>
          <w:lang w:eastAsia="ru-RU"/>
        </w:rPr>
        <w:t>звёздной среде, уже не раз прошёл через ядерный котёл.</w:t>
      </w:r>
    </w:p>
    <w:p>
      <w:pPr>
        <w:pStyle w:val="Normal"/>
        <w:shd w:fill="FFFFFF" w:val="clear"/>
        <w:ind w:left="-1418" w:right="-766" w:hanging="0"/>
        <w:jc w:val="both"/>
        <w:rPr>
          <w:color w:val="800000"/>
          <w:sz w:val="24"/>
          <w:lang w:eastAsia="ru-RU"/>
        </w:rPr>
      </w:pPr>
      <w:r>
        <w:rPr>
          <w:color w:val="800000"/>
          <w:sz w:val="24"/>
          <w:lang w:eastAsia="ru-RU"/>
        </w:rPr>
        <w:t>Первоначальный газ не содержал пыли. Она появлялась по мере ста</w:t>
        <w:softHyphen/>
        <w:t>рения массивных звёзд с холодной оболочкой — красных гигантов. Тем</w:t>
        <w:softHyphen/>
        <w:t>пература поверхности таких звёзд всего 2—4 тыс. градусов. При этой температуре  в  атмосфере  звезды</w:t>
      </w:r>
    </w:p>
    <w:p>
      <w:pPr>
        <w:pStyle w:val="Normal"/>
        <w:shd w:fill="FFFFFF" w:val="clear"/>
        <w:ind w:left="-1418" w:right="-766" w:hanging="0"/>
        <w:jc w:val="both"/>
        <w:rPr>
          <w:color w:val="800000"/>
          <w:sz w:val="24"/>
          <w:lang w:eastAsia="ru-RU"/>
        </w:rPr>
      </w:pPr>
      <w:r>
        <w:rPr>
          <w:color w:val="800000"/>
          <w:sz w:val="24"/>
          <w:lang w:eastAsia="ru-RU"/>
        </w:rPr>
        <w:t>образуются пылинки. Излучение звезды оказывает на них давление и выдувает пылинки в межзвёздное пространство, где они смешиваются с межзвёздным газом. Красный ги</w:t>
        <w:softHyphen/>
        <w:t>гант «чадит», подобно пламени све</w:t>
        <w:softHyphen/>
        <w:t>чи, и «загрязняет» космос пылью.</w:t>
      </w:r>
    </w:p>
    <w:p>
      <w:pPr>
        <w:pStyle w:val="Normal"/>
        <w:shd w:fill="FFFFFF" w:val="clear"/>
        <w:ind w:left="-1418" w:right="-766" w:hanging="0"/>
        <w:jc w:val="both"/>
        <w:rPr>
          <w:color w:val="800000"/>
          <w:sz w:val="24"/>
          <w:lang w:eastAsia="ru-RU"/>
        </w:rPr>
      </w:pPr>
      <w:r>
        <w:rPr>
          <w:color w:val="800000"/>
          <w:sz w:val="24"/>
          <w:lang w:eastAsia="ru-RU"/>
        </w:rPr>
        <w:t>Так происходит круговорот газа и пыли в пределах одной галактики.</w:t>
      </w:r>
    </w:p>
    <w:p>
      <w:pPr>
        <w:pStyle w:val="Normal"/>
        <w:ind w:left="-1418" w:right="-766" w:hanging="0"/>
        <w:jc w:val="both"/>
        <w:rPr>
          <w:color w:val="800000"/>
          <w:sz w:val="24"/>
          <w:lang w:eastAsia="ru-RU"/>
        </w:rPr>
      </w:pPr>
      <w:r>
        <w:rPr>
          <w:color w:val="800000"/>
          <w:sz w:val="24"/>
          <w:lang w:eastAsia="ru-RU"/>
        </w:rPr>
        <w:drawing>
          <wp:inline distT="0" distB="0" distL="0" distR="0">
            <wp:extent cx="5919470" cy="4389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919470" cy="438912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Круговорот газа и пыли в Галактике:</w:t>
      </w:r>
    </w:p>
    <w:p>
      <w:pPr>
        <w:pStyle w:val="Normal"/>
        <w:shd w:fill="FFFFFF" w:val="clear"/>
        <w:ind w:left="-1418" w:right="-766" w:hanging="0"/>
        <w:jc w:val="both"/>
        <w:rPr>
          <w:b/>
          <w:b/>
          <w:i/>
          <w:i/>
          <w:color w:val="800000"/>
          <w:sz w:val="24"/>
          <w:lang w:eastAsia="ru-RU"/>
        </w:rPr>
      </w:pPr>
      <w:r>
        <w:rPr>
          <w:b/>
          <w:i/>
          <w:color w:val="800000"/>
          <w:sz w:val="24"/>
          <w:lang w:eastAsia="ru-RU"/>
        </w:rPr>
        <w:t>1  — разреженные облака межзвёздного газа;</w:t>
      </w:r>
    </w:p>
    <w:p>
      <w:pPr>
        <w:pStyle w:val="Normal"/>
        <w:shd w:fill="FFFFFF" w:val="clear"/>
        <w:ind w:left="-1418" w:right="-766" w:hanging="0"/>
        <w:jc w:val="both"/>
        <w:rPr>
          <w:b/>
          <w:b/>
          <w:i/>
          <w:i/>
          <w:color w:val="800000"/>
          <w:sz w:val="24"/>
          <w:lang w:eastAsia="ru-RU"/>
        </w:rPr>
      </w:pPr>
      <w:r>
        <w:rPr>
          <w:b/>
          <w:i/>
          <w:color w:val="800000"/>
          <w:sz w:val="24"/>
          <w:lang w:eastAsia="ru-RU"/>
        </w:rPr>
        <w:t>2 — холодные молекулярные облака, в которых образуются звёзды;</w:t>
      </w:r>
    </w:p>
    <w:p>
      <w:pPr>
        <w:pStyle w:val="Normal"/>
        <w:shd w:fill="FFFFFF" w:val="clear"/>
        <w:ind w:left="-1418" w:right="-766" w:hanging="0"/>
        <w:jc w:val="both"/>
        <w:rPr>
          <w:b/>
          <w:b/>
          <w:i/>
          <w:i/>
          <w:color w:val="800000"/>
          <w:sz w:val="24"/>
          <w:lang w:eastAsia="ru-RU"/>
        </w:rPr>
      </w:pPr>
      <w:r>
        <w:rPr>
          <w:b/>
          <w:i/>
          <w:color w:val="800000"/>
          <w:sz w:val="24"/>
          <w:lang w:eastAsia="ru-RU"/>
        </w:rPr>
        <w:t>3 — звёзды различной массы и светимости;</w:t>
      </w:r>
    </w:p>
    <w:p>
      <w:pPr>
        <w:pStyle w:val="Normal"/>
        <w:shd w:fill="FFFFFF" w:val="clear"/>
        <w:ind w:left="-1418" w:right="-766" w:hanging="0"/>
        <w:jc w:val="both"/>
        <w:rPr>
          <w:b/>
          <w:b/>
          <w:i/>
          <w:i/>
          <w:color w:val="800000"/>
          <w:sz w:val="24"/>
          <w:lang w:eastAsia="ru-RU"/>
        </w:rPr>
      </w:pPr>
      <w:r>
        <w:rPr>
          <w:b/>
          <w:i/>
          <w:color w:val="800000"/>
          <w:sz w:val="24"/>
          <w:lang w:eastAsia="ru-RU"/>
        </w:rPr>
        <w:t>4 — сброс оболочки красным гигантом;</w:t>
      </w:r>
    </w:p>
    <w:p>
      <w:pPr>
        <w:pStyle w:val="Normal"/>
        <w:shd w:fill="FFFFFF" w:val="clear"/>
        <w:ind w:left="-1418" w:right="-766" w:hanging="0"/>
        <w:jc w:val="both"/>
        <w:rPr>
          <w:b/>
          <w:b/>
          <w:i/>
          <w:i/>
          <w:color w:val="800000"/>
          <w:sz w:val="24"/>
          <w:lang w:eastAsia="ru-RU"/>
        </w:rPr>
      </w:pPr>
      <w:r>
        <w:rPr>
          <w:b/>
          <w:i/>
          <w:color w:val="800000"/>
          <w:sz w:val="24"/>
          <w:lang w:eastAsia="ru-RU"/>
        </w:rPr>
        <w:t>5 — взрыв сверхновой звезды.</w:t>
      </w:r>
    </w:p>
    <w:p>
      <w:pPr>
        <w:pStyle w:val="Normal"/>
        <w:shd w:fill="FFFFFF" w:val="clear"/>
        <w:ind w:left="-1418" w:right="-766" w:hanging="0"/>
        <w:jc w:val="both"/>
        <w:rPr>
          <w:b/>
          <w:b/>
          <w:i/>
          <w:i/>
          <w:color w:val="800000"/>
          <w:sz w:val="24"/>
          <w:lang w:eastAsia="ru-RU"/>
        </w:rPr>
      </w:pPr>
      <w:r>
        <w:rPr>
          <w:b/>
          <w:i/>
          <w:color w:val="800000"/>
          <w:sz w:val="24"/>
          <w:lang w:eastAsia="ru-RU"/>
        </w:rPr>
        <w:t>На последних трёх стадиях часть массы звёзд возвращается в межзвёздную среду в форме разреженного газа.</w:t>
      </w:r>
    </w:p>
    <w:p>
      <w:pPr>
        <w:pStyle w:val="Normal"/>
        <w:ind w:left="-1418" w:right="-766" w:hanging="0"/>
        <w:jc w:val="both"/>
        <w:rPr>
          <w:b/>
          <w:b/>
          <w:color w:val="000000"/>
          <w:sz w:val="24"/>
          <w:lang w:eastAsia="ru-RU"/>
        </w:rPr>
      </w:pPr>
      <w:r>
        <w:rPr>
          <w:b/>
          <w:color w:val="000000"/>
          <w:sz w:val="24"/>
          <w:lang w:eastAsia="ru-RU"/>
        </w:rPr>
        <w:t>44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70050" cy="167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22" r="-22" b="-22"/>
                    <a:stretch>
                      <a:fillRect/>
                    </a:stretch>
                  </pic:blipFill>
                  <pic:spPr bwMode="auto">
                    <a:xfrm>
                      <a:off x="0" y="0"/>
                      <a:ext cx="1670050" cy="16700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Фрагмент туманности Лагуна с пылевыми прожилками.</w:t>
      </w:r>
    </w:p>
    <w:p>
      <w:pPr>
        <w:pStyle w:val="Normal"/>
        <w:shd w:fill="FFFFFF" w:val="clear"/>
        <w:ind w:left="-1418" w:right="-766" w:hanging="0"/>
        <w:jc w:val="both"/>
        <w:rPr>
          <w:color w:val="000000"/>
          <w:sz w:val="24"/>
          <w:lang w:eastAsia="ru-RU"/>
        </w:rPr>
      </w:pPr>
      <w:r>
        <w:rPr>
          <w:b/>
          <w:i/>
          <w:color w:val="000000"/>
          <w:sz w:val="24"/>
          <w:lang w:eastAsia="ru-RU"/>
        </w:rPr>
        <w:t>Крупномасштабная съёмка с Хаббловского космического телескопа.</w:t>
      </w:r>
    </w:p>
    <w:p>
      <w:pPr>
        <w:pStyle w:val="Normal"/>
        <w:ind w:left="-1418" w:right="-766" w:hanging="0"/>
        <w:jc w:val="both"/>
        <w:rPr>
          <w:color w:val="000000"/>
          <w:sz w:val="24"/>
          <w:lang w:eastAsia="ru-RU"/>
        </w:rPr>
      </w:pPr>
      <w:r>
        <w:rPr>
          <w:color w:val="000000"/>
          <w:sz w:val="24"/>
          <w:lang w:eastAsia="ru-RU"/>
        </w:rPr>
        <w:drawing>
          <wp:inline distT="0" distB="0" distL="0" distR="0">
            <wp:extent cx="1127760" cy="755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48" r="-32" b="-48"/>
                    <a:stretch>
                      <a:fillRect/>
                    </a:stretch>
                  </pic:blipFill>
                  <pic:spPr bwMode="auto">
                    <a:xfrm>
                      <a:off x="0" y="0"/>
                      <a:ext cx="1127760" cy="7556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лобулы. Эти локальные сгущения тёмной материи — плотные облака холодного молекулярного газа и пыли.</w:t>
      </w:r>
    </w:p>
    <w:p>
      <w:pPr>
        <w:pStyle w:val="Normal"/>
        <w:shd w:fill="FFFFFF" w:val="clear"/>
        <w:ind w:left="-1418" w:right="-766" w:hanging="0"/>
        <w:jc w:val="both"/>
        <w:rPr>
          <w:color w:val="000000"/>
          <w:sz w:val="24"/>
          <w:lang w:eastAsia="ru-RU"/>
        </w:rPr>
      </w:pPr>
      <w:r>
        <w:rPr>
          <w:color w:val="000000"/>
          <w:sz w:val="24"/>
          <w:lang w:eastAsia="ru-RU"/>
        </w:rPr>
        <w:t>войдёт в состав окиси углерода, а из</w:t>
        <w:softHyphen/>
        <w:t>быточный кислород начнёт соеди</w:t>
        <w:softHyphen/>
        <w:t>няться с кремнием, образуя молекулы окиси кремния, из которых затем возникают силикатные пылинки.</w:t>
      </w:r>
    </w:p>
    <w:p>
      <w:pPr>
        <w:pStyle w:val="Normal"/>
        <w:shd w:fill="FFFFFF" w:val="clear"/>
        <w:ind w:left="-1418" w:right="-766" w:hanging="0"/>
        <w:jc w:val="both"/>
        <w:rPr>
          <w:color w:val="000000"/>
          <w:sz w:val="24"/>
          <w:lang w:eastAsia="ru-RU"/>
        </w:rPr>
      </w:pPr>
      <w:r>
        <w:rPr>
          <w:color w:val="000000"/>
          <w:sz w:val="24"/>
          <w:lang w:eastAsia="ru-RU"/>
        </w:rPr>
        <w:t>Структура «новорождённой» пы</w:t>
        <w:softHyphen/>
        <w:t>линки довольно проста. Она одно</w:t>
        <w:softHyphen/>
        <w:t>родна по химическому составу и строению. Условия в межоблачной среде таковы, что структура пылинки не может существенно измениться. Иначе обстоит дело в облаках меж</w:t>
        <w:softHyphen/>
        <w:t>звёздного газа, плотность которого достигает тысяч атомов на кубиче</w:t>
        <w:softHyphen/>
        <w:t>ский сантиметр. Низкая температура и высокая плотность обеспечивают необходимые условия для образова</w:t>
        <w:softHyphen/>
        <w:t>ния на поверхности графитовой или силикатной пылинки мантии из бо</w:t>
        <w:softHyphen/>
        <w:t>лее легкоплавких веществ, таких, как замёрзшие вода, формальдегид и ам</w:t>
        <w:softHyphen/>
        <w:t>миак. Смесь этих соединений часто обозначают одним словом «лёд».</w:t>
      </w:r>
    </w:p>
    <w:p>
      <w:pPr>
        <w:pStyle w:val="Normal"/>
        <w:shd w:fill="FFFFFF" w:val="clear"/>
        <w:ind w:left="-1418" w:right="-766" w:hanging="0"/>
        <w:jc w:val="both"/>
        <w:rPr>
          <w:color w:val="000000"/>
          <w:sz w:val="24"/>
          <w:lang w:eastAsia="ru-RU"/>
        </w:rPr>
      </w:pPr>
      <w:r>
        <w:rPr>
          <w:color w:val="000000"/>
          <w:sz w:val="24"/>
          <w:lang w:eastAsia="ru-RU"/>
        </w:rPr>
        <w:t>Молекулы льда неустойчивы. Воз</w:t>
        <w:softHyphen/>
        <w:t>действие внешнего излучения и столк</w:t>
        <w:softHyphen/>
        <w:t>новения пылинок друг с другом при</w:t>
        <w:softHyphen/>
        <w:t>водят к преобразованию его в более устойчивые органические соедине</w:t>
        <w:softHyphen/>
        <w:t>ния, которые обволакивают поверх</w:t>
        <w:softHyphen/>
        <w:t>ность пылинки своеобразной плёнкой.</w:t>
      </w:r>
    </w:p>
    <w:p>
      <w:pPr>
        <w:pStyle w:val="Normal"/>
        <w:shd w:fill="FFFFFF" w:val="clear"/>
        <w:ind w:left="-1418" w:right="-766" w:hanging="0"/>
        <w:jc w:val="both"/>
        <w:rPr>
          <w:color w:val="000000"/>
          <w:sz w:val="24"/>
          <w:lang w:eastAsia="ru-RU"/>
        </w:rPr>
      </w:pPr>
      <w:r>
        <w:rPr>
          <w:color w:val="000000"/>
          <w:sz w:val="24"/>
          <w:lang w:eastAsia="ru-RU"/>
        </w:rPr>
        <w:t>В очень плотных молекулярных облаках, куда не проникает излучение звёзд (из-за той же пыли!), лёд на по</w:t>
        <w:softHyphen/>
        <w:t>верхности пылевых частиц уже не разрушается. Таким образом, в недрах этих облаков пылинки могут иметь трёхслойную структуру: тугоплавкое ядро, оболочка из органических со</w:t>
        <w:softHyphen/>
        <w:t>единений и ледяная мантия. Предпо</w:t>
        <w:softHyphen/>
        <w:t>лагается, что из таких пылинок, слип</w:t>
        <w:softHyphen/>
        <w:t>шихся в большие комья, состоят ядра комет — реликты, сохранившиеся от тех времён, когда наша Солнечная си</w:t>
        <w:softHyphen/>
        <w:t>стема сама была плотным непро</w:t>
        <w:softHyphen/>
        <w:t>зрачным облаком.</w:t>
      </w:r>
    </w:p>
    <w:p>
      <w:pPr>
        <w:pStyle w:val="Normal"/>
        <w:shd w:fill="FFFFFF" w:val="clear"/>
        <w:ind w:left="-1418" w:right="-766" w:hanging="0"/>
        <w:jc w:val="both"/>
        <w:rPr>
          <w:color w:val="000000"/>
          <w:sz w:val="24"/>
          <w:lang w:eastAsia="ru-RU"/>
        </w:rPr>
      </w:pPr>
      <w:r>
        <w:rPr>
          <w:color w:val="000000"/>
          <w:sz w:val="24"/>
          <w:lang w:eastAsia="ru-RU"/>
        </w:rPr>
        <w:t>С помощью больших радиоте</w:t>
        <w:softHyphen/>
        <w:t>лескопов учёные обнаружили, что в молекулярных облаках помимо обычных для межзвёздного газа оди</w:t>
        <w:softHyphen/>
        <w:t>ночных атомов водорода, гелия и некоторых других химических эле</w:t>
        <w:softHyphen/>
        <w:t>ментов содержится большое количе</w:t>
        <w:softHyphen/>
        <w:t>ство достаточно сложных молекул. Молекулы в космическом простран</w:t>
        <w:softHyphen/>
        <w:t>стве образуются в ходе бесчислен</w:t>
        <w:softHyphen/>
        <w:t>ных химических реакций. Но главная среди них, без которой все другие были бы невозможны, — образова</w:t>
        <w:softHyphen/>
        <w:t>ние молекул водорода — эффектив</w:t>
        <w:softHyphen/>
        <w:t>но протекает только на поверхности пылинок. Без участия межзвёздной пыли процесс формирования моле</w:t>
        <w:softHyphen/>
        <w:t>кулярных облаков и звёзд шёл бы по-иному.</w:t>
      </w:r>
    </w:p>
    <w:p>
      <w:pPr>
        <w:pStyle w:val="Normal"/>
        <w:shd w:fill="FFFFFF" w:val="clear"/>
        <w:ind w:left="-1418" w:right="-766" w:hanging="0"/>
        <w:jc w:val="both"/>
        <w:rPr>
          <w:color w:val="000000"/>
          <w:sz w:val="24"/>
          <w:lang w:eastAsia="ru-RU"/>
        </w:rPr>
      </w:pPr>
      <w:r>
        <w:rPr>
          <w:color w:val="000000"/>
          <w:sz w:val="24"/>
          <w:lang w:eastAsia="ru-RU"/>
        </w:rPr>
        <w:t>Благодаря совершенствованию наблюдательной техники и активно</w:t>
        <w:softHyphen/>
        <w:t>му использованию космических теле</w:t>
        <w:softHyphen/>
        <w:t>скопов теперь можно наблюдать пыль не только в нашей Галактике, но и в её ближних и дальних соседях, и прежде всего в спиральных галакти</w:t>
        <w:softHyphen/>
        <w:t>ках, галактиках с активными ядрами и квазарах. Наблюдения показывают, что свойства пыли во Вселенной ма</w:t>
        <w:softHyphen/>
        <w:t>ло чем отличаются от свойств пыли</w:t>
        <w:softHyphen/>
        <w:t>нок Млечного Пути. В спиральных галактиках пыль, как и у нас, концент</w:t>
        <w:softHyphen/>
        <w:t>рируется вблизи плоскости симмет</w:t>
        <w:softHyphen/>
        <w:t>рии этих звёздных систем, перечёр</w:t>
        <w:softHyphen/>
        <w:t>кивая яркие изображения галактик узкими тёмными полосами. (Типы и строение галактик описаны в главе «Звёздные острова».)</w:t>
      </w:r>
    </w:p>
    <w:p>
      <w:pPr>
        <w:pStyle w:val="Normal"/>
        <w:shd w:fill="FFFFFF" w:val="clear"/>
        <w:ind w:left="-1418" w:right="-766" w:hanging="0"/>
        <w:jc w:val="both"/>
        <w:rPr>
          <w:color w:val="000000"/>
          <w:sz w:val="24"/>
          <w:lang w:eastAsia="ru-RU"/>
        </w:rPr>
      </w:pPr>
      <w:r>
        <w:rPr>
          <w:color w:val="000000"/>
          <w:sz w:val="24"/>
          <w:lang w:eastAsia="ru-RU"/>
        </w:rPr>
        <w:t>Ушли в прошлое представления о пыли как только о занавесе, скрываю</w:t>
        <w:softHyphen/>
        <w:t>щем многие тайны Вселенной. Теперь ясно, что пыль играет активную роль и участвует как существенный компо</w:t>
        <w:softHyphen/>
        <w:t>нент в протекающих во Вселенной физических процессах.</w:t>
      </w:r>
    </w:p>
    <w:p>
      <w:pPr>
        <w:pStyle w:val="Normal"/>
        <w:shd w:fill="FFFFFF" w:val="clear"/>
        <w:ind w:left="-1418" w:right="-766" w:hanging="0"/>
        <w:jc w:val="both"/>
        <w:rPr>
          <w:color w:val="000000"/>
          <w:sz w:val="24"/>
          <w:lang w:eastAsia="ru-RU"/>
        </w:rPr>
      </w:pPr>
      <w:bookmarkStart w:id="5" w:name="а5"/>
      <w:bookmarkEnd w:id="5"/>
      <w:r>
        <w:rPr>
          <w:b/>
          <w:color w:val="000000"/>
          <w:sz w:val="24"/>
          <w:lang w:eastAsia="ru-RU"/>
        </w:rPr>
        <w:t>МЕЖЗВЁЗДНЫЕ МАГНИТНЫЕ ПОЛЯ</w:t>
      </w:r>
    </w:p>
    <w:p>
      <w:pPr>
        <w:pStyle w:val="Normal"/>
        <w:shd w:fill="FFFFFF" w:val="clear"/>
        <w:ind w:left="-1418" w:right="-766" w:hanging="0"/>
        <w:jc w:val="both"/>
        <w:rPr>
          <w:color w:val="000000"/>
          <w:sz w:val="24"/>
          <w:lang w:eastAsia="ru-RU"/>
        </w:rPr>
      </w:pPr>
      <w:r>
        <w:rPr>
          <w:color w:val="000000"/>
          <w:sz w:val="24"/>
          <w:lang w:eastAsia="ru-RU"/>
        </w:rPr>
        <w:t>Первое свидетельство существования межзвёздного магнитного поля было получено итальянским физиком Энрико Ферми и американским учёным Эдвардом Теллером при изучении</w:t>
      </w:r>
    </w:p>
    <w:p>
      <w:pPr>
        <w:pStyle w:val="Normal"/>
        <w:shd w:fill="FFFFFF" w:val="clear"/>
        <w:ind w:left="-1418" w:right="-766" w:hanging="0"/>
        <w:jc w:val="both"/>
        <w:rPr>
          <w:color w:val="000000"/>
          <w:sz w:val="24"/>
          <w:lang w:eastAsia="ru-RU"/>
        </w:rPr>
      </w:pPr>
      <w:r>
        <w:rPr>
          <w:color w:val="000000"/>
          <w:sz w:val="24"/>
          <w:lang w:eastAsia="ru-RU"/>
        </w:rPr>
        <w:t>космических лучей. Космические лу</w:t>
        <w:softHyphen/>
        <w:t>чи представляют собой высокоэнер</w:t>
        <w:softHyphen/>
        <w:t>гичные заряженные частицы — про</w:t>
        <w:softHyphen/>
        <w:t>тоны, электроны, ядра атомов гелия и других элементов, пронизываю-</w:t>
      </w:r>
    </w:p>
    <w:p>
      <w:pPr>
        <w:pStyle w:val="Normal"/>
        <w:ind w:left="-1418" w:right="-766" w:hanging="0"/>
        <w:jc w:val="both"/>
        <w:rPr>
          <w:b/>
          <w:b/>
          <w:color w:val="000000"/>
          <w:sz w:val="24"/>
          <w:lang w:eastAsia="ru-RU"/>
        </w:rPr>
      </w:pPr>
      <w:r>
        <w:rPr>
          <w:b/>
          <w:color w:val="000000"/>
          <w:sz w:val="24"/>
          <w:lang w:eastAsia="ru-RU"/>
        </w:rPr>
        <w:t>44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щие межзвёздное пространство. Ин</w:t>
        <w:softHyphen/>
        <w:t>тенсивность этих лучей не зависит от времени суток, а значит, они прихо</w:t>
        <w:softHyphen/>
        <w:t>дят к нам изотропно, т. е. одинаково со всех направлений. Изотропность излучения можно объяснить, предпо</w:t>
        <w:softHyphen/>
        <w:t>ложив, что частицы движутся не</w:t>
      </w:r>
      <w:r>
        <w:rPr>
          <w:color w:val="000000"/>
          <w:sz w:val="24"/>
          <w:lang w:val="en-US" w:eastAsia="ru-RU"/>
        </w:rPr>
        <w:t xml:space="preserve"> </w:t>
      </w:r>
      <w:r>
        <w:rPr>
          <w:color w:val="000000"/>
          <w:sz w:val="24"/>
          <w:lang w:eastAsia="ru-RU"/>
        </w:rPr>
        <w:t>по прямым, а по сложным и запутанным траекториям.</w:t>
      </w:r>
    </w:p>
    <w:p>
      <w:pPr>
        <w:pStyle w:val="Normal"/>
        <w:shd w:fill="FFFFFF" w:val="clear"/>
        <w:ind w:left="-1418" w:right="-766" w:hanging="0"/>
        <w:jc w:val="both"/>
        <w:rPr/>
      </w:pPr>
      <w:r>
        <w:rPr>
          <w:color w:val="000000"/>
          <w:sz w:val="24"/>
          <w:lang w:eastAsia="ru-RU"/>
        </w:rPr>
        <w:t>Искривить траекторию быстрой заряженной частицы может магнит</w:t>
        <w:softHyphen/>
        <w:t>ное поле, действующее на неё с си</w:t>
        <w:softHyphen/>
        <w:t>лой, направленной перпендикулярно вектору скорости. Эта сила заставля</w:t>
        <w:softHyphen/>
        <w:t>ет частицу двигаться по винтовой линии, радиус которой пропорцио</w:t>
        <w:softHyphen/>
        <w:t>нален её импульсу и обратно про</w:t>
        <w:softHyphen/>
        <w:t>порционален магнитной индукции. Для того чтобы космические лучи, несмотря на околосветовые скоро</w:t>
        <w:softHyphen/>
        <w:t>сти, не покидали пределы Галактики, магнитная индукция должна превос</w:t>
        <w:softHyphen/>
        <w:t>ходить 10</w:t>
      </w:r>
      <w:r>
        <w:rPr>
          <w:color w:val="000000"/>
          <w:sz w:val="24"/>
          <w:vertAlign w:val="superscript"/>
          <w:lang w:eastAsia="ru-RU"/>
        </w:rPr>
        <w:t>-6</w:t>
      </w:r>
      <w:r>
        <w:rPr>
          <w:color w:val="000000"/>
          <w:sz w:val="24"/>
          <w:lang w:eastAsia="ru-RU"/>
        </w:rPr>
        <w:t xml:space="preserve"> гаусс (Гс; 1 Гс=10</w:t>
      </w:r>
      <w:r>
        <w:rPr>
          <w:color w:val="000000"/>
          <w:sz w:val="24"/>
          <w:vertAlign w:val="superscript"/>
          <w:lang w:eastAsia="ru-RU"/>
        </w:rPr>
        <w:t xml:space="preserve">-4 </w:t>
      </w:r>
      <w:r>
        <w:rPr>
          <w:color w:val="000000"/>
          <w:sz w:val="24"/>
          <w:lang w:eastAsia="ru-RU"/>
        </w:rPr>
        <w:t>тесла).</w:t>
      </w:r>
    </w:p>
    <w:p>
      <w:pPr>
        <w:pStyle w:val="Normal"/>
        <w:shd w:fill="FFFFFF" w:val="clear"/>
        <w:ind w:left="-1418" w:right="-766" w:hanging="0"/>
        <w:jc w:val="both"/>
        <w:rPr>
          <w:color w:val="000000"/>
          <w:sz w:val="24"/>
          <w:lang w:eastAsia="ru-RU"/>
        </w:rPr>
      </w:pPr>
      <w:r>
        <w:rPr>
          <w:color w:val="000000"/>
          <w:sz w:val="24"/>
          <w:lang w:eastAsia="ru-RU"/>
        </w:rPr>
        <w:t>В 1948 г. советские и американ</w:t>
        <w:softHyphen/>
        <w:t>ские астрономы одновременно обна</w:t>
        <w:softHyphen/>
        <w:t>ружили явление межзвёздной поля</w:t>
        <w:softHyphen/>
        <w:t>ризации света. Оказалось, что свет звёзд, проходя через межзвёздную пылевую материю, не только ослабля</w:t>
        <w:softHyphen/>
        <w:t>ется, но и становится линейно поля</w:t>
        <w:softHyphen/>
        <w:t>ризованным. А для этого необходимо, чтобы пылинки, во-первых, имели вытянутую форму и, во-вторых, были ориентированы в одном направле</w:t>
        <w:softHyphen/>
        <w:t>нии. Последнее условие реализуется благодаря магнитному полю.</w:t>
      </w:r>
    </w:p>
    <w:p>
      <w:pPr>
        <w:pStyle w:val="Normal"/>
        <w:shd w:fill="FFFFFF" w:val="clear"/>
        <w:ind w:left="-1418" w:right="-766" w:hanging="0"/>
        <w:jc w:val="both"/>
        <w:rPr>
          <w:color w:val="000000"/>
          <w:sz w:val="24"/>
          <w:lang w:eastAsia="ru-RU"/>
        </w:rPr>
      </w:pPr>
      <w:r>
        <w:rPr>
          <w:color w:val="000000"/>
          <w:sz w:val="24"/>
          <w:lang w:eastAsia="ru-RU"/>
        </w:rPr>
        <w:t>Прямым подтверждением нали</w:t>
        <w:softHyphen/>
        <w:t>чия поля явилось открытие нетепло</w:t>
        <w:softHyphen/>
        <w:t>вого, т. е. не связанного с нагретым веществом, радиоизлучения Галакти</w:t>
        <w:softHyphen/>
        <w:t>ки и некоторых туманностей, образо</w:t>
        <w:softHyphen/>
        <w:t>вавшихся в результате взрывов сверх</w:t>
        <w:softHyphen/>
        <w:t>новых звёзд.</w:t>
      </w:r>
    </w:p>
    <w:p>
      <w:pPr>
        <w:pStyle w:val="Normal"/>
        <w:shd w:fill="FFFFFF" w:val="clear"/>
        <w:ind w:left="-1418" w:right="-766" w:hanging="0"/>
        <w:jc w:val="both"/>
        <w:rPr/>
      </w:pPr>
      <w:r>
        <w:rPr>
          <w:color w:val="000000"/>
          <w:sz w:val="24"/>
          <w:lang w:eastAsia="ru-RU"/>
        </w:rPr>
        <w:t xml:space="preserve">Шведские учёные </w:t>
      </w:r>
      <w:r>
        <w:rPr>
          <w:color w:val="000000"/>
          <w:sz w:val="24"/>
          <w:lang w:val="en-US" w:eastAsia="ru-RU"/>
        </w:rPr>
        <w:t xml:space="preserve">X. </w:t>
      </w:r>
      <w:r>
        <w:rPr>
          <w:color w:val="000000"/>
          <w:sz w:val="24"/>
          <w:lang w:eastAsia="ru-RU"/>
        </w:rPr>
        <w:t>Альвен и Н. Герлофсон в 1950 г. предположили, что источником нетеплового радио</w:t>
        <w:softHyphen/>
        <w:t>излучения служат релятивистские (т. е. имеющие околосветовые скоро</w:t>
        <w:softHyphen/>
        <w:t>сти) электроны, движущиеся в меж</w:t>
        <w:softHyphen/>
        <w:t>звёздном магнитном поле. При дви</w:t>
        <w:softHyphen/>
        <w:t>жении по винтовой линии электрон испытывает ускорение, направлен</w:t>
        <w:softHyphen/>
        <w:t>ное по радиусу, и по этой причине излучает электромагнитные волны. Такое излучение называется син-</w:t>
      </w:r>
    </w:p>
    <w:p>
      <w:pPr>
        <w:pStyle w:val="Normal"/>
        <w:shd w:fill="FFFFFF" w:val="clear"/>
        <w:ind w:left="-1418" w:right="-766" w:hanging="0"/>
        <w:jc w:val="both"/>
        <w:rPr>
          <w:color w:val="800000"/>
          <w:sz w:val="24"/>
          <w:lang w:eastAsia="ru-RU"/>
        </w:rPr>
      </w:pPr>
      <w:bookmarkStart w:id="6" w:name="а7"/>
      <w:bookmarkEnd w:id="6"/>
      <w:r>
        <w:rPr>
          <w:color w:val="800000"/>
          <w:sz w:val="24"/>
          <w:lang w:eastAsia="ru-RU"/>
        </w:rPr>
        <w:t>ПОЛЯРИЗАЦИЯ СВЕТА</w:t>
      </w:r>
    </w:p>
    <w:p>
      <w:pPr>
        <w:pStyle w:val="Normal"/>
        <w:shd w:fill="FFFFFF" w:val="clear"/>
        <w:ind w:left="-1418" w:right="-766" w:hanging="0"/>
        <w:jc w:val="both"/>
        <w:rPr>
          <w:color w:val="800000"/>
          <w:sz w:val="24"/>
          <w:lang w:eastAsia="ru-RU"/>
        </w:rPr>
      </w:pPr>
      <w:r>
        <w:rPr>
          <w:color w:val="800000"/>
          <w:sz w:val="24"/>
          <w:lang w:eastAsia="ru-RU"/>
        </w:rPr>
        <w:t>Свет представляет собой электромагнитные волны, а всякая вол</w:t>
        <w:softHyphen/>
        <w:t>на — это процесс распространения колебаний. Когда волны бе</w:t>
        <w:softHyphen/>
        <w:t>гут по поверхности воды — это механические колебания частиц жидкости. Каждая из частиц перемешается вверх-вниз, а волна распространяет этот процесс на всю поверхность водоёма. При распространении света колеблются величины, характеризующие электромагнитное поле, — напряжённость электрического поля и напряжённость магнитного поля. Эти величины векторные, зна</w:t>
        <w:softHyphen/>
        <w:t>чит, можно говорить о направлении колебаний в электромагнит</w:t>
        <w:softHyphen/>
        <w:t>ной волне.</w:t>
      </w:r>
    </w:p>
    <w:p>
      <w:pPr>
        <w:pStyle w:val="Normal"/>
        <w:shd w:fill="FFFFFF" w:val="clear"/>
        <w:ind w:left="-1418" w:right="-766" w:hanging="0"/>
        <w:jc w:val="both"/>
        <w:rPr>
          <w:color w:val="800000"/>
          <w:sz w:val="24"/>
          <w:lang w:eastAsia="ru-RU"/>
        </w:rPr>
      </w:pPr>
      <w:r>
        <w:rPr>
          <w:color w:val="800000"/>
          <w:sz w:val="24"/>
          <w:lang w:eastAsia="ru-RU"/>
        </w:rPr>
        <w:t>Обычный свет состоит из волн, колеблющихся в самых раз</w:t>
        <w:softHyphen/>
        <w:t>ных направлениях. Он называется неполяризованным. Если же на</w:t>
        <w:softHyphen/>
        <w:t>правление колебаний упорядоченно, то говорят о поляризации света. Свет, состоящий из волн, у которых направление колеба</w:t>
        <w:softHyphen/>
        <w:t>ний одно и то же, — линейно поляризованный. Чтобы превратить неполяризованный свет в линейно поляризованный, нужно поста</w:t>
        <w:softHyphen/>
        <w:t>вить на его пути фильтр, пропускающий колебания только в од</w:t>
        <w:softHyphen/>
        <w:t>ной плоскости.</w:t>
      </w:r>
    </w:p>
    <w:p>
      <w:pPr>
        <w:pStyle w:val="Normal"/>
        <w:shd w:fill="FFFFFF" w:val="clear"/>
        <w:ind w:left="-1418" w:right="-766" w:hanging="0"/>
        <w:jc w:val="both"/>
        <w:rPr>
          <w:color w:val="800000"/>
          <w:sz w:val="24"/>
          <w:lang w:eastAsia="ru-RU"/>
        </w:rPr>
      </w:pPr>
      <w:r>
        <w:rPr>
          <w:color w:val="800000"/>
          <w:sz w:val="24"/>
          <w:lang w:eastAsia="ru-RU"/>
        </w:rPr>
        <w:t>Направление колебаний может изменяться по строго опреде</w:t>
        <w:softHyphen/>
        <w:t>лённому закону. Если конец вектора напряжённости электриче</w:t>
        <w:softHyphen/>
        <w:t>ского поля при распространении волны описывает окружность в плоскости, перпендикулярной направлению распространения, — это круговая поляризация. Свет считается правополяризованным, когда вектор вращается по часовой стрелке, если смотреть на</w:t>
        <w:softHyphen/>
        <w:t>встречу распространяющейся волне, и левополяризованным, ко</w:t>
        <w:softHyphen/>
        <w:t>гда он вращается в противоположном направлении. При эллип</w:t>
        <w:softHyphen/>
        <w:t>тической поляризации конец вектора напряжённости электрического поля описывает эллипс. Как и круговая, эллипти</w:t>
        <w:softHyphen/>
        <w:t>ческая поляризация может быть правой и левой.</w:t>
      </w:r>
    </w:p>
    <w:p>
      <w:pPr>
        <w:pStyle w:val="Normal"/>
        <w:ind w:left="-1418" w:right="-766" w:hanging="0"/>
        <w:jc w:val="both"/>
        <w:rPr>
          <w:color w:val="800000"/>
          <w:sz w:val="24"/>
          <w:lang w:eastAsia="ru-RU"/>
        </w:rPr>
      </w:pPr>
      <w:r>
        <w:rPr>
          <w:color w:val="800000"/>
          <w:sz w:val="24"/>
          <w:lang w:eastAsia="ru-RU"/>
        </w:rPr>
        <w:drawing>
          <wp:inline distT="0" distB="0" distL="0" distR="0">
            <wp:extent cx="3359150" cy="123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9" r="-11" b="-29"/>
                    <a:stretch>
                      <a:fillRect/>
                    </a:stretch>
                  </pic:blipFill>
                  <pic:spPr bwMode="auto">
                    <a:xfrm>
                      <a:off x="0" y="0"/>
                      <a:ext cx="3359150" cy="123126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Линейная поляризация света.</w:t>
      </w:r>
    </w:p>
    <w:p>
      <w:pPr>
        <w:pStyle w:val="Normal"/>
        <w:ind w:left="-1418" w:right="-766" w:hanging="0"/>
        <w:jc w:val="both"/>
        <w:rPr>
          <w:color w:val="800000"/>
          <w:sz w:val="24"/>
          <w:lang w:eastAsia="ru-RU"/>
        </w:rPr>
      </w:pPr>
      <w:r>
        <w:rPr>
          <w:color w:val="800000"/>
          <w:sz w:val="24"/>
          <w:lang w:eastAsia="ru-RU"/>
        </w:rPr>
        <w:drawing>
          <wp:inline distT="0" distB="0" distL="0" distR="0">
            <wp:extent cx="3437890" cy="1548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23" r="-10" b="-23"/>
                    <a:stretch>
                      <a:fillRect/>
                    </a:stretch>
                  </pic:blipFill>
                  <pic:spPr bwMode="auto">
                    <a:xfrm>
                      <a:off x="0" y="0"/>
                      <a:ext cx="3437890" cy="154813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Круговая поляризация света.</w:t>
      </w:r>
    </w:p>
    <w:p>
      <w:pPr>
        <w:pStyle w:val="Normal"/>
        <w:ind w:left="-1418" w:right="-766" w:hanging="0"/>
        <w:jc w:val="both"/>
        <w:rPr>
          <w:b/>
          <w:b/>
          <w:color w:val="000000"/>
          <w:sz w:val="24"/>
          <w:lang w:eastAsia="ru-RU"/>
        </w:rPr>
      </w:pPr>
      <w:r>
        <w:rPr>
          <w:b/>
          <w:color w:val="000000"/>
          <w:sz w:val="24"/>
          <w:lang w:eastAsia="ru-RU"/>
        </w:rPr>
        <w:t>44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хротронным (см. статью «Радиоаст</w:t>
        <w:softHyphen/>
        <w:t>рономия»). Впоследствии гипотеза о релятивистских электронах в меж</w:t>
        <w:softHyphen/>
        <w:t>звёздном пространстве была развита в</w:t>
      </w:r>
      <w:r>
        <w:rPr>
          <w:color w:val="000000"/>
          <w:sz w:val="24"/>
          <w:lang w:val="en-US" w:eastAsia="ru-RU"/>
        </w:rPr>
        <w:t xml:space="preserve"> </w:t>
      </w:r>
      <w:r>
        <w:rPr>
          <w:color w:val="000000"/>
          <w:sz w:val="24"/>
          <w:lang w:eastAsia="ru-RU"/>
        </w:rPr>
        <w:t>стройную теорию, объясняющую интенсивность, спектр и другие наблюдательные свойства радиоизлу</w:t>
        <w:softHyphen/>
        <w:t>чения, приходящего из межзвёздно</w:t>
        <w:softHyphen/>
        <w:t>го пространства.</w:t>
      </w:r>
    </w:p>
    <w:p>
      <w:pPr>
        <w:pStyle w:val="Normal"/>
        <w:shd w:fill="FFFFFF" w:val="clear"/>
        <w:ind w:left="-1418" w:right="-766" w:hanging="0"/>
        <w:jc w:val="both"/>
        <w:rPr/>
      </w:pPr>
      <w:r>
        <w:rPr>
          <w:color w:val="000000"/>
          <w:sz w:val="24"/>
          <w:lang w:eastAsia="ru-RU"/>
        </w:rPr>
        <w:t>И нетепловое радиоизлучение, и удержание космических лучей в Га</w:t>
        <w:softHyphen/>
        <w:t>лактике говорят о том, что в меж</w:t>
        <w:softHyphen/>
        <w:t>звёздном пространстве есть магнит</w:t>
        <w:softHyphen/>
        <w:t>ные поля с индукцией 10</w:t>
      </w:r>
      <w:r>
        <w:rPr>
          <w:color w:val="000000"/>
          <w:sz w:val="24"/>
          <w:vertAlign w:val="superscript"/>
          <w:lang w:eastAsia="ru-RU"/>
        </w:rPr>
        <w:t>-6</w:t>
      </w:r>
      <w:r>
        <w:rPr>
          <w:color w:val="000000"/>
          <w:sz w:val="24"/>
          <w:lang w:eastAsia="ru-RU"/>
        </w:rPr>
        <w:t>—10</w:t>
      </w:r>
      <w:r>
        <w:rPr>
          <w:color w:val="000000"/>
          <w:sz w:val="24"/>
          <w:vertAlign w:val="superscript"/>
          <w:lang w:eastAsia="ru-RU"/>
        </w:rPr>
        <w:t>-5</w:t>
      </w:r>
      <w:r>
        <w:rPr>
          <w:color w:val="000000"/>
          <w:sz w:val="24"/>
          <w:lang w:eastAsia="ru-RU"/>
        </w:rPr>
        <w:t xml:space="preserve"> Гс. По-видимому, эти поля возникли из начального очень слабого поля, уси</w:t>
        <w:softHyphen/>
        <w:t>ленного благодаря движению меж</w:t>
        <w:softHyphen/>
        <w:t>звёздного газа. Магнитное поле при</w:t>
        <w:softHyphen/>
        <w:t>сутствует не только в нашей, но и в других галактиках.</w:t>
      </w:r>
    </w:p>
    <w:p>
      <w:pPr>
        <w:pStyle w:val="Normal"/>
        <w:shd w:fill="FFFFFF" w:val="clear"/>
        <w:ind w:left="-1418" w:right="-766" w:hanging="0"/>
        <w:jc w:val="both"/>
        <w:rPr/>
      </w:pPr>
      <w:r>
        <w:rPr>
          <w:color w:val="000000"/>
          <w:sz w:val="24"/>
          <w:lang w:eastAsia="ru-RU"/>
        </w:rPr>
        <w:t>Современные методы исследова</w:t>
        <w:softHyphen/>
        <w:t>ний позволяют определять как вели</w:t>
        <w:softHyphen/>
        <w:t>чину, так и направление межзвёздно</w:t>
        <w:softHyphen/>
        <w:t>го магнитного поля. Оказалось, что оно весьма неоднородно. Наша Га</w:t>
        <w:softHyphen/>
        <w:t>лактика обладает крупномасштаб</w:t>
        <w:softHyphen/>
        <w:t>ным магнитным полем, регулярная составляющая которого в окрестно</w:t>
        <w:softHyphen/>
        <w:t>стях Солнца равна приблизительно 2•10</w:t>
      </w:r>
      <w:r>
        <w:rPr>
          <w:color w:val="000000"/>
          <w:sz w:val="24"/>
          <w:vertAlign w:val="superscript"/>
          <w:lang w:eastAsia="ru-RU"/>
        </w:rPr>
        <w:t>-6</w:t>
      </w:r>
      <w:r>
        <w:rPr>
          <w:color w:val="000000"/>
          <w:sz w:val="24"/>
          <w:lang w:eastAsia="ru-RU"/>
        </w:rPr>
        <w:t xml:space="preserve"> Гс. Характерный размер областей,</w:t>
      </w:r>
      <w:r>
        <w:rPr>
          <w:i/>
          <w:color w:val="000000"/>
          <w:sz w:val="24"/>
          <w:lang w:eastAsia="ru-RU"/>
        </w:rPr>
        <w:t xml:space="preserve"> </w:t>
      </w:r>
      <w:r>
        <w:rPr>
          <w:color w:val="000000"/>
          <w:sz w:val="24"/>
          <w:lang w:eastAsia="ru-RU"/>
        </w:rPr>
        <w:t>где поле имеет одно направле</w:t>
        <w:softHyphen/>
        <w:t>ние, 300—500 световых лет (для сравнения укажем, что диаметр Гала</w:t>
        <w:softHyphen/>
        <w:t>ктики около 100 тыс. световых лет). В спиральных галактиках линии маг</w:t>
        <w:softHyphen/>
        <w:t>нитной индукции ориентированы преимущественно вдоль спираль</w:t>
        <w:softHyphen/>
        <w:t>ных ветвей. Самых высоких значе</w:t>
        <w:softHyphen/>
        <w:t>ний, до 10</w:t>
      </w:r>
      <w:r>
        <w:rPr>
          <w:color w:val="000000"/>
          <w:sz w:val="24"/>
          <w:vertAlign w:val="superscript"/>
          <w:lang w:eastAsia="ru-RU"/>
        </w:rPr>
        <w:t>-3</w:t>
      </w:r>
      <w:r>
        <w:rPr>
          <w:color w:val="000000"/>
          <w:sz w:val="24"/>
          <w:lang w:eastAsia="ru-RU"/>
        </w:rPr>
        <w:t xml:space="preserve"> Гс, индукция достигает в наиболее плотных облаках меж</w:t>
        <w:softHyphen/>
        <w:t>звёздного газа.</w:t>
      </w:r>
    </w:p>
    <w:p>
      <w:pPr>
        <w:pStyle w:val="Normal"/>
        <w:shd w:fill="FFFFFF" w:val="clear"/>
        <w:ind w:left="-1418" w:right="-766" w:hanging="0"/>
        <w:jc w:val="both"/>
        <w:rPr>
          <w:b/>
          <w:b/>
          <w:color w:val="000000"/>
          <w:sz w:val="24"/>
          <w:lang w:eastAsia="ru-RU"/>
        </w:rPr>
      </w:pPr>
      <w:r>
        <w:rPr>
          <w:b/>
          <w:color w:val="000000"/>
          <w:sz w:val="24"/>
          <w:lang w:eastAsia="ru-RU"/>
        </w:rPr>
        <w:t>РОЛЬ МАГНИТНОГО ПОЛЯ</w:t>
      </w:r>
    </w:p>
    <w:p>
      <w:pPr>
        <w:pStyle w:val="Normal"/>
        <w:shd w:fill="FFFFFF" w:val="clear"/>
        <w:ind w:left="-1418" w:right="-766" w:hanging="0"/>
        <w:jc w:val="both"/>
        <w:rPr>
          <w:b/>
          <w:b/>
          <w:color w:val="000000"/>
          <w:sz w:val="24"/>
          <w:lang w:eastAsia="ru-RU"/>
        </w:rPr>
      </w:pPr>
      <w:r>
        <w:rPr>
          <w:b/>
          <w:color w:val="000000"/>
          <w:sz w:val="24"/>
          <w:lang w:eastAsia="ru-RU"/>
        </w:rPr>
        <w:t>В ЭВОЛЮЦИИ</w:t>
      </w:r>
    </w:p>
    <w:p>
      <w:pPr>
        <w:pStyle w:val="Normal"/>
        <w:shd w:fill="FFFFFF" w:val="clear"/>
        <w:ind w:left="-1418" w:right="-766" w:hanging="0"/>
        <w:jc w:val="both"/>
        <w:rPr>
          <w:b/>
          <w:b/>
          <w:color w:val="000000"/>
          <w:sz w:val="24"/>
          <w:lang w:eastAsia="ru-RU"/>
        </w:rPr>
      </w:pPr>
      <w:r>
        <w:rPr>
          <w:b/>
          <w:color w:val="000000"/>
          <w:sz w:val="24"/>
          <w:lang w:eastAsia="ru-RU"/>
        </w:rPr>
        <w:t>МЕЖЗВЁЗДНОЙ СРЕДЫ</w:t>
      </w:r>
    </w:p>
    <w:p>
      <w:pPr>
        <w:pStyle w:val="Normal"/>
        <w:shd w:fill="FFFFFF" w:val="clear"/>
        <w:ind w:left="-1418" w:right="-766" w:hanging="0"/>
        <w:jc w:val="both"/>
        <w:rPr>
          <w:color w:val="000000"/>
          <w:sz w:val="24"/>
          <w:lang w:eastAsia="ru-RU"/>
        </w:rPr>
      </w:pPr>
      <w:r>
        <w:rPr>
          <w:color w:val="000000"/>
          <w:sz w:val="24"/>
          <w:lang w:eastAsia="ru-RU"/>
        </w:rPr>
        <w:t>Большие объёмы ионизованного газа и его высокая электропроводность приводят к тому, что межзвёздное магнитное поле оказывается тесно связанным с веществом, оно как бы вморожено в него. Поэтому если газ движется поперёк линий магнитной индукции, то, следуя за ним, силовые</w:t>
      </w:r>
    </w:p>
    <w:p>
      <w:pPr>
        <w:pStyle w:val="Normal"/>
        <w:shd w:fill="FFFFFF" w:val="clear"/>
        <w:ind w:left="-1418" w:right="-766" w:hanging="0"/>
        <w:jc w:val="both"/>
        <w:rPr>
          <w:color w:val="000000"/>
          <w:sz w:val="24"/>
          <w:lang w:eastAsia="ru-RU"/>
        </w:rPr>
      </w:pPr>
      <w:r>
        <w:rPr>
          <w:color w:val="000000"/>
          <w:sz w:val="24"/>
          <w:lang w:eastAsia="ru-RU"/>
        </w:rPr>
        <w:t>линии искривляются. И наоборот, пе</w:t>
        <w:softHyphen/>
        <w:t>ремещение линий магнитной индук</w:t>
        <w:softHyphen/>
        <w:t>ции в пространстве увлекает за собой газ, через который они проходят. Благодаря такой «вмороженности» магнитное поле существенно влияет на движение и структуру межзвёздной среды. Например, волокнистая струк</w:t>
        <w:softHyphen/>
        <w:t>тура межзвёздных облаков и туманно</w:t>
        <w:softHyphen/>
        <w:t>стей объясняется тем, что волокна вы</w:t>
        <w:softHyphen/>
        <w:t>тянуты вдоль силовых линий поля.</w:t>
      </w:r>
    </w:p>
    <w:p>
      <w:pPr>
        <w:pStyle w:val="Normal"/>
        <w:shd w:fill="FFFFFF" w:val="clear"/>
        <w:ind w:left="-1418" w:right="-766" w:hanging="0"/>
        <w:jc w:val="both"/>
        <w:rPr>
          <w:color w:val="000000"/>
          <w:sz w:val="24"/>
          <w:lang w:eastAsia="ru-RU"/>
        </w:rPr>
      </w:pPr>
      <w:r>
        <w:rPr>
          <w:color w:val="000000"/>
          <w:sz w:val="24"/>
          <w:lang w:eastAsia="ru-RU"/>
        </w:rPr>
        <w:t>В межзвёздной среде имеются не</w:t>
        <w:softHyphen/>
        <w:t>однородности, размеры которых со</w:t>
        <w:softHyphen/>
        <w:t>ставляют несколько сот световых лет. Причиной их возникновения может быть неустойчивость замагниченного газового диска Галактики.</w:t>
      </w:r>
    </w:p>
    <w:p>
      <w:pPr>
        <w:pStyle w:val="Normal"/>
        <w:shd w:fill="FFFFFF" w:val="clear"/>
        <w:ind w:left="-1418" w:right="-766" w:hanging="0"/>
        <w:jc w:val="both"/>
        <w:rPr>
          <w:color w:val="000000"/>
          <w:sz w:val="24"/>
          <w:lang w:eastAsia="ru-RU"/>
        </w:rPr>
      </w:pPr>
      <w:r>
        <w:rPr>
          <w:color w:val="000000"/>
          <w:sz w:val="24"/>
          <w:lang w:eastAsia="ru-RU"/>
        </w:rPr>
        <w:t>Как это происходит? Допустим, что силовые линии галактического магнитного поля сначала распола</w:t>
        <w:softHyphen/>
        <w:t>гались примерно параллельно плос</w:t>
        <w:softHyphen/>
        <w:t>кости Галактики. В этом случае на межзвёздный газ действуют две про</w:t>
        <w:softHyphen/>
        <w:t>тивоположно направленные силы: гравитационное притяжение звёздно</w:t>
        <w:softHyphen/>
        <w:t>го диска и давление магнитного по</w:t>
        <w:softHyphen/>
        <w:t>ля. Пока эти силы равны между собой, газ находится в равновесии. Однако любое, даже малое перемещение га</w:t>
        <w:softHyphen/>
        <w:t>за к плоскости диска приведёт к ис</w:t>
        <w:softHyphen/>
        <w:t>кривлению линий магнитной индук</w:t>
        <w:softHyphen/>
        <w:t>ции. Образуется магнитная яма, в которую под влиянием силы гравита</w:t>
        <w:softHyphen/>
        <w:t>ции будут «соскальзывать» вдоль ли</w:t>
        <w:softHyphen/>
        <w:t>ний магнитного поля всё новые пор</w:t>
        <w:softHyphen/>
        <w:t>ции газа. Это вызовет ещё большее искривление силовых линий и углуб</w:t>
        <w:softHyphen/>
        <w:t>ление магнитной ямы.</w:t>
      </w:r>
    </w:p>
    <w:p>
      <w:pPr>
        <w:pStyle w:val="Normal"/>
        <w:shd w:fill="FFFFFF" w:val="clear"/>
        <w:ind w:left="-1418" w:right="-766" w:hanging="0"/>
        <w:jc w:val="both"/>
        <w:rPr>
          <w:color w:val="000000"/>
          <w:sz w:val="24"/>
          <w:lang w:eastAsia="ru-RU"/>
        </w:rPr>
      </w:pPr>
      <w:r>
        <w:rPr>
          <w:color w:val="000000"/>
          <w:sz w:val="24"/>
          <w:lang w:eastAsia="ru-RU"/>
        </w:rPr>
        <w:t>Когда в магнитной яме накаплива</w:t>
        <w:softHyphen/>
        <w:t>ется достаточное количество газа, он становится непрозрачным для ос</w:t>
        <w:softHyphen/>
        <w:t>новных источников нагрева меж</w:t>
        <w:softHyphen/>
        <w:t>звёздной среды — жёсткого ультра</w:t>
        <w:softHyphen/>
        <w:t>фиолетового излучения звёзд и космических лучей не очень высокой энергии. Не испытывая нагрева, газ охлаждается и переходит в молеку</w:t>
        <w:softHyphen/>
        <w:t>лярное состояние. Под действием собственной тяжести газ начинает разбиваться на сгустки и сжиматься. В результате создаются условия, при которых из холодного газа могут об</w:t>
        <w:softHyphen/>
        <w:t>разовываться звёзды и их скопления.</w:t>
      </w:r>
    </w:p>
    <w:p>
      <w:pPr>
        <w:pStyle w:val="Normal"/>
        <w:shd w:fill="FFFFFF" w:val="clear"/>
        <w:ind w:left="-1418" w:right="-766" w:hanging="0"/>
        <w:jc w:val="both"/>
        <w:rPr>
          <w:color w:val="000000"/>
          <w:sz w:val="24"/>
          <w:lang w:eastAsia="ru-RU"/>
        </w:rPr>
      </w:pPr>
      <w:r>
        <w:rPr>
          <w:color w:val="000000"/>
          <w:sz w:val="24"/>
          <w:lang w:eastAsia="ru-RU"/>
        </w:rPr>
        <w:t>Но замагниченное облако трудно сжать: этому препятствует растущее магнитное давление. Следовательно,</w:t>
      </w:r>
    </w:p>
    <w:p>
      <w:pPr>
        <w:pStyle w:val="Normal"/>
        <w:ind w:left="-1418" w:right="-766" w:hanging="0"/>
        <w:jc w:val="both"/>
        <w:rPr>
          <w:b/>
          <w:b/>
          <w:color w:val="000000"/>
          <w:sz w:val="24"/>
          <w:lang w:eastAsia="ru-RU"/>
        </w:rPr>
      </w:pPr>
      <w:r>
        <w:rPr>
          <w:b/>
          <w:color w:val="000000"/>
          <w:sz w:val="24"/>
          <w:lang w:eastAsia="ru-RU"/>
        </w:rPr>
        <w:t>45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в процессе формирования звезды условие «вмороженности» магнитно</w:t>
        <w:softHyphen/>
        <w:t>го поля в вещество должно нару</w:t>
        <w:softHyphen/>
        <w:t>шаться. Это происходит тогда, когда из-за охлаждения газа концентрация заряженных частиц в нём резко уменьшается, так что отношение чис</w:t>
        <w:softHyphen/>
        <w:t>ла ионизованных частиц к нейтраль</w:t>
        <w:softHyphen/>
        <w:t>ным (так называемая степень иониза</w:t>
        <w:softHyphen/>
        <w:t>ции) падает до очень малых значений (10</w:t>
      </w:r>
      <w:r>
        <w:rPr>
          <w:color w:val="000000"/>
          <w:sz w:val="24"/>
          <w:vertAlign w:val="superscript"/>
          <w:lang w:val="en-US" w:eastAsia="ru-RU"/>
        </w:rPr>
        <w:t>-11</w:t>
      </w:r>
      <w:r>
        <w:rPr>
          <w:i/>
          <w:color w:val="000000"/>
          <w:sz w:val="24"/>
          <w:lang w:val="en-US" w:eastAsia="ru-RU"/>
        </w:rPr>
        <w:t>—</w:t>
      </w:r>
      <w:r>
        <w:rPr>
          <w:color w:val="000000"/>
          <w:sz w:val="24"/>
          <w:lang w:val="en-US" w:eastAsia="ru-RU"/>
        </w:rPr>
        <w:t>10</w:t>
      </w:r>
      <w:r>
        <w:rPr>
          <w:color w:val="000000"/>
          <w:sz w:val="24"/>
          <w:vertAlign w:val="superscript"/>
          <w:lang w:val="en-US" w:eastAsia="ru-RU"/>
        </w:rPr>
        <w:t>-12</w:t>
      </w:r>
      <w:r>
        <w:rPr>
          <w:color w:val="000000"/>
          <w:sz w:val="24"/>
          <w:lang w:val="en-US" w:eastAsia="ru-RU"/>
        </w:rPr>
        <w:t xml:space="preserve">). </w:t>
      </w:r>
      <w:r>
        <w:rPr>
          <w:color w:val="000000"/>
          <w:sz w:val="24"/>
          <w:lang w:eastAsia="ru-RU"/>
        </w:rPr>
        <w:t>В результате электриче</w:t>
        <w:softHyphen/>
        <w:t>ская проводимость газа снижается и магнитное поле перестаёт сдерживать сжатие. Газовые уплотнения превра</w:t>
        <w:softHyphen/>
        <w:t>щаются в звёзды.</w:t>
      </w:r>
    </w:p>
    <w:p>
      <w:pPr>
        <w:pStyle w:val="Normal"/>
        <w:shd w:fill="FFFFFF" w:val="clear"/>
        <w:ind w:left="-1418" w:right="-766" w:hanging="0"/>
        <w:jc w:val="both"/>
        <w:rPr>
          <w:color w:val="000000"/>
          <w:sz w:val="24"/>
          <w:lang w:eastAsia="ru-RU"/>
        </w:rPr>
      </w:pPr>
      <w:r>
        <w:rPr>
          <w:color w:val="000000"/>
          <w:sz w:val="24"/>
          <w:lang w:eastAsia="ru-RU"/>
        </w:rPr>
        <w:t>Через линии магнитной индук</w:t>
        <w:softHyphen/>
        <w:t>ции ещё долго сохраняется связь сжимающегося облака с окружаю</w:t>
        <w:softHyphen/>
        <w:t>щим его веществом, что имеет боль</w:t>
        <w:softHyphen/>
        <w:t>шое значение при образовании во</w:t>
        <w:softHyphen/>
        <w:t>круг зарождающихся звёзд газовых дисков. Звёзды типа Солнца посред</w:t>
        <w:softHyphen/>
        <w:t>ством магнитного поля способны пе</w:t>
        <w:softHyphen/>
        <w:t>редать диску практически весь мо</w:t>
        <w:softHyphen/>
        <w:t>мент количества движения. Из диска могут сформироваться планеты, как это произошло в Солнечной системе, и тогда окажется, что центральная звезда затормозила своё вращение, зато планеты за счёт этого приобрели очень большой момент количества движения. Так, в Солнечной системе все планеты, вместе взятые, обладают всего 0,1% от массы Солнца, но при этом 98% момента количества движе</w:t>
        <w:softHyphen/>
        <w:t>ния приходится на их орбитальное</w:t>
      </w:r>
    </w:p>
    <w:p>
      <w:pPr>
        <w:pStyle w:val="Normal"/>
        <w:shd w:fill="FFFFFF" w:val="clear"/>
        <w:ind w:left="-1418" w:right="-766" w:hanging="0"/>
        <w:jc w:val="both"/>
        <w:rPr>
          <w:color w:val="000000"/>
          <w:sz w:val="24"/>
          <w:lang w:eastAsia="ru-RU"/>
        </w:rPr>
      </w:pPr>
      <w:r>
        <w:rPr>
          <w:color w:val="000000"/>
          <w:sz w:val="24"/>
          <w:lang w:eastAsia="ru-RU"/>
        </w:rPr>
        <w:t>движение и только 2% — на вращение Солнца. По-видимому, именно маг</w:t>
        <w:softHyphen/>
        <w:t>нитное поле ответственно за такое распределение.</w:t>
      </w:r>
    </w:p>
    <w:p>
      <w:pPr>
        <w:pStyle w:val="Normal"/>
        <w:shd w:fill="FFFFFF" w:val="clear"/>
        <w:ind w:left="-1418" w:right="-766" w:hanging="0"/>
        <w:jc w:val="both"/>
        <w:rPr>
          <w:color w:val="000000"/>
          <w:sz w:val="24"/>
          <w:lang w:eastAsia="ru-RU"/>
        </w:rPr>
      </w:pPr>
      <w:r>
        <w:rPr>
          <w:color w:val="000000"/>
          <w:sz w:val="24"/>
          <w:lang w:eastAsia="ru-RU"/>
        </w:rPr>
        <w:t>Таким образом, магнитное поле в межзвёздном пространстве и его связь с газом играют важную роль в сложном процессе образования звёзд и планет.</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04415" cy="3468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0" r="-16" b="-10"/>
                    <a:stretch>
                      <a:fillRect/>
                    </a:stretch>
                  </pic:blipFill>
                  <pic:spPr bwMode="auto">
                    <a:xfrm>
                      <a:off x="0" y="0"/>
                      <a:ext cx="2304415" cy="346837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Развитие</w:t>
      </w:r>
      <w:r>
        <w:rPr>
          <w:b/>
          <w:i/>
          <w:color w:val="000000"/>
          <w:sz w:val="24"/>
          <w:lang w:val="en-US" w:eastAsia="ru-RU"/>
        </w:rPr>
        <w:t xml:space="preserve"> </w:t>
      </w:r>
      <w:r>
        <w:rPr>
          <w:b/>
          <w:i/>
          <w:color w:val="000000"/>
          <w:sz w:val="24"/>
          <w:lang w:eastAsia="ru-RU"/>
        </w:rPr>
        <w:t>неоднородности в галактическом магнитном поле. Красным показаны магнитные силовые линии, поперёк которых действует гравитационное поле.</w:t>
      </w:r>
    </w:p>
    <w:p>
      <w:pPr>
        <w:pStyle w:val="Normal"/>
        <w:ind w:left="-1418" w:right="-766" w:hanging="0"/>
        <w:jc w:val="both"/>
        <w:rPr>
          <w:color w:val="000000"/>
          <w:sz w:val="24"/>
          <w:lang w:eastAsia="ru-RU"/>
        </w:rPr>
      </w:pPr>
      <w:r>
        <w:rPr>
          <w:color w:val="000000"/>
          <w:sz w:val="24"/>
          <w:lang w:eastAsia="ru-RU"/>
        </w:rPr>
        <w:drawing>
          <wp:inline distT="0" distB="0" distL="0" distR="0">
            <wp:extent cx="1151890" cy="1097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33" r="-31" b="-33"/>
                    <a:stretch>
                      <a:fillRect/>
                    </a:stretch>
                  </pic:blipFill>
                  <pic:spPr bwMode="auto">
                    <a:xfrm>
                      <a:off x="0" y="0"/>
                      <a:ext cx="1151890" cy="109728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4766945" cy="2218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6" r="-8" b="-16"/>
                    <a:stretch>
                      <a:fillRect/>
                    </a:stretch>
                  </pic:blipFill>
                  <pic:spPr bwMode="auto">
                    <a:xfrm>
                      <a:off x="0" y="0"/>
                      <a:ext cx="4766945" cy="2218690"/>
                    </a:xfrm>
                    <a:prstGeom prst="rect">
                      <a:avLst/>
                    </a:prstGeom>
                  </pic:spPr>
                </pic:pic>
              </a:graphicData>
            </a:graphic>
          </wp:inline>
        </w:drawing>
      </w:r>
    </w:p>
    <w:p>
      <w:pPr>
        <w:pStyle w:val="Normal"/>
        <w:shd w:fill="FFFFFF" w:val="clear"/>
        <w:ind w:left="-1418" w:right="-766" w:hanging="0"/>
        <w:jc w:val="both"/>
        <w:rPr/>
      </w:pPr>
      <w:r>
        <w:rPr>
          <w:b/>
          <w:caps/>
          <w:color w:val="000000"/>
          <w:sz w:val="24"/>
          <w:lang w:eastAsia="ru-RU"/>
        </w:rPr>
        <w:t>млечный путь</w:t>
      </w:r>
      <w:r>
        <w:rPr>
          <w:b/>
          <w:caps/>
          <w:color w:val="000000"/>
          <w:sz w:val="24"/>
          <w:lang w:val="en-US" w:eastAsia="ru-RU"/>
        </w:rPr>
        <w:t xml:space="preserve"> </w:t>
      </w:r>
      <w:r>
        <w:rPr>
          <w:b/>
          <w:caps/>
          <w:color w:val="000000"/>
          <w:sz w:val="24"/>
          <w:lang w:eastAsia="ru-RU"/>
        </w:rPr>
        <w:t>— НАША ГАЛАКТИКА</w:t>
      </w:r>
    </w:p>
    <w:p>
      <w:pPr>
        <w:pStyle w:val="Normal"/>
        <w:shd w:fill="FFFFFF" w:val="clear"/>
        <w:ind w:left="-1418" w:right="-766" w:hanging="0"/>
        <w:jc w:val="both"/>
        <w:rPr>
          <w:b/>
          <w:b/>
          <w:color w:val="000000"/>
          <w:sz w:val="24"/>
          <w:lang w:eastAsia="ru-RU"/>
        </w:rPr>
      </w:pPr>
      <w:bookmarkStart w:id="7" w:name="а8"/>
      <w:bookmarkEnd w:id="7"/>
      <w:r>
        <w:rPr>
          <w:b/>
          <w:color w:val="000000"/>
          <w:sz w:val="24"/>
          <w:lang w:eastAsia="ru-RU"/>
        </w:rPr>
        <w:t>ЗВЁЗДЫ — СОСЕДИ СОЛНЦА</w:t>
      </w:r>
    </w:p>
    <w:p>
      <w:pPr>
        <w:pStyle w:val="Normal"/>
        <w:shd w:fill="FFFFFF" w:val="clear"/>
        <w:ind w:left="-1418" w:right="-766" w:hanging="0"/>
        <w:jc w:val="both"/>
        <w:rPr>
          <w:color w:val="000000"/>
          <w:sz w:val="24"/>
          <w:lang w:eastAsia="ru-RU"/>
        </w:rPr>
      </w:pPr>
      <w:r>
        <w:rPr>
          <w:color w:val="000000"/>
          <w:sz w:val="24"/>
          <w:lang w:eastAsia="ru-RU"/>
        </w:rPr>
        <w:t>В повседневной жизни мы лучше всего знаем о том, что нас непосред</w:t>
        <w:softHyphen/>
        <w:t>ственно окружает: о своей семье, со</w:t>
        <w:softHyphen/>
        <w:t>седях по дому и т. д. В астрономии за</w:t>
        <w:softHyphen/>
        <w:t>частую всё наоборот: бывает, что об удалённых галактиках людям извест</w:t>
        <w:softHyphen/>
        <w:t>но больше, чем о ближайших окрест</w:t>
        <w:softHyphen/>
        <w:t>ностях. Почему?</w:t>
      </w:r>
    </w:p>
    <w:p>
      <w:pPr>
        <w:pStyle w:val="Normal"/>
        <w:shd w:fill="FFFFFF" w:val="clear"/>
        <w:ind w:left="-1418" w:right="-766" w:hanging="0"/>
        <w:jc w:val="both"/>
        <w:rPr>
          <w:color w:val="000000"/>
          <w:sz w:val="24"/>
          <w:lang w:eastAsia="ru-RU"/>
        </w:rPr>
      </w:pPr>
      <w:r>
        <w:rPr>
          <w:color w:val="000000"/>
          <w:sz w:val="24"/>
          <w:lang w:eastAsia="ru-RU"/>
        </w:rPr>
        <w:t>Может показаться, что наиболее яркие звёзды на небе — те, которые ближе к нам расположены. На самом деле ярчайшие звёзды — это мощные прожекторы, видимые издалека. На их фоне теряются маленькие и тус</w:t>
        <w:softHyphen/>
        <w:t>клые звёздочки, которые находятся рядом, и таких звёзд очень много. Для того чтобы их обнаружить, при</w:t>
        <w:softHyphen/>
        <w:t>ходится использовать крупные теле</w:t>
        <w:softHyphen/>
        <w:t>скопы или применять специальные методы поиска.</w:t>
      </w:r>
    </w:p>
    <w:p>
      <w:pPr>
        <w:pStyle w:val="Normal"/>
        <w:shd w:fill="FFFFFF" w:val="clear"/>
        <w:ind w:left="-1418" w:right="-766" w:hanging="0"/>
        <w:jc w:val="both"/>
        <w:rPr>
          <w:color w:val="000000"/>
          <w:sz w:val="24"/>
          <w:lang w:eastAsia="ru-RU"/>
        </w:rPr>
      </w:pPr>
      <w:r>
        <w:rPr>
          <w:color w:val="000000"/>
          <w:sz w:val="24"/>
          <w:lang w:eastAsia="ru-RU"/>
        </w:rPr>
        <w:t>Солнечная система погружена в огромную звёздную систему — Галак</w:t>
        <w:softHyphen/>
        <w:t>тику, насчитывающую сотни милли</w:t>
        <w:softHyphen/>
        <w:t>ардов звёзд самой разной светимости и цвета. Многие из них сливаются в слабо светящуюся полосу, пересекаю</w:t>
        <w:softHyphen/>
        <w:t>щую небосклон в ясные безлунные ночи, — Млечный Путь. Свойства разных типов звёзд Галактики астро</w:t>
        <w:softHyphen/>
        <w:t>номам достаточно хорошо известны. Однако эти типы (звёзды разных масс, их остатки) имеют самую раз</w:t>
        <w:softHyphen/>
        <w:t>личную пространственную плот</w:t>
        <w:softHyphen/>
        <w:t>ность. Чем реже в пространстве встречаются звёзды того или иного класса, тем меньше вероятность того, что именно они окажутся вблизи Солнца. Поэтому учёные предполага</w:t>
        <w:softHyphen/>
        <w:t>ют, что нашими соседями являются не просто типичные звёзды и другие небесные объекты, а скорее предста</w:t>
        <w:softHyphen/>
        <w:t>вители наиболее многочисленных «племён» Галактики. Наблюдения по</w:t>
        <w:softHyphen/>
        <w:t>казывают, что частота встречаемости звёзд зависит от их светимости: чем она ниже, тем больше таких звёзд в единице объёма пространства.</w:t>
      </w:r>
    </w:p>
    <w:p>
      <w:pPr>
        <w:pStyle w:val="Normal"/>
        <w:shd w:fill="FFFFFF" w:val="clear"/>
        <w:ind w:left="-1418" w:right="-766" w:hanging="0"/>
        <w:jc w:val="both"/>
        <w:rPr/>
      </w:pPr>
      <w:r>
        <w:rPr>
          <w:color w:val="000000"/>
          <w:sz w:val="24"/>
          <w:lang w:eastAsia="ru-RU"/>
        </w:rPr>
        <w:t>Взаимосвязь между числом объек</w:t>
        <w:softHyphen/>
        <w:t>тов и их светимостью приводит к по</w:t>
        <w:softHyphen/>
        <w:t xml:space="preserve">нятию </w:t>
      </w:r>
      <w:r>
        <w:rPr>
          <w:i/>
          <w:color w:val="000000"/>
          <w:sz w:val="24"/>
          <w:lang w:eastAsia="ru-RU"/>
        </w:rPr>
        <w:t xml:space="preserve">окрестностей Солнца, </w:t>
      </w:r>
      <w:r>
        <w:rPr>
          <w:color w:val="000000"/>
          <w:sz w:val="24"/>
          <w:lang w:eastAsia="ru-RU"/>
        </w:rPr>
        <w:t>т. е. та-</w:t>
      </w:r>
    </w:p>
    <w:p>
      <w:pPr>
        <w:pStyle w:val="Normal"/>
        <w:ind w:left="-1418" w:right="-766" w:hanging="0"/>
        <w:jc w:val="both"/>
        <w:rPr>
          <w:b/>
          <w:b/>
          <w:color w:val="000000"/>
          <w:sz w:val="24"/>
          <w:lang w:val="en-US" w:eastAsia="ru-RU"/>
        </w:rPr>
      </w:pPr>
      <w:r>
        <w:rPr>
          <w:b/>
          <w:color w:val="000000"/>
          <w:sz w:val="24"/>
          <w:lang w:eastAsia="ru-RU"/>
        </w:rPr>
        <w:t>45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ого минимального объёма Галакти</w:t>
        <w:softHyphen/>
        <w:t>ки, в котором доступными современ</w:t>
        <w:softHyphen/>
        <w:t>ной астрономии средствами можно наблюдать и изучать достаточно боль</w:t>
        <w:softHyphen/>
        <w:t>шое число звёзд самых различных ти</w:t>
        <w:softHyphen/>
        <w:t>пов, в том числе звёзд очень низкой светимости. Как показывает практика, таким объёмом является объём шара радиусом около 20 пк. С такого рас</w:t>
        <w:softHyphen/>
        <w:t>стояния Солнце выглядело бы как слабая звёздочка, едва видимая нево</w:t>
        <w:softHyphen/>
        <w:t>оружённым глазом. Этот «шар» и при</w:t>
        <w:softHyphen/>
        <w:t>нято условно называть окрестностями Солнца. Он содержит около полутора тысяч звёзд различных типов.</w:t>
      </w:r>
    </w:p>
    <w:p>
      <w:pPr>
        <w:pStyle w:val="Normal"/>
        <w:shd w:fill="FFFFFF" w:val="clear"/>
        <w:ind w:left="-1418" w:right="-766" w:hanging="0"/>
        <w:jc w:val="both"/>
        <w:rPr/>
      </w:pPr>
      <w:r>
        <w:rPr>
          <w:color w:val="000000"/>
          <w:sz w:val="24"/>
          <w:lang w:eastAsia="ru-RU"/>
        </w:rPr>
        <w:t>В настоящее время в окрестностях Солнца исследованы все или почти все звёзды, за исключением совсем карликовых, излучающих очень мало света. Их изучают на меньших рас</w:t>
        <w:softHyphen/>
        <w:t>стояниях: примерно до 5 пк от Солн</w:t>
        <w:softHyphen/>
        <w:t xml:space="preserve">ца. Этот объём именуется </w:t>
      </w:r>
      <w:r>
        <w:rPr>
          <w:i/>
          <w:color w:val="000000"/>
          <w:sz w:val="24"/>
          <w:lang w:eastAsia="ru-RU"/>
        </w:rPr>
        <w:t>непосред</w:t>
        <w:softHyphen/>
        <w:t xml:space="preserve">ственными окрестностями Солнца, </w:t>
      </w:r>
      <w:r>
        <w:rPr>
          <w:color w:val="000000"/>
          <w:sz w:val="24"/>
          <w:lang w:eastAsia="ru-RU"/>
        </w:rPr>
        <w:t>и уж в нём мы видим абсолютно все звёзды — их около сотни.</w:t>
      </w:r>
    </w:p>
    <w:p>
      <w:pPr>
        <w:pStyle w:val="Normal"/>
        <w:shd w:fill="FFFFFF" w:val="clear"/>
        <w:ind w:left="-1418" w:right="-766" w:hanging="0"/>
        <w:jc w:val="both"/>
        <w:rPr>
          <w:color w:val="000000"/>
          <w:sz w:val="24"/>
          <w:lang w:eastAsia="ru-RU"/>
        </w:rPr>
      </w:pPr>
      <w:r>
        <w:rPr>
          <w:color w:val="000000"/>
          <w:sz w:val="24"/>
          <w:lang w:eastAsia="ru-RU"/>
        </w:rPr>
        <w:t>Чтобы выявить наших близких со</w:t>
        <w:softHyphen/>
        <w:t>седей, нужно определить расстояния до звёзд, а это очень трудоёмкий процесс. Уже около 150 лет расстоя</w:t>
        <w:softHyphen/>
        <w:t>ния до звёзд вычисляют по их види</w:t>
        <w:softHyphen/>
        <w:t>мому смещению на небесной сфере (параллаксу), возникающему в ре</w:t>
        <w:softHyphen/>
        <w:t>зультате орбитального движения Зем</w:t>
        <w:softHyphen/>
        <w:t>ли вокруг Солнца. Чем дальше звезда, тем меньше она «откликается» на движение Земли.</w:t>
      </w:r>
    </w:p>
    <w:p>
      <w:pPr>
        <w:pStyle w:val="Normal"/>
        <w:shd w:fill="FFFFFF" w:val="clear"/>
        <w:ind w:left="-1418" w:right="-766" w:hanging="0"/>
        <w:jc w:val="both"/>
        <w:rPr>
          <w:color w:val="000000"/>
          <w:sz w:val="24"/>
          <w:lang w:eastAsia="ru-RU"/>
        </w:rPr>
      </w:pPr>
      <w:r>
        <w:rPr>
          <w:color w:val="000000"/>
          <w:sz w:val="24"/>
          <w:lang w:eastAsia="ru-RU"/>
        </w:rPr>
        <w:t>Поскольку для определения парал</w:t>
        <w:softHyphen/>
        <w:t>лакса требуется измерять положения небесных светил с помощью очень точных инструментов в течение дли</w:t>
        <w:softHyphen/>
        <w:t>тельного периода времени, доля звёзд с известными параллаксами невелика. К примеру, сейчас астрономами пас</w:t>
        <w:softHyphen/>
        <w:t>портизовано (т. е. рассчитаны коорди</w:t>
        <w:softHyphen/>
        <w:t>наты на небесной сфере и присвоено имя или номер) около 15 млн. звёзд. В то же время прямые (геометриче</w:t>
        <w:softHyphen/>
        <w:t>ские) оценки расстояний за всю ис</w:t>
        <w:softHyphen/>
        <w:t>торию наземных измерений были получены всего лишь примерно для 10 тыс. звёзд. Большинство из них не настолько близки, чтобы считаться соседями Солнца.</w:t>
      </w:r>
    </w:p>
    <w:p>
      <w:pPr>
        <w:pStyle w:val="Normal"/>
        <w:shd w:fill="FFFFFF" w:val="clear"/>
        <w:ind w:left="-1418" w:right="-766" w:hanging="0"/>
        <w:jc w:val="both"/>
        <w:rPr>
          <w:color w:val="000000"/>
          <w:sz w:val="24"/>
          <w:lang w:eastAsia="ru-RU"/>
        </w:rPr>
      </w:pPr>
      <w:r>
        <w:rPr>
          <w:color w:val="000000"/>
          <w:sz w:val="24"/>
          <w:lang w:eastAsia="ru-RU"/>
        </w:rPr>
        <w:t>Вообще задача поиска близких звёзд сродни работе золотоискателей: надо промыть тонны золотоносного песка, чтобы добыть грамм золота. Из-за трудоёмкости прямых методов определения расстояний до звёзд астрономы часто прибегают к кос</w:t>
        <w:softHyphen/>
        <w:t>венным методам: кинематическому, спектральному или фотометриче</w:t>
        <w:softHyphen/>
        <w:t>скому. Их суть состоит в выделении звёзд с такими характеристиками (скоростями движения по небу, спе</w:t>
        <w:softHyphen/>
        <w:t>ктральными особенностями или осо</w:t>
        <w:softHyphen/>
        <w:t>бенностями цвета), которые указыва</w:t>
        <w:softHyphen/>
        <w:t>ют на их относительную близость и в то же время измеряются проще, чем геометрические параллаксы.</w:t>
      </w:r>
    </w:p>
    <w:p>
      <w:pPr>
        <w:pStyle w:val="Normal"/>
        <w:ind w:left="-1418" w:right="-766" w:hanging="0"/>
        <w:jc w:val="both"/>
        <w:rPr>
          <w:color w:val="000000"/>
          <w:sz w:val="24"/>
          <w:lang w:eastAsia="ru-RU"/>
        </w:rPr>
      </w:pPr>
      <w:r>
        <w:rPr>
          <w:color w:val="000000"/>
          <w:sz w:val="24"/>
          <w:lang w:eastAsia="ru-RU"/>
        </w:rPr>
        <w:drawing>
          <wp:inline distT="0" distB="0" distL="0" distR="0">
            <wp:extent cx="3608705" cy="2785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3" r="-10" b="-13"/>
                    <a:stretch>
                      <a:fillRect/>
                    </a:stretch>
                  </pic:blipFill>
                  <pic:spPr bwMode="auto">
                    <a:xfrm>
                      <a:off x="0" y="0"/>
                      <a:ext cx="3608705" cy="27857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вёзды, расстояния которых от Солнца не превышают 15 световых лет. На диаграмме они сведены в одну плоскость, поэтому расстояния между ними искажены.</w:t>
      </w:r>
    </w:p>
    <w:p>
      <w:pPr>
        <w:pStyle w:val="Normal"/>
        <w:ind w:left="-1418" w:right="-766" w:hanging="0"/>
        <w:jc w:val="both"/>
        <w:rPr>
          <w:color w:val="000000"/>
          <w:sz w:val="24"/>
          <w:lang w:eastAsia="ru-RU"/>
        </w:rPr>
      </w:pPr>
      <w:r>
        <w:rPr>
          <w:b/>
          <w:i/>
          <w:color w:val="000000"/>
          <w:sz w:val="24"/>
          <w:lang w:eastAsia="ru-RU"/>
        </w:rPr>
        <w:drawing>
          <wp:inline distT="0" distB="0" distL="0" distR="0">
            <wp:extent cx="3620770" cy="24015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5" r="-10" b="-15"/>
                    <a:stretch>
                      <a:fillRect/>
                    </a:stretch>
                  </pic:blipFill>
                  <pic:spPr bwMode="auto">
                    <a:xfrm>
                      <a:off x="0" y="0"/>
                      <a:ext cx="3620770" cy="2401570"/>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Положение</w:t>
      </w:r>
      <w:r>
        <w:rPr>
          <w:b/>
          <w:i/>
          <w:color w:val="000000"/>
          <w:sz w:val="24"/>
          <w:lang w:val="en-US" w:eastAsia="ru-RU"/>
        </w:rPr>
        <w:t xml:space="preserve"> </w:t>
      </w:r>
      <w:r>
        <w:rPr>
          <w:b/>
          <w:i/>
          <w:color w:val="000000"/>
          <w:sz w:val="24"/>
          <w:lang w:eastAsia="ru-RU"/>
        </w:rPr>
        <w:t>в пространстве близких</w:t>
      </w:r>
      <w:r>
        <w:rPr>
          <w:b/>
          <w:i/>
          <w:color w:val="000000"/>
          <w:sz w:val="24"/>
          <w:lang w:val="en-US" w:eastAsia="ru-RU"/>
        </w:rPr>
        <w:t xml:space="preserve"> </w:t>
      </w:r>
      <w:r>
        <w:rPr>
          <w:b/>
          <w:i/>
          <w:color w:val="000000"/>
          <w:sz w:val="24"/>
          <w:lang w:eastAsia="ru-RU"/>
        </w:rPr>
        <w:t>к Солнцу звёзд,</w:t>
      </w:r>
      <w:r>
        <w:rPr>
          <w:b/>
          <w:i/>
          <w:color w:val="000000"/>
          <w:sz w:val="24"/>
          <w:lang w:val="en-US" w:eastAsia="ru-RU"/>
        </w:rPr>
        <w:t xml:space="preserve"> </w:t>
      </w:r>
      <w:r>
        <w:rPr>
          <w:b/>
          <w:i/>
          <w:color w:val="000000"/>
          <w:sz w:val="24"/>
          <w:lang w:eastAsia="ru-RU"/>
        </w:rPr>
        <w:t>светимость которых</w:t>
      </w:r>
      <w:r>
        <w:rPr>
          <w:b/>
          <w:i/>
          <w:color w:val="000000"/>
          <w:sz w:val="24"/>
          <w:lang w:val="en-US" w:eastAsia="ru-RU"/>
        </w:rPr>
        <w:t xml:space="preserve"> </w:t>
      </w:r>
      <w:r>
        <w:rPr>
          <w:b/>
          <w:i/>
          <w:color w:val="000000"/>
          <w:sz w:val="24"/>
          <w:lang w:eastAsia="ru-RU"/>
        </w:rPr>
        <w:t>примерно равна или</w:t>
      </w:r>
      <w:r>
        <w:rPr>
          <w:b/>
          <w:i/>
          <w:color w:val="000000"/>
          <w:sz w:val="24"/>
          <w:lang w:val="en-US" w:eastAsia="ru-RU"/>
        </w:rPr>
        <w:t xml:space="preserve"> </w:t>
      </w:r>
      <w:r>
        <w:rPr>
          <w:b/>
          <w:i/>
          <w:color w:val="000000"/>
          <w:sz w:val="24"/>
          <w:lang w:eastAsia="ru-RU"/>
        </w:rPr>
        <w:t>больше светимости</w:t>
      </w:r>
      <w:r>
        <w:rPr>
          <w:b/>
          <w:i/>
          <w:color w:val="000000"/>
          <w:sz w:val="24"/>
          <w:lang w:val="en-US" w:eastAsia="ru-RU"/>
        </w:rPr>
        <w:t xml:space="preserve"> </w:t>
      </w:r>
      <w:r>
        <w:rPr>
          <w:b/>
          <w:i/>
          <w:color w:val="000000"/>
          <w:sz w:val="24"/>
          <w:lang w:eastAsia="ru-RU"/>
        </w:rPr>
        <w:t>Солнца.</w:t>
      </w:r>
    </w:p>
    <w:p>
      <w:pPr>
        <w:pStyle w:val="Normal"/>
        <w:ind w:left="-1418" w:right="-766" w:hanging="0"/>
        <w:jc w:val="both"/>
        <w:rPr>
          <w:b/>
          <w:b/>
          <w:color w:val="000000"/>
          <w:sz w:val="24"/>
          <w:lang w:val="en-US" w:eastAsia="ru-RU"/>
        </w:rPr>
      </w:pPr>
      <w:r>
        <w:rPr>
          <w:b/>
          <w:color w:val="000000"/>
          <w:sz w:val="24"/>
          <w:lang w:val="en-US" w:eastAsia="ru-RU"/>
        </w:rPr>
        <w:t>45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ейчас проведено много измере</w:t>
        <w:softHyphen/>
        <w:t>ний спектров и цветов звёзд, которые дают представление об их удалённо</w:t>
        <w:softHyphen/>
        <w:t>сти. Развитие техники позволяет эф</w:t>
        <w:softHyphen/>
        <w:t>фективно применять на новом уров</w:t>
        <w:softHyphen/>
        <w:t>не и старые, хорошо проверенные методы определения расстояний. С помощью измерений, выполненных западноевропейским спутником Зем</w:t>
        <w:softHyphen/>
        <w:t>ли «Гиппаркос», удалось вычислить параллаксы около 100 тыс. звёзд. Пос</w:t>
        <w:softHyphen/>
        <w:t>ле обработки всех данных, получен</w:t>
        <w:softHyphen/>
        <w:t>ных со спутника, список близких соседей Солнца существенно попол</w:t>
        <w:softHyphen/>
        <w:t>нится.</w:t>
      </w:r>
    </w:p>
    <w:p>
      <w:pPr>
        <w:pStyle w:val="Normal"/>
        <w:shd w:fill="FFFFFF" w:val="clear"/>
        <w:ind w:left="-1418" w:right="-766" w:hanging="0"/>
        <w:jc w:val="both"/>
        <w:rPr/>
      </w:pPr>
      <w:r>
        <w:rPr>
          <w:color w:val="000000"/>
          <w:sz w:val="24"/>
          <w:lang w:eastAsia="ru-RU"/>
        </w:rPr>
        <w:t>Кто же они, наши соседи? Боль</w:t>
        <w:softHyphen/>
        <w:t>шинство среди них (почти 2/3) со</w:t>
        <w:softHyphen/>
        <w:t>ставляют очень слабые красные кар</w:t>
        <w:softHyphen/>
        <w:t>лики — их массы в 3—10 раз меньше, чем у Солнца, Звёзды, похожие на Солнце, очень редки, их всего 6%. Бе</w:t>
        <w:softHyphen/>
        <w:t>лых и желтоватых звёзд (спектраль</w:t>
        <w:softHyphen/>
        <w:t xml:space="preserve">ных типов А и </w:t>
      </w:r>
      <w:r>
        <w:rPr>
          <w:color w:val="000000"/>
          <w:sz w:val="24"/>
          <w:lang w:val="en-US" w:eastAsia="ru-RU"/>
        </w:rPr>
        <w:t xml:space="preserve">F) </w:t>
      </w:r>
      <w:r>
        <w:rPr>
          <w:color w:val="000000"/>
          <w:sz w:val="24"/>
          <w:lang w:eastAsia="ru-RU"/>
        </w:rPr>
        <w:t>массами от 1,5 до 2 солнечных вообще единицы. Более массивных звёзд (астрономам из</w:t>
        <w:softHyphen/>
        <w:t>вестны звёзды с массами примерно до 100 солнечных) в непосредствен</w:t>
        <w:softHyphen/>
        <w:t>ных окрестностях Солнца не найде</w:t>
        <w:softHyphen/>
        <w:t>но, что указывает на их большую</w:t>
      </w:r>
    </w:p>
    <w:p>
      <w:pPr>
        <w:pStyle w:val="Normal"/>
        <w:shd w:fill="FFFFFF" w:val="clear"/>
        <w:ind w:left="-1418" w:right="1502" w:hanging="0"/>
        <w:jc w:val="both"/>
        <w:rPr>
          <w:color w:val="800000"/>
          <w:sz w:val="24"/>
          <w:lang w:eastAsia="ru-RU"/>
        </w:rPr>
      </w:pPr>
      <w:bookmarkStart w:id="8" w:name="а11"/>
      <w:bookmarkEnd w:id="8"/>
      <w:r>
        <w:rPr>
          <w:color w:val="800000"/>
          <w:sz w:val="24"/>
          <w:lang w:eastAsia="ru-RU"/>
        </w:rPr>
        <w:t>БЛИЖЕ ПРОКСИМЫ?..</w:t>
      </w:r>
    </w:p>
    <w:p>
      <w:pPr>
        <w:pStyle w:val="Normal"/>
        <w:shd w:fill="FFFFFF" w:val="clear"/>
        <w:ind w:left="-1418" w:right="1502" w:hanging="0"/>
        <w:jc w:val="both"/>
        <w:rPr>
          <w:color w:val="800000"/>
          <w:sz w:val="24"/>
          <w:lang w:eastAsia="ru-RU"/>
        </w:rPr>
      </w:pPr>
      <w:r>
        <w:rPr>
          <w:color w:val="800000"/>
          <w:sz w:val="24"/>
          <w:lang w:eastAsia="ru-RU"/>
        </w:rPr>
        <w:t>По современным данным, ближайшей к нам звездой является Проксима — компонент тройной системы а Центавра. Но, может быть, гораздо ближе к Солнцу есть другие звёзды или в крайнем случае большие планеты? Статистика показывает, что число звёзд возрас</w:t>
        <w:softHyphen/>
        <w:t>тает с уменьшением их массы. Этот закон справедлив на всём ин</w:t>
        <w:softHyphen/>
        <w:t>тервале звёздных масс от 100 до 0,1 массы Солнца. Если он вы</w:t>
        <w:softHyphen/>
        <w:t>полняется и для меньших масс, то можно оценить количество этих объектов в каком-либо объёме пространства.</w:t>
      </w:r>
    </w:p>
    <w:p>
      <w:pPr>
        <w:pStyle w:val="Normal"/>
        <w:shd w:fill="FFFFFF" w:val="clear"/>
        <w:ind w:left="-1418" w:right="1502" w:hanging="0"/>
        <w:jc w:val="both"/>
        <w:rPr>
          <w:color w:val="800000"/>
          <w:sz w:val="24"/>
          <w:lang w:eastAsia="ru-RU"/>
        </w:rPr>
      </w:pPr>
      <w:r>
        <w:rPr>
          <w:color w:val="800000"/>
          <w:sz w:val="24"/>
          <w:lang w:eastAsia="ru-RU"/>
        </w:rPr>
        <w:t>Любопытно, что если формально продолжить (проэкстраполировать) звёздную функцию масс, полученную для окрестностей Солнца, в область планетных масс и выяснить, сколько тел с мас</w:t>
        <w:softHyphen/>
        <w:t>сой Юпитера (0,001 солнечной) можно найти в объёме, равном объёму Солнечной системы, то мы получим одно такое тело. Но это и наблюдается в действительности! Несмотря на грубость на</w:t>
        <w:softHyphen/>
        <w:t>ших предположений (мы не знаем ни характера функции масс для таких тел, ни механизма их образования, т. е. не уверены, что про</w:t>
        <w:softHyphen/>
        <w:t>деланная процедура справедлива), подобное совпадение впечат</w:t>
        <w:softHyphen/>
        <w:t>ляет. Значит, не исключено, что наши ближайшие соседи в Галак</w:t>
        <w:softHyphen/>
        <w:t>тике находятся буквально у нас под носом (в сотни раз ближе, чем Проксима). Правда, найти их традиционными астрономическими методами будет чрезвычайно сложно — эти объекты практически ничего не излучают.</w:t>
      </w:r>
    </w:p>
    <w:p>
      <w:pPr>
        <w:pStyle w:val="Normal"/>
        <w:shd w:fill="FFFFFF" w:val="clear"/>
        <w:ind w:left="-1418" w:right="-766" w:hanging="0"/>
        <w:jc w:val="both"/>
        <w:rPr>
          <w:color w:val="000000"/>
          <w:sz w:val="24"/>
          <w:lang w:eastAsia="ru-RU"/>
        </w:rPr>
      </w:pPr>
      <w:r>
        <w:rPr>
          <w:color w:val="000000"/>
          <w:sz w:val="24"/>
          <w:lang w:eastAsia="ru-RU"/>
        </w:rPr>
        <w:t>редкость. Кроме «живых» звёзд уче</w:t>
        <w:softHyphen/>
        <w:t>ные обнаружили ещё семь белых карликов — это остатки звёзд, кото</w:t>
        <w:softHyphen/>
        <w:t>рые исчерпали всю свою энергию и медленно остывают, высвечивая име</w:t>
        <w:softHyphen/>
        <w:t>ющиеся запасы тепла.</w:t>
      </w:r>
    </w:p>
    <w:p>
      <w:pPr>
        <w:pStyle w:val="Normal"/>
        <w:shd w:fill="FFFFFF" w:val="clear"/>
        <w:ind w:left="-1418" w:right="-766" w:hanging="0"/>
        <w:jc w:val="both"/>
        <w:rPr>
          <w:color w:val="000000"/>
          <w:sz w:val="24"/>
          <w:lang w:eastAsia="ru-RU"/>
        </w:rPr>
      </w:pPr>
      <w:r>
        <w:rPr>
          <w:color w:val="000000"/>
          <w:sz w:val="24"/>
          <w:lang w:eastAsia="ru-RU"/>
        </w:rPr>
        <w:t>Многие наши соседи (72%) груп</w:t>
        <w:softHyphen/>
        <w:t>пируются в кратные системы (двой</w:t>
        <w:softHyphen/>
        <w:t>ные, тройные и т. д.), где компонен</w:t>
        <w:softHyphen/>
        <w:t>ты связаны друг с другом силами гравитации. Чем выше степень крат</w:t>
        <w:softHyphen/>
        <w:t>ности, тем меньше таких систем. Не</w:t>
        <w:softHyphen/>
        <w:t>которые члены этих систем невиди</w:t>
        <w:softHyphen/>
        <w:t>мы для современных инструментов (из-за своей близости к сотоварищам или очень слабого блеска). В отдель</w:t>
        <w:softHyphen/>
        <w:t>ных случаях невидимые компоненты, как выяснилось, имеют настолько малые массы (менее 0,01 массы Солн</w:t>
        <w:softHyphen/>
        <w:t>ца), что их уже нельзя считать звёзда</w:t>
        <w:softHyphen/>
        <w:t>ми, скорее это очень большие плане</w:t>
        <w:softHyphen/>
        <w:t>ты. Напомним, что масса самой крупной планеты Солнечной систе</w:t>
        <w:softHyphen/>
        <w:t>мы — Юпитера — составляет около 0,001 массы Солнца, т. е. эти компо</w:t>
        <w:softHyphen/>
        <w:t>ненты примерно в 10 раз массивнее Юпитера. Невидимые компоненты астрономы находят только косвенны</w:t>
        <w:softHyphen/>
        <w:t>ми методами — по искажениям, вносимым их гравитационными полями в регулярное орбитальное движение видимых членов систем. Обнаруже</w:t>
        <w:softHyphen/>
        <w:t>ние таких спутников требует длитель</w:t>
        <w:softHyphen/>
        <w:t>ных и очень точных измерений.</w:t>
      </w:r>
    </w:p>
    <w:p>
      <w:pPr>
        <w:pStyle w:val="Normal"/>
        <w:shd w:fill="FFFFFF" w:val="clear"/>
        <w:ind w:left="-1418" w:right="-766" w:hanging="0"/>
        <w:jc w:val="both"/>
        <w:rPr/>
      </w:pPr>
      <w:r>
        <w:rPr>
          <w:color w:val="000000"/>
          <w:sz w:val="24"/>
          <w:lang w:eastAsia="ru-RU"/>
        </w:rPr>
        <w:t>Какая же из сотни близких звёзд может претендовать на титул бли</w:t>
        <w:softHyphen/>
        <w:t xml:space="preserve">жайшей соседки Солнца? Сейчас ею считается компонент известной тройной системы </w:t>
      </w:r>
      <w:r>
        <w:rPr>
          <w:rFonts w:eastAsia="Symbol" w:cs="Symbol" w:ascii="Symbol" w:hAnsi="Symbol"/>
          <w:color w:val="000000"/>
          <w:sz w:val="24"/>
          <w:lang w:val="en-US" w:eastAsia="ru-RU"/>
        </w:rPr>
        <w:t></w:t>
      </w:r>
      <w:r>
        <w:rPr>
          <w:color w:val="000000"/>
          <w:sz w:val="24"/>
          <w:lang w:eastAsia="ru-RU"/>
        </w:rPr>
        <w:t xml:space="preserve"> Центавра — сла</w:t>
        <w:softHyphen/>
        <w:t xml:space="preserve">бый красный карлик Проксима </w:t>
      </w:r>
      <w:r>
        <w:rPr>
          <w:i/>
          <w:color w:val="000000"/>
          <w:sz w:val="24"/>
          <w:lang w:eastAsia="ru-RU"/>
        </w:rPr>
        <w:t xml:space="preserve">(лат. </w:t>
      </w:r>
      <w:r>
        <w:rPr>
          <w:color w:val="000000"/>
          <w:sz w:val="24"/>
          <w:lang w:eastAsia="ru-RU"/>
        </w:rPr>
        <w:t>«ближайшая»). Расстояние до Проксимы 1,31 пк, свет от неё идёт до нас 4,2 года. Будущие исследования пока</w:t>
        <w:softHyphen/>
        <w:t>жут, насколько Проксима достойна своего имени и нет ли звёзд, конеч</w:t>
        <w:softHyphen/>
        <w:t>но более слабых, которые ещё бли</w:t>
        <w:softHyphen/>
        <w:t>же расположены к Солнцу.</w:t>
      </w:r>
    </w:p>
    <w:p>
      <w:pPr>
        <w:pStyle w:val="Normal"/>
        <w:shd w:fill="FFFFFF" w:val="clear"/>
        <w:ind w:left="-1418" w:right="-766" w:hanging="0"/>
        <w:jc w:val="both"/>
        <w:rPr>
          <w:color w:val="000000"/>
          <w:sz w:val="24"/>
          <w:lang w:eastAsia="ru-RU"/>
        </w:rPr>
      </w:pPr>
      <w:r>
        <w:rPr>
          <w:color w:val="000000"/>
          <w:sz w:val="24"/>
          <w:lang w:eastAsia="ru-RU"/>
        </w:rPr>
        <w:t>Изучая окрестности Солнца, мож</w:t>
        <w:softHyphen/>
        <w:t>но лучше понять природу звёзд ма</w:t>
        <w:softHyphen/>
        <w:t>лых масс — их образование (но рас</w:t>
        <w:softHyphen/>
        <w:t>пределению ближайших звёзд видно. что они в основном рождаются не</w:t>
        <w:softHyphen/>
        <w:t>большими группами) и эволюцию. В окрестностях Солнца наблюдаются звёзды солнечного типа, находящие</w:t>
        <w:softHyphen/>
        <w:t>ся на последовательных этапах своей</w:t>
      </w:r>
    </w:p>
    <w:p>
      <w:pPr>
        <w:pStyle w:val="Normal"/>
        <w:ind w:left="-1418" w:right="-766" w:hanging="0"/>
        <w:jc w:val="both"/>
        <w:rPr>
          <w:b/>
          <w:b/>
          <w:color w:val="000000"/>
          <w:sz w:val="24"/>
          <w:lang w:val="en-US" w:eastAsia="ru-RU"/>
        </w:rPr>
      </w:pPr>
      <w:r>
        <w:rPr>
          <w:b/>
          <w:color w:val="000000"/>
          <w:sz w:val="24"/>
          <w:lang w:eastAsia="ru-RU"/>
        </w:rPr>
        <w:t>45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жизни: желтая звезда, похожая на Солнце, — красный гигант — белый карлик. Количественное соотноше</w:t>
        <w:softHyphen/>
        <w:t>ние звёзд разных типов хорошо со</w:t>
        <w:softHyphen/>
        <w:t>гласуется с современной теорией эволюции звёзд.</w:t>
      </w:r>
    </w:p>
    <w:p>
      <w:pPr>
        <w:pStyle w:val="Normal"/>
        <w:shd w:fill="FFFFFF" w:val="clear"/>
        <w:ind w:left="-1418" w:right="-766" w:hanging="0"/>
        <w:jc w:val="both"/>
        <w:rPr>
          <w:color w:val="000000"/>
          <w:sz w:val="24"/>
          <w:lang w:eastAsia="ru-RU"/>
        </w:rPr>
      </w:pPr>
      <w:r>
        <w:rPr>
          <w:color w:val="000000"/>
          <w:sz w:val="24"/>
          <w:lang w:eastAsia="ru-RU"/>
        </w:rPr>
        <w:t>Статистика околосолнечного населения даёт представление об эволю</w:t>
        <w:softHyphen/>
        <w:t>ции галактического диска и Галакти</w:t>
        <w:softHyphen/>
        <w:t>ки в целом. Например, распределение по светимости (функция светимости) звёзд солнечного типа показывает, что возраст диска 10—13 млрд. лет. Анализ химического состава близких звёзд позволяет восстановить исто</w:t>
        <w:softHyphen/>
        <w:t>рию обогащения галактического диска синтезированными в звёздах хими</w:t>
        <w:softHyphen/>
        <w:t>ческими элементами, а следовательно, и «биографию» всей Галактики.</w:t>
      </w:r>
    </w:p>
    <w:p>
      <w:pPr>
        <w:pStyle w:val="Normal"/>
        <w:shd w:fill="FFFFFF" w:val="clear"/>
        <w:ind w:left="-1418" w:right="-766" w:hanging="0"/>
        <w:jc w:val="both"/>
        <w:rPr>
          <w:color w:val="000000"/>
          <w:sz w:val="24"/>
          <w:lang w:eastAsia="ru-RU"/>
        </w:rPr>
      </w:pPr>
      <w:r>
        <w:rPr>
          <w:color w:val="000000"/>
          <w:sz w:val="24"/>
          <w:lang w:eastAsia="ru-RU"/>
        </w:rPr>
        <w:t>Близкие звёзды играют важную роль при разработке и применении косвенных методов определения рас</w:t>
        <w:softHyphen/>
        <w:t>стояний. Косвенный метод основан на связи некоторых измеряемых свойств звезды с расстоянием до неё, а выявить эту зависимость и её число</w:t>
        <w:softHyphen/>
        <w:t>вые характеристики можно лишь на тех объектах, расстояния до которых измеряются впрямую, т. е. на ближних звёздах. Когда такая связь установле</w:t>
        <w:softHyphen/>
        <w:t>на, метод можно использовать и для очень далёких звёзд.</w:t>
      </w:r>
    </w:p>
    <w:p>
      <w:pPr>
        <w:pStyle w:val="Normal"/>
        <w:shd w:fill="FFFFFF" w:val="clear"/>
        <w:ind w:left="-1418" w:right="-766" w:hanging="0"/>
        <w:jc w:val="both"/>
        <w:rPr>
          <w:color w:val="000000"/>
          <w:sz w:val="24"/>
          <w:lang w:eastAsia="ru-RU"/>
        </w:rPr>
      </w:pPr>
      <w:bookmarkStart w:id="9" w:name="а9"/>
      <w:bookmarkEnd w:id="9"/>
      <w:r>
        <w:rPr>
          <w:b/>
          <w:color w:val="000000"/>
          <w:sz w:val="24"/>
          <w:lang w:eastAsia="ru-RU"/>
        </w:rPr>
        <w:t>СКОПЛЕНИЯ И АССОЦИАЦИИ ЗВЁЗД</w:t>
      </w:r>
    </w:p>
    <w:p>
      <w:pPr>
        <w:pStyle w:val="Normal"/>
        <w:shd w:fill="FFFFFF" w:val="clear"/>
        <w:ind w:left="-1418" w:right="-766" w:hanging="0"/>
        <w:jc w:val="both"/>
        <w:rPr>
          <w:color w:val="000000"/>
          <w:sz w:val="24"/>
          <w:lang w:eastAsia="ru-RU"/>
        </w:rPr>
      </w:pPr>
      <w:r>
        <w:rPr>
          <w:color w:val="000000"/>
          <w:sz w:val="24"/>
          <w:lang w:eastAsia="ru-RU"/>
        </w:rPr>
        <w:t>Сколько звёзд на небе? На первый взгляд кажется, что ответить на этот вопрос очень трудно. Недаром в те</w:t>
        <w:softHyphen/>
        <w:t>чение многих столетий поэты, гово</w:t>
        <w:softHyphen/>
        <w:t>ря о звёздах, использовали эпитет «бесчисленные». На самом деле это не так. Пересчитать звёзды довольно просто. При благоприятных условиях наблюдений, т. е. в ясную безлунную ночь, человек, обладающий отлич</w:t>
        <w:softHyphen/>
        <w:t>ным зрением, различает всего около 3 тыс. звёзд. Приблизительно столько же находится под горизонтом. Из этих 6 тыс. звёзд большую часть соста</w:t>
        <w:softHyphen/>
        <w:t>вляют слабые, едва видимые глазом. Яркие же звёзды немногочисленны и выделяются на общем фоне.</w:t>
      </w:r>
    </w:p>
    <w:p>
      <w:pPr>
        <w:pStyle w:val="Normal"/>
        <w:shd w:fill="FFFFFF" w:val="clear"/>
        <w:ind w:left="-1418" w:right="-766" w:hanging="0"/>
        <w:jc w:val="both"/>
        <w:rPr>
          <w:color w:val="000000"/>
          <w:sz w:val="24"/>
          <w:lang w:eastAsia="ru-RU"/>
        </w:rPr>
      </w:pPr>
      <w:r>
        <w:rPr>
          <w:color w:val="000000"/>
          <w:sz w:val="24"/>
          <w:lang w:eastAsia="ru-RU"/>
        </w:rPr>
        <w:t>Наши предки для того, чтобы лег</w:t>
        <w:softHyphen/>
        <w:t>че ориентироваться в звёздном небе, объединили звёзды в группы — созвез</w:t>
        <w:softHyphen/>
        <w:t>дия. В причудливых сочетаниях звёзд им виделись очертания людей и жи</w:t>
        <w:softHyphen/>
        <w:t>вотных, мифических чудовищ и пред</w:t>
        <w:softHyphen/>
        <w:t>метов домашнего обихода. Созвездия включают звёзды, находящиеся при</w:t>
        <w:softHyphen/>
        <w:t>мерно в одном направлении от нас. Но расстояния до них могут быть весьма различны. А существуют ли в действи</w:t>
        <w:softHyphen/>
        <w:t>тельности физические группировки звёзд, связанных между собой какими-либо общими свойствами?</w:t>
      </w:r>
    </w:p>
    <w:p>
      <w:pPr>
        <w:pStyle w:val="Normal"/>
        <w:shd w:fill="FFFFFF" w:val="clear"/>
        <w:ind w:left="-1418" w:right="-766" w:hanging="0"/>
        <w:jc w:val="both"/>
        <w:rPr/>
      </w:pPr>
      <w:r>
        <w:rPr>
          <w:color w:val="000000"/>
          <w:sz w:val="24"/>
          <w:lang w:eastAsia="ru-RU"/>
        </w:rPr>
        <w:t xml:space="preserve">Ещё древние греки подозревали, что звёзды удалены от нас на разные расстояния. В </w:t>
      </w:r>
      <w:r>
        <w:rPr>
          <w:color w:val="000000"/>
          <w:sz w:val="24"/>
          <w:lang w:val="en-US" w:eastAsia="ru-RU"/>
        </w:rPr>
        <w:t xml:space="preserve">XVIII </w:t>
      </w:r>
      <w:r>
        <w:rPr>
          <w:color w:val="000000"/>
          <w:sz w:val="24"/>
          <w:lang w:eastAsia="ru-RU"/>
        </w:rPr>
        <w:t>в. учёные уже не сомневались в этом. Во времена Иса</w:t>
        <w:softHyphen/>
        <w:t>ака Ньютона астрономы полагали, что звёзды однородно распределены по всей безграничной Вселенной. Наб</w:t>
        <w:softHyphen/>
        <w:t>людения Уильяма Гершеля опроверг</w:t>
        <w:softHyphen/>
        <w:t>ли это мнение. При помощи самого</w:t>
      </w:r>
    </w:p>
    <w:p>
      <w:pPr>
        <w:pStyle w:val="Normal"/>
        <w:shd w:fill="FFFFFF" w:val="clear"/>
        <w:ind w:left="-1418" w:right="-766" w:hanging="0"/>
        <w:jc w:val="both"/>
        <w:rPr>
          <w:color w:val="000000"/>
          <w:sz w:val="24"/>
          <w:lang w:eastAsia="ru-RU"/>
        </w:rPr>
      </w:pPr>
      <w:r>
        <w:rPr>
          <w:color w:val="000000"/>
          <w:sz w:val="24"/>
          <w:lang w:eastAsia="ru-RU"/>
        </w:rPr>
        <w:t>большого для того времени телескопа Гершель занялся изучением распреде</w:t>
        <w:softHyphen/>
        <w:t>ления слабых звёзд на небе. Кропотли</w:t>
        <w:softHyphen/>
        <w:t>вый подсчёт числа звёзд показал, что они разбросаны по небу очень нерав</w:t>
        <w:softHyphen/>
        <w:t xml:space="preserve">номерно. Многие из них собраны в тесные группы; Гершель называл их «звёздными кучами», или </w:t>
      </w:r>
      <w:r>
        <w:rPr>
          <w:i/>
          <w:color w:val="000000"/>
          <w:sz w:val="24"/>
          <w:lang w:eastAsia="ru-RU"/>
        </w:rPr>
        <w:t>скоплениями.</w:t>
      </w:r>
    </w:p>
    <w:p>
      <w:pPr>
        <w:pStyle w:val="Normal"/>
        <w:ind w:left="-1418" w:right="-766" w:hanging="0"/>
        <w:jc w:val="both"/>
        <w:rPr>
          <w:color w:val="000000"/>
          <w:sz w:val="24"/>
          <w:lang w:eastAsia="ru-RU"/>
        </w:rPr>
      </w:pPr>
      <w:r>
        <w:rPr>
          <w:color w:val="000000"/>
          <w:sz w:val="24"/>
          <w:lang w:eastAsia="ru-RU"/>
        </w:rPr>
        <w:drawing>
          <wp:inline distT="0" distB="0" distL="0" distR="0">
            <wp:extent cx="3559810" cy="2340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5" r="-10" b="-15"/>
                    <a:stretch>
                      <a:fillRect/>
                    </a:stretch>
                  </pic:blipFill>
                  <pic:spPr bwMode="auto">
                    <a:xfrm>
                      <a:off x="0" y="0"/>
                      <a:ext cx="3559810" cy="23406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часток Млечного Пути.</w:t>
      </w:r>
    </w:p>
    <w:p>
      <w:pPr>
        <w:pStyle w:val="Normal"/>
        <w:ind w:left="-1418" w:right="-766" w:hanging="0"/>
        <w:jc w:val="both"/>
        <w:rPr>
          <w:b/>
          <w:b/>
          <w:color w:val="000000"/>
          <w:sz w:val="24"/>
          <w:lang w:val="en-US" w:eastAsia="ru-RU"/>
        </w:rPr>
      </w:pPr>
      <w:r>
        <w:rPr>
          <w:b/>
          <w:color w:val="000000"/>
          <w:sz w:val="24"/>
          <w:lang w:eastAsia="ru-RU"/>
        </w:rPr>
        <w:t>45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071870" cy="28105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3" r="-6" b="-13"/>
                    <a:stretch>
                      <a:fillRect/>
                    </a:stretch>
                  </pic:blipFill>
                  <pic:spPr bwMode="auto">
                    <a:xfrm>
                      <a:off x="0" y="0"/>
                      <a:ext cx="6071870" cy="28105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екоторые из звёзд Ковша Большой Медведицы находятся далеко друг от друга, но для земного наблюдателя проецируются на один и тот же участок небесной сферы.</w:t>
      </w:r>
    </w:p>
    <w:p>
      <w:pPr>
        <w:pStyle w:val="Normal"/>
        <w:shd w:fill="FFFFFF" w:val="clear"/>
        <w:ind w:left="-1418" w:right="-766" w:hanging="0"/>
        <w:jc w:val="both"/>
        <w:rPr>
          <w:color w:val="000000"/>
          <w:sz w:val="24"/>
          <w:lang w:eastAsia="ru-RU"/>
        </w:rPr>
      </w:pPr>
      <w:r>
        <w:rPr>
          <w:color w:val="000000"/>
          <w:sz w:val="24"/>
          <w:lang w:eastAsia="ru-RU"/>
        </w:rPr>
        <w:t>Ещё до наблюдений Гершеля аст</w:t>
        <w:softHyphen/>
        <w:t>рономы знали, что на небе можно наблюдать не только звёзды, но и сла</w:t>
        <w:softHyphen/>
        <w:t>бые туманные пятна. В 1781 г. фран</w:t>
        <w:softHyphen/>
        <w:t>цузский учёный, «ловец комет» Шарль Мессье составил каталог таких туман</w:t>
        <w:softHyphen/>
        <w:t>ностей, в который включил 103 пят</w:t>
        <w:softHyphen/>
        <w:t>на. В свой мощный телескоп Гершель обнаружил, что многие объекты, при</w:t>
        <w:softHyphen/>
        <w:t>нятые Мессье за туманности, на са</w:t>
        <w:softHyphen/>
        <w:t>мом деле являются тесными группа</w:t>
        <w:softHyphen/>
        <w:t>ми слабых звёздочек — звёздными скоплениями. Всего он описал более 2 тыс. скоплений. Были в их числе и те, что известны с глубокой древно</w:t>
        <w:softHyphen/>
        <w:t>сти (например, Плеяды и Ясли), но большинство открыл сам Гершель. Столь большое количество скопле</w:t>
        <w:softHyphen/>
        <w:t>ний убеждало учёного в том, что по крайней мере некоторые из них яв</w:t>
        <w:softHyphen/>
        <w:t>ляются не видимыми, а реальными звёздными группами, члены которых связаны взаимным тяготением.</w:t>
      </w:r>
    </w:p>
    <w:p>
      <w:pPr>
        <w:pStyle w:val="Normal"/>
        <w:shd w:fill="FFFFFF" w:val="clear"/>
        <w:ind w:left="-1418" w:right="-766" w:hanging="0"/>
        <w:jc w:val="both"/>
        <w:rPr>
          <w:color w:val="000000"/>
          <w:sz w:val="24"/>
          <w:lang w:eastAsia="ru-RU"/>
        </w:rPr>
      </w:pPr>
      <w:r>
        <w:rPr>
          <w:color w:val="000000"/>
          <w:sz w:val="24"/>
          <w:lang w:eastAsia="ru-RU"/>
        </w:rPr>
        <w:t>Сначала Гершель предполагал, что ему удалось открыть «звёздные ост</w:t>
        <w:softHyphen/>
        <w:t>рова» — огромные скопления звёзд, за</w:t>
        <w:softHyphen/>
        <w:t>полняющие Вселенную и подобные звёздной Галактике, в которой мы живём. Позже он обнаружил, что по крайней мере часть из них всё же при</w:t>
        <w:softHyphen/>
        <w:t>надлежит нашей звёздной системе.</w:t>
      </w:r>
    </w:p>
    <w:p>
      <w:pPr>
        <w:pStyle w:val="Normal"/>
        <w:shd w:fill="FFFFFF" w:val="clear"/>
        <w:ind w:left="-1418" w:right="-766" w:hanging="0"/>
        <w:jc w:val="both"/>
        <w:rPr/>
      </w:pPr>
      <w:r>
        <w:rPr>
          <w:color w:val="000000"/>
          <w:sz w:val="24"/>
          <w:lang w:eastAsia="ru-RU"/>
        </w:rPr>
        <w:t xml:space="preserve">Наблюдения в </w:t>
      </w:r>
      <w:r>
        <w:rPr>
          <w:color w:val="000000"/>
          <w:sz w:val="24"/>
          <w:lang w:val="en-US" w:eastAsia="ru-RU"/>
        </w:rPr>
        <w:t xml:space="preserve">XIX </w:t>
      </w:r>
      <w:r>
        <w:rPr>
          <w:color w:val="000000"/>
          <w:sz w:val="24"/>
          <w:lang w:eastAsia="ru-RU"/>
        </w:rPr>
        <w:t>в. позволили установить, что «звёздные кучи» Гер</w:t>
        <w:softHyphen/>
        <w:t xml:space="preserve">шеля по внешнему виду легко разделяются на два класса. Одни из них были названы </w:t>
      </w:r>
      <w:r>
        <w:rPr>
          <w:i/>
          <w:color w:val="000000"/>
          <w:sz w:val="24"/>
          <w:lang w:eastAsia="ru-RU"/>
        </w:rPr>
        <w:t xml:space="preserve">шаровыми скоплениями </w:t>
      </w:r>
      <w:r>
        <w:rPr>
          <w:color w:val="000000"/>
          <w:sz w:val="24"/>
          <w:lang w:eastAsia="ru-RU"/>
        </w:rPr>
        <w:t>из-за своей сферической формы. Во внеш</w:t>
        <w:softHyphen/>
        <w:t>них областях этих скоплений в теле</w:t>
        <w:softHyphen/>
        <w:t>скоп обнаруживались многочислен</w:t>
        <w:softHyphen/>
        <w:t>ные слабые звёзды. Однако в центре скопления звёзды располагались так часто, что казались сплошной светя</w:t>
        <w:softHyphen/>
        <w:t>щейся массой. Любопытно, что все ша</w:t>
        <w:softHyphen/>
        <w:t>ровые скопления наблюдались лишь в одной стороне неба, в полусфере с центром в созвездии Стрельца. Скоп</w:t>
        <w:softHyphen/>
        <w:t xml:space="preserve">ления второго класса — </w:t>
      </w:r>
      <w:r>
        <w:rPr>
          <w:i/>
          <w:color w:val="000000"/>
          <w:sz w:val="24"/>
          <w:lang w:eastAsia="ru-RU"/>
        </w:rPr>
        <w:t xml:space="preserve">рассеянные </w:t>
      </w:r>
      <w:r>
        <w:rPr>
          <w:color w:val="000000"/>
          <w:sz w:val="24"/>
          <w:lang w:eastAsia="ru-RU"/>
        </w:rPr>
        <w:t>— встречались только в пределах Млеч</w:t>
        <w:softHyphen/>
        <w:t>ного Пути или вблизи него. По срав</w:t>
        <w:softHyphen/>
        <w:t>нению с шаровыми они обладали меньшей звёздной плотностью и не</w:t>
        <w:softHyphen/>
        <w:t>чётко выраженной формой.</w:t>
      </w:r>
    </w:p>
    <w:p>
      <w:pPr>
        <w:pStyle w:val="Normal"/>
        <w:shd w:fill="FFFFFF" w:val="clear"/>
        <w:ind w:left="-1418" w:right="-766" w:hanging="0"/>
        <w:jc w:val="both"/>
        <w:rPr>
          <w:color w:val="000000"/>
          <w:sz w:val="24"/>
          <w:lang w:eastAsia="ru-RU"/>
        </w:rPr>
      </w:pPr>
      <w:r>
        <w:rPr>
          <w:color w:val="000000"/>
          <w:sz w:val="24"/>
          <w:lang w:eastAsia="ru-RU"/>
        </w:rPr>
        <w:t xml:space="preserve">Тщательное изучение звёздных скоплений началось только в </w:t>
      </w:r>
      <w:r>
        <w:rPr>
          <w:color w:val="000000"/>
          <w:sz w:val="24"/>
          <w:lang w:val="en-US" w:eastAsia="ru-RU"/>
        </w:rPr>
        <w:t xml:space="preserve">XX </w:t>
      </w:r>
      <w:r>
        <w:rPr>
          <w:color w:val="000000"/>
          <w:sz w:val="24"/>
          <w:lang w:eastAsia="ru-RU"/>
        </w:rPr>
        <w:t>в. Со времён Гершеля наши познания о них значительно расширились. Сей</w:t>
        <w:softHyphen/>
        <w:t>час звёздными скоплениями называ</w:t>
        <w:softHyphen/>
        <w:t>ют группы звёзд, связанных общим происхождением, положением в про</w:t>
        <w:softHyphen/>
        <w:t>странстве и движением. Этим скопле</w:t>
        <w:softHyphen/>
        <w:t>ния и отличаются от созвездий, кото</w:t>
        <w:softHyphen/>
        <w:t>рые являются результатом случайного совпадения положений звёзд на небе. Деление скоплений на шаровые и рассеянные сохранилось, а во второй половине нашего столетия к ним до</w:t>
        <w:softHyphen/>
        <w:t>бавился ещё один тип звёздных груп</w:t>
        <w:softHyphen/>
        <w:t xml:space="preserve">пировок — </w:t>
      </w:r>
      <w:r>
        <w:rPr>
          <w:i/>
          <w:color w:val="000000"/>
          <w:sz w:val="24"/>
          <w:lang w:eastAsia="ru-RU"/>
        </w:rPr>
        <w:t>ассоциации.</w:t>
      </w:r>
    </w:p>
    <w:p>
      <w:pPr>
        <w:pStyle w:val="Normal"/>
        <w:ind w:left="-1418" w:right="-766" w:hanging="0"/>
        <w:jc w:val="both"/>
        <w:rPr>
          <w:b/>
          <w:b/>
          <w:color w:val="000000"/>
          <w:sz w:val="24"/>
          <w:lang w:val="en-US" w:eastAsia="ru-RU"/>
        </w:rPr>
      </w:pPr>
      <w:r>
        <w:rPr>
          <w:b/>
          <w:color w:val="000000"/>
          <w:sz w:val="24"/>
          <w:lang w:eastAsia="ru-RU"/>
        </w:rPr>
        <w:t>45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Более подробные исследования обнаружили, что различия между ша</w:t>
        <w:softHyphen/>
        <w:t>ровыми и рассеянными скоплениями не ограничиваются внешним видом, количеством звёзд и степенью их скученности. Они распространяются также на химический состав, положе</w:t>
        <w:softHyphen/>
        <w:t>ние в Галактике, возраст и типы звёзд, входящих в скопление.</w:t>
      </w:r>
    </w:p>
    <w:p>
      <w:pPr>
        <w:pStyle w:val="Normal"/>
        <w:shd w:fill="FFFFFF" w:val="clear"/>
        <w:ind w:left="-1418" w:right="-766" w:hanging="0"/>
        <w:jc w:val="both"/>
        <w:rPr>
          <w:color w:val="000000"/>
          <w:sz w:val="24"/>
          <w:lang w:eastAsia="ru-RU"/>
        </w:rPr>
      </w:pPr>
      <w:r>
        <w:rPr>
          <w:color w:val="000000"/>
          <w:sz w:val="24"/>
          <w:lang w:eastAsia="ru-RU"/>
        </w:rPr>
        <w:t>ШАРОВЫЕ СКОПЛЕНИЯ</w:t>
      </w:r>
    </w:p>
    <w:p>
      <w:pPr>
        <w:pStyle w:val="Normal"/>
        <w:shd w:fill="FFFFFF" w:val="clear"/>
        <w:ind w:left="-1418" w:right="-766" w:hanging="0"/>
        <w:jc w:val="both"/>
        <w:rPr>
          <w:color w:val="000000"/>
          <w:sz w:val="24"/>
          <w:lang w:eastAsia="ru-RU"/>
        </w:rPr>
      </w:pPr>
      <w:r>
        <w:rPr>
          <w:color w:val="000000"/>
          <w:sz w:val="24"/>
          <w:lang w:eastAsia="ru-RU"/>
        </w:rPr>
        <w:t>В небольшой телескоп шаровые скоп</w:t>
        <w:softHyphen/>
        <w:t>ления выглядят как очень тесные груп</w:t>
        <w:softHyphen/>
        <w:t>пы звёзд. Все они имеют ярко выра</w:t>
        <w:softHyphen/>
        <w:t>женную сферическую или слегка сплюснутую форму, звёзды в них силь</w:t>
        <w:softHyphen/>
        <w:t>но концентрируются к центру, слива</w:t>
        <w:softHyphen/>
        <w:t>ясь в одно светлое пятно. Только наблюдения с очень высоким угловым разрешением, например на Хаббловском космическом телескопе, позволя</w:t>
        <w:softHyphen/>
        <w:t>ют рассмотреть отдельные звёздочки вплоть до самого центра. Крупнейшие скопления содержат свыше миллиона звёзд. Количество звёзд в кубическом парсеке в центрах шаровых скопле</w:t>
        <w:softHyphen/>
        <w:t>ний изменяется от нескольких сот до десятков тысяч. Заметим, что в окре</w:t>
        <w:softHyphen/>
        <w:t>стностях Солнца одна звезда прихо</w:t>
        <w:softHyphen/>
        <w:t>дится на объём более кубического парсека. Диаметры шаровых скопле</w:t>
        <w:softHyphen/>
        <w:t>ний составляют от 20 до 100 пк.</w:t>
      </w:r>
    </w:p>
    <w:p>
      <w:pPr>
        <w:pStyle w:val="Normal"/>
        <w:shd w:fill="FFFFFF" w:val="clear"/>
        <w:ind w:left="-1418" w:right="-766" w:hanging="0"/>
        <w:jc w:val="both"/>
        <w:rPr>
          <w:color w:val="000000"/>
          <w:sz w:val="24"/>
          <w:lang w:eastAsia="ru-RU"/>
        </w:rPr>
      </w:pPr>
      <w:r>
        <w:rPr>
          <w:color w:val="000000"/>
          <w:sz w:val="24"/>
          <w:lang w:eastAsia="ru-RU"/>
        </w:rPr>
        <w:t>Шаровые скопления — старейшие объекты нашей Галактики: они обра</w:t>
        <w:softHyphen/>
        <w:t>зовались одновременно с ней. Когда возраст скоплений был ещё невелик, в них входили очень разные по мас</w:t>
        <w:softHyphen/>
        <w:t>се звёзды. Самые лёгкие были в не</w:t>
        <w:softHyphen/>
        <w:t>сколько раз менее массивны, чем Солнце, а масса наиболее тяжёлых превышала солнечную в десятки раз. В массивных звёздах все процессы идут интенсивнее, чем в лёгких, они быстро растрачивают свой запас энергии и «умирают». Поэтому сейчас в шаровых скоплениях присутствуют лишь маломассивные звёзды, да и из них большинство находится на позд</w:t>
        <w:softHyphen/>
        <w:t>них стадиях своей эволюции. Когда и они погаснут, в скоплениях останут</w:t>
        <w:softHyphen/>
        <w:t>ся только самые маленькие звёзды, ко</w:t>
        <w:softHyphen/>
        <w:t>торые живут очень долго. Зная, сколь</w:t>
        <w:softHyphen/>
        <w:t>ко в скоплении звёзд с различной массой, можно определить, как давно</w:t>
      </w:r>
    </w:p>
    <w:p>
      <w:pPr>
        <w:pStyle w:val="Normal"/>
        <w:shd w:fill="FFFFFF" w:val="clear"/>
        <w:ind w:left="-1418" w:right="-766" w:hanging="0"/>
        <w:jc w:val="both"/>
        <w:rPr>
          <w:color w:val="000000"/>
          <w:sz w:val="24"/>
          <w:lang w:eastAsia="ru-RU"/>
        </w:rPr>
      </w:pPr>
      <w:r>
        <w:rPr>
          <w:color w:val="000000"/>
          <w:sz w:val="24"/>
          <w:lang w:eastAsia="ru-RU"/>
        </w:rPr>
        <w:t>оно возникло. Возраст шаровых скоп</w:t>
        <w:softHyphen/>
        <w:t>лений, оцененный таким образом, превышает 12 млрд. лет.</w:t>
      </w:r>
    </w:p>
    <w:p>
      <w:pPr>
        <w:pStyle w:val="Normal"/>
        <w:shd w:fill="FFFFFF" w:val="clear"/>
        <w:ind w:left="-1418" w:right="-766" w:hanging="0"/>
        <w:jc w:val="both"/>
        <w:rPr>
          <w:color w:val="000000"/>
          <w:sz w:val="24"/>
          <w:lang w:eastAsia="ru-RU"/>
        </w:rPr>
      </w:pPr>
      <w:r>
        <w:rPr>
          <w:color w:val="000000"/>
          <w:sz w:val="24"/>
          <w:lang w:eastAsia="ru-RU"/>
        </w:rPr>
        <w:t>Массивные звёзды, бывшие когда-то членами этих звёздных систем, не пропали бесследно. После них оста</w:t>
        <w:softHyphen/>
        <w:t>лись белые карлики, нейтронные звёз</w:t>
        <w:softHyphen/>
        <w:t>ды и, возможно, чёрные дыры. Чаще всего они обнаруживают себя по гра</w:t>
        <w:softHyphen/>
        <w:t>витационному взаимодействию с дру</w:t>
        <w:softHyphen/>
        <w:t>гими членами скопления. Результата</w:t>
        <w:softHyphen/>
        <w:t>ми такого взаимодействия являются наблюдающиеся в шаровых скопле</w:t>
        <w:softHyphen/>
        <w:t>ниях вспышки новых звёзд, пульсиру</w:t>
        <w:softHyphen/>
        <w:t>ющие рентгеновские и радиоисточ</w:t>
        <w:softHyphen/>
        <w:t>ники — пульсары.</w:t>
      </w:r>
    </w:p>
    <w:p>
      <w:pPr>
        <w:pStyle w:val="Normal"/>
        <w:shd w:fill="FFFFFF" w:val="clear"/>
        <w:ind w:left="-1418" w:right="-766" w:hanging="0"/>
        <w:jc w:val="both"/>
        <w:rPr>
          <w:color w:val="000000"/>
          <w:sz w:val="24"/>
          <w:lang w:eastAsia="ru-RU"/>
        </w:rPr>
      </w:pPr>
      <w:r>
        <w:rPr>
          <w:color w:val="000000"/>
          <w:sz w:val="24"/>
          <w:lang w:eastAsia="ru-RU"/>
        </w:rPr>
        <w:t>Старые звёзды часто теряют устой</w:t>
        <w:softHyphen/>
        <w:t>чивость и начинают регулярно менять свою яркость — становятся перемен</w:t>
        <w:softHyphen/>
        <w:t>ными. Подобных звёзд — цефеид — в шаровых скоплениях открыто очень много. Оказалось, что по периоду из</w:t>
        <w:softHyphen/>
        <w:t>менения блеска такой звезды можно вычислить расстояние до неё. Измере</w:t>
        <w:softHyphen/>
        <w:t>ния  периодов  цефеид в шаровых</w:t>
      </w:r>
    </w:p>
    <w:p>
      <w:pPr>
        <w:pStyle w:val="Normal"/>
        <w:ind w:left="-1418" w:right="-766" w:hanging="0"/>
        <w:jc w:val="both"/>
        <w:rPr>
          <w:color w:val="000000"/>
          <w:sz w:val="24"/>
          <w:lang w:eastAsia="ru-RU"/>
        </w:rPr>
      </w:pPr>
      <w:r>
        <w:rPr>
          <w:color w:val="000000"/>
          <w:sz w:val="24"/>
          <w:lang w:eastAsia="ru-RU"/>
        </w:rPr>
        <w:drawing>
          <wp:inline distT="0" distB="0" distL="0" distR="0">
            <wp:extent cx="2334895" cy="14998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24" r="-15" b="-24"/>
                    <a:stretch>
                      <a:fillRect/>
                    </a:stretch>
                  </pic:blipFill>
                  <pic:spPr bwMode="auto">
                    <a:xfrm>
                      <a:off x="0" y="0"/>
                      <a:ext cx="2334895" cy="149987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Шаровое звёздное</w:t>
      </w:r>
      <w:r>
        <w:rPr>
          <w:b/>
          <w:i/>
          <w:color w:val="000000"/>
          <w:sz w:val="24"/>
          <w:lang w:val="en-US" w:eastAsia="ru-RU"/>
        </w:rPr>
        <w:t xml:space="preserve"> </w:t>
      </w:r>
      <w:r>
        <w:rPr>
          <w:b/>
          <w:i/>
          <w:color w:val="000000"/>
          <w:sz w:val="24"/>
          <w:lang w:eastAsia="ru-RU"/>
        </w:rPr>
        <w:t>скопление.</w:t>
      </w:r>
      <w:r>
        <w:rPr>
          <w:b/>
          <w:i/>
          <w:color w:val="000000"/>
          <w:sz w:val="24"/>
          <w:lang w:val="en-US" w:eastAsia="ru-RU"/>
        </w:rPr>
        <w:t xml:space="preserve"> </w:t>
      </w:r>
      <w:r>
        <w:rPr>
          <w:b/>
          <w:i/>
          <w:color w:val="000000"/>
          <w:sz w:val="24"/>
          <w:lang w:eastAsia="ru-RU"/>
        </w:rPr>
        <w:t>Изображения звёзд</w:t>
      </w:r>
      <w:r>
        <w:rPr>
          <w:b/>
          <w:i/>
          <w:color w:val="000000"/>
          <w:sz w:val="24"/>
          <w:lang w:val="en-US" w:eastAsia="ru-RU"/>
        </w:rPr>
        <w:t xml:space="preserve">  </w:t>
      </w:r>
      <w:r>
        <w:rPr>
          <w:b/>
          <w:i/>
          <w:color w:val="000000"/>
          <w:sz w:val="24"/>
          <w:lang w:eastAsia="ru-RU"/>
        </w:rPr>
        <w:t>в центре сливаются,</w:t>
      </w:r>
      <w:r>
        <w:rPr>
          <w:b/>
          <w:i/>
          <w:color w:val="000000"/>
          <w:sz w:val="24"/>
          <w:lang w:val="en-US" w:eastAsia="ru-RU"/>
        </w:rPr>
        <w:t xml:space="preserve"> </w:t>
      </w:r>
      <w:r>
        <w:rPr>
          <w:b/>
          <w:i/>
          <w:color w:val="000000"/>
          <w:sz w:val="24"/>
          <w:lang w:eastAsia="ru-RU"/>
        </w:rPr>
        <w:t>но это следствие</w:t>
      </w:r>
      <w:r>
        <w:rPr>
          <w:b/>
          <w:i/>
          <w:color w:val="000000"/>
          <w:sz w:val="24"/>
          <w:lang w:val="en-US" w:eastAsia="ru-RU"/>
        </w:rPr>
        <w:t xml:space="preserve"> </w:t>
      </w:r>
      <w:r>
        <w:rPr>
          <w:b/>
          <w:i/>
          <w:color w:val="000000"/>
          <w:sz w:val="24"/>
          <w:lang w:eastAsia="ru-RU"/>
        </w:rPr>
        <w:t>оптических эффектов</w:t>
      </w:r>
      <w:r>
        <w:rPr>
          <w:b/>
          <w:i/>
          <w:color w:val="000000"/>
          <w:sz w:val="24"/>
          <w:lang w:val="en-US" w:eastAsia="ru-RU"/>
        </w:rPr>
        <w:t xml:space="preserve"> </w:t>
      </w:r>
      <w:r>
        <w:rPr>
          <w:b/>
          <w:i/>
          <w:color w:val="000000"/>
          <w:sz w:val="24"/>
          <w:lang w:eastAsia="ru-RU"/>
        </w:rPr>
        <w:t>при фотографировании.</w:t>
      </w:r>
      <w:r>
        <w:rPr>
          <w:b/>
          <w:i/>
          <w:color w:val="000000"/>
          <w:sz w:val="24"/>
          <w:lang w:val="en-US" w:eastAsia="ru-RU"/>
        </w:rPr>
        <w:t xml:space="preserve"> </w:t>
      </w:r>
      <w:r>
        <w:rPr>
          <w:b/>
          <w:i/>
          <w:color w:val="000000"/>
          <w:sz w:val="24"/>
          <w:lang w:eastAsia="ru-RU"/>
        </w:rPr>
        <w:t>На самом деле,</w:t>
      </w:r>
      <w:r>
        <w:rPr>
          <w:b/>
          <w:i/>
          <w:color w:val="000000"/>
          <w:sz w:val="24"/>
          <w:lang w:val="en-US" w:eastAsia="ru-RU"/>
        </w:rPr>
        <w:t xml:space="preserve"> </w:t>
      </w:r>
      <w:r>
        <w:rPr>
          <w:b/>
          <w:i/>
          <w:color w:val="000000"/>
          <w:sz w:val="24"/>
          <w:lang w:eastAsia="ru-RU"/>
        </w:rPr>
        <w:t>несмотря на</w:t>
      </w:r>
      <w:r>
        <w:rPr>
          <w:b/>
          <w:i/>
          <w:color w:val="000000"/>
          <w:sz w:val="24"/>
          <w:lang w:val="en-US" w:eastAsia="ru-RU"/>
        </w:rPr>
        <w:t xml:space="preserve"> </w:t>
      </w:r>
      <w:r>
        <w:rPr>
          <w:b/>
          <w:i/>
          <w:color w:val="000000"/>
          <w:sz w:val="24"/>
          <w:lang w:eastAsia="ru-RU"/>
        </w:rPr>
        <w:t>значительную</w:t>
      </w:r>
      <w:r>
        <w:rPr>
          <w:b/>
          <w:i/>
          <w:color w:val="000000"/>
          <w:sz w:val="24"/>
          <w:lang w:val="en-US" w:eastAsia="ru-RU"/>
        </w:rPr>
        <w:t xml:space="preserve"> </w:t>
      </w:r>
      <w:r>
        <w:rPr>
          <w:b/>
          <w:i/>
          <w:color w:val="000000"/>
          <w:sz w:val="24"/>
          <w:lang w:eastAsia="ru-RU"/>
        </w:rPr>
        <w:t>пространственную</w:t>
      </w:r>
      <w:r>
        <w:rPr>
          <w:b/>
          <w:i/>
          <w:color w:val="000000"/>
          <w:sz w:val="24"/>
          <w:lang w:val="en-US" w:eastAsia="ru-RU"/>
        </w:rPr>
        <w:t xml:space="preserve"> </w:t>
      </w:r>
      <w:r>
        <w:rPr>
          <w:b/>
          <w:i/>
          <w:color w:val="000000"/>
          <w:sz w:val="24"/>
          <w:lang w:eastAsia="ru-RU"/>
        </w:rPr>
        <w:t>концентрацию звёзд</w:t>
      </w:r>
      <w:r>
        <w:rPr>
          <w:b/>
          <w:i/>
          <w:color w:val="000000"/>
          <w:sz w:val="24"/>
          <w:lang w:val="en-US" w:eastAsia="ru-RU"/>
        </w:rPr>
        <w:t xml:space="preserve"> </w:t>
      </w:r>
      <w:r>
        <w:rPr>
          <w:b/>
          <w:i/>
          <w:color w:val="000000"/>
          <w:sz w:val="24"/>
          <w:lang w:eastAsia="ru-RU"/>
        </w:rPr>
        <w:t>в скоплении, они</w:t>
      </w:r>
      <w:r>
        <w:rPr>
          <w:b/>
          <w:i/>
          <w:color w:val="000000"/>
          <w:sz w:val="24"/>
          <w:lang w:val="en-US" w:eastAsia="ru-RU"/>
        </w:rPr>
        <w:t xml:space="preserve"> </w:t>
      </w:r>
      <w:r>
        <w:rPr>
          <w:b/>
          <w:i/>
          <w:color w:val="000000"/>
          <w:sz w:val="24"/>
          <w:lang w:eastAsia="ru-RU"/>
        </w:rPr>
        <w:t>не только</w:t>
      </w:r>
      <w:r>
        <w:rPr>
          <w:b/>
          <w:i/>
          <w:color w:val="000000"/>
          <w:sz w:val="24"/>
          <w:lang w:val="en-US" w:eastAsia="ru-RU"/>
        </w:rPr>
        <w:t xml:space="preserve"> </w:t>
      </w:r>
      <w:r>
        <w:rPr>
          <w:b/>
          <w:i/>
          <w:color w:val="000000"/>
          <w:sz w:val="24"/>
          <w:lang w:eastAsia="ru-RU"/>
        </w:rPr>
        <w:t>не соприкасаются,</w:t>
      </w:r>
      <w:r>
        <w:rPr>
          <w:b/>
          <w:i/>
          <w:color w:val="000000"/>
          <w:sz w:val="24"/>
          <w:lang w:val="en-US" w:eastAsia="ru-RU"/>
        </w:rPr>
        <w:t xml:space="preserve"> </w:t>
      </w:r>
      <w:r>
        <w:rPr>
          <w:b/>
          <w:i/>
          <w:color w:val="000000"/>
          <w:sz w:val="24"/>
          <w:lang w:eastAsia="ru-RU"/>
        </w:rPr>
        <w:t>но и практически</w:t>
      </w:r>
      <w:r>
        <w:rPr>
          <w:b/>
          <w:i/>
          <w:color w:val="000000"/>
          <w:sz w:val="24"/>
          <w:lang w:val="en-US" w:eastAsia="ru-RU"/>
        </w:rPr>
        <w:t xml:space="preserve"> </w:t>
      </w:r>
      <w:r>
        <w:rPr>
          <w:b/>
          <w:i/>
          <w:color w:val="000000"/>
          <w:sz w:val="24"/>
          <w:lang w:eastAsia="ru-RU"/>
        </w:rPr>
        <w:t>никогда</w:t>
      </w:r>
      <w:r>
        <w:rPr>
          <w:b/>
          <w:i/>
          <w:color w:val="000000"/>
          <w:sz w:val="24"/>
          <w:lang w:val="en-US" w:eastAsia="ru-RU"/>
        </w:rPr>
        <w:t xml:space="preserve"> </w:t>
      </w:r>
      <w:r>
        <w:rPr>
          <w:b/>
          <w:i/>
          <w:color w:val="000000"/>
          <w:sz w:val="24"/>
          <w:lang w:eastAsia="ru-RU"/>
        </w:rPr>
        <w:t>не сталкиваются друг</w:t>
      </w:r>
      <w:r>
        <w:rPr>
          <w:b/>
          <w:i/>
          <w:color w:val="000000"/>
          <w:sz w:val="24"/>
          <w:lang w:val="en-US" w:eastAsia="ru-RU"/>
        </w:rPr>
        <w:t xml:space="preserve"> </w:t>
      </w:r>
      <w:r>
        <w:rPr>
          <w:b/>
          <w:i/>
          <w:color w:val="000000"/>
          <w:sz w:val="24"/>
          <w:lang w:eastAsia="ru-RU"/>
        </w:rPr>
        <w:t>с другом</w:t>
      </w:r>
      <w:r>
        <w:rPr>
          <w:color w:val="000000"/>
          <w:sz w:val="24"/>
          <w:lang w:eastAsia="ru-RU"/>
        </w:rPr>
        <w:t>.</w:t>
      </w:r>
    </w:p>
    <w:p>
      <w:pPr>
        <w:pStyle w:val="Normal"/>
        <w:ind w:left="-1418" w:right="-766" w:hanging="0"/>
        <w:jc w:val="both"/>
        <w:rPr>
          <w:color w:val="000000"/>
          <w:sz w:val="24"/>
          <w:lang w:eastAsia="ru-RU"/>
        </w:rPr>
      </w:pPr>
      <w:r>
        <w:rPr>
          <w:color w:val="000000"/>
          <w:sz w:val="24"/>
          <w:lang w:eastAsia="ru-RU"/>
        </w:rPr>
        <w:drawing>
          <wp:inline distT="0" distB="0" distL="0" distR="0">
            <wp:extent cx="3657600" cy="2432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5" r="-10" b="-15"/>
                    <a:stretch>
                      <a:fillRect/>
                    </a:stretch>
                  </pic:blipFill>
                  <pic:spPr bwMode="auto">
                    <a:xfrm>
                      <a:off x="0" y="0"/>
                      <a:ext cx="3657600" cy="243205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Шаровое звёздное</w:t>
      </w:r>
      <w:r>
        <w:rPr>
          <w:b/>
          <w:i/>
          <w:color w:val="000000"/>
          <w:sz w:val="24"/>
          <w:lang w:val="en-US" w:eastAsia="ru-RU"/>
        </w:rPr>
        <w:t xml:space="preserve"> </w:t>
      </w:r>
      <w:r>
        <w:rPr>
          <w:b/>
          <w:i/>
          <w:color w:val="000000"/>
          <w:sz w:val="24"/>
          <w:lang w:eastAsia="ru-RU"/>
        </w:rPr>
        <w:t>скопление М 13</w:t>
      </w:r>
      <w:r>
        <w:rPr>
          <w:b/>
          <w:i/>
          <w:color w:val="000000"/>
          <w:sz w:val="24"/>
          <w:lang w:val="en-US" w:eastAsia="ru-RU"/>
        </w:rPr>
        <w:t xml:space="preserve"> </w:t>
      </w:r>
      <w:r>
        <w:rPr>
          <w:b/>
          <w:i/>
          <w:color w:val="000000"/>
          <w:sz w:val="24"/>
          <w:lang w:eastAsia="ru-RU"/>
        </w:rPr>
        <w:t>в созвездии Геркулеса.</w:t>
      </w:r>
    </w:p>
    <w:p>
      <w:pPr>
        <w:pStyle w:val="Normal"/>
        <w:ind w:left="-1418" w:right="-766" w:hanging="0"/>
        <w:jc w:val="both"/>
        <w:rPr>
          <w:b/>
          <w:b/>
          <w:color w:val="000000"/>
          <w:sz w:val="24"/>
          <w:lang w:val="en-US" w:eastAsia="ru-RU"/>
        </w:rPr>
      </w:pPr>
      <w:r>
        <w:rPr>
          <w:b/>
          <w:color w:val="000000"/>
          <w:sz w:val="24"/>
          <w:lang w:eastAsia="ru-RU"/>
        </w:rPr>
        <w:t>45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коплениях позволили определить степень их удалённости от Солнца. Расстояния до всех скоплений очень велики — тысячи парсек. Сейчас из</w:t>
        <w:softHyphen/>
        <w:t>вестно свыше 150 шаровых скопле</w:t>
        <w:softHyphen/>
        <w:t>ний, всего же их в Галактике может быть несколько сот.</w:t>
      </w:r>
    </w:p>
    <w:p>
      <w:pPr>
        <w:pStyle w:val="Normal"/>
        <w:shd w:fill="FFFFFF" w:val="clear"/>
        <w:ind w:left="-1418" w:right="1502" w:hanging="0"/>
        <w:jc w:val="both"/>
        <w:rPr>
          <w:color w:val="008080"/>
          <w:sz w:val="24"/>
          <w:lang w:eastAsia="ru-RU"/>
        </w:rPr>
      </w:pPr>
      <w:r>
        <w:rPr>
          <w:color w:val="008080"/>
          <w:sz w:val="24"/>
          <w:lang w:eastAsia="ru-RU"/>
        </w:rPr>
        <w:t>ШАРОВЫЕ СКОПЛЕНИЯ</w:t>
      </w:r>
    </w:p>
    <w:p>
      <w:pPr>
        <w:pStyle w:val="Normal"/>
        <w:shd w:fill="FFFFFF" w:val="clear"/>
        <w:ind w:left="-1418" w:right="1502" w:hanging="0"/>
        <w:jc w:val="both"/>
        <w:rPr>
          <w:color w:val="008080"/>
          <w:sz w:val="24"/>
          <w:lang w:eastAsia="ru-RU"/>
        </w:rPr>
      </w:pPr>
      <w:r>
        <w:rPr>
          <w:color w:val="008080"/>
          <w:sz w:val="24"/>
          <w:lang w:eastAsia="ru-RU"/>
        </w:rPr>
        <w:t>И НАШЕ МЕСТО В ГАЛАКТИКЕ</w:t>
      </w:r>
    </w:p>
    <w:p>
      <w:pPr>
        <w:pStyle w:val="Normal"/>
        <w:shd w:fill="FFFFFF" w:val="clear"/>
        <w:ind w:left="-1418" w:right="1502" w:hanging="0"/>
        <w:jc w:val="both"/>
        <w:rPr>
          <w:color w:val="008080"/>
          <w:sz w:val="24"/>
          <w:lang w:eastAsia="ru-RU"/>
        </w:rPr>
      </w:pPr>
      <w:r>
        <w:rPr>
          <w:color w:val="008080"/>
          <w:sz w:val="24"/>
          <w:lang w:eastAsia="ru-RU"/>
        </w:rPr>
        <w:t>Изумление охватывает каждого, кто впервые видит в телескоп большое звёздное скопление М 13 в Геркулесе. И нередко встре</w:t>
        <w:softHyphen/>
        <w:t>чаешь недоверие или почтительное благоговение, когда объясня</w:t>
        <w:softHyphen/>
        <w:t>ешь, что каждая его блестящая точка является звездой гораздо бо</w:t>
        <w:softHyphen/>
        <w:t>лее яркой, чем Солнце, и весь этот изумительный шаровой рой так далёк от нас, что свет, который мы видим, находился в пути более трёхсот столетий.</w:t>
      </w:r>
    </w:p>
    <w:p>
      <w:pPr>
        <w:pStyle w:val="Normal"/>
        <w:shd w:fill="FFFFFF" w:val="clear"/>
        <w:ind w:left="-1418" w:right="1502" w:hanging="0"/>
        <w:jc w:val="both"/>
        <w:rPr>
          <w:color w:val="008080"/>
          <w:sz w:val="24"/>
          <w:lang w:eastAsia="ru-RU"/>
        </w:rPr>
      </w:pPr>
      <w:r>
        <w:rPr>
          <w:color w:val="008080"/>
          <w:sz w:val="24"/>
          <w:lang w:eastAsia="ru-RU"/>
        </w:rPr>
        <w:t>Звёздные скопления шаровой формы столь же много говорят мысли, как и глазу. Они дали возможность установить два факта, фундаментальных для нашего знания о галактиках. Во-первых, они ясно показали, что Солнце с планетами расположено в Галакти</w:t>
        <w:softHyphen/>
        <w:t>ке далеко от её центра, находящегося в созвездии Стрельца. Во-вторых, благодаря своим цефеидам они позволили установить уни</w:t>
        <w:softHyphen/>
        <w:t>версальную зависимость между периодом и светимостью этих звёзд, которая была выведена сначала из изучения Малого Магел</w:t>
        <w:softHyphen/>
        <w:t>ланова Облака.</w:t>
      </w:r>
    </w:p>
    <w:p>
      <w:pPr>
        <w:pStyle w:val="Normal"/>
        <w:shd w:fill="FFFFFF" w:val="clear"/>
        <w:ind w:left="-1418" w:right="1502" w:hanging="0"/>
        <w:jc w:val="both"/>
        <w:rPr>
          <w:color w:val="008080"/>
          <w:sz w:val="24"/>
          <w:lang w:eastAsia="ru-RU"/>
        </w:rPr>
      </w:pPr>
      <w:r>
        <w:rPr>
          <w:color w:val="008080"/>
          <w:sz w:val="24"/>
          <w:lang w:eastAsia="ru-RU"/>
        </w:rPr>
        <w:t>Ещё до 1920 г. мне стало ясно, что перепись шаровых скоп</w:t>
        <w:softHyphen/>
        <w:t>лений в основном закончена и что поэтому их пора изучать как единую систему скоплений. Шаровые скопления, в противополож</w:t>
        <w:softHyphen/>
        <w:t>ность рассеянным, находятся не во всех галактических долготах, а резко концентрируются в созвездиях Скорпиона, Стрельца и Змееносца. Анализируя положение сотни шаровых скоплений, я нашёл, что центр их системы находится на среднем круге Млеч</w:t>
        <w:softHyphen/>
        <w:t>ного Пути, вблизи того места, где сходятся границы трёх назван</w:t>
        <w:softHyphen/>
        <w:t>ных созвездий. Прямое восхождение его 17 ч 30 мин, склонение -30°. Улучшенные современные значения его координат (17 ч 42 мин  и -29°) мало отличаются от этого. Тогда я сделал несколь</w:t>
        <w:softHyphen/>
        <w:t>ко смелое гипотетическое предположение, которое потом мно</w:t>
        <w:softHyphen/>
        <w:t>гие исследования звёзд и галактик перевели из класса гипотез в класс установленных наблюдением истин.</w:t>
      </w:r>
    </w:p>
    <w:p>
      <w:pPr>
        <w:pStyle w:val="Normal"/>
        <w:shd w:fill="FFFFFF" w:val="clear"/>
        <w:ind w:left="-1418" w:right="1502" w:hanging="0"/>
        <w:jc w:val="both"/>
        <w:rPr>
          <w:color w:val="008080"/>
          <w:sz w:val="24"/>
          <w:lang w:eastAsia="ru-RU"/>
        </w:rPr>
      </w:pPr>
      <w:r>
        <w:rPr>
          <w:color w:val="008080"/>
          <w:sz w:val="24"/>
          <w:lang w:eastAsia="ru-RU"/>
        </w:rPr>
        <w:t>Вот суть этого предположения. Система шаровых скоплений является своего рода скелетом тела всей Галактики, так что про</w:t>
        <w:softHyphen/>
        <w:t>странственное расположение сотни шаровых скоплений показы</w:t>
        <w:softHyphen/>
        <w:t>вает расположение миллиардов остальных звёзд Галактики. От</w:t>
        <w:softHyphen/>
        <w:t>сюда и следовал вывод, что центр нашей звёздной системы лежит в направлении созвездия Стрельца.</w:t>
      </w:r>
    </w:p>
    <w:p>
      <w:pPr>
        <w:pStyle w:val="Normal"/>
        <w:shd w:fill="FFFFFF" w:val="clear"/>
        <w:ind w:left="-1418" w:right="1502" w:hanging="0"/>
        <w:jc w:val="both"/>
        <w:rPr>
          <w:color w:val="008080"/>
          <w:sz w:val="24"/>
          <w:lang w:eastAsia="ru-RU"/>
        </w:rPr>
      </w:pPr>
      <w:r>
        <w:rPr>
          <w:color w:val="008080"/>
          <w:sz w:val="24"/>
          <w:lang w:eastAsia="ru-RU"/>
        </w:rPr>
        <w:t>Следствием этих наблюдений и заключений явился пересмотр представлений о нашем собственном положении в Галактике. Те</w:t>
        <w:softHyphen/>
        <w:t>перь Солнце нельзя больше считать расположенным в центре на</w:t>
        <w:softHyphen/>
        <w:t>шей звёздной системы, оно отодвинулось на несколько десятков тысяч световых лет от галактического ядра.</w:t>
      </w:r>
    </w:p>
    <w:p>
      <w:pPr>
        <w:pStyle w:val="Normal"/>
        <w:shd w:fill="FFFFFF" w:val="clear"/>
        <w:ind w:left="-1418" w:right="1502" w:hanging="0"/>
        <w:jc w:val="both"/>
        <w:rPr>
          <w:color w:val="008080"/>
          <w:sz w:val="24"/>
          <w:lang w:eastAsia="ru-RU"/>
        </w:rPr>
      </w:pPr>
      <w:r>
        <w:rPr>
          <w:i/>
          <w:color w:val="008080"/>
          <w:sz w:val="24"/>
          <w:lang w:eastAsia="ru-RU"/>
        </w:rPr>
        <w:t>(По книге Харлоу Шепли «Галактики». 1942 г.)</w:t>
      </w:r>
    </w:p>
    <w:p>
      <w:pPr>
        <w:pStyle w:val="Normal"/>
        <w:shd w:fill="FFFFFF" w:val="clear"/>
        <w:ind w:left="-1418" w:right="-766" w:hanging="0"/>
        <w:jc w:val="both"/>
        <w:rPr>
          <w:color w:val="000000"/>
          <w:sz w:val="24"/>
          <w:lang w:eastAsia="ru-RU"/>
        </w:rPr>
      </w:pPr>
      <w:r>
        <w:rPr>
          <w:color w:val="000000"/>
          <w:sz w:val="24"/>
          <w:lang w:eastAsia="ru-RU"/>
        </w:rPr>
        <w:t>Родившись одновременно с Галак</w:t>
        <w:softHyphen/>
        <w:t>тикой, шаровые скопления практиче</w:t>
        <w:softHyphen/>
        <w:t>ски сохранили химический состав того гигантского догалактического облака, из которого они сформирова</w:t>
        <w:softHyphen/>
        <w:t>лись. Характерной особенностью их состава является низкое содержание тяжёлых химических элементов, кото</w:t>
        <w:softHyphen/>
        <w:t>рые образуются только на конечных стадиях эволюции звёзд. Во время возникновения шаровых скоплений в Галактике было ещё очень мало эле</w:t>
        <w:softHyphen/>
        <w:t>ментов тяжелее гелия, поэтому неко</w:t>
        <w:softHyphen/>
        <w:t>торые из скоплений содержат при</w:t>
        <w:softHyphen/>
        <w:t>мерно в 300 раз меньше металлов, чем Солнце.</w:t>
      </w:r>
    </w:p>
    <w:p>
      <w:pPr>
        <w:pStyle w:val="Normal"/>
        <w:shd w:fill="FFFFFF" w:val="clear"/>
        <w:ind w:left="-1418" w:right="-766" w:hanging="0"/>
        <w:jc w:val="both"/>
        <w:rPr/>
      </w:pPr>
      <w:r>
        <w:rPr>
          <w:color w:val="000000"/>
          <w:sz w:val="24"/>
          <w:lang w:eastAsia="ru-RU"/>
        </w:rPr>
        <w:t>История образования шаровых скоплений отразилась на их про</w:t>
        <w:softHyphen/>
        <w:t>странственном распределении в Галактике. Все они располагаются сферически симметрично относи</w:t>
        <w:softHyphen/>
        <w:t>тельно центра Галактики (для зем</w:t>
        <w:softHyphen/>
        <w:t>ного наблюдателя он находится в созвездии Стрельца), сильно концен</w:t>
        <w:softHyphen/>
        <w:t>трируясь к нему. Эту плотную цент</w:t>
        <w:softHyphen/>
        <w:t>ральную часть системы шаровых ско</w:t>
        <w:softHyphen/>
        <w:t xml:space="preserve">плений и обнаружили в </w:t>
      </w:r>
      <w:r>
        <w:rPr>
          <w:color w:val="000000"/>
          <w:sz w:val="24"/>
          <w:lang w:val="en-US" w:eastAsia="ru-RU"/>
        </w:rPr>
        <w:t xml:space="preserve">XIX </w:t>
      </w:r>
      <w:r>
        <w:rPr>
          <w:color w:val="000000"/>
          <w:sz w:val="24"/>
          <w:lang w:eastAsia="ru-RU"/>
        </w:rPr>
        <w:t>в. Характер распределения скоплений не изменился и после того, как догалактическое облако (или система га</w:t>
        <w:softHyphen/>
        <w:t>зовых облаков, из которых формиро</w:t>
        <w:softHyphen/>
        <w:t>валась Галактика) сжалось, образовав вращающийся диск.</w:t>
      </w:r>
    </w:p>
    <w:p>
      <w:pPr>
        <w:pStyle w:val="Normal"/>
        <w:shd w:fill="FFFFFF" w:val="clear"/>
        <w:ind w:left="-1418" w:right="-766" w:hanging="0"/>
        <w:jc w:val="both"/>
        <w:rPr>
          <w:color w:val="000000"/>
          <w:sz w:val="24"/>
          <w:lang w:eastAsia="ru-RU"/>
        </w:rPr>
      </w:pPr>
      <w:r>
        <w:rPr>
          <w:color w:val="000000"/>
          <w:sz w:val="24"/>
          <w:lang w:eastAsia="ru-RU"/>
        </w:rPr>
        <w:t>В этом первоначальном газовом диске в дальнейшем и происходило образование звёзд. В диске Галактики и сейчас рождаются звёздные скопле</w:t>
        <w:softHyphen/>
        <w:t>ния, причём исключительно рассеян</w:t>
        <w:softHyphen/>
        <w:t>ные. В некоторых других галактиках, например в Магеллановых Облаках, молодые скопления бывают не толь</w:t>
        <w:softHyphen/>
        <w:t>ко рассеянными, но и шаровыми.</w:t>
      </w:r>
    </w:p>
    <w:p>
      <w:pPr>
        <w:pStyle w:val="Normal"/>
        <w:shd w:fill="FFFFFF" w:val="clear"/>
        <w:ind w:left="-1418" w:right="-766" w:hanging="0"/>
        <w:jc w:val="both"/>
        <w:rPr>
          <w:color w:val="000000"/>
          <w:sz w:val="24"/>
          <w:lang w:eastAsia="ru-RU"/>
        </w:rPr>
      </w:pPr>
      <w:r>
        <w:rPr>
          <w:color w:val="000000"/>
          <w:sz w:val="24"/>
          <w:lang w:eastAsia="ru-RU"/>
        </w:rPr>
        <w:t>РАССЕЯННЫЕ СКОПЛЕНИЯ</w:t>
      </w:r>
    </w:p>
    <w:p>
      <w:pPr>
        <w:pStyle w:val="Normal"/>
        <w:shd w:fill="FFFFFF" w:val="clear"/>
        <w:ind w:left="-1418" w:right="-766" w:hanging="0"/>
        <w:jc w:val="both"/>
        <w:rPr>
          <w:color w:val="000000"/>
          <w:sz w:val="24"/>
          <w:lang w:eastAsia="ru-RU"/>
        </w:rPr>
      </w:pPr>
      <w:r>
        <w:rPr>
          <w:color w:val="000000"/>
          <w:sz w:val="24"/>
          <w:lang w:eastAsia="ru-RU"/>
        </w:rPr>
        <w:t>Рассеянных скоплений известно го</w:t>
        <w:softHyphen/>
        <w:t>раздо больше, чем шаровых, хотя от</w:t>
        <w:softHyphen/>
        <w:t>крывать их значительно труднее. Из-за низкой звёздной плотности их легко спутать со случайными звёзда</w:t>
        <w:softHyphen/>
        <w:t>ми, наблюдаемыми в том же направ</w:t>
        <w:softHyphen/>
        <w:t>лении. Выделить реальные группы звёзд можно, исследовав их движение в пространстве и удаление от Солн</w:t>
        <w:softHyphen/>
        <w:t>ца. Если звёзды, находящиеся пример-</w:t>
      </w:r>
    </w:p>
    <w:p>
      <w:pPr>
        <w:pStyle w:val="Normal"/>
        <w:ind w:left="-1418" w:right="-766" w:hanging="0"/>
        <w:jc w:val="both"/>
        <w:rPr>
          <w:b/>
          <w:b/>
          <w:color w:val="000000"/>
          <w:sz w:val="24"/>
          <w:lang w:val="en-US" w:eastAsia="ru-RU"/>
        </w:rPr>
      </w:pPr>
      <w:r>
        <w:rPr>
          <w:b/>
          <w:color w:val="000000"/>
          <w:sz w:val="24"/>
          <w:lang w:eastAsia="ru-RU"/>
        </w:rPr>
        <w:t>45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о на одинаковом расстоянии от нас, движутся в одном и том же направле</w:t>
        <w:softHyphen/>
        <w:t>нии, скорее всего они действительно связаны в одну систему. Всего сейчас обнаружено более 1200 рассеянных скоплений. Самые известные среди них — Плеяды и Гиады в созвездии Тельца. Из-за многочисленности рас</w:t>
        <w:softHyphen/>
        <w:t>сеянных скоплений в Галактике неко</w:t>
        <w:softHyphen/>
        <w:t>торые оказались довольно близко к Солнцу, например, до скопления Гиады всего 40 пк.</w:t>
      </w:r>
    </w:p>
    <w:p>
      <w:pPr>
        <w:pStyle w:val="Normal"/>
        <w:shd w:fill="FFFFFF" w:val="clear"/>
        <w:ind w:left="-1418" w:right="-766" w:hanging="0"/>
        <w:jc w:val="both"/>
        <w:rPr>
          <w:color w:val="000000"/>
          <w:sz w:val="24"/>
          <w:lang w:eastAsia="ru-RU"/>
        </w:rPr>
      </w:pPr>
      <w:r>
        <w:rPr>
          <w:color w:val="000000"/>
          <w:sz w:val="24"/>
          <w:lang w:eastAsia="ru-RU"/>
        </w:rPr>
        <w:t>Как правило, рассеянное скопле</w:t>
        <w:softHyphen/>
        <w:t>ние состоит из нескольких сот или тысяч звёзд, наиболее богатые содер</w:t>
        <w:softHyphen/>
        <w:t>жат около 10 тыс. членов. Масса рас</w:t>
        <w:softHyphen/>
        <w:t>сеянных скоплений невелика, и их гравитационное поле не в состоянии долго противодействовать разруше</w:t>
        <w:softHyphen/>
        <w:t>нию скоплений. Просуществовав око</w:t>
        <w:softHyphen/>
        <w:t>ло миллиарда лет, они растворяются в океане Галактики. В самых моло</w:t>
        <w:softHyphen/>
        <w:t>дых скоплениях звёзды ещё продол</w:t>
        <w:softHyphen/>
        <w:t>жают рождаться у нас на глазах. Во</w:t>
        <w:softHyphen/>
        <w:t>круг многих звёзд видны остатки тех газовых облаков, из которых они возникли.</w:t>
      </w:r>
    </w:p>
    <w:p>
      <w:pPr>
        <w:pStyle w:val="Normal"/>
        <w:shd w:fill="FFFFFF" w:val="clear"/>
        <w:ind w:left="-1418" w:right="-766" w:hanging="0"/>
        <w:jc w:val="both"/>
        <w:rPr>
          <w:color w:val="000000"/>
          <w:sz w:val="24"/>
          <w:lang w:eastAsia="ru-RU"/>
        </w:rPr>
      </w:pPr>
      <w:r>
        <w:rPr>
          <w:color w:val="000000"/>
          <w:sz w:val="24"/>
          <w:lang w:eastAsia="ru-RU"/>
        </w:rPr>
        <w:t>В рассеянных скоплениях много массивных, очень ярких звёзд, переменных и вспыхивающих звёзд раз</w:t>
        <w:softHyphen/>
        <w:t>личных видов, звёзд с необычным химическим составом. В среднем со</w:t>
        <w:softHyphen/>
        <w:t>держание различных элементов в скоплениях близко к солнечному. Но оно может сильно отличаться у разных скоплений. Кроме того, на</w:t>
        <w:softHyphen/>
        <w:t>блюдения указывают на возможную зависимость химического состава рассеянных скоплений от расстоя</w:t>
        <w:softHyphen/>
        <w:t>ния до центра Галактики: чем ближе скопление к центру, тем больше в нём тяжёлых элементов.</w:t>
      </w:r>
    </w:p>
    <w:p>
      <w:pPr>
        <w:pStyle w:val="Normal"/>
        <w:shd w:fill="FFFFFF" w:val="clear"/>
        <w:ind w:left="-1418" w:right="-766" w:hanging="0"/>
        <w:jc w:val="both"/>
        <w:rPr>
          <w:color w:val="000000"/>
          <w:sz w:val="24"/>
          <w:lang w:eastAsia="ru-RU"/>
        </w:rPr>
      </w:pPr>
      <w:r>
        <w:rPr>
          <w:color w:val="000000"/>
          <w:sz w:val="24"/>
          <w:lang w:eastAsia="ru-RU"/>
        </w:rPr>
        <w:t>АССОЦИАЦИИ</w:t>
      </w:r>
    </w:p>
    <w:p>
      <w:pPr>
        <w:pStyle w:val="Normal"/>
        <w:shd w:fill="FFFFFF" w:val="clear"/>
        <w:ind w:left="-1418" w:right="-766" w:hanging="0"/>
        <w:jc w:val="both"/>
        <w:rPr>
          <w:color w:val="000000"/>
          <w:sz w:val="24"/>
          <w:lang w:eastAsia="ru-RU"/>
        </w:rPr>
      </w:pPr>
      <w:r>
        <w:rPr>
          <w:color w:val="000000"/>
          <w:sz w:val="24"/>
          <w:lang w:eastAsia="ru-RU"/>
        </w:rPr>
        <w:t>Помимо рассеянных скоплений хо</w:t>
        <w:softHyphen/>
        <w:t>рошо изучен ещё один тип группиро</w:t>
        <w:softHyphen/>
        <w:t>вок молодых звёзд, объединённых общим образованием. Это — звёзд</w:t>
        <w:softHyphen/>
        <w:t>ные ассоциации. Они более разре</w:t>
        <w:softHyphen/>
        <w:t>женны, чем скопления, и превосходят последние по размерам: типичная их протяжённость 200—300 световых лет. В ассоциации может содержать</w:t>
        <w:softHyphen/>
        <w:t>ся от нескольких до нескольких десятков горячих голубых звёзд высо</w:t>
        <w:softHyphen/>
        <w:t>кой светимости, довольно редко встречающихся в природе из-за сво</w:t>
        <w:softHyphen/>
        <w:t>ей относительно короткой жизни. Некоторые звёзды в ассоциациях на</w:t>
        <w:softHyphen/>
        <w:t>столько молоды, что ещё не сформи</w:t>
        <w:softHyphen/>
        <w:t>ровались окончательно.</w:t>
      </w:r>
    </w:p>
    <w:p>
      <w:pPr>
        <w:pStyle w:val="Normal"/>
        <w:shd w:fill="FFFFFF" w:val="clear"/>
        <w:ind w:left="-1418" w:right="-766" w:hanging="0"/>
        <w:jc w:val="both"/>
        <w:rPr>
          <w:color w:val="000000"/>
          <w:sz w:val="24"/>
          <w:lang w:eastAsia="ru-RU"/>
        </w:rPr>
      </w:pPr>
      <w:r>
        <w:rPr>
          <w:color w:val="000000"/>
          <w:sz w:val="24"/>
          <w:lang w:eastAsia="ru-RU"/>
        </w:rPr>
        <w:t>Ассоциации, как правило, связаны с массивными облаками холодного молекулярного газа, из которого и возникают звёзды. Образовавшиеся массивные звёзды своим мощным излучением и потоками истекающе</w:t>
        <w:softHyphen/>
        <w:t>го из них газа сообщают межзвёздной среде большую энергию, нагревая окружающий газ и выметая его из ас</w:t>
        <w:softHyphen/>
        <w:t>социации. В результате звёздная груп-</w:t>
      </w:r>
    </w:p>
    <w:p>
      <w:pPr>
        <w:pStyle w:val="Normal"/>
        <w:ind w:left="-1418" w:right="-766" w:hanging="0"/>
        <w:jc w:val="both"/>
        <w:rPr>
          <w:color w:val="000000"/>
          <w:sz w:val="24"/>
          <w:lang w:eastAsia="ru-RU"/>
        </w:rPr>
      </w:pPr>
      <w:r>
        <w:rPr>
          <w:color w:val="000000"/>
          <w:sz w:val="24"/>
          <w:lang w:eastAsia="ru-RU"/>
        </w:rPr>
        <w:drawing>
          <wp:inline distT="0" distB="0" distL="0" distR="0">
            <wp:extent cx="3620770" cy="2536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4" r="-10" b="-14"/>
                    <a:stretch>
                      <a:fillRect/>
                    </a:stretch>
                  </pic:blipFill>
                  <pic:spPr bwMode="auto">
                    <a:xfrm>
                      <a:off x="0" y="0"/>
                      <a:ext cx="3620770" cy="253619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Рассеянное звёздное</w:t>
      </w:r>
      <w:r>
        <w:rPr>
          <w:b/>
          <w:i/>
          <w:color w:val="000000"/>
          <w:sz w:val="24"/>
          <w:lang w:val="en-US" w:eastAsia="ru-RU"/>
        </w:rPr>
        <w:t xml:space="preserve"> </w:t>
      </w:r>
      <w:r>
        <w:rPr>
          <w:b/>
          <w:i/>
          <w:color w:val="000000"/>
          <w:sz w:val="24"/>
          <w:lang w:eastAsia="ru-RU"/>
        </w:rPr>
        <w:t>скопление Плеяды</w:t>
      </w:r>
      <w:r>
        <w:rPr>
          <w:b/>
          <w:i/>
          <w:color w:val="000000"/>
          <w:sz w:val="24"/>
          <w:lang w:val="en-US" w:eastAsia="ru-RU"/>
        </w:rPr>
        <w:t xml:space="preserve"> </w:t>
      </w:r>
      <w:r>
        <w:rPr>
          <w:b/>
          <w:i/>
          <w:color w:val="000000"/>
          <w:sz w:val="24"/>
          <w:lang w:eastAsia="ru-RU"/>
        </w:rPr>
        <w:t>в созвездии Тельца.</w:t>
      </w:r>
    </w:p>
    <w:p>
      <w:pPr>
        <w:pStyle w:val="Normal"/>
        <w:shd w:fill="FFFFFF" w:val="clear"/>
        <w:ind w:left="-1418" w:right="-766" w:hanging="0"/>
        <w:jc w:val="both"/>
        <w:rPr>
          <w:color w:val="000000"/>
          <w:sz w:val="24"/>
          <w:lang w:eastAsia="ru-RU"/>
        </w:rPr>
      </w:pPr>
      <w:r>
        <w:rPr>
          <w:b/>
          <w:i/>
          <w:color w:val="000000"/>
          <w:sz w:val="24"/>
          <w:lang w:eastAsia="ru-RU"/>
        </w:rPr>
        <w:t>Эти звёзды</w:t>
      </w:r>
      <w:r>
        <w:rPr>
          <w:b/>
          <w:i/>
          <w:color w:val="000000"/>
          <w:sz w:val="24"/>
          <w:lang w:val="en-US" w:eastAsia="ru-RU"/>
        </w:rPr>
        <w:t xml:space="preserve"> </w:t>
      </w:r>
      <w:r>
        <w:rPr>
          <w:b/>
          <w:i/>
          <w:color w:val="000000"/>
          <w:sz w:val="24"/>
          <w:lang w:eastAsia="ru-RU"/>
        </w:rPr>
        <w:t>образовались</w:t>
      </w:r>
      <w:r>
        <w:rPr>
          <w:b/>
          <w:i/>
          <w:color w:val="000000"/>
          <w:sz w:val="24"/>
          <w:lang w:val="en-US" w:eastAsia="ru-RU"/>
        </w:rPr>
        <w:t xml:space="preserve"> </w:t>
      </w:r>
      <w:r>
        <w:rPr>
          <w:b/>
          <w:i/>
          <w:color w:val="000000"/>
          <w:sz w:val="24"/>
          <w:lang w:eastAsia="ru-RU"/>
        </w:rPr>
        <w:t>из одной газопылевой</w:t>
      </w:r>
      <w:r>
        <w:rPr>
          <w:b/>
          <w:i/>
          <w:color w:val="000000"/>
          <w:sz w:val="24"/>
          <w:lang w:val="en-US" w:eastAsia="ru-RU"/>
        </w:rPr>
        <w:t xml:space="preserve"> </w:t>
      </w:r>
      <w:r>
        <w:rPr>
          <w:b/>
          <w:i/>
          <w:color w:val="000000"/>
          <w:sz w:val="24"/>
          <w:lang w:eastAsia="ru-RU"/>
        </w:rPr>
        <w:t>туманности около</w:t>
      </w:r>
      <w:r>
        <w:rPr>
          <w:b/>
          <w:i/>
          <w:color w:val="000000"/>
          <w:sz w:val="24"/>
          <w:lang w:val="en-US" w:eastAsia="ru-RU"/>
        </w:rPr>
        <w:t xml:space="preserve"> </w:t>
      </w:r>
      <w:r>
        <w:rPr>
          <w:b/>
          <w:i/>
          <w:color w:val="000000"/>
          <w:sz w:val="24"/>
          <w:lang w:eastAsia="ru-RU"/>
        </w:rPr>
        <w:t>100 млн. лет назад.</w:t>
      </w:r>
    </w:p>
    <w:p>
      <w:pPr>
        <w:pStyle w:val="Normal"/>
        <w:ind w:left="-1418" w:right="-766" w:hanging="0"/>
        <w:jc w:val="both"/>
        <w:rPr>
          <w:color w:val="000000"/>
          <w:sz w:val="24"/>
          <w:lang w:eastAsia="ru-RU"/>
        </w:rPr>
      </w:pPr>
      <w:r>
        <w:rPr>
          <w:color w:val="000000"/>
          <w:sz w:val="24"/>
          <w:lang w:eastAsia="ru-RU"/>
        </w:rPr>
        <w:drawing>
          <wp:inline distT="0" distB="0" distL="0" distR="0">
            <wp:extent cx="3602990" cy="2395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5" r="-10" b="-15"/>
                    <a:stretch>
                      <a:fillRect/>
                    </a:stretch>
                  </pic:blipFill>
                  <pic:spPr bwMode="auto">
                    <a:xfrm>
                      <a:off x="0" y="0"/>
                      <a:ext cx="3602990" cy="239585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Рассеянные звёздные скопления</w:t>
      </w:r>
      <w:r>
        <w:rPr>
          <w:b/>
          <w:i/>
          <w:color w:val="000000"/>
          <w:sz w:val="24"/>
          <w:lang w:val="en-US" w:eastAsia="ru-RU"/>
        </w:rPr>
        <w:t xml:space="preserve"> </w:t>
      </w:r>
      <w:r>
        <w:rPr>
          <w:rFonts w:eastAsia="Symbol" w:cs="Symbol" w:ascii="Symbol" w:hAnsi="Symbol"/>
          <w:b/>
          <w:i/>
          <w:color w:val="000000"/>
          <w:sz w:val="24"/>
          <w:lang w:val="en-US" w:eastAsia="ru-RU"/>
        </w:rPr>
        <w:t></w:t>
      </w:r>
      <w:r>
        <w:rPr>
          <w:b/>
          <w:i/>
          <w:color w:val="000000"/>
          <w:position w:val="-6"/>
          <w:sz w:val="24"/>
          <w:lang w:val="en-US" w:eastAsia="ru-RU"/>
        </w:rPr>
        <w:t xml:space="preserve"> </w:t>
      </w:r>
      <w:r>
        <w:rPr>
          <w:b/>
          <w:i/>
          <w:color w:val="000000"/>
          <w:sz w:val="24"/>
          <w:lang w:eastAsia="ru-RU"/>
        </w:rPr>
        <w:t xml:space="preserve">и </w:t>
      </w:r>
      <w:r>
        <w:rPr>
          <w:b/>
          <w:i/>
          <w:color w:val="000000"/>
          <w:sz w:val="24"/>
          <w:lang w:val="en-US" w:eastAsia="ru-RU"/>
        </w:rPr>
        <w:t xml:space="preserve">h </w:t>
      </w:r>
      <w:r>
        <w:rPr>
          <w:b/>
          <w:i/>
          <w:color w:val="000000"/>
          <w:sz w:val="24"/>
          <w:lang w:eastAsia="ru-RU"/>
        </w:rPr>
        <w:t>Персея.</w:t>
      </w:r>
    </w:p>
    <w:p>
      <w:pPr>
        <w:pStyle w:val="Normal"/>
        <w:ind w:left="-1418" w:right="-766" w:hanging="0"/>
        <w:jc w:val="both"/>
        <w:rPr>
          <w:b/>
          <w:b/>
          <w:color w:val="000000"/>
          <w:sz w:val="24"/>
          <w:lang w:val="en-US" w:eastAsia="ru-RU"/>
        </w:rPr>
      </w:pPr>
      <w:r>
        <w:rPr>
          <w:b/>
          <w:color w:val="000000"/>
          <w:sz w:val="24"/>
          <w:lang w:eastAsia="ru-RU"/>
        </w:rPr>
        <w:t>45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ировка оказывается неустойчивой и, медленно расширяясь, теряется на фоне окружающих звёзд.</w:t>
      </w:r>
    </w:p>
    <w:p>
      <w:pPr>
        <w:pStyle w:val="Normal"/>
        <w:shd w:fill="FFFFFF" w:val="clear"/>
        <w:ind w:left="-1418" w:right="-766" w:hanging="0"/>
        <w:jc w:val="both"/>
        <w:rPr>
          <w:color w:val="000000"/>
          <w:sz w:val="24"/>
          <w:lang w:eastAsia="ru-RU"/>
        </w:rPr>
      </w:pPr>
      <w:r>
        <w:rPr>
          <w:color w:val="000000"/>
          <w:sz w:val="24"/>
          <w:lang w:eastAsia="ru-RU"/>
        </w:rPr>
        <w:t>Активное исследование звёздных группировок продолжается. Новые</w:t>
      </w:r>
    </w:p>
    <w:p>
      <w:pPr>
        <w:pStyle w:val="Normal"/>
        <w:shd w:fill="FFFFFF" w:val="clear"/>
        <w:ind w:left="-1418" w:right="-766" w:hanging="0"/>
        <w:jc w:val="both"/>
        <w:rPr>
          <w:color w:val="000000"/>
          <w:sz w:val="24"/>
          <w:lang w:eastAsia="ru-RU"/>
        </w:rPr>
      </w:pPr>
      <w:r>
        <w:rPr>
          <w:color w:val="000000"/>
          <w:sz w:val="24"/>
          <w:lang w:eastAsia="ru-RU"/>
        </w:rPr>
        <w:t>мощные наблюдательные инструмен</w:t>
        <w:softHyphen/>
        <w:t>ты позволяют обнаружить скопле</w:t>
        <w:softHyphen/>
        <w:t>ния в других, иногда очень далёких галактиках. Но больше всего их от</w:t>
        <w:softHyphen/>
        <w:t>крыто в ближайших к нам звёздных системах, таких, как туманность Ан</w:t>
        <w:softHyphen/>
        <w:t>дромеды и Магеллановы Облака.</w:t>
      </w:r>
    </w:p>
    <w:p>
      <w:pPr>
        <w:pStyle w:val="Normal"/>
        <w:shd w:fill="FFFFFF" w:val="clear"/>
        <w:ind w:left="-1418" w:right="-766" w:hanging="0"/>
        <w:jc w:val="both"/>
        <w:rPr/>
      </w:pPr>
      <w:bookmarkStart w:id="10" w:name="а10"/>
      <w:bookmarkEnd w:id="10"/>
      <w:r>
        <w:rPr>
          <w:b/>
          <w:color w:val="000000"/>
          <w:sz w:val="24"/>
          <w:lang w:eastAsia="ru-RU"/>
        </w:rPr>
        <w:t>НАША ГАЛАКТИКА И МЕСТО СОЛНЦА</w:t>
      </w:r>
      <w:r>
        <w:rPr>
          <w:b/>
          <w:color w:val="000000"/>
          <w:sz w:val="24"/>
          <w:lang w:val="en-US" w:eastAsia="ru-RU"/>
        </w:rPr>
        <w:t xml:space="preserve"> </w:t>
      </w:r>
      <w:r>
        <w:rPr>
          <w:b/>
          <w:color w:val="000000"/>
          <w:sz w:val="24"/>
          <w:lang w:eastAsia="ru-RU"/>
        </w:rPr>
        <w:t>В НЕЙ</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VII </w:t>
      </w:r>
      <w:r>
        <w:rPr>
          <w:color w:val="000000"/>
          <w:sz w:val="24"/>
          <w:lang w:eastAsia="ru-RU"/>
        </w:rPr>
        <w:t>столетии, после изобретения телескопа, учёные впервые осознали, насколько велико количество звёзд в космическом пространстве. В 1755 г. немецкий философ и естествоиспы</w:t>
        <w:softHyphen/>
        <w:t>татель Иммануил Кант предположил, что звёзды образуют в космосе груп</w:t>
        <w:softHyphen/>
        <w:t>пы, подобно тому как планеты соста</w:t>
        <w:softHyphen/>
        <w:t>вляют Солнечную систему. Эти груп</w:t>
        <w:softHyphen/>
        <w:t>пы он назвал «звёздными островами». По мнению Канта, одним из таких бесчисленных островов является Млечный Путь — грандиозное скоп</w:t>
        <w:softHyphen/>
        <w:t>ление звёзд, видимое на небе как светлая туманная полоса. На древне</w:t>
        <w:softHyphen/>
        <w:t>греческом языке слово «галактикос» означает «молочный», «млечный», по</w:t>
        <w:softHyphen/>
        <w:t>этому Млечный Путь и похожие на него звёздные системы называют га</w:t>
        <w:softHyphen/>
        <w:t>лактиками.</w:t>
      </w:r>
    </w:p>
    <w:p>
      <w:pPr>
        <w:pStyle w:val="Normal"/>
        <w:shd w:fill="FFFFFF" w:val="clear"/>
        <w:ind w:left="-1418" w:right="-766" w:hanging="0"/>
        <w:jc w:val="both"/>
        <w:rPr/>
      </w:pPr>
      <w:r>
        <w:rPr>
          <w:color w:val="000000"/>
          <w:sz w:val="24"/>
          <w:lang w:eastAsia="ru-RU"/>
        </w:rPr>
        <w:t>Предположение Канта было под</w:t>
        <w:softHyphen/>
        <w:t xml:space="preserve">тверждено методом звёздных подсчётов, который впервые применил в конце </w:t>
      </w:r>
      <w:r>
        <w:rPr>
          <w:color w:val="000000"/>
          <w:sz w:val="24"/>
          <w:lang w:val="en-US" w:eastAsia="ru-RU"/>
        </w:rPr>
        <w:t xml:space="preserve">XVIII </w:t>
      </w:r>
      <w:r>
        <w:rPr>
          <w:color w:val="000000"/>
          <w:sz w:val="24"/>
          <w:lang w:eastAsia="ru-RU"/>
        </w:rPr>
        <w:t>в. Уильям Гершель. Сущ</w:t>
        <w:softHyphen/>
        <w:t>ность этого метода заключается в сравнении числа звёзд, попадающих на участки одинаковой площади на различных расстояниях от плоскости Млечного Пути. Такие подсчёты про</w:t>
        <w:softHyphen/>
        <w:t>изводились неоднократно и привели к следующим основным результатам: во-первых, число звёзд резко убыва</w:t>
        <w:softHyphen/>
        <w:t>ет при удалении от Млечного Пути; во-вторых, общее количество звёзд к югу от плоскости Млечного Пути не</w:t>
        <w:softHyphen/>
        <w:t>сколько больше числа звёзд к северу от пего. Так было установлено, что размеры нашей звёздной системы в направлении Млечного Пути значи</w:t>
        <w:softHyphen/>
        <w:t>тельно превышают её размеры в пер</w:t>
        <w:softHyphen/>
        <w:t>пендикулярном направлении, при</w:t>
        <w:softHyphen/>
        <w:t>чём Солнце находится чуть выше плоскости симметрии этой системы.</w:t>
      </w:r>
    </w:p>
    <w:p>
      <w:pPr>
        <w:pStyle w:val="Normal"/>
        <w:shd w:fill="FFFFFF" w:val="clear"/>
        <w:ind w:left="-1418" w:right="-766" w:hanging="0"/>
        <w:jc w:val="both"/>
        <w:rPr>
          <w:color w:val="000000"/>
          <w:sz w:val="24"/>
          <w:lang w:eastAsia="ru-RU"/>
        </w:rPr>
      </w:pPr>
      <w:r>
        <w:rPr>
          <w:color w:val="000000"/>
          <w:sz w:val="24"/>
          <w:lang w:eastAsia="ru-RU"/>
        </w:rPr>
        <w:t>РАЗМЕРЫ И СТРОЕНИЕ НАШЕЙ ГАЛАКТИКИ</w:t>
      </w:r>
    </w:p>
    <w:p>
      <w:pPr>
        <w:pStyle w:val="Normal"/>
        <w:shd w:fill="FFFFFF" w:val="clear"/>
        <w:ind w:left="-1418" w:right="-766" w:hanging="0"/>
        <w:jc w:val="both"/>
        <w:rPr/>
      </w:pPr>
      <w:r>
        <w:rPr>
          <w:color w:val="000000"/>
          <w:sz w:val="24"/>
          <w:lang w:eastAsia="ru-RU"/>
        </w:rPr>
        <w:t>Основываясь на результатах своих подсчётов, Гершель предпринял по</w:t>
        <w:softHyphen/>
        <w:t>пытку определить размеры Галактики. Он заключил, что наша звёздная сис</w:t>
        <w:softHyphen/>
        <w:t>тема имеет конечные размеры и об</w:t>
        <w:softHyphen/>
        <w:t>разует своего рода толстый диск в плоскости Млечного Пути она про</w:t>
        <w:softHyphen/>
        <w:t>стирается на расстояние не более 850 единиц, а в перпендикулярном на</w:t>
        <w:softHyphen/>
        <w:t>правлении —</w:t>
      </w:r>
      <w:r>
        <w:rPr>
          <w:i/>
          <w:color w:val="000000"/>
          <w:sz w:val="24"/>
          <w:lang w:eastAsia="ru-RU"/>
        </w:rPr>
        <w:t xml:space="preserve"> </w:t>
      </w:r>
      <w:r>
        <w:rPr>
          <w:color w:val="000000"/>
          <w:sz w:val="24"/>
          <w:lang w:eastAsia="ru-RU"/>
        </w:rPr>
        <w:t>на 200 единиц, если принять за единицу расстояние до Си</w:t>
        <w:softHyphen/>
        <w:t>риуса. По современной шкале рассто</w:t>
        <w:softHyphen/>
        <w:t>яний это соответствует 7300x1700 световых лет.</w:t>
      </w:r>
    </w:p>
    <w:p>
      <w:pPr>
        <w:pStyle w:val="Normal"/>
        <w:shd w:fill="FFFFFF" w:val="clear"/>
        <w:ind w:left="-1418" w:right="-766" w:hanging="0"/>
        <w:jc w:val="both"/>
        <w:rPr>
          <w:color w:val="000000"/>
          <w:sz w:val="24"/>
          <w:lang w:eastAsia="ru-RU"/>
        </w:rPr>
      </w:pPr>
      <w:r>
        <w:rPr>
          <w:color w:val="000000"/>
          <w:sz w:val="24"/>
          <w:lang w:eastAsia="ru-RU"/>
        </w:rPr>
        <w:t>Эта оценка в целом верно отражает структуру Млечного Пути, хотя</w:t>
      </w:r>
      <w:r>
        <w:rPr>
          <w:color w:val="000000"/>
          <w:sz w:val="24"/>
          <w:lang w:val="en-US" w:eastAsia="ru-RU"/>
        </w:rPr>
        <w:t xml:space="preserve"> </w:t>
      </w:r>
    </w:p>
    <w:p>
      <w:pPr>
        <w:pStyle w:val="Normal"/>
        <w:ind w:left="-1418" w:right="-766" w:hanging="0"/>
        <w:jc w:val="both"/>
        <w:rPr>
          <w:color w:val="000000"/>
          <w:sz w:val="24"/>
          <w:lang w:eastAsia="ru-RU"/>
        </w:rPr>
      </w:pPr>
      <w:r>
        <w:rPr>
          <w:color w:val="000000"/>
          <w:sz w:val="24"/>
          <w:lang w:eastAsia="ru-RU"/>
        </w:rPr>
        <w:drawing>
          <wp:inline distT="0" distB="0" distL="0" distR="0">
            <wp:extent cx="4029710" cy="2675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3" r="-9" b="-13"/>
                    <a:stretch>
                      <a:fillRect/>
                    </a:stretch>
                  </pic:blipFill>
                  <pic:spPr bwMode="auto">
                    <a:xfrm>
                      <a:off x="0" y="0"/>
                      <a:ext cx="4029710" cy="26758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часток Млечного Пути. Это скопление огромного количества слабых (а значит, в большинстве своём очень далёких) звёзд.</w:t>
      </w:r>
    </w:p>
    <w:p>
      <w:pPr>
        <w:pStyle w:val="Normal"/>
        <w:ind w:left="-1418" w:right="-766" w:hanging="0"/>
        <w:jc w:val="both"/>
        <w:rPr>
          <w:b/>
          <w:b/>
          <w:color w:val="000000"/>
          <w:sz w:val="24"/>
          <w:lang w:val="en-US" w:eastAsia="ru-RU"/>
        </w:rPr>
      </w:pPr>
      <w:r>
        <w:rPr>
          <w:b/>
          <w:color w:val="000000"/>
          <w:sz w:val="24"/>
          <w:lang w:eastAsia="ru-RU"/>
        </w:rPr>
        <w:t>46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8080"/>
          <w:sz w:val="24"/>
          <w:lang w:eastAsia="ru-RU"/>
        </w:rPr>
      </w:pPr>
      <w:r>
        <w:rPr>
          <w:color w:val="008080"/>
          <w:sz w:val="24"/>
          <w:lang w:eastAsia="ru-RU"/>
        </w:rPr>
        <w:t>МЛЕЧНЫЙ ПУТЬ —</w:t>
      </w:r>
    </w:p>
    <w:p>
      <w:pPr>
        <w:pStyle w:val="Normal"/>
        <w:shd w:fill="FFFFFF" w:val="clear"/>
        <w:ind w:left="-1418" w:right="1502" w:hanging="0"/>
        <w:jc w:val="both"/>
        <w:rPr>
          <w:color w:val="008080"/>
          <w:sz w:val="24"/>
          <w:lang w:eastAsia="ru-RU"/>
        </w:rPr>
      </w:pPr>
      <w:r>
        <w:rPr>
          <w:color w:val="008080"/>
          <w:sz w:val="24"/>
          <w:lang w:eastAsia="ru-RU"/>
        </w:rPr>
        <w:t>НАША ЗВЁЗДНАЯ СИСТЕМА</w:t>
      </w:r>
    </w:p>
    <w:p>
      <w:pPr>
        <w:pStyle w:val="Normal"/>
        <w:shd w:fill="FFFFFF" w:val="clear"/>
        <w:ind w:left="-1418" w:right="1502" w:hanging="0"/>
        <w:jc w:val="both"/>
        <w:rPr>
          <w:color w:val="008080"/>
          <w:sz w:val="24"/>
          <w:lang w:eastAsia="ru-RU"/>
        </w:rPr>
      </w:pPr>
      <w:r>
        <w:rPr>
          <w:color w:val="008080"/>
          <w:sz w:val="24"/>
          <w:lang w:eastAsia="ru-RU"/>
        </w:rPr>
        <w:t>(Первое описание)</w:t>
      </w:r>
    </w:p>
    <w:p>
      <w:pPr>
        <w:pStyle w:val="Normal"/>
        <w:shd w:fill="FFFFFF" w:val="clear"/>
        <w:ind w:left="-1418" w:right="1502" w:hanging="0"/>
        <w:jc w:val="both"/>
        <w:rPr>
          <w:color w:val="008080"/>
          <w:sz w:val="24"/>
          <w:lang w:eastAsia="ru-RU"/>
        </w:rPr>
      </w:pPr>
      <w:r>
        <w:rPr>
          <w:color w:val="008080"/>
          <w:sz w:val="24"/>
          <w:lang w:eastAsia="ru-RU"/>
        </w:rPr>
        <w:t>Если мы представим себе плоскость, проведённую через звёздное про</w:t>
        <w:softHyphen/>
        <w:t>странство в безграничную даль, и предположим, что все звёзды и звёздные скопления относятся к этой плоскости таким образом, что их местоположение должно быть ближе к ней, чем к другим областям, то глаз, находящийся в той же пло</w:t>
        <w:softHyphen/>
        <w:t>скости, бросая взгляд на звёздное поле, увидит на небосводе наиболее плотное их скопление в направле</w:t>
        <w:softHyphen/>
        <w:t>нии этой плоскости в виде доволь</w:t>
        <w:softHyphen/>
        <w:t>но сильно светящегося пояса. В этом поясе будет бесчисленное мно</w:t>
        <w:softHyphen/>
        <w:t>жество звёзд, которые ввиду их ка</w:t>
        <w:softHyphen/>
        <w:t>жущейся густоты дадут ровное бело</w:t>
        <w:softHyphen/>
        <w:t>ватое мерцание — одним словом, представят нам Млечный Путь.</w:t>
      </w:r>
    </w:p>
    <w:p>
      <w:pPr>
        <w:pStyle w:val="Normal"/>
        <w:shd w:fill="FFFFFF" w:val="clear"/>
        <w:ind w:left="-1418" w:right="1502" w:hanging="0"/>
        <w:jc w:val="both"/>
        <w:rPr>
          <w:color w:val="008080"/>
          <w:sz w:val="24"/>
          <w:lang w:eastAsia="ru-RU"/>
        </w:rPr>
      </w:pPr>
      <w:r>
        <w:rPr>
          <w:color w:val="008080"/>
          <w:sz w:val="24"/>
          <w:lang w:eastAsia="ru-RU"/>
        </w:rPr>
        <w:t>Мы можем с полным основани</w:t>
        <w:softHyphen/>
        <w:t>ем предположить, что все солнца Млечного Пути, к числу которых принадлежит и наше, образуют си</w:t>
        <w:softHyphen/>
        <w:t>стему мира, устроенную в большом масштабе по законам, подобным тем, по которым наш планетный мир устроен в малом масштабе. Все эти солнца вместе с их спутниками имеют один  для   всех  их  орбит</w:t>
      </w:r>
    </w:p>
    <w:p>
      <w:pPr>
        <w:pStyle w:val="Normal"/>
        <w:shd w:fill="FFFFFF" w:val="clear"/>
        <w:ind w:left="-1418" w:right="1502" w:hanging="0"/>
        <w:jc w:val="both"/>
        <w:rPr>
          <w:color w:val="008080"/>
          <w:sz w:val="24"/>
          <w:lang w:eastAsia="ru-RU"/>
        </w:rPr>
      </w:pPr>
      <w:r>
        <w:rPr>
          <w:color w:val="008080"/>
          <w:sz w:val="24"/>
          <w:lang w:eastAsia="ru-RU"/>
        </w:rPr>
        <w:t>центр, и только из-за неизмеримо огромных расстояний и длительно</w:t>
        <w:softHyphen/>
        <w:t>го времени их обращения кажется, будто они совершенно не меняют своих мест, хотя известное переме</w:t>
        <w:softHyphen/>
        <w:t>щение некоторых из них действи</w:t>
        <w:softHyphen/>
        <w:t>тельно наблюдалось. Пути этих громадных небесных тел равным образом проходят около одной об</w:t>
        <w:softHyphen/>
        <w:t>шей плоскости, от которой они не намного отклоняются, а те из звёзд, что видны вне Млечного Пути и го</w:t>
        <w:softHyphen/>
        <w:t>раздо менее скучены, похожи в сво</w:t>
        <w:softHyphen/>
        <w:t>ём движении на кометы нашего пла</w:t>
        <w:softHyphen/>
        <w:t>нетного мира.</w:t>
      </w:r>
    </w:p>
    <w:p>
      <w:pPr>
        <w:pStyle w:val="Normal"/>
        <w:shd w:fill="FFFFFF" w:val="clear"/>
        <w:ind w:left="-1418" w:right="1502" w:hanging="0"/>
        <w:jc w:val="both"/>
        <w:rPr>
          <w:color w:val="008080"/>
          <w:sz w:val="24"/>
          <w:lang w:eastAsia="ru-RU"/>
        </w:rPr>
      </w:pPr>
      <w:r>
        <w:rPr>
          <w:color w:val="008080"/>
          <w:sz w:val="24"/>
          <w:lang w:eastAsia="ru-RU"/>
        </w:rPr>
        <w:t>Аля того, чтобы лучше понять ха</w:t>
        <w:softHyphen/>
        <w:t>рактер всеобщей связи, господству</w:t>
        <w:softHyphen/>
        <w:t>ющей в Мироздании, попытаемся уяснить причину, которая заставля</w:t>
        <w:softHyphen/>
        <w:t>ет звёзды располагаться в одной плоскости. Притягательная сила Солнца воздействует не только на уз</w:t>
        <w:softHyphen/>
        <w:t>кий круг планетного мира и комет. В результате непрестанного и бес</w:t>
        <w:softHyphen/>
        <w:t>препятственного взаимного сбли</w:t>
        <w:softHyphen/>
        <w:t>жения все мировые системы рано или поздно образовали бы единую массу, если только эта гибель не пре</w:t>
        <w:softHyphen/>
        <w:t>дотвращалась бы, как и в нашей планетной системе, действием цен</w:t>
        <w:softHyphen/>
        <w:t>тробежных сил. Отклоняя небесные тела от прямолинейного падения, эти силы в сочетании с силами притяжения заставляют их вечно дви</w:t>
        <w:softHyphen/>
        <w:t>гаться по кругу, благодаря чему Ми</w:t>
        <w:softHyphen/>
        <w:t>роздание предохранено от разруше</w:t>
        <w:softHyphen/>
        <w:t>ния и способно существовать вечно.</w:t>
      </w:r>
    </w:p>
    <w:p>
      <w:pPr>
        <w:pStyle w:val="Normal"/>
        <w:shd w:fill="FFFFFF" w:val="clear"/>
        <w:ind w:left="-1418" w:right="1502" w:hanging="0"/>
        <w:jc w:val="both"/>
        <w:rPr>
          <w:color w:val="008080"/>
          <w:sz w:val="24"/>
          <w:lang w:eastAsia="ru-RU"/>
        </w:rPr>
      </w:pPr>
      <w:r>
        <w:rPr>
          <w:color w:val="008080"/>
          <w:sz w:val="24"/>
          <w:lang w:eastAsia="ru-RU"/>
        </w:rPr>
        <w:t>Если система звёзд, расположен</w:t>
        <w:softHyphen/>
        <w:t>ных в одной плоскости, как в Млеч</w:t>
        <w:softHyphen/>
        <w:t>ном Пути, рассматривается наблю</w:t>
        <w:softHyphen/>
        <w:t>дателем, находящимся вне его, с необозримо далёкого расстояния, то под малым углом зрения эта звёздная система представится гла</w:t>
        <w:softHyphen/>
        <w:t>зу в виде слабо светящегося пятныш</w:t>
        <w:softHyphen/>
        <w:t>ка — совершенно круглой формы, когда её плоскость обращена прямо к глазу, и эллиптической, когда её рассматривают сбоку. Слабость све</w:t>
        <w:softHyphen/>
        <w:t>та, форма и заметная величина диа</w:t>
        <w:softHyphen/>
        <w:t>метра будут резко отличать такой объект. И такого вида пятна астро</w:t>
        <w:softHyphen/>
        <w:t>номия открыла уже давно, хотя мне</w:t>
        <w:softHyphen/>
        <w:t>ния, которые астрономы составили себе о них, весьма различны.</w:t>
      </w:r>
    </w:p>
    <w:p>
      <w:pPr>
        <w:pStyle w:val="Normal"/>
        <w:shd w:fill="FFFFFF" w:val="clear"/>
        <w:ind w:left="-1418" w:right="1502" w:hanging="0"/>
        <w:jc w:val="both"/>
        <w:rPr>
          <w:color w:val="008080"/>
          <w:sz w:val="24"/>
          <w:lang w:eastAsia="ru-RU"/>
        </w:rPr>
      </w:pPr>
      <w:r>
        <w:rPr>
          <w:color w:val="008080"/>
          <w:sz w:val="24"/>
          <w:lang w:eastAsia="ru-RU"/>
        </w:rPr>
        <w:t>Тот, кто рассматривает различ</w:t>
        <w:softHyphen/>
        <w:t>ные области природы целенаправ</w:t>
        <w:softHyphen/>
        <w:t>ленно и планомерно, открывает та</w:t>
        <w:softHyphen/>
        <w:t>кие свойства, которые остаются незамеченными и скрытыми, когда наблюдения ведутся беспорядочно и бессистемно.</w:t>
      </w:r>
    </w:p>
    <w:p>
      <w:pPr>
        <w:pStyle w:val="Normal"/>
        <w:shd w:fill="FFFFFF" w:val="clear"/>
        <w:ind w:left="-1418" w:right="1502" w:hanging="0"/>
        <w:jc w:val="both"/>
        <w:rPr>
          <w:color w:val="008080"/>
          <w:sz w:val="24"/>
          <w:lang w:eastAsia="ru-RU"/>
        </w:rPr>
      </w:pPr>
      <w:r>
        <w:rPr>
          <w:i/>
          <w:color w:val="008080"/>
          <w:sz w:val="24"/>
          <w:lang w:eastAsia="ru-RU"/>
        </w:rPr>
        <w:t>(По книге Иммануила Канта</w:t>
      </w:r>
    </w:p>
    <w:p>
      <w:pPr>
        <w:pStyle w:val="Normal"/>
        <w:shd w:fill="FFFFFF" w:val="clear"/>
        <w:ind w:left="-1418" w:right="1502" w:hanging="0"/>
        <w:jc w:val="both"/>
        <w:rPr>
          <w:color w:val="008080"/>
          <w:sz w:val="24"/>
          <w:lang w:eastAsia="ru-RU"/>
        </w:rPr>
      </w:pPr>
      <w:r>
        <w:rPr>
          <w:i/>
          <w:color w:val="008080"/>
          <w:sz w:val="24"/>
          <w:lang w:eastAsia="ru-RU"/>
        </w:rPr>
        <w:t>«Всеобщая естественная история</w:t>
      </w:r>
    </w:p>
    <w:p>
      <w:pPr>
        <w:pStyle w:val="Normal"/>
        <w:shd w:fill="FFFFFF" w:val="clear"/>
        <w:ind w:left="-1418" w:right="1502" w:hanging="0"/>
        <w:jc w:val="both"/>
        <w:rPr>
          <w:color w:val="008080"/>
          <w:sz w:val="24"/>
          <w:lang w:eastAsia="ru-RU"/>
        </w:rPr>
      </w:pPr>
      <w:r>
        <w:rPr>
          <w:i/>
          <w:color w:val="008080"/>
          <w:sz w:val="24"/>
          <w:lang w:eastAsia="ru-RU"/>
        </w:rPr>
        <w:t>и теория неба». 1755 г. )</w:t>
      </w:r>
    </w:p>
    <w:p>
      <w:pPr>
        <w:pStyle w:val="Normal"/>
        <w:shd w:fill="FFFFFF" w:val="clear"/>
        <w:ind w:left="-1418" w:right="-766" w:hanging="0"/>
        <w:jc w:val="both"/>
        <w:rPr>
          <w:color w:val="000000"/>
          <w:sz w:val="24"/>
          <w:lang w:eastAsia="ru-RU"/>
        </w:rPr>
      </w:pPr>
      <w:r>
        <w:rPr>
          <w:color w:val="000000"/>
          <w:sz w:val="24"/>
          <w:lang w:eastAsia="ru-RU"/>
        </w:rPr>
        <w:t>она весьма неточна. Дело в том, что кроме звёзд в состав диска Галактики входят также многочисленные газо</w:t>
        <w:softHyphen/>
        <w:t>пылевые облака, которые ослабляют свет удалённых звёзд. Первые иссле</w:t>
        <w:softHyphen/>
        <w:t>дователи Галактики не знали об этом поглощающем веществе и считали, что они видят все её звёзды.</w:t>
      </w:r>
    </w:p>
    <w:p>
      <w:pPr>
        <w:pStyle w:val="Normal"/>
        <w:shd w:fill="FFFFFF" w:val="clear"/>
        <w:ind w:left="-1418" w:right="-766" w:hanging="0"/>
        <w:jc w:val="both"/>
        <w:rPr/>
      </w:pPr>
      <w:r>
        <w:rPr>
          <w:color w:val="000000"/>
          <w:sz w:val="24"/>
          <w:lang w:eastAsia="ru-RU"/>
        </w:rPr>
        <w:t>Истинные размеры Галактики бы</w:t>
        <w:softHyphen/>
        <w:t xml:space="preserve">ли установлены только в </w:t>
      </w:r>
      <w:r>
        <w:rPr>
          <w:color w:val="000000"/>
          <w:sz w:val="24"/>
          <w:lang w:val="en-US" w:eastAsia="ru-RU"/>
        </w:rPr>
        <w:t xml:space="preserve">XX </w:t>
      </w:r>
      <w:r>
        <w:rPr>
          <w:color w:val="000000"/>
          <w:sz w:val="24"/>
          <w:lang w:eastAsia="ru-RU"/>
        </w:rPr>
        <w:t>в. Оказа</w:t>
        <w:softHyphen/>
        <w:t>лось, что она является значительно более плоским образованием, чем предполагали ранее. Диаметр галак</w:t>
        <w:softHyphen/>
        <w:t>тического диска превышает 100 тыс. световых лет, а толщина — около 1000 световых лет. По внешнему ви</w:t>
        <w:softHyphen/>
        <w:t>ду Галактика напоминает чечевичное зерно с утолщением посередине.</w:t>
      </w:r>
    </w:p>
    <w:p>
      <w:pPr>
        <w:pStyle w:val="Normal"/>
        <w:shd w:fill="FFFFFF" w:val="clear"/>
        <w:ind w:left="-1418" w:right="-766" w:hanging="0"/>
        <w:jc w:val="both"/>
        <w:rPr>
          <w:color w:val="000000"/>
          <w:sz w:val="24"/>
          <w:lang w:eastAsia="ru-RU"/>
        </w:rPr>
      </w:pPr>
      <w:r>
        <w:rPr>
          <w:color w:val="000000"/>
          <w:sz w:val="24"/>
          <w:lang w:eastAsia="ru-RU"/>
        </w:rPr>
        <w:t>Из-за того что Солнечная система находится практически в плоскости</w:t>
      </w:r>
    </w:p>
    <w:p>
      <w:pPr>
        <w:pStyle w:val="Normal"/>
        <w:ind w:left="-1418" w:right="-766" w:hanging="0"/>
        <w:jc w:val="both"/>
        <w:rPr>
          <w:color w:val="000000"/>
          <w:sz w:val="24"/>
          <w:lang w:eastAsia="ru-RU"/>
        </w:rPr>
      </w:pPr>
      <w:r>
        <w:rPr>
          <w:color w:val="000000"/>
          <w:sz w:val="24"/>
          <w:lang w:eastAsia="ru-RU"/>
        </w:rPr>
        <w:drawing>
          <wp:inline distT="0" distB="0" distL="0" distR="0">
            <wp:extent cx="3627120" cy="24015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5" r="-10" b="-15"/>
                    <a:stretch>
                      <a:fillRect/>
                    </a:stretch>
                  </pic:blipFill>
                  <pic:spPr bwMode="auto">
                    <a:xfrm>
                      <a:off x="0" y="0"/>
                      <a:ext cx="3627120" cy="24015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Фотография Млечного Пути. Длинная черта — след пролетевшего в момент съёмки метеора.</w:t>
      </w:r>
    </w:p>
    <w:p>
      <w:pPr>
        <w:pStyle w:val="Normal"/>
        <w:ind w:left="-1418" w:right="-766" w:hanging="0"/>
        <w:jc w:val="both"/>
        <w:rPr>
          <w:b/>
          <w:b/>
          <w:color w:val="000000"/>
          <w:sz w:val="24"/>
          <w:lang w:val="en-US" w:eastAsia="ru-RU"/>
        </w:rPr>
      </w:pPr>
      <w:r>
        <w:rPr>
          <w:b/>
          <w:color w:val="000000"/>
          <w:sz w:val="24"/>
          <w:lang w:eastAsia="ru-RU"/>
        </w:rPr>
        <w:t>46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779010" cy="2292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6" r="-8" b="-16"/>
                    <a:stretch>
                      <a:fillRect/>
                    </a:stretch>
                  </pic:blipFill>
                  <pic:spPr bwMode="auto">
                    <a:xfrm>
                      <a:off x="0" y="0"/>
                      <a:ext cx="4779010" cy="22923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идимое излучение всей небесной сферы, приведённое к галактической системе координат: Млечный Путь расположен вдоль экватора. Он представлен звёздами, тёмными пылевыми облаками и яркими областями ионизованного водорода. Видно также гало (район вне экваториальной плоскости). Два ярких пятна правее и ниже центра — Магеллановы Облака, спутники нашей Галактики.</w:t>
      </w:r>
    </w:p>
    <w:p>
      <w:pPr>
        <w:pStyle w:val="Normal"/>
        <w:shd w:fill="FFFFFF" w:val="clear"/>
        <w:ind w:left="-1418" w:right="-766" w:hanging="0"/>
        <w:jc w:val="both"/>
        <w:rPr/>
      </w:pPr>
      <w:r>
        <w:rPr>
          <w:color w:val="000000"/>
          <w:sz w:val="24"/>
          <w:lang w:eastAsia="ru-RU"/>
        </w:rPr>
        <w:t>Галактики, заполненной поглощаю</w:t>
        <w:softHyphen/>
        <w:t xml:space="preserve">щей материей, очень многие детали строения Млечного Пути скрыты от взгляда земного наблюдателя. Однако их можно изучать на примере других галактик, сходных с нашей. Так. в 40-е гг. </w:t>
      </w:r>
      <w:r>
        <w:rPr>
          <w:color w:val="000000"/>
          <w:sz w:val="24"/>
          <w:lang w:val="en-US" w:eastAsia="ru-RU"/>
        </w:rPr>
        <w:t xml:space="preserve">XX </w:t>
      </w:r>
      <w:r>
        <w:rPr>
          <w:color w:val="000000"/>
          <w:sz w:val="24"/>
          <w:lang w:eastAsia="ru-RU"/>
        </w:rPr>
        <w:t>столетия, наблюдая галак</w:t>
        <w:softHyphen/>
        <w:t>тику М 31, больше известную как ту</w:t>
        <w:softHyphen/>
        <w:t>манность Андромеды, немецкий ас</w:t>
        <w:softHyphen/>
        <w:t>троном Вальтер Бааде (в те годы он работал в США) заметил, что плоский линзообразный диск этой огромной галактики погружён в более разрежен</w:t>
        <w:softHyphen/>
        <w:t xml:space="preserve">ное звёздное облако сферической формы — </w:t>
      </w:r>
      <w:r>
        <w:rPr>
          <w:i/>
          <w:color w:val="000000"/>
          <w:sz w:val="24"/>
          <w:lang w:eastAsia="ru-RU"/>
        </w:rPr>
        <w:t xml:space="preserve">гало'. </w:t>
      </w:r>
      <w:r>
        <w:rPr>
          <w:color w:val="000000"/>
          <w:sz w:val="24"/>
          <w:lang w:eastAsia="ru-RU"/>
        </w:rPr>
        <w:t>Поскольку туманность Андромеды очень похожа на нашу Га</w:t>
        <w:softHyphen/>
        <w:t>лактику, Бааде предположил, что по</w:t>
        <w:softHyphen/>
        <w:t>добная структура имеется и у Млечно</w:t>
        <w:softHyphen/>
        <w:t xml:space="preserve">го Пути. Звёзды галактического диска были названы населением </w:t>
      </w:r>
      <w:r>
        <w:rPr>
          <w:color w:val="000000"/>
          <w:sz w:val="24"/>
          <w:lang w:val="en-US" w:eastAsia="ru-RU"/>
        </w:rPr>
        <w:t xml:space="preserve">I </w:t>
      </w:r>
      <w:r>
        <w:rPr>
          <w:color w:val="000000"/>
          <w:sz w:val="24"/>
          <w:lang w:eastAsia="ru-RU"/>
        </w:rPr>
        <w:t>типа, а звёзды гало (или сферической соста</w:t>
        <w:softHyphen/>
        <w:t xml:space="preserve">вляющей) — населением </w:t>
      </w:r>
      <w:r>
        <w:rPr>
          <w:color w:val="000000"/>
          <w:sz w:val="24"/>
          <w:lang w:val="en-US" w:eastAsia="ru-RU"/>
        </w:rPr>
        <w:t>II</w:t>
      </w:r>
      <w:r>
        <w:rPr>
          <w:color w:val="000000"/>
          <w:sz w:val="24"/>
          <w:lang w:eastAsia="ru-RU"/>
        </w:rPr>
        <w:t xml:space="preserve"> типа.</w:t>
      </w:r>
    </w:p>
    <w:p>
      <w:pPr>
        <w:pStyle w:val="Normal"/>
        <w:shd w:fill="FFFFFF" w:val="clear"/>
        <w:ind w:left="-1418" w:right="-766" w:hanging="0"/>
        <w:jc w:val="both"/>
        <w:rPr>
          <w:color w:val="000000"/>
          <w:sz w:val="24"/>
          <w:lang w:eastAsia="ru-RU"/>
        </w:rPr>
      </w:pPr>
      <w:r>
        <w:rPr>
          <w:color w:val="000000"/>
          <w:sz w:val="24"/>
          <w:lang w:eastAsia="ru-RU"/>
        </w:rPr>
        <w:t>Как показывают современные ис</w:t>
        <w:softHyphen/>
        <w:t>следования, два вида звёздного насе</w:t>
        <w:softHyphen/>
        <w:t>ления отличаются не только про</w:t>
        <w:softHyphen/>
        <w:t>странственным положением, но и характером движения, а также хими</w:t>
        <w:softHyphen/>
        <w:t>ческим составом. Эти особенности связаны в первую очередь с различ</w:t>
        <w:softHyphen/>
        <w:t>ным происхождением диска и сфери</w:t>
        <w:softHyphen/>
        <w:t>ческой составляющей.</w:t>
      </w:r>
    </w:p>
    <w:p>
      <w:pPr>
        <w:pStyle w:val="Normal"/>
        <w:shd w:fill="FFFFFF" w:val="clear"/>
        <w:ind w:left="-1418" w:right="-766" w:hanging="0"/>
        <w:jc w:val="both"/>
        <w:rPr>
          <w:color w:val="000000"/>
          <w:sz w:val="24"/>
          <w:lang w:eastAsia="ru-RU"/>
        </w:rPr>
      </w:pPr>
      <w:r>
        <w:rPr>
          <w:color w:val="000000"/>
          <w:sz w:val="24"/>
          <w:lang w:eastAsia="ru-RU"/>
        </w:rPr>
        <w:t>ГАЛО. Границы нашей Галактики определяются размерами гало. Ра</w:t>
        <w:softHyphen/>
        <w:t>диус гало значительно больше разме</w:t>
        <w:softHyphen/>
        <w:t>ров диска и по некоторым данным достигает нескольких сот тысяч све</w:t>
        <w:softHyphen/>
        <w:t>товых лет.  Центр симметрии гало</w:t>
      </w:r>
    </w:p>
    <w:p>
      <w:pPr>
        <w:pStyle w:val="Normal"/>
        <w:shd w:fill="FFFFFF" w:val="clear"/>
        <w:ind w:left="-1418" w:right="-766" w:hanging="0"/>
        <w:jc w:val="both"/>
        <w:rPr>
          <w:color w:val="000000"/>
          <w:sz w:val="24"/>
          <w:lang w:eastAsia="ru-RU"/>
        </w:rPr>
      </w:pPr>
      <w:r>
        <w:rPr>
          <w:color w:val="000000"/>
          <w:sz w:val="24"/>
          <w:lang w:eastAsia="ru-RU"/>
        </w:rPr>
        <w:t>Млечного Пути совпадает с центром галактического диска.</w:t>
      </w:r>
    </w:p>
    <w:p>
      <w:pPr>
        <w:pStyle w:val="Normal"/>
        <w:shd w:fill="FFFFFF" w:val="clear"/>
        <w:ind w:left="-1418" w:right="-766" w:hanging="0"/>
        <w:jc w:val="both"/>
        <w:rPr>
          <w:color w:val="000000"/>
          <w:sz w:val="24"/>
          <w:lang w:eastAsia="ru-RU"/>
        </w:rPr>
      </w:pPr>
      <w:r>
        <w:rPr>
          <w:color w:val="000000"/>
          <w:sz w:val="24"/>
          <w:lang w:eastAsia="ru-RU"/>
        </w:rPr>
        <w:t>Состоит гало в основном из очень старых, неярких маломассивных звёзд, Они встречаются как поодиночке, так и в виде шаровых скоплений, которые могут включать в себя более миллиона звёзд. Возраст населения сферической составляющей Галакти</w:t>
        <w:softHyphen/>
        <w:t>ки превышает 12 млрд. лет. Его обыч</w:t>
        <w:softHyphen/>
        <w:t>но принимают за возраст самой Га</w:t>
        <w:softHyphen/>
        <w:t>лактики.</w:t>
      </w:r>
    </w:p>
    <w:p>
      <w:pPr>
        <w:pStyle w:val="Normal"/>
        <w:shd w:fill="FFFFFF" w:val="clear"/>
        <w:ind w:left="-1418" w:right="-766" w:hanging="0"/>
        <w:jc w:val="both"/>
        <w:rPr>
          <w:color w:val="000000"/>
          <w:sz w:val="24"/>
          <w:lang w:eastAsia="ru-RU"/>
        </w:rPr>
      </w:pPr>
      <w:r>
        <w:rPr>
          <w:color w:val="000000"/>
          <w:sz w:val="24"/>
          <w:lang w:eastAsia="ru-RU"/>
        </w:rPr>
        <w:t>Характерной особенностью звёзд гало является чрезвычайно малая до</w:t>
        <w:softHyphen/>
        <w:t>ля в них тяжёлых химических эле</w:t>
        <w:softHyphen/>
        <w:t>ментов. Звёзды, образующие шаровые скопления, содержат металлов в сот</w:t>
        <w:softHyphen/>
        <w:t>ни раз меньше, чем Солнце.</w:t>
      </w:r>
    </w:p>
    <w:p>
      <w:pPr>
        <w:pStyle w:val="Normal"/>
        <w:shd w:fill="FFFFFF" w:val="clear"/>
        <w:ind w:left="-1418" w:right="-766" w:hanging="0"/>
        <w:jc w:val="both"/>
        <w:rPr/>
      </w:pPr>
      <w:r>
        <w:rPr>
          <w:color w:val="000000"/>
          <w:sz w:val="24"/>
          <w:lang w:eastAsia="ru-RU"/>
        </w:rPr>
        <w:t>Звёзды сферической составляющей концентрируются к центру Га</w:t>
        <w:softHyphen/>
        <w:t>лактики. Центральная, наиболее плот</w:t>
        <w:softHyphen/>
        <w:t>ная часть гало в пределах нескольких тысяч световых лет от центра Галак</w:t>
        <w:softHyphen/>
        <w:t xml:space="preserve">тики называется </w:t>
      </w:r>
      <w:r>
        <w:rPr>
          <w:i/>
          <w:color w:val="000000"/>
          <w:sz w:val="24"/>
          <w:lang w:eastAsia="ru-RU"/>
        </w:rPr>
        <w:t xml:space="preserve">балдж </w:t>
      </w:r>
      <w:r>
        <w:rPr>
          <w:color w:val="000000"/>
          <w:sz w:val="24"/>
          <w:lang w:eastAsia="ru-RU"/>
        </w:rPr>
        <w:t>(в переводе с английского «утолщение»).</w:t>
      </w:r>
    </w:p>
    <w:p>
      <w:pPr>
        <w:pStyle w:val="Normal"/>
        <w:shd w:fill="FFFFFF" w:val="clear"/>
        <w:ind w:left="-1418" w:right="-766" w:hanging="0"/>
        <w:jc w:val="both"/>
        <w:rPr>
          <w:color w:val="000000"/>
          <w:sz w:val="24"/>
          <w:lang w:eastAsia="ru-RU"/>
        </w:rPr>
      </w:pPr>
      <w:r>
        <w:rPr>
          <w:color w:val="000000"/>
          <w:sz w:val="24"/>
          <w:lang w:eastAsia="ru-RU"/>
        </w:rPr>
        <w:t>Звёзды и звёздные скопления гало движутся вокруг центра Галактики по очень вытянутым орбитам. Из-за того что вращение отдельных звёзд происходит почти беспорядочно (т, е, скорости соседних звёзд могут иметь самые различные направления), гало в целом вращается очень медленно.</w:t>
      </w:r>
    </w:p>
    <w:p>
      <w:pPr>
        <w:pStyle w:val="Normal"/>
        <w:shd w:fill="FFFFFF" w:val="clear"/>
        <w:ind w:left="-1418" w:right="-766" w:hanging="0"/>
        <w:jc w:val="both"/>
        <w:rPr>
          <w:color w:val="000000"/>
          <w:sz w:val="24"/>
          <w:lang w:eastAsia="ru-RU"/>
        </w:rPr>
      </w:pPr>
      <w:r>
        <w:rPr>
          <w:color w:val="000000"/>
          <w:sz w:val="24"/>
          <w:lang w:eastAsia="ru-RU"/>
        </w:rPr>
        <w:t>ДИСК. По сравнению с гало диск вращается заметно быстрее. Скорость его вращения не одинакова на раз</w:t>
        <w:softHyphen/>
        <w:t>личных расстояниях от центра. Она</w:t>
      </w:r>
    </w:p>
    <w:p>
      <w:pPr>
        <w:pStyle w:val="Normal"/>
        <w:ind w:left="-1418" w:right="-766" w:hanging="0"/>
        <w:jc w:val="both"/>
        <w:rPr>
          <w:b/>
          <w:b/>
          <w:color w:val="000000"/>
          <w:sz w:val="24"/>
          <w:lang w:val="en-US" w:eastAsia="ru-RU"/>
        </w:rPr>
      </w:pPr>
      <w:r>
        <w:rPr>
          <w:b/>
          <w:color w:val="000000"/>
          <w:sz w:val="24"/>
          <w:lang w:eastAsia="ru-RU"/>
        </w:rPr>
        <w:t>46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1" w:name="а12"/>
      <w:bookmarkEnd w:id="11"/>
      <w:r>
        <w:rPr>
          <w:color w:val="800000"/>
          <w:sz w:val="24"/>
          <w:lang w:eastAsia="ru-RU"/>
        </w:rPr>
        <w:t>ГАЛАКТИЧЕСКИЕ РАССТОЯНИЯ</w:t>
      </w:r>
    </w:p>
    <w:p>
      <w:pPr>
        <w:pStyle w:val="Normal"/>
        <w:shd w:fill="FFFFFF" w:val="clear"/>
        <w:ind w:left="-1418" w:right="-766" w:hanging="0"/>
        <w:jc w:val="both"/>
        <w:rPr>
          <w:color w:val="800000"/>
          <w:sz w:val="24"/>
          <w:lang w:eastAsia="ru-RU"/>
        </w:rPr>
      </w:pPr>
      <w:r>
        <w:rPr>
          <w:color w:val="800000"/>
          <w:sz w:val="24"/>
          <w:lang w:eastAsia="ru-RU"/>
        </w:rPr>
        <w:t>При изучении нашей Галактики аст</w:t>
        <w:softHyphen/>
        <w:t>рономы сталкиваются с серьёзной проблемой: Солнце находится поч</w:t>
        <w:softHyphen/>
        <w:t>ти точно в плоскости Млечного Пу</w:t>
        <w:softHyphen/>
        <w:t>ти, где сосредоточены межзвёздный газ и пыль, поглощающие свет далё</w:t>
        <w:softHyphen/>
        <w:t>ких звёзд. Поэтому мы видим лишь часть галактического диска, не далее нескольких килопарсек от Солнца.</w:t>
      </w:r>
    </w:p>
    <w:p>
      <w:pPr>
        <w:pStyle w:val="Normal"/>
        <w:shd w:fill="FFFFFF" w:val="clear"/>
        <w:ind w:left="-1418" w:right="-766" w:hanging="0"/>
        <w:jc w:val="both"/>
        <w:rPr/>
      </w:pPr>
      <w:r>
        <w:rPr>
          <w:color w:val="800000"/>
          <w:sz w:val="24"/>
          <w:lang w:eastAsia="ru-RU"/>
        </w:rPr>
        <w:t xml:space="preserve">Особенно сложно «пробиться» с помощью оптического телескопа к центру Галактики, чтобы изучить его строение и измерить расстояние до него — </w:t>
      </w:r>
      <w:r>
        <w:rPr>
          <w:color w:val="800000"/>
          <w:sz w:val="24"/>
          <w:lang w:val="en-US" w:eastAsia="ru-RU"/>
        </w:rPr>
        <w:t>R</w:t>
      </w:r>
      <w:r>
        <w:rPr>
          <w:color w:val="800000"/>
          <w:sz w:val="24"/>
          <w:vertAlign w:val="subscript"/>
          <w:lang w:val="en-US" w:eastAsia="ru-RU"/>
        </w:rPr>
        <w:t>0</w:t>
      </w:r>
      <w:r>
        <w:rPr>
          <w:color w:val="800000"/>
          <w:sz w:val="24"/>
          <w:lang w:val="en-US" w:eastAsia="ru-RU"/>
        </w:rPr>
        <w:t xml:space="preserve">. </w:t>
      </w:r>
      <w:r>
        <w:rPr>
          <w:color w:val="800000"/>
          <w:sz w:val="24"/>
          <w:lang w:eastAsia="ru-RU"/>
        </w:rPr>
        <w:t>Аля астрономов это очень важная величина, задающая масштаб всех прочих расстояний в Галактике. Без неё невозможно опре</w:t>
        <w:softHyphen/>
        <w:t>делить скорость вращения и массу Галактики, расстояния до далёких звёзд, скоплений и туманностей.</w:t>
      </w:r>
    </w:p>
    <w:p>
      <w:pPr>
        <w:pStyle w:val="Normal"/>
        <w:shd w:fill="FFFFFF" w:val="clear"/>
        <w:ind w:left="-1418" w:right="-766" w:hanging="0"/>
        <w:jc w:val="both"/>
        <w:rPr>
          <w:color w:val="800000"/>
          <w:sz w:val="24"/>
          <w:lang w:eastAsia="ru-RU"/>
        </w:rPr>
      </w:pPr>
      <w:r>
        <w:rPr>
          <w:color w:val="800000"/>
          <w:sz w:val="24"/>
          <w:lang w:eastAsia="ru-RU"/>
        </w:rPr>
        <w:t>Сначала астрономам даже не</w:t>
        <w:softHyphen/>
        <w:t>ясно было, в каком направлении расположен центр Галактики. Впер</w:t>
        <w:softHyphen/>
        <w:t>вые это направление «нащупал» в 1917 г. американский астроном Харлоу Шепли. Он предположил, что шаровые звёздные скопления, населяющие гало Галактики и потому ви</w:t>
        <w:softHyphen/>
        <w:t>димые на больших расстояниях, симметрично распределены вокруг галактического центра. Заметив, что шаровые скопления в основном видны в направлении созвездий Скорпиона, Змееносца и Стрельца, Шепли понял, что где-то там и нахо</w:t>
        <w:softHyphen/>
        <w:t>дится центр Млечного Пути.</w:t>
      </w:r>
    </w:p>
    <w:p>
      <w:pPr>
        <w:pStyle w:val="Normal"/>
        <w:shd w:fill="FFFFFF" w:val="clear"/>
        <w:ind w:left="-1418" w:right="-766" w:hanging="0"/>
        <w:jc w:val="both"/>
        <w:rPr>
          <w:color w:val="800000"/>
          <w:sz w:val="24"/>
          <w:lang w:eastAsia="ru-RU"/>
        </w:rPr>
      </w:pPr>
      <w:r>
        <w:rPr>
          <w:color w:val="800000"/>
          <w:sz w:val="24"/>
          <w:lang w:eastAsia="ru-RU"/>
        </w:rPr>
        <w:t>В 40-х гг. инфракрасные телеско</w:t>
        <w:softHyphen/>
        <w:t>пы, значительно менее чувствитель</w:t>
        <w:softHyphen/>
        <w:t>ные к межзвёздному поглощению, чем оптические, указали на большую концентрацию звёзд в созвездии Стрельца. А позднее радиотелескопы, которым пыль вообще не помеха, за</w:t>
        <w:softHyphen/>
        <w:t>фиксировали в этом созвездии мощ</w:t>
        <w:softHyphen/>
        <w:t>ный радиоисточник Стрелец А. Он-то и совпадает с центром Галактики.</w:t>
      </w:r>
    </w:p>
    <w:p>
      <w:pPr>
        <w:pStyle w:val="Normal"/>
        <w:shd w:fill="FFFFFF" w:val="clear"/>
        <w:ind w:left="-1418" w:right="-766" w:hanging="0"/>
        <w:jc w:val="both"/>
        <w:rPr/>
      </w:pPr>
      <w:r>
        <w:rPr>
          <w:color w:val="800000"/>
          <w:sz w:val="24"/>
          <w:lang w:eastAsia="ru-RU"/>
        </w:rPr>
        <w:t>Теперь следовало определить расстояние до него. Шепли по рас</w:t>
        <w:softHyphen/>
        <w:t>пределению шаровых скоплений оценивал его  в  12—16  кпк.  При этом он полагал, что Солнце нахо</w:t>
        <w:softHyphen/>
        <w:t>дится на краю галактического диска, диаметр которого, следовательно, около 30 кпк. Главным фактором не</w:t>
        <w:softHyphen/>
        <w:t>определённости был учёт межзвёзд</w:t>
        <w:softHyphen/>
        <w:t>ного поглощения: по сей день рас</w:t>
        <w:softHyphen/>
        <w:t>стояния до некоторых шаровых скоплений известны с ошибкой до 50%. Шли годы, и появлялись новые оценки расстояний до звёзд и звёзд</w:t>
        <w:softHyphen/>
        <w:t>ных скоплений. Расхождения в оцен</w:t>
        <w:softHyphen/>
        <w:t>ках были довольно существенные. Каждый исследователь, занимаю</w:t>
        <w:softHyphen/>
        <w:t xml:space="preserve">щийся этой проблемой, находил своё значение </w:t>
      </w:r>
      <w:r>
        <w:rPr>
          <w:color w:val="800000"/>
          <w:sz w:val="24"/>
          <w:lang w:val="en-US" w:eastAsia="ru-RU"/>
        </w:rPr>
        <w:t>R</w:t>
      </w:r>
      <w:r>
        <w:rPr>
          <w:color w:val="800000"/>
          <w:sz w:val="24"/>
          <w:vertAlign w:val="subscript"/>
          <w:lang w:val="en-US" w:eastAsia="ru-RU"/>
        </w:rPr>
        <w:t>0</w:t>
      </w:r>
      <w:r>
        <w:rPr>
          <w:color w:val="800000"/>
          <w:sz w:val="24"/>
          <w:lang w:val="en-US" w:eastAsia="ru-RU"/>
        </w:rPr>
        <w:t xml:space="preserve"> </w:t>
      </w:r>
      <w:r>
        <w:rPr>
          <w:color w:val="800000"/>
          <w:sz w:val="24"/>
          <w:lang w:eastAsia="ru-RU"/>
        </w:rPr>
        <w:t>и предпочитал исполь</w:t>
        <w:softHyphen/>
        <w:t>зовать именно его.</w:t>
      </w:r>
    </w:p>
    <w:p>
      <w:pPr>
        <w:pStyle w:val="Normal"/>
        <w:shd w:fill="FFFFFF" w:val="clear"/>
        <w:ind w:left="-1418" w:right="-766" w:hanging="0"/>
        <w:jc w:val="both"/>
        <w:rPr/>
      </w:pPr>
      <w:r>
        <w:rPr>
          <w:color w:val="800000"/>
          <w:sz w:val="24"/>
          <w:lang w:eastAsia="ru-RU"/>
        </w:rPr>
        <w:t>Но если у каждого астронома свой «мерный шест» в руках, то нет никакого взаимопонимания. Чтобы как-то исправить это положение, в 1963 г. астрономическое сообщест</w:t>
        <w:softHyphen/>
        <w:t>во договорилось принять единые значения важнейших величин, харак</w:t>
        <w:softHyphen/>
        <w:t xml:space="preserve">теризующих размеры Галактики </w:t>
      </w:r>
      <w:r>
        <w:rPr>
          <w:color w:val="800000"/>
          <w:sz w:val="24"/>
          <w:lang w:val="en-US" w:eastAsia="ru-RU"/>
        </w:rPr>
        <w:t>(R</w:t>
      </w:r>
      <w:r>
        <w:rPr>
          <w:color w:val="800000"/>
          <w:sz w:val="24"/>
          <w:vertAlign w:val="subscript"/>
          <w:lang w:val="en-US" w:eastAsia="ru-RU"/>
        </w:rPr>
        <w:t>0</w:t>
      </w:r>
      <w:r>
        <w:rPr>
          <w:color w:val="800000"/>
          <w:sz w:val="24"/>
          <w:lang w:val="en-US" w:eastAsia="ru-RU"/>
        </w:rPr>
        <w:t xml:space="preserve">) </w:t>
      </w:r>
      <w:r>
        <w:rPr>
          <w:color w:val="800000"/>
          <w:sz w:val="24"/>
          <w:lang w:eastAsia="ru-RU"/>
        </w:rPr>
        <w:t>и скорость её вращения в районе ор</w:t>
        <w:softHyphen/>
        <w:t xml:space="preserve">биты Солнца </w:t>
      </w:r>
      <w:r>
        <w:rPr>
          <w:color w:val="800000"/>
          <w:sz w:val="24"/>
          <w:lang w:val="en-US" w:eastAsia="ru-RU"/>
        </w:rPr>
        <w:t>(V</w:t>
      </w:r>
      <w:r>
        <w:rPr>
          <w:color w:val="800000"/>
          <w:sz w:val="24"/>
          <w:vertAlign w:val="subscript"/>
          <w:lang w:val="en-US" w:eastAsia="ru-RU"/>
        </w:rPr>
        <w:t>0</w:t>
      </w:r>
      <w:r>
        <w:rPr>
          <w:color w:val="800000"/>
          <w:sz w:val="24"/>
          <w:lang w:val="en-US" w:eastAsia="ru-RU"/>
        </w:rPr>
        <w:t xml:space="preserve">). </w:t>
      </w:r>
      <w:r>
        <w:rPr>
          <w:color w:val="800000"/>
          <w:sz w:val="24"/>
          <w:lang w:eastAsia="ru-RU"/>
        </w:rPr>
        <w:t>Было решено при</w:t>
        <w:softHyphen/>
        <w:t xml:space="preserve">держиваться значений </w:t>
      </w:r>
      <w:r>
        <w:rPr>
          <w:color w:val="800000"/>
          <w:sz w:val="24"/>
          <w:lang w:val="en-US" w:eastAsia="ru-RU"/>
        </w:rPr>
        <w:t>R</w:t>
      </w:r>
      <w:r>
        <w:rPr>
          <w:color w:val="800000"/>
          <w:sz w:val="24"/>
          <w:vertAlign w:val="subscript"/>
          <w:lang w:val="en-US" w:eastAsia="ru-RU"/>
        </w:rPr>
        <w:t>0</w:t>
      </w:r>
      <w:r>
        <w:rPr>
          <w:color w:val="800000"/>
          <w:sz w:val="24"/>
          <w:lang w:val="en-US" w:eastAsia="ru-RU"/>
        </w:rPr>
        <w:t xml:space="preserve">=10 </w:t>
      </w:r>
      <w:r>
        <w:rPr>
          <w:color w:val="800000"/>
          <w:sz w:val="24"/>
          <w:lang w:eastAsia="ru-RU"/>
        </w:rPr>
        <w:t xml:space="preserve">кпк и </w:t>
      </w:r>
      <w:r>
        <w:rPr>
          <w:color w:val="800000"/>
          <w:sz w:val="24"/>
          <w:lang w:val="en-US" w:eastAsia="ru-RU"/>
        </w:rPr>
        <w:t>V</w:t>
      </w:r>
      <w:r>
        <w:rPr>
          <w:color w:val="800000"/>
          <w:sz w:val="24"/>
          <w:vertAlign w:val="subscript"/>
          <w:lang w:val="en-US" w:eastAsia="ru-RU"/>
        </w:rPr>
        <w:t>0</w:t>
      </w:r>
      <w:r>
        <w:rPr>
          <w:color w:val="800000"/>
          <w:sz w:val="24"/>
          <w:lang w:val="en-US" w:eastAsia="ru-RU"/>
        </w:rPr>
        <w:t xml:space="preserve">=250 </w:t>
      </w:r>
      <w:r>
        <w:rPr>
          <w:color w:val="800000"/>
          <w:sz w:val="24"/>
          <w:lang w:eastAsia="ru-RU"/>
        </w:rPr>
        <w:t>км/с. В 1985 г. Генеральная ассамблея Международного аст</w:t>
        <w:softHyphen/>
        <w:t>рономического союза рекомендова</w:t>
        <w:softHyphen/>
        <w:t xml:space="preserve">ла использовать новые значения: </w:t>
      </w:r>
      <w:r>
        <w:rPr>
          <w:color w:val="800000"/>
          <w:sz w:val="24"/>
          <w:lang w:val="en-US" w:eastAsia="ru-RU"/>
        </w:rPr>
        <w:t>R</w:t>
      </w:r>
      <w:r>
        <w:rPr>
          <w:color w:val="800000"/>
          <w:sz w:val="24"/>
          <w:vertAlign w:val="subscript"/>
          <w:lang w:val="en-US" w:eastAsia="ru-RU"/>
        </w:rPr>
        <w:t>0</w:t>
      </w:r>
      <w:r>
        <w:rPr>
          <w:color w:val="800000"/>
          <w:sz w:val="24"/>
          <w:lang w:val="en-US" w:eastAsia="ru-RU"/>
        </w:rPr>
        <w:t xml:space="preserve">=8,5 </w:t>
      </w:r>
      <w:r>
        <w:rPr>
          <w:color w:val="800000"/>
          <w:sz w:val="24"/>
          <w:lang w:eastAsia="ru-RU"/>
        </w:rPr>
        <w:t xml:space="preserve">кпк и </w:t>
      </w:r>
      <w:r>
        <w:rPr>
          <w:color w:val="800000"/>
          <w:sz w:val="24"/>
          <w:lang w:val="en-US" w:eastAsia="ru-RU"/>
        </w:rPr>
        <w:t>V</w:t>
      </w:r>
      <w:r>
        <w:rPr>
          <w:color w:val="800000"/>
          <w:sz w:val="24"/>
          <w:vertAlign w:val="subscript"/>
          <w:lang w:val="en-US" w:eastAsia="ru-RU"/>
        </w:rPr>
        <w:t>0</w:t>
      </w:r>
      <w:r>
        <w:rPr>
          <w:color w:val="800000"/>
          <w:sz w:val="24"/>
          <w:lang w:val="en-US" w:eastAsia="ru-RU"/>
        </w:rPr>
        <w:t xml:space="preserve">=220 </w:t>
      </w:r>
      <w:r>
        <w:rPr>
          <w:color w:val="800000"/>
          <w:sz w:val="24"/>
          <w:lang w:eastAsia="ru-RU"/>
        </w:rPr>
        <w:t xml:space="preserve">км/с. Однако далеко не все астрономы согласны с тем, что они точнее старых. Каждый год публикуется три-четыре работы по измерению </w:t>
      </w:r>
      <w:r>
        <w:rPr>
          <w:color w:val="800000"/>
          <w:sz w:val="24"/>
          <w:lang w:val="en-US" w:eastAsia="ru-RU"/>
        </w:rPr>
        <w:t>R</w:t>
      </w:r>
      <w:r>
        <w:rPr>
          <w:color w:val="800000"/>
          <w:sz w:val="24"/>
          <w:vertAlign w:val="subscript"/>
          <w:lang w:val="en-US" w:eastAsia="ru-RU"/>
        </w:rPr>
        <w:t>0</w:t>
      </w:r>
      <w:r>
        <w:rPr>
          <w:color w:val="800000"/>
          <w:sz w:val="24"/>
          <w:lang w:val="en-US" w:eastAsia="ru-RU"/>
        </w:rPr>
        <w:t xml:space="preserve"> </w:t>
      </w:r>
      <w:r>
        <w:rPr>
          <w:color w:val="800000"/>
          <w:sz w:val="24"/>
          <w:lang w:eastAsia="ru-RU"/>
        </w:rPr>
        <w:t>и результаты ко</w:t>
        <w:softHyphen/>
        <w:t>леблются от 7 до 11 кпк.</w:t>
      </w:r>
    </w:p>
    <w:p>
      <w:pPr>
        <w:pStyle w:val="Normal"/>
        <w:shd w:fill="FFFFFF" w:val="clear"/>
        <w:ind w:left="-1418" w:right="-766" w:hanging="0"/>
        <w:jc w:val="both"/>
        <w:rPr>
          <w:color w:val="800000"/>
          <w:sz w:val="24"/>
          <w:lang w:eastAsia="ru-RU"/>
        </w:rPr>
      </w:pPr>
      <w:r>
        <w:rPr>
          <w:color w:val="800000"/>
          <w:sz w:val="24"/>
          <w:lang w:eastAsia="ru-RU"/>
        </w:rPr>
        <w:t>Разумеется, астрономы не всегда будут принимать условные значения важнейших величин, характеризую</w:t>
        <w:softHyphen/>
        <w:t>щих Галактику. Грандиозные антен</w:t>
        <w:softHyphen/>
        <w:t>ные системы — межконтинентальные радиоинтерферометры — уже сей</w:t>
        <w:softHyphen/>
        <w:t>час позволяют получать очень вы</w:t>
        <w:softHyphen/>
        <w:t>сокое разрешение — до 0,001". А с запуском в ближайшие годы на око</w:t>
        <w:softHyphen/>
        <w:t>лоземную орбиту крупных радиоан</w:t>
        <w:softHyphen/>
        <w:t>тенн их разрешающая способность существенно повысится и можно бу</w:t>
        <w:softHyphen/>
        <w:t xml:space="preserve">дет очень точно измерить </w:t>
      </w:r>
      <w:r>
        <w:rPr>
          <w:color w:val="800000"/>
          <w:sz w:val="24"/>
          <w:lang w:val="en-US" w:eastAsia="ru-RU"/>
        </w:rPr>
        <w:t>R</w:t>
      </w:r>
      <w:r>
        <w:rPr>
          <w:color w:val="800000"/>
          <w:sz w:val="24"/>
          <w:vertAlign w:val="subscript"/>
          <w:lang w:val="en-US" w:eastAsia="ru-RU"/>
        </w:rPr>
        <w:t>0</w:t>
      </w:r>
      <w:r>
        <w:rPr>
          <w:color w:val="800000"/>
          <w:sz w:val="24"/>
          <w:lang w:val="en-US" w:eastAsia="ru-RU"/>
        </w:rPr>
        <w:t>.</w:t>
      </w:r>
    </w:p>
    <w:p>
      <w:pPr>
        <w:pStyle w:val="Normal"/>
        <w:shd w:fill="FFFFFF" w:val="clear"/>
        <w:ind w:left="-1418" w:right="-766" w:hanging="0"/>
        <w:jc w:val="both"/>
        <w:rPr>
          <w:color w:val="800000"/>
          <w:sz w:val="24"/>
          <w:lang w:eastAsia="ru-RU"/>
        </w:rPr>
      </w:pPr>
      <w:r>
        <w:rPr>
          <w:color w:val="800000"/>
          <w:sz w:val="24"/>
          <w:lang w:eastAsia="ru-RU"/>
        </w:rPr>
        <w:t>А пока радиоастрономы приме</w:t>
        <w:softHyphen/>
        <w:t>няют самые разнообразные индика</w:t>
        <w:softHyphen/>
        <w:t>торы  расстояния:  звёзды-гиганты,</w:t>
      </w:r>
    </w:p>
    <w:p>
      <w:pPr>
        <w:pStyle w:val="Normal"/>
        <w:shd w:fill="FFFFFF" w:val="clear"/>
        <w:ind w:left="-1418" w:right="-766" w:hanging="0"/>
        <w:jc w:val="both"/>
        <w:rPr/>
      </w:pPr>
      <w:r>
        <w:rPr>
          <w:color w:val="800000"/>
          <w:sz w:val="24"/>
          <w:lang w:eastAsia="ru-RU"/>
        </w:rPr>
        <w:t>молекулярные облака, светлые туман</w:t>
        <w:softHyphen/>
        <w:t>ности, источники мазерного радио</w:t>
        <w:softHyphen/>
        <w:t>излучения (см. статью «Радиоастро</w:t>
        <w:softHyphen/>
        <w:t>номия»). Известно, к примеру, что вблизи центра Галактики есть ги</w:t>
        <w:softHyphen/>
        <w:t>гантское облако межзвёздного газа Стрелец В2, в котором наблюдается несколько конденсаций, движущихся в разных направлениях и излучающих в линии молекулы воды. Условия в облаке таковы, что это излучение усиливается естественным мазерным эффектом, и спектральные линии молекулы Н</w:t>
      </w:r>
      <w:r>
        <w:rPr>
          <w:color w:val="800000"/>
          <w:sz w:val="24"/>
          <w:vertAlign w:val="subscript"/>
          <w:lang w:eastAsia="ru-RU"/>
        </w:rPr>
        <w:t>2</w:t>
      </w:r>
      <w:r>
        <w:rPr>
          <w:color w:val="800000"/>
          <w:sz w:val="24"/>
          <w:lang w:eastAsia="ru-RU"/>
        </w:rPr>
        <w:t>О выглядят очень мощ</w:t>
        <w:softHyphen/>
        <w:t>ными и узкими. По изменению их по</w:t>
        <w:softHyphen/>
        <w:t>ложения в спектре (эффект Доплера) можно с высокой точностью опреде</w:t>
        <w:softHyphen/>
        <w:t>лять лучевую скорость конденсаций. А отмечая в течение нескольких лет положение источников друг относи</w:t>
        <w:softHyphen/>
        <w:t>тельно друга, удаётся измерить их взаимное угловое перемещение пер</w:t>
        <w:softHyphen/>
        <w:t>пендикулярно лучу зрения.</w:t>
      </w:r>
    </w:p>
    <w:p>
      <w:pPr>
        <w:pStyle w:val="Normal"/>
        <w:shd w:fill="FFFFFF" w:val="clear"/>
        <w:ind w:left="-1418" w:right="-766" w:hanging="0"/>
        <w:jc w:val="both"/>
        <w:rPr/>
      </w:pPr>
      <w:r>
        <w:rPr>
          <w:color w:val="800000"/>
          <w:sz w:val="24"/>
          <w:lang w:eastAsia="ru-RU"/>
        </w:rPr>
        <w:t>Если конденсации движутся хао</w:t>
        <w:softHyphen/>
        <w:t>тически, их средние относительные скорости вдоль и поперёк луча зре</w:t>
        <w:softHyphen/>
        <w:t>ния должны быть равны. Тогда, сопоставляя угловую скорость движения конденсаций поперёк луча зрения с лучевой скоростью (т. е. скоростью их движения вдоль луча зрения), легко вычислить рас</w:t>
        <w:softHyphen/>
        <w:t>стояние до облака. Это и будет рас</w:t>
        <w:softHyphen/>
        <w:t>стояние до центра Галактики, по</w:t>
        <w:softHyphen/>
        <w:t>скольку облако совсем рядом с ним. Таким методом астрономы опреде</w:t>
        <w:softHyphen/>
        <w:t xml:space="preserve">лили, что </w:t>
      </w:r>
      <w:r>
        <w:rPr>
          <w:color w:val="800000"/>
          <w:sz w:val="24"/>
          <w:lang w:val="en-US" w:eastAsia="ru-RU"/>
        </w:rPr>
        <w:t>R</w:t>
      </w:r>
      <w:r>
        <w:rPr>
          <w:color w:val="800000"/>
          <w:sz w:val="24"/>
          <w:vertAlign w:val="subscript"/>
          <w:lang w:val="en-US" w:eastAsia="ru-RU"/>
        </w:rPr>
        <w:t>0</w:t>
      </w:r>
      <w:r>
        <w:rPr>
          <w:color w:val="800000"/>
          <w:sz w:val="24"/>
          <w:lang w:val="en-US" w:eastAsia="ru-RU"/>
        </w:rPr>
        <w:t xml:space="preserve"> </w:t>
      </w:r>
      <w:r>
        <w:rPr>
          <w:color w:val="800000"/>
          <w:sz w:val="24"/>
          <w:lang w:eastAsia="ru-RU"/>
        </w:rPr>
        <w:t>близко к 7 кпк.</w:t>
      </w:r>
    </w:p>
    <w:p>
      <w:pPr>
        <w:pStyle w:val="Normal"/>
        <w:shd w:fill="FFFFFF" w:val="clear"/>
        <w:ind w:left="-1418" w:right="-766" w:hanging="0"/>
        <w:jc w:val="both"/>
        <w:rPr>
          <w:color w:val="800000"/>
          <w:sz w:val="24"/>
          <w:lang w:eastAsia="ru-RU"/>
        </w:rPr>
      </w:pPr>
      <w:r>
        <w:rPr>
          <w:color w:val="800000"/>
          <w:sz w:val="24"/>
          <w:lang w:eastAsia="ru-RU"/>
        </w:rPr>
        <w:t>***</w:t>
      </w:r>
    </w:p>
    <w:p>
      <w:pPr>
        <w:pStyle w:val="Normal"/>
        <w:shd w:fill="FFFFFF" w:val="clear"/>
        <w:ind w:left="-1418" w:right="-766" w:hanging="0"/>
        <w:jc w:val="both"/>
        <w:rPr>
          <w:color w:val="800000"/>
          <w:sz w:val="24"/>
          <w:lang w:eastAsia="ru-RU"/>
        </w:rPr>
      </w:pPr>
      <w:r>
        <w:rPr>
          <w:color w:val="800000"/>
          <w:sz w:val="24"/>
          <w:lang w:eastAsia="ru-RU"/>
        </w:rPr>
        <w:t>Итак, за последние 80 лет в резуль</w:t>
        <w:softHyphen/>
        <w:t>тате работы астрономов Солнце почти вдвое «приблизилось» к цен</w:t>
        <w:softHyphen/>
        <w:t>тру Галактики. Казалось бы, и раз</w:t>
        <w:softHyphen/>
        <w:t>мер всей нашей звёздной системы должен быть уменьшен вдвое. Но нет, за эти годы были открыты звёз</w:t>
        <w:softHyphen/>
        <w:t>ды, скопления и облака газа на рас</w:t>
        <w:softHyphen/>
        <w:t>стоянии около 100 кпк от центра Га</w:t>
        <w:softHyphen/>
        <w:t>лактики. Так что диаметр нашего звёздного дома стал почти 200 кпк! Интересно, каким предстанет Млеч</w:t>
        <w:softHyphen/>
        <w:t>ный Путь в результате работы ново</w:t>
        <w:softHyphen/>
        <w:t>го поколения астрономов?</w:t>
      </w:r>
    </w:p>
    <w:p>
      <w:pPr>
        <w:pStyle w:val="Normal"/>
        <w:ind w:left="-1418" w:right="-766" w:hanging="0"/>
        <w:jc w:val="both"/>
        <w:rPr>
          <w:b/>
          <w:b/>
          <w:color w:val="000000"/>
          <w:sz w:val="24"/>
          <w:lang w:val="en-US" w:eastAsia="ru-RU"/>
        </w:rPr>
      </w:pPr>
      <w:r>
        <w:rPr>
          <w:b/>
          <w:color w:val="000000"/>
          <w:sz w:val="24"/>
          <w:lang w:eastAsia="ru-RU"/>
        </w:rPr>
        <w:t>46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быстро возрастает от нуля в центре до 200 — 240 км/с на расстоянии 2 тыс. световых лет от него, затем не</w:t>
        <w:softHyphen/>
        <w:t>сколько уменьшается, снова возраста</w:t>
        <w:softHyphen/>
        <w:t>ет примерно до того же значения и далее остаётся почти постоянной. Изучение особенностей вращения диска позволило оценить его массу. Оказалось, что она в 150 млрд. раз больше массы Солнца.</w:t>
      </w:r>
    </w:p>
    <w:p>
      <w:pPr>
        <w:pStyle w:val="Normal"/>
        <w:shd w:fill="FFFFFF" w:val="clear"/>
        <w:ind w:left="-1418" w:right="-766" w:hanging="0"/>
        <w:jc w:val="both"/>
        <w:rPr>
          <w:color w:val="000000"/>
          <w:sz w:val="24"/>
          <w:lang w:eastAsia="ru-RU"/>
        </w:rPr>
      </w:pPr>
      <w:r>
        <w:rPr>
          <w:color w:val="000000"/>
          <w:sz w:val="24"/>
          <w:lang w:eastAsia="ru-RU"/>
        </w:rPr>
        <w:t>Население диска очень сильно от</w:t>
        <w:softHyphen/>
        <w:t>личается от населения гало. Вблизи плоскости диска концентрируются молодые звёзды и звёздные скопле</w:t>
        <w:softHyphen/>
        <w:t>ния, возраст которых не превышает нескольких миллиардов лет. Они об</w:t>
        <w:softHyphen/>
        <w:t>разуют так называемую плоскую со</w:t>
        <w:softHyphen/>
        <w:t>ставляющую. Среди них очень много ярких и горячих звёзд.</w:t>
      </w:r>
    </w:p>
    <w:p>
      <w:pPr>
        <w:pStyle w:val="Normal"/>
        <w:shd w:fill="FFFFFF" w:val="clear"/>
        <w:ind w:left="-1418" w:right="-766" w:hanging="0"/>
        <w:jc w:val="both"/>
        <w:rPr>
          <w:color w:val="000000"/>
          <w:sz w:val="24"/>
          <w:lang w:eastAsia="ru-RU"/>
        </w:rPr>
      </w:pPr>
      <w:r>
        <w:rPr>
          <w:color w:val="000000"/>
          <w:sz w:val="24"/>
          <w:lang w:eastAsia="ru-RU"/>
        </w:rPr>
        <w:t>Газ в диске Галактики также сосре</w:t>
        <w:softHyphen/>
        <w:t>доточен в основном вблизи его пло</w:t>
        <w:softHyphen/>
        <w:t>скости. Он распределён неравномер</w:t>
        <w:softHyphen/>
        <w:t>но, образуя многочисленные газовые облака — от гигантских неоднород</w:t>
        <w:softHyphen/>
        <w:t>ных по структуре сверхоблаков про</w:t>
        <w:softHyphen/>
        <w:t>тяжённостью несколько тысяч свето</w:t>
        <w:softHyphen/>
        <w:t>вых лет до маленьких облачков размерами не больше парсека.</w:t>
      </w:r>
    </w:p>
    <w:p>
      <w:pPr>
        <w:pStyle w:val="Normal"/>
        <w:shd w:fill="FFFFFF" w:val="clear"/>
        <w:ind w:left="-1418" w:right="-766" w:hanging="0"/>
        <w:jc w:val="both"/>
        <w:rPr>
          <w:color w:val="000000"/>
          <w:sz w:val="24"/>
          <w:lang w:eastAsia="ru-RU"/>
        </w:rPr>
      </w:pPr>
      <w:r>
        <w:rPr>
          <w:color w:val="000000"/>
          <w:sz w:val="24"/>
          <w:lang w:eastAsia="ru-RU"/>
        </w:rPr>
        <w:t>Основным химическим элемен</w:t>
        <w:softHyphen/>
        <w:t>том в нашей Галактике является водо</w:t>
        <w:softHyphen/>
        <w:t>род. Приблизительно на 1/4 она со</w:t>
        <w:softHyphen/>
        <w:t>стоит из гелия. По сравнению с этими двумя элементами остальные при</w:t>
        <w:softHyphen/>
        <w:t>сутствуют в очень небольших количе</w:t>
        <w:softHyphen/>
        <w:t>ствах, В среднем химический состав звёзд и газа в диске почти такой же, как у Солнца.</w:t>
      </w:r>
    </w:p>
    <w:p>
      <w:pPr>
        <w:pStyle w:val="Normal"/>
        <w:shd w:fill="FFFFFF" w:val="clear"/>
        <w:ind w:left="-1418" w:right="-766" w:hanging="0"/>
        <w:jc w:val="both"/>
        <w:rPr>
          <w:color w:val="000000"/>
          <w:sz w:val="24"/>
          <w:lang w:eastAsia="ru-RU"/>
        </w:rPr>
      </w:pPr>
      <w:r>
        <w:rPr>
          <w:color w:val="000000"/>
          <w:sz w:val="24"/>
          <w:lang w:eastAsia="ru-RU"/>
        </w:rPr>
        <w:t>ЯДРО. Одной из самых интересных областей  Галактики считается её</w:t>
      </w:r>
    </w:p>
    <w:p>
      <w:pPr>
        <w:pStyle w:val="Normal"/>
        <w:shd w:fill="FFFFFF" w:val="clear"/>
        <w:ind w:left="-1418" w:right="-766" w:hanging="0"/>
        <w:jc w:val="both"/>
        <w:rPr/>
      </w:pPr>
      <w:r>
        <w:rPr>
          <w:color w:val="000000"/>
          <w:sz w:val="24"/>
          <w:lang w:eastAsia="ru-RU"/>
        </w:rPr>
        <w:t xml:space="preserve">центр, или </w:t>
      </w:r>
      <w:r>
        <w:rPr>
          <w:i/>
          <w:color w:val="000000"/>
          <w:sz w:val="24"/>
          <w:lang w:eastAsia="ru-RU"/>
        </w:rPr>
        <w:t xml:space="preserve">ядро, </w:t>
      </w:r>
      <w:r>
        <w:rPr>
          <w:color w:val="000000"/>
          <w:sz w:val="24"/>
          <w:lang w:eastAsia="ru-RU"/>
        </w:rPr>
        <w:t>расположенное в направлении созвездия Стрельца. Ви</w:t>
        <w:softHyphen/>
        <w:t>димое излучение центральных обла</w:t>
        <w:softHyphen/>
        <w:t>стей Галактики полностью скрыто от нас мощными слоями поглощающей материи. Поэтому его начали изу</w:t>
        <w:softHyphen/>
        <w:t>чать только после создания приём</w:t>
        <w:softHyphen/>
        <w:t>ников инфракрасного и радиоизлуче</w:t>
        <w:softHyphen/>
        <w:t>ния, которое поглощается в меньшей степени.</w:t>
      </w:r>
    </w:p>
    <w:p>
      <w:pPr>
        <w:pStyle w:val="Normal"/>
        <w:shd w:fill="FFFFFF" w:val="clear"/>
        <w:ind w:left="-1418" w:right="-766" w:hanging="0"/>
        <w:jc w:val="both"/>
        <w:rPr>
          <w:color w:val="000000"/>
          <w:sz w:val="24"/>
          <w:lang w:eastAsia="ru-RU"/>
        </w:rPr>
      </w:pPr>
      <w:r>
        <w:rPr>
          <w:color w:val="000000"/>
          <w:sz w:val="24"/>
          <w:lang w:eastAsia="ru-RU"/>
        </w:rPr>
        <w:t>Для центральных областей Галак</w:t>
        <w:softHyphen/>
        <w:t>тики характерна сильная концентра</w:t>
        <w:softHyphen/>
        <w:t>ция звёзд: в каждом кубическом пар</w:t>
        <w:softHyphen/>
        <w:t>секе вблизи центра их содержатся многие тысячи. Расстояния между звёздами в десятки и сотни раз мень</w:t>
        <w:softHyphen/>
        <w:t>ше, чем в окрестностях Солнца. Если бы мы жили на планете около звез</w:t>
        <w:softHyphen/>
        <w:t>ды, находящейся вблизи ядра Галак</w:t>
        <w:softHyphen/>
        <w:t>тики, то на небе были бы видны десятки звёзд, по яркости сопостави</w:t>
        <w:softHyphen/>
        <w:t>мых с Луной, и многие тысячи более ярких, чем самые яркие звёзды наше</w:t>
        <w:softHyphen/>
        <w:t>го неба.</w:t>
      </w:r>
    </w:p>
    <w:p>
      <w:pPr>
        <w:pStyle w:val="Normal"/>
        <w:shd w:fill="FFFFFF" w:val="clear"/>
        <w:ind w:left="-1418" w:right="-766" w:hanging="0"/>
        <w:jc w:val="both"/>
        <w:rPr>
          <w:color w:val="000000"/>
          <w:sz w:val="24"/>
          <w:lang w:eastAsia="ru-RU"/>
        </w:rPr>
      </w:pPr>
      <w:r>
        <w:rPr>
          <w:color w:val="000000"/>
          <w:sz w:val="24"/>
          <w:lang w:eastAsia="ru-RU"/>
        </w:rPr>
        <w:t>Помимо большого количества звёзд в центральной области Галакти</w:t>
        <w:softHyphen/>
        <w:t>ки наблюдается околоядерный газо</w:t>
        <w:softHyphen/>
        <w:t>вый диск, состоящий преимуществен</w:t>
        <w:softHyphen/>
        <w:t>но из молекулярного водорода. Его радиус превышает 1000 световых лет. Ближе к центру отмечаются области ионизованного водорода и много</w:t>
        <w:softHyphen/>
        <w:t>численные источники инфракрас</w:t>
        <w:softHyphen/>
        <w:t>ного излучения, свидетельствующие о происходящем там звёздообразовании. В самом центре Галактики пред</w:t>
        <w:softHyphen/>
        <w:t>полагается существование массивно</w:t>
        <w:softHyphen/>
        <w:t>го компактного объекта — чёрной дыры массой около миллиона масс Солнца. В центре находится также яр</w:t>
        <w:softHyphen/>
        <w:t>кий радиоисточник Стрелец А, про</w:t>
        <w:softHyphen/>
        <w:t>исхождение которого связывают с ак</w:t>
        <w:softHyphen/>
        <w:t>тивностью ядра.</w:t>
      </w:r>
    </w:p>
    <w:p>
      <w:pPr>
        <w:pStyle w:val="Normal"/>
        <w:shd w:fill="FFFFFF" w:val="clear"/>
        <w:ind w:left="-1418" w:right="-766" w:hanging="0"/>
        <w:jc w:val="both"/>
        <w:rPr/>
      </w:pPr>
      <w:r>
        <w:rPr>
          <w:color w:val="000000"/>
          <w:sz w:val="24"/>
          <w:lang w:eastAsia="ru-RU"/>
        </w:rPr>
        <w:t>СПИРАЛЬНЫЕ ВЕТВИ. Одним из наи</w:t>
        <w:softHyphen/>
        <w:t xml:space="preserve">более заметных образований в дисках галактик, подобных нашей, являются </w:t>
      </w:r>
      <w:r>
        <w:rPr>
          <w:i/>
          <w:color w:val="000000"/>
          <w:sz w:val="24"/>
          <w:lang w:eastAsia="ru-RU"/>
        </w:rPr>
        <w:t xml:space="preserve">спиральные ветви </w:t>
      </w:r>
      <w:r>
        <w:rPr>
          <w:color w:val="000000"/>
          <w:sz w:val="24"/>
          <w:lang w:eastAsia="ru-RU"/>
        </w:rPr>
        <w:t>(или рукава). Они и дали название этому типу объек</w:t>
        <w:softHyphen/>
        <w:t xml:space="preserve">тов — </w:t>
      </w:r>
      <w:r>
        <w:rPr>
          <w:i/>
          <w:color w:val="000000"/>
          <w:sz w:val="24"/>
          <w:lang w:eastAsia="ru-RU"/>
        </w:rPr>
        <w:t xml:space="preserve">спиральные галактики. </w:t>
      </w:r>
      <w:r>
        <w:rPr>
          <w:color w:val="000000"/>
          <w:sz w:val="24"/>
          <w:lang w:eastAsia="ru-RU"/>
        </w:rPr>
        <w:t>Спи</w:t>
        <w:softHyphen/>
        <w:t>ральная структура в нашей Галактике очень хорошо развита. Вдоль рукавов в основном сосредоточены самые молодые звёзды, многие рассеянные звёздные скопления и ассоциации, а также цепочки плотных облаков меж-</w:t>
      </w:r>
    </w:p>
    <w:p>
      <w:pPr>
        <w:pStyle w:val="Normal"/>
        <w:ind w:left="-1418" w:right="-766" w:hanging="0"/>
        <w:jc w:val="both"/>
        <w:rPr>
          <w:color w:val="000000"/>
          <w:sz w:val="24"/>
          <w:lang w:eastAsia="ru-RU"/>
        </w:rPr>
      </w:pPr>
      <w:r>
        <w:rPr>
          <w:color w:val="000000"/>
          <w:sz w:val="24"/>
          <w:lang w:eastAsia="ru-RU"/>
        </w:rPr>
        <w:drawing>
          <wp:inline distT="0" distB="0" distL="0" distR="0">
            <wp:extent cx="3145790" cy="20180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8" r="-11" b="-18"/>
                    <a:stretch>
                      <a:fillRect/>
                    </a:stretch>
                  </pic:blipFill>
                  <pic:spPr bwMode="auto">
                    <a:xfrm>
                      <a:off x="0" y="0"/>
                      <a:ext cx="3145790" cy="20180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зображение центра нашей Галактики в инфракрасных лучах (цвета искусственные). Яркая полоса отмечает плоскость</w:t>
      </w:r>
    </w:p>
    <w:p>
      <w:pPr>
        <w:pStyle w:val="Normal"/>
        <w:shd w:fill="FFFFFF" w:val="clear"/>
        <w:ind w:left="-1418" w:right="-766" w:hanging="0"/>
        <w:jc w:val="both"/>
        <w:rPr>
          <w:b/>
          <w:b/>
          <w:i/>
          <w:i/>
          <w:color w:val="000000"/>
          <w:sz w:val="24"/>
          <w:lang w:eastAsia="ru-RU"/>
        </w:rPr>
      </w:pPr>
      <w:r>
        <w:rPr>
          <w:b/>
          <w:i/>
          <w:color w:val="000000"/>
          <w:sz w:val="24"/>
          <w:lang w:eastAsia="ru-RU"/>
        </w:rPr>
        <w:t>галактического диска, где идёт интенсивное звездообразование.</w:t>
      </w:r>
    </w:p>
    <w:p>
      <w:pPr>
        <w:pStyle w:val="Normal"/>
        <w:ind w:left="-1418" w:right="-766" w:hanging="0"/>
        <w:jc w:val="both"/>
        <w:rPr>
          <w:b/>
          <w:b/>
          <w:color w:val="000000"/>
          <w:sz w:val="24"/>
          <w:lang w:val="en-US" w:eastAsia="ru-RU"/>
        </w:rPr>
      </w:pPr>
      <w:r>
        <w:rPr>
          <w:b/>
          <w:color w:val="000000"/>
          <w:sz w:val="24"/>
          <w:lang w:eastAsia="ru-RU"/>
        </w:rPr>
        <w:t>46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5784850" cy="36334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0" r="-6" b="-10"/>
                    <a:stretch>
                      <a:fillRect/>
                    </a:stretch>
                  </pic:blipFill>
                  <pic:spPr bwMode="auto">
                    <a:xfrm>
                      <a:off x="0" y="0"/>
                      <a:ext cx="5784850" cy="36334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хема строения нашей Галактики.</w:t>
      </w:r>
    </w:p>
    <w:p>
      <w:pPr>
        <w:pStyle w:val="Normal"/>
        <w:shd w:fill="FFFFFF" w:val="clear"/>
        <w:ind w:left="-1418" w:right="-766" w:hanging="0"/>
        <w:jc w:val="both"/>
        <w:rPr>
          <w:color w:val="000000"/>
          <w:sz w:val="24"/>
          <w:lang w:eastAsia="ru-RU"/>
        </w:rPr>
      </w:pPr>
      <w:r>
        <w:rPr>
          <w:color w:val="000000"/>
          <w:sz w:val="24"/>
          <w:lang w:eastAsia="ru-RU"/>
        </w:rPr>
        <w:t>звёздного газа, в которых продолжа</w:t>
        <w:softHyphen/>
        <w:t>ют образовываться звёзды. В спираль</w:t>
        <w:softHyphen/>
        <w:t>ных ветвях находится большое коли</w:t>
        <w:softHyphen/>
        <w:t>чество переменных и вспыхивающих звёзд, в них чаще всего наблюдаются взрывы некоторых типов сверхно</w:t>
        <w:softHyphen/>
        <w:t>вых. В отличие от гало, где какие-ли</w:t>
        <w:softHyphen/>
        <w:t>бо проявления звёздной активности чрезвычайно редки, в ветвях продол</w:t>
        <w:softHyphen/>
        <w:t>жается бурная жизнь, связанная с не</w:t>
        <w:softHyphen/>
        <w:t>прерывным переходом вещества из межзвёздного пространства в звёзды и обратно. Галактическое магнитное поле, пронизывающее весь газовый диск, также сосредоточено главным образом в спиралях.</w:t>
      </w:r>
    </w:p>
    <w:p>
      <w:pPr>
        <w:pStyle w:val="Normal"/>
        <w:shd w:fill="FFFFFF" w:val="clear"/>
        <w:ind w:left="-1418" w:right="-766" w:hanging="0"/>
        <w:jc w:val="both"/>
        <w:rPr>
          <w:color w:val="000000"/>
          <w:sz w:val="24"/>
          <w:lang w:eastAsia="ru-RU"/>
        </w:rPr>
      </w:pPr>
      <w:r>
        <w:rPr>
          <w:color w:val="000000"/>
          <w:sz w:val="24"/>
          <w:lang w:eastAsia="ru-RU"/>
        </w:rPr>
        <w:t>Спиральные рукава Млечного Пу</w:t>
        <w:softHyphen/>
        <w:t>ти в значительной степени скрыты от нас поглощающей материей. Под</w:t>
        <w:softHyphen/>
        <w:t>робное их исследование началось после появления радиотелескопов. Они позволили изучать структуру Галактики по наблюдениям радиоиз</w:t>
        <w:softHyphen/>
        <w:t>лучения атомов межзвёздного водо</w:t>
        <w:softHyphen/>
        <w:t>рода, концентрирующегося вдоль длинных спиралей. По современ</w:t>
        <w:softHyphen/>
        <w:t>ным представлениям, спиральные рукава связаны с волнами сжатия,</w:t>
      </w:r>
    </w:p>
    <w:p>
      <w:pPr>
        <w:pStyle w:val="Normal"/>
        <w:shd w:fill="FFFFFF" w:val="clear"/>
        <w:ind w:left="-1418" w:right="-766" w:hanging="0"/>
        <w:jc w:val="both"/>
        <w:rPr>
          <w:color w:val="000000"/>
          <w:sz w:val="24"/>
          <w:lang w:eastAsia="ru-RU"/>
        </w:rPr>
      </w:pPr>
      <w:r>
        <w:rPr>
          <w:color w:val="000000"/>
          <w:sz w:val="24"/>
          <w:lang w:eastAsia="ru-RU"/>
        </w:rPr>
        <w:t>распространяющимися по диску га</w:t>
        <w:softHyphen/>
        <w:t>лактики. Проходя через области сжа</w:t>
        <w:softHyphen/>
        <w:t>тия, вещество диска уплотняется, а образование звёзд из газа становит</w:t>
        <w:softHyphen/>
        <w:t>ся более интенсивным. Причины возникновения в дисках спираль</w:t>
        <w:softHyphen/>
        <w:t>ных галактик такой своеобразной волновой структуры не вполне ясны. Над этой проблемой работают мно</w:t>
        <w:softHyphen/>
        <w:t>гие астрофизики.</w:t>
      </w:r>
    </w:p>
    <w:p>
      <w:pPr>
        <w:pStyle w:val="Normal"/>
        <w:shd w:fill="FFFFFF" w:val="clear"/>
        <w:ind w:left="-1418" w:right="-766" w:hanging="0"/>
        <w:jc w:val="both"/>
        <w:rPr>
          <w:color w:val="000000"/>
          <w:sz w:val="24"/>
          <w:lang w:eastAsia="ru-RU"/>
        </w:rPr>
      </w:pPr>
      <w:r>
        <w:rPr>
          <w:color w:val="000000"/>
          <w:sz w:val="24"/>
          <w:lang w:eastAsia="ru-RU"/>
        </w:rPr>
        <w:t>МЕСТО СОЛНЦА В ГАЛАКТИКЕ</w:t>
      </w:r>
    </w:p>
    <w:p>
      <w:pPr>
        <w:pStyle w:val="Normal"/>
        <w:shd w:fill="FFFFFF" w:val="clear"/>
        <w:ind w:left="-1418" w:right="-766" w:hanging="0"/>
        <w:jc w:val="both"/>
        <w:rPr>
          <w:color w:val="000000"/>
          <w:sz w:val="24"/>
          <w:lang w:eastAsia="ru-RU"/>
        </w:rPr>
      </w:pPr>
      <w:r>
        <w:rPr>
          <w:color w:val="000000"/>
          <w:sz w:val="24"/>
          <w:lang w:eastAsia="ru-RU"/>
        </w:rPr>
        <w:t>В окрестностях Солнца удаётся про</w:t>
        <w:softHyphen/>
        <w:t>следить участки двух спиральных ветвей, удалённых от нас примерно на 3 тыс. световых лет. По созвезди</w:t>
        <w:softHyphen/>
        <w:t>ям, где обнаруживаются эти участки, их называют рукавом Стрельца и ру</w:t>
        <w:softHyphen/>
        <w:t>кавом Персея. Солнце находится поч</w:t>
        <w:softHyphen/>
        <w:t>ти посередине между этими спираль</w:t>
        <w:softHyphen/>
        <w:t>ными ветвями. Правда, сравнительно близко (по галактическим меркам) от нас, в созвездии Ориона, проходит ещё одна, не столь явно выраженная</w:t>
      </w:r>
    </w:p>
    <w:p>
      <w:pPr>
        <w:pStyle w:val="Normal"/>
        <w:ind w:left="-1418" w:right="-766" w:hanging="0"/>
        <w:jc w:val="both"/>
        <w:rPr>
          <w:b/>
          <w:b/>
          <w:color w:val="000000"/>
          <w:sz w:val="24"/>
          <w:lang w:val="en-US" w:eastAsia="ru-RU"/>
        </w:rPr>
      </w:pPr>
      <w:r>
        <w:rPr>
          <w:b/>
          <w:color w:val="000000"/>
          <w:sz w:val="24"/>
          <w:lang w:eastAsia="ru-RU"/>
        </w:rPr>
        <w:t>46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608705" cy="44500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8" r="-10" b="-8"/>
                    <a:stretch>
                      <a:fillRect/>
                    </a:stretch>
                  </pic:blipFill>
                  <pic:spPr bwMode="auto">
                    <a:xfrm>
                      <a:off x="0" y="0"/>
                      <a:ext cx="3608705" cy="445008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Спиральная структура</w:t>
      </w:r>
      <w:r>
        <w:rPr>
          <w:b/>
          <w:i/>
          <w:color w:val="000000"/>
          <w:sz w:val="24"/>
          <w:lang w:val="en-US" w:eastAsia="ru-RU"/>
        </w:rPr>
        <w:t xml:space="preserve"> </w:t>
      </w:r>
      <w:r>
        <w:rPr>
          <w:b/>
          <w:i/>
          <w:color w:val="000000"/>
          <w:sz w:val="24"/>
          <w:lang w:eastAsia="ru-RU"/>
        </w:rPr>
        <w:t>нашей Галактики.</w:t>
      </w:r>
    </w:p>
    <w:p>
      <w:pPr>
        <w:pStyle w:val="Normal"/>
        <w:shd w:fill="FFFFFF" w:val="clear"/>
        <w:ind w:left="-1418" w:right="-766" w:hanging="0"/>
        <w:jc w:val="both"/>
        <w:rPr/>
      </w:pPr>
      <w:r>
        <w:rPr>
          <w:b/>
          <w:i/>
          <w:color w:val="000000"/>
          <w:sz w:val="24"/>
          <w:lang w:eastAsia="ru-RU"/>
        </w:rPr>
        <w:t>Схема построена</w:t>
      </w:r>
      <w:r>
        <w:rPr>
          <w:b/>
          <w:i/>
          <w:color w:val="000000"/>
          <w:sz w:val="24"/>
          <w:lang w:val="en-US" w:eastAsia="ru-RU"/>
        </w:rPr>
        <w:t xml:space="preserve"> </w:t>
      </w:r>
      <w:r>
        <w:rPr>
          <w:b/>
          <w:i/>
          <w:color w:val="000000"/>
          <w:sz w:val="24"/>
          <w:lang w:eastAsia="ru-RU"/>
        </w:rPr>
        <w:t>на основании</w:t>
      </w:r>
      <w:r>
        <w:rPr>
          <w:b/>
          <w:i/>
          <w:color w:val="000000"/>
          <w:sz w:val="24"/>
          <w:lang w:val="en-US" w:eastAsia="ru-RU"/>
        </w:rPr>
        <w:t xml:space="preserve"> </w:t>
      </w:r>
      <w:r>
        <w:rPr>
          <w:b/>
          <w:i/>
          <w:color w:val="000000"/>
          <w:sz w:val="24"/>
          <w:lang w:eastAsia="ru-RU"/>
        </w:rPr>
        <w:t>выявленного</w:t>
      </w:r>
      <w:r>
        <w:rPr>
          <w:b/>
          <w:i/>
          <w:color w:val="000000"/>
          <w:sz w:val="24"/>
          <w:lang w:val="en-US" w:eastAsia="ru-RU"/>
        </w:rPr>
        <w:t xml:space="preserve"> </w:t>
      </w:r>
      <w:r>
        <w:rPr>
          <w:b/>
          <w:i/>
          <w:color w:val="000000"/>
          <w:sz w:val="24"/>
          <w:lang w:eastAsia="ru-RU"/>
        </w:rPr>
        <w:t>распределения</w:t>
      </w:r>
      <w:r>
        <w:rPr>
          <w:b/>
          <w:i/>
          <w:color w:val="000000"/>
          <w:sz w:val="24"/>
          <w:lang w:val="en-US" w:eastAsia="ru-RU"/>
        </w:rPr>
        <w:t xml:space="preserve"> </w:t>
      </w:r>
      <w:r>
        <w:rPr>
          <w:b/>
          <w:i/>
          <w:color w:val="000000"/>
          <w:sz w:val="24"/>
          <w:lang w:eastAsia="ru-RU"/>
        </w:rPr>
        <w:t>областей</w:t>
      </w:r>
      <w:r>
        <w:rPr>
          <w:b/>
          <w:i/>
          <w:color w:val="000000"/>
          <w:sz w:val="24"/>
          <w:lang w:val="en-US" w:eastAsia="ru-RU"/>
        </w:rPr>
        <w:t xml:space="preserve">  </w:t>
      </w:r>
      <w:r>
        <w:rPr>
          <w:b/>
          <w:i/>
          <w:color w:val="000000"/>
          <w:sz w:val="24"/>
          <w:lang w:eastAsia="ru-RU"/>
        </w:rPr>
        <w:t>ионизованного</w:t>
      </w:r>
      <w:r>
        <w:rPr>
          <w:b/>
          <w:i/>
          <w:color w:val="000000"/>
          <w:sz w:val="24"/>
          <w:lang w:val="en-US" w:eastAsia="ru-RU"/>
        </w:rPr>
        <w:t xml:space="preserve"> </w:t>
      </w:r>
      <w:r>
        <w:rPr>
          <w:b/>
          <w:i/>
          <w:color w:val="000000"/>
          <w:sz w:val="24"/>
          <w:lang w:eastAsia="ru-RU"/>
        </w:rPr>
        <w:t>водорода (отмечены</w:t>
      </w:r>
      <w:r>
        <w:rPr>
          <w:b/>
          <w:i/>
          <w:color w:val="000000"/>
          <w:sz w:val="24"/>
          <w:lang w:val="en-US" w:eastAsia="ru-RU"/>
        </w:rPr>
        <w:t xml:space="preserve"> </w:t>
      </w:r>
      <w:r>
        <w:rPr>
          <w:b/>
          <w:i/>
          <w:color w:val="000000"/>
          <w:sz w:val="24"/>
          <w:lang w:eastAsia="ru-RU"/>
        </w:rPr>
        <w:t>кружками</w:t>
      </w:r>
      <w:r>
        <w:rPr>
          <w:b/>
          <w:i/>
          <w:color w:val="000000"/>
          <w:sz w:val="24"/>
          <w:lang w:val="en-US" w:eastAsia="ru-RU"/>
        </w:rPr>
        <w:t xml:space="preserve"> </w:t>
      </w:r>
      <w:r>
        <w:rPr>
          <w:b/>
          <w:i/>
          <w:color w:val="000000"/>
          <w:sz w:val="24"/>
          <w:lang w:eastAsia="ru-RU"/>
        </w:rPr>
        <w:t>и квадратами). Солнце</w:t>
      </w:r>
      <w:r>
        <w:rPr>
          <w:b/>
          <w:i/>
          <w:color w:val="000000"/>
          <w:sz w:val="24"/>
          <w:lang w:val="en-US" w:eastAsia="ru-RU"/>
        </w:rPr>
        <w:t xml:space="preserve"> </w:t>
      </w:r>
      <w:r>
        <w:rPr>
          <w:b/>
          <w:i/>
          <w:color w:val="000000"/>
          <w:sz w:val="24"/>
          <w:lang w:eastAsia="ru-RU"/>
        </w:rPr>
        <w:t>расположено между</w:t>
      </w:r>
      <w:r>
        <w:rPr>
          <w:b/>
          <w:i/>
          <w:color w:val="000000"/>
          <w:sz w:val="24"/>
          <w:lang w:val="en-US" w:eastAsia="ru-RU"/>
        </w:rPr>
        <w:t xml:space="preserve"> </w:t>
      </w:r>
      <w:r>
        <w:rPr>
          <w:b/>
          <w:i/>
          <w:color w:val="000000"/>
          <w:sz w:val="24"/>
          <w:lang w:eastAsia="ru-RU"/>
        </w:rPr>
        <w:t>спиральными рукавами</w:t>
      </w:r>
      <w:r>
        <w:rPr>
          <w:b/>
          <w:i/>
          <w:color w:val="000000"/>
          <w:sz w:val="24"/>
          <w:lang w:val="en-US" w:eastAsia="ru-RU"/>
        </w:rPr>
        <w:t xml:space="preserve"> </w:t>
      </w:r>
      <w:r>
        <w:rPr>
          <w:b/>
          <w:i/>
          <w:color w:val="000000"/>
          <w:sz w:val="24"/>
          <w:lang w:eastAsia="ru-RU"/>
        </w:rPr>
        <w:t>Стрельца и Персея.</w:t>
      </w:r>
    </w:p>
    <w:p>
      <w:pPr>
        <w:pStyle w:val="Normal"/>
        <w:shd w:fill="FFFFFF" w:val="clear"/>
        <w:ind w:left="-1418" w:right="-766" w:hanging="0"/>
        <w:jc w:val="both"/>
        <w:rPr>
          <w:color w:val="000000"/>
          <w:sz w:val="24"/>
          <w:lang w:eastAsia="ru-RU"/>
        </w:rPr>
      </w:pPr>
      <w:r>
        <w:rPr>
          <w:color w:val="000000"/>
          <w:sz w:val="24"/>
          <w:lang w:eastAsia="ru-RU"/>
        </w:rPr>
        <w:t>ветвь, считающаяся ответвлением од</w:t>
        <w:softHyphen/>
        <w:t>ного из основных спиральных рука</w:t>
        <w:softHyphen/>
        <w:t>вов Галактики.</w:t>
      </w:r>
    </w:p>
    <w:p>
      <w:pPr>
        <w:pStyle w:val="Normal"/>
        <w:shd w:fill="FFFFFF" w:val="clear"/>
        <w:ind w:left="-1418" w:right="-766" w:hanging="0"/>
        <w:jc w:val="both"/>
        <w:rPr/>
      </w:pPr>
      <w:r>
        <w:rPr>
          <w:color w:val="000000"/>
          <w:sz w:val="24"/>
          <w:lang w:eastAsia="ru-RU"/>
        </w:rPr>
        <w:t>Расстояние от Солнца до центра Галактики составляет 23—28 тыс. све</w:t>
        <w:softHyphen/>
        <w:t>товых лет, или 7—9 тыс. парсек. Это говорит о том, что Солнце располо</w:t>
        <w:softHyphen/>
        <w:t>жено посередине между</w:t>
      </w:r>
      <w:r>
        <w:rPr>
          <w:i/>
          <w:color w:val="000000"/>
          <w:sz w:val="24"/>
          <w:lang w:eastAsia="ru-RU"/>
        </w:rPr>
        <w:t xml:space="preserve"> </w:t>
      </w:r>
      <w:r>
        <w:rPr>
          <w:color w:val="000000"/>
          <w:sz w:val="24"/>
          <w:lang w:eastAsia="ru-RU"/>
        </w:rPr>
        <w:t>центром и краем диска.</w:t>
      </w:r>
    </w:p>
    <w:p>
      <w:pPr>
        <w:pStyle w:val="Normal"/>
        <w:shd w:fill="FFFFFF" w:val="clear"/>
        <w:ind w:left="-1418" w:right="-766" w:hanging="0"/>
        <w:jc w:val="both"/>
        <w:rPr>
          <w:color w:val="000000"/>
          <w:sz w:val="24"/>
          <w:lang w:eastAsia="ru-RU"/>
        </w:rPr>
      </w:pPr>
      <w:r>
        <w:rPr>
          <w:color w:val="000000"/>
          <w:sz w:val="24"/>
          <w:lang w:eastAsia="ru-RU"/>
        </w:rPr>
        <w:t>Вместе со всеми близкими звёз</w:t>
        <w:softHyphen/>
        <w:t>дами Солнце вращается вокруг цент</w:t>
        <w:softHyphen/>
        <w:t>ра  Галактики  со скоростью  200—</w:t>
      </w:r>
    </w:p>
    <w:p>
      <w:pPr>
        <w:pStyle w:val="Normal"/>
        <w:shd w:fill="FFFFFF" w:val="clear"/>
        <w:ind w:left="-1418" w:right="-766" w:hanging="0"/>
        <w:jc w:val="both"/>
        <w:rPr>
          <w:color w:val="000000"/>
          <w:sz w:val="24"/>
          <w:lang w:eastAsia="ru-RU"/>
        </w:rPr>
      </w:pPr>
      <w:r>
        <w:rPr>
          <w:color w:val="000000"/>
          <w:sz w:val="24"/>
          <w:lang w:eastAsia="ru-RU"/>
        </w:rPr>
        <w:t>220 км/с, совершая один оборот при</w:t>
        <w:softHyphen/>
        <w:t>мерно за 200 млн. лет. Значит, за всё время своего существования Земля об</w:t>
        <w:softHyphen/>
        <w:t>летела вокруг центра Галактики не больше 30 раз.</w:t>
      </w:r>
    </w:p>
    <w:p>
      <w:pPr>
        <w:pStyle w:val="Normal"/>
        <w:shd w:fill="FFFFFF" w:val="clear"/>
        <w:ind w:left="-1418" w:right="-766" w:hanging="0"/>
        <w:jc w:val="both"/>
        <w:rPr/>
      </w:pPr>
      <w:r>
        <w:rPr>
          <w:color w:val="000000"/>
          <w:sz w:val="24"/>
          <w:lang w:eastAsia="ru-RU"/>
        </w:rPr>
        <w:t>Скорость вращения Солнца вокруг центра Галактики практически совпа</w:t>
        <w:softHyphen/>
        <w:t>дает с той скоростью, с которой в данном районе движется волна уплотнения, формирующая спираль</w:t>
        <w:softHyphen/>
        <w:t>ный рукав. Такая ситуация в общем неординарна для Галактики: спираль</w:t>
        <w:softHyphen/>
        <w:t>ные ветви вращаются с постоянной угловой скоростью, как спицы коле</w:t>
        <w:softHyphen/>
        <w:t>са, а движение звёзд, как мы видели, подчиняется совершенно иной зако</w:t>
        <w:softHyphen/>
        <w:t>номерности. Поэтому почти всё звёздное население диска то попада</w:t>
        <w:softHyphen/>
        <w:t>ет внутрь спиральных ветвей, то вы</w:t>
        <w:softHyphen/>
        <w:t>ходит из них. Единственное место, где скорости звёзд и рукавов совпада</w:t>
        <w:softHyphen/>
        <w:t xml:space="preserve">ют, — это так называемая </w:t>
      </w:r>
      <w:r>
        <w:rPr>
          <w:i/>
          <w:color w:val="000000"/>
          <w:sz w:val="24"/>
          <w:lang w:eastAsia="ru-RU"/>
        </w:rPr>
        <w:t xml:space="preserve">коротационная окружность. </w:t>
      </w:r>
      <w:r>
        <w:rPr>
          <w:color w:val="000000"/>
          <w:sz w:val="24"/>
          <w:lang w:eastAsia="ru-RU"/>
        </w:rPr>
        <w:t>Именно вблизи неё и располагается Солнце!</w:t>
      </w:r>
    </w:p>
    <w:p>
      <w:pPr>
        <w:pStyle w:val="Normal"/>
        <w:shd w:fill="FFFFFF" w:val="clear"/>
        <w:ind w:left="-1418" w:right="-766" w:hanging="0"/>
        <w:jc w:val="both"/>
        <w:rPr>
          <w:color w:val="000000"/>
          <w:sz w:val="24"/>
          <w:lang w:eastAsia="ru-RU"/>
        </w:rPr>
      </w:pPr>
      <w:r>
        <w:rPr>
          <w:color w:val="000000"/>
          <w:sz w:val="24"/>
          <w:lang w:eastAsia="ru-RU"/>
        </w:rPr>
        <w:t>Для Земли это обстоятельство крайне благоприятно. Ведь в спи</w:t>
        <w:softHyphen/>
        <w:t>ральных ветвях происходят бурные процессы, порождающие мощное из</w:t>
        <w:softHyphen/>
        <w:t>лучение, губительное для всего живо</w:t>
        <w:softHyphen/>
        <w:t>го. И никакая атмосфера не могла бы от него защитить. Но наша планета существует в относительно спокой</w:t>
        <w:softHyphen/>
        <w:t>ном месте Галактики и в течение со</w:t>
        <w:softHyphen/>
        <w:t>тен миллионов и миллиардов лет не испытывала катастрофического вли</w:t>
        <w:softHyphen/>
        <w:t>яния космических катаклизмов. Мо</w:t>
        <w:softHyphen/>
        <w:t>жет быть, именно поэтому на Земле могла сохраниться жизнь.</w:t>
      </w:r>
    </w:p>
    <w:p>
      <w:pPr>
        <w:pStyle w:val="Normal"/>
        <w:shd w:fill="FFFFFF" w:val="clear"/>
        <w:ind w:left="-1418" w:right="-766" w:hanging="0"/>
        <w:jc w:val="both"/>
        <w:rPr>
          <w:color w:val="000000"/>
          <w:sz w:val="24"/>
          <w:lang w:eastAsia="ru-RU"/>
        </w:rPr>
      </w:pPr>
      <w:r>
        <w:rPr>
          <w:color w:val="000000"/>
          <w:sz w:val="24"/>
          <w:lang w:eastAsia="ru-RU"/>
        </w:rPr>
        <w:t>Долгое время положение Солнца среди звёзд считалось самым зауряд</w:t>
        <w:softHyphen/>
        <w:t>ным. Сегодня мы знаем, что это не так: в известном смысле оно приви</w:t>
        <w:softHyphen/>
        <w:t>легированное. И это нужно учиты</w:t>
        <w:softHyphen/>
        <w:t>вать, рассуждая о возможности суще</w:t>
        <w:softHyphen/>
        <w:t>ствования жизни в других частях нашей Галактики.</w:t>
      </w:r>
    </w:p>
    <w:p>
      <w:pPr>
        <w:pStyle w:val="Normal"/>
        <w:ind w:left="-1418" w:right="-766" w:hanging="0"/>
        <w:jc w:val="both"/>
        <w:rPr>
          <w:color w:val="000000"/>
          <w:sz w:val="24"/>
          <w:lang w:eastAsia="ru-RU"/>
        </w:rPr>
      </w:pPr>
      <w:r>
        <w:rPr>
          <w:color w:val="000000"/>
          <w:sz w:val="24"/>
          <w:lang w:eastAsia="ru-RU"/>
        </w:rPr>
        <w:drawing>
          <wp:inline distT="0" distB="0" distL="0" distR="0">
            <wp:extent cx="1219200" cy="1146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31" r="-30" b="-31"/>
                    <a:stretch>
                      <a:fillRect/>
                    </a:stretch>
                  </pic:blipFill>
                  <pic:spPr bwMode="auto">
                    <a:xfrm>
                      <a:off x="0" y="0"/>
                      <a:ext cx="1219200" cy="114617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4803775" cy="2243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6" r="-7" b="-16"/>
                    <a:stretch>
                      <a:fillRect/>
                    </a:stretch>
                  </pic:blipFill>
                  <pic:spPr bwMode="auto">
                    <a:xfrm>
                      <a:off x="0" y="0"/>
                      <a:ext cx="4803775" cy="22434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ЗВЁЗДНЫЕ ОСТРОВА</w:t>
      </w:r>
    </w:p>
    <w:p>
      <w:pPr>
        <w:pStyle w:val="Normal"/>
        <w:shd w:fill="FFFFFF" w:val="clear"/>
        <w:ind w:left="-1418" w:right="-766" w:hanging="0"/>
        <w:jc w:val="both"/>
        <w:rPr>
          <w:color w:val="000000"/>
          <w:sz w:val="24"/>
          <w:lang w:eastAsia="ru-RU"/>
        </w:rPr>
      </w:pPr>
      <w:bookmarkStart w:id="12" w:name="а13"/>
      <w:bookmarkEnd w:id="12"/>
      <w:r>
        <w:rPr>
          <w:b/>
          <w:color w:val="000000"/>
          <w:sz w:val="24"/>
          <w:lang w:eastAsia="ru-RU"/>
        </w:rPr>
        <w:t>МНОГООБРАЗИЕ ГАЛАКТИК</w:t>
      </w:r>
    </w:p>
    <w:p>
      <w:pPr>
        <w:pStyle w:val="Normal"/>
        <w:shd w:fill="FFFFFF" w:val="clear"/>
        <w:ind w:left="-1418" w:right="-766" w:hanging="0"/>
        <w:jc w:val="both"/>
        <w:rPr>
          <w:color w:val="000000"/>
          <w:sz w:val="24"/>
          <w:lang w:eastAsia="ru-RU"/>
        </w:rPr>
      </w:pPr>
      <w:r>
        <w:rPr>
          <w:color w:val="000000"/>
          <w:sz w:val="24"/>
          <w:lang w:eastAsia="ru-RU"/>
        </w:rPr>
        <w:t>Галактики — это большие звёздные системы, в которых звёзды связаны друг с другом силами гравитации. Существуют галактики, включающие триллионы звёзд. Наша Галактика -Млечный Путь — также достаточно велика: в ней более 200 млрд. звёзд. Самые маленькие галактики содержат звёзд в миллион раз меньше и скорее напоминают находящиеся в Млечном Пути шаровые скопления, только зна</w:t>
        <w:softHyphen/>
        <w:t>чительно больше по размерам. Поми</w:t>
        <w:softHyphen/>
        <w:t>мо обычных звёзд галактики включа</w:t>
        <w:softHyphen/>
        <w:t>ют в себя межзвёздный газ, пыль, а также различные «экзотические» объ</w:t>
        <w:softHyphen/>
        <w:t>екты: белые карлики, нейтронные звёзды, чёрные дыры. Газ в галактиках не только рассеян между звёздами, но и образует громадные облака (массой до миллиона масс Солнца), яркие туманности вокруг горячих звёзд, плотные и холодные газопылевые туманности. Большие звёздные систе</w:t>
        <w:softHyphen/>
        <w:t>мы имеют массы в сотни миллиардов масс Солнца. Наименьшие из карли</w:t>
        <w:softHyphen/>
        <w:t>ковых галактик «весят» всего лишь в 100 тыс. раз больше Солнца. Таким образом, интервал масс у галактик</w:t>
      </w:r>
    </w:p>
    <w:p>
      <w:pPr>
        <w:pStyle w:val="Normal"/>
        <w:shd w:fill="FFFFFF" w:val="clear"/>
        <w:ind w:left="-1418" w:right="-766" w:hanging="0"/>
        <w:jc w:val="both"/>
        <w:rPr>
          <w:color w:val="000000"/>
          <w:sz w:val="24"/>
          <w:lang w:eastAsia="ru-RU"/>
        </w:rPr>
      </w:pPr>
      <w:r>
        <w:rPr>
          <w:color w:val="000000"/>
          <w:sz w:val="24"/>
          <w:lang w:eastAsia="ru-RU"/>
        </w:rPr>
        <w:t>значительно шире, чем у звёзд: самые «тяжёлые» и самые «лёгкие» звёзды различаются по массе менее чем в 1000 раз.</w:t>
      </w:r>
    </w:p>
    <w:p>
      <w:pPr>
        <w:pStyle w:val="Normal"/>
        <w:shd w:fill="FFFFFF" w:val="clear"/>
        <w:ind w:left="-1418" w:right="-766" w:hanging="0"/>
        <w:jc w:val="both"/>
        <w:rPr>
          <w:color w:val="000000"/>
          <w:sz w:val="24"/>
          <w:lang w:eastAsia="ru-RU"/>
        </w:rPr>
      </w:pPr>
      <w:r>
        <w:rPr>
          <w:color w:val="000000"/>
          <w:sz w:val="24"/>
          <w:lang w:eastAsia="ru-RU"/>
        </w:rPr>
        <w:t>Внешний вид и структура звёзд</w:t>
        <w:softHyphen/>
        <w:t>ных систем также весьма различны, и в соответствии с этим галактики де</w:t>
        <w:softHyphen/>
        <w:t xml:space="preserve">лятся на </w:t>
      </w:r>
      <w:r>
        <w:rPr>
          <w:i/>
          <w:color w:val="000000"/>
          <w:sz w:val="24"/>
          <w:lang w:eastAsia="ru-RU"/>
        </w:rPr>
        <w:t>морфологические типы.</w:t>
      </w:r>
    </w:p>
    <w:p>
      <w:pPr>
        <w:pStyle w:val="Normal"/>
        <w:shd w:fill="FFFFFF" w:val="clear"/>
        <w:ind w:left="-1418" w:right="-766" w:hanging="0"/>
        <w:jc w:val="both"/>
        <w:rPr/>
      </w:pPr>
      <w:r>
        <w:rPr>
          <w:color w:val="000000"/>
          <w:sz w:val="24"/>
          <w:lang w:eastAsia="ru-RU"/>
        </w:rPr>
        <w:t>Ближайшими к нам и самыми яр</w:t>
        <w:softHyphen/>
        <w:t>кими на небе галактиками являются Магеллановы Облака. Они выглядят как два туманных облачка, подобно двум оторвавшимся кусочкам Млеч</w:t>
        <w:softHyphen/>
        <w:t>ного Пути. К сожалению, в Северном полушарии их не видно. Но морякам, плававшим в южных морях, издавна были известны два небольших «обла</w:t>
        <w:softHyphen/>
        <w:t>ка», которые серебристо светятся в хорошую погоду на ночном небе. Самым удивительным казалось то, что облака не меняли своего распо</w:t>
        <w:softHyphen/>
        <w:t>ложения относительно звёзд, они бы</w:t>
        <w:softHyphen/>
        <w:t xml:space="preserve">ли словно приклеены к небу. В </w:t>
      </w:r>
      <w:r>
        <w:rPr>
          <w:color w:val="000000"/>
          <w:sz w:val="24"/>
          <w:lang w:val="en-US" w:eastAsia="ru-RU"/>
        </w:rPr>
        <w:t xml:space="preserve">XV </w:t>
      </w:r>
      <w:r>
        <w:rPr>
          <w:color w:val="000000"/>
          <w:sz w:val="24"/>
          <w:lang w:eastAsia="ru-RU"/>
        </w:rPr>
        <w:t>в. моряки называли их Капскими Обла</w:t>
        <w:softHyphen/>
        <w:t>ками. Южный полюс мира, в отличие от северного, труднее найти на небе, так как рядом с ним нет таких ярких и  приметных звёзд, как Полярная.</w:t>
      </w:r>
    </w:p>
    <w:p>
      <w:pPr>
        <w:pStyle w:val="Normal"/>
        <w:ind w:left="-1418" w:right="-766" w:hanging="0"/>
        <w:jc w:val="both"/>
        <w:rPr>
          <w:b/>
          <w:b/>
          <w:color w:val="000000"/>
          <w:sz w:val="24"/>
          <w:lang w:val="en-US" w:eastAsia="ru-RU"/>
        </w:rPr>
      </w:pPr>
      <w:r>
        <w:rPr>
          <w:b/>
          <w:color w:val="000000"/>
          <w:sz w:val="24"/>
          <w:lang w:eastAsia="ru-RU"/>
        </w:rPr>
        <w:t>46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17520" cy="20180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8" r="-12" b="-18"/>
                    <a:stretch>
                      <a:fillRect/>
                    </a:stretch>
                  </pic:blipFill>
                  <pic:spPr bwMode="auto">
                    <a:xfrm>
                      <a:off x="0" y="0"/>
                      <a:ext cx="3017520" cy="20180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ольшое Магелланово Облако — одна из</w:t>
      </w:r>
    </w:p>
    <w:p>
      <w:pPr>
        <w:pStyle w:val="Normal"/>
        <w:shd w:fill="FFFFFF" w:val="clear"/>
        <w:ind w:left="-1418" w:right="-766" w:hanging="0"/>
        <w:jc w:val="both"/>
        <w:rPr>
          <w:b/>
          <w:b/>
          <w:i/>
          <w:i/>
          <w:color w:val="000000"/>
          <w:sz w:val="24"/>
          <w:lang w:eastAsia="ru-RU"/>
        </w:rPr>
      </w:pPr>
      <w:r>
        <w:rPr>
          <w:b/>
          <w:i/>
          <w:color w:val="000000"/>
          <w:sz w:val="24"/>
          <w:lang w:eastAsia="ru-RU"/>
        </w:rPr>
        <w:t>самых близких к нам галактик.</w:t>
      </w:r>
    </w:p>
    <w:p>
      <w:pPr>
        <w:pStyle w:val="Normal"/>
        <w:ind w:left="-1418" w:right="-766" w:hanging="0"/>
        <w:jc w:val="both"/>
        <w:rPr>
          <w:color w:val="000000"/>
          <w:sz w:val="24"/>
          <w:lang w:eastAsia="ru-RU"/>
        </w:rPr>
      </w:pPr>
      <w:r>
        <w:rPr>
          <w:color w:val="000000"/>
          <w:sz w:val="24"/>
          <w:lang w:eastAsia="ru-RU"/>
        </w:rPr>
        <w:drawing>
          <wp:inline distT="0" distB="0" distL="0" distR="0">
            <wp:extent cx="2907665" cy="20237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8" r="-12" b="-18"/>
                    <a:stretch>
                      <a:fillRect/>
                    </a:stretch>
                  </pic:blipFill>
                  <pic:spPr bwMode="auto">
                    <a:xfrm>
                      <a:off x="0" y="0"/>
                      <a:ext cx="2907665" cy="20237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ллиптическая галактика М 87 в созвездии Левы.</w:t>
      </w:r>
    </w:p>
    <w:p>
      <w:pPr>
        <w:pStyle w:val="Normal"/>
        <w:shd w:fill="FFFFFF" w:val="clear"/>
        <w:ind w:left="-1418" w:right="-766" w:hanging="0"/>
        <w:jc w:val="both"/>
        <w:rPr>
          <w:color w:val="000000"/>
          <w:sz w:val="24"/>
          <w:lang w:eastAsia="ru-RU"/>
        </w:rPr>
      </w:pPr>
      <w:r>
        <w:rPr>
          <w:color w:val="000000"/>
          <w:sz w:val="24"/>
          <w:lang w:eastAsia="ru-RU"/>
        </w:rPr>
        <w:t>А Облака находятся неподалёку (на расстоянии около 20°)от южного по</w:t>
        <w:softHyphen/>
        <w:t>люса небесной сферы и образуют с ним примерно равносторонний тре</w:t>
        <w:softHyphen/>
        <w:t>угольник. Такое положение сделало их объектами, удобными для ориен</w:t>
        <w:softHyphen/>
        <w:t>тирования. Однако природа Обла</w:t>
        <w:softHyphen/>
        <w:t>ков долго ещё оставалась загадкой.</w:t>
      </w:r>
    </w:p>
    <w:p>
      <w:pPr>
        <w:pStyle w:val="Normal"/>
        <w:shd w:fill="FFFFFF" w:val="clear"/>
        <w:ind w:left="-1418" w:right="-766" w:hanging="0"/>
        <w:jc w:val="both"/>
        <w:rPr>
          <w:color w:val="000000"/>
          <w:sz w:val="24"/>
          <w:lang w:eastAsia="ru-RU"/>
        </w:rPr>
      </w:pPr>
      <w:r>
        <w:rPr>
          <w:color w:val="000000"/>
          <w:sz w:val="24"/>
          <w:lang w:eastAsia="ru-RU"/>
        </w:rPr>
        <w:t>Во время кругосветного путешест</w:t>
        <w:softHyphen/>
        <w:t>вия Фернана Магеллана в 1519— 1521 гг. его спутник и летописец Антонио Пигафетта описал Облака в своих путевых заметках, а после ги</w:t>
        <w:softHyphen/>
        <w:t>бели знаменитого мореплавателя он предложил назвать Облака Магелла</w:t>
        <w:softHyphen/>
        <w:t>новыми — Большим и Малым.</w:t>
      </w:r>
    </w:p>
    <w:p>
      <w:pPr>
        <w:pStyle w:val="Normal"/>
        <w:shd w:fill="FFFFFF" w:val="clear"/>
        <w:ind w:left="-1418" w:right="-766" w:hanging="0"/>
        <w:jc w:val="both"/>
        <w:rPr>
          <w:color w:val="000000"/>
          <w:sz w:val="24"/>
          <w:lang w:eastAsia="ru-RU"/>
        </w:rPr>
      </w:pPr>
      <w:r>
        <w:rPr>
          <w:color w:val="000000"/>
          <w:sz w:val="24"/>
          <w:lang w:eastAsia="ru-RU"/>
        </w:rPr>
        <w:t>Магеллановы Облака относятся к самым крупным видимым на небе астрономическим объектам. Боль</w:t>
        <w:softHyphen/>
        <w:t>шое Магелланово Облако (БМО) име</w:t>
        <w:softHyphen/>
        <w:t>ет протяжённость более 5°, т. е. 10 ви</w:t>
        <w:softHyphen/>
        <w:t>димых диаметров Луны. Малое Магелланово Облако (ММО) — чуть более 2°. На фотографиях же, где удаётся зафиксировать и слабые внешние районы, размеры Облаков равны соответственно 10° и 6°. Если свет от БМО собрать в одну точку на небе, то получится объект, сравни</w:t>
        <w:softHyphen/>
        <w:t>мый по блеску с самыми яркими звёздами. Свет от БМО идёт к нам 200 тыс. лет, а от ММО — 170 тыс. лет.</w:t>
      </w:r>
    </w:p>
    <w:p>
      <w:pPr>
        <w:pStyle w:val="Normal"/>
        <w:shd w:fill="FFFFFF" w:val="clear"/>
        <w:ind w:left="-1418" w:right="-766" w:hanging="0"/>
        <w:jc w:val="both"/>
        <w:rPr/>
      </w:pPr>
      <w:r>
        <w:rPr>
          <w:color w:val="000000"/>
          <w:sz w:val="24"/>
          <w:lang w:eastAsia="ru-RU"/>
        </w:rPr>
        <w:t>При исследовании неба с помощью современных телескопов обнаружено множество галактик, похожих на Магеллановы Облака. Для них харак</w:t>
        <w:softHyphen/>
        <w:t>терна неправильная, клочковатая форма. В таких галактиках содер</w:t>
        <w:softHyphen/>
        <w:t xml:space="preserve">жится много газа — до 50% их общей массы. Этот тип называют </w:t>
      </w:r>
      <w:r>
        <w:rPr>
          <w:i/>
          <w:color w:val="000000"/>
          <w:sz w:val="24"/>
          <w:lang w:eastAsia="ru-RU"/>
        </w:rPr>
        <w:t xml:space="preserve">неправильными галактиками </w:t>
      </w:r>
      <w:r>
        <w:rPr>
          <w:color w:val="000000"/>
          <w:sz w:val="24"/>
          <w:lang w:eastAsia="ru-RU"/>
        </w:rPr>
        <w:t>и обознача</w:t>
        <w:softHyphen/>
        <w:t xml:space="preserve">ют </w:t>
      </w:r>
      <w:r>
        <w:rPr>
          <w:color w:val="000000"/>
          <w:sz w:val="24"/>
          <w:lang w:val="en-US" w:eastAsia="ru-RU"/>
        </w:rPr>
        <w:t xml:space="preserve">Ir </w:t>
      </w:r>
      <w:r>
        <w:rPr>
          <w:color w:val="000000"/>
          <w:sz w:val="24"/>
          <w:lang w:eastAsia="ru-RU"/>
        </w:rPr>
        <w:t xml:space="preserve">(от </w:t>
      </w:r>
      <w:r>
        <w:rPr>
          <w:i/>
          <w:color w:val="000000"/>
          <w:sz w:val="24"/>
          <w:lang w:eastAsia="ru-RU"/>
        </w:rPr>
        <w:t xml:space="preserve">англ. </w:t>
      </w:r>
      <w:r>
        <w:rPr>
          <w:color w:val="000000"/>
          <w:sz w:val="24"/>
          <w:lang w:val="en-US" w:eastAsia="ru-RU"/>
        </w:rPr>
        <w:t xml:space="preserve">irregular </w:t>
      </w:r>
      <w:r>
        <w:rPr>
          <w:color w:val="000000"/>
          <w:sz w:val="24"/>
          <w:lang w:eastAsia="ru-RU"/>
        </w:rPr>
        <w:t>— «непра</w:t>
        <w:softHyphen/>
        <w:t>вильный»). К данному классу отно</w:t>
        <w:softHyphen/>
        <w:t>сятся около 5% всех известных звёздных систем.</w:t>
      </w:r>
    </w:p>
    <w:p>
      <w:pPr>
        <w:pStyle w:val="Normal"/>
        <w:shd w:fill="FFFFFF" w:val="clear"/>
        <w:ind w:left="-1418" w:right="-766" w:hanging="0"/>
        <w:jc w:val="both"/>
        <w:rPr/>
      </w:pPr>
      <w:r>
        <w:rPr>
          <w:i/>
          <w:color w:val="000000"/>
          <w:sz w:val="24"/>
          <w:lang w:eastAsia="ru-RU"/>
        </w:rPr>
        <w:t xml:space="preserve">Эллиптические галактики </w:t>
      </w:r>
      <w:r>
        <w:rPr>
          <w:color w:val="000000"/>
          <w:sz w:val="24"/>
          <w:lang w:eastAsia="ru-RU"/>
        </w:rPr>
        <w:t>соста</w:t>
        <w:softHyphen/>
        <w:t xml:space="preserve">вляют 25% от общего числа галактик высокой светимости. Их принято обозначать буквой Е (от </w:t>
      </w:r>
      <w:r>
        <w:rPr>
          <w:i/>
          <w:color w:val="000000"/>
          <w:sz w:val="24"/>
          <w:lang w:eastAsia="ru-RU"/>
        </w:rPr>
        <w:t xml:space="preserve">англ. </w:t>
      </w:r>
      <w:r>
        <w:rPr>
          <w:color w:val="000000"/>
          <w:sz w:val="24"/>
          <w:lang w:val="en-US" w:eastAsia="ru-RU"/>
        </w:rPr>
        <w:t>ellipti</w:t>
        <w:softHyphen/>
        <w:t xml:space="preserve">cal </w:t>
      </w:r>
      <w:r>
        <w:rPr>
          <w:color w:val="000000"/>
          <w:sz w:val="24"/>
          <w:lang w:eastAsia="ru-RU"/>
        </w:rPr>
        <w:t>— «эллиптический»), к которой добавляется цифра от 0 до 6, соответ</w:t>
        <w:softHyphen/>
        <w:t>ствующая степени уплощения систе</w:t>
        <w:softHyphen/>
        <w:t>мы (Е0 — «шаровые» галактики, Е6 — наиболее «сплюснутые»). На фото</w:t>
        <w:softHyphen/>
        <w:t>пластинках они выглядят как нерез</w:t>
        <w:softHyphen/>
        <w:t>кий круг или эллипс, яркость которо</w:t>
        <w:softHyphen/>
        <w:t>го быстро спадает от центра. Цвет у эллиптических галактик краснова</w:t>
        <w:softHyphen/>
        <w:t>тый, так как состоят они преимуще</w:t>
        <w:softHyphen/>
        <w:t>ственно из старых звёзд. Холодного газа в таких системах почти нет, но наиболее массивные из них заполне</w:t>
        <w:softHyphen/>
        <w:t>ны очень разреженным горячим га</w:t>
        <w:softHyphen/>
        <w:t>зом температурой более миллиона градусов.</w:t>
      </w:r>
    </w:p>
    <w:p>
      <w:pPr>
        <w:pStyle w:val="Normal"/>
        <w:shd w:fill="FFFFFF" w:val="clear"/>
        <w:ind w:left="-1418" w:right="-766" w:hanging="0"/>
        <w:jc w:val="both"/>
        <w:rPr/>
      </w:pPr>
      <w:r>
        <w:rPr>
          <w:i/>
          <w:color w:val="000000"/>
          <w:sz w:val="24"/>
          <w:lang w:eastAsia="ru-RU"/>
        </w:rPr>
        <w:t xml:space="preserve">Спиральные галактики </w:t>
      </w:r>
      <w:r>
        <w:rPr>
          <w:color w:val="000000"/>
          <w:sz w:val="24"/>
          <w:lang w:eastAsia="ru-RU"/>
        </w:rPr>
        <w:t>по внеш</w:t>
        <w:softHyphen/>
        <w:t>нему виду напоминают чечевицу или двояковыпуклую линзу. На галак</w:t>
        <w:softHyphen/>
        <w:t>тическом диске заметен спираль</w:t>
        <w:softHyphen/>
        <w:t>ный узор из двух или более (до де</w:t>
        <w:softHyphen/>
        <w:t>сяти) закрученных в одну сторону ветвей, или рукавов, выходящих из центра галактики. Диск погружен в разреженное слабосветящееся сфе</w:t>
        <w:softHyphen/>
        <w:t>роидальное облако звёзд — гало. К этому классу принадлежит половина всех наблюдаемых галактик. (Под</w:t>
        <w:softHyphen/>
        <w:t>робнее об их строении можно про</w:t>
        <w:softHyphen/>
        <w:t>честь в статье «Наша Галактика и ме</w:t>
        <w:softHyphen/>
        <w:t>сто Солнца в ней».)</w:t>
      </w:r>
    </w:p>
    <w:p>
      <w:pPr>
        <w:pStyle w:val="Normal"/>
        <w:ind w:left="-1418" w:right="-766" w:hanging="0"/>
        <w:jc w:val="both"/>
        <w:rPr>
          <w:b/>
          <w:b/>
          <w:color w:val="000000"/>
          <w:sz w:val="24"/>
          <w:lang w:val="en-US" w:eastAsia="ru-RU"/>
        </w:rPr>
      </w:pPr>
      <w:r>
        <w:rPr>
          <w:b/>
          <w:color w:val="000000"/>
          <w:sz w:val="24"/>
          <w:lang w:eastAsia="ru-RU"/>
        </w:rPr>
        <w:t>46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3" w:name="а19"/>
      <w:bookmarkEnd w:id="13"/>
      <w:r>
        <w:rPr>
          <w:color w:val="800000"/>
          <w:sz w:val="24"/>
          <w:lang w:eastAsia="ru-RU"/>
        </w:rPr>
        <w:t>ТУМАННОСТЬ АНДРОМЕДЫ</w:t>
      </w:r>
    </w:p>
    <w:p>
      <w:pPr>
        <w:pStyle w:val="Normal"/>
        <w:shd w:fill="FFFFFF" w:val="clear"/>
        <w:ind w:left="-1418" w:right="-766" w:hanging="0"/>
        <w:jc w:val="both"/>
        <w:rPr>
          <w:color w:val="800000"/>
          <w:sz w:val="24"/>
          <w:lang w:eastAsia="ru-RU"/>
        </w:rPr>
      </w:pPr>
      <w:r>
        <w:rPr>
          <w:color w:val="800000"/>
          <w:sz w:val="24"/>
          <w:lang w:eastAsia="ru-RU"/>
        </w:rPr>
        <w:t>Жители средних широт Северного полушария лишены возможности любоваться Магеллановыми Облака</w:t>
        <w:softHyphen/>
        <w:t>ми — нашими ближайшими соседя</w:t>
        <w:softHyphen/>
        <w:t>ми в мире галактик. Однако они мо</w:t>
        <w:softHyphen/>
        <w:t>гут наблюдать не менее интересный и значительно более грандиозный объект — туманность Андромеды. В ясную ночь невдалеке от звезды у Андромеды она видна как неболь</w:t>
        <w:softHyphen/>
        <w:t>шое светлое облачко.</w:t>
      </w:r>
    </w:p>
    <w:p>
      <w:pPr>
        <w:pStyle w:val="Normal"/>
        <w:shd w:fill="FFFFFF" w:val="clear"/>
        <w:ind w:left="-1418" w:right="-766" w:hanging="0"/>
        <w:jc w:val="both"/>
        <w:rPr/>
      </w:pPr>
      <w:r>
        <w:rPr>
          <w:color w:val="800000"/>
          <w:sz w:val="24"/>
          <w:lang w:eastAsia="ru-RU"/>
        </w:rPr>
        <w:t>Первое из дошедших до нас упоминаний об этой туманности встречается в трудах арабского аст</w:t>
        <w:softHyphen/>
        <w:t xml:space="preserve">ронома </w:t>
      </w:r>
      <w:r>
        <w:rPr>
          <w:color w:val="800000"/>
          <w:sz w:val="24"/>
          <w:lang w:val="en-US" w:eastAsia="ru-RU"/>
        </w:rPr>
        <w:t xml:space="preserve">X </w:t>
      </w:r>
      <w:r>
        <w:rPr>
          <w:color w:val="800000"/>
          <w:sz w:val="24"/>
          <w:lang w:eastAsia="ru-RU"/>
        </w:rPr>
        <w:t>в. ас-Суфи. В своей руко</w:t>
        <w:softHyphen/>
        <w:t>писи, которая содержит подроб</w:t>
        <w:softHyphen/>
        <w:t>ное описание звёздного неба, он упомянул несколько раз «маленькое облачко», служащее хорошим ори</w:t>
        <w:softHyphen/>
        <w:t>ентиром на небе, и даже изобразил его на рисунке. Вряд ли ас-Суфи был первооткрывателем туманности Андромеды. В его сочинении она фигурирует как уже известный не</w:t>
        <w:softHyphen/>
        <w:t>бесный объект.</w:t>
      </w:r>
    </w:p>
    <w:p>
      <w:pPr>
        <w:pStyle w:val="Normal"/>
        <w:shd w:fill="FFFFFF" w:val="clear"/>
        <w:ind w:left="-1418" w:right="-766" w:hanging="0"/>
        <w:jc w:val="both"/>
        <w:rPr/>
      </w:pPr>
      <w:r>
        <w:rPr>
          <w:color w:val="800000"/>
          <w:sz w:val="24"/>
          <w:lang w:eastAsia="ru-RU"/>
        </w:rPr>
        <w:t>С появлением телескопов про</w:t>
        <w:softHyphen/>
        <w:t>изошло новое «открытие» туман</w:t>
        <w:softHyphen/>
        <w:t>ности Андромеды. В 1618 г. её об</w:t>
        <w:softHyphen/>
        <w:t>наружил немецкий учёный Симон Марий, один из первых астрономов, начавших наблюдения со зритель</w:t>
        <w:softHyphen/>
        <w:t xml:space="preserve">ной трубой. С конца </w:t>
      </w:r>
      <w:r>
        <w:rPr>
          <w:color w:val="800000"/>
          <w:sz w:val="24"/>
          <w:lang w:val="en-US" w:eastAsia="ru-RU"/>
        </w:rPr>
        <w:t xml:space="preserve">XVII </w:t>
      </w:r>
      <w:r>
        <w:rPr>
          <w:color w:val="800000"/>
          <w:sz w:val="24"/>
          <w:lang w:eastAsia="ru-RU"/>
        </w:rPr>
        <w:t>в. туман</w:t>
        <w:softHyphen/>
        <w:t>ность стала объектом постоянных наблюдений.</w:t>
      </w:r>
    </w:p>
    <w:p>
      <w:pPr>
        <w:pStyle w:val="Normal"/>
        <w:shd w:fill="FFFFFF" w:val="clear"/>
        <w:ind w:left="-1418" w:right="-766" w:hanging="0"/>
        <w:jc w:val="both"/>
        <w:rPr/>
      </w:pPr>
      <w:r>
        <w:rPr>
          <w:color w:val="800000"/>
          <w:sz w:val="24"/>
          <w:lang w:eastAsia="ru-RU"/>
        </w:rPr>
        <w:t xml:space="preserve">В </w:t>
      </w:r>
      <w:r>
        <w:rPr>
          <w:color w:val="800000"/>
          <w:sz w:val="24"/>
          <w:lang w:val="en-US" w:eastAsia="ru-RU"/>
        </w:rPr>
        <w:t xml:space="preserve">XVIII </w:t>
      </w:r>
      <w:r>
        <w:rPr>
          <w:color w:val="800000"/>
          <w:sz w:val="24"/>
          <w:lang w:eastAsia="ru-RU"/>
        </w:rPr>
        <w:t>в. великий английский астроном Уильям Гершель занялся серьёзным изучением туманностей. Многие из наблюдаемых светил и туманных пятен оказались звёздны</w:t>
        <w:softHyphen/>
        <w:t>ми скоплениями — шаровыми или рассеянными. В число этих скопле</w:t>
        <w:softHyphen/>
        <w:t>ний Гершель включил и туманность Андромеды, хотя в свой телескоп он не мог разглядеть в ней даже самые яркие звёзды. Позже Гершель счёл природу этой туманности «сомни</w:t>
        <w:softHyphen/>
        <w:t>тельной и таинственной». Тем не ме</w:t>
        <w:softHyphen/>
        <w:t>нее преждевременный вывод учёно</w:t>
        <w:softHyphen/>
        <w:t xml:space="preserve">го оказался правильным! В конце </w:t>
      </w:r>
      <w:r>
        <w:rPr>
          <w:color w:val="800000"/>
          <w:sz w:val="24"/>
          <w:lang w:val="en-US" w:eastAsia="ru-RU"/>
        </w:rPr>
        <w:t xml:space="preserve">XIX </w:t>
      </w:r>
      <w:r>
        <w:rPr>
          <w:color w:val="800000"/>
          <w:sz w:val="24"/>
          <w:lang w:eastAsia="ru-RU"/>
        </w:rPr>
        <w:t>в., когда в астрономии начала применяться фотография и были со</w:t>
        <w:softHyphen/>
        <w:t>зданы крупные телескопы, в туманности Андромеды действительно удалось увидеть наиболее яркие звёзды.</w:t>
      </w:r>
    </w:p>
    <w:p>
      <w:pPr>
        <w:pStyle w:val="Normal"/>
        <w:shd w:fill="FFFFFF" w:val="clear"/>
        <w:ind w:left="-1418" w:right="-766" w:hanging="0"/>
        <w:jc w:val="both"/>
        <w:rPr/>
      </w:pPr>
      <w:r>
        <w:rPr>
          <w:color w:val="800000"/>
          <w:sz w:val="24"/>
          <w:lang w:eastAsia="ru-RU"/>
        </w:rPr>
        <w:t xml:space="preserve">С начала </w:t>
      </w:r>
      <w:r>
        <w:rPr>
          <w:color w:val="800000"/>
          <w:sz w:val="24"/>
          <w:lang w:val="en-US" w:eastAsia="ru-RU"/>
        </w:rPr>
        <w:t xml:space="preserve">XX </w:t>
      </w:r>
      <w:r>
        <w:rPr>
          <w:color w:val="800000"/>
          <w:sz w:val="24"/>
          <w:lang w:eastAsia="ru-RU"/>
        </w:rPr>
        <w:t>в. неоднократно предпринимались попытки опреде</w:t>
        <w:softHyphen/>
        <w:t>лить расстояние до туманности Ан</w:t>
        <w:softHyphen/>
        <w:t>дромеды. Разные методы давали раз</w:t>
        <w:softHyphen/>
        <w:t>личные результаты. Некоторые астрономы полагали, что они изме</w:t>
        <w:softHyphen/>
        <w:t>рили параллакс звёзд туманности, а значит, расстояние до неё сравни</w:t>
        <w:softHyphen/>
        <w:t>тельно невелико и она принадлежит нашей Галактике. Другие учёные оп</w:t>
        <w:softHyphen/>
        <w:t>ровергали этот факт. Решающее сло</w:t>
        <w:softHyphen/>
        <w:t>во было сказано американским ас</w:t>
        <w:softHyphen/>
        <w:t>трономом Эдвином Хабблом. Он открыл в туманности Андромеды пе</w:t>
        <w:softHyphen/>
        <w:t>ременные звёзды-цефеиды и, срав</w:t>
        <w:softHyphen/>
        <w:t>нив их с уже изученными цефеида</w:t>
        <w:softHyphen/>
        <w:t>ми нашей Галактики, пришёл к выводу, что туманность Андроме</w:t>
        <w:softHyphen/>
        <w:t>ды — внегалактический объект. Ме</w:t>
        <w:softHyphen/>
        <w:t>тод определения расстояний с помощью цефеид, применённый Хабблом, до сих пор остаётся одним из самых точных и надёжных (см. статью «Пе</w:t>
        <w:softHyphen/>
        <w:t xml:space="preserve">ременные звёзды»). С 20-х гг. </w:t>
      </w:r>
      <w:r>
        <w:rPr>
          <w:color w:val="800000"/>
          <w:sz w:val="24"/>
          <w:lang w:val="en-US" w:eastAsia="ru-RU"/>
        </w:rPr>
        <w:t xml:space="preserve">XX </w:t>
      </w:r>
      <w:r>
        <w:rPr>
          <w:color w:val="800000"/>
          <w:sz w:val="24"/>
          <w:lang w:eastAsia="ru-RU"/>
        </w:rPr>
        <w:t>в. началось серьёзное изучение туман</w:t>
        <w:softHyphen/>
        <w:t>ности Андромеды как самостоятель</w:t>
        <w:softHyphen/>
        <w:t>ной галактики.</w:t>
      </w:r>
    </w:p>
    <w:p>
      <w:pPr>
        <w:pStyle w:val="Normal"/>
        <w:shd w:fill="FFFFFF" w:val="clear"/>
        <w:ind w:left="-1418" w:right="-766" w:hanging="0"/>
        <w:jc w:val="both"/>
        <w:rPr>
          <w:color w:val="800000"/>
          <w:sz w:val="24"/>
          <w:lang w:eastAsia="ru-RU"/>
        </w:rPr>
      </w:pPr>
      <w:r>
        <w:rPr>
          <w:color w:val="800000"/>
          <w:sz w:val="24"/>
          <w:lang w:eastAsia="ru-RU"/>
        </w:rPr>
        <w:t>Туманное пятнышко в созвездии Андромеды сегодня предстаёт перед наблюдателем таким, каким оно бы</w:t>
        <w:softHyphen/>
        <w:t>ло 2 млн. лет назад: именно столько</w:t>
      </w:r>
    </w:p>
    <w:p>
      <w:pPr>
        <w:pStyle w:val="Normal"/>
        <w:shd w:fill="FFFFFF" w:val="clear"/>
        <w:ind w:left="-1418" w:right="-766" w:hanging="0"/>
        <w:jc w:val="both"/>
        <w:rPr>
          <w:color w:val="800000"/>
          <w:sz w:val="24"/>
          <w:lang w:eastAsia="ru-RU"/>
        </w:rPr>
      </w:pPr>
      <w:r>
        <w:rPr>
          <w:color w:val="800000"/>
          <w:sz w:val="24"/>
          <w:lang w:eastAsia="ru-RU"/>
        </w:rPr>
        <w:t>путешествует свет от туманности Андромеды до нас.</w:t>
      </w:r>
    </w:p>
    <w:p>
      <w:pPr>
        <w:pStyle w:val="Normal"/>
        <w:shd w:fill="FFFFFF" w:val="clear"/>
        <w:ind w:left="-1418" w:right="-766" w:hanging="0"/>
        <w:jc w:val="both"/>
        <w:rPr>
          <w:color w:val="800000"/>
          <w:sz w:val="24"/>
          <w:lang w:eastAsia="ru-RU"/>
        </w:rPr>
      </w:pPr>
      <w:r>
        <w:rPr>
          <w:color w:val="800000"/>
          <w:sz w:val="24"/>
          <w:lang w:eastAsia="ru-RU"/>
        </w:rPr>
        <w:t>Чем же примечательна галакти</w:t>
        <w:softHyphen/>
        <w:t>ка в созвездии Андромеды? Это крупная спиральная система, разме</w:t>
        <w:softHyphen/>
        <w:t>рами и массой примерно в полтора раза превосходящая нашу Галакти</w:t>
        <w:softHyphen/>
        <w:t>ку — Млечный Путь. Туманность Андромеды и Млечный Путь — крупнейшие объекты так называе</w:t>
        <w:softHyphen/>
        <w:t>мой Местной группы галактик. Ос</w:t>
        <w:softHyphen/>
        <w:t>тальные члены этой группы (а их около 40) значительно уступают им по массе и размерам. Как показали спектральные измерения, расстоя</w:t>
        <w:softHyphen/>
        <w:t>ние между туманностью Андромеды и нашей Галактикой в настоящее время медленно сокращается. Веро</w:t>
        <w:softHyphen/>
        <w:t>ятно, за время жизни Местной груп</w:t>
        <w:softHyphen/>
        <w:t>пы (12—18 млрд. лет) две большие спиральные галактики один или не</w:t>
        <w:softHyphen/>
        <w:t>сколько раз уже сближались</w:t>
      </w:r>
    </w:p>
    <w:p>
      <w:pPr>
        <w:pStyle w:val="Normal"/>
        <w:shd w:fill="FFFFFF" w:val="clear"/>
        <w:ind w:left="-1418" w:right="-766" w:hanging="0"/>
        <w:jc w:val="both"/>
        <w:rPr>
          <w:color w:val="800000"/>
          <w:sz w:val="24"/>
          <w:lang w:eastAsia="ru-RU"/>
        </w:rPr>
      </w:pPr>
      <w:r>
        <w:rPr>
          <w:color w:val="800000"/>
          <w:sz w:val="24"/>
          <w:lang w:eastAsia="ru-RU"/>
        </w:rPr>
        <w:t>Туманность Андромеды — не са</w:t>
        <w:softHyphen/>
        <w:t>мая близкая к нам галактика. Одна</w:t>
        <w:softHyphen/>
        <w:t>ко это ближайшая звёздная система, похожая по структуре и типу на на</w:t>
        <w:softHyphen/>
        <w:t>шу собственную. Изучать Млечный Путь изнутри мешает сильное по</w:t>
        <w:softHyphen/>
        <w:t>глощение света межзвёздной пылью в плоскости галактического диска. Взгляд же со стороны на туманность Андромеды позволяет лучше по</w:t>
        <w:softHyphen/>
        <w:t>нять устройство и нашей звёздной системы.</w:t>
      </w:r>
    </w:p>
    <w:p>
      <w:pPr>
        <w:pStyle w:val="Normal"/>
        <w:ind w:left="-1418" w:right="-766" w:hanging="0"/>
        <w:jc w:val="both"/>
        <w:rPr>
          <w:color w:val="800000"/>
          <w:sz w:val="24"/>
          <w:lang w:eastAsia="ru-RU"/>
        </w:rPr>
      </w:pPr>
      <w:r>
        <w:rPr>
          <w:color w:val="800000"/>
          <w:sz w:val="24"/>
          <w:lang w:eastAsia="ru-RU"/>
        </w:rPr>
        <w:drawing>
          <wp:inline distT="0" distB="0" distL="0" distR="0">
            <wp:extent cx="3188335" cy="2218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6" r="-11" b="-16"/>
                    <a:stretch>
                      <a:fillRect/>
                    </a:stretch>
                  </pic:blipFill>
                  <pic:spPr bwMode="auto">
                    <a:xfrm>
                      <a:off x="0" y="0"/>
                      <a:ext cx="3188335" cy="221869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Туманность Андромеды — ближайшая к нам спиральная галактика. На фотографии также видны две карликовые эллиптические галактики, являющиеся спутниками туманности Андромеды.</w:t>
      </w:r>
    </w:p>
    <w:p>
      <w:pPr>
        <w:pStyle w:val="Normal"/>
        <w:ind w:left="-1418" w:right="-766" w:hanging="0"/>
        <w:jc w:val="both"/>
        <w:rPr>
          <w:b/>
          <w:b/>
          <w:color w:val="000000"/>
          <w:sz w:val="24"/>
          <w:lang w:val="en-US" w:eastAsia="ru-RU"/>
        </w:rPr>
      </w:pPr>
      <w:r>
        <w:rPr>
          <w:b/>
          <w:color w:val="000000"/>
          <w:sz w:val="24"/>
          <w:lang w:eastAsia="ru-RU"/>
        </w:rPr>
        <w:t>46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 xml:space="preserve">Обозначают спиральные галактики буквой </w:t>
      </w:r>
      <w:r>
        <w:rPr>
          <w:color w:val="000000"/>
          <w:sz w:val="24"/>
          <w:lang w:val="en-US" w:eastAsia="ru-RU"/>
        </w:rPr>
        <w:t xml:space="preserve">S. </w:t>
      </w:r>
      <w:r>
        <w:rPr>
          <w:color w:val="000000"/>
          <w:sz w:val="24"/>
          <w:lang w:eastAsia="ru-RU"/>
        </w:rPr>
        <w:t>По степени структурности (развитости) спиральных ветвей и об</w:t>
        <w:softHyphen/>
        <w:t xml:space="preserve">щей форме их подразделяют на типы, называемые </w:t>
      </w:r>
      <w:r>
        <w:rPr>
          <w:i/>
          <w:color w:val="000000"/>
          <w:sz w:val="24"/>
          <w:lang w:eastAsia="ru-RU"/>
        </w:rPr>
        <w:t xml:space="preserve">хаббловскими типами — </w:t>
      </w:r>
      <w:r>
        <w:rPr>
          <w:color w:val="000000"/>
          <w:sz w:val="24"/>
          <w:lang w:eastAsia="ru-RU"/>
        </w:rPr>
        <w:t>по имени американского астронома Эдвина Хаббла, предложившего клас</w:t>
        <w:softHyphen/>
        <w:t>сификацию галактик. Системы с глад</w:t>
        <w:softHyphen/>
        <w:t>кими, туго закрученными спиральны</w:t>
        <w:softHyphen/>
        <w:t xml:space="preserve">ми ветвями относят к типу </w:t>
      </w:r>
      <w:r>
        <w:rPr>
          <w:color w:val="000000"/>
          <w:sz w:val="24"/>
          <w:lang w:val="en-US" w:eastAsia="ru-RU"/>
        </w:rPr>
        <w:t xml:space="preserve">Sa. </w:t>
      </w:r>
      <w:r>
        <w:rPr>
          <w:color w:val="000000"/>
          <w:sz w:val="24"/>
          <w:lang w:eastAsia="ru-RU"/>
        </w:rPr>
        <w:t>В них центральная шарообразная часть (балдж) является яркой и протяжён</w:t>
        <w:softHyphen/>
        <w:t>ной, а рукава — нечёткие, размытые. Если же спирали более мощные и чёт</w:t>
        <w:softHyphen/>
        <w:t>кие, а центральная часть менее выде</w:t>
        <w:softHyphen/>
        <w:t>ляется, то такие галактики принадле</w:t>
        <w:softHyphen/>
        <w:t xml:space="preserve">жат к типу </w:t>
      </w:r>
      <w:r>
        <w:rPr>
          <w:color w:val="000000"/>
          <w:sz w:val="24"/>
          <w:lang w:val="en-US" w:eastAsia="ru-RU"/>
        </w:rPr>
        <w:t xml:space="preserve">Sb. </w:t>
      </w:r>
      <w:r>
        <w:rPr>
          <w:color w:val="000000"/>
          <w:sz w:val="24"/>
          <w:lang w:eastAsia="ru-RU"/>
        </w:rPr>
        <w:t>Галактики с развитой клочковатой спиральной структурой, балдж которых слабо просматривает</w:t>
        <w:softHyphen/>
        <w:t xml:space="preserve">ся на общем фоне, относятся к типу </w:t>
      </w:r>
      <w:r>
        <w:rPr>
          <w:color w:val="000000"/>
          <w:sz w:val="24"/>
          <w:lang w:val="en-US" w:eastAsia="ru-RU"/>
        </w:rPr>
        <w:t>Sc.</w:t>
      </w:r>
    </w:p>
    <w:p>
      <w:pPr>
        <w:pStyle w:val="Normal"/>
        <w:shd w:fill="FFFFFF" w:val="clear"/>
        <w:ind w:left="-1418" w:right="-766" w:hanging="0"/>
        <w:jc w:val="both"/>
        <w:rPr>
          <w:color w:val="000000"/>
          <w:sz w:val="24"/>
          <w:lang w:eastAsia="ru-RU"/>
        </w:rPr>
      </w:pPr>
      <w:r>
        <w:rPr>
          <w:color w:val="000000"/>
          <w:sz w:val="24"/>
          <w:lang w:eastAsia="ru-RU"/>
        </w:rPr>
        <w:t>У некоторых спиральных систем в центральной части имеется почти</w:t>
      </w:r>
    </w:p>
    <w:p>
      <w:pPr>
        <w:pStyle w:val="Normal"/>
        <w:shd w:fill="FFFFFF" w:val="clear"/>
        <w:ind w:left="-1418" w:right="-766" w:hanging="0"/>
        <w:jc w:val="both"/>
        <w:rPr>
          <w:color w:val="000000"/>
          <w:sz w:val="24"/>
          <w:lang w:eastAsia="ru-RU"/>
        </w:rPr>
      </w:pPr>
      <w:r>
        <w:rPr>
          <w:color w:val="000000"/>
          <w:sz w:val="24"/>
          <w:lang w:eastAsia="ru-RU"/>
        </w:rPr>
        <w:t xml:space="preserve">прямая звёздная перемычка — </w:t>
      </w:r>
      <w:r>
        <w:rPr>
          <w:i/>
          <w:color w:val="000000"/>
          <w:sz w:val="24"/>
          <w:lang w:eastAsia="ru-RU"/>
        </w:rPr>
        <w:t xml:space="preserve">бар. </w:t>
      </w:r>
      <w:r>
        <w:rPr>
          <w:color w:val="000000"/>
          <w:sz w:val="24"/>
          <w:lang w:eastAsia="ru-RU"/>
        </w:rPr>
        <w:t xml:space="preserve">В этом случае к их обозначению после буквы </w:t>
      </w:r>
      <w:r>
        <w:rPr>
          <w:color w:val="000000"/>
          <w:sz w:val="24"/>
          <w:lang w:val="en-US" w:eastAsia="ru-RU"/>
        </w:rPr>
        <w:t xml:space="preserve">S </w:t>
      </w:r>
      <w:r>
        <w:rPr>
          <w:color w:val="000000"/>
          <w:sz w:val="24"/>
          <w:lang w:eastAsia="ru-RU"/>
        </w:rPr>
        <w:t>добавляется В (напри</w:t>
        <w:softHyphen/>
        <w:t xml:space="preserve">мер, </w:t>
      </w:r>
      <w:r>
        <w:rPr>
          <w:color w:val="000000"/>
          <w:sz w:val="24"/>
          <w:lang w:val="en-US" w:eastAsia="ru-RU"/>
        </w:rPr>
        <w:t>SBc).</w:t>
      </w:r>
    </w:p>
    <w:p>
      <w:pPr>
        <w:pStyle w:val="Normal"/>
        <w:shd w:fill="FFFFFF" w:val="clear"/>
        <w:ind w:left="-1418" w:right="-766" w:hanging="0"/>
        <w:jc w:val="both"/>
        <w:rPr/>
      </w:pPr>
      <w:r>
        <w:rPr>
          <w:i/>
          <w:color w:val="000000"/>
          <w:sz w:val="24"/>
          <w:lang w:eastAsia="ru-RU"/>
        </w:rPr>
        <w:t xml:space="preserve">Линзовидные галактики — </w:t>
      </w:r>
      <w:r>
        <w:rPr>
          <w:color w:val="000000"/>
          <w:sz w:val="24"/>
          <w:lang w:eastAsia="ru-RU"/>
        </w:rPr>
        <w:t>это промежуточный тип между спираль</w:t>
        <w:softHyphen/>
        <w:t>ными и эллиптическими. У них есть балдж, гало и диск, но нет спираль</w:t>
        <w:softHyphen/>
        <w:t>ных рукавов. Такие галактики обозна</w:t>
        <w:softHyphen/>
        <w:t xml:space="preserve">чаются </w:t>
      </w:r>
      <w:r>
        <w:rPr>
          <w:color w:val="000000"/>
          <w:sz w:val="24"/>
          <w:lang w:val="en-US" w:eastAsia="ru-RU"/>
        </w:rPr>
        <w:t xml:space="preserve">S0. </w:t>
      </w:r>
      <w:r>
        <w:rPr>
          <w:color w:val="000000"/>
          <w:sz w:val="24"/>
          <w:lang w:eastAsia="ru-RU"/>
        </w:rPr>
        <w:t>Среди всех звёздных сис</w:t>
        <w:softHyphen/>
        <w:t>тем их примерно 20%.</w:t>
      </w:r>
    </w:p>
    <w:p>
      <w:pPr>
        <w:pStyle w:val="Normal"/>
        <w:shd w:fill="FFFFFF" w:val="clear"/>
        <w:ind w:left="-1418" w:right="-766" w:hanging="0"/>
        <w:jc w:val="both"/>
        <w:rPr/>
      </w:pPr>
      <w:r>
        <w:rPr>
          <w:color w:val="000000"/>
          <w:sz w:val="24"/>
          <w:lang w:eastAsia="ru-RU"/>
        </w:rPr>
        <w:t xml:space="preserve">Встречаются среди галактик и </w:t>
      </w:r>
      <w:r>
        <w:rPr>
          <w:i/>
          <w:color w:val="000000"/>
          <w:sz w:val="24"/>
          <w:lang w:eastAsia="ru-RU"/>
        </w:rPr>
        <w:t xml:space="preserve">карликовые, </w:t>
      </w:r>
      <w:r>
        <w:rPr>
          <w:color w:val="000000"/>
          <w:sz w:val="24"/>
          <w:lang w:eastAsia="ru-RU"/>
        </w:rPr>
        <w:t>которые не вписывают</w:t>
        <w:softHyphen/>
        <w:t>ся в классификацию Хаббла. Они в несколько десятков раз меньше по размерам и массе, чем нормальные галактики. Но галактики-карлики от</w:t>
        <w:softHyphen/>
        <w:t>личаются от остальных не только величиной. Жизненный путь этих звёздных систем настолько своеобра</w:t>
        <w:softHyphen/>
        <w:t>зен, что накладывает отпечаток и на свойства звёзд внутри галактик, и на свойства галактик в целом.</w:t>
      </w:r>
    </w:p>
    <w:p>
      <w:pPr>
        <w:pStyle w:val="Normal"/>
        <w:shd w:fill="FFFFFF" w:val="clear"/>
        <w:ind w:left="-1418" w:right="-766" w:hanging="0"/>
        <w:jc w:val="both"/>
        <w:rPr/>
      </w:pPr>
      <w:r>
        <w:rPr>
          <w:color w:val="000000"/>
          <w:sz w:val="24"/>
          <w:lang w:eastAsia="ru-RU"/>
        </w:rPr>
        <w:t xml:space="preserve">Открытие семейства карликовых галактик началось с 30-х гг. </w:t>
      </w:r>
      <w:r>
        <w:rPr>
          <w:color w:val="000000"/>
          <w:sz w:val="24"/>
          <w:lang w:val="en-US" w:eastAsia="ru-RU"/>
        </w:rPr>
        <w:t xml:space="preserve">XX </w:t>
      </w:r>
      <w:r>
        <w:rPr>
          <w:color w:val="000000"/>
          <w:sz w:val="24"/>
          <w:lang w:eastAsia="ru-RU"/>
        </w:rPr>
        <w:t>в. В те времена американский астроном Харлоу Шепли обнаружил два слабых, еле заметных скопления звёзд в созвез</w:t>
        <w:softHyphen/>
        <w:t>диях Скульптора и Печи (южное полу</w:t>
        <w:softHyphen/>
        <w:t>шарие неба). Природа их оставалась неясной до тех пор, пока не были из</w:t>
        <w:softHyphen/>
        <w:t>мерены расстояния до них. Слабые скопления звёзд оказались внегалакти</w:t>
        <w:softHyphen/>
        <w:t>ческими объектами, самостоятельны</w:t>
        <w:softHyphen/>
        <w:t>ми карликовыми звёздными система</w:t>
        <w:softHyphen/>
        <w:t>ми очень низкой плотности. Это вызвало интерес к слабым галактикам с низкой поверхностной яркостью, и через некоторое время было известно уже множество карликовых галактик.</w:t>
      </w:r>
    </w:p>
    <w:p>
      <w:pPr>
        <w:pStyle w:val="Normal"/>
        <w:shd w:fill="FFFFFF" w:val="clear"/>
        <w:ind w:left="-1418" w:right="-766" w:hanging="0"/>
        <w:jc w:val="both"/>
        <w:rPr/>
      </w:pPr>
      <w:r>
        <w:rPr>
          <w:color w:val="000000"/>
          <w:sz w:val="24"/>
          <w:lang w:eastAsia="ru-RU"/>
        </w:rPr>
        <w:t xml:space="preserve">Карликовые галактики обозначают буквой </w:t>
      </w:r>
      <w:r>
        <w:rPr>
          <w:color w:val="000000"/>
          <w:sz w:val="24"/>
          <w:lang w:val="en-US" w:eastAsia="ru-RU"/>
        </w:rPr>
        <w:t xml:space="preserve">d </w:t>
      </w:r>
      <w:r>
        <w:rPr>
          <w:color w:val="000000"/>
          <w:sz w:val="24"/>
          <w:lang w:eastAsia="ru-RU"/>
        </w:rPr>
        <w:t xml:space="preserve">(от </w:t>
      </w:r>
      <w:r>
        <w:rPr>
          <w:i/>
          <w:color w:val="000000"/>
          <w:sz w:val="24"/>
          <w:lang w:eastAsia="ru-RU"/>
        </w:rPr>
        <w:t xml:space="preserve">англ. </w:t>
      </w:r>
      <w:r>
        <w:rPr>
          <w:color w:val="000000"/>
          <w:sz w:val="24"/>
          <w:lang w:val="en-US" w:eastAsia="ru-RU"/>
        </w:rPr>
        <w:t xml:space="preserve">dwarf </w:t>
      </w:r>
      <w:r>
        <w:rPr>
          <w:color w:val="000000"/>
          <w:sz w:val="24"/>
          <w:lang w:eastAsia="ru-RU"/>
        </w:rPr>
        <w:t xml:space="preserve">— «карлик»), Их можно разделить на карликовые эллиптические </w:t>
      </w:r>
      <w:r>
        <w:rPr>
          <w:color w:val="000000"/>
          <w:sz w:val="24"/>
          <w:lang w:val="en-US" w:eastAsia="ru-RU"/>
        </w:rPr>
        <w:t xml:space="preserve">dE, </w:t>
      </w:r>
      <w:r>
        <w:rPr>
          <w:color w:val="000000"/>
          <w:sz w:val="24"/>
          <w:lang w:eastAsia="ru-RU"/>
        </w:rPr>
        <w:t>карликовые сфе</w:t>
        <w:softHyphen/>
        <w:t xml:space="preserve">роидальные </w:t>
      </w:r>
      <w:r>
        <w:rPr>
          <w:color w:val="000000"/>
          <w:sz w:val="24"/>
          <w:lang w:val="en-US" w:eastAsia="ru-RU"/>
        </w:rPr>
        <w:t xml:space="preserve">dSph (Sph </w:t>
      </w:r>
      <w:r>
        <w:rPr>
          <w:color w:val="000000"/>
          <w:sz w:val="24"/>
          <w:lang w:eastAsia="ru-RU"/>
        </w:rPr>
        <w:t xml:space="preserve">— сокращение от </w:t>
      </w:r>
      <w:r>
        <w:rPr>
          <w:i/>
          <w:color w:val="000000"/>
          <w:sz w:val="24"/>
          <w:lang w:eastAsia="ru-RU"/>
        </w:rPr>
        <w:t xml:space="preserve">англ. </w:t>
      </w:r>
      <w:r>
        <w:rPr>
          <w:color w:val="000000"/>
          <w:sz w:val="24"/>
          <w:lang w:val="en-US" w:eastAsia="ru-RU"/>
        </w:rPr>
        <w:t xml:space="preserve">sphere </w:t>
      </w:r>
      <w:r>
        <w:rPr>
          <w:color w:val="000000"/>
          <w:sz w:val="24"/>
          <w:lang w:eastAsia="ru-RU"/>
        </w:rPr>
        <w:t xml:space="preserve">— «шар»), карликовые неправильные </w:t>
      </w:r>
      <w:r>
        <w:rPr>
          <w:color w:val="000000"/>
          <w:sz w:val="24"/>
          <w:lang w:val="en-US" w:eastAsia="ru-RU"/>
        </w:rPr>
        <w:t xml:space="preserve">dIr </w:t>
      </w:r>
      <w:r>
        <w:rPr>
          <w:color w:val="000000"/>
          <w:sz w:val="24"/>
          <w:lang w:eastAsia="ru-RU"/>
        </w:rPr>
        <w:t>и карликовые голу</w:t>
        <w:softHyphen/>
        <w:t xml:space="preserve">бые компактные галактики </w:t>
      </w:r>
      <w:r>
        <w:rPr>
          <w:color w:val="000000"/>
          <w:sz w:val="24"/>
          <w:lang w:val="en-US" w:eastAsia="ru-RU"/>
        </w:rPr>
        <w:t xml:space="preserve">dBCG </w:t>
      </w:r>
      <w:r>
        <w:rPr>
          <w:color w:val="000000"/>
          <w:sz w:val="24"/>
          <w:lang w:eastAsia="ru-RU"/>
        </w:rPr>
        <w:t xml:space="preserve">(здесь </w:t>
      </w:r>
      <w:r>
        <w:rPr>
          <w:color w:val="000000"/>
          <w:sz w:val="24"/>
          <w:lang w:val="en-US" w:eastAsia="ru-RU"/>
        </w:rPr>
        <w:t xml:space="preserve">BCG </w:t>
      </w:r>
      <w:r>
        <w:rPr>
          <w:color w:val="000000"/>
          <w:sz w:val="24"/>
          <w:lang w:eastAsia="ru-RU"/>
        </w:rPr>
        <w:t xml:space="preserve">— сокращение от </w:t>
      </w:r>
      <w:r>
        <w:rPr>
          <w:i/>
          <w:color w:val="000000"/>
          <w:sz w:val="24"/>
          <w:lang w:eastAsia="ru-RU"/>
        </w:rPr>
        <w:t xml:space="preserve">англ. </w:t>
      </w:r>
      <w:r>
        <w:rPr>
          <w:color w:val="000000"/>
          <w:sz w:val="24"/>
          <w:lang w:val="en-US" w:eastAsia="ru-RU"/>
        </w:rPr>
        <w:t xml:space="preserve">blue compact galaxies </w:t>
      </w:r>
      <w:r>
        <w:rPr>
          <w:color w:val="000000"/>
          <w:sz w:val="24"/>
          <w:lang w:eastAsia="ru-RU"/>
        </w:rPr>
        <w:t>— «голубые ком</w:t>
        <w:softHyphen/>
        <w:t>пактные галактики»).</w:t>
      </w:r>
    </w:p>
    <w:p>
      <w:pPr>
        <w:pStyle w:val="Normal"/>
        <w:shd w:fill="FFFFFF" w:val="clear"/>
        <w:ind w:left="-1418" w:right="-766" w:hanging="0"/>
        <w:jc w:val="both"/>
        <w:rPr/>
      </w:pPr>
      <w:r>
        <w:rPr>
          <w:color w:val="000000"/>
          <w:sz w:val="24"/>
          <w:lang w:eastAsia="ru-RU"/>
        </w:rPr>
        <w:t xml:space="preserve">Карлики </w:t>
      </w:r>
      <w:r>
        <w:rPr>
          <w:color w:val="000000"/>
          <w:sz w:val="24"/>
          <w:lang w:val="en-US" w:eastAsia="ru-RU"/>
        </w:rPr>
        <w:t xml:space="preserve">dE </w:t>
      </w:r>
      <w:r>
        <w:rPr>
          <w:color w:val="000000"/>
          <w:sz w:val="24"/>
          <w:lang w:eastAsia="ru-RU"/>
        </w:rPr>
        <w:t>отличаются от нор</w:t>
        <w:softHyphen/>
        <w:t>мальных эллиптических галактик главным образом размерами и мас</w:t>
        <w:softHyphen/>
        <w:t>сой. Это фактически те же эллипти</w:t>
        <w:softHyphen/>
        <w:t>ческие галактики, только с меньшим</w:t>
      </w:r>
    </w:p>
    <w:p>
      <w:pPr>
        <w:pStyle w:val="Normal"/>
        <w:ind w:left="-1418" w:right="-766" w:hanging="0"/>
        <w:jc w:val="both"/>
        <w:rPr>
          <w:color w:val="000000"/>
          <w:sz w:val="24"/>
          <w:lang w:eastAsia="ru-RU"/>
        </w:rPr>
      </w:pPr>
      <w:r>
        <w:rPr>
          <w:color w:val="000000"/>
          <w:sz w:val="24"/>
          <w:lang w:eastAsia="ru-RU"/>
        </w:rPr>
        <w:drawing>
          <wp:inline distT="0" distB="0" distL="0" distR="0">
            <wp:extent cx="3657600" cy="2292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6" r="-10" b="-16"/>
                    <a:stretch>
                      <a:fillRect/>
                    </a:stretch>
                  </pic:blipFill>
                  <pic:spPr bwMode="auto">
                    <a:xfrm>
                      <a:off x="0" y="0"/>
                      <a:ext cx="3657600" cy="22923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лактика М 104</w:t>
      </w:r>
    </w:p>
    <w:p>
      <w:pPr>
        <w:pStyle w:val="Normal"/>
        <w:shd w:fill="FFFFFF" w:val="clear"/>
        <w:ind w:left="-1418" w:right="-766" w:hanging="0"/>
        <w:jc w:val="both"/>
        <w:rPr>
          <w:b/>
          <w:b/>
          <w:i/>
          <w:i/>
          <w:color w:val="000000"/>
          <w:sz w:val="24"/>
          <w:lang w:eastAsia="ru-RU"/>
        </w:rPr>
      </w:pPr>
      <w:r>
        <w:rPr>
          <w:b/>
          <w:i/>
          <w:color w:val="000000"/>
          <w:sz w:val="24"/>
          <w:lang w:eastAsia="ru-RU"/>
        </w:rPr>
        <w:t>(Сомбреро)</w:t>
      </w:r>
    </w:p>
    <w:p>
      <w:pPr>
        <w:pStyle w:val="Normal"/>
        <w:shd w:fill="FFFFFF" w:val="clear"/>
        <w:ind w:left="-1418" w:right="-766" w:hanging="0"/>
        <w:jc w:val="both"/>
        <w:rPr>
          <w:b/>
          <w:b/>
          <w:i/>
          <w:i/>
          <w:color w:val="000000"/>
          <w:sz w:val="24"/>
          <w:lang w:eastAsia="ru-RU"/>
        </w:rPr>
      </w:pPr>
      <w:r>
        <w:rPr>
          <w:b/>
          <w:i/>
          <w:color w:val="000000"/>
          <w:sz w:val="24"/>
          <w:lang w:eastAsia="ru-RU"/>
        </w:rPr>
        <w:t>в созвездии Девы.</w:t>
      </w:r>
    </w:p>
    <w:p>
      <w:pPr>
        <w:pStyle w:val="Normal"/>
        <w:ind w:left="-1418" w:right="-766" w:hanging="0"/>
        <w:jc w:val="both"/>
        <w:rPr>
          <w:color w:val="000000"/>
          <w:sz w:val="24"/>
          <w:lang w:eastAsia="ru-RU"/>
        </w:rPr>
      </w:pPr>
      <w:r>
        <w:rPr>
          <w:color w:val="000000"/>
          <w:sz w:val="24"/>
          <w:lang w:eastAsia="ru-RU"/>
        </w:rPr>
        <w:drawing>
          <wp:inline distT="0" distB="0" distL="0" distR="0">
            <wp:extent cx="3157855" cy="20358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8" r="-11" b="-18"/>
                    <a:stretch>
                      <a:fillRect/>
                    </a:stretch>
                  </pic:blipFill>
                  <pic:spPr bwMode="auto">
                    <a:xfrm>
                      <a:off x="0" y="0"/>
                      <a:ext cx="3157855" cy="203581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Галактика с баром </w:t>
      </w:r>
      <w:r>
        <w:rPr>
          <w:b/>
          <w:i/>
          <w:color w:val="000000"/>
          <w:sz w:val="24"/>
          <w:lang w:val="en-US" w:eastAsia="ru-RU"/>
        </w:rPr>
        <w:t xml:space="preserve">NGC </w:t>
      </w:r>
      <w:r>
        <w:rPr>
          <w:b/>
          <w:i/>
          <w:color w:val="000000"/>
          <w:sz w:val="24"/>
          <w:lang w:eastAsia="ru-RU"/>
        </w:rPr>
        <w:t xml:space="preserve">1365. </w:t>
      </w:r>
    </w:p>
    <w:p>
      <w:pPr>
        <w:pStyle w:val="Normal"/>
        <w:ind w:left="-1418" w:right="-766" w:hanging="0"/>
        <w:jc w:val="both"/>
        <w:rPr>
          <w:b/>
          <w:b/>
          <w:color w:val="000000"/>
          <w:sz w:val="24"/>
          <w:lang w:val="en-US" w:eastAsia="ru-RU"/>
        </w:rPr>
      </w:pPr>
      <w:r>
        <w:rPr>
          <w:b/>
          <w:color w:val="000000"/>
          <w:sz w:val="24"/>
          <w:lang w:eastAsia="ru-RU"/>
        </w:rPr>
        <w:t>47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827905" cy="2670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3" r="-7" b="-13"/>
                    <a:stretch>
                      <a:fillRect/>
                    </a:stretch>
                  </pic:blipFill>
                  <pic:spPr bwMode="auto">
                    <a:xfrm>
                      <a:off x="0" y="0"/>
                      <a:ext cx="4827905" cy="26701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орфологическая классификация галактик по Хабблу. Различные типы галактик расположены на схеме таким образом, что относительное содержание в них газа и молодых :звёзд увеличивается слева направо.</w:t>
      </w:r>
    </w:p>
    <w:p>
      <w:pPr>
        <w:pStyle w:val="Normal"/>
        <w:shd w:fill="FFFFFF" w:val="clear"/>
        <w:ind w:left="-1418" w:right="-766" w:hanging="0"/>
        <w:jc w:val="both"/>
        <w:rPr>
          <w:color w:val="000000"/>
          <w:sz w:val="24"/>
          <w:lang w:eastAsia="ru-RU"/>
        </w:rPr>
      </w:pPr>
      <w:r>
        <w:rPr>
          <w:color w:val="000000"/>
          <w:sz w:val="24"/>
          <w:lang w:eastAsia="ru-RU"/>
        </w:rPr>
        <w:t>числом звёзд. Состоят они в основ</w:t>
        <w:softHyphen/>
        <w:t>ном из старых звёзд небольшой мас</w:t>
        <w:softHyphen/>
        <w:t>сы, содержат очень мало газа и пыли.</w:t>
      </w:r>
    </w:p>
    <w:p>
      <w:pPr>
        <w:pStyle w:val="Normal"/>
        <w:shd w:fill="FFFFFF" w:val="clear"/>
        <w:ind w:left="-1418" w:right="-766" w:hanging="0"/>
        <w:jc w:val="both"/>
        <w:rPr>
          <w:color w:val="000000"/>
          <w:sz w:val="24"/>
          <w:lang w:eastAsia="ru-RU"/>
        </w:rPr>
      </w:pPr>
      <w:r>
        <w:rPr>
          <w:color w:val="000000"/>
          <w:sz w:val="24"/>
          <w:lang w:eastAsia="ru-RU"/>
        </w:rPr>
        <w:t>Карликовые сфероидальные галак</w:t>
        <w:softHyphen/>
        <w:t>тики во многом похожи на карлико</w:t>
        <w:softHyphen/>
        <w:t>вые эллиптические, но гораздо более разреженны. Они образованы стары</w:t>
        <w:softHyphen/>
        <w:t>ми водородно-гелиевыми звёздами с очень низким содержанием тяжёлых химических элементов. Последнее об</w:t>
        <w:softHyphen/>
        <w:t>стоятельство накладывает отпечаток на физические свойства этих звёзд: они более горячие, более голубые, и эволюция их протекает несколько иначе, чем у звёзд с «солнечным» хи</w:t>
        <w:softHyphen/>
        <w:t>мическим составом. Ряд близких кар</w:t>
        <w:softHyphen/>
        <w:t>ликовых сфероидальных галактик яв</w:t>
        <w:softHyphen/>
        <w:t>ляются спутниками нашей Галактики.</w:t>
      </w:r>
    </w:p>
    <w:p>
      <w:pPr>
        <w:pStyle w:val="Normal"/>
        <w:shd w:fill="FFFFFF" w:val="clear"/>
        <w:ind w:left="-1418" w:right="-766" w:hanging="0"/>
        <w:jc w:val="both"/>
        <w:rPr/>
      </w:pPr>
      <w:r>
        <w:rPr>
          <w:color w:val="000000"/>
          <w:sz w:val="24"/>
          <w:lang w:eastAsia="ru-RU"/>
        </w:rPr>
        <w:t>Другие типы карликовых галак</w:t>
        <w:softHyphen/>
        <w:t xml:space="preserve">тик — </w:t>
      </w:r>
      <w:r>
        <w:rPr>
          <w:color w:val="000000"/>
          <w:sz w:val="24"/>
          <w:lang w:val="en-US" w:eastAsia="ru-RU"/>
        </w:rPr>
        <w:t xml:space="preserve">dIr </w:t>
      </w:r>
      <w:r>
        <w:rPr>
          <w:color w:val="000000"/>
          <w:sz w:val="24"/>
          <w:lang w:eastAsia="ru-RU"/>
        </w:rPr>
        <w:t xml:space="preserve">и </w:t>
      </w:r>
      <w:r>
        <w:rPr>
          <w:color w:val="000000"/>
          <w:sz w:val="24"/>
          <w:lang w:val="en-US" w:eastAsia="ru-RU"/>
        </w:rPr>
        <w:t xml:space="preserve">dBCG </w:t>
      </w:r>
      <w:r>
        <w:rPr>
          <w:color w:val="000000"/>
          <w:sz w:val="24"/>
          <w:lang w:eastAsia="ru-RU"/>
        </w:rPr>
        <w:t>— это небольшие по размерам и массе бесформенные си</w:t>
        <w:softHyphen/>
        <w:t>стемы, очень богатые газом (в неко</w:t>
        <w:softHyphen/>
        <w:t xml:space="preserve">торых случаях газа по массе больше, чем звёзд). Основное различие между ними заключается в том, что в </w:t>
      </w:r>
      <w:r>
        <w:rPr>
          <w:color w:val="000000"/>
          <w:sz w:val="24"/>
          <w:lang w:val="en-US" w:eastAsia="ru-RU"/>
        </w:rPr>
        <w:t>dBCG-</w:t>
      </w:r>
      <w:r>
        <w:rPr>
          <w:color w:val="000000"/>
          <w:sz w:val="24"/>
          <w:lang w:eastAsia="ru-RU"/>
        </w:rPr>
        <w:t>галактиках часто наблюдается интен</w:t>
        <w:softHyphen/>
        <w:t>сивное звёздообразование и рождает</w:t>
        <w:softHyphen/>
        <w:t>ся большое число голубых массивных звёзд. Благодаря этому галактики вы</w:t>
        <w:softHyphen/>
        <w:t>глядят более яркими, компактными и окрашенными в голубой цвет.</w:t>
      </w:r>
    </w:p>
    <w:p>
      <w:pPr>
        <w:pStyle w:val="Normal"/>
        <w:shd w:fill="FFFFFF" w:val="clear"/>
        <w:ind w:left="-1418" w:right="-766" w:hanging="0"/>
        <w:jc w:val="both"/>
        <w:rPr>
          <w:color w:val="000000"/>
          <w:sz w:val="24"/>
          <w:lang w:eastAsia="ru-RU"/>
        </w:rPr>
      </w:pPr>
      <w:r>
        <w:rPr>
          <w:color w:val="000000"/>
          <w:sz w:val="24"/>
          <w:lang w:eastAsia="ru-RU"/>
        </w:rPr>
        <w:t>Галактик с хорошо развитыми спи</w:t>
        <w:softHyphen/>
        <w:t>ральными ветвями среди карликов не встречается. Скорее всего для образо</w:t>
        <w:softHyphen/>
        <w:t>вания спиралей нужен массивный</w:t>
      </w:r>
    </w:p>
    <w:p>
      <w:pPr>
        <w:pStyle w:val="Normal"/>
        <w:shd w:fill="FFFFFF" w:val="clear"/>
        <w:ind w:left="-1418" w:right="-766" w:hanging="0"/>
        <w:jc w:val="both"/>
        <w:rPr>
          <w:color w:val="000000"/>
          <w:sz w:val="24"/>
          <w:lang w:eastAsia="ru-RU"/>
        </w:rPr>
      </w:pPr>
      <w:r>
        <w:rPr>
          <w:color w:val="000000"/>
          <w:sz w:val="24"/>
          <w:lang w:eastAsia="ru-RU"/>
        </w:rPr>
        <w:t>звёздный диск. Масса же карликовых галактик недостаточна для этого.</w:t>
      </w:r>
    </w:p>
    <w:p>
      <w:pPr>
        <w:pStyle w:val="Normal"/>
        <w:shd w:fill="FFFFFF" w:val="clear"/>
        <w:ind w:left="-1418" w:right="-766" w:hanging="0"/>
        <w:jc w:val="both"/>
        <w:rPr>
          <w:color w:val="000000"/>
          <w:sz w:val="24"/>
          <w:lang w:eastAsia="ru-RU"/>
        </w:rPr>
      </w:pPr>
      <w:r>
        <w:rPr>
          <w:color w:val="000000"/>
          <w:sz w:val="24"/>
          <w:lang w:eastAsia="ru-RU"/>
        </w:rPr>
        <w:t>Существует также класс больших спиральных звёздных систем, поверх</w:t>
        <w:softHyphen/>
        <w:t>ностная яркость которых намного меньше, чем у нормальных. Необыч</w:t>
        <w:softHyphen/>
        <w:t>ным в них является низкая плотность звёздного диска: новые звёзды по неяс</w:t>
        <w:softHyphen/>
        <w:t xml:space="preserve">ным причинам почти не рождаются в этих галактиках. Их называют </w:t>
      </w:r>
      <w:r>
        <w:rPr>
          <w:i/>
          <w:color w:val="000000"/>
          <w:sz w:val="24"/>
          <w:lang w:eastAsia="ru-RU"/>
        </w:rPr>
        <w:t>анемич</w:t>
        <w:softHyphen/>
        <w:t xml:space="preserve">ными </w:t>
      </w:r>
      <w:r>
        <w:rPr>
          <w:color w:val="000000"/>
          <w:sz w:val="24"/>
          <w:lang w:eastAsia="ru-RU"/>
        </w:rPr>
        <w:t>(хилыми) или спиральными га</w:t>
        <w:softHyphen/>
        <w:t xml:space="preserve">лактиками </w:t>
      </w:r>
      <w:r>
        <w:rPr>
          <w:i/>
          <w:color w:val="000000"/>
          <w:sz w:val="24"/>
          <w:lang w:eastAsia="ru-RU"/>
        </w:rPr>
        <w:t>низкой яркости.</w:t>
      </w:r>
    </w:p>
    <w:p>
      <w:pPr>
        <w:pStyle w:val="Normal"/>
        <w:shd w:fill="FFFFFF" w:val="clear"/>
        <w:ind w:left="-1418" w:right="-766" w:hanging="0"/>
        <w:jc w:val="both"/>
        <w:rPr>
          <w:color w:val="000000"/>
          <w:sz w:val="24"/>
          <w:lang w:eastAsia="ru-RU"/>
        </w:rPr>
      </w:pPr>
      <w:r>
        <w:rPr>
          <w:color w:val="000000"/>
          <w:sz w:val="24"/>
          <w:lang w:eastAsia="ru-RU"/>
        </w:rPr>
        <w:t>Подсистемы в галактике (балдж, диск, гало) гравитационно взаимодейству</w:t>
        <w:softHyphen/>
        <w:t>ют друг с другом, составляя единое целое. До сих пор галактики «достра</w:t>
        <w:softHyphen/>
        <w:t>ивают» себя изнутри, образуя звёзды и звёздные скопления. «Пищей» для этого служит газ. Эллиптические га</w:t>
        <w:softHyphen/>
        <w:t>лактики уже давно израсходовали свой запас газа, и молодых звёзд в них нет. В других галактиках, где газ ещё остался, звёзды продолжают рождаться. Возникают они больши</w:t>
        <w:softHyphen/>
        <w:t>ми группами — звёздообразованием бывают охвачены огромные облас</w:t>
        <w:softHyphen/>
        <w:t>ти размерами до нескольких тысяч световых лет. Наиболее массивные звёзды, быстро пройдя свой жизнен</w:t>
        <w:softHyphen/>
        <w:t>ный путь, взрываются как сверхно</w:t>
        <w:softHyphen/>
        <w:t>вые. Взрывы сверхновых вызывают мощные волны сжатия в окружаю</w:t>
        <w:softHyphen/>
        <w:t>щей межзвёздной среде, а это в свою</w:t>
      </w:r>
    </w:p>
    <w:p>
      <w:pPr>
        <w:pStyle w:val="Normal"/>
        <w:ind w:left="-1418" w:right="-766" w:hanging="0"/>
        <w:jc w:val="both"/>
        <w:rPr>
          <w:b/>
          <w:b/>
          <w:color w:val="000000"/>
          <w:sz w:val="24"/>
          <w:lang w:val="en-US" w:eastAsia="ru-RU"/>
        </w:rPr>
      </w:pPr>
      <w:r>
        <w:rPr>
          <w:b/>
          <w:color w:val="000000"/>
          <w:sz w:val="24"/>
          <w:lang w:eastAsia="ru-RU"/>
        </w:rPr>
        <w:t>47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53310" cy="16275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22" r="-15" b="-22"/>
                    <a:stretch>
                      <a:fillRect/>
                    </a:stretch>
                  </pic:blipFill>
                  <pic:spPr bwMode="auto">
                    <a:xfrm>
                      <a:off x="0" y="0"/>
                      <a:ext cx="2353310" cy="16275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лактики М 81 и М 82 в созвездии Большой Медведицы.</w:t>
      </w:r>
    </w:p>
    <w:p>
      <w:pPr>
        <w:pStyle w:val="Normal"/>
        <w:shd w:fill="FFFFFF" w:val="clear"/>
        <w:ind w:left="-1418" w:right="-766" w:hanging="0"/>
        <w:jc w:val="both"/>
        <w:rPr>
          <w:color w:val="000000"/>
          <w:sz w:val="24"/>
          <w:lang w:eastAsia="ru-RU"/>
        </w:rPr>
      </w:pPr>
      <w:r>
        <w:rPr>
          <w:color w:val="000000"/>
          <w:sz w:val="24"/>
          <w:lang w:eastAsia="ru-RU"/>
        </w:rPr>
        <w:t>очередь стимулирует «эпидемию» звёздообразования в соседних участ</w:t>
        <w:softHyphen/>
        <w:t>ках галактики.</w:t>
      </w:r>
    </w:p>
    <w:p>
      <w:pPr>
        <w:pStyle w:val="Normal"/>
        <w:shd w:fill="FFFFFF" w:val="clear"/>
        <w:ind w:left="-1418" w:right="-766" w:hanging="0"/>
        <w:jc w:val="both"/>
        <w:rPr>
          <w:color w:val="000000"/>
          <w:sz w:val="24"/>
          <w:lang w:eastAsia="ru-RU"/>
        </w:rPr>
      </w:pPr>
      <w:r>
        <w:rPr>
          <w:color w:val="000000"/>
          <w:sz w:val="24"/>
          <w:lang w:eastAsia="ru-RU"/>
        </w:rPr>
        <w:t>«Общественное положение» галак</w:t>
        <w:softHyphen/>
        <w:t>тики зависит от её массы. Массивные, крупные «князья» и «бароны» окруже</w:t>
        <w:softHyphen/>
        <w:t>ны многочисленной свитой из гала</w:t>
        <w:softHyphen/>
        <w:t>ктик поменьше. Мелкие галактики при прохождении сквозь крупные подчас «платят дань», отдавая им ча</w:t>
        <w:softHyphen/>
        <w:t>стично или полностью свой строи</w:t>
        <w:softHyphen/>
        <w:t>тельный материал — газ. Если две га</w:t>
        <w:softHyphen/>
        <w:t>лактики проходят достаточно близко друг от друга, то их гравитационные поля активно влияют на движение звёзд и газа в этих системах. В резуль</w:t>
        <w:softHyphen/>
        <w:t>тате внешний вид галактик может претерпеть заметные изменения.</w:t>
      </w:r>
    </w:p>
    <w:p>
      <w:pPr>
        <w:pStyle w:val="Normal"/>
        <w:shd w:fill="FFFFFF" w:val="clear"/>
        <w:ind w:left="-1418" w:right="-766" w:hanging="0"/>
        <w:jc w:val="both"/>
        <w:rPr/>
      </w:pPr>
      <w:r>
        <w:rPr>
          <w:color w:val="000000"/>
          <w:sz w:val="24"/>
          <w:lang w:eastAsia="ru-RU"/>
        </w:rPr>
        <w:t>На фотографиях пар близких га</w:t>
        <w:softHyphen/>
        <w:t>лактик или тесных групп галактик можно заметить, что их формы иска</w:t>
        <w:softHyphen/>
        <w:t>жены, нередко наблюдаются хвосты и перемычки из газа и звёзд. Такие га</w:t>
        <w:softHyphen/>
        <w:t xml:space="preserve">лактики называются </w:t>
      </w:r>
      <w:r>
        <w:rPr>
          <w:i/>
          <w:color w:val="000000"/>
          <w:sz w:val="24"/>
          <w:lang w:eastAsia="ru-RU"/>
        </w:rPr>
        <w:t>взаимодейству</w:t>
        <w:softHyphen/>
        <w:t xml:space="preserve">ющими. </w:t>
      </w:r>
      <w:r>
        <w:rPr>
          <w:color w:val="000000"/>
          <w:sz w:val="24"/>
          <w:lang w:eastAsia="ru-RU"/>
        </w:rPr>
        <w:t>Взаимодействие галактик часто вызывает вспышку звёздообразования, во время которой в отдель</w:t>
        <w:softHyphen/>
        <w:t>ных очагах рождаются сотни милли</w:t>
        <w:softHyphen/>
        <w:t>онов звёзд. Наблюдаются также галактики-«каннибалы», разрушаю</w:t>
        <w:softHyphen/>
        <w:t>щие и «пожирающие» своих меньших соседей, затянутых в «паутину» грави</w:t>
        <w:softHyphen/>
        <w:t>тационного поля.</w:t>
      </w:r>
    </w:p>
    <w:p>
      <w:pPr>
        <w:pStyle w:val="Normal"/>
        <w:shd w:fill="FFFFFF" w:val="clear"/>
        <w:ind w:left="-1418" w:right="-766" w:hanging="0"/>
        <w:jc w:val="both"/>
        <w:rPr>
          <w:color w:val="000000"/>
          <w:sz w:val="24"/>
          <w:lang w:eastAsia="ru-RU"/>
        </w:rPr>
      </w:pPr>
      <w:r>
        <w:rPr>
          <w:color w:val="000000"/>
          <w:sz w:val="24"/>
          <w:lang w:eastAsia="ru-RU"/>
        </w:rPr>
        <w:t>Взаимодействие галактик при определённых условиях приводит к тому, что часть газа в одной из них или в обеих попадает в самый центр, в ядро галактики. Это может привес</w:t>
        <w:softHyphen/>
        <w:t>ти к всплеску активности ядра — к выделению большого количества энергии в крошечной центральной области, сопоставимой по размеру с Солнечной системой. Галактики с ак</w:t>
        <w:softHyphen/>
        <w:t>тивными ядрами очень часто встре</w:t>
        <w:softHyphen/>
        <w:t>чаются среди имеющих близких спут</w:t>
        <w:softHyphen/>
        <w:t>ников и среди взаимодействующих галактик (см. статьи «Галактики с ак</w:t>
        <w:softHyphen/>
        <w:t>тивными ядрами» и «Взаимодейству</w:t>
        <w:softHyphen/>
        <w:t>ющие галактики»).</w:t>
      </w:r>
    </w:p>
    <w:p>
      <w:pPr>
        <w:pStyle w:val="Normal"/>
        <w:shd w:fill="FFFFFF" w:val="clear"/>
        <w:ind w:left="-1418" w:right="-766" w:hanging="0"/>
        <w:jc w:val="both"/>
        <w:rPr>
          <w:b/>
          <w:b/>
          <w:color w:val="000000"/>
          <w:sz w:val="24"/>
          <w:lang w:eastAsia="ru-RU"/>
        </w:rPr>
      </w:pPr>
      <w:bookmarkStart w:id="14" w:name="а14"/>
      <w:bookmarkEnd w:id="14"/>
      <w:r>
        <w:rPr>
          <w:b/>
          <w:color w:val="000000"/>
          <w:sz w:val="24"/>
          <w:lang w:eastAsia="ru-RU"/>
        </w:rPr>
        <w:t>СПИРАЛЬНЫЕ ГАЛАКТИКИ</w:t>
      </w:r>
    </w:p>
    <w:p>
      <w:pPr>
        <w:pStyle w:val="Normal"/>
        <w:shd w:fill="FFFFFF" w:val="clear"/>
        <w:ind w:left="-1418" w:right="-766" w:hanging="0"/>
        <w:jc w:val="both"/>
        <w:rPr/>
      </w:pPr>
      <w:r>
        <w:rPr>
          <w:color w:val="000000"/>
          <w:sz w:val="24"/>
          <w:lang w:eastAsia="ru-RU"/>
        </w:rPr>
        <w:t>В 1845 г. английский астроном лорд Росс (Уильям Парсонс) с помощью телескопа со 180-сантиметровым ме</w:t>
        <w:softHyphen/>
        <w:t>таллическим зеркалом обнаружил це</w:t>
        <w:softHyphen/>
        <w:t>лый класс «спиральных туманностей», самым ярким примером которых яви</w:t>
        <w:softHyphen/>
        <w:t>лась туманность в созвездии Гончих Псов (М 51 по каталогу Ш. Мессье). Природа этих туманностей была установлена лишь в первой полови</w:t>
        <w:softHyphen/>
        <w:t xml:space="preserve">не </w:t>
      </w:r>
      <w:r>
        <w:rPr>
          <w:color w:val="000000"/>
          <w:sz w:val="24"/>
          <w:lang w:val="en-US" w:eastAsia="ru-RU"/>
        </w:rPr>
        <w:t xml:space="preserve">XX </w:t>
      </w:r>
      <w:r>
        <w:rPr>
          <w:color w:val="000000"/>
          <w:sz w:val="24"/>
          <w:lang w:eastAsia="ru-RU"/>
        </w:rPr>
        <w:t>столетия. В то время интенсив</w:t>
        <w:softHyphen/>
        <w:t>но проводились исследования по определению размеров нашей Галак</w:t>
        <w:softHyphen/>
        <w:t>тики — Млечного Пути — и расстоя</w:t>
        <w:softHyphen/>
        <w:t>ний до некоторых туманностей, кото</w:t>
        <w:softHyphen/>
        <w:t>рые удалось разложить на звёзды. Выводы были противоречивы как в оценках расстояний до туманностей, так и в определении масштабов Галактики. Одни исследователи выноси</w:t>
        <w:softHyphen/>
        <w:t>ли звездные туманности далеко за пределы нашей Галактики и называ</w:t>
        <w:softHyphen/>
        <w:t>ли их «островными вселенными», другие (и таких было большинство), наоборот, включали эти туманности в состав Млечного Пути.</w:t>
      </w:r>
    </w:p>
    <w:p>
      <w:pPr>
        <w:pStyle w:val="Normal"/>
        <w:shd w:fill="FFFFFF" w:val="clear"/>
        <w:ind w:left="-1418" w:right="-766" w:hanging="0"/>
        <w:jc w:val="both"/>
        <w:rPr>
          <w:color w:val="000000"/>
          <w:sz w:val="24"/>
          <w:lang w:eastAsia="ru-RU"/>
        </w:rPr>
      </w:pPr>
      <w:r>
        <w:rPr>
          <w:color w:val="000000"/>
          <w:sz w:val="24"/>
          <w:lang w:eastAsia="ru-RU"/>
        </w:rPr>
        <w:t>Всё встало на свои места, когда в 20-х гг. в ближайших спиральных туманностях были обнаружены цефе</w:t>
        <w:softHyphen/>
        <w:t>иды, позволившие оценить расстоя</w:t>
        <w:softHyphen/>
        <w:t>ния до них.</w:t>
      </w:r>
    </w:p>
    <w:p>
      <w:pPr>
        <w:pStyle w:val="Normal"/>
        <w:shd w:fill="FFFFFF" w:val="clear"/>
        <w:ind w:left="-1418" w:right="-766" w:hanging="0"/>
        <w:jc w:val="both"/>
        <w:rPr>
          <w:color w:val="000000"/>
          <w:sz w:val="24"/>
          <w:lang w:eastAsia="ru-RU"/>
        </w:rPr>
      </w:pPr>
      <w:r>
        <w:rPr>
          <w:color w:val="000000"/>
          <w:sz w:val="24"/>
          <w:lang w:eastAsia="ru-RU"/>
        </w:rPr>
        <w:t>Ещё в 1908 г. астроном Гарвард</w:t>
        <w:softHyphen/>
        <w:t>ской обсерватории (США) Генриет</w:t>
        <w:softHyphen/>
        <w:t>та Ливитт обнаружила зависимость между периодом изменения блеска переменных звёзд класса цефеид и их светимостью. Это давало возмож</w:t>
        <w:softHyphen/>
        <w:t>ность по величине периода узнать</w:t>
      </w:r>
    </w:p>
    <w:p>
      <w:pPr>
        <w:pStyle w:val="Normal"/>
        <w:ind w:left="-1418" w:right="-766" w:hanging="0"/>
        <w:jc w:val="both"/>
        <w:rPr>
          <w:color w:val="000000"/>
          <w:sz w:val="24"/>
          <w:lang w:eastAsia="ru-RU"/>
        </w:rPr>
      </w:pPr>
      <w:r>
        <w:rPr>
          <w:color w:val="000000"/>
          <w:sz w:val="24"/>
          <w:lang w:eastAsia="ru-RU"/>
        </w:rPr>
        <w:drawing>
          <wp:inline distT="0" distB="0" distL="0" distR="0">
            <wp:extent cx="1621790" cy="14262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25" r="-22" b="-25"/>
                    <a:stretch>
                      <a:fillRect/>
                    </a:stretch>
                  </pic:blipFill>
                  <pic:spPr bwMode="auto">
                    <a:xfrm>
                      <a:off x="0" y="0"/>
                      <a:ext cx="1621790" cy="14262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пиральная галактика.</w:t>
      </w:r>
    </w:p>
    <w:p>
      <w:pPr>
        <w:pStyle w:val="Normal"/>
        <w:ind w:left="-1418" w:right="-766" w:hanging="0"/>
        <w:jc w:val="both"/>
        <w:rPr>
          <w:b/>
          <w:b/>
          <w:color w:val="000000"/>
          <w:sz w:val="24"/>
          <w:lang w:val="en-US" w:eastAsia="ru-RU"/>
        </w:rPr>
      </w:pPr>
      <w:r>
        <w:rPr>
          <w:b/>
          <w:color w:val="000000"/>
          <w:sz w:val="24"/>
          <w:lang w:eastAsia="ru-RU"/>
        </w:rPr>
        <w:t>47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ветимость звезды, по светимости -расстояние до неё, а следовательно, и до той звёздной системы, куда она входит. Этот метод позволил опреде</w:t>
        <w:softHyphen/>
        <w:t>лить расстояние до туманности Ан</w:t>
        <w:softHyphen/>
        <w:t>дромеды в 900 тыс. световых лет. Та</w:t>
        <w:softHyphen/>
        <w:t>кая оценка оказалась заниженной. Уточнение шкалы расстояний цефе</w:t>
        <w:softHyphen/>
        <w:t>ид в 1952 г. удвоило все межгалакти</w:t>
        <w:softHyphen/>
        <w:t>ческие расстояния. При новой шка</w:t>
        <w:softHyphen/>
        <w:t>ле размеры ближайших спиральных туманностей стали сопоставимы с размерами Млечного Пути, а иногда и превышали их. Тем самым были получены последние доказательства того, что спиральные туманности — это огромные звёздные системы, сравнимые с нашей Галактикой и удалённые от неё на миллионы све</w:t>
        <w:softHyphen/>
        <w:t>товых лет. С тех пор их и стали на</w:t>
        <w:softHyphen/>
        <w:t>зывать галактиками.</w:t>
      </w:r>
    </w:p>
    <w:p>
      <w:pPr>
        <w:pStyle w:val="Normal"/>
        <w:shd w:fill="FFFFFF" w:val="clear"/>
        <w:ind w:left="-1418" w:right="-766" w:hanging="0"/>
        <w:jc w:val="both"/>
        <w:rPr>
          <w:color w:val="000000"/>
          <w:sz w:val="24"/>
          <w:lang w:eastAsia="ru-RU"/>
        </w:rPr>
      </w:pPr>
      <w:r>
        <w:rPr>
          <w:color w:val="000000"/>
          <w:sz w:val="24"/>
          <w:lang w:eastAsia="ru-RU"/>
        </w:rPr>
        <w:t>Простой взгляд на фотографию спиральной галактики вызывает вос</w:t>
        <w:softHyphen/>
        <w:t>хищение и удивление: каким образом может возникнуть такая система звёзд? Какая сила собирает и удержи</w:t>
        <w:softHyphen/>
        <w:t>вает звёзды в спиральных ветвях? Почему самые яркие, массивные, а значит, короткоживущие звёзды на</w:t>
        <w:softHyphen/>
        <w:t>ходятся в спиральных ветвях, а меж</w:t>
        <w:softHyphen/>
        <w:t>ду ветвями — в основном слабые, дол</w:t>
        <w:softHyphen/>
        <w:t>го прожившие звёзды? Почему вид галактики напоминает чечевицу или два блюдца, приложенные краями друг к другу? Почему в центре галак</w:t>
        <w:softHyphen/>
        <w:t>тик, наблюдаемых с ребра, видно ша</w:t>
        <w:softHyphen/>
        <w:t>рообразное «вздутие» (балдж), обра</w:t>
        <w:softHyphen/>
        <w:t>зуемое маломассивными жёлтыми и красными звёздами?</w:t>
      </w:r>
    </w:p>
    <w:p>
      <w:pPr>
        <w:pStyle w:val="Normal"/>
        <w:shd w:fill="FFFFFF" w:val="clear"/>
        <w:ind w:left="-1418" w:right="-766" w:hanging="0"/>
        <w:jc w:val="both"/>
        <w:rPr>
          <w:color w:val="000000"/>
          <w:sz w:val="24"/>
          <w:lang w:eastAsia="ru-RU"/>
        </w:rPr>
      </w:pPr>
      <w:r>
        <w:rPr>
          <w:color w:val="000000"/>
          <w:sz w:val="24"/>
          <w:lang w:eastAsia="ru-RU"/>
        </w:rPr>
        <w:t>Плоская, дискообразная форма объясняется вращением. Во время образования галактики центробеж</w:t>
        <w:softHyphen/>
        <w:t>ные силы препятствовали сжатию протогалактического облака или сис</w:t>
        <w:softHyphen/>
        <w:t>темы облаков газа в направлении, перпендикулярном оси вращения. В результате газ концентрировался к некоторой плоскости — так образо</w:t>
        <w:softHyphen/>
        <w:t>вались вращающиеся диски спираль</w:t>
        <w:softHyphen/>
        <w:t>ных галактик. Диск вращается не как единое твёрдое тело (например, ко</w:t>
        <w:softHyphen/>
        <w:t>лесо): период обращения звёзд по краям диска намного больше, чем во внутренних частях.</w:t>
      </w:r>
    </w:p>
    <w:p>
      <w:pPr>
        <w:pStyle w:val="Normal"/>
        <w:shd w:fill="FFFFFF" w:val="clear"/>
        <w:ind w:left="-1418" w:right="-766" w:hanging="0"/>
        <w:jc w:val="both"/>
        <w:rPr>
          <w:color w:val="000000"/>
          <w:sz w:val="24"/>
          <w:lang w:eastAsia="ru-RU"/>
        </w:rPr>
      </w:pPr>
      <w:r>
        <w:rPr>
          <w:color w:val="000000"/>
          <w:sz w:val="24"/>
          <w:lang w:eastAsia="ru-RU"/>
        </w:rPr>
        <w:t>Немало усилий пришлось прило</w:t>
        <w:softHyphen/>
        <w:t>жить астрономам, чтобы понять при</w:t>
        <w:softHyphen/>
        <w:t>чину других наблюдаемых свойств спиральных галактик Заметный вклад в исследование их природы внесла отечественная наука. Вот как представ</w:t>
        <w:softHyphen/>
        <w:t>ляют себе природу спиральных ветвей галактик в наши дни.</w:t>
      </w:r>
    </w:p>
    <w:p>
      <w:pPr>
        <w:pStyle w:val="Normal"/>
        <w:shd w:fill="FFFFFF" w:val="clear"/>
        <w:ind w:left="-1418" w:right="-766" w:hanging="0"/>
        <w:jc w:val="both"/>
        <w:rPr>
          <w:color w:val="000000"/>
          <w:sz w:val="24"/>
          <w:lang w:eastAsia="ru-RU"/>
        </w:rPr>
      </w:pPr>
      <w:r>
        <w:rPr>
          <w:color w:val="000000"/>
          <w:sz w:val="24"/>
          <w:lang w:eastAsia="ru-RU"/>
        </w:rPr>
        <w:t>Все звёзды, населяющие галактику, гравитационно взаимодействуют, в результате чего создаётся общее гра</w:t>
        <w:softHyphen/>
        <w:t>витационное поле галактики. Извест</w:t>
        <w:softHyphen/>
        <w:t>но несколько причин, по которым при вращении массивного диска воз</w:t>
        <w:softHyphen/>
        <w:t>никают регулярные уплотнения ве</w:t>
        <w:softHyphen/>
        <w:t>щества, распространяющиеся подоб</w:t>
        <w:softHyphen/>
        <w:t>но волнам на поверхности воды. В галактиках они имеют форму спи</w:t>
        <w:softHyphen/>
        <w:t>ралей, что связано с характером вра</w:t>
        <w:softHyphen/>
        <w:t>щения диска. В спиральных ветвях наблюдается повышение плотности как звёзд, так и межзвёздного вещест</w:t>
        <w:softHyphen/>
        <w:t>ва — пыли и газа. Повышенная плот</w:t>
        <w:softHyphen/>
        <w:t>ность газа ускоряет образование и</w:t>
      </w:r>
    </w:p>
    <w:p>
      <w:pPr>
        <w:pStyle w:val="Normal"/>
        <w:ind w:left="-1418" w:right="-766" w:hanging="0"/>
        <w:jc w:val="both"/>
        <w:rPr>
          <w:color w:val="000000"/>
          <w:sz w:val="24"/>
          <w:lang w:eastAsia="ru-RU"/>
        </w:rPr>
      </w:pPr>
      <w:r>
        <w:rPr>
          <w:color w:val="000000"/>
          <w:sz w:val="24"/>
          <w:lang w:eastAsia="ru-RU"/>
        </w:rPr>
        <w:drawing>
          <wp:inline distT="0" distB="0" distL="0" distR="0">
            <wp:extent cx="2292350" cy="21577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7" r="-16" b="-17"/>
                    <a:stretch>
                      <a:fillRect/>
                    </a:stretch>
                  </pic:blipFill>
                  <pic:spPr bwMode="auto">
                    <a:xfrm>
                      <a:off x="0" y="0"/>
                      <a:ext cx="2292350" cy="21577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лактика М 100.</w:t>
      </w:r>
    </w:p>
    <w:p>
      <w:pPr>
        <w:pStyle w:val="Normal"/>
        <w:ind w:left="-1418" w:right="-766" w:hanging="0"/>
        <w:jc w:val="both"/>
        <w:rPr>
          <w:color w:val="000000"/>
          <w:sz w:val="24"/>
          <w:lang w:eastAsia="ru-RU"/>
        </w:rPr>
      </w:pPr>
      <w:r>
        <w:rPr>
          <w:color w:val="000000"/>
          <w:sz w:val="24"/>
          <w:lang w:eastAsia="ru-RU"/>
        </w:rPr>
        <w:drawing>
          <wp:inline distT="0" distB="0" distL="0" distR="0">
            <wp:extent cx="3273425" cy="21704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7" r="-11" b="-17"/>
                    <a:stretch>
                      <a:fillRect/>
                    </a:stretch>
                  </pic:blipFill>
                  <pic:spPr bwMode="auto">
                    <a:xfrm>
                      <a:off x="0" y="0"/>
                      <a:ext cx="3273425" cy="21704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Спиральная галактика </w:t>
      </w:r>
      <w:r>
        <w:rPr>
          <w:b/>
          <w:i/>
          <w:color w:val="000000"/>
          <w:sz w:val="24"/>
          <w:lang w:val="en-US" w:eastAsia="ru-RU"/>
        </w:rPr>
        <w:t xml:space="preserve">NGC </w:t>
      </w:r>
      <w:r>
        <w:rPr>
          <w:b/>
          <w:i/>
          <w:color w:val="000000"/>
          <w:sz w:val="24"/>
          <w:lang w:eastAsia="ru-RU"/>
        </w:rPr>
        <w:t>891, видимая с ребра.</w:t>
      </w:r>
    </w:p>
    <w:p>
      <w:pPr>
        <w:pStyle w:val="Normal"/>
        <w:ind w:left="-1418" w:right="-766" w:hanging="0"/>
        <w:jc w:val="both"/>
        <w:rPr>
          <w:b/>
          <w:b/>
          <w:color w:val="000000"/>
          <w:sz w:val="24"/>
          <w:lang w:val="en-US" w:eastAsia="ru-RU"/>
        </w:rPr>
      </w:pPr>
      <w:r>
        <w:rPr>
          <w:b/>
          <w:color w:val="000000"/>
          <w:sz w:val="24"/>
          <w:lang w:eastAsia="ru-RU"/>
        </w:rPr>
        <w:t>47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895600" cy="19627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8" r="-12" b="-18"/>
                    <a:stretch>
                      <a:fillRect/>
                    </a:stretch>
                  </pic:blipFill>
                  <pic:spPr bwMode="auto">
                    <a:xfrm>
                      <a:off x="0" y="0"/>
                      <a:ext cx="2895600" cy="19627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пиральная галактика М 33 в созвездии Треугольника.</w:t>
      </w:r>
    </w:p>
    <w:p>
      <w:pPr>
        <w:pStyle w:val="Normal"/>
        <w:ind w:left="-1418" w:right="-766" w:hanging="0"/>
        <w:jc w:val="both"/>
        <w:rPr>
          <w:color w:val="000000"/>
          <w:sz w:val="24"/>
          <w:lang w:eastAsia="ru-RU"/>
        </w:rPr>
      </w:pPr>
      <w:r>
        <w:rPr>
          <w:color w:val="000000"/>
          <w:sz w:val="24"/>
          <w:lang w:eastAsia="ru-RU"/>
        </w:rPr>
        <w:drawing>
          <wp:inline distT="0" distB="0" distL="0" distR="0">
            <wp:extent cx="3011170" cy="20053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8" r="-12" b="-18"/>
                    <a:stretch>
                      <a:fillRect/>
                    </a:stretch>
                  </pic:blipFill>
                  <pic:spPr bwMode="auto">
                    <a:xfrm>
                      <a:off x="0" y="0"/>
                      <a:ext cx="3011170" cy="20053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зовая туманность</w:t>
      </w:r>
    </w:p>
    <w:p>
      <w:pPr>
        <w:pStyle w:val="Normal"/>
        <w:shd w:fill="FFFFFF" w:val="clear"/>
        <w:ind w:left="-1418" w:right="-766" w:hanging="0"/>
        <w:jc w:val="both"/>
        <w:rPr/>
      </w:pPr>
      <w:r>
        <w:rPr>
          <w:b/>
          <w:i/>
          <w:color w:val="000000"/>
          <w:sz w:val="24"/>
          <w:lang w:val="en-US" w:eastAsia="ru-RU"/>
        </w:rPr>
        <w:t xml:space="preserve">NGC </w:t>
      </w:r>
      <w:r>
        <w:rPr>
          <w:b/>
          <w:i/>
          <w:color w:val="000000"/>
          <w:sz w:val="24"/>
          <w:lang w:eastAsia="ru-RU"/>
        </w:rPr>
        <w:t>604</w:t>
      </w:r>
    </w:p>
    <w:p>
      <w:pPr>
        <w:pStyle w:val="Normal"/>
        <w:shd w:fill="FFFFFF" w:val="clear"/>
        <w:ind w:left="-1418" w:right="-766" w:hanging="0"/>
        <w:jc w:val="both"/>
        <w:rPr>
          <w:b/>
          <w:b/>
          <w:i/>
          <w:i/>
          <w:color w:val="000000"/>
          <w:sz w:val="24"/>
          <w:lang w:eastAsia="ru-RU"/>
        </w:rPr>
      </w:pPr>
      <w:r>
        <w:rPr>
          <w:b/>
          <w:i/>
          <w:color w:val="000000"/>
          <w:sz w:val="24"/>
          <w:lang w:eastAsia="ru-RU"/>
        </w:rPr>
        <w:t>в галактике М 33.</w:t>
      </w:r>
    </w:p>
    <w:p>
      <w:pPr>
        <w:pStyle w:val="Normal"/>
        <w:shd w:fill="FFFFFF" w:val="clear"/>
        <w:ind w:left="-1418" w:right="-766" w:hanging="0"/>
        <w:jc w:val="both"/>
        <w:rPr>
          <w:color w:val="000000"/>
          <w:sz w:val="24"/>
          <w:lang w:eastAsia="ru-RU"/>
        </w:rPr>
      </w:pPr>
      <w:r>
        <w:rPr>
          <w:color w:val="000000"/>
          <w:sz w:val="24"/>
          <w:lang w:eastAsia="ru-RU"/>
        </w:rPr>
        <w:t>последующее сжатие газовых облаков и тем самым стимулирует рождение новых звёзд. Поэтому спиральные ветви являются местом интенсивно</w:t>
        <w:softHyphen/>
        <w:t>го звездообразования.</w:t>
      </w:r>
    </w:p>
    <w:p>
      <w:pPr>
        <w:pStyle w:val="Normal"/>
        <w:shd w:fill="FFFFFF" w:val="clear"/>
        <w:ind w:left="-1418" w:right="-766" w:hanging="0"/>
        <w:jc w:val="both"/>
        <w:rPr>
          <w:color w:val="000000"/>
          <w:sz w:val="24"/>
          <w:lang w:eastAsia="ru-RU"/>
        </w:rPr>
      </w:pPr>
      <w:r>
        <w:rPr>
          <w:color w:val="000000"/>
          <w:sz w:val="24"/>
          <w:lang w:eastAsia="ru-RU"/>
        </w:rPr>
        <w:t>Спиральные ветви — это волны плотности, бегущие по вращающему</w:t>
        <w:softHyphen/>
        <w:t>ся диску. Поэтому через некоторое время звезда, родившаяся в спирали, оказывается вне её. У самых ярких и массивных звёзд очень короткий срок жизни, они сгорают, не успев покинуть спиральную ветвь. Менее массивные звёзды живут долго и до</w:t>
        <w:softHyphen/>
        <w:t>живают свой век в межспиральном пространстве диска.</w:t>
      </w:r>
    </w:p>
    <w:p>
      <w:pPr>
        <w:pStyle w:val="Normal"/>
        <w:shd w:fill="FFFFFF" w:val="clear"/>
        <w:ind w:left="-1418" w:right="-766" w:hanging="0"/>
        <w:jc w:val="both"/>
        <w:rPr>
          <w:color w:val="000000"/>
          <w:sz w:val="24"/>
          <w:lang w:eastAsia="ru-RU"/>
        </w:rPr>
      </w:pPr>
      <w:r>
        <w:rPr>
          <w:color w:val="000000"/>
          <w:sz w:val="24"/>
          <w:lang w:eastAsia="ru-RU"/>
        </w:rPr>
        <w:t>Маломассивные жёлтые и крас</w:t>
        <w:softHyphen/>
        <w:t>ные звёзды, составляющие балдж, на</w:t>
        <w:softHyphen/>
        <w:t>много старше звёзд, концентрирую</w:t>
        <w:softHyphen/>
        <w:t>щихся  в спиральных  ветвях.  Эти</w:t>
      </w:r>
    </w:p>
    <w:p>
      <w:pPr>
        <w:pStyle w:val="Normal"/>
        <w:shd w:fill="FFFFFF" w:val="clear"/>
        <w:ind w:left="-1418" w:right="-766" w:hanging="0"/>
        <w:jc w:val="both"/>
        <w:rPr>
          <w:color w:val="000000"/>
          <w:sz w:val="24"/>
          <w:lang w:eastAsia="ru-RU"/>
        </w:rPr>
      </w:pPr>
      <w:r>
        <w:rPr>
          <w:color w:val="000000"/>
          <w:sz w:val="24"/>
          <w:lang w:eastAsia="ru-RU"/>
        </w:rPr>
        <w:t>звезды родились ещё до того, как сформировался галактический диск. Возникнув в центре иротогалактического облака, они уже не могли быть вовлечены в сжатие к плоскости га</w:t>
        <w:softHyphen/>
        <w:t>лактики и потому образуют шарооб</w:t>
        <w:softHyphen/>
        <w:t>разную структуру.</w:t>
      </w:r>
    </w:p>
    <w:p>
      <w:pPr>
        <w:pStyle w:val="Normal"/>
        <w:shd w:fill="FFFFFF" w:val="clear"/>
        <w:ind w:left="-1418" w:right="-766" w:hanging="0"/>
        <w:jc w:val="both"/>
        <w:rPr>
          <w:color w:val="000000"/>
          <w:sz w:val="24"/>
          <w:lang w:eastAsia="ru-RU"/>
        </w:rPr>
      </w:pPr>
      <w:r>
        <w:rPr>
          <w:color w:val="000000"/>
          <w:sz w:val="24"/>
          <w:lang w:eastAsia="ru-RU"/>
        </w:rPr>
        <w:t>На фотографии поразительной по красоте галактики М 51, называемой Водоворотом, видна на конце одной из спиральных ветвей небольшая га</w:t>
        <w:softHyphen/>
        <w:t>лактика-спутник. Она обращается во</w:t>
        <w:softHyphen/>
        <w:t>круг материнской галактики. Удалось построить компьютерную модель об</w:t>
        <w:softHyphen/>
        <w:t>разования этой системы. Предполага</w:t>
        <w:softHyphen/>
        <w:t>ется, что маленькая галактика, проле</w:t>
        <w:softHyphen/>
        <w:t>тая вблизи большой, привела к сильным гравитационным (приливным) возмущениям её диска. В резуль</w:t>
        <w:softHyphen/>
        <w:t>тате в диске большой галактики соз</w:t>
        <w:softHyphen/>
        <w:t>даётся волна плотности спиральной формы. Звёзды, рождающиеся в спи</w:t>
        <w:softHyphen/>
        <w:t>ральных ветвях, делают эти ветви яркими и чёткими.</w:t>
      </w:r>
    </w:p>
    <w:p>
      <w:pPr>
        <w:pStyle w:val="Normal"/>
        <w:shd w:fill="FFFFFF" w:val="clear"/>
        <w:ind w:left="-1418" w:right="-766" w:hanging="0"/>
        <w:jc w:val="both"/>
        <w:rPr>
          <w:color w:val="000000"/>
          <w:sz w:val="24"/>
          <w:lang w:eastAsia="ru-RU"/>
        </w:rPr>
      </w:pPr>
      <w:r>
        <w:rPr>
          <w:color w:val="000000"/>
          <w:sz w:val="24"/>
          <w:lang w:eastAsia="ru-RU"/>
        </w:rPr>
        <w:t>Балдж и диск галактики погруже</w:t>
        <w:softHyphen/>
        <w:t>ны в массивное гало. Некоторые ис</w:t>
        <w:softHyphen/>
        <w:t>следователи предполагают, что ос</w:t>
        <w:softHyphen/>
        <w:t>новная масса гало заключена не в звёздах, а в несветящемся (скрытом) веществе, состоящем либо из тел с массой, промежуточной между масса</w:t>
        <w:softHyphen/>
        <w:t>ми звёзд и планет, либо из элементар</w:t>
        <w:softHyphen/>
        <w:t>ных частиц, существование которых предсказывают теоретики, но кото</w:t>
        <w:softHyphen/>
        <w:t>рые ещё предстоит открыть. Пробле</w:t>
        <w:softHyphen/>
        <w:t>ма природы этого вещества — скры</w:t>
        <w:softHyphen/>
        <w:t>той массы — сейчас занимает умы многих учёных, и её решение может дать ключ к природе вещества во Все</w:t>
        <w:softHyphen/>
        <w:t>ленной в целом.</w:t>
      </w:r>
    </w:p>
    <w:p>
      <w:pPr>
        <w:pStyle w:val="Normal"/>
        <w:ind w:left="-1418" w:right="-766" w:hanging="0"/>
        <w:jc w:val="both"/>
        <w:rPr>
          <w:color w:val="000000"/>
          <w:sz w:val="24"/>
          <w:lang w:eastAsia="ru-RU"/>
        </w:rPr>
      </w:pPr>
      <w:r>
        <w:rPr>
          <w:color w:val="000000"/>
          <w:sz w:val="24"/>
          <w:lang w:eastAsia="ru-RU"/>
        </w:rPr>
        <w:drawing>
          <wp:inline distT="0" distB="0" distL="0" distR="0">
            <wp:extent cx="3645535" cy="2584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4" r="-10" b="-14"/>
                    <a:stretch>
                      <a:fillRect/>
                    </a:stretch>
                  </pic:blipFill>
                  <pic:spPr bwMode="auto">
                    <a:xfrm>
                      <a:off x="0" y="0"/>
                      <a:ext cx="3645535" cy="258445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Галактика </w:t>
      </w:r>
      <w:r>
        <w:rPr>
          <w:b/>
          <w:i/>
          <w:color w:val="000000"/>
          <w:sz w:val="24"/>
          <w:lang w:val="en-US" w:eastAsia="ru-RU"/>
        </w:rPr>
        <w:t xml:space="preserve">M51 </w:t>
      </w:r>
      <w:r>
        <w:rPr>
          <w:b/>
          <w:i/>
          <w:color w:val="000000"/>
          <w:sz w:val="24"/>
          <w:lang w:eastAsia="ru-RU"/>
        </w:rPr>
        <w:t>(Водоворот) в созвездии Гончих Псов.</w:t>
      </w:r>
    </w:p>
    <w:p>
      <w:pPr>
        <w:pStyle w:val="Normal"/>
        <w:ind w:left="-1418" w:right="-766" w:hanging="0"/>
        <w:jc w:val="both"/>
        <w:rPr>
          <w:b/>
          <w:b/>
          <w:color w:val="000000"/>
          <w:sz w:val="24"/>
          <w:lang w:val="en-US" w:eastAsia="ru-RU"/>
        </w:rPr>
      </w:pPr>
      <w:r>
        <w:rPr>
          <w:b/>
          <w:color w:val="000000"/>
          <w:sz w:val="24"/>
          <w:lang w:eastAsia="ru-RU"/>
        </w:rPr>
        <w:t>47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15" w:name="а15"/>
      <w:bookmarkEnd w:id="15"/>
      <w:r>
        <w:rPr>
          <w:b/>
          <w:color w:val="000000"/>
          <w:sz w:val="24"/>
          <w:lang w:eastAsia="ru-RU"/>
        </w:rPr>
        <w:t>ГАЛАКТИКИ С АКТИВНЫМИ ЯДРАМИ</w:t>
      </w:r>
    </w:p>
    <w:p>
      <w:pPr>
        <w:pStyle w:val="Normal"/>
        <w:shd w:fill="FFFFFF" w:val="clear"/>
        <w:ind w:left="-1418" w:right="-766" w:hanging="0"/>
        <w:jc w:val="both"/>
        <w:rPr>
          <w:color w:val="000000"/>
          <w:sz w:val="24"/>
          <w:lang w:eastAsia="ru-RU"/>
        </w:rPr>
      </w:pPr>
      <w:r>
        <w:rPr>
          <w:color w:val="000000"/>
          <w:sz w:val="24"/>
          <w:lang w:eastAsia="ru-RU"/>
        </w:rPr>
        <w:t>Во всех галактиках, кроме самых небольших, выделяется яркая цент</w:t>
        <w:softHyphen/>
        <w:t>ральная часть, называемая ядром. В нормальных галактиках, таких, как наша, большая яркость ядра объясня</w:t>
        <w:softHyphen/>
        <w:t>ется высокой концентрацией звёзд. Но всё же суммарное количество звёзд ядра составляет лишь несколь</w:t>
        <w:softHyphen/>
        <w:t>ко процентов от их общего числа в галактике.</w:t>
      </w:r>
    </w:p>
    <w:p>
      <w:pPr>
        <w:pStyle w:val="Normal"/>
        <w:shd w:fill="FFFFFF" w:val="clear"/>
        <w:ind w:left="-1418" w:right="-766" w:hanging="0"/>
        <w:jc w:val="both"/>
        <w:rPr/>
      </w:pPr>
      <w:r>
        <w:rPr>
          <w:color w:val="000000"/>
          <w:sz w:val="24"/>
          <w:lang w:eastAsia="ru-RU"/>
        </w:rPr>
        <w:t>Встречаются галактики, у кото</w:t>
        <w:softHyphen/>
        <w:t>рых ядра особенно яркие. Причём в этих ядрах помимо звёзд наблюдает</w:t>
        <w:softHyphen/>
        <w:t>ся яркий звездоподобный источник в центре и светящийся газ, движущий</w:t>
        <w:softHyphen/>
        <w:t>ся с огромными скоростями — тыся</w:t>
        <w:softHyphen/>
        <w:t xml:space="preserve">чи километров в секунду. Галактики с активными ядрами были открыты американским астрономом Карлом Сейфертом в 1943 г. и впоследствии получили название </w:t>
      </w:r>
      <w:r>
        <w:rPr>
          <w:i/>
          <w:color w:val="000000"/>
          <w:sz w:val="24"/>
          <w:lang w:eastAsia="ru-RU"/>
        </w:rPr>
        <w:t xml:space="preserve">сейфертовских галактик. </w:t>
      </w:r>
      <w:r>
        <w:rPr>
          <w:color w:val="000000"/>
          <w:sz w:val="24"/>
          <w:lang w:eastAsia="ru-RU"/>
        </w:rPr>
        <w:t>Сейчас известны тысячи подобных объектов.</w:t>
      </w:r>
    </w:p>
    <w:p>
      <w:pPr>
        <w:pStyle w:val="Normal"/>
        <w:shd w:fill="FFFFFF" w:val="clear"/>
        <w:ind w:left="-1418" w:right="-766" w:hanging="0"/>
        <w:jc w:val="both"/>
        <w:rPr/>
      </w:pPr>
      <w:r>
        <w:rPr>
          <w:color w:val="000000"/>
          <w:sz w:val="24"/>
          <w:lang w:eastAsia="ru-RU"/>
        </w:rPr>
        <w:t>Сейфертовские галактики (или просто сейферты) относятся к ги</w:t>
        <w:softHyphen/>
        <w:t>гантским спиральным звёздным сис</w:t>
        <w:softHyphen/>
        <w:t>темам. Среди них повышена доля пе</w:t>
        <w:softHyphen/>
        <w:t xml:space="preserve">ресечённых спиралей, т. е. галактик с баром </w:t>
      </w:r>
      <w:r>
        <w:rPr>
          <w:color w:val="000000"/>
          <w:sz w:val="24"/>
          <w:lang w:val="en-US" w:eastAsia="ru-RU"/>
        </w:rPr>
        <w:t xml:space="preserve">(SB </w:t>
      </w:r>
      <w:r>
        <w:rPr>
          <w:color w:val="000000"/>
          <w:sz w:val="24"/>
          <w:lang w:eastAsia="ru-RU"/>
        </w:rPr>
        <w:t>по классификации Хаббла). Сейферты чаще, чем обычные галак</w:t>
        <w:softHyphen/>
        <w:t xml:space="preserve">тики, образуют пары или группы, но избегают крупных скоплений. Сейферты составляют примерно </w:t>
      </w:r>
      <w:r>
        <w:rPr>
          <w:i/>
          <w:color w:val="000000"/>
          <w:sz w:val="24"/>
          <w:lang w:eastAsia="ru-RU"/>
        </w:rPr>
        <w:t xml:space="preserve">1% </w:t>
      </w:r>
      <w:r>
        <w:rPr>
          <w:color w:val="000000"/>
          <w:sz w:val="24"/>
          <w:lang w:eastAsia="ru-RU"/>
        </w:rPr>
        <w:t>от общего числа спиральных систем, и их пространственная концентрация такова, что одна галактика приходит</w:t>
        <w:softHyphen/>
        <w:t>ся примерно на 10 тыс. кубических мегапарсек.</w:t>
      </w:r>
    </w:p>
    <w:p>
      <w:pPr>
        <w:pStyle w:val="Normal"/>
        <w:shd w:fill="FFFFFF" w:val="clear"/>
        <w:ind w:left="-1418" w:right="-766" w:hanging="0"/>
        <w:jc w:val="both"/>
        <w:rPr>
          <w:color w:val="000000"/>
          <w:sz w:val="24"/>
          <w:lang w:eastAsia="ru-RU"/>
        </w:rPr>
      </w:pPr>
      <w:r>
        <w:rPr>
          <w:color w:val="000000"/>
          <w:sz w:val="24"/>
          <w:lang w:eastAsia="ru-RU"/>
        </w:rPr>
        <w:t>Сейферт обнаружил 12 галактик с активными ядрами, но в течение 15 лет их практически не изучали. В 1958 г. советский астрофизик Виктор Амазаспович Амбарцумян привлёк внимание астрономов к исследова</w:t>
        <w:softHyphen/>
        <w:t>нию активных ядер. В настоящее вре</w:t>
        <w:softHyphen/>
        <w:t>мя изучение ядер галактик является одним из наиболее актуальных на</w:t>
        <w:softHyphen/>
        <w:t>правлений астрономии.</w:t>
      </w:r>
    </w:p>
    <w:p>
      <w:pPr>
        <w:pStyle w:val="Normal"/>
        <w:shd w:fill="FFFFFF" w:val="clear"/>
        <w:ind w:left="-1418" w:right="-766" w:hanging="0"/>
        <w:jc w:val="both"/>
        <w:rPr>
          <w:color w:val="000000"/>
          <w:sz w:val="24"/>
          <w:lang w:eastAsia="ru-RU"/>
        </w:rPr>
      </w:pPr>
      <w:r>
        <w:rPr>
          <w:color w:val="000000"/>
          <w:sz w:val="24"/>
          <w:lang w:eastAsia="ru-RU"/>
        </w:rPr>
        <w:t>Формы проявления активности ядер неодинаковы в различных галак</w:t>
        <w:softHyphen/>
        <w:t>тиках. Это может быть очень большая мощность излучения в оптической, рентгеновской или инфракрасной</w:t>
      </w:r>
    </w:p>
    <w:p>
      <w:pPr>
        <w:pStyle w:val="Normal"/>
        <w:shd w:fill="FFFFFF" w:val="clear"/>
        <w:ind w:left="-1418" w:right="-766" w:hanging="0"/>
        <w:jc w:val="both"/>
        <w:rPr>
          <w:color w:val="000000"/>
          <w:sz w:val="24"/>
          <w:lang w:eastAsia="ru-RU"/>
        </w:rPr>
      </w:pPr>
      <w:r>
        <w:rPr>
          <w:color w:val="000000"/>
          <w:sz w:val="24"/>
          <w:lang w:eastAsia="ru-RU"/>
        </w:rPr>
        <w:t>области спектра, причём заметно ме</w:t>
        <w:softHyphen/>
        <w:t>няющаяся за несколько лет, месяцев или даже дней. В некоторых случаях наблюдается очень быстрое движе</w:t>
        <w:softHyphen/>
        <w:t>ние газа в ядре — со скоростями ты</w:t>
        <w:softHyphen/>
        <w:t>сячи километров в секунду. Иногда газ образует длинные прямолиней</w:t>
        <w:softHyphen/>
        <w:t>ные выбросы. В некоторых галакти</w:t>
        <w:softHyphen/>
        <w:t>ках ядра являются источниками высо</w:t>
        <w:softHyphen/>
        <w:t>коэнергичных элементарных частиц (электронов и протонов). Эти пото</w:t>
        <w:softHyphen/>
        <w:t>ки частиц нередко навсегда покида</w:t>
        <w:softHyphen/>
        <w:t>ют галактику в виде радиовыбросов, или радиоджетов.</w:t>
      </w:r>
    </w:p>
    <w:p>
      <w:pPr>
        <w:pStyle w:val="Normal"/>
        <w:shd w:fill="FFFFFF" w:val="clear"/>
        <w:ind w:left="-1418" w:right="-766" w:hanging="0"/>
        <w:jc w:val="both"/>
        <w:rPr/>
      </w:pPr>
      <w:r>
        <w:rPr>
          <w:color w:val="000000"/>
          <w:sz w:val="24"/>
          <w:lang w:eastAsia="ru-RU"/>
        </w:rPr>
        <w:t>Активные ядра любого типа харак</w:t>
        <w:softHyphen/>
        <w:t>теризуются очень большой светимо</w:t>
        <w:softHyphen/>
        <w:t>стью во всём диапазоне электромаг</w:t>
        <w:softHyphen/>
        <w:t>нитного спектра (по сравнению с ядрами нормальных галактик). Мощ</w:t>
        <w:softHyphen/>
        <w:t>ность излучения сейфертовских га</w:t>
        <w:softHyphen/>
        <w:t>лактик иногда достигает 10</w:t>
      </w:r>
      <w:r>
        <w:rPr>
          <w:color w:val="000000"/>
          <w:sz w:val="24"/>
          <w:vertAlign w:val="superscript"/>
          <w:lang w:eastAsia="ru-RU"/>
        </w:rPr>
        <w:t>35</w:t>
      </w:r>
      <w:r>
        <w:rPr>
          <w:color w:val="000000"/>
          <w:sz w:val="24"/>
          <w:lang w:eastAsia="ru-RU"/>
        </w:rPr>
        <w:t xml:space="preserve"> Вт, что ненамного уступает светимости всей</w:t>
      </w:r>
    </w:p>
    <w:p>
      <w:pPr>
        <w:pStyle w:val="Normal"/>
        <w:ind w:left="-1418" w:right="-766" w:hanging="0"/>
        <w:jc w:val="both"/>
        <w:rPr>
          <w:color w:val="000000"/>
          <w:sz w:val="24"/>
          <w:lang w:eastAsia="ru-RU"/>
        </w:rPr>
      </w:pPr>
      <w:r>
        <w:rPr>
          <w:color w:val="000000"/>
          <w:sz w:val="24"/>
          <w:lang w:eastAsia="ru-RU"/>
        </w:rPr>
        <w:drawing>
          <wp:inline distT="0" distB="0" distL="0" distR="0">
            <wp:extent cx="2675890" cy="1901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9" r="-13" b="-19"/>
                    <a:stretch>
                      <a:fillRect/>
                    </a:stretch>
                  </pic:blipFill>
                  <pic:spPr bwMode="auto">
                    <a:xfrm>
                      <a:off x="0" y="0"/>
                      <a:ext cx="2675890" cy="19018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лактика с джетами (газовыми струями). Рисунок.</w:t>
      </w:r>
    </w:p>
    <w:p>
      <w:pPr>
        <w:pStyle w:val="Normal"/>
        <w:ind w:left="-1418" w:right="-766" w:hanging="0"/>
        <w:jc w:val="both"/>
        <w:rPr>
          <w:color w:val="000000"/>
          <w:sz w:val="24"/>
          <w:lang w:eastAsia="ru-RU"/>
        </w:rPr>
      </w:pPr>
      <w:r>
        <w:rPr>
          <w:color w:val="000000"/>
          <w:sz w:val="24"/>
          <w:lang w:eastAsia="ru-RU"/>
        </w:rPr>
        <w:drawing>
          <wp:inline distT="0" distB="0" distL="0" distR="0">
            <wp:extent cx="2694305" cy="20180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8" r="-13" b="-18"/>
                    <a:stretch>
                      <a:fillRect/>
                    </a:stretch>
                  </pic:blipFill>
                  <pic:spPr bwMode="auto">
                    <a:xfrm>
                      <a:off x="0" y="0"/>
                      <a:ext cx="2694305" cy="20180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Центральная часть активной галактики Дева А с джетом.</w:t>
      </w:r>
    </w:p>
    <w:p>
      <w:pPr>
        <w:pStyle w:val="Normal"/>
        <w:ind w:left="-1418" w:right="-766" w:hanging="0"/>
        <w:jc w:val="both"/>
        <w:rPr>
          <w:b/>
          <w:b/>
          <w:color w:val="000000"/>
          <w:sz w:val="24"/>
          <w:lang w:val="en-US" w:eastAsia="ru-RU"/>
        </w:rPr>
      </w:pPr>
      <w:r>
        <w:rPr>
          <w:b/>
          <w:color w:val="000000"/>
          <w:sz w:val="24"/>
          <w:lang w:eastAsia="ru-RU"/>
        </w:rPr>
        <w:t>47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54480" cy="16275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22" r="-23" b="-22"/>
                    <a:stretch>
                      <a:fillRect/>
                    </a:stretch>
                  </pic:blipFill>
                  <pic:spPr bwMode="auto">
                    <a:xfrm>
                      <a:off x="0" y="0"/>
                      <a:ext cx="1554480" cy="162750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Ядерная область сейфертовской галактики </w:t>
      </w:r>
      <w:r>
        <w:rPr>
          <w:b/>
          <w:i/>
          <w:color w:val="000000"/>
          <w:sz w:val="24"/>
          <w:lang w:val="en-US" w:eastAsia="ru-RU"/>
        </w:rPr>
        <w:t xml:space="preserve">NGC </w:t>
      </w:r>
      <w:r>
        <w:rPr>
          <w:b/>
          <w:i/>
          <w:color w:val="000000"/>
          <w:sz w:val="24"/>
          <w:lang w:eastAsia="ru-RU"/>
        </w:rPr>
        <w:t>1068, удалённой от нас на расстояние около 60 млн. световых лет. Изображение получено на Хаббловском космическом телескопе в свете одной из эмиссионных линий горячего газа. Самые мелкие детали изображения имеют размер в несколько десятков световых лет. Интенсивное ультрафиолетовое излучение, ионизующее газ, исходит широким конусом из центрального источника, закрытого от нас плотным газопылевым диском. Видна сложная структура газовой среды вблизи ядра галактики, «выхваченная» этим мощным направленным лучом природного прожектора.</w:t>
      </w:r>
    </w:p>
    <w:p>
      <w:pPr>
        <w:pStyle w:val="Normal"/>
        <w:shd w:fill="FFFFFF" w:val="clear"/>
        <w:ind w:left="-1418" w:right="-766" w:hanging="0"/>
        <w:jc w:val="both"/>
        <w:rPr/>
      </w:pPr>
      <w:r>
        <w:rPr>
          <w:color w:val="000000"/>
          <w:sz w:val="24"/>
          <w:lang w:eastAsia="ru-RU"/>
        </w:rPr>
        <w:t>нашей Галактики. Но эта огромная энергия выделяется в области диамет</w:t>
        <w:softHyphen/>
        <w:t>ром около 1 пк — меньше, чем рас</w:t>
        <w:softHyphen/>
        <w:t>стояние от Солнца до ближайшей звезды! Мощность излучения света (оптическая светимость) значительно ниже, хотя и достигает 10</w:t>
      </w:r>
      <w:r>
        <w:rPr>
          <w:color w:val="000000"/>
          <w:sz w:val="24"/>
          <w:vertAlign w:val="superscript"/>
          <w:lang w:eastAsia="ru-RU"/>
        </w:rPr>
        <w:t>34</w:t>
      </w:r>
      <w:r>
        <w:rPr>
          <w:color w:val="000000"/>
          <w:sz w:val="24"/>
          <w:lang w:eastAsia="ru-RU"/>
        </w:rPr>
        <w:t xml:space="preserve"> Вт. Ос</w:t>
        <w:softHyphen/>
        <w:t>новная часть энергии излучается обычно в инфракрасном диапазоне.</w:t>
      </w:r>
    </w:p>
    <w:p>
      <w:pPr>
        <w:pStyle w:val="Normal"/>
        <w:shd w:fill="FFFFFF" w:val="clear"/>
        <w:ind w:left="-1418" w:right="-766" w:hanging="0"/>
        <w:jc w:val="both"/>
        <w:rPr>
          <w:color w:val="000000"/>
          <w:sz w:val="24"/>
          <w:lang w:eastAsia="ru-RU"/>
        </w:rPr>
      </w:pPr>
      <w:r>
        <w:rPr>
          <w:color w:val="000000"/>
          <w:sz w:val="24"/>
          <w:lang w:eastAsia="ru-RU"/>
        </w:rPr>
        <w:t>Что же служит источником энер</w:t>
        <w:softHyphen/>
        <w:t>гии для столь бурной активности? Что за «реактор», занимающий менее 1 пк, вырабатывает столько энергии? Окончательного ответа пока не зна</w:t>
        <w:softHyphen/>
        <w:t>ет никто, но в результате длительной работы теоретиков и наблюдателей разработано несколько наиболее ве</w:t>
        <w:softHyphen/>
        <w:t>роятных моделей.</w:t>
      </w:r>
    </w:p>
    <w:p>
      <w:pPr>
        <w:pStyle w:val="Normal"/>
        <w:shd w:fill="FFFFFF" w:val="clear"/>
        <w:ind w:left="-1418" w:right="-766" w:hanging="0"/>
        <w:jc w:val="both"/>
        <w:rPr>
          <w:color w:val="000000"/>
          <w:sz w:val="24"/>
          <w:lang w:eastAsia="ru-RU"/>
        </w:rPr>
      </w:pPr>
      <w:r>
        <w:rPr>
          <w:color w:val="000000"/>
          <w:sz w:val="24"/>
          <w:lang w:eastAsia="ru-RU"/>
        </w:rPr>
        <w:t>Первой была выдвинута гипотеза, что в центре галактики находится плотное массивное скопление моло</w:t>
        <w:softHyphen/>
        <w:t>дых звёзд. В таком скоплении часто должны происходить взрывы сверх</w:t>
        <w:softHyphen/>
        <w:t>новых. Эти взрывы могут объяснить и наблюдаемые выбросы вещества из ядер, и переменность излучения.</w:t>
      </w:r>
    </w:p>
    <w:p>
      <w:pPr>
        <w:pStyle w:val="Normal"/>
        <w:shd w:fill="FFFFFF" w:val="clear"/>
        <w:ind w:left="-1418" w:right="-766" w:hanging="0"/>
        <w:jc w:val="both"/>
        <w:rPr>
          <w:color w:val="000000"/>
          <w:sz w:val="24"/>
          <w:lang w:eastAsia="ru-RU"/>
        </w:rPr>
      </w:pPr>
      <w:r>
        <w:rPr>
          <w:color w:val="000000"/>
          <w:sz w:val="24"/>
          <w:lang w:eastAsia="ru-RU"/>
        </w:rPr>
        <w:t>Вторая модель была предложена в конце 60-х гг. отчасти по аналогии с тогда только открытыми пульсарами. Согласно этой версии, источником активности ядра служит сверхмассив</w:t>
        <w:softHyphen/>
        <w:t xml:space="preserve">ный звездоподобный объект (газовый шар) с мощным магнитным полем -так называемый </w:t>
      </w:r>
      <w:r>
        <w:rPr>
          <w:i/>
          <w:color w:val="000000"/>
          <w:sz w:val="24"/>
          <w:lang w:eastAsia="ru-RU"/>
        </w:rPr>
        <w:t>магнитоид.</w:t>
      </w:r>
    </w:p>
    <w:p>
      <w:pPr>
        <w:pStyle w:val="Normal"/>
        <w:shd w:fill="FFFFFF" w:val="clear"/>
        <w:ind w:left="-1418" w:right="-766" w:hanging="0"/>
        <w:jc w:val="both"/>
        <w:rPr>
          <w:color w:val="000000"/>
          <w:sz w:val="24"/>
          <w:lang w:eastAsia="ru-RU"/>
        </w:rPr>
      </w:pPr>
      <w:r>
        <w:rPr>
          <w:color w:val="000000"/>
          <w:sz w:val="24"/>
          <w:lang w:eastAsia="ru-RU"/>
        </w:rPr>
        <w:t>Третья модель связана с таким загадочным объектом, как чёрная дыра. Предполагается наличие чёр</w:t>
        <w:softHyphen/>
        <w:t>ной дыры массой в десятки или сот</w:t>
        <w:softHyphen/>
        <w:t>ни миллионов масс Солнца в центре галактики.  В результате аккреции</w:t>
      </w:r>
    </w:p>
    <w:p>
      <w:pPr>
        <w:pStyle w:val="Normal"/>
        <w:shd w:fill="FFFFFF" w:val="clear"/>
        <w:ind w:left="-1418" w:right="-766" w:hanging="0"/>
        <w:jc w:val="both"/>
        <w:rPr>
          <w:color w:val="000000"/>
          <w:sz w:val="24"/>
          <w:lang w:eastAsia="ru-RU"/>
        </w:rPr>
      </w:pPr>
      <w:r>
        <w:rPr>
          <w:color w:val="000000"/>
          <w:sz w:val="24"/>
          <w:lang w:eastAsia="ru-RU"/>
        </w:rPr>
        <w:t>(падения) вещества на чёрную дыру выделяется огромное количество энергии. При падении в гравитаци</w:t>
        <w:softHyphen/>
        <w:t>онном поле чёрной дыры вещество разгоняется до скоростей, близких к скорости света. Затем при столкнове</w:t>
        <w:softHyphen/>
        <w:t>нии газовых масс вблизи чёрной дыры энергия движения преобразу</w:t>
        <w:softHyphen/>
        <w:t>ется в излучение электромагнитных волн.</w:t>
      </w:r>
    </w:p>
    <w:p>
      <w:pPr>
        <w:pStyle w:val="Normal"/>
        <w:shd w:fill="FFFFFF" w:val="clear"/>
        <w:ind w:left="-1418" w:right="-766" w:hanging="0"/>
        <w:jc w:val="both"/>
        <w:rPr>
          <w:color w:val="000000"/>
          <w:sz w:val="24"/>
          <w:lang w:eastAsia="ru-RU"/>
        </w:rPr>
      </w:pPr>
      <w:r>
        <w:rPr>
          <w:color w:val="000000"/>
          <w:sz w:val="24"/>
          <w:lang w:eastAsia="ru-RU"/>
        </w:rPr>
        <w:t>Спектральные наблюдения на Хаббловском космическом телескопе и крупных наземных телескопах под</w:t>
        <w:softHyphen/>
        <w:t>твердили наличие больших масс несветящегося вещества в ядрах цело</w:t>
        <w:softHyphen/>
        <w:t>го ряда галактик. Это хорошо согла</w:t>
        <w:softHyphen/>
        <w:t>суется с предположением, что при</w:t>
        <w:softHyphen/>
        <w:t>чиной активности ядер являются массивные чёрные дыры. Чёрные дыры массой более миллиона масс Солнца могут иметься у значительной части галактик. Есть наблюдатель</w:t>
        <w:softHyphen/>
        <w:t>ные свидетельства существования чёрных дыр в ядрах нашей Галакти</w:t>
        <w:softHyphen/>
        <w:t>ки и туманности Андромеды. Но по</w:t>
        <w:softHyphen/>
        <w:t>скольку их масса сравнительно неве</w:t>
        <w:softHyphen/>
        <w:t>лика, активность ядер слабая.</w:t>
      </w:r>
    </w:p>
    <w:p>
      <w:pPr>
        <w:pStyle w:val="Normal"/>
        <w:shd w:fill="FFFFFF" w:val="clear"/>
        <w:ind w:left="-1418" w:right="-766" w:hanging="0"/>
        <w:jc w:val="both"/>
        <w:rPr>
          <w:color w:val="000000"/>
          <w:sz w:val="24"/>
          <w:lang w:eastAsia="ru-RU"/>
        </w:rPr>
      </w:pPr>
      <w:r>
        <w:rPr>
          <w:color w:val="000000"/>
          <w:sz w:val="24"/>
          <w:lang w:eastAsia="ru-RU"/>
        </w:rPr>
        <w:t>Для понимания природы актив</w:t>
        <w:softHyphen/>
        <w:t>ных ядер важно учитывать и эффек</w:t>
        <w:softHyphen/>
        <w:t>ты, связанные со взаимодействием га</w:t>
        <w:softHyphen/>
        <w:t>лактик Когда две галактики проходят вблизи друг друга, их структура может претерпеть значительные изменения. В частности, если в самый центр га</w:t>
        <w:softHyphen/>
        <w:t>лактики попадёт большое количест</w:t>
        <w:softHyphen/>
        <w:t>во газа, он стимулирует активность ядра. Поэтому среди сильно взаимо</w:t>
        <w:softHyphen/>
        <w:t>действующих галактик особенно час</w:t>
        <w:softHyphen/>
        <w:t>то встречаются галактики с активны</w:t>
        <w:softHyphen/>
        <w:t>ми ядрами.</w:t>
      </w:r>
    </w:p>
    <w:p>
      <w:pPr>
        <w:pStyle w:val="Normal"/>
        <w:shd w:fill="FFFFFF" w:val="clear"/>
        <w:ind w:left="-1418" w:right="-766" w:hanging="0"/>
        <w:jc w:val="both"/>
        <w:rPr>
          <w:color w:val="000000"/>
          <w:sz w:val="24"/>
          <w:lang w:eastAsia="ru-RU"/>
        </w:rPr>
      </w:pPr>
      <w:bookmarkStart w:id="16" w:name="а16"/>
      <w:bookmarkEnd w:id="16"/>
      <w:r>
        <w:rPr>
          <w:b/>
          <w:color w:val="000000"/>
          <w:sz w:val="24"/>
          <w:lang w:eastAsia="ru-RU"/>
        </w:rPr>
        <w:t>ВЗАИМОДЕЙСТВУЮЩИЕ ГАЛАКТИКИ</w:t>
      </w:r>
    </w:p>
    <w:p>
      <w:pPr>
        <w:pStyle w:val="Normal"/>
        <w:shd w:fill="FFFFFF" w:val="clear"/>
        <w:ind w:left="-1418" w:right="-766" w:hanging="0"/>
        <w:jc w:val="both"/>
        <w:rPr/>
      </w:pPr>
      <w:r>
        <w:rPr>
          <w:color w:val="000000"/>
          <w:sz w:val="24"/>
          <w:lang w:eastAsia="ru-RU"/>
        </w:rPr>
        <w:t xml:space="preserve">В середине </w:t>
      </w:r>
      <w:r>
        <w:rPr>
          <w:color w:val="000000"/>
          <w:sz w:val="24"/>
          <w:lang w:val="en-US" w:eastAsia="ru-RU"/>
        </w:rPr>
        <w:t xml:space="preserve">XX </w:t>
      </w:r>
      <w:r>
        <w:rPr>
          <w:color w:val="000000"/>
          <w:sz w:val="24"/>
          <w:lang w:eastAsia="ru-RU"/>
        </w:rPr>
        <w:t>столетия крупные телескопы позволили астрономам ис</w:t>
        <w:softHyphen/>
        <w:t>следовать положения и формы десят</w:t>
        <w:softHyphen/>
        <w:t>ков тысяч слабых галактик. Обраща</w:t>
        <w:softHyphen/>
        <w:t>ло на себя внимание, что часть галактик (5—10%) имеет весьма стран</w:t>
        <w:softHyphen/>
        <w:t>ный, искажённый вид, так что их иногда трудно отнести к какому-то морфологическому типу. Некоторые из них выглядят сильно асимметричными, словно помятыми. Иногда две галактики окружены общим светя</w:t>
        <w:softHyphen/>
        <w:t>щимся звёздным туманом либо связа</w:t>
        <w:softHyphen/>
        <w:t>ны звёздной или газовой перемычкой, А в отдельных случаях от галактик от</w:t>
        <w:softHyphen/>
        <w:t>ходят длинные хвосты, протянувшие</w:t>
        <w:softHyphen/>
        <w:t>ся на сотни тысяч световых лет в меж</w:t>
        <w:softHyphen/>
        <w:t>галактическое пространство.</w:t>
      </w:r>
    </w:p>
    <w:p>
      <w:pPr>
        <w:pStyle w:val="Normal"/>
        <w:shd w:fill="FFFFFF" w:val="clear"/>
        <w:ind w:left="-1418" w:right="-766" w:hanging="0"/>
        <w:jc w:val="both"/>
        <w:rPr>
          <w:color w:val="000000"/>
          <w:sz w:val="24"/>
          <w:lang w:eastAsia="ru-RU"/>
        </w:rPr>
      </w:pPr>
      <w:r>
        <w:rPr>
          <w:color w:val="000000"/>
          <w:sz w:val="24"/>
          <w:lang w:eastAsia="ru-RU"/>
        </w:rPr>
        <w:t>Некоторые системы отличаются сложным характером внутренних</w:t>
      </w:r>
    </w:p>
    <w:p>
      <w:pPr>
        <w:pStyle w:val="Normal"/>
        <w:ind w:left="-1418" w:right="-766" w:hanging="0"/>
        <w:jc w:val="both"/>
        <w:rPr>
          <w:b/>
          <w:b/>
          <w:color w:val="000000"/>
          <w:sz w:val="24"/>
          <w:lang w:val="en-US" w:eastAsia="ru-RU"/>
        </w:rPr>
      </w:pPr>
      <w:r>
        <w:rPr>
          <w:b/>
          <w:color w:val="000000"/>
          <w:sz w:val="24"/>
          <w:lang w:eastAsia="ru-RU"/>
        </w:rPr>
        <w:t>47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движений межзвёздного газа, которые не сводятся к простому обращению вещества вокруг центра. Такие некру</w:t>
        <w:softHyphen/>
        <w:t>говые движения не могут продол</w:t>
        <w:softHyphen/>
        <w:t>жаться долго, они должны затухать за один-два оборота диска. Значит, они возникли сравнительно недавно. Быть может, мы наблюдаем молодые, ещё не до конца сформировавшиеся га</w:t>
        <w:softHyphen/>
        <w:t xml:space="preserve">лактики? Нет, </w:t>
      </w:r>
      <w:r>
        <w:rPr>
          <w:i/>
          <w:color w:val="000000"/>
          <w:sz w:val="24"/>
          <w:lang w:eastAsia="ru-RU"/>
        </w:rPr>
        <w:t xml:space="preserve">анализ </w:t>
      </w:r>
      <w:r>
        <w:rPr>
          <w:color w:val="000000"/>
          <w:sz w:val="24"/>
          <w:lang w:eastAsia="ru-RU"/>
        </w:rPr>
        <w:t>звёздного соста</w:t>
        <w:softHyphen/>
        <w:t>ва показал, что они такие же старые, как и большинство других.</w:t>
      </w:r>
    </w:p>
    <w:p>
      <w:pPr>
        <w:pStyle w:val="Normal"/>
        <w:shd w:fill="FFFFFF" w:val="clear"/>
        <w:ind w:left="-1418" w:right="-766" w:hanging="0"/>
        <w:jc w:val="both"/>
        <w:rPr>
          <w:color w:val="000000"/>
          <w:sz w:val="24"/>
          <w:lang w:eastAsia="ru-RU"/>
        </w:rPr>
      </w:pPr>
      <w:r>
        <w:rPr>
          <w:color w:val="000000"/>
          <w:sz w:val="24"/>
          <w:lang w:eastAsia="ru-RU"/>
        </w:rPr>
        <w:t>Чаще всего эти необычные звёзд</w:t>
        <w:softHyphen/>
        <w:t>ные системы являются членами пар или тесных групп, и это говорит о том, что все перечисленные особен</w:t>
        <w:softHyphen/>
        <w:t>ности — результат влияния галактик друг на друга. Известный советский астроном Борис Александрович Во</w:t>
        <w:softHyphen/>
        <w:t>ронцов-Вельяминов, первым начав</w:t>
        <w:softHyphen/>
        <w:t>ший исследование таких объектов, дал им название «взаимодействующие галактики». Он описал и занёс в ка</w:t>
        <w:softHyphen/>
        <w:t>талоги тысячи взаимодействующих систем, в том числе редчайшие по своей структуре и форме галактики, необычный внешний вид которых до сих пор озадачивает астрономов.</w:t>
      </w:r>
    </w:p>
    <w:p>
      <w:pPr>
        <w:pStyle w:val="Normal"/>
        <w:shd w:fill="FFFFFF" w:val="clear"/>
        <w:ind w:left="-1418" w:right="-766" w:hanging="0"/>
        <w:jc w:val="both"/>
        <w:rPr>
          <w:color w:val="000000"/>
          <w:sz w:val="24"/>
          <w:lang w:eastAsia="ru-RU"/>
        </w:rPr>
      </w:pPr>
      <w:r>
        <w:rPr>
          <w:color w:val="000000"/>
          <w:sz w:val="24"/>
          <w:lang w:eastAsia="ru-RU"/>
        </w:rPr>
        <w:t>Статистические исследования при</w:t>
        <w:softHyphen/>
        <w:t>вели к выводу, что большинство вза</w:t>
        <w:softHyphen/>
        <w:t>имодействующих галактик — это не случайно встретившиеся странники во Вселенной, а родственники, связан</w:t>
        <w:softHyphen/>
        <w:t>ные общим происхождением. В сво</w:t>
        <w:softHyphen/>
        <w:t>ём движении они то сближаются, то удаляются друг от друга.</w:t>
      </w:r>
    </w:p>
    <w:p>
      <w:pPr>
        <w:pStyle w:val="Normal"/>
        <w:shd w:fill="FFFFFF" w:val="clear"/>
        <w:ind w:left="-1418" w:right="-766" w:hanging="0"/>
        <w:jc w:val="both"/>
        <w:rPr/>
      </w:pPr>
      <w:r>
        <w:rPr>
          <w:color w:val="000000"/>
          <w:sz w:val="24"/>
          <w:lang w:eastAsia="ru-RU"/>
        </w:rPr>
        <w:t>Гравитационные поля близких звёздных систем создают приливные силы, достаточные для того, чтобы исказить форму галактик или изме</w:t>
        <w:softHyphen/>
        <w:t>нить их внутреннюю структуру. Тео</w:t>
        <w:softHyphen/>
        <w:t>ретически описать этот процесс до</w:t>
        <w:softHyphen/>
        <w:t xml:space="preserve">вольно сложно. Очень большую роль в </w:t>
      </w:r>
      <w:r>
        <w:rPr>
          <w:i/>
          <w:color w:val="000000"/>
          <w:sz w:val="24"/>
          <w:lang w:eastAsia="ru-RU"/>
        </w:rPr>
        <w:t xml:space="preserve">его </w:t>
      </w:r>
      <w:r>
        <w:rPr>
          <w:color w:val="000000"/>
          <w:sz w:val="24"/>
          <w:lang w:eastAsia="ru-RU"/>
        </w:rPr>
        <w:t>исследовании сыграло постро</w:t>
        <w:softHyphen/>
        <w:t>ение компьютерных моделей. Те про</w:t>
        <w:softHyphen/>
        <w:t>цессы, которые в природе занимают сотни миллионов лет, на экране мо</w:t>
        <w:softHyphen/>
        <w:t>нитора разворачиваются буквально у нас на глазах. При сближении звёзд</w:t>
        <w:softHyphen/>
        <w:t>ных систем искажается их форма, возникают мощные спиральные вет</w:t>
        <w:softHyphen/>
        <w:t>ви, рождаются перемычки между га</w:t>
        <w:softHyphen/>
        <w:t>лактиками. Позднее, когда галактики начинают удаляться друг от друга, из одной или обеих выбрасываются длинные хвосты из газа и звёзд. При</w:t>
      </w:r>
    </w:p>
    <w:p>
      <w:pPr>
        <w:pStyle w:val="Normal"/>
        <w:shd w:fill="FFFFFF" w:val="clear"/>
        <w:ind w:left="-1418" w:right="-766" w:hanging="0"/>
        <w:jc w:val="both"/>
        <w:rPr>
          <w:color w:val="000000"/>
          <w:sz w:val="24"/>
          <w:lang w:eastAsia="ru-RU"/>
        </w:rPr>
      </w:pPr>
      <w:r>
        <w:rPr>
          <w:color w:val="000000"/>
          <w:sz w:val="24"/>
          <w:lang w:eastAsia="ru-RU"/>
        </w:rPr>
        <w:t>сильном взаимодействии необратимо меняются размеры, форма и даже морфологический тип галактик.</w:t>
      </w:r>
    </w:p>
    <w:p>
      <w:pPr>
        <w:pStyle w:val="Normal"/>
        <w:shd w:fill="FFFFFF" w:val="clear"/>
        <w:ind w:left="-1418" w:right="-766" w:hanging="0"/>
        <w:jc w:val="both"/>
        <w:rPr>
          <w:color w:val="000000"/>
          <w:sz w:val="24"/>
          <w:lang w:eastAsia="ru-RU"/>
        </w:rPr>
      </w:pPr>
      <w:r>
        <w:rPr>
          <w:color w:val="000000"/>
          <w:sz w:val="24"/>
          <w:lang w:eastAsia="ru-RU"/>
        </w:rPr>
        <w:t>Характер взаимодействия зависит от многих факторов. Например, от то</w:t>
        <w:softHyphen/>
        <w:t>го, обладает ли галактика звёздным диском, много ли в ней межзвёздно</w:t>
        <w:softHyphen/>
        <w:t>го газа, на какое расстояние подходит к ней соседняя галактика, в каком на</w:t>
        <w:softHyphen/>
        <w:t>правлении и с какой скоростью она движется, как ориентирована её орби</w:t>
        <w:softHyphen/>
        <w:t>та. Поэтому формы взаимодействую</w:t>
        <w:softHyphen/>
        <w:t>щих систем так разнообразны. Но можно сделать одно общее предска</w:t>
        <w:softHyphen/>
        <w:t>зание: если галактики не случайно встретились в пространстве, а обра</w:t>
        <w:softHyphen/>
        <w:t>зуют систему, то их взаимодействие рано или поздно должно привести к тесному сближению и последующему слиянию. Этот процесс может про</w:t>
        <w:softHyphen/>
        <w:t>должаться более миллиарда лет. Такие сливающиеся системы действительно были обнаружены среди известных галактик. В них наблюдаются двой</w:t>
        <w:softHyphen/>
        <w:t>ные, реже кратные ядра, светлые струи некогда выброшенного в меж</w:t>
        <w:softHyphen/>
        <w:t>галактическое пространство вещест</w:t>
        <w:softHyphen/>
        <w:t>ва или необычайно протяжённые звёздные «короны».</w:t>
      </w:r>
    </w:p>
    <w:p>
      <w:pPr>
        <w:pStyle w:val="Normal"/>
        <w:shd w:fill="FFFFFF" w:val="clear"/>
        <w:ind w:left="-1418" w:right="-766" w:hanging="0"/>
        <w:jc w:val="both"/>
        <w:rPr>
          <w:color w:val="000000"/>
          <w:sz w:val="24"/>
          <w:lang w:eastAsia="ru-RU"/>
        </w:rPr>
      </w:pPr>
      <w:r>
        <w:rPr>
          <w:color w:val="000000"/>
          <w:sz w:val="24"/>
          <w:lang w:eastAsia="ru-RU"/>
        </w:rPr>
        <w:t>Взаимодействие играет очень боль</w:t>
        <w:softHyphen/>
        <w:t>шую роль в эволюции звёздных сис</w:t>
        <w:softHyphen/>
        <w:t>тем. Многие галактики должны были испытать сильное взаимодействие, за</w:t>
        <w:softHyphen/>
        <w:t>вершившееся слиянием, в далёком прошлом. Сейчас их внешний вид может быть совершенно нормален, и только специальные исследования позволяют заподозрить некогда пере</w:t>
        <w:softHyphen/>
        <w:t>житые ими бурные процессы. Так, ближайшая к нам радиогалактика Цен</w:t>
        <w:softHyphen/>
        <w:t>тавр А считается результатом слияния</w:t>
      </w:r>
    </w:p>
    <w:p>
      <w:pPr>
        <w:pStyle w:val="Normal"/>
        <w:ind w:left="-1418" w:right="-766" w:hanging="0"/>
        <w:jc w:val="both"/>
        <w:rPr>
          <w:color w:val="000000"/>
          <w:sz w:val="24"/>
          <w:lang w:eastAsia="ru-RU"/>
        </w:rPr>
      </w:pPr>
      <w:r>
        <w:rPr>
          <w:color w:val="000000"/>
          <w:sz w:val="24"/>
          <w:lang w:eastAsia="ru-RU"/>
        </w:rPr>
        <w:drawing>
          <wp:inline distT="0" distB="0" distL="0" distR="0">
            <wp:extent cx="1603375" cy="12738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28" r="-22" b="-28"/>
                    <a:stretch>
                      <a:fillRect/>
                    </a:stretch>
                  </pic:blipFill>
                  <pic:spPr bwMode="auto">
                    <a:xfrm>
                      <a:off x="0" y="0"/>
                      <a:ext cx="1603375" cy="12738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истема взаимодействующих галактик «Усы». Негатив.</w:t>
      </w:r>
    </w:p>
    <w:p>
      <w:pPr>
        <w:pStyle w:val="Normal"/>
        <w:ind w:left="-1418" w:right="-766" w:hanging="0"/>
        <w:jc w:val="both"/>
        <w:rPr>
          <w:color w:val="000000"/>
          <w:sz w:val="24"/>
          <w:lang w:eastAsia="ru-RU"/>
        </w:rPr>
      </w:pPr>
      <w:r>
        <w:rPr>
          <w:color w:val="000000"/>
          <w:sz w:val="24"/>
          <w:lang w:eastAsia="ru-RU"/>
        </w:rPr>
        <w:drawing>
          <wp:inline distT="0" distB="0" distL="0" distR="0">
            <wp:extent cx="3115310" cy="18776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9" r="-12" b="-19"/>
                    <a:stretch>
                      <a:fillRect/>
                    </a:stretch>
                  </pic:blipFill>
                  <pic:spPr bwMode="auto">
                    <a:xfrm>
                      <a:off x="0" y="0"/>
                      <a:ext cx="3115310" cy="18776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Взаимодействующая галактика необычной формы Тележное Колесо. </w:t>
      </w:r>
    </w:p>
    <w:p>
      <w:pPr>
        <w:pStyle w:val="Normal"/>
        <w:shd w:fill="FFFFFF" w:val="clear"/>
        <w:ind w:left="-1418" w:right="-766" w:hanging="0"/>
        <w:jc w:val="both"/>
        <w:rPr>
          <w:b/>
          <w:b/>
          <w:i/>
          <w:i/>
          <w:color w:val="000000"/>
          <w:sz w:val="24"/>
          <w:lang w:eastAsia="ru-RU"/>
        </w:rPr>
      </w:pPr>
      <w:r>
        <w:rPr>
          <w:b/>
          <w:i/>
          <w:color w:val="000000"/>
          <w:sz w:val="24"/>
          <w:lang w:eastAsia="ru-RU"/>
        </w:rPr>
        <w:t>Слева — увеличенное изображение центральной части.</w:t>
      </w:r>
    </w:p>
    <w:p>
      <w:pPr>
        <w:pStyle w:val="Normal"/>
        <w:ind w:left="-1418" w:right="-766" w:hanging="0"/>
        <w:jc w:val="both"/>
        <w:rPr>
          <w:b/>
          <w:b/>
          <w:color w:val="000000"/>
          <w:sz w:val="24"/>
          <w:lang w:val="en-US" w:eastAsia="ru-RU"/>
        </w:rPr>
      </w:pPr>
      <w:r>
        <w:rPr>
          <w:b/>
          <w:color w:val="000000"/>
          <w:sz w:val="24"/>
          <w:lang w:eastAsia="ru-RU"/>
        </w:rPr>
        <w:t>47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66415" cy="19138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9" r="-12" b="-19"/>
                    <a:stretch>
                      <a:fillRect/>
                    </a:stretch>
                  </pic:blipFill>
                  <pic:spPr bwMode="auto">
                    <a:xfrm>
                      <a:off x="0" y="0"/>
                      <a:ext cx="3066415" cy="19138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Центавр А — галактика с активным ядром. Это ближайшая к нам радиогалактика.</w:t>
      </w:r>
    </w:p>
    <w:p>
      <w:pPr>
        <w:pStyle w:val="Normal"/>
        <w:ind w:left="-1418" w:right="-766" w:hanging="0"/>
        <w:jc w:val="both"/>
        <w:rPr>
          <w:color w:val="000000"/>
          <w:sz w:val="24"/>
          <w:lang w:eastAsia="ru-RU"/>
        </w:rPr>
      </w:pPr>
      <w:r>
        <w:rPr>
          <w:color w:val="000000"/>
          <w:sz w:val="24"/>
          <w:lang w:eastAsia="ru-RU"/>
        </w:rPr>
        <w:drawing>
          <wp:inline distT="0" distB="0" distL="0" distR="0">
            <wp:extent cx="2956560" cy="18834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9" r="-12" b="-19"/>
                    <a:stretch>
                      <a:fillRect/>
                    </a:stretch>
                  </pic:blipFill>
                  <pic:spPr bwMode="auto">
                    <a:xfrm>
                      <a:off x="0" y="0"/>
                      <a:ext cx="2956560" cy="188341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Галактика М 64</w:t>
      </w:r>
      <w:r>
        <w:rPr>
          <w:b/>
          <w:i/>
          <w:color w:val="000000"/>
          <w:sz w:val="24"/>
          <w:lang w:val="en-US" w:eastAsia="ru-RU"/>
        </w:rPr>
        <w:t xml:space="preserve"> </w:t>
      </w:r>
      <w:r>
        <w:rPr>
          <w:b/>
          <w:i/>
          <w:color w:val="000000"/>
          <w:sz w:val="24"/>
          <w:lang w:eastAsia="ru-RU"/>
        </w:rPr>
        <w:t>(Бьюти Ай).</w:t>
      </w:r>
      <w:r>
        <w:rPr>
          <w:b/>
          <w:i/>
          <w:color w:val="000000"/>
          <w:sz w:val="24"/>
          <w:lang w:val="en-US" w:eastAsia="ru-RU"/>
        </w:rPr>
        <w:t xml:space="preserve"> </w:t>
      </w:r>
      <w:r>
        <w:rPr>
          <w:b/>
          <w:i/>
          <w:color w:val="000000"/>
          <w:sz w:val="24"/>
          <w:lang w:eastAsia="ru-RU"/>
        </w:rPr>
        <w:t>В ней обнаружены</w:t>
      </w:r>
      <w:r>
        <w:rPr>
          <w:b/>
          <w:i/>
          <w:color w:val="000000"/>
          <w:sz w:val="24"/>
          <w:lang w:val="en-US" w:eastAsia="ru-RU"/>
        </w:rPr>
        <w:t xml:space="preserve"> </w:t>
      </w:r>
      <w:r>
        <w:rPr>
          <w:b/>
          <w:i/>
          <w:color w:val="000000"/>
          <w:sz w:val="24"/>
          <w:lang w:eastAsia="ru-RU"/>
        </w:rPr>
        <w:t>две системы газа</w:t>
      </w:r>
      <w:r>
        <w:rPr>
          <w:b/>
          <w:i/>
          <w:color w:val="000000"/>
          <w:sz w:val="24"/>
          <w:lang w:val="en-US" w:eastAsia="ru-RU"/>
        </w:rPr>
        <w:t xml:space="preserve"> </w:t>
      </w:r>
      <w:r>
        <w:rPr>
          <w:b/>
          <w:i/>
          <w:color w:val="000000"/>
          <w:sz w:val="24"/>
          <w:lang w:eastAsia="ru-RU"/>
        </w:rPr>
        <w:t>(внутренняя и внешняя),</w:t>
      </w:r>
    </w:p>
    <w:p>
      <w:pPr>
        <w:pStyle w:val="Normal"/>
        <w:shd w:fill="FFFFFF" w:val="clear"/>
        <w:ind w:left="-1418" w:right="-766" w:hanging="0"/>
        <w:jc w:val="both"/>
        <w:rPr/>
      </w:pPr>
      <w:r>
        <w:rPr>
          <w:b/>
          <w:i/>
          <w:color w:val="000000"/>
          <w:sz w:val="24"/>
          <w:lang w:eastAsia="ru-RU"/>
        </w:rPr>
        <w:t>вращающиеся</w:t>
      </w:r>
      <w:r>
        <w:rPr>
          <w:b/>
          <w:i/>
          <w:color w:val="000000"/>
          <w:sz w:val="24"/>
          <w:lang w:val="en-US" w:eastAsia="ru-RU"/>
        </w:rPr>
        <w:t xml:space="preserve"> </w:t>
      </w:r>
      <w:r>
        <w:rPr>
          <w:b/>
          <w:i/>
          <w:color w:val="000000"/>
          <w:sz w:val="24"/>
          <w:lang w:eastAsia="ru-RU"/>
        </w:rPr>
        <w:t>в противоположные</w:t>
      </w:r>
      <w:r>
        <w:rPr>
          <w:b/>
          <w:i/>
          <w:color w:val="000000"/>
          <w:sz w:val="24"/>
          <w:lang w:val="en-US" w:eastAsia="ru-RU"/>
        </w:rPr>
        <w:t xml:space="preserve"> </w:t>
      </w:r>
      <w:r>
        <w:rPr>
          <w:b/>
          <w:i/>
          <w:color w:val="000000"/>
          <w:sz w:val="24"/>
          <w:lang w:eastAsia="ru-RU"/>
        </w:rPr>
        <w:t>стороны.</w:t>
      </w:r>
    </w:p>
    <w:p>
      <w:pPr>
        <w:pStyle w:val="Normal"/>
        <w:shd w:fill="FFFFFF" w:val="clear"/>
        <w:ind w:left="-1418" w:right="-766" w:hanging="0"/>
        <w:jc w:val="both"/>
        <w:rPr>
          <w:color w:val="000000"/>
          <w:sz w:val="24"/>
          <w:lang w:eastAsia="ru-RU"/>
        </w:rPr>
      </w:pPr>
      <w:r>
        <w:rPr>
          <w:color w:val="000000"/>
          <w:sz w:val="24"/>
          <w:lang w:eastAsia="ru-RU"/>
        </w:rPr>
        <w:t>эллиптической системы с дисковой (скорее всего спиральной), межзвёзд</w:t>
        <w:softHyphen/>
        <w:t>ный газ которой образовал гигантский газопылевой диск. Он расположен к нам ребром и поэтому виден на фото</w:t>
        <w:softHyphen/>
        <w:t>графиях как тёмная полоса, пересека</w:t>
        <w:softHyphen/>
        <w:t>ющая галактику. Ещё более интерес</w:t>
        <w:softHyphen/>
        <w:t>ный случай — галактика М 64, где, по-видимому, слились две дисковые галактики с различным направлением вращения. В итоге во внутренней час</w:t>
        <w:softHyphen/>
        <w:t>ти этой системы возник газопылевой диск, вращающийся в направлении, противоположном вращению звёзд</w:t>
        <w:softHyphen/>
        <w:t>ного диска. Небольшие газопылевые диски — вероятные остатки богатых газом галактик, поглощённых когда-то массивным соседом, — найдены и у целого ряда эллиптических звёздных систем.</w:t>
      </w:r>
    </w:p>
    <w:p>
      <w:pPr>
        <w:pStyle w:val="Normal"/>
        <w:shd w:fill="FFFFFF" w:val="clear"/>
        <w:ind w:left="-1418" w:right="-766" w:hanging="0"/>
        <w:jc w:val="both"/>
        <w:rPr/>
      </w:pPr>
      <w:r>
        <w:rPr>
          <w:color w:val="000000"/>
          <w:sz w:val="24"/>
          <w:lang w:eastAsia="ru-RU"/>
        </w:rPr>
        <w:t>Можно предположить, что милли</w:t>
        <w:softHyphen/>
        <w:t>арды лет назад взаимодействие и слияния галактик происходили зна</w:t>
        <w:softHyphen/>
        <w:t>чительно чаще — ведь многие галак</w:t>
        <w:softHyphen/>
        <w:t>тики уже успели к настоящему времени  слиться  в  единые  системы.  И</w:t>
      </w:r>
      <w:r>
        <w:rPr>
          <w:color w:val="000000"/>
          <w:sz w:val="24"/>
          <w:lang w:val="en-US" w:eastAsia="ru-RU"/>
        </w:rPr>
        <w:t xml:space="preserve"> </w:t>
      </w:r>
      <w:r>
        <w:rPr>
          <w:color w:val="000000"/>
          <w:sz w:val="24"/>
          <w:lang w:eastAsia="ru-RU"/>
        </w:rPr>
        <w:t>действительно, проведённые на Хаббловском космическом телескопе на</w:t>
        <w:softHyphen/>
        <w:t>блюдения далёких и слабых галактик, свет от которых летел к нам милли</w:t>
        <w:softHyphen/>
        <w:t>арды лет, показали, что среди них по</w:t>
        <w:softHyphen/>
        <w:t>вышена доля искажённых, взаимодей</w:t>
        <w:softHyphen/>
        <w:t>ствующих систем.</w:t>
      </w:r>
    </w:p>
    <w:p>
      <w:pPr>
        <w:pStyle w:val="Normal"/>
        <w:shd w:fill="FFFFFF" w:val="clear"/>
        <w:ind w:left="-1418" w:right="-766" w:hanging="0"/>
        <w:jc w:val="both"/>
        <w:rPr>
          <w:color w:val="000000"/>
          <w:sz w:val="24"/>
          <w:lang w:eastAsia="ru-RU"/>
        </w:rPr>
      </w:pPr>
      <w:r>
        <w:rPr>
          <w:color w:val="000000"/>
          <w:sz w:val="24"/>
          <w:lang w:eastAsia="ru-RU"/>
        </w:rPr>
        <w:t>Взаимодействие галактик не огра</w:t>
        <w:softHyphen/>
        <w:t>ничивается простым изменением их структуры или типа. Влияние друг на друга даже сравнительно далёких га</w:t>
        <w:softHyphen/>
        <w:t>лактик часто приводит к вспышке звездообразования в одной из них или в обеих.</w:t>
      </w:r>
    </w:p>
    <w:p>
      <w:pPr>
        <w:pStyle w:val="Normal"/>
        <w:shd w:fill="FFFFFF" w:val="clear"/>
        <w:ind w:left="-1418" w:right="-766" w:hanging="0"/>
        <w:jc w:val="both"/>
        <w:rPr>
          <w:color w:val="000000"/>
          <w:sz w:val="24"/>
          <w:lang w:eastAsia="ru-RU"/>
        </w:rPr>
      </w:pPr>
      <w:r>
        <w:rPr>
          <w:color w:val="000000"/>
          <w:sz w:val="24"/>
          <w:lang w:eastAsia="ru-RU"/>
        </w:rPr>
        <w:t>Объяснить это явление опять-таки помогло компьютерное моделирова</w:t>
        <w:softHyphen/>
        <w:t>ние. Как оказалось, приливное взаимо</w:t>
        <w:softHyphen/>
        <w:t>действие галактик способствует фор</w:t>
        <w:softHyphen/>
        <w:t>мированию массивных облаков газа. Кроме того, относительные скорости облаков возрастают, и они чаще стал</w:t>
        <w:softHyphen/>
        <w:t>киваются друг с другом. Именно эти процессы во многом определяют ин</w:t>
        <w:softHyphen/>
        <w:t>тенсивность рождения звёзд.</w:t>
      </w:r>
    </w:p>
    <w:p>
      <w:pPr>
        <w:pStyle w:val="Normal"/>
        <w:shd w:fill="FFFFFF" w:val="clear"/>
        <w:ind w:left="-1418" w:right="-766" w:hanging="0"/>
        <w:jc w:val="both"/>
        <w:rPr>
          <w:color w:val="000000"/>
          <w:sz w:val="24"/>
          <w:lang w:eastAsia="ru-RU"/>
        </w:rPr>
      </w:pPr>
      <w:r>
        <w:rPr>
          <w:color w:val="000000"/>
          <w:sz w:val="24"/>
          <w:lang w:eastAsia="ru-RU"/>
        </w:rPr>
        <w:t>Наконец, среди взаимодействую</w:t>
        <w:softHyphen/>
        <w:t>щих галактик довольно много систем с активными ядрами (см. статью «Га</w:t>
        <w:softHyphen/>
        <w:t>лактики с активными ядрами»). По со</w:t>
        <w:softHyphen/>
        <w:t>временным представлениям, для ак</w:t>
        <w:softHyphen/>
        <w:t>тивности ядра требуются массивный компактный объект в центре галакти</w:t>
        <w:softHyphen/>
        <w:t>ки (по-видимому, такими объектами являются чёрные дыры массой в сот</w:t>
        <w:softHyphen/>
        <w:t>ни миллионов или миллиарды масс Солнца) и газ, который может сво</w:t>
        <w:softHyphen/>
        <w:t>бодно падать на него. Но вращение межзвёздного газа в галактике пре</w:t>
        <w:softHyphen/>
        <w:t>пятствует его попаданию в центр. И тут воздействие со стороны соседней галактики может сыграть решающую роль. Её гравитационное поле меня-</w:t>
      </w:r>
    </w:p>
    <w:p>
      <w:pPr>
        <w:pStyle w:val="Normal"/>
        <w:ind w:left="-1418" w:right="-766" w:hanging="0"/>
        <w:jc w:val="both"/>
        <w:rPr>
          <w:color w:val="000000"/>
          <w:sz w:val="24"/>
          <w:lang w:eastAsia="ru-RU"/>
        </w:rPr>
      </w:pPr>
      <w:r>
        <w:rPr>
          <w:color w:val="000000"/>
          <w:sz w:val="24"/>
          <w:lang w:eastAsia="ru-RU"/>
        </w:rPr>
        <w:drawing>
          <wp:inline distT="0" distB="0" distL="0" distR="0">
            <wp:extent cx="2682240" cy="18103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20" r="-13" b="-20"/>
                    <a:stretch>
                      <a:fillRect/>
                    </a:stretch>
                  </pic:blipFill>
                  <pic:spPr bwMode="auto">
                    <a:xfrm>
                      <a:off x="0" y="0"/>
                      <a:ext cx="2682240" cy="18103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винтет Стефана. Система близко расположенных взаимодействующих галактик.</w:t>
      </w:r>
    </w:p>
    <w:p>
      <w:pPr>
        <w:pStyle w:val="Normal"/>
        <w:ind w:left="-1418" w:right="-766" w:hanging="0"/>
        <w:jc w:val="both"/>
        <w:rPr>
          <w:b/>
          <w:b/>
          <w:color w:val="000000"/>
          <w:sz w:val="24"/>
          <w:lang w:val="en-US" w:eastAsia="ru-RU"/>
        </w:rPr>
      </w:pPr>
      <w:r>
        <w:rPr>
          <w:b/>
          <w:color w:val="000000"/>
          <w:sz w:val="24"/>
          <w:lang w:eastAsia="ru-RU"/>
        </w:rPr>
        <w:t>47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ет скорости вращения газовых облаков, сбивает их с круговых орбит.  Моделирование этих процессов наглядно показывает, как при определенных начальных условиях межзвёздный газ смещается к центру и  образует там вращающийся газовый  диск диаметром несколько тысяч световых лет. Дальнейшая эволюция  приводит к тому, что часть газа из  ядерного диска постепенно попадает в самый центр, к чёрной дыре. Топ</w:t>
        <w:softHyphen/>
        <w:t>ливо к ядру доставлено!</w:t>
      </w:r>
    </w:p>
    <w:p>
      <w:pPr>
        <w:pStyle w:val="Normal"/>
        <w:shd w:fill="FFFFFF" w:val="clear"/>
        <w:ind w:left="-1418" w:right="-766" w:hanging="0"/>
        <w:jc w:val="both"/>
        <w:rPr>
          <w:color w:val="000000"/>
          <w:sz w:val="24"/>
          <w:lang w:eastAsia="ru-RU"/>
        </w:rPr>
      </w:pPr>
      <w:r>
        <w:rPr>
          <w:color w:val="000000"/>
          <w:sz w:val="24"/>
          <w:lang w:eastAsia="ru-RU"/>
        </w:rPr>
        <w:t>Нашу Галактику можно отнести к числу слабовзаимодействующих. Она испытывает гравитационное воздейст</w:t>
        <w:softHyphen/>
        <w:t>вие со стороны близких спутников — Большого и Малого Магеллановых Облаков. Влияние нашей Галактики на эти небольшие системы намного силь</w:t>
        <w:softHyphen/>
        <w:t>нее и драматичнее: проходя на близ</w:t>
        <w:softHyphen/>
        <w:t>ком расстоянии от неё, они неизбеж</w:t>
        <w:softHyphen/>
        <w:t>но разрушаются. Вероятно, через несколько миллиардов лет Магеллано</w:t>
        <w:softHyphen/>
        <w:t>вы Облака войдут в нашу Галактику и постепенно растворятся в ней.</w:t>
      </w:r>
    </w:p>
    <w:p>
      <w:pPr>
        <w:pStyle w:val="Normal"/>
        <w:shd w:fill="FFFFFF" w:val="clear"/>
        <w:ind w:left="-1418" w:right="-766" w:hanging="0"/>
        <w:jc w:val="both"/>
        <w:rPr>
          <w:b/>
          <w:b/>
          <w:color w:val="000000"/>
          <w:sz w:val="24"/>
          <w:lang w:eastAsia="ru-RU"/>
        </w:rPr>
      </w:pPr>
      <w:bookmarkStart w:id="17" w:name="а17"/>
      <w:bookmarkEnd w:id="17"/>
      <w:r>
        <w:rPr>
          <w:b/>
          <w:color w:val="000000"/>
          <w:sz w:val="24"/>
          <w:lang w:eastAsia="ru-RU"/>
        </w:rPr>
        <w:t>ЧТО ТАКОЕ СКРЫТАЯ МАССА</w:t>
      </w:r>
    </w:p>
    <w:p>
      <w:pPr>
        <w:pStyle w:val="Normal"/>
        <w:shd w:fill="FFFFFF" w:val="clear"/>
        <w:ind w:left="-1418" w:right="-766" w:hanging="0"/>
        <w:jc w:val="both"/>
        <w:rPr>
          <w:color w:val="000000"/>
          <w:sz w:val="24"/>
          <w:lang w:eastAsia="ru-RU"/>
        </w:rPr>
      </w:pPr>
      <w:r>
        <w:rPr>
          <w:color w:val="000000"/>
          <w:sz w:val="24"/>
          <w:lang w:eastAsia="ru-RU"/>
        </w:rPr>
        <w:t>Существующие во Вселенной тела и другие скопления вещества астроно</w:t>
        <w:softHyphen/>
        <w:t>мы обнаруживают в основном по их излучению. Это может быть видимый свет или другие виды электромагнит</w:t>
        <w:softHyphen/>
        <w:t>ных волн — всё равно имеются при</w:t>
        <w:softHyphen/>
        <w:t>ёмники излучения, позволяющие их регистрировать. Именно таким спо</w:t>
        <w:softHyphen/>
        <w:t>собом было установлено, что боль</w:t>
        <w:softHyphen/>
        <w:t>шая часть видимого вещества Вселен</w:t>
        <w:softHyphen/>
        <w:t>ной сосредоточена в звёздах. Кроме них имеются разреженный межзвёзд</w:t>
        <w:softHyphen/>
        <w:t>ный галактический газ, пыль, тела планетного типа вблизи звёзд.</w:t>
      </w:r>
    </w:p>
    <w:p>
      <w:pPr>
        <w:pStyle w:val="Normal"/>
        <w:shd w:fill="FFFFFF" w:val="clear"/>
        <w:ind w:left="-1418" w:right="-766" w:hanging="0"/>
        <w:jc w:val="both"/>
        <w:rPr>
          <w:color w:val="000000"/>
          <w:sz w:val="24"/>
          <w:lang w:eastAsia="ru-RU"/>
        </w:rPr>
      </w:pPr>
      <w:r>
        <w:rPr>
          <w:color w:val="000000"/>
          <w:sz w:val="24"/>
          <w:lang w:eastAsia="ru-RU"/>
        </w:rPr>
        <w:t>Однако не от всех космических объектов можно принять излучение. Например, с Земли нельзя рассмот</w:t>
        <w:softHyphen/>
        <w:t>реть массивные, но очень маленькие компоненты двойных систем (см. статью «Звёздные пары»). А чёрные дыры принципиально не отпускают от себя никакое излучение. Наличие подобных тел удаётся установить только по их гравитационному воз</w:t>
        <w:softHyphen/>
        <w:t>действию на соседей. Применение та</w:t>
        <w:softHyphen/>
        <w:t>кого косвенного метода привело учё</w:t>
        <w:softHyphen/>
        <w:t>ных к убеждению, что на самом деле во Вселенной содержится гораздо больше вещества, чем то, которое доступно прямым наблюдениям. Не</w:t>
        <w:softHyphen/>
        <w:t>видимое вещество, проявляющее се</w:t>
        <w:softHyphen/>
        <w:t>бя по взаимодействию с видимым по</w:t>
        <w:softHyphen/>
        <w:t xml:space="preserve">средством сил тяготения, назвали </w:t>
      </w:r>
      <w:r>
        <w:rPr>
          <w:i/>
          <w:color w:val="000000"/>
          <w:sz w:val="24"/>
          <w:lang w:eastAsia="ru-RU"/>
        </w:rPr>
        <w:t>скрытой массой.</w:t>
      </w:r>
    </w:p>
    <w:p>
      <w:pPr>
        <w:pStyle w:val="Normal"/>
        <w:shd w:fill="FFFFFF" w:val="clear"/>
        <w:ind w:left="-1418" w:right="-766" w:hanging="0"/>
        <w:jc w:val="both"/>
        <w:rPr/>
      </w:pPr>
      <w:r>
        <w:rPr>
          <w:color w:val="000000"/>
          <w:sz w:val="24"/>
          <w:lang w:eastAsia="ru-RU"/>
        </w:rPr>
        <w:t>Впервые о скрытой массе загово</w:t>
        <w:softHyphen/>
        <w:t xml:space="preserve">рили в 30-х гг. </w:t>
      </w:r>
      <w:r>
        <w:rPr>
          <w:color w:val="000000"/>
          <w:sz w:val="24"/>
          <w:lang w:val="en-US" w:eastAsia="ru-RU"/>
        </w:rPr>
        <w:t xml:space="preserve">XX </w:t>
      </w:r>
      <w:r>
        <w:rPr>
          <w:color w:val="000000"/>
          <w:sz w:val="24"/>
          <w:lang w:eastAsia="ru-RU"/>
        </w:rPr>
        <w:t>в. Швейцарский астроном Фриц Цвикки, измеряя по</w:t>
      </w:r>
    </w:p>
    <w:p>
      <w:pPr>
        <w:pStyle w:val="Normal"/>
        <w:shd w:fill="FFFFFF" w:val="clear"/>
        <w:ind w:left="-1418" w:right="-766" w:hanging="0"/>
        <w:jc w:val="both"/>
        <w:rPr>
          <w:color w:val="000000"/>
          <w:sz w:val="24"/>
          <w:lang w:eastAsia="ru-RU"/>
        </w:rPr>
      </w:pPr>
      <w:r>
        <w:rPr>
          <w:color w:val="000000"/>
          <w:sz w:val="24"/>
          <w:lang w:eastAsia="ru-RU"/>
        </w:rPr>
        <w:t>красному смещению скорости галак</w:t>
        <w:softHyphen/>
        <w:t>тик из скопления в созвездии Воло</w:t>
        <w:softHyphen/>
        <w:t>сы Вероники, получил неожиданный результат. Лучевые скорости этих га</w:t>
        <w:softHyphen/>
        <w:t>лактик оказались слишком высокими и не соответствовали общей массе скопления, определённой по числу наблюдаемых галактик (т. е. по види</w:t>
        <w:softHyphen/>
        <w:t>мому веществу). Тогда Цвикки выдви</w:t>
        <w:softHyphen/>
        <w:t>нул смелую гипотезу, что в скопле</w:t>
        <w:softHyphen/>
        <w:t>нии присутствует невидимая, скрытая масса, она-то и является причиной больших скоростей галактик. Но са</w:t>
        <w:softHyphen/>
        <w:t>мым удивительным было то, что, со</w:t>
        <w:softHyphen/>
        <w:t>гласно расчётам, эта невидимая масса во много раз превышала массу види</w:t>
        <w:softHyphen/>
        <w:t>мую! Та же картина наблюдалась и во многих других скоплениях галактик. С тех пор гипотеза о существова</w:t>
        <w:softHyphen/>
        <w:t>нии невидимого вещества неодно</w:t>
        <w:softHyphen/>
        <w:t>кратно привлекалась для интерпрета</w:t>
        <w:softHyphen/>
        <w:t>ции астрономических наблюдений, и прежде всего для объяснения особен</w:t>
        <w:softHyphen/>
        <w:t>ностей движения звёзд и газовых об</w:t>
        <w:softHyphen/>
        <w:t>лаков по орбитам в дисках галактик. Если бы основная масса галактики была сосредоточена в звёздах, их орбитальные скорости уменьшались бы по мере удаления от центра. В дей</w:t>
        <w:softHyphen/>
        <w:t>ствительности они не только не уменьшаются, по в ряде случаев даже возрастают. То же самое происходит и в нашей Галактике. Чтобы объяснить это явление, нужно предположить, что далеко за пределами видимых границ галактики простирается несве</w:t>
        <w:softHyphen/>
        <w:t>тящаяся, тёмная материя. Обычно её</w:t>
      </w:r>
    </w:p>
    <w:p>
      <w:pPr>
        <w:pStyle w:val="Normal"/>
        <w:ind w:left="-1418" w:right="-766" w:hanging="0"/>
        <w:jc w:val="both"/>
        <w:rPr>
          <w:color w:val="000000"/>
          <w:sz w:val="24"/>
          <w:lang w:eastAsia="ru-RU"/>
        </w:rPr>
      </w:pPr>
      <w:r>
        <w:rPr>
          <w:color w:val="000000"/>
          <w:sz w:val="24"/>
          <w:lang w:eastAsia="ru-RU"/>
        </w:rPr>
        <w:drawing>
          <wp:inline distT="0" distB="0" distL="0" distR="0">
            <wp:extent cx="1127760" cy="12865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 t="-28" r="-32" b="-28"/>
                    <a:stretch>
                      <a:fillRect/>
                    </a:stretch>
                  </pic:blipFill>
                  <pic:spPr bwMode="auto">
                    <a:xfrm>
                      <a:off x="0" y="0"/>
                      <a:ext cx="1127760" cy="12865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Фриц Цвикки.</w:t>
      </w:r>
    </w:p>
    <w:p>
      <w:pPr>
        <w:pStyle w:val="Normal"/>
        <w:ind w:left="-1418" w:right="-766" w:hanging="0"/>
        <w:jc w:val="both"/>
        <w:rPr>
          <w:b/>
          <w:b/>
          <w:color w:val="000000"/>
          <w:sz w:val="24"/>
          <w:lang w:val="en-US" w:eastAsia="ru-RU"/>
        </w:rPr>
      </w:pPr>
      <w:r>
        <w:rPr>
          <w:b/>
          <w:color w:val="000000"/>
          <w:sz w:val="24"/>
          <w:lang w:eastAsia="ru-RU"/>
        </w:rPr>
        <w:t>47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pPr>
      <w:r>
        <w:rPr>
          <w:color w:val="000000"/>
          <w:sz w:val="24"/>
          <w:lang w:eastAsia="ru-RU"/>
        </w:rPr>
        <w:t xml:space="preserve">называют </w:t>
      </w:r>
      <w:r>
        <w:rPr>
          <w:i/>
          <w:color w:val="000000"/>
          <w:sz w:val="24"/>
          <w:lang w:eastAsia="ru-RU"/>
        </w:rPr>
        <w:t xml:space="preserve">тёмным гало. </w:t>
      </w:r>
      <w:r>
        <w:rPr>
          <w:color w:val="000000"/>
          <w:sz w:val="24"/>
          <w:lang w:eastAsia="ru-RU"/>
        </w:rPr>
        <w:t>С его учётом масса гигантских спиральных сис</w:t>
        <w:softHyphen/>
        <w:t>тем типа Млечного Пути оказывает</w:t>
        <w:softHyphen/>
        <w:t>ся равной примерно 10</w:t>
      </w:r>
      <w:r>
        <w:rPr>
          <w:color w:val="000000"/>
          <w:sz w:val="24"/>
          <w:vertAlign w:val="superscript"/>
          <w:lang w:eastAsia="ru-RU"/>
        </w:rPr>
        <w:t>12</w:t>
      </w:r>
      <w:r>
        <w:rPr>
          <w:color w:val="000000"/>
          <w:sz w:val="24"/>
          <w:lang w:eastAsia="ru-RU"/>
        </w:rPr>
        <w:t xml:space="preserve"> массам Солнца, тогда как вещества, заклю</w:t>
        <w:softHyphen/>
        <w:t>чённого в звёздах, в несколько раз меньше.</w:t>
      </w:r>
    </w:p>
    <w:p>
      <w:pPr>
        <w:pStyle w:val="Normal"/>
        <w:shd w:fill="FFFFFF" w:val="clear"/>
        <w:ind w:left="-1418" w:right="-766" w:hanging="0"/>
        <w:jc w:val="both"/>
        <w:rPr>
          <w:color w:val="000000"/>
          <w:sz w:val="24"/>
          <w:lang w:eastAsia="ru-RU"/>
        </w:rPr>
      </w:pPr>
      <w:r>
        <w:rPr>
          <w:color w:val="000000"/>
          <w:sz w:val="24"/>
          <w:lang w:eastAsia="ru-RU"/>
        </w:rPr>
        <w:t>В 70-х гг. методами рентгенов</w:t>
        <w:softHyphen/>
        <w:t>ской астрономии был открыт горя</w:t>
        <w:softHyphen/>
        <w:t>чий межгалактический газ, особенно заметный в скоплениях галактик. Его температура достигает десятков мил</w:t>
        <w:softHyphen/>
        <w:t>лионов градусов. По значению тем</w:t>
        <w:softHyphen/>
        <w:t>пературы можно оценить характе</w:t>
        <w:softHyphen/>
        <w:t>ристики гравитационного поля, в котором находится газ, а следователь</w:t>
        <w:softHyphen/>
        <w:t>но, и полную массу вещества, являю</w:t>
        <w:softHyphen/>
        <w:t>щегося источником этого поля. Уже первые результаты рентгеновских наблюдений горячего газа в скопле</w:t>
        <w:softHyphen/>
        <w:t>ниях галактик подтвердили присутствие в них скрытой массы, не входя</w:t>
        <w:softHyphen/>
        <w:t>щей в состав отдельных галактик.</w:t>
      </w:r>
    </w:p>
    <w:p>
      <w:pPr>
        <w:pStyle w:val="Normal"/>
        <w:shd w:fill="FFFFFF" w:val="clear"/>
        <w:ind w:left="-1418" w:right="-766" w:hanging="0"/>
        <w:jc w:val="both"/>
        <w:rPr/>
      </w:pPr>
      <w:r>
        <w:rPr>
          <w:color w:val="000000"/>
          <w:sz w:val="24"/>
          <w:lang w:eastAsia="ru-RU"/>
        </w:rPr>
        <w:t>Ещё одно прямое указание на скрытую массу удалось получить при изучении движения Местной группы галактик. (В Местную группу входят наша Галактика и её ближайшие сосе</w:t>
        <w:softHyphen/>
        <w:t>ди.) В середине 80-х гг. по результатам очень успешной миссии космиче</w:t>
        <w:softHyphen/>
        <w:t xml:space="preserve">ской инфракрасной обсерватории ИРАС </w:t>
      </w:r>
      <w:r>
        <w:rPr>
          <w:color w:val="000000"/>
          <w:sz w:val="24"/>
          <w:lang w:val="en-US" w:eastAsia="ru-RU"/>
        </w:rPr>
        <w:t xml:space="preserve">(IRAS) </w:t>
      </w:r>
      <w:r>
        <w:rPr>
          <w:color w:val="000000"/>
          <w:sz w:val="24"/>
          <w:lang w:eastAsia="ru-RU"/>
        </w:rPr>
        <w:t>было установлено, что движение Местной группы в про</w:t>
        <w:softHyphen/>
        <w:t>странстве направлено в ту сторону, где сосредоточено большое количест</w:t>
        <w:softHyphen/>
        <w:t>во галактик. В этом нет ничего удивительного, ведь по закону всемирного тяготения большая масса должна при</w:t>
        <w:softHyphen/>
        <w:t>тягивать окружающие галактики и группы галактик. Но вот измеренная скорость движения оказалась слиш</w:t>
        <w:softHyphen/>
        <w:t>ком высокой (более 600 км/с), чтобы её можно было объяснить гравита</w:t>
        <w:softHyphen/>
        <w:t>ционным действием наблюдаемых галактик. Это свидетельствовало о присутствии скрытой массы между га</w:t>
        <w:softHyphen/>
        <w:t>лактиками.</w:t>
      </w:r>
    </w:p>
    <w:p>
      <w:pPr>
        <w:pStyle w:val="Normal"/>
        <w:shd w:fill="FFFFFF" w:val="clear"/>
        <w:ind w:left="-1418" w:right="-766" w:hanging="0"/>
        <w:jc w:val="both"/>
        <w:rPr/>
      </w:pPr>
      <w:r>
        <w:rPr>
          <w:color w:val="000000"/>
          <w:sz w:val="24"/>
          <w:lang w:eastAsia="ru-RU"/>
        </w:rPr>
        <w:t>Наконец, наблюдения слабых га</w:t>
        <w:softHyphen/>
        <w:t>лактик, проведённые с помощью чув</w:t>
        <w:softHyphen/>
        <w:t>ствительных детекторов излучения -ПЗС-матриц, — позволили не просто подтвердить наличие скрытой массы, но и «картографировать» её распреде</w:t>
        <w:softHyphen/>
        <w:t xml:space="preserve">ление в скоплениях галактик. Речь идёт о методе так называемого </w:t>
      </w:r>
      <w:r>
        <w:rPr>
          <w:i/>
          <w:color w:val="000000"/>
          <w:sz w:val="24"/>
          <w:lang w:eastAsia="ru-RU"/>
        </w:rPr>
        <w:t>грави</w:t>
        <w:softHyphen/>
        <w:t xml:space="preserve">тационного линзирования, </w:t>
      </w:r>
      <w:r>
        <w:rPr>
          <w:color w:val="000000"/>
          <w:sz w:val="24"/>
          <w:lang w:eastAsia="ru-RU"/>
        </w:rPr>
        <w:t>идею кото</w:t>
        <w:softHyphen/>
        <w:t>рого впервые выдвинул Цвикки</w:t>
      </w:r>
      <w:r>
        <w:rPr>
          <w:color w:val="000000"/>
          <w:sz w:val="24"/>
          <w:lang w:val="en-US" w:eastAsia="ru-RU"/>
        </w:rPr>
        <w:t xml:space="preserve"> </w:t>
      </w:r>
      <w:r>
        <w:rPr>
          <w:color w:val="000000"/>
          <w:sz w:val="24"/>
          <w:lang w:eastAsia="ru-RU"/>
        </w:rPr>
        <w:t>ещё в 1937 г. Метод этот основан на том, что гравитация скопления галактик «рабо</w:t>
        <w:softHyphen/>
        <w:t>тает» как собирающая линза. Она поз</w:t>
        <w:softHyphen/>
        <w:t>воляет получить изображения слабых галактик (как правило, 25—28-й звёзд</w:t>
        <w:softHyphen/>
        <w:t>ной величины), находящихся далеко за самим скоплением. При этом изо</w:t>
        <w:softHyphen/>
        <w:t>бражения галактик становятся ярче и искажаются, вытягиваясь в дуги разной длины с центром, совпадающим с центром скопления. Анализируя такие изображения, можно восстановить распределение плотности в «линзе», т. с. в скоплении галактик. Оказалось, что создающая тяготение материя простирается далеко за пределы види</w:t>
        <w:softHyphen/>
        <w:t>мой части скопления.</w:t>
      </w:r>
    </w:p>
    <w:p>
      <w:pPr>
        <w:pStyle w:val="Normal"/>
        <w:shd w:fill="FFFFFF" w:val="clear"/>
        <w:ind w:left="-1418" w:right="-766" w:hanging="0"/>
        <w:jc w:val="both"/>
        <w:rPr>
          <w:color w:val="000000"/>
          <w:sz w:val="24"/>
          <w:lang w:eastAsia="ru-RU"/>
        </w:rPr>
      </w:pPr>
      <w:r>
        <w:rPr>
          <w:color w:val="000000"/>
          <w:sz w:val="24"/>
          <w:lang w:eastAsia="ru-RU"/>
        </w:rPr>
        <w:t>Сегодня мы можем достаточно уверенно заключить: Вселенная в ос</w:t>
        <w:softHyphen/>
        <w:t>новном заполнена невидимым веще</w:t>
        <w:softHyphen/>
        <w:t>ством. Оно образует протяжённые гало галактик и заполняет межгалактическое пространство, концентри</w:t>
        <w:softHyphen/>
        <w:t>руясь к скоплениям галактик.</w:t>
      </w:r>
    </w:p>
    <w:p>
      <w:pPr>
        <w:pStyle w:val="Normal"/>
        <w:shd w:fill="FFFFFF" w:val="clear"/>
        <w:ind w:left="-1418" w:right="-766" w:hanging="0"/>
        <w:jc w:val="both"/>
        <w:rPr>
          <w:color w:val="000000"/>
          <w:sz w:val="24"/>
          <w:lang w:eastAsia="ru-RU"/>
        </w:rPr>
      </w:pPr>
      <w:r>
        <w:rPr>
          <w:color w:val="000000"/>
          <w:sz w:val="24"/>
          <w:lang w:eastAsia="ru-RU"/>
        </w:rPr>
        <w:t>Какова же природа невидимого вещества? Этот вопрос ещё далёк от разрешения. Возможно, скрытая мас</w:t>
        <w:softHyphen/>
        <w:t>са создаётся не открытыми пока эле</w:t>
        <w:softHyphen/>
        <w:t>ментарными частицами. Дело в том, что, согласно современной теории горячей Вселенной, максимально воз</w:t>
        <w:softHyphen/>
        <w:t>можная масса барионов (протонов и нейтронов — частиц, из которых со</w:t>
        <w:softHyphen/>
        <w:t>стоят атомные ядра всех химических элементов)  не превышает 10% от</w:t>
      </w:r>
    </w:p>
    <w:p>
      <w:pPr>
        <w:pStyle w:val="Normal"/>
        <w:ind w:left="-1418" w:right="-766" w:hanging="0"/>
        <w:jc w:val="both"/>
        <w:rPr>
          <w:color w:val="000000"/>
          <w:sz w:val="24"/>
          <w:lang w:eastAsia="ru-RU"/>
        </w:rPr>
      </w:pPr>
      <w:r>
        <w:rPr>
          <w:color w:val="000000"/>
          <w:sz w:val="24"/>
          <w:lang w:eastAsia="ru-RU"/>
        </w:rPr>
        <w:drawing>
          <wp:inline distT="0" distB="0" distL="0" distR="0">
            <wp:extent cx="3602990" cy="25723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4" r="-10" b="-14"/>
                    <a:stretch>
                      <a:fillRect/>
                    </a:stretch>
                  </pic:blipFill>
                  <pic:spPr bwMode="auto">
                    <a:xfrm>
                      <a:off x="0" y="0"/>
                      <a:ext cx="3602990" cy="25723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рафики изменения скоростей вращения газа в галактиках в зависимости от расстояния до центра.</w:t>
      </w:r>
    </w:p>
    <w:p>
      <w:pPr>
        <w:pStyle w:val="Normal"/>
        <w:ind w:left="-1418" w:right="-766" w:hanging="0"/>
        <w:jc w:val="both"/>
        <w:rPr>
          <w:b/>
          <w:b/>
          <w:color w:val="000000"/>
          <w:sz w:val="24"/>
          <w:lang w:eastAsia="ru-RU"/>
        </w:rPr>
      </w:pPr>
      <w:r>
        <w:rPr>
          <w:b/>
          <w:color w:val="000000"/>
          <w:sz w:val="24"/>
          <w:lang w:eastAsia="ru-RU"/>
        </w:rPr>
        <w:t>48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массы, необходимой для критиче</w:t>
        <w:softHyphen/>
        <w:t>ской плотности, т. е. той плотности, какой теоретически должна обладать Вселенная. Поэтому остаётся либо предположить, что во Вселенной по</w:t>
        <w:softHyphen/>
        <w:t>мимо обычной барионной (атом</w:t>
        <w:softHyphen/>
        <w:t>ной) массы содержится ещё очень много вещества, не состоящего из атомов, либо считать, что пустое про</w:t>
        <w:softHyphen/>
        <w:t>странство (вакуум) обладает такими свойствами, что вносит свой вклад в полную плотность материи. В прин</w:t>
        <w:softHyphen/>
        <w:t>ципе небарионная скрытая масса может быть заключена в лёгких эле</w:t>
        <w:softHyphen/>
        <w:t>ментарных частицах (с массой в миллионы раз меньше массы покоя электрона), существование которых следует из современной физической теории элементарных частиц. Поис</w:t>
        <w:softHyphen/>
        <w:t>ки таких частиц усиленно ведутся на самых мощных ускорителях, но пока не увенчались успехом.</w:t>
      </w:r>
    </w:p>
    <w:p>
      <w:pPr>
        <w:pStyle w:val="Normal"/>
        <w:shd w:fill="FFFFFF" w:val="clear"/>
        <w:ind w:left="-1418" w:right="-766" w:hanging="0"/>
        <w:jc w:val="both"/>
        <w:rPr/>
      </w:pPr>
      <w:r>
        <w:rPr>
          <w:color w:val="000000"/>
          <w:sz w:val="24"/>
          <w:lang w:eastAsia="ru-RU"/>
        </w:rPr>
        <w:t>Однако часть скрытой массы мо</w:t>
        <w:softHyphen/>
        <w:t>жет заключаться в телах, состоящих из обычных атомов. Наблюдая светя</w:t>
        <w:softHyphen/>
        <w:t>щееся вещество, можно сделать вы</w:t>
        <w:softHyphen/>
        <w:t>вод, что звёзды, содержащие основ</w:t>
        <w:softHyphen/>
        <w:t>ную долю видимой материи, — это лишь небольшая часть даже от барионного вещества. Значит, во Все</w:t>
        <w:softHyphen/>
        <w:t>ленной наверняка много невиди</w:t>
        <w:softHyphen/>
        <w:t>мых и не открытых пока объектов барионной природы, скорее всего — газовых тел с массой, промежуточ</w:t>
        <w:softHyphen/>
        <w:t>ной между массами звёзд и неболь</w:t>
        <w:softHyphen/>
        <w:t>ших планет (их называют тёмными карликами, или «юпитерами»). Тео</w:t>
        <w:softHyphen/>
        <w:t>ретически такими объектами могут быть и «комки» вещества массой по</w:t>
        <w:softHyphen/>
        <w:t>рядка НУ</w:t>
      </w:r>
      <w:r>
        <w:rPr>
          <w:color w:val="000000"/>
          <w:sz w:val="24"/>
          <w:vertAlign w:val="superscript"/>
          <w:lang w:eastAsia="ru-RU"/>
        </w:rPr>
        <w:t>8</w:t>
      </w:r>
      <w:r>
        <w:rPr>
          <w:color w:val="000000"/>
          <w:sz w:val="24"/>
          <w:lang w:eastAsia="ru-RU"/>
        </w:rPr>
        <w:t xml:space="preserve"> масс Солнца, и даже чёр</w:t>
        <w:softHyphen/>
        <w:t>ные дыры массой около 100 солнеч</w:t>
        <w:softHyphen/>
        <w:t>ных. Возможно, что эти невидимые</w:t>
      </w:r>
    </w:p>
    <w:p>
      <w:pPr>
        <w:pStyle w:val="Normal"/>
        <w:shd w:fill="FFFFFF" w:val="clear"/>
        <w:ind w:left="-1418" w:right="-766" w:hanging="0"/>
        <w:jc w:val="both"/>
        <w:rPr>
          <w:color w:val="000000"/>
          <w:sz w:val="24"/>
          <w:lang w:eastAsia="ru-RU"/>
        </w:rPr>
      </w:pPr>
      <w:r>
        <w:rPr>
          <w:color w:val="000000"/>
          <w:sz w:val="24"/>
          <w:lang w:eastAsia="ru-RU"/>
        </w:rPr>
        <w:t>объекты — «строительный мусор», оставшийся от эпохи образования галактик, или остатки эволюции звёзд, существовавших ещё до рож</w:t>
        <w:softHyphen/>
        <w:t>дения галактик. Хотя таких тёмных тел вряд ли хватит для объяснения парадокса скрытой массы, их поис</w:t>
        <w:softHyphen/>
        <w:t>ки активно проводятся. Перспектив</w:t>
        <w:softHyphen/>
        <w:t>ными в этом отношении являются работы по гравитационному микролинзированию (см. статью «Гравита</w:t>
        <w:softHyphen/>
        <w:t>ционные линзы»).</w:t>
      </w:r>
    </w:p>
    <w:p>
      <w:pPr>
        <w:pStyle w:val="Normal"/>
        <w:shd w:fill="FFFFFF" w:val="clear"/>
        <w:ind w:left="-1418" w:right="-766" w:hanging="0"/>
        <w:jc w:val="both"/>
        <w:rPr>
          <w:color w:val="000000"/>
          <w:sz w:val="24"/>
          <w:lang w:eastAsia="ru-RU"/>
        </w:rPr>
      </w:pPr>
      <w:r>
        <w:rPr>
          <w:color w:val="000000"/>
          <w:sz w:val="24"/>
          <w:lang w:eastAsia="ru-RU"/>
        </w:rPr>
        <w:t>Исследуя эффекты гравитацион</w:t>
        <w:softHyphen/>
        <w:t>ного микролинзирования миллионов звёзд в Магеллановых Облаках, астро</w:t>
        <w:softHyphen/>
        <w:t>номы зарегистрировали несколько случаев характерного изменения яр</w:t>
        <w:softHyphen/>
        <w:t>кости далёких слабых звёзд. Это мо</w:t>
        <w:softHyphen/>
        <w:t>жет быть связано с существованием тёмных объектов в гало пашей Галак</w:t>
        <w:softHyphen/>
        <w:t>тики, Однако из наблюдений пока трудно окончательно определить, ка</w:t>
        <w:softHyphen/>
        <w:t>кую часть массы невидимого вещест</w:t>
        <w:softHyphen/>
        <w:t>ва они составляют.</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pPr>
      <w:r>
        <w:rPr>
          <w:color w:val="000000"/>
          <w:sz w:val="24"/>
          <w:lang w:eastAsia="ru-RU"/>
        </w:rPr>
        <w:t xml:space="preserve">Итак, попытки разобраться, из чего же состоит Вселенная, привели в наше время к весьма любопытной ситуации. На пороге </w:t>
      </w:r>
      <w:r>
        <w:rPr>
          <w:color w:val="000000"/>
          <w:sz w:val="24"/>
          <w:lang w:val="en-US" w:eastAsia="ru-RU"/>
        </w:rPr>
        <w:t xml:space="preserve">XXI </w:t>
      </w:r>
      <w:r>
        <w:rPr>
          <w:color w:val="000000"/>
          <w:sz w:val="24"/>
          <w:lang w:eastAsia="ru-RU"/>
        </w:rPr>
        <w:t>столетия обнаружива</w:t>
        <w:softHyphen/>
        <w:t>ется, что все изучавшиеся до сих пор астрономические объекты составляют лишь незначительную долю космиче</w:t>
        <w:softHyphen/>
        <w:t>ского вещества. Это настоящий вызов человеческому знанию! Остается на</w:t>
        <w:softHyphen/>
        <w:t>деяться, что новейшие методы астро</w:t>
        <w:softHyphen/>
        <w:t>номии, такие, как метод гравитацион</w:t>
        <w:softHyphen/>
        <w:t>ного микролинзирования, позволят в будущем пролить свет на увлекатель</w:t>
        <w:softHyphen/>
        <w:t>ную и загадочную проблему невиди</w:t>
        <w:softHyphen/>
        <w:t>мого вещества в нашей Галактике и во Вселенной.</w:t>
      </w:r>
    </w:p>
    <w:p>
      <w:pPr>
        <w:pStyle w:val="Normal"/>
        <w:shd w:fill="FFFFFF" w:val="clear"/>
        <w:ind w:left="-1418" w:right="-766" w:hanging="0"/>
        <w:jc w:val="both"/>
        <w:rPr>
          <w:b/>
          <w:b/>
          <w:color w:val="000000"/>
          <w:sz w:val="24"/>
          <w:lang w:eastAsia="ru-RU"/>
        </w:rPr>
      </w:pPr>
      <w:bookmarkStart w:id="18" w:name="а18"/>
      <w:bookmarkEnd w:id="18"/>
      <w:r>
        <w:rPr>
          <w:b/>
          <w:color w:val="000000"/>
          <w:sz w:val="24"/>
          <w:lang w:eastAsia="ru-RU"/>
        </w:rPr>
        <w:t>ГРАВИТАЦИОННЫЕ ЛИНЗЫ</w:t>
      </w:r>
    </w:p>
    <w:p>
      <w:pPr>
        <w:pStyle w:val="Normal"/>
        <w:shd w:fill="FFFFFF" w:val="clear"/>
        <w:ind w:left="-1418" w:right="-766" w:hanging="0"/>
        <w:jc w:val="both"/>
        <w:rPr/>
      </w:pPr>
      <w:r>
        <w:rPr>
          <w:i/>
          <w:color w:val="000000"/>
          <w:sz w:val="24"/>
          <w:lang w:eastAsia="ru-RU"/>
        </w:rPr>
        <w:t xml:space="preserve">Гравитационными линзами </w:t>
      </w:r>
      <w:r>
        <w:rPr>
          <w:color w:val="000000"/>
          <w:sz w:val="24"/>
          <w:lang w:eastAsia="ru-RU"/>
        </w:rPr>
        <w:t>называют объекты, которые своим полем тяго</w:t>
        <w:softHyphen/>
        <w:t>тения искривляют световые лучи, про</w:t>
        <w:softHyphen/>
        <w:t>ходящие вблизи или сквозь них. Из-за этого изображение удалённого источника (звезды, галактики, кваза</w:t>
        <w:softHyphen/>
        <w:t>ра) искажается или даже представля</w:t>
        <w:softHyphen/>
        <w:t>ется в виде нескольких отдельных</w:t>
      </w:r>
    </w:p>
    <w:p>
      <w:pPr>
        <w:pStyle w:val="Normal"/>
        <w:shd w:fill="FFFFFF" w:val="clear"/>
        <w:ind w:left="-1418" w:right="-766" w:hanging="0"/>
        <w:jc w:val="both"/>
        <w:rPr>
          <w:color w:val="000000"/>
          <w:sz w:val="24"/>
          <w:lang w:eastAsia="ru-RU"/>
        </w:rPr>
      </w:pPr>
      <w:r>
        <w:rPr>
          <w:color w:val="000000"/>
          <w:sz w:val="24"/>
          <w:lang w:eastAsia="ru-RU"/>
        </w:rPr>
        <w:t>изображений. В принципе любое тело способно «собирать» своим гравита</w:t>
        <w:softHyphen/>
        <w:t>ционным полем параллельный пучок света в некотором фокусе подобно оптическим линзам. Но только астро</w:t>
        <w:softHyphen/>
        <w:t>номические объекты огромной массы типа звёзд или галактик могут созда</w:t>
        <w:softHyphen/>
        <w:t>вать заметный эффект.</w:t>
      </w:r>
    </w:p>
    <w:p>
      <w:pPr>
        <w:pStyle w:val="Normal"/>
        <w:ind w:left="-1418" w:right="-766" w:hanging="0"/>
        <w:jc w:val="both"/>
        <w:rPr>
          <w:b/>
          <w:b/>
          <w:color w:val="000000"/>
          <w:sz w:val="24"/>
          <w:lang w:eastAsia="ru-RU"/>
        </w:rPr>
      </w:pPr>
      <w:r>
        <w:rPr>
          <w:b/>
          <w:color w:val="000000"/>
          <w:sz w:val="24"/>
          <w:lang w:eastAsia="ru-RU"/>
        </w:rPr>
        <w:t>48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Почему же искривляются световые лучи? Дело в том, что порция света -фотон — формально может рассмат</w:t>
        <w:softHyphen/>
        <w:t>риваться как частица, обладающая массой. Поэтому вблизи притягиваю</w:t>
        <w:softHyphen/>
        <w:t>щего тела траектория фотона долж</w:t>
        <w:softHyphen/>
        <w:t>на отклоняться от прямой линии. Этот эффект впервые был обнаружен английским астрофизиком Артуром Эддингтоном в 1919 г.: во время пол</w:t>
        <w:softHyphen/>
        <w:t>ного солнечного затмения он на</w:t>
        <w:softHyphen/>
        <w:t>блюдал звёзды, которые оказались дальше от диска Солнца, чем должны были бы быть, если бы свет от них распространялся по прямой. Угол, на который фотоны отклонялись в поле тяготения Солнца, в точности соответствовал предсказаниям тео</w:t>
        <w:softHyphen/>
        <w:t>рии относительности Эйнштейна.</w:t>
      </w:r>
    </w:p>
    <w:p>
      <w:pPr>
        <w:pStyle w:val="Normal"/>
        <w:shd w:fill="FFFFFF" w:val="clear"/>
        <w:ind w:left="-1418" w:right="-766" w:hanging="0"/>
        <w:jc w:val="both"/>
        <w:rPr/>
      </w:pPr>
      <w:r>
        <w:rPr>
          <w:color w:val="000000"/>
          <w:sz w:val="24"/>
          <w:lang w:eastAsia="ru-RU"/>
        </w:rPr>
        <w:t>В 1937 г. Фриц Цвикки предложил использовать явление гравитацион</w:t>
        <w:softHyphen/>
        <w:t>ной линзы, создаваемой скоплениями галактик, для наблюдений далёких объектов, расположенных позади скоплений. Однако задача поиска сла</w:t>
        <w:softHyphen/>
        <w:t>бых искажений в изображениях далё</w:t>
        <w:softHyphen/>
        <w:t>ких источников оказалась настолько сложной, что лишь в 1979 г. была от</w:t>
        <w:softHyphen/>
        <w:t xml:space="preserve">крыта первая гравитационная линза: изображение квазара </w:t>
      </w:r>
      <w:r>
        <w:rPr>
          <w:color w:val="000000"/>
          <w:sz w:val="24"/>
          <w:lang w:val="en-US" w:eastAsia="ru-RU"/>
        </w:rPr>
        <w:t xml:space="preserve">Q </w:t>
      </w:r>
      <w:r>
        <w:rPr>
          <w:color w:val="000000"/>
          <w:sz w:val="24"/>
          <w:lang w:eastAsia="ru-RU"/>
        </w:rPr>
        <w:t>0957 + 561 имело своего двойника с тем же спек</w:t>
        <w:softHyphen/>
        <w:t>тром и красным смещением. Позже удалось увидеть и саму линзу — ги</w:t>
        <w:softHyphen/>
        <w:t>гантскую галактику, оказавшуюся на пути между квазаром и нами.</w:t>
      </w:r>
    </w:p>
    <w:p>
      <w:pPr>
        <w:pStyle w:val="Normal"/>
        <w:shd w:fill="FFFFFF" w:val="clear"/>
        <w:ind w:left="-1418" w:right="-766" w:hanging="0"/>
        <w:jc w:val="both"/>
        <w:rPr>
          <w:color w:val="000000"/>
          <w:sz w:val="24"/>
          <w:lang w:eastAsia="ru-RU"/>
        </w:rPr>
      </w:pPr>
      <w:r>
        <w:rPr>
          <w:color w:val="000000"/>
          <w:sz w:val="24"/>
          <w:lang w:eastAsia="ru-RU"/>
        </w:rPr>
        <w:t>Сейчас известно уже несколько надёжно установленных гравитацион</w:t>
        <w:softHyphen/>
        <w:t>ных линз. В основном наблюдаются далёкие квазары, изображения кото</w:t>
        <w:softHyphen/>
        <w:t>рых «размножены» попадающими на луч зрения близкими галактиками. Почему квазары? Это одни из самых далёких и ярких объектов во Вселен</w:t>
        <w:softHyphen/>
        <w:t>ной, а значит, наблюдать явление гра</w:t>
        <w:softHyphen/>
        <w:t>витационной линзы для них намного проще. Ведь чем дальше от нас нахо</w:t>
        <w:softHyphen/>
        <w:t>дится объект, тем больше вероят</w:t>
        <w:softHyphen/>
        <w:t>ность того, что на луче зрения попа</w:t>
        <w:softHyphen/>
        <w:t>дётся какая-нибудь галактика.</w:t>
      </w:r>
    </w:p>
    <w:p>
      <w:pPr>
        <w:pStyle w:val="Normal"/>
        <w:shd w:fill="FFFFFF" w:val="clear"/>
        <w:ind w:left="-1418" w:right="-766" w:hanging="0"/>
        <w:jc w:val="both"/>
        <w:rPr>
          <w:color w:val="000000"/>
          <w:sz w:val="24"/>
          <w:lang w:eastAsia="ru-RU"/>
        </w:rPr>
      </w:pPr>
      <w:r>
        <w:rPr>
          <w:color w:val="000000"/>
          <w:sz w:val="24"/>
          <w:lang w:eastAsia="ru-RU"/>
        </w:rPr>
        <w:t>В общем случае расстояния, кото</w:t>
        <w:softHyphen/>
        <w:t>рые проходит свет от разных изобра</w:t>
        <w:softHyphen/>
        <w:t>жений одного и того же объекта до наблюдателя, неодинаковы. Посколь</w:t>
        <w:softHyphen/>
        <w:t>ку, как правило, излучение от реаль</w:t>
        <w:softHyphen/>
        <w:t>ных астрономических источников (в частности, от квазаров) переменно, то по задержке переменности излучения от разных изображений можно изме</w:t>
        <w:softHyphen/>
        <w:t>рять расстояния до линзирующей га</w:t>
        <w:softHyphen/>
        <w:t>лактики и до самого источника.</w:t>
      </w:r>
    </w:p>
    <w:p>
      <w:pPr>
        <w:pStyle w:val="Normal"/>
        <w:shd w:fill="FFFFFF" w:val="clear"/>
        <w:ind w:left="-1418" w:right="-766" w:hanging="0"/>
        <w:jc w:val="both"/>
        <w:rPr>
          <w:color w:val="000000"/>
          <w:sz w:val="24"/>
          <w:lang w:eastAsia="ru-RU"/>
        </w:rPr>
      </w:pPr>
      <w:r>
        <w:rPr>
          <w:color w:val="000000"/>
          <w:sz w:val="24"/>
          <w:lang w:eastAsia="ru-RU"/>
        </w:rPr>
        <w:t>В конце 80-х гг. стали наблюдать</w:t>
        <w:softHyphen/>
        <w:t>ся гравитационные линзы на скопле</w:t>
        <w:softHyphen/>
        <w:t>ниях галактик (реализовалась идея Цвикки!). При этом было обнаруже</w:t>
        <w:softHyphen/>
        <w:t>но, что изображения слабых голубых галактик, находящихся за линзирующим скоплением, имеют вытянутые дугообразные формы. По характеру искажения можно судить о распреде</w:t>
        <w:softHyphen/>
        <w:t>лении вещества в скоплении и о его полной массе.</w:t>
      </w:r>
    </w:p>
    <w:p>
      <w:pPr>
        <w:pStyle w:val="Normal"/>
        <w:shd w:fill="FFFFFF" w:val="clear"/>
        <w:ind w:left="-1418" w:right="-766" w:hanging="0"/>
        <w:jc w:val="both"/>
        <w:rPr>
          <w:color w:val="000000"/>
          <w:sz w:val="24"/>
          <w:lang w:eastAsia="ru-RU"/>
        </w:rPr>
      </w:pPr>
      <w:r>
        <w:rPr>
          <w:color w:val="000000"/>
          <w:sz w:val="24"/>
          <w:lang w:eastAsia="ru-RU"/>
        </w:rPr>
        <w:t>В 90-х гг. стало возможным с вы</w:t>
        <w:softHyphen/>
        <w:t>сокой точностью измерять световые потоки одновременно от огромного количества (миллионов и десятков миллионов) звёзд. Наступил новый этап в применении гравитационных линз в астрономии. Речь идёт о явле</w:t>
        <w:softHyphen/>
        <w:t xml:space="preserve">нии, получившем название </w:t>
      </w:r>
      <w:r>
        <w:rPr>
          <w:i/>
          <w:color w:val="000000"/>
          <w:sz w:val="24"/>
          <w:lang w:eastAsia="ru-RU"/>
        </w:rPr>
        <w:t>микролинзирование.</w:t>
      </w:r>
    </w:p>
    <w:p>
      <w:pPr>
        <w:pStyle w:val="Normal"/>
        <w:shd w:fill="FFFFFF" w:val="clear"/>
        <w:ind w:left="-1418" w:right="-766" w:hanging="0"/>
        <w:jc w:val="both"/>
        <w:rPr/>
      </w:pPr>
      <w:r>
        <w:rPr>
          <w:color w:val="000000"/>
          <w:sz w:val="24"/>
          <w:lang w:eastAsia="ru-RU"/>
        </w:rPr>
        <w:t>Когда в качестве линзы выступает галактика или скопление галактик, свет проходит сквозь саму линзу. А ес</w:t>
        <w:softHyphen/>
        <w:t>ли линза — компактное непрозрачное тело, например холодный белый кар</w:t>
        <w:softHyphen/>
        <w:t xml:space="preserve">лик или нейтронная звезда? Можно показать, что чем компактнее тело при данной массе, тем сильнее будут отклоняться лучи света (чёрная дыра в этом смысле является наиболее сильной гравитационной линзой). Для астрономических компактных непрозрачных гравитационных линз (их называют </w:t>
      </w:r>
      <w:r>
        <w:rPr>
          <w:i/>
          <w:color w:val="000000"/>
          <w:sz w:val="24"/>
          <w:lang w:eastAsia="ru-RU"/>
        </w:rPr>
        <w:t xml:space="preserve">микролинзами) </w:t>
      </w:r>
      <w:r>
        <w:rPr>
          <w:color w:val="000000"/>
          <w:sz w:val="24"/>
          <w:lang w:eastAsia="ru-RU"/>
        </w:rPr>
        <w:t>это означает, что при достаточно близком расположении линзы к лучу зрения изображение может сильно исказить</w:t>
        <w:softHyphen/>
        <w:t>ся, а его блеск — возрасти.</w:t>
      </w:r>
    </w:p>
    <w:p>
      <w:pPr>
        <w:pStyle w:val="Normal"/>
        <w:shd w:fill="FFFFFF" w:val="clear"/>
        <w:ind w:left="-1418" w:right="-766" w:hanging="0"/>
        <w:jc w:val="both"/>
        <w:rPr>
          <w:color w:val="000000"/>
          <w:sz w:val="24"/>
          <w:lang w:eastAsia="ru-RU"/>
        </w:rPr>
      </w:pPr>
      <w:r>
        <w:rPr>
          <w:color w:val="000000"/>
          <w:sz w:val="24"/>
          <w:lang w:eastAsia="ru-RU"/>
        </w:rPr>
        <w:t>Теперь представим себе, что мы наблюдаем небольшую область неба, усеянную миллионами звёзд, напри-</w:t>
      </w:r>
    </w:p>
    <w:p>
      <w:pPr>
        <w:pStyle w:val="Normal"/>
        <w:ind w:left="-1418" w:right="-766" w:hanging="0"/>
        <w:jc w:val="both"/>
        <w:rPr>
          <w:color w:val="000000"/>
          <w:sz w:val="24"/>
          <w:lang w:eastAsia="ru-RU"/>
        </w:rPr>
      </w:pPr>
      <w:r>
        <w:rPr>
          <w:color w:val="000000"/>
          <w:sz w:val="24"/>
          <w:lang w:eastAsia="ru-RU"/>
        </w:rPr>
        <w:drawing>
          <wp:inline distT="0" distB="0" distL="0" distR="0">
            <wp:extent cx="2279650" cy="1231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29" r="-16" b="-29"/>
                    <a:stretch>
                      <a:fillRect/>
                    </a:stretch>
                  </pic:blipFill>
                  <pic:spPr bwMode="auto">
                    <a:xfrm>
                      <a:off x="0" y="0"/>
                      <a:ext cx="2279650" cy="12312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копление галактик как гравитационная линза. Изображения более далёких галактик, видимых сквозь скопление, растянуты в отрезки дуг.</w:t>
      </w:r>
    </w:p>
    <w:p>
      <w:pPr>
        <w:pStyle w:val="Normal"/>
        <w:ind w:left="-1418" w:right="-766" w:hanging="0"/>
        <w:jc w:val="both"/>
        <w:rPr>
          <w:color w:val="000000"/>
          <w:sz w:val="24"/>
          <w:lang w:eastAsia="ru-RU"/>
        </w:rPr>
      </w:pPr>
      <w:r>
        <w:rPr>
          <w:color w:val="000000"/>
          <w:sz w:val="24"/>
          <w:lang w:eastAsia="ru-RU"/>
        </w:rPr>
        <w:drawing>
          <wp:inline distT="0" distB="0" distL="0" distR="0">
            <wp:extent cx="1627505" cy="1597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23" r="-22" b="-23"/>
                    <a:stretch>
                      <a:fillRect/>
                    </a:stretch>
                  </pic:blipFill>
                  <pic:spPr bwMode="auto">
                    <a:xfrm>
                      <a:off x="0" y="0"/>
                      <a:ext cx="1627505" cy="159702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Крест Эйнштейна. Эффект гравитационного линзирования создаёт четыре изображения одного и того же квазара.</w:t>
      </w:r>
    </w:p>
    <w:p>
      <w:pPr>
        <w:pStyle w:val="Normal"/>
        <w:ind w:left="-1418" w:right="-766" w:hanging="0"/>
        <w:jc w:val="both"/>
        <w:rPr>
          <w:b/>
          <w:b/>
          <w:color w:val="000000"/>
          <w:sz w:val="24"/>
          <w:lang w:eastAsia="ru-RU"/>
        </w:rPr>
      </w:pPr>
      <w:r>
        <w:rPr>
          <w:b/>
          <w:color w:val="000000"/>
          <w:sz w:val="24"/>
          <w:lang w:eastAsia="ru-RU"/>
        </w:rPr>
        <w:t>48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мер Магеллановы Облака. Если бы между нами и Магеллановыми Обла</w:t>
        <w:softHyphen/>
        <w:t>ками не было никаких тел, способ</w:t>
        <w:softHyphen/>
        <w:t>ных создавать эффект гравитацион</w:t>
        <w:softHyphen/>
        <w:t>ных микролинз, то, наблюдая за звёздами, мы получали бы информа</w:t>
        <w:softHyphen/>
        <w:t>цию только об их собственной пере</w:t>
        <w:softHyphen/>
        <w:t>менности. Но предположим, что меж</w:t>
        <w:softHyphen/>
        <w:t>ду нами и этими звёздами находится много неизлучающих или слабо све</w:t>
        <w:softHyphen/>
        <w:t>тящихся тел (например, старых хо</w:t>
        <w:softHyphen/>
        <w:t>лодных белых карликов, нейтрон</w:t>
        <w:softHyphen/>
        <w:t>ных звёзд, чёрных дыр или планет типа Юпитера). Если такое тёмное те</w:t>
        <w:softHyphen/>
        <w:t>ло пролетит близко к лучу зрения, на</w:t>
        <w:softHyphen/>
        <w:t>правленному на какую-нибудь из звёзд, то блеск её резко увеличится, а затем опять уменьшится, причём аб</w:t>
        <w:softHyphen/>
        <w:t>солютно симметрично.</w:t>
      </w:r>
    </w:p>
    <w:p>
      <w:pPr>
        <w:pStyle w:val="Normal"/>
        <w:shd w:fill="FFFFFF" w:val="clear"/>
        <w:ind w:left="-1418" w:right="-766" w:hanging="0"/>
        <w:jc w:val="both"/>
        <w:rPr>
          <w:color w:val="000000"/>
          <w:sz w:val="24"/>
          <w:lang w:eastAsia="ru-RU"/>
        </w:rPr>
      </w:pPr>
      <w:r>
        <w:rPr>
          <w:color w:val="000000"/>
          <w:sz w:val="24"/>
          <w:lang w:eastAsia="ru-RU"/>
        </w:rPr>
        <w:t>Эта идея была разработана в сере</w:t>
        <w:softHyphen/>
        <w:t>дине 80-х гг. американским астрофи</w:t>
        <w:softHyphen/>
        <w:t>зиком Б. Пачиньским. В качестве звёздного поля он предложил ис</w:t>
        <w:softHyphen/>
        <w:t>пользовать Магеллановы Облака или уплотнение звёзд вокруг центра на</w:t>
        <w:softHyphen/>
        <w:t>шей Галактики. Уже через год было выявлено несколько случаев симмет</w:t>
        <w:softHyphen/>
        <w:t>ричного увеличения и ослабления блеска звёзд длительностью около месяца, которые по всем признакам являлись следствием микролинзирования при пролёте тёмных тел.</w:t>
      </w:r>
    </w:p>
    <w:p>
      <w:pPr>
        <w:pStyle w:val="Normal"/>
        <w:shd w:fill="FFFFFF" w:val="clear"/>
        <w:ind w:left="-1418" w:right="-766" w:hanging="0"/>
        <w:jc w:val="both"/>
        <w:rPr/>
      </w:pPr>
      <w:r>
        <w:rPr>
          <w:color w:val="000000"/>
          <w:sz w:val="24"/>
          <w:lang w:eastAsia="ru-RU"/>
        </w:rPr>
        <w:t>Как сейчас представляется, эти тёмные тела имеют массу гораздо меньше солнечной (сам метод микролинзирования «чувствителен» к поис</w:t>
        <w:softHyphen/>
        <w:t>ку тел массой от 10</w:t>
      </w:r>
      <w:r>
        <w:rPr>
          <w:color w:val="000000"/>
          <w:sz w:val="24"/>
          <w:vertAlign w:val="superscript"/>
          <w:lang w:eastAsia="ru-RU"/>
        </w:rPr>
        <w:t>-8</w:t>
      </w:r>
      <w:r>
        <w:rPr>
          <w:color w:val="000000"/>
          <w:sz w:val="24"/>
          <w:lang w:eastAsia="ru-RU"/>
        </w:rPr>
        <w:t xml:space="preserve"> до 10</w:t>
      </w:r>
      <w:r>
        <w:rPr>
          <w:color w:val="000000"/>
          <w:sz w:val="24"/>
          <w:vertAlign w:val="superscript"/>
          <w:lang w:eastAsia="ru-RU"/>
        </w:rPr>
        <w:t>-3</w:t>
      </w:r>
      <w:r>
        <w:rPr>
          <w:color w:val="000000"/>
          <w:sz w:val="24"/>
          <w:lang w:eastAsia="ru-RU"/>
        </w:rPr>
        <w:t xml:space="preserve"> масс Солнца). Природа их до конца не яс</w:t>
        <w:softHyphen/>
        <w:t>на. Возможно, это планеты типа Юпитера или остывшие холодные карлики.</w:t>
      </w:r>
    </w:p>
    <w:p>
      <w:pPr>
        <w:pStyle w:val="Normal"/>
        <w:shd w:fill="FFFFFF" w:val="clear"/>
        <w:ind w:left="-1418" w:right="-766" w:hanging="0"/>
        <w:jc w:val="both"/>
        <w:rPr>
          <w:color w:val="000000"/>
          <w:sz w:val="24"/>
          <w:lang w:eastAsia="ru-RU"/>
        </w:rPr>
      </w:pPr>
      <w:r>
        <w:rPr>
          <w:color w:val="000000"/>
          <w:sz w:val="24"/>
          <w:lang w:eastAsia="ru-RU"/>
        </w:rPr>
        <w:t>Итак, появился ещё один незави</w:t>
        <w:softHyphen/>
        <w:t>симый астрономический метод. Он</w:t>
      </w:r>
    </w:p>
    <w:p>
      <w:pPr>
        <w:pStyle w:val="Normal"/>
        <w:shd w:fill="FFFFFF" w:val="clear"/>
        <w:ind w:left="-1418" w:right="-766" w:hanging="0"/>
        <w:jc w:val="both"/>
        <w:rPr>
          <w:color w:val="000000"/>
          <w:sz w:val="24"/>
          <w:lang w:eastAsia="ru-RU"/>
        </w:rPr>
      </w:pPr>
      <w:r>
        <w:rPr>
          <w:color w:val="000000"/>
          <w:sz w:val="24"/>
          <w:lang w:eastAsia="ru-RU"/>
        </w:rPr>
        <w:t>позволяет получать важную инфор</w:t>
        <w:softHyphen/>
        <w:t>мацию о загадочной тёмной мате</w:t>
        <w:softHyphen/>
        <w:t>рии, измерять ключевые космологи</w:t>
        <w:softHyphen/>
        <w:t>ческие параметры и наблюдать новые эффекты в движении небес</w:t>
        <w:softHyphen/>
        <w:t>ных тел, которые невозможно иссле</w:t>
        <w:softHyphen/>
        <w:t>довать традиционными астрономи</w:t>
        <w:softHyphen/>
        <w:t>ческими методами.</w:t>
      </w:r>
    </w:p>
    <w:p>
      <w:pPr>
        <w:pStyle w:val="Normal"/>
        <w:ind w:left="-1418" w:right="-766" w:hanging="0"/>
        <w:jc w:val="both"/>
        <w:rPr>
          <w:color w:val="000000"/>
          <w:sz w:val="24"/>
          <w:lang w:eastAsia="ru-RU"/>
        </w:rPr>
      </w:pPr>
      <w:r>
        <w:rPr>
          <w:color w:val="000000"/>
          <w:sz w:val="24"/>
          <w:lang w:eastAsia="ru-RU"/>
        </w:rPr>
        <w:drawing>
          <wp:inline distT="0" distB="0" distL="0" distR="0">
            <wp:extent cx="3627120" cy="17252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21" r="-10" b="-21"/>
                    <a:stretch>
                      <a:fillRect/>
                    </a:stretch>
                  </pic:blipFill>
                  <pic:spPr bwMode="auto">
                    <a:xfrm>
                      <a:off x="0" y="0"/>
                      <a:ext cx="3627120" cy="17252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хема гравитационного линзирования.</w:t>
      </w:r>
    </w:p>
    <w:p>
      <w:pPr>
        <w:pStyle w:val="Normal"/>
        <w:ind w:left="-1418" w:right="-766" w:hanging="0"/>
        <w:jc w:val="both"/>
        <w:rPr>
          <w:color w:val="000000"/>
          <w:sz w:val="24"/>
          <w:lang w:eastAsia="ru-RU"/>
        </w:rPr>
      </w:pPr>
      <w:r>
        <w:rPr>
          <w:color w:val="000000"/>
          <w:sz w:val="24"/>
          <w:lang w:eastAsia="ru-RU"/>
        </w:rPr>
        <w:drawing>
          <wp:inline distT="0" distB="0" distL="0" distR="0">
            <wp:extent cx="3590290" cy="26517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4" r="-10" b="-14"/>
                    <a:stretch>
                      <a:fillRect/>
                    </a:stretch>
                  </pic:blipFill>
                  <pic:spPr bwMode="auto">
                    <a:xfrm>
                      <a:off x="0" y="0"/>
                      <a:ext cx="3590290" cy="26517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вазар 09571+561 А, Б.</w:t>
      </w:r>
    </w:p>
    <w:p>
      <w:pPr>
        <w:pStyle w:val="Normal"/>
        <w:ind w:left="-1418" w:right="-766" w:hanging="0"/>
        <w:jc w:val="both"/>
        <w:rPr>
          <w:color w:val="000000"/>
          <w:sz w:val="24"/>
          <w:lang w:eastAsia="ru-RU"/>
        </w:rPr>
      </w:pPr>
      <w:r>
        <w:rPr>
          <w:color w:val="000000"/>
          <w:sz w:val="24"/>
          <w:lang w:eastAsia="ru-RU"/>
        </w:rPr>
        <w:drawing>
          <wp:inline distT="0" distB="0" distL="0" distR="0">
            <wp:extent cx="1048385" cy="12312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29" r="-34" b="-29"/>
                    <a:stretch>
                      <a:fillRect/>
                    </a:stretch>
                  </pic:blipFill>
                  <pic:spPr bwMode="auto">
                    <a:xfrm>
                      <a:off x="0" y="0"/>
                      <a:ext cx="1048385" cy="123126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05:14:00Z</dcterms:created>
  <dc:creator>ves</dc:creator>
  <dc:description/>
  <dc:language>en-US</dc:language>
  <cp:lastModifiedBy>VES</cp:lastModifiedBy>
  <dcterms:modified xsi:type="dcterms:W3CDTF">1997-03-02T12:20:00Z</dcterms:modified>
  <cp:revision>56</cp:revision>
  <dc:subject/>
  <dc:title>БЕЛЫЕ КАРЛИКИ</dc:title>
</cp:coreProperties>
</file>