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080" w:right="358" w:hanging="0"/>
        <w:jc w:val="both"/>
        <w:rPr/>
      </w:pPr>
      <w:r>
        <w:rPr/>
        <w:drawing>
          <wp:inline distT="0" distB="0" distL="0" distR="0">
            <wp:extent cx="6684645" cy="853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645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3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3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пущено Департаментом общего среднего образования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инистерства образования Российской Федерации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Письмо №897/11-17 от 08.11.2000.)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комендовано Международным центром обучающих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истем (МЦОС) и международной кафедрой-сетью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ЮНЕСКО/МЦОС в качестве учебного пособия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Письмо № 95 от 08.0.499.)</w:t>
      </w:r>
    </w:p>
    <w:p>
      <w:pPr>
        <w:pStyle w:val="Normal"/>
        <w:autoSpaceDE w:val="false"/>
        <w:ind w:left="-1080" w:right="358" w:hanging="0"/>
        <w:jc w:val="both"/>
        <w:rPr>
          <w:lang w:val="en-US"/>
        </w:rPr>
      </w:pPr>
      <w:r>
        <w:rPr/>
        <w:drawing>
          <wp:inline distT="0" distB="0" distL="0" distR="0">
            <wp:extent cx="2157730" cy="164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080" w:right="3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1080" w:right="3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СОВЕТА ДИРЕКТОРОВ            МАРИЯ АКСЁНОВА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ПРАВЛЕНИЯ            ГЕОРГИЙ ХРАМОВ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НЫЙ РЕДАКТОР            ВИКТОР ВОЛОДИН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НЫЙ ХУДОЖНИК            ЕЛЕНА ДУКЕЛЬСКАЯ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18"/>
          <w:szCs w:val="18"/>
        </w:rPr>
      </w:pPr>
      <w:r>
        <w:rPr>
          <w:sz w:val="18"/>
          <w:szCs w:val="18"/>
        </w:rPr>
        <w:t>МЕТОДОЛОГИЧЕСКИЙ РЕДАКТОР ТОМА           ДМИТРИЙ ВОЛОДИХИН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18"/>
          <w:szCs w:val="18"/>
        </w:rPr>
      </w:pPr>
      <w:r>
        <w:rPr>
          <w:sz w:val="18"/>
          <w:szCs w:val="18"/>
        </w:rPr>
        <w:t>ВЕДУЩИЕ НАУЧНЫЕ РЕДАКТОРЫ ТОМА            ЕВГЕНИЯ ЛЕОНОВА (раздел «Кино»)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18"/>
          <w:szCs w:val="18"/>
        </w:rPr>
      </w:pPr>
      <w:r>
        <w:rPr>
          <w:sz w:val="18"/>
          <w:szCs w:val="18"/>
        </w:rPr>
        <w:t>ГАЛИНА МАКАРОВА (раздел «Театр») АЛЕКСАНДР ТИМОФЕЕВ (раздел «Музыка»)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18"/>
          <w:szCs w:val="18"/>
        </w:rPr>
      </w:pPr>
      <w:r>
        <w:rPr>
          <w:sz w:val="18"/>
          <w:szCs w:val="18"/>
        </w:rPr>
        <w:t>ОТВЕТСТВЕННЫЕ РЕДАКТОРЫ ТОМА            ИРИНА ЛАПИНА (разделы «Кино» и «Театр»)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18"/>
          <w:szCs w:val="18"/>
        </w:rPr>
      </w:pPr>
      <w:r>
        <w:rPr>
          <w:sz w:val="18"/>
          <w:szCs w:val="18"/>
        </w:rPr>
        <w:t>НИКОЛАЙ МАЙСУРЯН (раздел «Музыка»)</w:t>
      </w:r>
    </w:p>
    <w:p>
      <w:pPr>
        <w:pStyle w:val="Normal"/>
        <w:autoSpaceDE w:val="false"/>
        <w:ind w:left="-1080" w:right="358" w:hanging="0"/>
        <w:jc w:val="both"/>
        <w:rPr/>
      </w:pPr>
      <w:r>
        <w:rPr/>
      </w:r>
    </w:p>
    <w:p>
      <w:pPr>
        <w:pStyle w:val="Normal"/>
        <w:autoSpaceDE w:val="false"/>
        <w:ind w:left="-1080" w:right="358" w:hanging="0"/>
        <w:jc w:val="both"/>
        <w:rPr/>
      </w:pPr>
      <w:r>
        <w:rPr/>
      </w:r>
    </w:p>
    <w:p>
      <w:pPr>
        <w:pStyle w:val="Normal"/>
        <w:autoSpaceDE w:val="false"/>
        <w:ind w:left="-1080" w:right="3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358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3772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3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3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3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  087.5:[78+79143+792](031) ББК 85.3я2+85.33я2+85.37я2 Э68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/>
        <w:drawing>
          <wp:inline distT="0" distB="0" distL="0" distR="0">
            <wp:extent cx="3751580" cy="804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Рекомендовано Международным центром обучающих систем (МЦОС) и международной кафедрой-сетью ЮНЕСКО/МЦОС в качестве учебного пособия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Все тома, вышедшие в серии «Энциклопедия для детей», рекомен</w:t>
        <w:softHyphen/>
        <w:t>дованы Департаментом общего среднего образования Министерства образования Российской Федерации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Ассоциация книгораспространителей Независимых Государств, Московский городской Дворец творчества детей и юношества, Москов</w:t>
        <w:softHyphen/>
        <w:t>ский детский фонд, Государственная республиканская детская библио</w:t>
        <w:softHyphen/>
        <w:t>тека наградили в конкурсе на лучшую книгу года издательское объ</w:t>
        <w:softHyphen/>
        <w:t>единение «Аванта+» дипломом от 29-03-99 за лучший издательский проект года для детей и юношества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За профессиональное издателъско-полиграфическое исполнение «Энциклопедии для детей» Государственный комитет Российской Фе</w:t>
        <w:softHyphen/>
        <w:t>дерации по печати наградил «Издательский центр „Аванта+"» дипло</w:t>
        <w:softHyphen/>
        <w:t>мом от 04.09.97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i/>
          <w:iCs/>
          <w:sz w:val="18"/>
          <w:szCs w:val="18"/>
        </w:rPr>
        <w:t xml:space="preserve">Оргкомитет </w:t>
      </w:r>
      <w:r>
        <w:rPr>
          <w:i/>
          <w:iCs/>
          <w:sz w:val="18"/>
          <w:szCs w:val="18"/>
          <w:lang w:val="en-US"/>
        </w:rPr>
        <w:t>XI</w:t>
      </w:r>
      <w:r>
        <w:rPr>
          <w:i/>
          <w:iCs/>
          <w:sz w:val="18"/>
          <w:szCs w:val="18"/>
        </w:rPr>
        <w:t xml:space="preserve"> Московской Международной книжной ярмарки, Гене</w:t>
        <w:softHyphen/>
        <w:t>ральная дирекция международных книжных выставок и ярмарок награ</w:t>
        <w:softHyphen/>
        <w:t>дили издательское объединение «Аванта+» дипломом от 02.09.98 как побе</w:t>
        <w:softHyphen/>
        <w:t>дителя в номинации «Самый массовый познавательный проект 1998»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b/>
          <w:bCs/>
        </w:rPr>
        <w:t xml:space="preserve">Энциклопедия </w:t>
      </w:r>
      <w:r>
        <w:rPr/>
        <w:t>для детей. Том 7. Искусство. Ч. 3. Музыка. Э68   Театр. Кино / Глав. ред. В. А. Володин. — М.: Аванта+, 2000. — 624 с.: ил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sz w:val="18"/>
          <w:szCs w:val="18"/>
          <w:lang w:val="en-US"/>
        </w:rPr>
        <w:t>ISBN</w:t>
      </w:r>
      <w:r>
        <w:rPr>
          <w:sz w:val="18"/>
          <w:szCs w:val="18"/>
        </w:rPr>
        <w:t xml:space="preserve"> 5-8483-0031-3 (т. 7, ч. 3) </w:t>
      </w:r>
      <w:r>
        <w:rPr>
          <w:sz w:val="18"/>
          <w:szCs w:val="18"/>
          <w:lang w:val="en-US"/>
        </w:rPr>
        <w:t>ISBN</w:t>
      </w:r>
      <w:r>
        <w:rPr>
          <w:sz w:val="18"/>
          <w:szCs w:val="18"/>
        </w:rPr>
        <w:t xml:space="preserve"> 5-8483-0001-1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18"/>
          <w:szCs w:val="18"/>
        </w:rPr>
      </w:pPr>
      <w:r>
        <w:rPr>
          <w:sz w:val="18"/>
          <w:szCs w:val="18"/>
        </w:rPr>
        <w:t>Третья книга тома «Искусство» предлагает читателям очерк музыки, театра и кино с момента их возникновения и до наших дней. Она объ</w:t>
        <w:softHyphen/>
        <w:t>единяет три раздела, посвящённые выдающимся мастерам, основным стилям и направлениям искусства стран и народов всего мира, а также инструментам и техническому оснащению. Статьи, вошедшие в книгу, написаны искусствоведами Российской Академии наук, Московского го</w:t>
        <w:softHyphen/>
        <w:t>сударственного университета имени М. В. Ломоносова, Российского государственного гуманитарного университета, Московской государст</w:t>
        <w:softHyphen/>
        <w:t>венной консерватории, Российской академии театрального искусства, Государственного института искусствознания, Научно-исследовательско</w:t>
        <w:softHyphen/>
        <w:t>го института киноискусства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18"/>
          <w:szCs w:val="18"/>
        </w:rPr>
      </w:pPr>
      <w:r>
        <w:rPr>
          <w:sz w:val="18"/>
          <w:szCs w:val="18"/>
        </w:rPr>
        <w:t>Том «Искусство» (часть 3) рассчитан на детей среднего и старшего школьного возраста, их преподавателей, а также на всех, кто считает се</w:t>
        <w:softHyphen/>
        <w:t>бя любителем искусства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 087.5:[78+791.43+792](031) ББК 85.3я2+85.33я2+85.37я2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18"/>
          <w:szCs w:val="18"/>
        </w:rPr>
      </w:pPr>
      <w:r>
        <w:rPr>
          <w:sz w:val="18"/>
          <w:szCs w:val="18"/>
        </w:rPr>
        <w:t>«Издательский центр ,Аванта+"» является правообладателем настояще</w:t>
        <w:softHyphen/>
        <w:t>го издания. Использование издания в целом или любой его части без раз</w:t>
        <w:softHyphen/>
        <w:t>решения «Издательского центра ,Аванта+"» влечёт ответственность в соответствии с действующим законодательством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18"/>
          <w:szCs w:val="18"/>
        </w:rPr>
      </w:pPr>
      <w:r>
        <w:rPr>
          <w:sz w:val="18"/>
          <w:szCs w:val="18"/>
        </w:rPr>
        <w:t>© «Издательский центр ,Аванта+"», 2000</w:t>
      </w:r>
    </w:p>
    <w:p>
      <w:pPr>
        <w:pStyle w:val="Normal"/>
        <w:ind w:left="-1080" w:right="358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ISBN </w:t>
      </w:r>
      <w:r>
        <w:rPr>
          <w:b/>
          <w:bCs/>
          <w:sz w:val="22"/>
          <w:szCs w:val="22"/>
        </w:rPr>
        <w:t xml:space="preserve">5-8483-0031-3 (т. 7, ч. 3) </w:t>
      </w:r>
      <w:r>
        <w:rPr>
          <w:b/>
          <w:bCs/>
          <w:sz w:val="22"/>
          <w:szCs w:val="22"/>
          <w:lang w:val="en-US"/>
        </w:rPr>
        <w:t xml:space="preserve">ISBN </w:t>
      </w:r>
      <w:r>
        <w:rPr>
          <w:b/>
          <w:bCs/>
          <w:sz w:val="22"/>
          <w:szCs w:val="22"/>
        </w:rPr>
        <w:t>5-84830001-1</w:t>
      </w:r>
    </w:p>
    <w:p>
      <w:pPr>
        <w:pStyle w:val="Normal"/>
        <w:ind w:left="-1080" w:right="358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-1080" w:right="358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НЦИКЛОПЕДИЯ ДЛЯ ДЕТЕЙ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. 7. ИСКУССТВО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. 3. Музыка. Театр. Кино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Совета директоров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М. Аксёнова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Правления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Г.   Храмов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ный редактор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В.   Володин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ный художник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Е.   Дукельская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меститель главного редактора,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тодологический редактор тома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Д.   Володихин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дущие научные редакторы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Е.   Леонова Г.   Макарова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A.   Тимофеев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ые редакторы тома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И. Лапина Н.  Майсурян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учные редакторы тома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Ю. Белоусов Н.  Боровская Г.   Добыш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B.   Троегубов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учные консультанты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Э.   Климов М. Мордвинов К.   Хачатурян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дактирование и корректура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C.   Суставова — начальник отдела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sz w:val="20"/>
          <w:szCs w:val="20"/>
        </w:rPr>
        <w:t>Т.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sz w:val="20"/>
          <w:szCs w:val="20"/>
        </w:rPr>
        <w:t>Новицкая — редактор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sz w:val="20"/>
          <w:szCs w:val="20"/>
        </w:rPr>
        <w:t>Е.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sz w:val="20"/>
          <w:szCs w:val="20"/>
        </w:rPr>
        <w:t>Чеканова — редактор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sz w:val="20"/>
          <w:szCs w:val="20"/>
        </w:rPr>
        <w:t>Л.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sz w:val="20"/>
          <w:szCs w:val="20"/>
        </w:rPr>
        <w:t>Бондарева — корректор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sz w:val="20"/>
          <w:szCs w:val="20"/>
        </w:rPr>
        <w:t>Т.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sz w:val="20"/>
          <w:szCs w:val="20"/>
        </w:rPr>
        <w:t>Бросалина — корректор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sz w:val="20"/>
          <w:szCs w:val="20"/>
        </w:rPr>
        <w:t>И.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sz w:val="20"/>
          <w:szCs w:val="20"/>
        </w:rPr>
        <w:t>Горовая — корректор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sz w:val="20"/>
          <w:szCs w:val="20"/>
        </w:rPr>
        <w:t>И.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sz w:val="20"/>
          <w:szCs w:val="20"/>
        </w:rPr>
        <w:t>Леонтьева — корректор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sz w:val="20"/>
          <w:szCs w:val="20"/>
        </w:rPr>
        <w:t>Е.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sz w:val="20"/>
          <w:szCs w:val="20"/>
        </w:rPr>
        <w:t>Тюрникова — корректор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sz w:val="20"/>
          <w:szCs w:val="20"/>
        </w:rPr>
        <w:t>Л.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sz w:val="20"/>
          <w:szCs w:val="20"/>
        </w:rPr>
        <w:t>Антонова —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редактор проверки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бор иллюстраций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Г.   Мухина К.   Привезенцев А.   Пущина М. Радина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готовление оригинал-макета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sz w:val="20"/>
          <w:szCs w:val="20"/>
        </w:rPr>
        <w:t>К.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sz w:val="20"/>
          <w:szCs w:val="20"/>
        </w:rPr>
        <w:t>Иванов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sz w:val="20"/>
          <w:szCs w:val="20"/>
        </w:rPr>
        <w:t>Л.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sz w:val="20"/>
          <w:szCs w:val="20"/>
        </w:rPr>
        <w:t>Харченко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sz w:val="20"/>
          <w:szCs w:val="20"/>
        </w:rPr>
        <w:t>Р.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sz w:val="20"/>
          <w:szCs w:val="20"/>
        </w:rPr>
        <w:t>Сурин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sz w:val="20"/>
          <w:szCs w:val="20"/>
        </w:rPr>
        <w:t>А.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sz w:val="20"/>
          <w:szCs w:val="20"/>
        </w:rPr>
        <w:t>Володарский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A.    Кильдин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мощник ответственного редактора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B.   Предеина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бор и считка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М. Кудрявцева — начальник отдела Ю. Антонова Ю. Ашмарина Н.   Гольдман О. Демидова Н.  Липатова Т.   Поповская И.  Самсонова Ф. Тахирова Е.   Терёхина Н.  Шевердинская О.  Шевченко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ординатор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О.  Горгун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иректор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производству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И.  Кошелев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олог производства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Т.   Любцова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удожники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В.   Бадалов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A.    Евдокимов Н.  Краснова Е.   Сурикова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B.   Челак Ю. Юров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тографы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Ю. Любцов Ю. Масляев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тографии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 изобразительные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териалы предоставлены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sz w:val="20"/>
          <w:szCs w:val="20"/>
        </w:rPr>
        <w:t>Государственным центральным театральным музеем имени А. А. Бахрушина; Санкт-Петербургским государствен</w:t>
        <w:softHyphen/>
        <w:t>ным музеем театрального и му</w:t>
        <w:softHyphen/>
        <w:t>зыкального искусства; Российской национальной биб</w:t>
        <w:softHyphen/>
        <w:t>лиотекой; Музеем книги Рос</w:t>
        <w:softHyphen/>
        <w:t>сийской государственной биб</w:t>
        <w:softHyphen/>
        <w:t>лиотеки; Всероссийской государственной библиотекой иностранной литературы имени М.И. Рудомино; Россий</w:t>
        <w:softHyphen/>
        <w:t>ской государственной библио</w:t>
        <w:softHyphen/>
        <w:t>текой по искусству; Научной музыкальной библиотекой имени С. И. Танеева; Государст</w:t>
        <w:softHyphen/>
        <w:t>венным фондом кинофильмов РФ (Госфильмофондом); Музе</w:t>
        <w:softHyphen/>
        <w:t>ем истории кино; Российским агентством «Информкино»; Го</w:t>
        <w:softHyphen/>
        <w:t>сударственным центральным музеем музыкальной культуры имени М.И. Глинки; Россий</w:t>
        <w:softHyphen/>
        <w:t>ским государственным архивом литературы и искусства; Цент</w:t>
        <w:softHyphen/>
        <w:t>ральной научной библиотекой Союза театральных деятелей РФ; московской киностудией имени М. Горького; московской средней специальной музыкаль</w:t>
        <w:softHyphen/>
        <w:t>ной школой имени Гнесиных; домом-музеем В.Я. Брюсова; агентством «</w:t>
      </w:r>
      <w:r>
        <w:rPr>
          <w:sz w:val="20"/>
          <w:szCs w:val="20"/>
          <w:lang w:val="en-US"/>
        </w:rPr>
        <w:t>RUPIN</w:t>
      </w:r>
      <w:r>
        <w:rPr>
          <w:sz w:val="20"/>
          <w:szCs w:val="20"/>
        </w:rPr>
        <w:t xml:space="preserve">»; агентством </w:t>
      </w:r>
      <w:r>
        <w:rPr>
          <w:sz w:val="20"/>
          <w:szCs w:val="20"/>
          <w:lang w:val="en-US"/>
        </w:rPr>
        <w:t>Fotobank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уперобложка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A.    Трашков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муцтитулы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Е.   Дукельская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«Аванта+» благодарит за помощь в подготовке издания Т. Беляеву,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B. Босенко, Е. Живцова, И. Лан-дер, Е. Леонову, Г. Макарову,</w:t>
      </w:r>
    </w:p>
    <w:p>
      <w:pPr>
        <w:pStyle w:val="Normal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А. Машукову, В. Рикс, В. Ряполо-ву, С. Серову, Г. Страшненко, Ю. Фридштейна, Д. Чанышеву, Н. Ясулович</w:t>
      </w:r>
    </w:p>
    <w:p>
      <w:pPr>
        <w:pStyle w:val="Normal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ЕРИИ «ЭНЦИКЛОПЕДИЯ ДЛЯ ДЕТЕЙ» ВЫШЛИ В СВЕТ ТОМА:</w:t>
      </w:r>
    </w:p>
    <w:p>
      <w:pPr>
        <w:pStyle w:val="Normal"/>
        <w:autoSpaceDE w:val="false"/>
        <w:ind w:left="-1080" w:right="3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39840" cy="7470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3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358" w:hanging="0"/>
        <w:jc w:val="both"/>
        <w:rPr/>
      </w:pPr>
      <w:r>
        <w:rPr/>
      </w:r>
    </w:p>
    <w:p>
      <w:pPr>
        <w:pStyle w:val="Normal"/>
        <w:ind w:left="-1080" w:right="358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АЖАЕМЫЙ ЧИТАТЕЛЬ!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Нас радует, что в адрес издательского объединения «Аванта+» приходит множество читательских писем. По</w:t>
        <w:softHyphen/>
        <w:t>жалуйста, пишите нам о том, что Вам понравилось и особенно заинтересовало в статьях, показалось удач</w:t>
        <w:softHyphen/>
        <w:t>ным в подходе к изложению материала или в оформлении книги. Мы будем благодарны также за любые критические замечания. Давайте подумаем вместе, как сделать «Энциклопедию для детей» необходимой и любимой книгой в каждом доме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«Аванта+» осуществляет доставку почтой «Энциклопедии для детей» по России. Вы можете заказать все вышедшие в свет тома. Запросы об условиях доставки книг почтой направляйте по адресу: 123022, Москва, а/я 73, «Центр доставки „Аванта+"»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b/>
          <w:bCs/>
          <w:sz w:val="20"/>
          <w:szCs w:val="20"/>
        </w:rPr>
        <w:t xml:space="preserve">Фирменные магазины «Аванта+» </w:t>
      </w:r>
      <w:r>
        <w:rPr>
          <w:sz w:val="20"/>
          <w:szCs w:val="20"/>
        </w:rPr>
        <w:t>— это: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широкий ассортимент обучающей и развивающей литературы;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розничная продажа «Энциклопедии для детей»;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подписка на «Энциклопедию для детей» и продажа по абонементам вышедших томов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sz w:val="20"/>
          <w:szCs w:val="20"/>
        </w:rPr>
        <w:t xml:space="preserve">Напоминаем, что подписка на многотомную «Энциклопедию для детей» даст Вам возможность получать вновь выходящие и ранее выпущенные тома серии по льготным ценам. Подписка на все тома «Энциклопедии для детей» продолжается. </w:t>
      </w:r>
      <w:r>
        <w:rPr>
          <w:b/>
          <w:bCs/>
          <w:sz w:val="20"/>
          <w:szCs w:val="20"/>
        </w:rPr>
        <w:t xml:space="preserve">Адреса магазинов *Аванта+»: </w:t>
      </w:r>
      <w:r>
        <w:rPr>
          <w:sz w:val="20"/>
          <w:szCs w:val="20"/>
        </w:rPr>
        <w:t>Москва, ул. 1905 года, д. 8; Ореховый бульвар, д. 15, «Галерея Водолей», 2-й этаж (ст. м. «Домодедовская»)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лефоны: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в Москве:       (095) 259-2305, 259-5412 (для справок);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(095) 259-7627, 259-6052 (оптовая продажа);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(095) 259-6044, 259-4171 (бесплатная доставка по указанному адресу в Москве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от 5 книг серии «Энциклопедия для детей»); в Санкт-Петербурге:       (812) 567-2746, 567-3671 (оптовая продажа, подписной пункт)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b/>
          <w:bCs/>
          <w:sz w:val="20"/>
          <w:szCs w:val="20"/>
        </w:rPr>
        <w:t>В серии «Энциклопедия для детей»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>Планируется выпуск томов: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b/>
          <w:bCs/>
          <w:sz w:val="20"/>
          <w:szCs w:val="20"/>
        </w:rPr>
        <w:t>вышли в свет тома: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«Всемирная литература» (часть 2),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sz w:val="20"/>
          <w:szCs w:val="20"/>
        </w:rPr>
        <w:t>«Всемирная история», «Биология», «География»,</w:t>
      </w:r>
      <w:r>
        <w:rPr>
          <w:rFonts w:cs="Arial" w:ascii="Arial" w:hAnsi="Arial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«Человек» (части 1 и 2),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sz w:val="20"/>
          <w:szCs w:val="20"/>
        </w:rPr>
        <w:t>«Геология», «История России» (части 1, 2 и 3),</w:t>
      </w:r>
      <w:r>
        <w:rPr>
          <w:rFonts w:cs="Arial" w:ascii="Arial" w:hAnsi="Arial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«Спорт»,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sz w:val="20"/>
          <w:szCs w:val="20"/>
        </w:rPr>
        <w:t>«Религии мира» (части 1 и 2), «Искусство» (части 1, 2 и 3),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sz w:val="20"/>
          <w:szCs w:val="20"/>
        </w:rPr>
        <w:t>«Общество»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«Астрономия», «Русская литература» (части 1 и 2),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«Языкознание. Русский язык», «Математика»,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«Россия: физическая и экономическая география»,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«Страны. Народы. Цивилизации», «Техника»,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«Всемирная литература» (часть 1),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«Физика» (части 1 и 2), «Химия»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Аванта+» теперь в Интернет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sz w:val="20"/>
          <w:szCs w:val="20"/>
        </w:rPr>
        <w:t xml:space="preserve">Загляните на сайт «Аванты+» в Интернет </w:t>
      </w:r>
      <w:hyperlink r:id="rId7">
        <w:r>
          <w:rPr>
            <w:rStyle w:val="InternetLink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sz w:val="20"/>
            <w:szCs w:val="20"/>
            <w:u w:val="single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avanta</w:t>
        </w:r>
        <w:r>
          <w:rPr>
            <w:rStyle w:val="InternetLink"/>
            <w:sz w:val="20"/>
            <w:szCs w:val="20"/>
            <w:u w:val="single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ru</w:t>
        </w:r>
      </w:hyperlink>
      <w:r>
        <w:rPr>
          <w:sz w:val="20"/>
          <w:szCs w:val="20"/>
        </w:rPr>
        <w:t xml:space="preserve"> и Вы сможете: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получить оперативную информацию об изданиях «Аванты+»;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казать книги «Аванты+» и других издательств с доставкой на дом;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прочитать отзывы средств массовой информации и рецензентов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/>
      </w:pPr>
      <w:r>
        <w:rPr>
          <w:b/>
          <w:bCs/>
          <w:sz w:val="20"/>
          <w:szCs w:val="20"/>
        </w:rPr>
        <w:t>«Аванта+&gt; несёт ответственность за научный и художественный уровень томов серии «Энци</w:t>
        <w:softHyphen/>
        <w:t>клопедия для детей». Чтобы отличить «Энциклопедию для детей» издательского объединения «Аванта+» от энциклопедических серий других издательств, обращайте внимание на товарный знак на титульных листах томов:</w:t>
      </w:r>
      <w:r>
        <w:rPr>
          <w:b/>
          <w:bCs/>
          <w:sz w:val="20"/>
          <w:szCs w:val="20"/>
        </w:rPr>
        <w:drawing>
          <wp:inline distT="0" distB="0" distL="0" distR="0">
            <wp:extent cx="502920" cy="493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2" t="-73" r="-7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Энциклопедия для детей. Том 7. Искусство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Ч. 3. Музыка. Театр. Кино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Книга издаётся в суперобложке. К книге прилагается компакт-диск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Изд. лиц. № 066781 от 21.07.99. Подписано в печать 13.11.2000. Формат 84х 108/16. Бумага офсетная. Гарнитура «Гарамон». Печать офсетная. Усл. печ. л. 65,52. Тираж 70 000 экз. Заказ № 447.</w:t>
      </w:r>
    </w:p>
    <w:p>
      <w:pPr>
        <w:pStyle w:val="Normal"/>
        <w:shd w:fill="FFFFFF" w:val="clear"/>
        <w:autoSpaceDE w:val="false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ЗАО «Дом Книги ,Аванта+"». 109472, Москва, Ташкентская ул., д. 24, корп. 1, стр. 1.</w:t>
      </w:r>
    </w:p>
    <w:p>
      <w:pPr>
        <w:pStyle w:val="Normal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  <w:t>Отпечатано с готовых диапозитивов в Государственном ордена Октябрьской Революции, ордена Трудового Красного Знамени Московском предприятии «Первая Образцовая типография» Министерства Российской Федерации по делам печати, телерадиовещания и средств массовых коммуникаций. 113054, Москва, Валовая, 28.</w:t>
      </w:r>
    </w:p>
    <w:p>
      <w:pPr>
        <w:pStyle w:val="Normal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right="3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avanta.ru/" TargetMode="External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8:16:00Z</dcterms:created>
  <dc:creator>Demo Version</dc:creator>
  <dc:description/>
  <cp:keywords/>
  <dc:language>en-US</dc:language>
  <cp:lastModifiedBy>Demo Version</cp:lastModifiedBy>
  <dcterms:modified xsi:type="dcterms:W3CDTF">2006-11-15T10:05:00Z</dcterms:modified>
  <cp:revision>2</cp:revision>
  <dc:subject/>
  <dc:title> </dc:title>
</cp:coreProperties>
</file>