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8.jpeg" ContentType="image/jpeg"/>
  <Override PartName="/word/media/image4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50.jpeg" ContentType="image/jpeg"/>
  <Override PartName="/word/media/image144.jpeg" ContentType="image/jpeg"/>
  <Override PartName="/word/media/image15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52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58.jpeg" ContentType="image/jpeg"/>
  <Override PartName="/word/media/image137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9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60.jpeg" ContentType="image/jpeg"/>
  <Override PartName="/word/media/image15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163.jpeg" ContentType="image/jpeg"/>
  <Override PartName="/word/media/image44.jpeg" ContentType="image/jpeg"/>
  <Override PartName="/word/media/image162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61.jpeg" ContentType="image/jpeg"/>
  <Override PartName="/word/media/image16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0" w:name="а1"/>
      <w:bookmarkEnd w:id="0"/>
      <w:r>
        <w:rPr/>
        <w:t>В ПОСЛЕВОЕННЫЕ ГОД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ТАЛЬЯНСКИЙ НЕОРЕАЛИЗМ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артиной, возвестившей на весь мир о рождении нового итальянского кино, стал фильм режиссёра Роберто Росселлини (1906—1977) «Рим — открытый город». Работа над лентой была начата в 1943 г., в разгар воен</w:t>
        <w:softHyphen/>
        <w:t>ных действий, а закончена в 1945-м. В конце Второй мировой войны в Италии развернулось мощное анти</w:t>
        <w:softHyphen/>
        <w:t>фашистское движение. Падение ре</w:t>
        <w:softHyphen/>
        <w:t>жима Муссолини, высадка на юге Апеннинского полуострова войск ан</w:t>
        <w:softHyphen/>
        <w:t xml:space="preserve">тигитлеровской коалиции вызвали подъём антифашистского движения, который и привёл к возникновению нового направления в кино — </w:t>
      </w:r>
      <w:r>
        <w:rPr>
          <w:i/>
          <w:iCs/>
        </w:rPr>
        <w:t>неоре</w:t>
        <w:softHyphen/>
        <w:t xml:space="preserve">ализма. </w:t>
      </w:r>
      <w:r>
        <w:rPr/>
        <w:t>Его целью было, как можно достовернее показывать в фильмах окружающую жизн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дин из основоположников нео</w:t>
        <w:softHyphen/>
        <w:t>реализма — Чезаре Дзаваттини при</w:t>
        <w:softHyphen/>
        <w:t>звал режиссёров снимать реальные события, драмы из жизни обычных людей. Он советовал выбирать на главные роли непрофессиональных актёров — типажей, снимать филь</w:t>
        <w:softHyphen/>
        <w:t>мы на натуре, при естественном освещен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РИМ — ОТКРЫТЫЙ ГОРОД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1943 г. Рим стал открытым горо</w:t>
        <w:softHyphen/>
        <w:t>дом, т. е. городом, который одно из воюющих государств объявляет незащищённым. Поэтому такой го</w:t>
        <w:softHyphen/>
        <w:t>род не может быть театром военных действи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Чем это оказалось в действи</w:t>
        <w:softHyphen/>
        <w:t>тельности, режиссёр показал в своём фильме. Немецкие войска устраива</w:t>
        <w:softHyphen/>
        <w:t>ют облавы на партизан, в гестапо пытают схваченных участников дви</w:t>
        <w:softHyphen/>
        <w:t>жения Сопротивления. Посередине людной улицы под пулями немцев погибают мирные граждане. Смерть настигает героиню, бросившуюся вслед за арестованным мужем, и католического священника, расстре</w:t>
        <w:softHyphen/>
        <w:t>лянного фашистами за помощь пар</w:t>
        <w:softHyphen/>
        <w:t>тизана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обытия в картине основаны на документальных фактах, а действу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1715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Пина </w:t>
      </w:r>
      <w:r>
        <w:rPr/>
        <w:t>(</w:t>
      </w:r>
      <w:r>
        <w:rPr>
          <w:b/>
          <w:i/>
        </w:rPr>
        <w:t>Анна Маньяни</w:t>
      </w:r>
      <w:r>
        <w:rPr/>
        <w:t>)</w:t>
      </w:r>
      <w:r>
        <w:rPr>
          <w:b/>
          <w:i/>
        </w:rPr>
        <w:t xml:space="preserve"> отбивается от фашист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Рим - открытый город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" w:name="а7"/>
      <w:bookmarkEnd w:id="1"/>
      <w:r>
        <w:rPr>
          <w:color w:val="993300"/>
        </w:rPr>
        <w:t>АННА МАНЬЯН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Анна Маньяни (1908—1973) родилась в египетском городе Александрия (её мать была итальянкой, а отец — египтянином), но с пяти лет жила в Италии. В 30-х гг. она достигла известности как театральная и киноакт</w:t>
        <w:softHyphen/>
        <w:t>риса. Главный успех пришёл в 1945 г., после работы в фильме Роберто Росселлини «Рим — открытый город». Маньяни снова снялась у этого режиссёра в картине «Любовь» (1948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Актриса могла создавать образы большой силы и глубины, не отры</w:t>
        <w:softHyphen/>
        <w:t>ваясь от бытовой достоверности. Перед зрителем проходит целая вере</w:t>
        <w:softHyphen/>
        <w:t>ница образов женщин из народа («Мечты на дорогах», 1948 г.; «Депу</w:t>
        <w:softHyphen/>
        <w:t>татка Анджелина», 1947 г.; «Самая красивая», 1951 г.; «Мама Рома», 1962 г.). Анна Маньяни не идеализирует своих героинь, она просто лю</w:t>
        <w:softHyphen/>
        <w:t>бит и понимает их. Это, как правило, самостоятельные женщины, отста</w:t>
        <w:softHyphen/>
        <w:t>ивающие своё человеческое достоинство и право на счастье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462530" cy="209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нна Маньяни в фильме Лукино Висконти «Самая красивая». Жительница римского рабочего предместья хочет во что бы то ни стало сделать из своей пятилетней дочки кинозвезду. Однако в последний момент материнская любовь и жалость к ребёнку берут верх над жаждой славы и социального благополуч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Приставка «неос» в пере</w:t>
        <w:softHyphen/>
        <w:t>воде с греческого языка означает «новый», так что «неореализм» означает «новый реализм»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1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188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Джина Лоллобриджила и Витторио Де Сика в комедии «Хлеб, любовь и фантазия». Режиссёр Луиджи Коменчини. 1954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ющие лица имеют прототипов. Фильм снимался прямо на улицах Рима, так как многие киностудии бы</w:t>
        <w:softHyphen/>
        <w:t>ли повреждены во время войны. В итоге картина очень напоминает документальный филь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ремление к документальнос</w:t>
        <w:softHyphen/>
        <w:t>ти, достоверности, подлинности ху</w:t>
        <w:softHyphen/>
        <w:t>дожественного свидетельства прояв</w:t>
        <w:softHyphen/>
        <w:t>ляется и в драматургии фильма, и в диалогах (немцы говорят по-не</w:t>
        <w:softHyphen/>
        <w:t>мецки), и в изобразительном ре</w:t>
        <w:softHyphen/>
        <w:t>шении (многие кадры напоминают документальный репортаж), и в не</w:t>
        <w:softHyphen/>
        <w:t>обычайно правдивой игре актёров, среди которых выделяются Анна Маньяни в роли Пины, женщины, убитой немцами, и Альдо Фабрици, комический актёр, сыгравший здесь казнённого священника. В судьбах героев отразилась судьба целого на</w:t>
        <w:softHyphen/>
        <w:t>рода, переживающего переломный момент своей истории. В 1946 г. Росселлини снял ещё одну военную картину — «Пайза», а в 1947-м — фильм «Германия, год нулевой», ко</w:t>
        <w:softHyphen/>
        <w:t>торые закрепили за режиссёром ре</w:t>
        <w:softHyphen/>
        <w:t>путацию классика неореализ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ИТТОРИО ДЕ СИКА И «ПОХИТИТЕЛИ ВЕЛОСИПЕДОВ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 и популярный актёр Витторио Де Сика (1901 — 1974) большинство своих неореалистических фильмов снял по сценариям Чезаре Дзаваттини (1902—1989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з совместных работ Де Сика и Дзаваттини наибольшим призна</w:t>
        <w:softHyphen/>
        <w:t>нием пользовался фильм «Похитите</w:t>
        <w:softHyphen/>
        <w:t>ли велосипедов» (1948 г.) Это трога</w:t>
        <w:softHyphen/>
        <w:t>тельная история о безработном Риччи, которому чудом удалось по</w:t>
        <w:softHyphen/>
        <w:t>лучить место расклейщика афиш. Но у него украли велосипед, его «орудие производства». Для героя это равносильно катастрофе — ведь чтобы купить велосипед, Риччи и его жена продали и заложили всё, что было в их жалкой лачуге. Сначала герой вместе с маленьким сыном тщетно пытается разыскать вора, а затем в порыве отчаяния крадёт ве</w:t>
        <w:softHyphen/>
        <w:t>лосипед. Риччи хватают, избивают на глазах у сына, но потом, сжалившись, отпускают. Кажется, что Риччи окон</w:t>
        <w:softHyphen/>
        <w:t>чательно сломлен. Но фильм не за</w:t>
        <w:softHyphen/>
        <w:t>канчивается на безнадёжной ноте. Когда герой, страдая от унижения, уходит прочь, маленькая рука сына ложится в его ладон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РИМ, 11 ЧАСОВ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ема безработицы оказалась глав</w:t>
        <w:softHyphen/>
        <w:t>ной и в фильме режиссёра Джузеппе Де Сантиса (1917—1997) «Рим, 11 часов» (1952 г.). В основу сюже</w:t>
        <w:softHyphen/>
        <w:t>та положен реальный факт: некий римский адвокат дал в газете объяв</w:t>
        <w:softHyphen/>
        <w:t>ление о том, что требуется опытная машинистка. По объявлению яви</w:t>
        <w:softHyphen/>
        <w:t>лось столько женщин, что лестница старого дома рухнула под их тяже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898140" cy="220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Похитители велосипедов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главной роли Де Сика снял насто</w:t>
        <w:softHyphen/>
        <w:t>ящего безработного. Его игра потрясла своей достовернос</w:t>
        <w:softHyphen/>
        <w:t>тью и зрителей, и критиков. Не менее естественным был и мальчик, сыграв</w:t>
        <w:softHyphen/>
        <w:t>ший сына Ричч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*Прототип (от </w:t>
      </w:r>
      <w:r>
        <w:rPr>
          <w:i/>
          <w:iCs/>
        </w:rPr>
        <w:t xml:space="preserve">греч. </w:t>
      </w:r>
      <w:r>
        <w:rPr/>
        <w:t>«прото'типон» — «прообраз») — человек или художественный образ, послуживший основой для создания персонажа. Од</w:t>
        <w:softHyphen/>
        <w:t>на из особенностей неореа</w:t>
        <w:softHyphen/>
        <w:t>лизма — большая близость между персонажем и прото</w:t>
        <w:softHyphen/>
        <w:t>тип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*В 1943 г. режим Бенито Муссолини был свергнут, диктатор арестован. Сменив</w:t>
        <w:softHyphen/>
        <w:t>шее его правительство заяви</w:t>
        <w:softHyphen/>
        <w:t>ло о разрыве союзнических отношений с гитлеровской Германией. Однако немцы оккупировали территорию Италии, а их разведка выкра</w:t>
        <w:softHyphen/>
        <w:t>ла Муссолини, чтобы он воз</w:t>
        <w:softHyphen/>
        <w:t>главил удобное для гитле</w:t>
        <w:softHyphen/>
        <w:t>ровцев правительство. Итальянские партизаны в 1945 г. захватили диктато</w:t>
        <w:softHyphen/>
        <w:t>ра и расстреляли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2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ью. Режиссёр воспользовался дра</w:t>
        <w:softHyphen/>
        <w:t>матическими и изобразительными эффектами, которые содержал этот сюжет. Сосредоточивая внимание то на одной, то на другой женщине, он превратил их в героинь отдель</w:t>
        <w:softHyphen/>
        <w:t>ных новелл и рассказал историю жизни каждой из них. Огромное впечатление остаётся от самой ката</w:t>
        <w:softHyphen/>
        <w:t>строфы (снятой, конечно, на сту</w:t>
        <w:softHyphen/>
        <w:t>дии), когда в клубах пыли, под ис</w:t>
        <w:softHyphen/>
        <w:t>тошные крики рушится лестница, и среди искорёженных конструкций зритель видит безжизненные или корчащиеся от боли тел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е Сантис обращался в своих фильмах к темам, характерным для неореализма: тяжёлая жизнь народа, безработица, контрасты бедности и богатства... Но он был менее при</w:t>
        <w:softHyphen/>
        <w:t>вержен документальному стилю и стремился захватить зрителя энер</w:t>
        <w:softHyphen/>
        <w:t>гией повествования, изобретатель</w:t>
        <w:softHyphen/>
        <w:t>ностью режиссёрских решени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еореализм сыграл большую роль в развитии не только итальян</w:t>
        <w:softHyphen/>
        <w:t>ского, но и мирового кино. Он выра</w:t>
        <w:softHyphen/>
        <w:t>зил общую потребность в искусстве, которое бы с достоверностью отра</w:t>
        <w:softHyphen/>
        <w:t>жало правду жизни. Неореализм явился импульсом для возникнове</w:t>
        <w:softHyphen/>
        <w:t>ния «новых волн», прокатившихся по Европе в 50-х и начале 6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2" w:name="а2"/>
      <w:bookmarkEnd w:id="2"/>
      <w:r>
        <w:rPr/>
        <w:t>ФРАНЦИЯ ГЛАЗАМИ</w:t>
      </w:r>
      <w:r>
        <w:rPr>
          <w:lang w:val="en-US"/>
        </w:rPr>
        <w:t xml:space="preserve"> </w:t>
      </w:r>
      <w:r>
        <w:rPr/>
        <w:t>МОЛОДОГО</w:t>
      </w:r>
      <w:r>
        <w:rPr>
          <w:lang w:val="en-US"/>
        </w:rPr>
        <w:t xml:space="preserve"> </w:t>
      </w:r>
      <w:r>
        <w:rPr/>
        <w:t>ПОКОЛЕНИЯ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конце 50-х — начале 60-х гг. во французское кино пришло новое поколение молодых кинематогра</w:t>
        <w:softHyphen/>
        <w:t>фистов. У них не было общей про</w:t>
        <w:softHyphen/>
        <w:t>граммы, они не составляли единой группы. Однако со временем в их творчестве появились некоторые одинаковые черты. Журналисты на</w:t>
        <w:softHyphen/>
        <w:t xml:space="preserve">звали их </w:t>
      </w:r>
      <w:r>
        <w:rPr>
          <w:i/>
          <w:iCs/>
        </w:rPr>
        <w:t>«новой волной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«НОВАЯ ВОЛНА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вижение за обновление разверну</w:t>
        <w:softHyphen/>
        <w:t>лось сначала в области короткомет</w:t>
        <w:softHyphen/>
        <w:t>ражного кино, где коммерческие ин</w:t>
        <w:softHyphen/>
        <w:t>тересы были не так сильны. Фильмы «неполного метра» намного дешевле, и режиссёры могли более свободно экспериментировать с киноязык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1953 г. группа кинематографи</w:t>
        <w:softHyphen/>
        <w:t>стов выступила с манифестом в за</w:t>
        <w:softHyphen/>
        <w:t>щиту короткометражного фильма. Под документом стояло тридцать подписей, поэтому творческое объе</w:t>
        <w:softHyphen/>
        <w:t>динение получило название «Группа тридцати». В недрах группы сформи</w:t>
        <w:softHyphen/>
        <w:t>ровался стиль многих будущих мас</w:t>
        <w:softHyphen/>
        <w:t>теров большого кин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ругой областью, где в 50-х гг. бурно развивалась киномысль, стала критика. Здесь вокруг Андре Базена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35300" cy="228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Безработные женщины собрались на лестнице старого дома. Только одну из них возьмут на должность машинистки. Кадр из фильма «Рим, 11 часов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2825" cy="295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Афиша фильма «Рим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11 часов»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3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281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Франсуа Трюффо, начинавший как кинокритик, писал: «Чтобы произошёл настоящий подъём... нужно, чтобы молодые кинематографисты отказались от заимствований у „старого кино"... Нужно покинуть дорогие студии и выйти на побережье. Солнце дешевле прожекторов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63370" cy="1112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400 ударов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1918—1958) собралась молодёжь атаковавшая рутину и штампы. Они полагали, что фильм — это средство выражения индивидуального взгляда на мир, а не просто занимательный сюжет, призванный развлечь зрите</w:t>
        <w:softHyphen/>
        <w:t>ля. Кинематографист должен пользо</w:t>
        <w:softHyphen/>
        <w:t>ваться кинокамерой так же свободно, как писатель пользуется пер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олодые ополчились на старое «папино кино». Для французского кинематографа тех лет, задыхавше</w:t>
        <w:softHyphen/>
        <w:t>гося в пыльных декорациях и шаблонных сюжетах, их требования были более чем своевременными. Одним из первых режиссёров «но</w:t>
        <w:softHyphen/>
        <w:t>вой волны» был Франсуа Трюффо (1832—1984). Первая полнометраж</w:t>
        <w:softHyphen/>
        <w:t>ная картина «400 ударов» (1959 г.) принесла ему известност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й фильма, тринадцатилет</w:t>
        <w:softHyphen/>
        <w:t>ний Антуан Дуанель, не находит со взрослыми общего языка, что явля</w:t>
        <w:softHyphen/>
        <w:t>ется источником драмы. Картина автобиографична: как и главный герой, Франсуа Трюффо рос труд</w:t>
        <w:softHyphen/>
        <w:t>ным ребёнком; его поместили в дет</w:t>
        <w:softHyphen/>
        <w:t>скую колонию, из которой он пы</w:t>
        <w:softHyphen/>
        <w:t>тался сбежат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бежав из колонии, Антуан (Жан Пьер Лео, родился в 1944 г.) направ</w:t>
        <w:softHyphen/>
        <w:t>ляется к морю. Море для него — мечта, символ освобождения. И вот за полосой безлюдного пляжа перед мальчиком открывается бескрай</w:t>
        <w:softHyphen/>
        <w:t>ний водный простор. Антуан захо</w:t>
        <w:softHyphen/>
        <w:t xml:space="preserve">дит по колено в набегающие волны. Камера приближает к зрителю в </w:t>
      </w:r>
      <w:r>
        <w:rPr>
          <w:i/>
          <w:iCs/>
        </w:rPr>
        <w:t xml:space="preserve">стоп-кадре </w:t>
      </w:r>
      <w:r>
        <w:rPr/>
        <w:t>его растерянное, во</w:t>
        <w:softHyphen/>
        <w:t>прошающее лицо. Путь закончен, дальше бежать неку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ругой основоположник «новой волны» — Жан Люк Годар (родился в 1930 г.) начинал так же, как и Трюффо: кинокритика, коротко</w:t>
        <w:softHyphen/>
        <w:t>метражные фильмы, а в 1960 г. — первый большой фильм «На послед</w:t>
        <w:softHyphen/>
        <w:t>нем дыхании». Его герой Мишель Пуакар (роль, принёсшая славу мо</w:t>
        <w:softHyphen/>
        <w:t>лодому Жану Полю Бельмондо) враждебно настроен по отношению ко всем нравственным нормам. Од</w:t>
        <w:softHyphen/>
        <w:t>нако разрушительный порыв героя ведёт его к гибел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бив полицейского и поставив себя вне закона, Пуакар мчится на украденной машине; похоже, что движение — его единственная цель. Пробеги, проезды, монтажные скач</w:t>
        <w:softHyphen/>
        <w:t>ки, динамичные перемещения каме</w:t>
        <w:softHyphen/>
        <w:t>ры — всё воплощает стихию движе</w:t>
        <w:softHyphen/>
        <w:t>ния, родную для героя. Эту картину, как и другие работы Годара, отлича</w:t>
        <w:softHyphen/>
        <w:t>ет удивительное мастерство операто</w:t>
        <w:softHyphen/>
        <w:t>ра Рауля Кутара (родился в 1924 г.), с которым режиссёр работает посто</w:t>
        <w:softHyphen/>
        <w:t>янн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чти во всех последующих фильмах Годара (а он снял их очень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105660" cy="2474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«На последнем дыхании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ишель Пуакар живёт «на по</w:t>
        <w:softHyphen/>
        <w:t>следнем дыхании» — только так он может ускользнуть от погони и от самого себя. Но убежать не удаётся. Романтическая по</w:t>
        <w:softHyphen/>
        <w:t>требность в любви и доверии приводит Мишеля к Патриции, хорошенькой и практичной американской журналистке, ко</w:t>
        <w:softHyphen/>
        <w:t>торая выдаёт его полиции. По</w:t>
        <w:softHyphen/>
        <w:t>следний пробег героя заканчи</w:t>
        <w:softHyphen/>
        <w:t>вается пулей в спину и смертью на горячем парижском асфальт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Стоп-кадр — особый приём, когда кадр фильма внезапно застывает в неподвижности. Монтажный скачок — рез</w:t>
        <w:softHyphen/>
        <w:t>кий, акцентированный пере</w:t>
        <w:softHyphen/>
        <w:t>ход от одного монтажного плана к другому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4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" w:name="а8"/>
      <w:bookmarkEnd w:id="3"/>
      <w:r>
        <w:rPr>
          <w:color w:val="993300"/>
        </w:rPr>
        <w:t>ЖЕРАР ФИЛИП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Франция всегда славилась своей актёрской школой. В 50-х гг. Жерар Филип (1922—1959) был больше чем актёром — он был национальным символом. Когда Жерар Филип умер, парижане хоронили его в костюме Си</w:t>
        <w:softHyphen/>
        <w:t>ла: эта роль — один из театральных триумфов актё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Аля кинозрителей всего мира Жерар Филип был, прежде всего, блистательным Фанфаном-Тюльпаном из фильма «Фанфан-Тюльпан» Кристиан-Жака (насто</w:t>
        <w:softHyphen/>
        <w:t>ящие имя и фамилия Кристиан Моде, 1904—1994). Неунывающий герой побеждает благодаря смелости и ловкости — но никогда с помощью грубой силы. Невозможно представить себе Жерара Филипа, нано</w:t>
        <w:softHyphen/>
        <w:t>сящего удар в челюсть или в живо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Быть молодым, стремительным, лёгким — или уме</w:t>
        <w:softHyphen/>
        <w:t>реть. Таков девиз творчества Жерара Филипа, его сти</w:t>
        <w:softHyphen/>
        <w:t>ля и жизни. Смерть унесла актёра молодым, трагически подтвердив этот девиз. Жерару Филипу не дано было состариться, как он не дал состариться своим героям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49880" cy="2484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Фанфан-тюльпан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ного и продолжает снимать до сих пор) будут появляться преступ</w:t>
        <w:softHyphen/>
        <w:t>ления, убийства, совершаемые сре</w:t>
        <w:softHyphen/>
        <w:t>ди бела дня, на глазах людей и при их полном равнодушии. Всем всё равно, человеческая жизнь обесце</w:t>
        <w:softHyphen/>
        <w:t>нилас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Ален Рене (родился в 1922 г.) уже в 50-х гг. получил известность как создатель короткометражных фильмов «Ван Гог» (1948 г.), «Герника» (1949 г.), «Ночь и туман» (1956 г.; о фашистских концлагерях). Его первый полнометражный </w:t>
      </w:r>
      <w:r>
        <w:rPr>
          <w:i/>
          <w:iCs/>
        </w:rPr>
        <w:t xml:space="preserve">игровой фильм </w:t>
      </w:r>
      <w:r>
        <w:rPr/>
        <w:t>«Хиросима, любовь моя» (1959 г.) произвёл большое впечат</w:t>
        <w:softHyphen/>
        <w:t>лени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картине рассказывается о люб</w:t>
        <w:softHyphen/>
        <w:t>ви француженки и японца, семья которого погибла в Хиросиме в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4" w:name="а9"/>
      <w:bookmarkEnd w:id="4"/>
      <w:r>
        <w:rPr>
          <w:color w:val="993300"/>
        </w:rPr>
        <w:t>ЖАН МАР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умиру французского экрана Жану Маре (настоящая фамилия Виллен-Маре, 1913—1998) была суждена дол</w:t>
        <w:softHyphen/>
        <w:t>гая жизнь. Он снялся в десятках разнообразных и да</w:t>
        <w:softHyphen/>
        <w:t>леко не равноценных фильмов. Актёр всегда изобра</w:t>
        <w:softHyphen/>
        <w:t>жал благородного защитника слабых и обиженных («Граф Монте-Кристо», 1953 г.; «Капитан Фракасс», 1961 г.; «Парижские тайны», 1962 г., и др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Одной из первых удач Маре был фильм «Рюи Блаз» (1947 г., режиссёр Пьер Бийон; в советском прокате «Опасное сходство») по мотивам пьесы Вик</w:t>
        <w:softHyphen/>
        <w:t>тора Гюго. Играя героев-двойников, актёр как бы за</w:t>
        <w:softHyphen/>
        <w:t>ранее определил два направления в своём творчест</w:t>
        <w:softHyphen/>
        <w:t>ве. Хорошо написали об этом российские киноведы И. Соловьёва и В. Шитова: «...герой уличных драк на шпагах, с его головокружительными прыжками отку</w:t>
        <w:softHyphen/>
        <w:t>да-то сверху в центр кипящей свалки, с его издеватель</w:t>
        <w:softHyphen/>
        <w:t>ской галантностью в сторону десятка пыхтящих от бе</w:t>
        <w:softHyphen/>
        <w:t>шенства противников. И плащ этого дона Сезара, изорванный великолепный плащ благородного разбой</w:t>
        <w:softHyphen/>
        <w:t>ника и нищего гранда, кажется исколотым в сотнях те</w:t>
        <w:softHyphen/>
        <w:t>атральных поединков и перемятым в гардеробах бес</w:t>
        <w:softHyphen/>
        <w:t>численных студий»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43530" cy="1834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Жан Маре в фильме «Граф Монте-Кристо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Термин «игровой фильм» — примерно то же, что и «художественный фильм», но он более точен: ведь художественностью мо</w:t>
        <w:softHyphen/>
        <w:t>гут обладать и документаль</w:t>
        <w:softHyphen/>
        <w:t>ные фильмы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5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60140" cy="2298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Жан Люк Годар </w:t>
      </w:r>
      <w:r>
        <w:rPr/>
        <w:t>(</w:t>
      </w:r>
      <w:r>
        <w:rPr>
          <w:b/>
          <w:i/>
        </w:rPr>
        <w:t>справа</w:t>
      </w:r>
      <w:r>
        <w:rPr/>
        <w:t>)</w:t>
      </w:r>
      <w:r>
        <w:rPr>
          <w:b/>
          <w:i/>
        </w:rPr>
        <w:t xml:space="preserve"> на съёмках фильма «Детектив» </w:t>
      </w:r>
      <w:r>
        <w:rPr/>
        <w:t>(</w:t>
      </w:r>
      <w:r>
        <w:rPr>
          <w:b/>
          <w:i/>
        </w:rPr>
        <w:t>1985 г.</w:t>
      </w:r>
      <w:r>
        <w:rPr/>
        <w:t>)</w:t>
      </w:r>
      <w:r>
        <w:rPr>
          <w:b/>
          <w:i/>
        </w:rPr>
        <w:t>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ремя взрыва атомной бомбы. А за</w:t>
        <w:softHyphen/>
        <w:t>долго до этого, во Франции, герои</w:t>
        <w:softHyphen/>
        <w:t>ня, будучи юной девушкой, полюби</w:t>
        <w:softHyphen/>
        <w:t>ла немецкого солдата, оккупанта. За это её подвергли оскорблениям и унижениям. Две любовные исто</w:t>
        <w:softHyphen/>
        <w:t>рии, два временных плана сопостав</w:t>
        <w:softHyphen/>
        <w:t>лены и переплетены в фильме Рене. Среди других режиссёров «новой волны» следует назвать Эрика Ромера (настоящие имя и фамилия Жан Морис Шерер, родился в 1920 г.), Жа</w:t>
        <w:softHyphen/>
        <w:t>ка Ривета (родился в 1928 г.), Клода Шаброля (родился в 1930 г.), Луи Маля (1932—1996), Аньес Варда (роди</w:t>
        <w:softHyphen/>
        <w:t>лась в 1928 г.), Жака Деми (1931 — 1990) и др. Каждый из них потом пошёл собственным путём. Моло</w:t>
        <w:softHyphen/>
        <w:t>дые мастера проявили большую чут</w:t>
        <w:softHyphen/>
        <w:t>кость к веяниям времени, соединив в своих работах документальность и поэтическую образност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СИНЕМА-ВЕРИТЕ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тересные процессы происходили в те годы и в документальном кино. Не просто скользить по поверхнос</w:t>
        <w:softHyphen/>
        <w:t>ти явлений, а проникнуть в их суть — такова была задача. Речь шла не об экзотических явлениях, а о самых обычных вещах. Например, в филь</w:t>
        <w:softHyphen/>
        <w:t>ме «Хроника одного лета» (1961 г.) показано, как живут простые парижа</w:t>
        <w:softHyphen/>
        <w:t xml:space="preserve">не и что они думают о своей жизни. Авторами картины был отвергнут и метод </w:t>
      </w:r>
      <w:r>
        <w:rPr>
          <w:i/>
          <w:iCs/>
        </w:rPr>
        <w:t xml:space="preserve">инсценировки, </w:t>
      </w:r>
      <w:r>
        <w:rPr/>
        <w:t>и метод «под</w:t>
        <w:softHyphen/>
        <w:t>сматривания» скрытой камерой. Съёмки строились как эксперимент, на который его участники шли со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148330" cy="2005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Эммануэль Рива и Эйджи Окала в фильме «Хиросима, любовь моя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087880" cy="3380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Ив Монтан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Шансон, народная уличная песня — одна из давних традиций французской культуры. Исполнителей та</w:t>
        <w:softHyphen/>
        <w:t>ких песенок называют «шансонье». Знаменитым шан</w:t>
        <w:softHyphen/>
        <w:t>сонье 50—60-х гг. был Ив Монтан (настоящие имя и фамилия Иво Ливи, 1921—1991). Он выступал в са</w:t>
        <w:softHyphen/>
        <w:t>мых престижных концертных залах, но его песни были очень демократичными. Монтан много снимал</w:t>
        <w:softHyphen/>
        <w:t>ся в кино. В молодости он играл простых мужествен</w:t>
        <w:softHyphen/>
        <w:t>ных парней, часто с трагической судьбой («Плата за страх», 1953 г.; «Большая голубая дорога», 1957 г.; «Война окончена», 1966 г, и др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Инсценировка — метод в документальном кино, когда подлинные события воспроизводятся (инсце</w:t>
        <w:softHyphen/>
        <w:t>нируются) в обстановке, максимально приближенной к реальной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6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5" w:name="а10"/>
      <w:bookmarkEnd w:id="5"/>
      <w:r>
        <w:rPr>
          <w:color w:val="993300"/>
        </w:rPr>
        <w:t>ЖАН ПОЛЬ БЕЛЬМОНД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Жан Поль Бельмондо родился в 1933 г. Его одинаково охотно снимают и со</w:t>
        <w:softHyphen/>
        <w:t>здатели проблемных, интеллектуальных фильмов (например, Жан Люк Го</w:t>
        <w:softHyphen/>
        <w:t>дар, Франсуа Трюффо, Ален Рене), и постановщики приключенческих бое</w:t>
        <w:softHyphen/>
        <w:t>виков и комедий. «Великолепный» (1973 г.), «Неисправимый» (1975 г.), «Одиночка» (1987 г.), «Ас из асов» (1982 г.) — названия фильмов гово</w:t>
        <w:softHyphen/>
        <w:t>рят сами за себя. «Этот парень некрасив, но в нём что-то есть», — ска</w:t>
        <w:softHyphen/>
        <w:t>зал об актёре Жан Габен. Сочетая некрасивость и обаяние, Бельмондо вез</w:t>
        <w:softHyphen/>
        <w:t>де неотразим, динамичен, отважен и благороден. Его секрет заключается в том, чтобы казаться хуже, чем он есть, а в решающий момент показать, чего герой Бельмондо стоит на самом деле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807210" cy="1798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нательно и добровольно. Создатели фильма — режиссёр Жан Руш (ро</w:t>
        <w:softHyphen/>
        <w:t>дился в 1917 г.) и социолог и фило</w:t>
        <w:softHyphen/>
        <w:t xml:space="preserve">соф Эдгар Морен (родился в 1921 г.) назвали свой метод </w:t>
      </w:r>
      <w:r>
        <w:rPr>
          <w:i/>
          <w:iCs/>
        </w:rPr>
        <w:t xml:space="preserve">«синема-верите». </w:t>
      </w:r>
      <w:r>
        <w:rPr/>
        <w:t>Это буквальный перевод на француз</w:t>
        <w:softHyphen/>
        <w:t>ский язык выражения «киноправда», пущенного в оборот советским доку</w:t>
        <w:softHyphen/>
        <w:t>менталистом Дзигой Вертовым. Для Вертова главной установкой была агитация, для французов — объектив</w:t>
        <w:softHyphen/>
        <w:t>ный анализ обще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6" w:name="а3"/>
      <w:bookmarkEnd w:id="6"/>
      <w:r>
        <w:rPr/>
        <w:t>НОВОЕ</w:t>
      </w:r>
      <w:r>
        <w:rPr>
          <w:lang w:val="en-US"/>
        </w:rPr>
        <w:t xml:space="preserve"> </w:t>
      </w:r>
      <w:r>
        <w:rPr/>
        <w:t>В АНГЛИЙСКОЙ</w:t>
      </w:r>
      <w:r>
        <w:rPr>
          <w:lang w:val="en-US"/>
        </w:rPr>
        <w:t xml:space="preserve"> </w:t>
      </w:r>
      <w:r>
        <w:rPr/>
        <w:t>КИНЕМАТОГРАФИ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сле середины 30-х гг. нового подъёма английского кино при</w:t>
        <w:softHyphen/>
        <w:t>шлось ждать почти четверть века. Всплеск произошёл в середине 50 — начале 60-х гг., когда возник союз «свободного кино» и другого явле</w:t>
        <w:softHyphen/>
        <w:t>ния британской культуры — «моло</w:t>
        <w:softHyphen/>
        <w:t>дых рассерженных», которые полу</w:t>
        <w:softHyphen/>
        <w:t>чили своё название благодаря пьесе драматурга Джона Осборна (1929— 1994) «Оглянись во гневе» (1957 г.). Группа «рассерженных» объединяла кинематографистов, писателей и де</w:t>
        <w:softHyphen/>
        <w:t>ятелей теат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жимми Портер, герой пьесы, окончил университет и мог рассчи</w:t>
        <w:softHyphen/>
        <w:t>тывать на солидное место, однако пренебрёг карьерой и стал добывать средства на жизнь мелкой торговлей. Им увлекается девушка из «приличной» семьи, но Джимми оказывается непримиримым врагом новых родст</w:t>
        <w:softHyphen/>
        <w:t>венников — он обрушивает на них своё презрение к буржуазному обра</w:t>
        <w:softHyphen/>
        <w:t>зу жизни. В одном из монологов Джимми заявляет, что когда-нибудь напишет про всех книгу. Это не бу</w:t>
        <w:softHyphen/>
        <w:t>дут спокойные воспоминания. Они будут написаны огнём и кровью. Его кровью. Портеру претят мещанское самодовольство и рабское почитание условностей, а потому он «сердится». Аналогичный герой встречается в ро</w:t>
        <w:softHyphen/>
        <w:t>манах, пьесах и фильмах практиче</w:t>
        <w:softHyphen/>
        <w:t>ски всех «рассерженных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В 50-х гг. </w:t>
      </w:r>
      <w:r>
        <w:rPr>
          <w:lang w:val="en-US"/>
        </w:rPr>
        <w:t>XX</w:t>
      </w:r>
      <w:r>
        <w:rPr/>
        <w:t xml:space="preserve"> столетия Британ</w:t>
        <w:softHyphen/>
        <w:t>ская империя начала терять свои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6475" cy="2956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Оглянись во гневе». В роли бунтаря Джимми Портера — английский актёр Ричард Бартон.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7</w:t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колонии, а вместе со старой импе</w:t>
        <w:softHyphen/>
        <w:t>рией трещал по швам уклад жизни среднего класса, приверженных тра</w:t>
        <w:softHyphen/>
        <w:t>дициям. Необходим был новый по</w:t>
        <w:softHyphen/>
        <w:t>рядок, свободный от условностей и неукоснительных правил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«СВОБОДНОЕ КИНО» И «МОЛОДЫЕ РАССЕРЖЕННЫЕ»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«Свободное кино» хотело уничто</w:t>
        <w:softHyphen/>
        <w:t>жить старый кинематограф, тиражи</w:t>
        <w:softHyphen/>
        <w:t>ровавший музыкальные комедии и драмы из жизни сливок общества. Бунтуя против «добропорядочной» продукции, «свободные» считали се</w:t>
        <w:softHyphen/>
        <w:t>бя наследниками школы Грирсона. Первые работы «свободных» тоже были документальными: они хотели говорить о простых людях в их по</w:t>
        <w:softHyphen/>
        <w:t>вседневном существовани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Союз с «рассерженными» осуще</w:t>
        <w:softHyphen/>
        <w:t>ствился, когда Тони Ричардсон (настоящее имя Сесил Антонио, 1928—1991), один из лидеров «сво</w:t>
        <w:softHyphen/>
        <w:t>бодного кино», поставил по пьесам Джона Осборна игровые картины «Оглянись во гневе» (1959 г.) и «Ко</w:t>
        <w:softHyphen/>
        <w:t>медиант» (1960 г.). Арчи Райс, герой второго фильма, был полной проти</w:t>
        <w:softHyphen/>
        <w:t>воположностью «рассерженному» Джимми Портеру. Семья Райс издав</w:t>
        <w:softHyphen/>
        <w:t>на выступает в мюзик-холле, сам Ар</w:t>
        <w:softHyphen/>
        <w:t>чи работает конферансье. Однако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семья обеднела, и Арчи всячески вы</w:t>
        <w:softHyphen/>
        <w:t>кручивается, чтобы добыть денег, — унижается и мошенничает. Если Портер воплощал собой бунтарскую сторону программы «рассерженных», то Арчи Райс старался приспосо</w:t>
        <w:softHyphen/>
        <w:t>биться. Обнищавшие герои «Комеди</w:t>
        <w:softHyphen/>
        <w:t>анта» свидетельствовали о распаде «старого доброго» английского укла</w:t>
        <w:softHyphen/>
        <w:t>да жизн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Ещё одним лидером группы мож</w:t>
        <w:softHyphen/>
        <w:t>но считать Линдсея Андерсона (ро</w:t>
        <w:softHyphen/>
        <w:t>дился в 1923 г.). Его картина «Эта спортивная жизнь» (1963 г.; в совет</w:t>
        <w:softHyphen/>
        <w:t>ском прокате «Такова спортивная жизнь») повествует о бывшем горня</w:t>
        <w:softHyphen/>
        <w:t>ке, который стал знаменитым регби</w:t>
        <w:softHyphen/>
        <w:t>стом. Несмотря на славу и достаток, он не может оставить свою среду. Он влюблён в женщину, которую не прельщают ни слава, ни деньги. Ей чужды новые времена, когда мож</w:t>
        <w:softHyphen/>
        <w:t>но оказаться на вершине успеха лишь благодаря бесполезной бе</w:t>
        <w:softHyphen/>
        <w:t>готне на стадионе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Герой должен выбирать. Его ма</w:t>
        <w:softHyphen/>
        <w:t>нит спортивная жизнь, успех и сла</w:t>
        <w:softHyphen/>
        <w:t>ва, но сердцем он привязан к рабочей среде, которую покинул и которую не хочет покидать его возлюбленная. Герой Андерсона не может сделать выбор — его делает герой картины Ричардсона «Одиночество бегуна на длинную дистанцию» (1962 г.). Колин Смит совершает ограбление и попа</w:t>
        <w:softHyphen/>
        <w:t>дает в исправительную колонию. Ди</w:t>
        <w:softHyphen/>
        <w:t>ректор колонии — страстный по-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392170" cy="2419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Том Джонс»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68625" cy="2410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>
          <w:b/>
          <w:i/>
        </w:rPr>
        <w:t xml:space="preserve">Съёмки фильма «Вкус мёда» </w:t>
      </w:r>
      <w:r>
        <w:rPr/>
        <w:t>(</w:t>
      </w:r>
      <w:r>
        <w:rPr>
          <w:b/>
          <w:i/>
        </w:rPr>
        <w:t>1961 г., режиссёр Тони Ричардсон;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>
          <w:b/>
          <w:i/>
        </w:rPr>
        <w:t>по одноимённому произведению Шейлы Дилэни</w:t>
      </w:r>
      <w:r>
        <w:rPr/>
        <w:t>)</w:t>
      </w:r>
      <w:r>
        <w:rPr>
          <w:b/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В центре — главные герои в исполнении Риты Ташингем и Мюррея Мелвина,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оторые вскоре стали популярными актёрами «рассерженного» английского кино.</w:t>
      </w:r>
    </w:p>
    <w:p>
      <w:pPr>
        <w:pStyle w:val="Normal"/>
        <w:tabs>
          <w:tab w:val="clear" w:pos="708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8</w:t>
      </w:r>
    </w:p>
    <w:p>
      <w:pPr>
        <w:pStyle w:val="Normal"/>
        <w:tabs>
          <w:tab w:val="clear" w:pos="708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лонник спорта. Узнав, что Колин — хороший атлет, директор предлагает ему состязание с учениками богатой частной школы и в случае победы обещает свободу. Колин воспринима</w:t>
        <w:softHyphen/>
        <w:t>ет «спортивную жизнь» как продол</w:t>
        <w:softHyphen/>
        <w:t>жение законов и порядков общества, которое он ненавидит. Поэтому, обо</w:t>
        <w:softHyphen/>
        <w:t>гнав соперников, он как вкопанный останавливается у финиша — отвер</w:t>
        <w:softHyphen/>
        <w:t>гая успех и отказываясь от сомни</w:t>
        <w:softHyphen/>
        <w:t>тельной возможности свобод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ледующая картина Ричардсо</w:t>
        <w:softHyphen/>
        <w:t>на — «Том Джонс» (1963 г.) — экра</w:t>
        <w:softHyphen/>
        <w:t>низация романа Генри Филдинга «История Тома Джонса, найдёны</w:t>
        <w:softHyphen/>
        <w:t>ша». Это первый фильм, в котором наиболее отчётливо проявились тен</w:t>
        <w:softHyphen/>
        <w:t>денции английского кино 60-х гг. Произошло смещение акцентов: в центре внимания оказались не причины бунтарства, а сам бунт. Сценарий «Тома Джонса» написал Джон Осборн. С этого фильма нача</w:t>
        <w:softHyphen/>
        <w:t>лась американизация британского кинопроизвод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ИВЬЕН Л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 ЛОРЕНС ОЛИВЬ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Эта пара знаменитых актёров пред</w:t>
        <w:softHyphen/>
        <w:t>ставляет собой связующее звено между 30-ми и 60-ми гг., между ки</w:t>
        <w:softHyphen/>
        <w:t>нематографом Александра Корды и «рассерженными». В фильме «Пла</w:t>
        <w:softHyphen/>
        <w:t>мя над Англией» (1936 г.), продюсе</w:t>
        <w:softHyphen/>
        <w:t>ром которого был Корда, Вивьен Ли и Лоренс Оливье впервые встрети</w:t>
        <w:softHyphen/>
        <w:t>лись на съёмочной площадке. Геро</w:t>
        <w:softHyphen/>
        <w:t>иня «Пламени...» — английская коро</w:t>
        <w:softHyphen/>
        <w:t xml:space="preserve">лева Елизавета </w:t>
      </w:r>
      <w:r>
        <w:rPr>
          <w:lang w:val="en-US"/>
        </w:rPr>
        <w:t>I</w:t>
      </w:r>
      <w:r>
        <w:rPr/>
        <w:t xml:space="preserve"> Тюдор. Сюжетные перипетии фильма связаны с ги</w:t>
        <w:softHyphen/>
        <w:t>белью в 1588 г. испанского флота — Непобедимой армады, отправившей</w:t>
        <w:softHyphen/>
        <w:t>ся на завоевание Британских остро</w:t>
        <w:softHyphen/>
        <w:t>вов. Оливье играет английского дво</w:t>
        <w:softHyphen/>
        <w:t>рянина, посланного в Испанию на разведку и хранящего верность воз</w:t>
        <w:softHyphen/>
        <w:t>любленной — фрейлине королевы (Вивьен Ли). Разведчика разоблача</w:t>
        <w:softHyphen/>
        <w:t>ют, он спасается бегством, возмож</w:t>
        <w:softHyphen/>
        <w:t>но не чувствуя горечи поражения, поскольку возвращается к любимой. Впоследствии Оливье и Ли лишь один раз снялись вместе в фильме Корды «Леди Гамильтон». Эмма Лайон, девушка из бедной семьи, попа</w:t>
        <w:softHyphen/>
        <w:t>ла в высшее общество, выйдя замуж за Уильяма Гамильтона, английского посла в Неаполитанском королевст</w:t>
        <w:softHyphen/>
        <w:t>ве. Позже Эмма познакомилась со знаменитым адмиралом Нельсоном. Знакомство переросло в роман, при</w:t>
        <w:softHyphen/>
        <w:t>нёсший немало страданий всем тро</w:t>
        <w:softHyphen/>
        <w:t>им. Когда Нельсон скончался, Эмма осталась без средств к существова</w:t>
        <w:softHyphen/>
        <w:t>нию, за долги попала в тюрьму и умерла в нищет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ильм снимался не в Англии, уже вступившей в войну, а в Америке. Там же Вивьен Ли сыграла ещё две роли, навсегда вписавшие её имя в историю кино, — Скарлетт О'Хара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334385" cy="2413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Вивьен Ли и Лоренс Оливье в драме «Леди Гамильтон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95930" cy="2425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Кадр из фильма «Трамвай „Желание"». Трогательная, беззащитная Бланш Дюбуа </w:t>
      </w:r>
      <w:r>
        <w:rPr/>
        <w:t>(</w:t>
      </w:r>
      <w:r>
        <w:rPr>
          <w:b/>
          <w:i/>
        </w:rPr>
        <w:t>Вивьен Ли</w:t>
      </w:r>
      <w:r>
        <w:rPr/>
        <w:t>)</w:t>
      </w:r>
      <w:r>
        <w:rPr>
          <w:b/>
          <w:i/>
        </w:rPr>
        <w:t xml:space="preserve"> и жестокий Стэнли Ковальски </w:t>
      </w:r>
      <w:r>
        <w:rPr/>
        <w:t>(</w:t>
      </w:r>
      <w:r>
        <w:rPr>
          <w:b/>
          <w:i/>
        </w:rPr>
        <w:t>Марлон Брандо</w:t>
      </w:r>
      <w:r>
        <w:rPr/>
        <w:t>)</w:t>
      </w:r>
      <w:r>
        <w:rPr>
          <w:b/>
          <w:i/>
        </w:rPr>
        <w:t xml:space="preserve"> не могут найти общего языка ни в пьесе Теннесси Уильямса, ни в одноимённом фильме Э. Казана.</w:t>
      </w:r>
    </w:p>
    <w:p>
      <w:pPr>
        <w:pStyle w:val="Normal"/>
        <w:tabs>
          <w:tab w:val="clear" w:pos="708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29</w:t>
      </w:r>
    </w:p>
    <w:p>
      <w:pPr>
        <w:pStyle w:val="Normal"/>
        <w:tabs>
          <w:tab w:val="clear" w:pos="708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2950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>
          <w:b/>
          <w:i/>
        </w:rPr>
        <w:t xml:space="preserve">Кадр из фильма «Унесённые ветром» американского режиссёра Виктора Флеминга </w:t>
      </w:r>
      <w:r>
        <w:rPr/>
        <w:t>(</w:t>
      </w:r>
      <w:r>
        <w:rPr>
          <w:b/>
          <w:i/>
        </w:rPr>
        <w:t>1883—1949</w:t>
      </w:r>
      <w:r>
        <w:rPr/>
        <w:t>)</w:t>
      </w:r>
      <w:r>
        <w:rPr>
          <w:b/>
          <w:i/>
        </w:rPr>
        <w:t xml:space="preserve"> по роману Маргарет Митчелл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>
          <w:b/>
          <w:i/>
        </w:rPr>
        <w:t xml:space="preserve">Мелодраматическая история любви красавицы Скарлетт О'Хара </w:t>
      </w:r>
      <w:r>
        <w:rPr/>
        <w:t>(</w:t>
      </w:r>
      <w:r>
        <w:rPr>
          <w:b/>
          <w:i/>
        </w:rPr>
        <w:t>Вивьен Ли</w:t>
      </w:r>
      <w:r>
        <w:rPr/>
        <w:t>)</w:t>
      </w:r>
      <w:r>
        <w:rPr>
          <w:b/>
          <w:i/>
        </w:rPr>
        <w:t xml:space="preserve"> проходит на фоне Гражданской войны между американским деловым Севером и рабовладельческим Югом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t>в «Унесённых ветром» (1939 г.), и Бланш Дюбуа в «Трамвае „Жела</w:t>
        <w:softHyphen/>
        <w:t>ние"» (1951 г.). Позже актрисе часто предлагали роли женщин утончён</w:t>
        <w:softHyphen/>
        <w:t>ных, но проигравших в жизненной схватке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t>Лоренс Оливье блистал на сцене, играл в шекспировских пьесах. Его фильмы считаются украшением ки</w:t>
        <w:softHyphen/>
        <w:t>нематографической шекспирианы. Актёрское мастерство сделало Оли</w:t>
        <w:softHyphen/>
        <w:t>вье привлекательным и для режиссёров «свободного кино». Своим авто</w:t>
        <w:softHyphen/>
        <w:t>ритетом он поддержал первые их ра</w:t>
        <w:softHyphen/>
        <w:t>боты, сыграв Арчи Райса в «Комеди</w:t>
        <w:softHyphen/>
        <w:t>анте» Т. Ричардсона. Картина звучала как поминальная молитва по «старой доброй» Англии, но её лучший актёр доказал, что она и не думает сдавать</w:t>
        <w:softHyphen/>
        <w:t>ся. В 1970 г. Оливье стал пэром и теперь официально именовался «барон Оливье Брайтонский»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t>ДЭВИД ЛИН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t>Особое место не только в англий</w:t>
        <w:softHyphen/>
        <w:t>ском, но и в мировом кино занима</w:t>
        <w:softHyphen/>
        <w:t>ет Дэвид Лин (1908—1991). Он рос в строгой протестантской семье, где кино считалось искусством гре</w:t>
        <w:softHyphen/>
        <w:t>ховным. Лин, однако, взбунтовался и пошёл работать на киностудию, правда, всего лишь мальчиком на по</w:t>
        <w:softHyphen/>
        <w:t>бегушках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t>Позже Лину предложили долж</w:t>
        <w:softHyphen/>
        <w:t>ность монтажёра. А в 1942 г. его как умелого профессионала приставили к известному английскому драматур</w:t>
        <w:softHyphen/>
        <w:t>гу Ноэлу Пирсу Коуарду (1899— 1973), дебютировавшему в киноре</w:t>
        <w:softHyphen/>
        <w:t>жиссуре. Вместе они поставили одну из самых заметных английских кар</w:t>
        <w:softHyphen/>
        <w:t>тин военной поры — «В котором мы служим» (1942 г.) — выдержанную в документальном стиле историю эсминца от его спуска со стапелей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>
          <w:color w:val="993300"/>
        </w:rPr>
      </w:pPr>
      <w:bookmarkStart w:id="7" w:name="а11"/>
      <w:bookmarkEnd w:id="7"/>
      <w:r>
        <w:rPr>
          <w:color w:val="993300"/>
        </w:rPr>
        <w:t>ПИТЕР ГРИНУЭЙ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>
          <w:color w:val="993300"/>
        </w:rPr>
        <w:t>Английское кино известно не только реалистичностью и остросоциальной тематикой, но также красивым и вы</w:t>
        <w:softHyphen/>
        <w:t>сококачественным изображением, неординарностью художественного решения. Одним из наиболее интерес</w:t>
        <w:softHyphen/>
        <w:t>ных режиссёров в плане изображения является Питер Гринуэй (родился в 1942 г.) — художник по образова</w:t>
        <w:softHyphen/>
        <w:t>нию. Гринуэй родился в Уэльсе, учил</w:t>
        <w:softHyphen/>
        <w:t>ся в колледже искусств. В 1965 г. у не</w:t>
        <w:softHyphen/>
        <w:t>го была первая выставка. Гринуэй очень увлекался кино и до 1975 г. ра</w:t>
        <w:softHyphen/>
        <w:t>ботал монтажёром, одновременно сни</w:t>
        <w:softHyphen/>
        <w:t>мая малобюджетные короткометраж</w:t>
        <w:softHyphen/>
        <w:t>ные фильмы. Первый игровой фильм «полного метра» — «Контракт ри</w:t>
        <w:softHyphen/>
        <w:t>совальщика» (1982 г.) сделал его зна</w:t>
        <w:softHyphen/>
        <w:t>менитым и определил режиссёрский почерк. Фильмы Гринуэя отличаются необычайной цветовой насыщеннос</w:t>
        <w:softHyphen/>
        <w:t>тью и театрализацией действия. В них много цитат из художественных, лите</w:t>
        <w:softHyphen/>
        <w:t>ратурных и философских произведе</w:t>
        <w:softHyphen/>
        <w:t>ний, каждый кадр подобен живописно</w:t>
        <w:softHyphen/>
        <w:t>му полотну, а сюжеты напоминают шокирующие романы, главная тема которых — любовь и смерть. Все фильмы Гринуэя очень известны, осо</w:t>
        <w:softHyphen/>
        <w:t>бенно «Зед и два нуля» (1986 г.), «От</w:t>
        <w:softHyphen/>
        <w:t>счёт утопленников» (1988 г.), «Повар, Вор, его Жена и её Любовник» (1989 г.), «Дитя Макона» (1993 г.), «Ин</w:t>
        <w:softHyphen/>
        <w:t>тимный дневник» (1996 г.)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029460" cy="2410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0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о гибели в морском сражении воз</w:t>
        <w:softHyphen/>
        <w:t>ле острова Крит. Следующие филь</w:t>
        <w:softHyphen/>
        <w:t>мы Лин ставил уже самостоятельно, многие по сценариям Коуарда. Один из них, созданный в пору расцвета итальянского неореализма, извес</w:t>
        <w:softHyphen/>
        <w:t>тен как провозвестник «английско</w:t>
        <w:softHyphen/>
        <w:t>го неореализма», так и не получив</w:t>
        <w:softHyphen/>
        <w:t>шего развития. Это драма «Короткая встреча» (1945 г.). Её героев — домо</w:t>
        <w:softHyphen/>
        <w:t>хозяйку и провинциального врача, случайно познакомившихся на лон</w:t>
        <w:softHyphen/>
        <w:t>донском вокзале, — связало внезап</w:t>
        <w:softHyphen/>
        <w:t>но вспыхнувшее чувство. Однако они расстаются, чтобы не разрушать свои семь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собое место Лин занял, когда на экраны вышла его картина «Мост че</w:t>
        <w:softHyphen/>
        <w:t>рез реку Квай» (1957 г.). В главной роли снялся известный английский ак</w:t>
        <w:softHyphen/>
        <w:t>тёр и режиссёр Алек Гиннесс (родил</w:t>
        <w:softHyphen/>
        <w:t>ся в 1914 г.). Герой фильма, полков</w:t>
        <w:softHyphen/>
        <w:t>ник Николсон, во время Второй мировой войны оказывается в япон</w:t>
        <w:softHyphen/>
        <w:t>ском плену вместе со своим отрядом, и победители заставляют англичан строить стратегически важный мост в бирманских джунглях. Полковник подчиняется, и постепенно в нём просыпается страсть к созиданию. Она трагична и бессмысленна, по</w:t>
        <w:softHyphen/>
        <w:t>скольку идёт на пользу врагу; аб</w:t>
        <w:softHyphen/>
        <w:t>сурдность ситуации усиливается тем, что в то же самое время на американ</w:t>
        <w:softHyphen/>
        <w:t>ской базе идёт подготовка диверсан</w:t>
        <w:softHyphen/>
        <w:t>тов, которые взорвут мос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ледующую картину Лина — «Лоуренс Аравийский» (1962 г.).— счита</w:t>
        <w:softHyphen/>
        <w:t>ют шедевром, поскольку здесь найде</w:t>
        <w:softHyphen/>
        <w:t>но равновесие между зрелищностью и глубоким смыслом произведения. Герой, которого сыграл Питер О'Тул (родился в 1932 г., по другим данным, в 1934 г.), — реальное лицо, англий</w:t>
        <w:softHyphen/>
        <w:t>ский разведчик, поднимавший араб</w:t>
        <w:softHyphen/>
        <w:t>ские племена в годы Первой миро</w:t>
        <w:softHyphen/>
        <w:t>вой войны на восстание против Османской импер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авновесие, достигнутое в «Лоуренсе Аравийском», было нарушено картинами «Доктор Живаго» (1965 г.; экранизация романа Б. Л. Пастер</w:t>
        <w:softHyphen/>
        <w:t>нака) и «Дочь Райана» (1971 г.). В центре внимания обоих филь</w:t>
        <w:softHyphen/>
        <w:t>мов — история любви, раздавленной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48075" cy="2562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Кадр из фильма «Мост через реку Квай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072640" cy="265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  <w:color w:val="993300"/>
        </w:rPr>
        <w:t xml:space="preserve">Мишель Пфайфер и Джон Малкович в фильме С. Фрирза «Опасные связи» </w:t>
      </w:r>
      <w:r>
        <w:rPr>
          <w:color w:val="993300"/>
        </w:rPr>
        <w:t>(</w:t>
      </w:r>
      <w:r>
        <w:rPr>
          <w:b/>
          <w:i/>
          <w:color w:val="993300"/>
        </w:rPr>
        <w:t xml:space="preserve">1988 г.; по роману французского писателя </w:t>
      </w:r>
      <w:r>
        <w:rPr>
          <w:b/>
          <w:i/>
          <w:color w:val="993300"/>
          <w:lang w:val="en-US"/>
        </w:rPr>
        <w:t>XVIII</w:t>
      </w:r>
      <w:r>
        <w:rPr>
          <w:b/>
          <w:i/>
          <w:color w:val="993300"/>
        </w:rPr>
        <w:t xml:space="preserve"> в. Шадерло де Лакло</w:t>
      </w:r>
      <w:r>
        <w:rPr>
          <w:color w:val="993300"/>
        </w:rPr>
        <w:t>)</w:t>
      </w:r>
      <w:r>
        <w:rPr>
          <w:b/>
          <w:i/>
          <w:color w:val="993300"/>
        </w:rPr>
        <w:t>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тивен Фрирз — английский режиссер, ученик «моло</w:t>
        <w:softHyphen/>
        <w:t>дого рассерженного» 60-х гг. Линдсея Андерсона. Работал на телевидении. Получил известность после фильма «Моя прекрасная прачечная» (1985 г.). Карти</w:t>
        <w:softHyphen/>
        <w:t>на рассказывает о бедном англичанине и пакистанце; она полна трезвого реализма, абсурда и чёрного юмо</w:t>
        <w:softHyphen/>
        <w:t>ра. В подобном стиле режиссёр снял ещё несколько картин. «Рассерженные» 60-х были серьёзны, их уче</w:t>
        <w:softHyphen/>
        <w:t>ники часто делали фильмы на те же социальные темы в более комедийном ключе. После «Опасных связей» Фрирз уехал в США, а в середине 90-х сделал две кар</w:t>
        <w:softHyphen/>
        <w:t>тины об Ирландии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1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3300" cy="2276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Питер О'Тул </w:t>
      </w:r>
      <w:r>
        <w:rPr/>
        <w:t>(</w:t>
      </w:r>
      <w:r>
        <w:rPr>
          <w:b/>
          <w:i/>
        </w:rPr>
        <w:t>слева</w:t>
      </w:r>
      <w:r>
        <w:rPr/>
        <w:t>)</w:t>
      </w:r>
      <w:r>
        <w:rPr>
          <w:b/>
          <w:i/>
        </w:rPr>
        <w:t xml:space="preserve"> в фильме «Лоуренс Аравийский». В картине есть впечатляющие массовые сцены </w:t>
      </w:r>
      <w:r>
        <w:rPr/>
        <w:t>(</w:t>
      </w:r>
      <w:r>
        <w:rPr>
          <w:b/>
          <w:i/>
        </w:rPr>
        <w:t>арабские отряды движутся через пустыню, показана осада крепости</w:t>
      </w:r>
      <w:r>
        <w:rPr/>
        <w:t>)</w:t>
      </w:r>
      <w:r>
        <w:rPr>
          <w:b/>
          <w:i/>
        </w:rPr>
        <w:t>, но главное в фильме — драма самого Лоуренса Аравийского. Он мечтал создать мощное арабское государство после свержения турок — и обманулся в своей мечте, поскольку турецкие владения разделили между собой Англия и Франция, победившие в Первой мировой войне. Решение проблемы арабской независимости оказалось отложенным на долгие год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сторическими бурями и ненавис</w:t>
        <w:softHyphen/>
        <w:t>тью враждующих масс — революци</w:t>
        <w:softHyphen/>
        <w:t>ей в России и борьбой ирландцев за независимость. После этих картин Лин замолчал на долгие годы. Он появился на съёмочной площадке спустя четырнадцать лет. Лучшие фильмы режиссёра остались непре</w:t>
        <w:softHyphen/>
        <w:t>взойдёнными образцами глубины и человечности в том жанре, кото</w:t>
        <w:softHyphen/>
        <w:t>рый исходно отличался гигантома</w:t>
        <w:softHyphen/>
        <w:t>нией и стремился поражать своей пышность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8" w:name="а4"/>
      <w:bookmarkEnd w:id="8"/>
      <w:r>
        <w:rPr/>
        <w:t>ПОЛЬСКАЯ ШКОЛА И ДРУГИЕ ТЕЧЕНИЯ В КИНЕМАТОГРАФЕ СТРАН ВОСТОЧНОЙ ЕВРОП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Для кинематографа 60-е годы </w:t>
      </w:r>
      <w:r>
        <w:rPr>
          <w:lang w:val="en-US"/>
        </w:rPr>
        <w:t>XX</w:t>
      </w:r>
      <w:r>
        <w:rPr/>
        <w:t xml:space="preserve"> в. стали десятилетием грандиозных пе</w:t>
        <w:softHyphen/>
        <w:t>ремен. В Восточной Европе наибо</w:t>
        <w:softHyphen/>
        <w:t xml:space="preserve">лее показательно в этом плане кино Польши, Чехословакии и Венгрии. В Польше кино послевоенного обновления получило название </w:t>
      </w:r>
      <w:r>
        <w:rPr>
          <w:i/>
          <w:iCs/>
        </w:rPr>
        <w:t>поль</w:t>
        <w:softHyphen/>
        <w:t xml:space="preserve">ская школа. </w:t>
      </w:r>
      <w:r>
        <w:rPr/>
        <w:t>Она возникла в середи</w:t>
        <w:softHyphen/>
        <w:t>не 50-х гг. Юность молодых режис</w:t>
        <w:softHyphen/>
        <w:t>сёров пришлась на годы Второй мировой войны. В своих фильмах они пытались осмыслить трагиче</w:t>
        <w:softHyphen/>
        <w:t>ские для всего человечества 40-е гг. Один из режиссёров польской школы Анджей Мунк (1921—1961) начал ставить игровые фильмы, уже буду</w:t>
        <w:softHyphen/>
        <w:t>чи известным кинодокументалис</w:t>
        <w:softHyphen/>
        <w:t>том: его картина «Голубой крест» (1955 г.) получила премию на Вене</w:t>
        <w:softHyphen/>
        <w:t>цианском кинофестивале. Дебют Мунка в игровом кино — фильм «Че</w:t>
        <w:softHyphen/>
        <w:t>ловек на рельсах» (1957 г.) рассказы</w:t>
        <w:softHyphen/>
        <w:t>вает о старом железнодорожнике. Коммунистическим властям он ка</w:t>
        <w:softHyphen/>
        <w:t>жется подозрительным, его отстра</w:t>
        <w:softHyphen/>
        <w:t>няют от дел, а старик, тем не менее, жертвует собой, пытаясь предот</w:t>
        <w:softHyphen/>
        <w:t>вратить крушение поезда. Другим картинам Мунка («Эроика», 1958 г.; «Косоглазое счастье», 1959 г.; в совет</w:t>
        <w:softHyphen/>
        <w:t>ском прокате «Шесть превращений Яна Пищика») характерен сатириче</w:t>
        <w:softHyphen/>
        <w:t>ский взгляд на войну; герои попада</w:t>
        <w:softHyphen/>
        <w:t>ют в трагикомические ситуации и не всегда справляются с ними до</w:t>
        <w:softHyphen/>
        <w:t>стойным образом. Мунк погиб, сни</w:t>
        <w:softHyphen/>
        <w:t>мая драму «Пассажирка», героиня ко</w:t>
        <w:softHyphen/>
        <w:t>торой, бывшая узница фашистского концлагеря, путешествует на оке</w:t>
        <w:softHyphen/>
        <w:t>анском лайнере и узнаёт в своей по</w:t>
        <w:softHyphen/>
        <w:t>путчице лагерную надзирательницу. Картину в 1964 г. завершила группа кинематографистов под руководст</w:t>
        <w:softHyphen/>
        <w:t>вом Витольда Лесевич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нджей Вайда (родился в 1926 г.) дебютировал фильмом «Поколение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67585" cy="3087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Эроика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2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2825" cy="2282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нджей Вай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1955 г.). В нём Вайда рассказал о своих сверстниках, сражавшихся во время войны в подполь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«Поколении», а затем в «Канале» (1957 г.), следующей картине ре</w:t>
        <w:softHyphen/>
        <w:t>жиссёра, действует характерный для польской школы герой. Окружён</w:t>
        <w:softHyphen/>
        <w:t>ный фашистами подпольщик из «По</w:t>
        <w:softHyphen/>
        <w:t>коления» бросается в пролёт лестни</w:t>
        <w:softHyphen/>
        <w:t>цы, чтобы не попасть в руки врагов. После поражения Варшавского вос</w:t>
        <w:softHyphen/>
        <w:t>стания 1944 г., поднятого подчиняв</w:t>
        <w:softHyphen/>
        <w:t>шейся эмигрантскому польскому правительству в Лондоне подполь</w:t>
        <w:softHyphen/>
        <w:t>ной армией, командир отряда, герой «Канала», пытается вывести бойцов по системе канализационных труб, но теряет отряд и возвращается под землю на его поис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амая знаменитая картина Вай</w:t>
        <w:softHyphen/>
        <w:t>ды — «Пепел и алмаз» (1958 г.). Её действие происходит в течение одно</w:t>
        <w:softHyphen/>
        <w:t>го дня — 9 мая 1945 г. Война завер</w:t>
        <w:softHyphen/>
        <w:t>шилась, однако герой фильма Мацек Хелмицкий, участник антикоммуни</w:t>
        <w:softHyphen/>
        <w:t>стического подполья, совершает по</w:t>
        <w:softHyphen/>
        <w:t>кушение на секретаря обкома пар</w:t>
        <w:softHyphen/>
        <w:t>тии, т. е. продолжает войну ради героизма — губительного не только для других, но и для него самого. Картина удостоилась многих пре</w:t>
        <w:softHyphen/>
        <w:t>стижных премий, а Збигнев Цибуль</w:t>
        <w:softHyphen/>
        <w:t>ский (1927—1967), исполнитель ро</w:t>
        <w:softHyphen/>
        <w:t>ли Мацека, стал кумиром молодёж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Во второй половине 70-х гг. в искусстве Польши возникло новое явление — </w:t>
      </w:r>
      <w:r>
        <w:rPr>
          <w:i/>
          <w:iCs/>
        </w:rPr>
        <w:t>кино морального беспо</w:t>
        <w:softHyphen/>
        <w:t xml:space="preserve">койства, </w:t>
      </w:r>
      <w:r>
        <w:rPr/>
        <w:t>выразившее подспудное, нарастающее недовольство поряд</w:t>
        <w:softHyphen/>
        <w:t>ками, царившими в стране. Благо</w:t>
        <w:softHyphen/>
        <w:t>даря картинам «Человек из мрамо</w:t>
        <w:softHyphen/>
        <w:t>ра» (1976 г.) и «Человек из железа» (1981 г.) Вайда и здесь оказался веду</w:t>
        <w:softHyphen/>
        <w:t>щей фигурой. Первый фильм расска</w:t>
        <w:softHyphen/>
        <w:t>зывает о передовике производства, которого делают образцом для под</w:t>
        <w:softHyphen/>
        <w:t>ражания. Вступившись за несправед</w:t>
        <w:softHyphen/>
        <w:t>ливо обвинённого напарника, герой сталкивается с жестокостью органов госбезопасности и погибает во вре</w:t>
        <w:softHyphen/>
        <w:t>мя забастовки. Дело погибшего отца продолжает во втором фильме его сын — член мятежного профсоюза «Солидарность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айда стал выразителем поль</w:t>
        <w:softHyphen/>
        <w:t>ского «взгляда на вещи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 Ежи Кавалерович (ро</w:t>
        <w:softHyphen/>
        <w:t>дился в 1922 г.) дебютировал рань</w:t>
        <w:softHyphen/>
        <w:t>ше Вайды, но свои самые известные фильмы — «Мать Иоанна от ангелов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218180" cy="2145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Канал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41650" cy="2151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Збигнев Цыбульский </w:t>
      </w:r>
      <w:r>
        <w:rPr/>
        <w:t>(</w:t>
      </w:r>
      <w:r>
        <w:rPr>
          <w:b/>
          <w:i/>
        </w:rPr>
        <w:t>слева</w:t>
      </w:r>
      <w:r>
        <w:rPr/>
        <w:t>)</w:t>
      </w:r>
      <w:r>
        <w:rPr>
          <w:b/>
          <w:i/>
        </w:rPr>
        <w:t xml:space="preserve"> в фильме «Пепел и алмаз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В фильме «Поколение» Вайда продолжил молодёж</w:t>
        <w:softHyphen/>
        <w:t>ную тему, начатую ранее режиссёром более старшего поколения — Александром Фордом (1908-1980) в фильме «Пятеро с улицы Барской» (1953 г.). На съём</w:t>
        <w:softHyphen/>
        <w:t>ках этой картины Вайда ра</w:t>
        <w:softHyphen/>
        <w:t>ботал вторым режиссёром. Тема, затронутая в «Поколе</w:t>
        <w:softHyphen/>
        <w:t>нии», проходит через всё его творчество. Особенно это касается фильмов «Невинные чародеи» (1960 г.) и «Любовь в двадцать лет» (1962 г.)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3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2825" cy="2691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Люцина Винницка в роли матери Иоанны в фильме «Мать Иоанна от ангелов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66545" cy="2249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Ежи Кавалерович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1961 г.) и «Фараон» (1966 г.) — снял позднее. Он учился в Академии изобразительных искусств, поэтому его картины отличаются изысканно</w:t>
        <w:softHyphen/>
        <w:t>стью художественного решения. Опыт художника потребовался Кавалеровичу и при постановке «Матери Иоанны...» и «Фараона», поскольку действие первой картины происхо</w:t>
        <w:softHyphen/>
        <w:t xml:space="preserve">дит в </w:t>
      </w:r>
      <w:r>
        <w:rPr>
          <w:lang w:val="en-US"/>
        </w:rPr>
        <w:t>XVII</w:t>
      </w:r>
      <w:r>
        <w:rPr/>
        <w:t xml:space="preserve"> в., а второй — в Древнем Египте. Режиссёру необходимо было выразительно воссоздать на экране реалии этих эпох. Мать Иоанна — настоятельница монастыря. Церков</w:t>
        <w:softHyphen/>
        <w:t>ные власти уверены, что в неё и мо</w:t>
        <w:softHyphen/>
        <w:t>нахинь вселились бесы. На самом же деле Иоанна бунтует против строго</w:t>
        <w:softHyphen/>
        <w:t>сти монастырского уклада, ей хочет</w:t>
        <w:softHyphen/>
        <w:t>ся любви и простого человеческого счасть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ать Иоанна — раба правил и предписаний; фараон Рамсес, герой другого фильма, стоит во главе госу</w:t>
        <w:softHyphen/>
        <w:t>дарства — кажется, он должен чувст</w:t>
        <w:softHyphen/>
        <w:t>вовать себя свободным. Однако на пути реформ, которые Рамсес хочет осуществить, встаёт каста жрецов. В столкновении с ней молодой пра</w:t>
        <w:softHyphen/>
        <w:t>витель погибает. В бунте обоих ге</w:t>
        <w:softHyphen/>
        <w:t>роев против строго организованной системы слышится отзвук волно</w:t>
        <w:softHyphen/>
        <w:t>вавшей польское общество дискус</w:t>
        <w:softHyphen/>
        <w:t>сии о благородной и непрактичной жертвенн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артина Кавалеровича «Смерть президента» (1977 г.), снятая во вре</w:t>
        <w:softHyphen/>
        <w:t>мена кино морального беспокой</w:t>
        <w:softHyphen/>
        <w:t>ства, рассказывает о покушении в 1922 г. на Габриэля Нарутовича, первого президента независимой Польши. Нарутович похож на Рам</w:t>
        <w:softHyphen/>
        <w:t>сеса. Умный, справедливый глава государства, он становится жертвой польских националист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ЧЕШСКАЯ «НОВАЯ ВОЛНА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Чехословакия до Второй мировой войны славилась хорошо налажен</w:t>
        <w:softHyphen/>
        <w:t>ным кинопроизводством, а студия в пражском пригороде Баррандов, где снималось большинство картин, была одной из самых известных в Ев</w:t>
        <w:softHyphen/>
        <w:t>ропе. Сразу после войны кинопроиз</w:t>
        <w:softHyphen/>
        <w:t>водство было объявлено собственно</w:t>
        <w:softHyphen/>
        <w:t>стью государства. Вскоре выпуск картин достиг довоенного уровня, а со временем превзошёл ег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начале 60-х гг. в режиссуру при</w:t>
        <w:softHyphen/>
        <w:t>шли молодые художники, которые создали в национальном кинемато</w:t>
        <w:softHyphen/>
        <w:t xml:space="preserve">графе направление, получившее по аналогии с французским название </w:t>
      </w:r>
      <w:r>
        <w:rPr>
          <w:i/>
          <w:iCs/>
        </w:rPr>
        <w:t xml:space="preserve">«новая волна». </w:t>
      </w:r>
      <w:r>
        <w:rPr/>
        <w:t>Молодые режиссёры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819400" cy="2215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Эмир Кустурица на съёмках фильма «Подполь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Югославский режиссёр. Родился в 1954 г. Дебют в кино — фильм «Помнишь ли, Долли Белл?» (1981 г.) — стал триумфом, принеся Кустурице звание «культового режиссёра» и приз ФИПРЕССИ (Международной федерации кинопрессы) на Венецианском кинофестивале. Картина повествует о проблемах боснийской молодёжи 60-х гг. В 1985 г. Кустурица получил главную премию на МКФ в Канне за драму о политических репрессиях в Югославии. В 1992 г. он снял трагикомическую кар</w:t>
        <w:softHyphen/>
        <w:t>тину «Аризонская мечта» о приключениях молодого мечтателя (в главной роли — Джонни Дэпп), а в 1995 г. — «Подполье» (</w:t>
      </w:r>
      <w:r>
        <w:rPr>
          <w:color w:val="993300"/>
          <w:lang w:val="en-US"/>
        </w:rPr>
        <w:t>Underground</w:t>
      </w:r>
      <w:r>
        <w:rPr>
          <w:color w:val="993300"/>
        </w:rPr>
        <w:t xml:space="preserve">) — парадоксальную авторскую версию истории Югославии второй половины </w:t>
      </w:r>
      <w:r>
        <w:rPr>
          <w:color w:val="993300"/>
          <w:lang w:val="en-US"/>
        </w:rPr>
        <w:t>XX</w:t>
      </w:r>
      <w:r>
        <w:rPr>
          <w:color w:val="993300"/>
        </w:rPr>
        <w:t xml:space="preserve"> в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4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чти не обращались к историче</w:t>
        <w:softHyphen/>
        <w:t>ским событиям, поэтому вполне за</w:t>
        <w:softHyphen/>
        <w:t>служили название «поколение без памятников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терес этого поколения кинема</w:t>
        <w:softHyphen/>
        <w:t>тографистов к повседневности во</w:t>
        <w:softHyphen/>
        <w:t>площался в их работах по-разно</w:t>
        <w:softHyphen/>
        <w:t>му — здесь можно выделить два основных направления: прямое ки</w:t>
        <w:softHyphen/>
        <w:t>но и условность. Оба встречаются в творчестве Веры Хитиловой (роди</w:t>
        <w:softHyphen/>
        <w:t>лась в 1929 г.), виднейшей предста</w:t>
        <w:softHyphen/>
        <w:t>вительницы чешской «новой вол</w:t>
        <w:softHyphen/>
        <w:t>ны». В 1963 г. она поставила свой первый полнометражный фильм «О чём-то ином». В нём две героини: одна — невымышленный персонаж, известная гимнастка Эва Босакова; вся её жизнь заполнена бесконечны</w:t>
        <w:softHyphen/>
        <w:t>ми, изнурительными тренировками. Другая героиня, Вера, придумана ре</w:t>
        <w:softHyphen/>
        <w:t>жиссёром. Это мещанка, занятая только приобретением вещей и лю</w:t>
        <w:softHyphen/>
        <w:t>бовными приключениями. Героини фильма не встречаются друг с дру</w:t>
        <w:softHyphen/>
        <w:t>гом, их сюжетные линии развивают</w:t>
        <w:softHyphen/>
        <w:t>ся параллельно. Хитилова не проти</w:t>
        <w:softHyphen/>
        <w:t>вопоставляет пустышку мещанку труженице гимнастке, давая зрителю ощутить, что обеим многого не хва</w:t>
        <w:softHyphen/>
        <w:t>тает для полноты существован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южет о гимнастке — это и есть прямое кино. Его представители не придумывали сюжеты, а изобра</w:t>
        <w:softHyphen/>
        <w:t>жали реальных людей в подлинных обстоятельствах. Условность пред</w:t>
        <w:softHyphen/>
        <w:t>ставляет следующий фильм Хитиловой — «Маргаритки» (1966 г.). Здесь тоже две героини — не противопо</w:t>
        <w:softHyphen/>
        <w:t>ложные друг другу, как в преды</w:t>
        <w:softHyphen/>
        <w:t>дущей картине, а, наоборот, пси</w:t>
        <w:softHyphen/>
        <w:t>хологически чрезвычайно похожие. Действие «Маргариток» происхо</w:t>
        <w:softHyphen/>
        <w:t>дит в неведомой стране; героини «веселятся» от души — издеваются над окружающими, дебоширят, уст</w:t>
        <w:softHyphen/>
        <w:t>раивают скандалы. Фильм заканчи</w:t>
        <w:softHyphen/>
        <w:t>вается кадрами атомного взрыва —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18690" cy="1670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Маргаритки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9" w:name="а12"/>
      <w:bookmarkEnd w:id="9"/>
      <w:r>
        <w:rPr>
          <w:color w:val="993300"/>
        </w:rPr>
        <w:t>ИРЖИ МЕНЦЕЛЬ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ржи Менцель (родился в 1938 г.), ещё один выдающийся художник чеш</w:t>
        <w:softHyphen/>
        <w:t>ской «новой волны», ставит фильмы преимущественно о прошлом — дав</w:t>
        <w:softHyphen/>
        <w:t>нем и недавнем. Он рассказывает о простых людях, в нормальную жизнь которых вторглись исторические со</w:t>
        <w:softHyphen/>
        <w:t>бытия, чтобы её исковеркать. Менцель относится к этим вторжениям без драматизма. История страны у не</w:t>
        <w:softHyphen/>
        <w:t>го скорее смешна и абсурдна, чем страшн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двадцать восемь лет режиссёр удостоился чести, которая многим ху</w:t>
        <w:softHyphen/>
        <w:t>дожникам не выпадает за всю жизнь: он получил премию «Оскар» за карти</w:t>
        <w:softHyphen/>
        <w:t>ну «Поезда под пристальным наблю</w:t>
        <w:softHyphen/>
        <w:t>дением» (1966 г.). Действие происхо</w:t>
        <w:softHyphen/>
        <w:t>дит во время Второй мировой войны, герой фильма — парень, только что окончивший школу. Он работает на железнодорожной станции и присо</w:t>
        <w:softHyphen/>
        <w:t>единяется к подпольщикам. Но глав</w:t>
        <w:softHyphen/>
        <w:t>ным для него оказывается не подполь</w:t>
        <w:softHyphen/>
        <w:t>ная борьба, а те волнения, которые посещают всякого молодого человека: стремление найти свою девушку, по</w:t>
        <w:softHyphen/>
        <w:t>любить её, быть счастливым. В фина</w:t>
        <w:softHyphen/>
        <w:t>ле герой погибает от случайной пули, однако фильм всё равно оставляет светлое впечатление благодаря доб</w:t>
        <w:softHyphen/>
        <w:t>рой усмешке, с которой режиссёр на</w:t>
        <w:softHyphen/>
        <w:t>блюдает за жизнью своего геро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69 г. Менцель закончил карти</w:t>
        <w:softHyphen/>
        <w:t>ну «Жаворонки на нитях»; фильм сра</w:t>
        <w:softHyphen/>
        <w:t>зу же запретили, и он увидел свет лишь в 1990 г., после падения комму</w:t>
        <w:softHyphen/>
        <w:t>нистического режима. «Жаворон</w:t>
        <w:softHyphen/>
        <w:t>ки» — это двое влюблённых; на пути их чувства возникают всё новые пре</w:t>
        <w:softHyphen/>
        <w:t>грады, поскольку парень и девушка — узники лагерей, где в начале 50-х гг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6920" cy="16821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Поезда под пристальным наблюдением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оммунистическая власть перевоспи</w:t>
        <w:softHyphen/>
        <w:t>тывала «нетрудовой элемент». Менце</w:t>
        <w:softHyphen/>
        <w:t>лю не присущ обличительный пафос, он любит своих героев и посмеивает</w:t>
        <w:softHyphen/>
        <w:t>ся над режимом. Естественно, фильм очутился «на полк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000000"/>
        </w:rPr>
      </w:pPr>
      <w:r>
        <w:rPr>
          <w:color w:val="000000"/>
        </w:rPr>
        <w:t>*Существование чешской «новой волны» оказалось не</w:t>
        <w:softHyphen/>
        <w:t>долгим. В 1968 г. в Чехосло</w:t>
        <w:softHyphen/>
        <w:t>вакию вошли советские вой</w:t>
        <w:softHyphen/>
        <w:t>ска, и правящий режим был устранён. Многие фильмы попали под запрет; их авто</w:t>
        <w:softHyphen/>
        <w:t>ров критиковали, заставляли отказываться от собственных взглядов, им не давали рабо</w:t>
        <w:softHyphen/>
        <w:t>тать. Хитилова замолчала на несколько лет, а когда снова вышла на съёмочную пло</w:t>
        <w:softHyphen/>
        <w:t>щадку, её фильмы уже не до</w:t>
        <w:softHyphen/>
        <w:t>стигали прежнего уровня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5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  <w:color w:val="993300"/>
          <w:lang w:val="en-US"/>
        </w:rPr>
      </w:pPr>
      <w:r>
        <w:rPr>
          <w:b/>
          <w:bCs/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0" w:name="а13"/>
      <w:bookmarkEnd w:id="10"/>
      <w:r>
        <w:rPr>
          <w:color w:val="993300"/>
        </w:rPr>
        <w:t>«ВЕНГЕРСКОЕ ЧУДО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 xml:space="preserve">Венгерское кино второй половины </w:t>
      </w:r>
      <w:r>
        <w:rPr>
          <w:color w:val="993300"/>
          <w:lang w:val="en-US"/>
        </w:rPr>
        <w:t>XX</w:t>
      </w:r>
      <w:r>
        <w:rPr>
          <w:color w:val="993300"/>
        </w:rPr>
        <w:t xml:space="preserve"> в. так или иначе, отразило катаст</w:t>
        <w:softHyphen/>
        <w:t>рофы, пережитые страной: Первая мировая война, революция 1918 г., Венгерская советская республика (1919 г.), правление диктатора Миклоша Хорти (1920—1944 гг.), Вторая мировая война, восстание 1956 г. против коммунистического режима. В 60-х гг. появилась целая плеяда ки</w:t>
        <w:softHyphen/>
        <w:t xml:space="preserve">нематографистов, фильмы которых получили название </w:t>
      </w:r>
      <w:r>
        <w:rPr>
          <w:i/>
          <w:iCs/>
          <w:color w:val="993300"/>
        </w:rPr>
        <w:t xml:space="preserve">«венгерское чудо». </w:t>
      </w:r>
      <w:r>
        <w:rPr>
          <w:color w:val="993300"/>
        </w:rPr>
        <w:t>Этих режиссёров интересовала как ис</w:t>
        <w:softHyphen/>
        <w:t>тория страны, так и её влияние на со</w:t>
        <w:softHyphen/>
        <w:t>временность. Создатели «венгерского чуда» получили множество наград на фестивалях. Главными «чудотворца</w:t>
        <w:softHyphen/>
        <w:t>ми» можно считать Миклоша Янчо, Андраша Ковача и Иштвана Саб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иклош Янчо (родился в 1921 г.) начинал как документалист и в течение 50-х гг. снял множество репортажей и публицистических лент. В художест</w:t>
        <w:softHyphen/>
        <w:t>венном кино он выработал условный стиль — его фильмы напоминают ба</w:t>
        <w:softHyphen/>
        <w:t>лет. Декорации в них скупы: действие может происходить в открытом поле, на необъятном пространстве, как в фильме «Любовь моя, Электра» (1975 г.). Режиссёр снимал быстро и много. Все его картины примерно равны по своим достоинства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О событиях прошлого в документалистской манере рассказывал Андраш Ковач (родился в 1925 г.) в самых зна</w:t>
        <w:softHyphen/>
        <w:t>чительных своих фильмах. В «Холодных днях» (1966 г.; в советском прокате «Облава в январе») он воссоздал не</w:t>
        <w:softHyphen/>
        <w:t>приглядную страницу истории Венг</w:t>
        <w:softHyphen/>
        <w:t>рии — массовый расстрел жителей сербского городка Нови-Сад в 1942 г., произведённый венгерскими войсками, которые выступили на стороне фа</w:t>
        <w:softHyphen/>
        <w:t>шистской Германии. В другой карти</w:t>
        <w:softHyphen/>
        <w:t>не — «Октябрьское воскресенье» (1979 г.) — Ковач с ещё большей точ</w:t>
        <w:softHyphen/>
        <w:t>ностью воспроизвёл события одного дня — 15 октября 1944 г., когда пра</w:t>
        <w:softHyphen/>
        <w:t>витель страны — диктатор Хорти за</w:t>
        <w:softHyphen/>
        <w:t>явил о выходе Венгрии из войны, одна</w:t>
        <w:softHyphen/>
        <w:t>ко под давлением Гитлера изменил своё решение. Через шесть лет режис</w:t>
        <w:softHyphen/>
        <w:t>сёр снял «Красную графиню» — фильм о графе Михае Каройи (1875—1955), вожде революции 1918 г., первом пре</w:t>
        <w:softHyphen/>
        <w:t>зиденте страны (в начале 1919 г.) после распада Австро-Венгерской монарх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штван Сабо (родился в 1938 г.) тоже начинал в 60-х гг. Тогда им бы</w:t>
        <w:softHyphen/>
        <w:t>ли сделаны картины «Пора мечта</w:t>
        <w:softHyphen/>
        <w:t>ний» (1965 г.), «Отец» (1966 г.) и «Лю</w:t>
        <w:softHyphen/>
        <w:t>бовный фильм» (1970 г.) — трилогия о ровеснике Сабо — Янчи Олахе, ко</w:t>
        <w:softHyphen/>
        <w:t>торого во всех трёх фильмах сыграл известный венгерский актёр Андраш Балинт (родился в 1943 г.), создавший образ шестидесятник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</w:rPr>
        <w:t>В 70-х гг. Сабо снял вторую трило</w:t>
        <w:softHyphen/>
        <w:t>гию о Будапеште и его жителях. Три</w:t>
        <w:softHyphen/>
        <w:t>логию 80-х — «Мефисто» (1981 г.; по роману Клауса Манна «Мефисто</w:t>
        <w:softHyphen/>
        <w:t>фель»; в советском прокате «Мефис</w:t>
        <w:softHyphen/>
        <w:t>тофель»), «Полковник Редль» (1984 г.) и «Хануссен» (1989 г.) — считают наи</w:t>
        <w:softHyphen/>
        <w:t>более значительной в творчестве Са</w:t>
        <w:softHyphen/>
        <w:t>бо, возможно, потому, что в этой трилогии наиболее глубоко представ</w:t>
        <w:softHyphen/>
        <w:t>лена история Венгрии первой полови</w:t>
        <w:softHyphen/>
        <w:t xml:space="preserve">ны </w:t>
      </w:r>
      <w:r>
        <w:rPr>
          <w:color w:val="993300"/>
          <w:lang w:val="en-US"/>
        </w:rPr>
        <w:t>XX</w:t>
      </w:r>
      <w:r>
        <w:rPr>
          <w:color w:val="993300"/>
        </w:rPr>
        <w:t xml:space="preserve"> в. Каждый фильм повествует о трагедии человека, поверившего власти и растоптанного ею. Главную роль во всех трёх фильмах играет за</w:t>
        <w:softHyphen/>
        <w:t>мечательный австрийский актёр и режиссёр Клаус Мария Брандауэр (ро</w:t>
        <w:softHyphen/>
        <w:t>дился в 1944 г.). Герой «Мефисто», знаменитый актёр, остаётся в Герма</w:t>
        <w:softHyphen/>
        <w:t>нии после прихода фашистов к влас</w:t>
        <w:softHyphen/>
        <w:t>ти, надеясь, что по-прежнему сможет творить, однако оказывается марио</w:t>
        <w:softHyphen/>
        <w:t>неткой в руках крупного нациста. Полковник Редль не вымышленная фигура; он был офицером Генерально</w:t>
        <w:softHyphen/>
        <w:t>го штаба австрийской императорской армии, которого разоблачили перед Первой мировой войной как русско</w:t>
        <w:softHyphen/>
        <w:t>го шпиона. Всем сердцем преданный монархии, Редль выступает против неё, когда убеждается, что она в ли</w:t>
        <w:softHyphen/>
        <w:t>це эрцгерцога Фердинанда предала его. В третьей картине Хануссен после ранения на фронтах Первой мировой войны обретает дар ясновидения и предсказывает приход Гитлера к вла</w:t>
        <w:softHyphen/>
        <w:t>сти. Фашисты используют его дар как своеобразную рекламу, после чего расправляются с предсказателем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853440" cy="1182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Эмблема ежегодного национального кинофорума в Будапеште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660650" cy="16090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Без надежды». Режиссёр М. Янчо. 1966 г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35810" cy="1886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  <w:color w:val="993300"/>
        </w:rPr>
        <w:t xml:space="preserve">Иштван Сабо </w:t>
      </w:r>
      <w:r>
        <w:rPr>
          <w:color w:val="993300"/>
        </w:rPr>
        <w:t>(</w:t>
      </w:r>
      <w:r>
        <w:rPr>
          <w:b/>
          <w:i/>
          <w:color w:val="993300"/>
        </w:rPr>
        <w:t>слева</w:t>
      </w:r>
      <w:r>
        <w:rPr>
          <w:color w:val="993300"/>
        </w:rPr>
        <w:t>)</w:t>
      </w:r>
      <w:r>
        <w:rPr>
          <w:b/>
          <w:i/>
          <w:color w:val="993300"/>
        </w:rPr>
        <w:t xml:space="preserve"> и Клаус Мария Брандауэр на церемонии вручения премии «Оскар» за фильм «Мефисто» </w:t>
      </w:r>
      <w:r>
        <w:rPr>
          <w:color w:val="993300"/>
        </w:rPr>
        <w:t>(</w:t>
      </w:r>
      <w:r>
        <w:rPr>
          <w:b/>
          <w:i/>
          <w:color w:val="993300"/>
        </w:rPr>
        <w:t>1981 г.</w:t>
      </w:r>
      <w:r>
        <w:rPr>
          <w:color w:val="993300"/>
        </w:rPr>
        <w:t>)</w:t>
      </w:r>
      <w:r>
        <w:rPr>
          <w:b/>
          <w:i/>
          <w:color w:val="993300"/>
        </w:rPr>
        <w:t>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6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9650" cy="1770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Любовные похождения блондинки». Картина основана на реальных событиях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 столь разрушительным последст</w:t>
        <w:softHyphen/>
        <w:t>виям могут привести цинизм и аг</w:t>
        <w:softHyphen/>
        <w:t>рессивность, воплощённые герои</w:t>
        <w:softHyphen/>
        <w:t>ням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аче сложилась судьба другого режиссёра чешской «новой волны» — Милоша Формана (родился в 1932 г.). В своих картинах он соединял фарс, комедию, жёсткий реализм и некото</w:t>
        <w:softHyphen/>
        <w:t>рые принципы режиссёров француз</w:t>
        <w:softHyphen/>
        <w:t>ской «новой волны», чтобы показать пороки коммунистического режи</w:t>
        <w:softHyphen/>
        <w:t>ма. Форман начал с документальных короткометражных лент. Его пер</w:t>
        <w:softHyphen/>
        <w:t>вый большой фильм «Чёрный Пётр» (1964 г.), рассказывающий о начале самостоятельной жизни молодого парня, сыгран непрофессиональны</w:t>
        <w:softHyphen/>
        <w:t>ми исполнителями и полностью вы</w:t>
        <w:softHyphen/>
        <w:t>держан в духе прямого кин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ледующий фильм режиссёра — «Любовные похождения блондинки» (1965 г.) — уже преодолевает прямое кино цельностью и единым настро</w:t>
        <w:softHyphen/>
        <w:t>ением: в нём с тёплой иронией и пе</w:t>
        <w:softHyphen/>
        <w:t>чалью рассказывается о девушке с текстильной фабрики. Форман уходил от прямого кино, но услов</w:t>
        <w:softHyphen/>
        <w:t>ность, как у Хитиловой, его не при</w:t>
        <w:softHyphen/>
        <w:t>влекала. Последняя чешская картина режиссёра — «Горит, моя барышня» (более известное название «Бал по</w:t>
        <w:softHyphen/>
        <w:t>жарных», 1967 г.), хотя и сыграна непрофессиональными актёрами, трагикомична по стилю и духу, на что не отваживалось прямое ки</w:t>
        <w:softHyphen/>
        <w:t>но. Действие фильма разворачивает</w:t>
        <w:softHyphen/>
        <w:t>ся в течение одного вечера во вре</w:t>
        <w:softHyphen/>
        <w:t>мя ежегодного бала пожарников. Всё на нём не клеится: куда-то про</w:t>
        <w:softHyphen/>
        <w:t>падают призы лотереи; девушки пря</w:t>
        <w:softHyphen/>
        <w:t>чутся от комиссии, отбирающей кандидаток на звание королевы ба</w:t>
        <w:softHyphen/>
        <w:t>ла; в довершение к этим неприятно</w:t>
        <w:softHyphen/>
        <w:t>стям начинается пожар и сгорает дом уважаемого горожанин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огда Чехословакия была занята советскими войсками, Форман нахо</w:t>
        <w:softHyphen/>
        <w:t>дился за границей. На родину он уже не вернулся. С 1967 г. Форман живёт и работает в США, где стал одним из ведущих режиссёров. Работая в Гол</w:t>
        <w:softHyphen/>
        <w:t>ливуде, он удостоился многочис</w:t>
        <w:softHyphen/>
        <w:t>ленных «Оскаров» за фильмы «Кто-то пролетел над гнездом кукушки» (1975 г.; по роману Кена Кизи о до</w:t>
        <w:softHyphen/>
        <w:t>ме умалишённых; в советском про</w:t>
        <w:softHyphen/>
        <w:t>кате «Полёт над гнездом кукушки») и «Амадей» (1984 г.; о жизни Вольф</w:t>
        <w:softHyphen/>
        <w:t>ганга Амадея Моцарта)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54480" cy="18649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Милош Форман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99435" cy="24231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Противостояние Луизы Флетчер и Джека Николсона в фильме «Полёт нал гнездом кукушки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202940" cy="24047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Том Хальс — Вольфганг Амадей Моцарт в фильме «Амадей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В чешском языке речевой оборот «чёрный Пётр» озна</w:t>
        <w:softHyphen/>
        <w:t>чает «недотёпа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7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Чешская «новая волна» просуще</w:t>
        <w:softHyphen/>
        <w:t>ствовала недолго — всего пять-шесть лет, однако благодаря любви к простому человеку навсегда вошла в историю мирового кин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алистические методы «новых волн» усилили воздействие картин с политической подоплёкой на зри</w:t>
        <w:softHyphen/>
        <w:t>телей многих стран мира. Они по</w:t>
        <w:softHyphen/>
        <w:t>казали публике, что кино может не только развлекать, но и пропаган</w:t>
        <w:softHyphen/>
        <w:t>дировать различные идеи, давать информацию без помощи целостно</w:t>
        <w:softHyphen/>
        <w:t>го сюжета, гигантских декораций и звёзд кинематографа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139825" cy="1971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11" w:name="а5"/>
      <w:bookmarkEnd w:id="11"/>
      <w:r>
        <w:rPr/>
        <w:t>АМЕРИКАНСКОЕ КИНО НА ПОРОГЕ ПЕРЕМЕН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олливудским фильмам 1946 год принёс огромный кассовый успех. Число кинозрителей достигало девя</w:t>
        <w:softHyphen/>
        <w:t>носта миллионов человек в неде</w:t>
        <w:softHyphen/>
        <w:t>лю — рекордная цифра за всю исто</w:t>
        <w:softHyphen/>
        <w:t>рию существования американской «фабрики грёз». Однако спустя не</w:t>
        <w:softHyphen/>
        <w:t>сколько месяцев время расцвета сменилось кризис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ОДЫ КРИЗИС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ерьёзно повредило американскому кинопроизводству телевидение, став</w:t>
        <w:softHyphen/>
        <w:t>шее для кино конкурентом номер один. Во второй половине 40-х зри</w:t>
        <w:softHyphen/>
        <w:t>тели стали реже посещать кинотеат</w:t>
        <w:softHyphen/>
        <w:t>ры. Всё больше людей проводили вечера перед телевизорами, коли</w:t>
        <w:softHyphen/>
        <w:t>чество которых с 1948 по 1952 г. возросло в США в шестьдесят раз. Предметы потребления — бытовые электроприборы, автомобили — продавались повсюду и своей до</w:t>
        <w:softHyphen/>
        <w:t>ступностью приманивали американ</w:t>
        <w:softHyphen/>
        <w:t>цев, которые предпочитали теперь не тратиться на билет в кино, а вы</w:t>
        <w:softHyphen/>
        <w:t>плачивать очередной взнос за при</w:t>
        <w:softHyphen/>
        <w:t>обретённую в рассрочку машин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оимость производства картин резко возросла. Кроме того, в 1949 г. Верховный суд США вынес вердикт, по которому студии лишались права владеть собственными кинотеатрами,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з-за чего они теряли гарантиро</w:t>
        <w:softHyphen/>
        <w:t>ванный прокат. Производство кино</w:t>
        <w:softHyphen/>
        <w:t>фильмов — дорогостоящее занятие. В таких условиях картины перестали окупаться. В 50-х гг. производство фильмов сократилось вдвое, многие деятели кино остались не у дел. Ки</w:t>
        <w:softHyphen/>
        <w:t>нематографисты покидали киносту</w:t>
        <w:softHyphen/>
        <w:t>дии и становились независимыми продюсерами и режиссёрам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середине 30-х гг. в Голливуде было восемь крупных кинофирм: «Метро-Голдвин-Майер», «Уорнер бразерс», «</w:t>
      </w:r>
      <w:r>
        <w:rPr>
          <w:lang w:val="en-US"/>
        </w:rPr>
        <w:t>XX</w:t>
      </w:r>
      <w:r>
        <w:rPr/>
        <w:t xml:space="preserve"> век Фокс», «Парамаунт», РКО, «Коламбия пикчерс», «Юнивёрсл» и «Юнайтед артистс». Производственные объединения, не входившие в эти гиганты, счита</w:t>
        <w:softHyphen/>
        <w:t>лись независимыми. Независимые продюсеры 30-х гг., как Уолт Дисней и Дэвид Селзник, сами финансиро</w:t>
        <w:softHyphen/>
        <w:t>вали и ставили свои картины, а для их проката обращались к ведущим кинофирмам. Так действовали мно</w:t>
        <w:softHyphen/>
        <w:t>гие независимые продюсеры, по</w:t>
        <w:softHyphen/>
        <w:t>явившиеся в 40—5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езависимый продюсер и режис</w:t>
        <w:softHyphen/>
        <w:t>сёр Чарли Чаплин владел большим пакетом акций компании «Юнайтед артистс», которая занималась прока</w:t>
        <w:softHyphen/>
        <w:t>том его картин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3300" cy="3212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Чарлз С. Чаплин на съёмках фильма «Огни рампы». 1952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8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562985" cy="2148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Кадр из фильма «Кошка на раскалённой крыше» </w:t>
      </w:r>
      <w:r>
        <w:rPr/>
        <w:t>(</w:t>
      </w:r>
      <w:r>
        <w:rPr>
          <w:b/>
          <w:i/>
        </w:rPr>
        <w:t>по одноимённой пьесе Теннесси Уильямса</w:t>
      </w:r>
      <w:r>
        <w:rPr/>
        <w:t>)</w:t>
      </w:r>
      <w:r>
        <w:rPr>
          <w:b/>
          <w:i/>
        </w:rPr>
        <w:t>. В главных ролях — Элизабет Тейлор и Пол Ньюмен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767330" cy="2151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Джеймс Дин </w:t>
      </w:r>
      <w:r>
        <w:rPr/>
        <w:t>(</w:t>
      </w:r>
      <w:r>
        <w:rPr>
          <w:b/>
          <w:i/>
        </w:rPr>
        <w:t>слева</w:t>
      </w:r>
      <w:r>
        <w:rPr/>
        <w:t>)</w:t>
      </w:r>
      <w:r>
        <w:rPr>
          <w:b/>
          <w:i/>
        </w:rPr>
        <w:t xml:space="preserve"> в фильме «К востоку от рая» </w:t>
      </w:r>
      <w:r>
        <w:rPr/>
        <w:t>(</w:t>
      </w:r>
      <w:r>
        <w:rPr>
          <w:b/>
          <w:i/>
        </w:rPr>
        <w:t>по одноимённой книге Джона Стейнбека</w:t>
      </w:r>
      <w:r>
        <w:rPr/>
        <w:t>)</w:t>
      </w:r>
      <w:r>
        <w:rPr>
          <w:b/>
          <w:i/>
        </w:rPr>
        <w:t>. Режиссёр Э. Казан. 1955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ногие режиссёры, подобно ита</w:t>
        <w:softHyphen/>
        <w:t>льянским неореалистам, обратились к насущным проблемам общества. Они использовали в своих картинах истории из жизни обыкновенных людей, предпочитая снимать типа</w:t>
        <w:softHyphen/>
        <w:t>жей и малоизвестных актёров. Среди таких фильмов более всего известны: «Лучшие годы нашей жизни» (1946 г.; о демобилизовавшихся солдатах) Уильяма Уайлера (1902—1981), «Пе</w:t>
        <w:softHyphen/>
        <w:t>рекрёстный огонь» (1947 г.; посвящён проблеме антисемитизма) Эдуарда Дмитрыка (родился в 1908 г.), «Буме</w:t>
        <w:softHyphen/>
        <w:t>ранг» (1947 г.) Элиа Казана (настоя</w:t>
        <w:softHyphen/>
        <w:t>щая фамилия Кизанжоглу, родился в 1909 г.) и «Обнажённый город» (1948 г.) Жюля Дассена (родился в 1911 г.). Две последние картины затрагивали тему криминала и наси</w:t>
        <w:softHyphen/>
        <w:t>лия. Ленты были резкими по тону и имели успех у зрител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з американских независимых российскому зрителю больше про</w:t>
        <w:softHyphen/>
        <w:t>чих известен Стэнли Крамер, филь</w:t>
        <w:softHyphen/>
        <w:t>мы которого часто демонстрирова</w:t>
        <w:softHyphen/>
        <w:t>лись в Советском Союз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ЭНЛИ КРАМЕР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 политического кино Стэн</w:t>
        <w:softHyphen/>
        <w:t>ли Крамер (родился в 1913 г.) выра</w:t>
        <w:softHyphen/>
        <w:t>жал свои идеи, используя приёмы публицистики, традиционные жан</w:t>
        <w:softHyphen/>
        <w:t>ры, проверенные временем сюжеты. Также Крамер был продюсером ос</w:t>
        <w:softHyphen/>
        <w:t>тросоциальных некоммерческих фильмов  —  «Чемпион»  (1949 г.),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Ровно в полдень» (1952 г.), «Дикарь» (1953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спех Крамеру принесла одна из его самых ярких работ — «Не скло</w:t>
        <w:softHyphen/>
        <w:t>нившие головы» (1958 г.; в совет</w:t>
        <w:softHyphen/>
        <w:t>ском прокате «Скованные одной цепью»), — направленная против расовой дискриминац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ценарий фильма написан Га</w:t>
        <w:softHyphen/>
        <w:t>рольдом Дж Смитом совместно с ак</w:t>
        <w:softHyphen/>
        <w:t>тёром и писателем Н. Янгом, попав</w:t>
        <w:softHyphen/>
        <w:t>шим в 1947 г. во время голливудской «охоты на ведьм» в чёрный список и потому выступившим здесь под псевдонимом Натан К Дуглас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картине «Пожнёшь бурю» (I960 г.; по одноимённой пьесе Дже</w:t>
        <w:softHyphen/>
        <w:t>рома Лоренса и Роберта Ли) ре</w:t>
        <w:softHyphen/>
        <w:t>жиссёр обличает излишнюю при</w:t>
        <w:softHyphen/>
        <w:t>верженность религиозным догмам, воспроизводя на экране знаменитый «обезьяний процесс» 20-х гг. против школьного преподавателя, познако</w:t>
        <w:softHyphen/>
        <w:t>мившего своих учеников с основами учения Чарлза Дарвина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64410" cy="1734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Сидни Пуатье и Тони Кёртис в фильме «Скованные одной цепью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В 1947 г. президент США Гарри Трумэн подписал «за</w:t>
        <w:softHyphen/>
        <w:t>кон о лояльности», позволяв</w:t>
        <w:softHyphen/>
        <w:t>ший проверять государст</w:t>
        <w:softHyphen/>
        <w:t>венных служащих на возможное участие в под</w:t>
        <w:softHyphen/>
        <w:t>рывной деятельности. Ко</w:t>
        <w:softHyphen/>
        <w:t>миссия по расследованию антиамериканской деятель</w:t>
        <w:softHyphen/>
        <w:t>ности выявляла среди кине</w:t>
        <w:softHyphen/>
        <w:t>матографистов «сочувству</w:t>
        <w:softHyphen/>
        <w:t>ющих коммунистам». Некоторые из них попали в тюрьму за свои политичес</w:t>
        <w:softHyphen/>
        <w:t>кие взгляды, другим пригро</w:t>
        <w:softHyphen/>
        <w:t>зили отлучением от кинема</w:t>
        <w:softHyphen/>
        <w:t>тографа. К 1952 г. в чёрные списки были занесены трис</w:t>
        <w:softHyphen/>
        <w:t>та двадцать четыре человека. Эта политика получила на</w:t>
        <w:softHyphen/>
        <w:t>звание «охота на ведьм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39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образе заполненного людьми корабля, плывущего в фашистскую Германию накануне Второй миро</w:t>
        <w:softHyphen/>
        <w:t>вой войны («Корабль глупцов», 1965 г.), Стэнли Крамер видит пси</w:t>
        <w:softHyphen/>
        <w:t>хологический и политический пор</w:t>
        <w:softHyphen/>
        <w:t>трет общества 3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1973 г. Крамер вновь возвратил</w:t>
        <w:softHyphen/>
        <w:t xml:space="preserve">ся к общественной драме в картине «Оклахома как она есть» (1973 г.). Действие разворачивается на фоне «нефтяной лихорадки», охватившей штат в 10-х гг. </w:t>
      </w:r>
      <w:r>
        <w:rPr>
          <w:lang w:val="en-US"/>
        </w:rPr>
        <w:t>XX</w:t>
      </w:r>
      <w:r>
        <w:rPr/>
        <w:t xml:space="preserve"> в. Сильная, волевая женщина Лена вместе с отцом и ег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2" w:name="а14"/>
      <w:bookmarkEnd w:id="12"/>
      <w:r>
        <w:rPr>
          <w:color w:val="993300"/>
        </w:rPr>
        <w:t>«ВЕСТСАЙДСКАЯ ИСТОРИЯ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 xml:space="preserve">Одной из вершин </w:t>
      </w:r>
      <w:r>
        <w:rPr>
          <w:i/>
          <w:iCs/>
          <w:color w:val="993300"/>
        </w:rPr>
        <w:t xml:space="preserve">киномюзикла </w:t>
      </w:r>
      <w:r>
        <w:rPr>
          <w:color w:val="993300"/>
        </w:rPr>
        <w:t>стала картина «Вестсайдская история» (1961 г.). Фильм снял режиссёр и про</w:t>
        <w:softHyphen/>
        <w:t>дюсер Роберт Уайз (родился в 1914 г.) вместе с балетмейстером Джеромом Роббинсом (1918—1998). До того они поставили «Вестсайдскую историю» на сцене. Над картиной работала уни</w:t>
        <w:softHyphen/>
        <w:t>кальная группа: танцы поставлены Роббинсом, съёмки на цветную семидеся</w:t>
        <w:softHyphen/>
        <w:t>тимиллиметровую плёнку осуществил Дэниел Фэпп (1904—1986); музыка принадлежит дирижёру, пианисту и композитору Леонарду Бернстайну (1918—1990), а без красочных костю</w:t>
        <w:softHyphen/>
        <w:t>мов Айрин Шарафф (1910—1993) фильм невозможно было бы себе пред</w:t>
        <w:softHyphen/>
        <w:t>ставить. Американская академия кино</w:t>
        <w:softHyphen/>
        <w:t>искусства присудила «Вестсайдской истории» десять «Оскаров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«Вестсайдская история» — это шекспировская трагедия «Ромео и Джу</w:t>
        <w:softHyphen/>
        <w:t>льетта», перенесённая в современную Америку. Борьба Монтекки и Капулетти заменена расовой враждой между группами молодых белых американцев и пуэрториканцев. Ромео в фильме — юноша польского происхождения Тони. Его сыграл Ричард Беймер (родился в 1938 г.). А Джульеттой стала пуэрто</w:t>
        <w:softHyphen/>
        <w:t>риканка Мария, в роли которой сня</w:t>
        <w:softHyphen/>
        <w:t>лась двадцатидвухлетняя Натали Вуд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ир, в котором живут юные ге</w:t>
        <w:softHyphen/>
        <w:t>рои, чудовищен и чреват катастрофа</w:t>
        <w:softHyphen/>
        <w:t>ми. «Не мы его сделали таким!» — с гневом заявляют ребята. В этом смысле «Вестсайдская история» вос</w:t>
        <w:softHyphen/>
        <w:t>принимается как предвестница буду</w:t>
        <w:softHyphen/>
        <w:t>щей грозы: в конце 60-х по всему миру прокатилась мощная волна мо</w:t>
        <w:softHyphen/>
        <w:t>лодёжных бунт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фильме обе банды оспаривают право владеть улицей; на самом деле это борьба за выживание. У «ракет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(американцев) и «акул» (пуэрторикан</w:t>
        <w:softHyphen/>
        <w:t>цев) не много надежд на будущее. С юношеским максимализмом они об</w:t>
        <w:softHyphen/>
        <w:t>виняют в этом друг друга. Герои выра</w:t>
        <w:softHyphen/>
        <w:t>жают свои чувства в танце. Ситуация меняется, а с ней меняется и танец — музыка, ритм, атмосфера и пластика. И у каждой группы свой стиль танца. В финале «Ромео и Джульетты» гибель детей заставляет взрослых прекратить вражду. В «Вестсайдской исто</w:t>
        <w:softHyphen/>
        <w:t>рии» трагичность финала усугубляется тем, что смерть Тони не примиряет воюющие стороны, ссора вспыхивает с новой сило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ревзошедший все ожидания успех «Вестсайдской истории» вызвал к жиз</w:t>
        <w:softHyphen/>
        <w:t>ни волну голливудских мюзиклов. 60-е и начало 70-х гг. стали золотой порой для этого жанра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977515" cy="26181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3712210" cy="2005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ы из фильма «Вестсайдская история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0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62275" cy="2148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Фэй Данауэй, Джек Пеланс и Джордж Скотт </w:t>
      </w:r>
      <w:r>
        <w:rPr/>
        <w:t>(</w:t>
      </w:r>
      <w:r>
        <w:rPr>
          <w:b/>
          <w:i/>
        </w:rPr>
        <w:t>справа налево</w:t>
      </w:r>
      <w:r>
        <w:rPr/>
        <w:t>)</w:t>
      </w:r>
      <w:r>
        <w:rPr>
          <w:b/>
          <w:i/>
        </w:rPr>
        <w:t xml:space="preserve"> в фильме «Оклахома как она есть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740025" cy="2145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Мальтийский сокол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риятелем Мейсом противостоит гигантской нефтяной компании, ко</w:t>
        <w:softHyphen/>
        <w:t>торая, наняв вооружённую банду, пытается выгнать героиню с клочка нефтеносной земли. Жестокая борь</w:t>
        <w:softHyphen/>
        <w:t>ба кончается поражением Лены и Мейса. В 1974 г. «Оклахома...» была выдвинута на премию «Золотой гло</w:t>
        <w:softHyphen/>
        <w:t xml:space="preserve">бус» за лучшую оригинальную песню «Пошли немного любви на мой путь» </w:t>
      </w:r>
      <w:r>
        <w:rPr>
          <w:iCs/>
        </w:rPr>
        <w:t>(</w:t>
      </w:r>
      <w:r>
        <w:rPr>
          <w:i/>
          <w:iCs/>
        </w:rPr>
        <w:t xml:space="preserve">англ. </w:t>
      </w:r>
      <w:r>
        <w:rPr/>
        <w:t>«</w:t>
      </w:r>
      <w:r>
        <w:rPr>
          <w:lang w:val="en-US"/>
        </w:rPr>
        <w:t>Sen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Love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Way</w:t>
      </w:r>
      <w:r>
        <w:rPr/>
        <w:t>»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ЧЁРНЫЙ ФИЛЬМ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онец 40-х, 50-е и начало 60-х гг. от</w:t>
        <w:softHyphen/>
        <w:t>мечены в американском кино не только картинами на общественные темы в духе Стэнли Крамера. Боль</w:t>
        <w:softHyphen/>
        <w:t xml:space="preserve">шое распространение получил жанр </w:t>
      </w:r>
      <w:r>
        <w:rPr>
          <w:i/>
          <w:iCs/>
        </w:rPr>
        <w:t>«чёрного фильм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Чёрным фильмом» называлась особая вариация криминального жанра, утвердившаяся в послевоен</w:t>
        <w:softHyphen/>
        <w:t>ном кино. Начало жанру положил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артина Джона Хьюстона (1906— 1987) «Мальтийский сокол» (1941 г.; по одноимённому роману Дэшила Хамметта). Эта проникнутая безна</w:t>
        <w:softHyphen/>
        <w:t>дёжностью лента показывала, что мир населён только продажными людьми. В подобных произведениях традиционные американские цен</w:t>
        <w:softHyphen/>
        <w:t>ности — любовь к семье и родине, честность и христианское милосер</w:t>
        <w:softHyphen/>
        <w:t>дие — вовсе не гарантировали хеппи-энда. По своему духу «чёрный» американский фильм напоминал картины немецкого экспрессиониз</w:t>
        <w:softHyphen/>
        <w:t>ма 2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Широкоэкранное кино было придумано для того, чтобы отвлечь зрителей от экранов телевизоров. Эта технология разрабатывалась ещё в 20-х гг., однако первой широ</w:t>
        <w:softHyphen/>
        <w:t>коэкранной системой стала создан</w:t>
        <w:softHyphen/>
        <w:t>ная в 1952 г. «Синерама». Изображе</w:t>
        <w:softHyphen/>
        <w:t>ние снималось на три плёнки, после чего проецировалось на панорам</w:t>
        <w:softHyphen/>
        <w:t>ный экран в сопровождении сте</w:t>
        <w:softHyphen/>
        <w:t>реозвука. Студии стали выпускать дорогостоящие красочные филь</w:t>
        <w:softHyphen/>
        <w:t>мы-гиганты на библейские («Бен-Гур» Уильяма Уайлера, 1959 г.) и исторические темы («Клеопатра» Джозефа Лео Манкевича, 1963 г.). Такие картины пользовались успе</w:t>
        <w:softHyphen/>
        <w:t>хом у зрителей, однако они не при</w:t>
        <w:softHyphen/>
        <w:t>жились: производство фильмов бы</w:t>
        <w:softHyphen/>
        <w:t>ло слишком дорогим и занимало много времен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50-х гг. среди американских актёров появились молодые яркие таланты: Мэрилин Монро, Элизабет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16480" cy="1773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фиша фильма «Мальтийский сокол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57020" cy="2374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Джозеф Лео Манкевич на съёмках фильма. 1959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1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bookmarkStart w:id="13" w:name="а15"/>
      <w:bookmarkEnd w:id="13"/>
      <w:r>
        <w:rPr>
          <w:color w:val="993300"/>
        </w:rPr>
        <w:t>МЭРИЛИН МОНР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</w:rPr>
        <w:drawing>
          <wp:inline distT="0" distB="0" distL="0" distR="0">
            <wp:extent cx="2038985" cy="30873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эрилин Монро — бывшая манекен</w:t>
        <w:softHyphen/>
        <w:t>щица Норма Джин Бейкер Мортенсон (1926—1962) — за каких-нибудь пять лет стала суперзвездой, воплощением «американской мечты» и символом женственности. Сочетание наивности и чувственности присуще почти всем её персонажам независимо от жан</w:t>
        <w:softHyphen/>
        <w:t>ра картин. Небольшие роли в лен</w:t>
        <w:softHyphen/>
        <w:t>тах «Опасные годы» (1947 г.), «Ас</w:t>
        <w:softHyphen/>
        <w:t>фальтовые джунгли» и «Всё о Еве» (обе 1950 г.), «Обезьяньи проделки» (1952 г.) или главные роли в фильмах «Ниагара», «Джентльмены предпочита</w:t>
        <w:softHyphen/>
        <w:t>ют блондинок» (оба 1953 г.), «Как вый</w:t>
        <w:softHyphen/>
        <w:t>ти замуж за миллионера» (1954 г.) — всё это, в сущности, вариации одного и того же образа: звезды комедии и лёгкой мелодрамы 5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днако в 1956 г. Мэрилин Монро неплохо исполнила сложную драмати</w:t>
        <w:softHyphen/>
        <w:t>ческую роль в фильме «Автобусная остановка». Работа выходила за рам</w:t>
        <w:softHyphen/>
        <w:t>ки её амплуа, приносившего огромные доходы. И актриса, предвидя досаду продюсеров, сама профинансировал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артину «Принц и хористка». Её по</w:t>
        <w:softHyphen/>
        <w:t>ставил в Лондоне в 1957 г. и снялся вместе с Монро в главной роли анг</w:t>
        <w:softHyphen/>
        <w:t>лийский актёр и режиссёр Лоренс Оливь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Одна из наиболее известных ра</w:t>
        <w:softHyphen/>
        <w:t>бот Монро — в голливудской коме</w:t>
        <w:softHyphen/>
        <w:t>дии «Некоторые любят погорячее» (1959 г.; в отечественном прокате «В джазе только девушки») Билли Уайлдера (1906—1985). Музыкальная лента, в которой Монро блеснула вместе с Тони Кёртисом, пользова</w:t>
        <w:softHyphen/>
        <w:t>лась успехом. Однако, несмотря на си</w:t>
        <w:softHyphen/>
        <w:t>стематические занятия актёрским ма</w:t>
        <w:softHyphen/>
        <w:t>стерством, Монро не удалось стать серьёзной актрисо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 всё-таки Монро сыграла в пси</w:t>
        <w:softHyphen/>
        <w:t>хологической драме «Неприкаянные» (1960 г.) Джона Хьюстона (1906— 1987). Её партнёрами были Кларк Гейбл (1901—1960) и Монтгомери Клифт (1920—1966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Для Мэрилин Монро этот фильм оказался последним. В 1962 г. она по</w:t>
        <w:softHyphen/>
        <w:t>кончила жизнь самоубийств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мерть актрисы вызвала множест</w:t>
        <w:softHyphen/>
        <w:t>во предположений. О Монро стал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исать книги и снимать фильмы (кино</w:t>
        <w:softHyphen/>
        <w:t>антология «Мэрилин», 1963 г.; «Нор</w:t>
        <w:softHyphen/>
        <w:t>ма Джин и Мэрилин», 1998 г.)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ейлор (родилась в 1932 г.), Грегори Пек (настоящее имя Элдред Грегори, родился в 1916 г.), Ингрид Бергман (1915—1982), Бёрт Ланкастер (1913— 1994), Кёрк Дуглас, Марлон Брандо (родился в 1924 г.), Джеймс Дин (1931 — 1955). 50-е годы оказались «последним выдохом» классического голливудского кино. К концу этого десятилетия практически все студии утратили независимость, войдя в со</w:t>
        <w:softHyphen/>
        <w:t>став более крупных межнациональ</w:t>
        <w:softHyphen/>
        <w:t>ных кинокомпани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14" w:name="а6"/>
      <w:bookmarkEnd w:id="14"/>
      <w:r>
        <w:rPr/>
        <w:t>СОВЕТСКОЕ КИНОИСКУССТВО В ПОСЛЕВОЕННЫЙ ПЕРИОД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ыпуск художественных фильмов в 1948—1949 гг. начал неуклонно со</w:t>
        <w:softHyphen/>
        <w:t>кращаться и уже к 1951 г. составил всего девять фильмов в год. (Для сравнения: в годы Великой Отечест</w:t>
        <w:softHyphen/>
        <w:t>венной войны и сразу после её окончания на экраны страны в год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1715" cy="2697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Грегори Пек на съёмках фильма «Прямо над головой». Режиссёр Г. Кинг. 1950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</w:rPr>
        <w:t>542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ыходило около двадцати пяти фильмов.) Этот период в истории отечественного кино обозначается как «малокартинь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МАЛОКАРТИНЬЕ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ервые послевоенные годы для со</w:t>
        <w:softHyphen/>
        <w:t>ветского киноискусства были свя</w:t>
        <w:softHyphen/>
        <w:t>заны с множеством трудностей. Предстояла работа по восстанов</w:t>
        <w:softHyphen/>
        <w:t>лению нормальной работы кино</w:t>
        <w:softHyphen/>
        <w:t>студий, строительству кинотеатров, производству кинотехники и кино</w:t>
        <w:softHyphen/>
        <w:t>плёнки. Проблемы постепенно ре</w:t>
        <w:softHyphen/>
        <w:t>шались. Проводились эксперименты с новыми возможностями кино: ис</w:t>
        <w:softHyphen/>
        <w:t>пользованием широкого экрана, со</w:t>
        <w:softHyphen/>
        <w:t>зданием панорамных фильмов, опы</w:t>
        <w:softHyphen/>
        <w:t>тами в области стереокино. В связи с этим логично выглядело заложен</w:t>
        <w:softHyphen/>
        <w:t>ное в пятилетний план увеличение производства кинокартин, однако их выпуск сильно сократилс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 Леонид Давыдович Лу</w:t>
        <w:softHyphen/>
        <w:t>ков (1909—1963) закончил в 1946 г. снимать вторую серию картины «Большая жизнь» — продолжение полюбившегося зрителям фильма 1940 г. о жизни шахтёров Донбасса. Но неожиданно для всех на авторов киноленты обрушился град критики, обвиняющей их в недооценке роли партии, в упаднической меланхолии, принижении человека труда, недо</w:t>
        <w:softHyphen/>
        <w:t>статочном понимании советской действительности. Постановление о кино, которое так и называлось: «О кинофильме „Большая жизнь" (2-я серия)», ударило не только по фильму Л. Лукова, но и по картинам значительных режиссёров тех лет — Эйзенштейна, Пудовкина, Козинцева и Трауберга. Снимать кинокартины о современности стало рискованно. Даже обращение к материалу про</w:t>
        <w:softHyphen/>
        <w:t>шлых лет влекло за собой опасные последствия. Официальная печать указывала на исторические неточ</w:t>
        <w:softHyphen/>
        <w:t>ности в ленте «Адмирал Нахимов» (1947 г., режиссёр В. Пудовкин) и на неверную трактовку образа Ивана Грозного во второй серии фильма Сергея Эйзенштейна «Иван Грозный» (1945  г.). Принимая во внимани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оль частые «ошибки» кинемато</w:t>
        <w:softHyphen/>
        <w:t>графистов и учитывая дорогостоя</w:t>
        <w:softHyphen/>
        <w:t>щий процесс создания фильмов, ру</w:t>
        <w:softHyphen/>
        <w:t>ководство страны решило, что хватит двенадцати кинокартин в год. Зато каждая из них станет верной в идей</w:t>
        <w:softHyphen/>
        <w:t>ном плане и шедевром — в художе</w:t>
        <w:softHyphen/>
        <w:t>ственном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441065" cy="2669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>Афиша фильма «Иван Грозный»</w:t>
      </w:r>
      <w:r>
        <w:rPr>
          <w:b/>
          <w:i/>
          <w:lang w:val="en-US"/>
        </w:rPr>
        <w:t>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34899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Иван Грозный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3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63315" cy="1880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Михаила Ромма «Обыкновенный фашизм». Картина была поставлена в 1966 г., но в ней использованы сотни тысяч метров архивной плёнки. Авторский текст за кадром произносит сам режиссёр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«Холодная война» — во</w:t>
        <w:softHyphen/>
        <w:t>енно-политическое противо</w:t>
        <w:softHyphen/>
        <w:t>стояние стран социалисти</w:t>
        <w:softHyphen/>
        <w:t xml:space="preserve">ческого лагеря и Запада. Длилась с середины 40-х до конца 80-х гг.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столет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алин решил просматривать сценарии лично. Результат такого контроля не заставил себя долго ждать. В 1946 г. режиссёр Михаил Эдишерович Чиаурели (1884—1974) поставил фильм «Клятва». Карти</w:t>
        <w:softHyphen/>
        <w:t>ны Чиаурели («Падение Берлина», 1950 г.; «Незабываемый 1919-й», 1952 г.) благодаря торжественному стилю и преувеличению историче</w:t>
        <w:softHyphen/>
        <w:t>ской роли Сталина стали эталоном советского филь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лавной темой кинематографа конца 40-х — начала 50-х гг. стала только что закончившаяся война. Именно в эти годы появляется жанр «художественно-документального» кино, призванный показать бата</w:t>
        <w:softHyphen/>
        <w:t>лии минувшей войны. Были постав</w:t>
        <w:softHyphen/>
        <w:t>лены три масштабные картины: «Третий удар» (1948 г., режиссёр И. Савченко), «Сталинградская бит</w:t>
        <w:softHyphen/>
        <w:t>ва» (1949 г., режиссёр В. Петров) и «Падение Берлина». Фильмы долж</w:t>
        <w:softHyphen/>
        <w:t>ны были показывать характеры ге</w:t>
        <w:softHyphen/>
        <w:t>роев в экстремальных ситуациях и рассказывать о героизме наро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сле «Падения Берлина» произ</w:t>
        <w:softHyphen/>
        <w:t>водство таких «художественно-доку</w:t>
        <w:softHyphen/>
        <w:t>ментальных» картин было свёрнуто и возродилось только через два</w:t>
        <w:softHyphen/>
        <w:t>дцать лет, когда появилась киноэпо</w:t>
        <w:softHyphen/>
        <w:t>пея Юрия Озерова «Освобождени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сихологическая достоверность образов реальных героев, иногда выведенных в фильмах под насто</w:t>
        <w:softHyphen/>
        <w:t>ящими именами, производила боль</w:t>
        <w:softHyphen/>
        <w:t>шой эффект. «Повесть о настоящем человеке» (1948 г., режиссёр А. Стол</w:t>
        <w:softHyphen/>
        <w:t>пер) — фильм о знаменитом лётчи</w:t>
        <w:softHyphen/>
        <w:t>ке Маресьеве, снятый по одноимён</w:t>
        <w:softHyphen/>
        <w:t>ной повести Б. Полевого, «Подвиг разведчика» (1947 г., режиссёр Б. Барнет) — о майоре Кузнецове, «Молодая гвардия» (1948 г., режиссёр С. Герасимов) — экранизация рома</w:t>
        <w:softHyphen/>
        <w:t>на Александра Фадеева о молодых комсомольцах из Краснодона — по</w:t>
        <w:softHyphen/>
        <w:t>казывали людей, для которых нена</w:t>
        <w:softHyphen/>
        <w:t>висть к врагу и долг перед Родиной побеждали страх смерти. Конечно же, это не могло не найти отклика в сердцах зрителей в стране, где война вошла в каждый д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/>
        <w:t>Многие режиссёры предпочитали продолжать разработку темы войны, но уже «холодной». В «Русском во</w:t>
        <w:softHyphen/>
        <w:t>просе» (1948 г.) и «Секретной мис</w:t>
        <w:softHyphen/>
        <w:t>сии» (1950 г.) М. Ромма, «Заговоре обречённых» (1950 г.) М. Калатозова на экране курили сигары, пили вис</w:t>
        <w:softHyphen/>
        <w:t>ки, слушали джаз. Создавая карика</w:t>
        <w:softHyphen/>
        <w:t>турный образ современного врага, авторы этих картин наделяли его ат</w:t>
        <w:softHyphen/>
        <w:t>рибутами «вражеской» жизни, чтоб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1715" cy="1749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фиша фильма «Подвиг разведчика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54425" cy="2279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Молодая гвардия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4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16275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Вера Марецкая в фильме «Сельская учительница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8065" cy="16211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Любовь Орлова и Николай Черкасов в фильме «Весн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ызвать негативную реакцию у зри</w:t>
        <w:softHyphen/>
        <w:t>теля. Образы советских разведчиков и западных шпионов стали, по сути, мифологическим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 всё же выпуск фильмов о совре</w:t>
        <w:softHyphen/>
        <w:t>менности не прекратился. В 1947 г. на экраны была выпущена картина «Сельская учительница» (режиссёр М.Донской), которая рассказывает о жизни выпускницы гимназии, став</w:t>
        <w:softHyphen/>
        <w:t>шей учительницей в далёкой си</w:t>
        <w:softHyphen/>
        <w:t>бирской деревне. Вера Марецкая сыг</w:t>
        <w:softHyphen/>
        <w:t>рала героиню на разных этапах её жизни: от молодой девушки до опыт</w:t>
        <w:softHyphen/>
        <w:t>ного педагога, окружённого благо</w:t>
        <w:softHyphen/>
        <w:t>дарными ученикам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ы, активно работавшие ещё до войны, пытались реализо</w:t>
        <w:softHyphen/>
        <w:t>вать себя в рамках того, что было разрешено. Индивидуальному ав</w:t>
        <w:softHyphen/>
        <w:t>торскому стилю в таких условиях было трудно проявиться. Цензура активно внедряла «теорию бескон</w:t>
        <w:softHyphen/>
        <w:t>фликтности»: считалось, что в соци</w:t>
        <w:softHyphen/>
        <w:t>алистическом обществе все люди заняты одним общим делом — строительством социализма. Принци</w:t>
        <w:softHyphen/>
        <w:t>пиальные противоречия устранены, и конфликт возможен только меж</w:t>
        <w:softHyphen/>
        <w:t>ду хорошим и ещё лучшим. Тем не менее, лучшим режиссёрам-ко</w:t>
        <w:softHyphen/>
        <w:t>медиографам удавалось сочетать стилевое изящество с подлинным комизмом. Поистине всенародным успехом пользовались фильмы «Вес</w:t>
        <w:softHyphen/>
        <w:t>на» (1947 г., режиссёр Г. Алексан</w:t>
        <w:softHyphen/>
        <w:t>дров), «Поезд идёт на Восток» (1948 г., режиссёр Ю. Райзман), «Ска</w:t>
        <w:softHyphen/>
        <w:t>зание о земле Сибирской» (1948 г.) и «Кубанские казаки» (1950 г.) Ива</w:t>
        <w:softHyphen/>
        <w:t>на Пырье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кинотеатрах появилось множе</w:t>
        <w:softHyphen/>
        <w:t>ство трофейных фильмов, например «Тарзан», которые не имели отноше</w:t>
        <w:softHyphen/>
        <w:t>ния к традициям сталинского кино. После смерти Сталина, повлёкшей изменения в системе государствен</w:t>
        <w:softHyphen/>
        <w:t>ного управления, «малокартинье» закончилось, и кинопроизводство стало более интенсивным: в 1954 г. на экраны вышло уже сорок пять фильмов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874520" cy="13741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фиша фильма «Золушка». Режиссёр Надежда Кашеверова. 1947 г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691130" cy="19475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Эраст Гарин и Янина Жеймо в фильме «Золушк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опулярнейший фильм эпо</w:t>
        <w:softHyphen/>
        <w:t>хи «малокартинья» — «Золуш</w:t>
        <w:softHyphen/>
        <w:t>ка». Эта мудрая, добрая кино</w:t>
        <w:softHyphen/>
        <w:t>сказка на протяжении десяти</w:t>
        <w:softHyphen/>
        <w:t>летий занимает первые места на зрительских просмотрах. Чудаковатый, верящий в чуде</w:t>
        <w:softHyphen/>
        <w:t>са Король — одна из лучших ролей Эраста Гарина (1902— 1980), а актриса Янина Жеймо (1909—1988) до сих пор ассо</w:t>
        <w:softHyphen/>
        <w:t>циируется у зрителей с обра</w:t>
        <w:softHyphen/>
        <w:t>зом милой, доброй, трудолю</w:t>
        <w:softHyphen/>
        <w:t>бивой Золуш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000000"/>
        </w:rPr>
      </w:pPr>
      <w:r>
        <w:rPr>
          <w:color w:val="000000"/>
        </w:rPr>
        <w:t>*Цензура — государствен</w:t>
        <w:softHyphen/>
        <w:t>ный надзор за печатью и средствами массовой информации, в том числе и кино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5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5" w:name="а16"/>
      <w:bookmarkEnd w:id="15"/>
      <w:r>
        <w:rPr>
          <w:color w:val="993300"/>
        </w:rPr>
        <w:t>КИНОСКАЗК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Жанром — пионером детского кино является сказка. Первым экранизировать сказки стал Жорж Мельес. «Золушка» впервые вышла на экраны в 1899 г., «Крас</w:t>
        <w:softHyphen/>
        <w:t>ная Шапочка» — в 1901 г. Съёмки проходили в Монтрёе, личном имении Мельеса (там он организовал од</w:t>
        <w:softHyphen/>
        <w:t>ну из первых во Франции киностудий). Многие его сказки были раскрашены вручну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России одними из первых режиссёров-«сказочников» стали Александр Лукич Птушко (1900—1973) и Александр Артурович Роу (1906—1973). Птушко в 1935 г. поставил «Нового Гулливера» (экранизация произведения английского писателя Джонатана Свиф</w:t>
        <w:softHyphen/>
        <w:t>та). Первая киносказка Роу называлась «По щучьему велению» (1938 г.), после которой он сделал «Конька-Горбунка» (1941 г.), «Королевство кривых зеркал» (1963 г.), «Морозко» (1965 г.) и др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сновная тема этих сказок — борьба добра со злом. Роу обратился к русскому фольклору. Его ге</w:t>
        <w:softHyphen/>
        <w:t>рои — добрый и благородный Иван Царевич, ковар</w:t>
        <w:softHyphen/>
        <w:t>ный Кощей Бессмертный, мудрая Щука, которая мо</w:t>
        <w:softHyphen/>
        <w:t>жет исполнить любое желани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Чтобы воссоздать обстановку сказочной истории, Роу приходилось много путешествовать. Он снимал под Звенигородом, в окрестностях других древне</w:t>
        <w:softHyphen/>
        <w:t>русских городов, среди памятников старины и необъ</w:t>
        <w:softHyphen/>
        <w:t>ятных просторов российских полей. Роу работал в Алтайском крае, в окрестностях Ялты и даже за Се</w:t>
        <w:softHyphen/>
        <w:t>верным полярным круг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Режиссёр использовал оригинальные технические и постановочные находки. Например, живая щука из фильма «По щучьему велению» выползает из проруби и беседует с Емелей. Этот трюк делали способом «об</w:t>
        <w:softHyphen/>
        <w:t>ратной съёмки». Сначала щука лежала на льду, затем её стягивали в воду. При монтаже картины этот кусок шёл в обратной последовательности, что и создавало ска</w:t>
        <w:softHyphen/>
        <w:t>зочный эффект. А для фильма «Василиса Прекрасная» изготовили несколько Змеев Горынычей. Самый боль</w:t>
        <w:softHyphen/>
        <w:t>шой достигал одиннадцати метров. В Ялту его пришлось везти в разобранном виде на трёх платформах. Горыныч был исполнен столь тщательно, что конь Ивана Царевича при съёмках пугался, не в силах сделать ни ша</w:t>
        <w:softHyphen/>
        <w:t>гу при виде Змея. В движение сказочное чудовище при</w:t>
        <w:softHyphen/>
        <w:t>водили люди, которые помешались внутри дракона. Целую неделю коня приучали к Горынычу. Сейчас по</w:t>
        <w:softHyphen/>
        <w:t>явилось множество новых компьютерных кинотрюков, но зрителей и сейчас не перестаёт радовать избушка на курьих ножках, «самодвижущаяся» печь, вёдра, кото</w:t>
        <w:softHyphen/>
        <w:t>рые ходят сами по себ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 первой работы режиссёра в актёрском ансамб</w:t>
        <w:softHyphen/>
        <w:t>ле появился Георгий Францевич Милляр (1903— 1999). Его способностям к перевоплощению могли по</w:t>
        <w:softHyphen/>
        <w:t>завидовать самые знаменитые актёры мирового экрана. В фильмах Роу у Милляра бывало порой по не</w:t>
        <w:softHyphen/>
        <w:t>скольку ролей. Причём часто они были противополож</w:t>
        <w:softHyphen/>
        <w:t>ны по своему характеру. В «Василисе Прекрасной» актёр исполнил сразу три роли — Бабы-яги, Старика-отца и Седого гусляра. В «Кощее Бессмертном» (1945 г.) помимо главной роли Милляр сыграл ещё и Старичка «сам перст, борода — семь верст»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80360" cy="23469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Илья Муромец». Режиссёр А. Л. Птушко. 1956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ИНЕМАТОГРАФ «ОТТЕПЕЛИ» (50-е — СЕРЕДИНА 60-х гг.)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середине 50-х гг. в жизни страны начался новый этап. В советской ки</w:t>
        <w:softHyphen/>
        <w:t>нематографии тоже произошли большие изменения. В кино пришло много молодых авторов — выпуск</w:t>
        <w:softHyphen/>
        <w:t>ников ВГИКа. Актёры, режиссёры, операторы, художники получили возможность активно работать. Под</w:t>
        <w:softHyphen/>
        <w:t>ход к воплощению жизни на экран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корне изменился и усложнился. В картинах 30—40-х гг. персонажи часто являли собой типажи с чётко обозначенными социальными при</w:t>
        <w:softHyphen/>
        <w:t>метами (см. дополнительный очерк «Типажи и актёры»). Кинематограф 50—60-х гг. привнёс полутона, поз</w:t>
        <w:softHyphen/>
        <w:t>воляющие рисовать сложные и мно</w:t>
        <w:softHyphen/>
        <w:t>гогранные характеры, без предвзя</w:t>
        <w:softHyphen/>
        <w:t>того деления на «чёрное» и «белое». У нового поколения кинематогра</w:t>
        <w:softHyphen/>
        <w:t>фистов проявилось романтическо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*«Оттепель» — условное название периода с </w:t>
      </w:r>
      <w:r>
        <w:rPr>
          <w:lang w:val="en-US"/>
        </w:rPr>
        <w:t>XX</w:t>
      </w:r>
      <w:r>
        <w:rPr/>
        <w:t xml:space="preserve"> съез</w:t>
        <w:softHyphen/>
        <w:t>да КПСС в феврале 1956 г. до смещения Н.С. Хрущёва с поста Первого секретаря партии в сентябре 1964 г. После десятилетий тотали</w:t>
        <w:softHyphen/>
        <w:t>тарного режима люди почув</w:t>
        <w:softHyphen/>
        <w:t>ствовали некоторую свободу, что открывало новые воз</w:t>
        <w:softHyphen/>
        <w:t>можности для творче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*ВГИК — Всесоюзный государственный институт кинематографии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6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9650" cy="17735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Изольда Извицкая и Олег Стриженов в фильме «Сорок первый». 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Режиссёр Г. Чухрай. 1956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тношение к современности — это было желание построить «социа</w:t>
        <w:softHyphen/>
        <w:t>лизм с человеческим лицом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ильмом, положившим начало новому периоду советского кино, стало «Возвращение Василия Бортникова» (1953 г., режиссёр В. Пудов</w:t>
        <w:softHyphen/>
        <w:t>кин). В этом рассказе о послевоенной деревне не было бутафорского изо</w:t>
        <w:softHyphen/>
        <w:t>билия «Кубанских казаков». Крестьян интересовали не только сельскохо</w:t>
        <w:softHyphen/>
        <w:t>зяйственные достижения, но и лич</w:t>
        <w:softHyphen/>
        <w:t>ные проблемы и переживан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инематограф устремился к изоб</w:t>
        <w:softHyphen/>
        <w:t>ражению реальной жизни и реаль</w:t>
        <w:softHyphen/>
        <w:t>ных характеров. Трилогия И. Хейфица «Большая семья» (1954 г.), «Дело Румянцева» (1956 г.) и «Дорогой мой человек» (1958 г.), а также «Урок жизни» (1955 г.) Ю. Райзмана, «Неоконченная повесть» (1955 г.) Ф. Эрмлера были сделаны на совре</w:t>
        <w:softHyphen/>
        <w:t>менном материале и затрагивали нравственные категории: честность, трусость, благородство, верность. Стоит особо выделить фильм «Дело Румянцева». Молодого шофёра Ру</w:t>
        <w:softHyphen/>
        <w:t>мянцева (Алексей Баталов) обвиня</w:t>
        <w:softHyphen/>
        <w:t>ют в преступлении: груз, который он перевозил, оказался краденым. Все улики против героя, но справедли</w:t>
        <w:softHyphen/>
        <w:t>вость торжествует. Ещё несколько лет назад невозможно было предста</w:t>
        <w:softHyphen/>
        <w:t>вить такой сюжет на экране. Это го</w:t>
        <w:softHyphen/>
        <w:t>ворило об изменении отношения к отдельной личн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ями всё чаще становились молодые люди, которым свойствен</w:t>
        <w:softHyphen/>
        <w:t>на верность романтическим идеа</w:t>
        <w:softHyphen/>
        <w:t>лам и тяга к демократическому пре</w:t>
        <w:softHyphen/>
        <w:t>образованию общества. Молодые актёры — В. Тихонов, Н. Рыбников, Н. Михалков — создавали образы таких героев. Например, в «Весне на Заречной улице» (1956 г.) Марлена Хуциева рабочий в исполнени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6" w:name="а17"/>
      <w:bookmarkEnd w:id="16"/>
      <w:r>
        <w:rPr>
          <w:color w:val="993300"/>
        </w:rPr>
        <w:t>«ЛЕТЯТ ЖУРАВЛИ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На экраны страны в 1957 г. вышел фильм, ставший од</w:t>
        <w:softHyphen/>
        <w:t>ним из самых значительных явлений не только совет</w:t>
        <w:softHyphen/>
        <w:t>ского, но и мирового кинематографа. В его основу лег</w:t>
        <w:softHyphen/>
        <w:t>ла пьеса Виктора Розова «Вечно живы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Война разлучает влюблённых Бориса и Веронику. Вскоре Борис погибает, и девушка, потеряв его, роди</w:t>
        <w:softHyphen/>
        <w:t>телей, дом, выходит замуж за нелюбимого человека. Но чувство измены Борису и, прежде всего самой се</w:t>
        <w:softHyphen/>
        <w:t>бе пробуждает в Веронике долг по отношению к дру</w:t>
        <w:softHyphen/>
        <w:t>гим людям, даёт ей мужество, силу и верность..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з этой нехитрой истории режиссёр Михаил Калатозов сделал шедевр. Успех картины как нельзя лучше подтверждает тот факт, что кино — искусство коллективное. Именно сочетание глубочайшего пси</w:t>
        <w:softHyphen/>
        <w:t>хологизма актёров, неожиданных ракурсов съёмки, новых приёмов в режиссуре обеспечили фильму оглу</w:t>
        <w:softHyphen/>
        <w:t>шительный успех. Картина «Летят журавли» получила множество призов на различных кинофестивалях все</w:t>
        <w:softHyphen/>
        <w:t>го мира, в том числе она произвела фурор на престиж</w:t>
        <w:softHyphen/>
        <w:t>нейшем Каннском кинофестивале 1958 г. и заслужен</w:t>
        <w:softHyphen/>
        <w:t>но была награждена главным призом — «Золото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альмовой ветвью». Исполнительница главной роли Та</w:t>
        <w:softHyphen/>
        <w:t>тьяна Самойлова получила специальный диплом, а оператор Сергей Урусевский — приз Высшей техни</w:t>
        <w:softHyphen/>
        <w:t>ческой комиссии Франции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52420" cy="2221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  <w:color w:val="993300"/>
        </w:rPr>
        <w:t xml:space="preserve">Татьяна Самойлова </w:t>
      </w:r>
      <w:r>
        <w:rPr>
          <w:color w:val="993300"/>
        </w:rPr>
        <w:t>(</w:t>
      </w:r>
      <w:r>
        <w:rPr>
          <w:b/>
          <w:i/>
          <w:color w:val="993300"/>
        </w:rPr>
        <w:t>справа</w:t>
      </w:r>
      <w:r>
        <w:rPr>
          <w:color w:val="993300"/>
        </w:rPr>
        <w:t>)</w:t>
      </w:r>
      <w:r>
        <w:rPr>
          <w:b/>
          <w:i/>
          <w:color w:val="993300"/>
        </w:rPr>
        <w:t xml:space="preserve"> в фильме «Летят журавли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7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748915" cy="2124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Жанна Прохоренко и Владимир Ивашов в фильм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«Баллада о солдате». Режиссёр Г. Чухрай. 1959 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13305" cy="2788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Мне двадцать лет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иколая Рыбникова влюбляется в учительницу вечерней школы. Одна</w:t>
        <w:softHyphen/>
        <w:t>ко различие в их социальном поло</w:t>
        <w:softHyphen/>
        <w:t>жении заставляет героя повышать уровень образования, а учительни</w:t>
        <w:softHyphen/>
        <w:t>цу —- более уважительно относить</w:t>
        <w:softHyphen/>
        <w:t>ся к труду простого рабочего. На не</w:t>
        <w:softHyphen/>
        <w:t>лёгкие поиски своего места в жизни отправляется герой Вячеслава Тихо</w:t>
        <w:softHyphen/>
        <w:t>нова в картине С. Ростоцкого «Дело было в Пенькове» (1958 г.). Проти</w:t>
        <w:softHyphen/>
        <w:t>воречивым, задиристым, но вместе с тем добрым и порядочным пред</w:t>
        <w:softHyphen/>
        <w:t>стаёт перед зрителями герой Л. Ку</w:t>
        <w:softHyphen/>
        <w:t>равлева Пашка Колокольников в фильме В. Шукшина «Живёт такой парень» (1964 г.). Юный Никита Михалков решает вопрос «кем быть, каким быть» в кинокартине «Я ша</w:t>
        <w:softHyphen/>
        <w:t>гаю по Москве» (1964 г.) Г. Данел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нятый в 1965 г. фильм М. Хуци</w:t>
        <w:softHyphen/>
        <w:t>ева по сценарию Геннадия Шпали</w:t>
        <w:softHyphen/>
        <w:t>кова и М. Хуциева «Мне двадцать лет» («Застава Ильича»), получив</w:t>
        <w:softHyphen/>
        <w:t>ший множество призов, упоминает</w:t>
        <w:softHyphen/>
        <w:t>ся чаще других. И это не случайно, поскольку он концентрировал на</w:t>
        <w:softHyphen/>
        <w:t>строения и проблемы молодёжи в период «оттепели», выражал идеи революционного романтизма. На</w:t>
        <w:softHyphen/>
        <w:t>звание — «Застава Ильича» — во</w:t>
        <w:softHyphen/>
        <w:t>площает верность романтическим идеалам революции. Кроме того, картина необычна по своей струк</w:t>
        <w:softHyphen/>
        <w:t>туре: она сочетает в себе игровое и документальное начала. Одна из самых известных сцен — вечер поэ</w:t>
        <w:softHyphen/>
        <w:t>зии в Политехническом музее, где выступали молодые поэты: Е. Евту</w:t>
        <w:softHyphen/>
        <w:t>шенко, Б. Ахмадулина, Р. Рождествен</w:t>
        <w:softHyphen/>
        <w:t>ский, А. Вознесенский, Б. Окуджава. В этом эпизоде герои фильма — простые зрители. Сцена вносила дополнительное понимание того времени, когда споры «лириков» и «физиков» обнажали нерв общест</w:t>
        <w:softHyphen/>
        <w:t>венной жизни и, по сути, сводились к спору романтиков и прагматиков. Заявленный в картине своеобраз</w:t>
        <w:softHyphen/>
        <w:t>ный поэтический почерк М. Хуциев перенёс и в свой следующий фильм «Июльский дождь» (1967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Художников периода «оттепели» привлекала не только тема современ</w:t>
        <w:softHyphen/>
        <w:t>ности. Появился огромный интерес к русской классике. Среди самых за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538730" cy="175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фиша фильма «Гамлет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дин из организаторов ФЭКСа, активный сторонник театраль</w:t>
        <w:softHyphen/>
        <w:t>ного и киноавангарда 20—30-х гг., Г. Козинцев эпоху «малокартинья» переживал очень остро. Он снял два био</w:t>
        <w:softHyphen/>
        <w:t>графических фильма («Пиро</w:t>
        <w:softHyphen/>
        <w:t>гов», 1947 г, и «Белинский», 1953 г.), в театре поставил несколько шекспировских пьес. Вернувшись в кинемато</w:t>
        <w:softHyphen/>
        <w:t>граф, режиссёр занялся экра</w:t>
        <w:softHyphen/>
        <w:t>низацией мировой классики. Его фильмы по шекспиров</w:t>
        <w:softHyphen/>
        <w:t>ским пьесам «Гамлет» и «Ко</w:t>
        <w:softHyphen/>
        <w:t>роль Лир» многие критики считают не превзойдёнными до сих пор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48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етных экранизаций — фильмы по рассказам А.П. Чехова — «Попрыгу</w:t>
        <w:softHyphen/>
        <w:t>нья» (1955 г., режиссёр С. Самсонов) и «Дама с собачкой» (1960 г., режис</w:t>
        <w:softHyphen/>
        <w:t>сёр И. Хейфиц), романам Ф.М. Досто</w:t>
        <w:softHyphen/>
        <w:t>евского — «Идиот» (1958 г.) и «Бра</w:t>
        <w:softHyphen/>
        <w:t>тья Карамазовы» (1969 г.) И. Пырьева, «Преступление и наказание» (1970 г.) Л. Кулиджанова. По мотивам про</w:t>
        <w:softHyphen/>
        <w:t>изведений М. Коцюбинского «Тени забытых предков» в 1965 г. была сде</w:t>
        <w:softHyphen/>
        <w:t>лана одноимённая картина Сергея Иосифовича Параджанова (1924— 1990). Она положила начало школе украинского поэтического кино, фильмы которой имели большой ре</w:t>
        <w:softHyphen/>
        <w:t>зонанс в мире. Не остались без вни</w:t>
        <w:softHyphen/>
        <w:t>мания и шедевры мировой литерату</w:t>
        <w:softHyphen/>
        <w:t>ры: С. Юткевич поставил фильм «Отелло» (1956 г.), а Г. Козинцев — картины «Дон Кихот» (1957 г.) и «Гам</w:t>
        <w:softHyphen/>
        <w:t>лет» (1964 г.). Масштабная истори</w:t>
        <w:softHyphen/>
        <w:t>ческая фреска Андрея Тарковского «Андрей Рублёв» (1966 г.) по-новому интерпретировала роль личности в истории. Человеку и художнику отводилось более привилегиро</w:t>
        <w:softHyphen/>
        <w:t>ванное место, чем это было приня</w:t>
        <w:softHyphen/>
        <w:t>то раньше. Фильм вышел только в 1971 г. Большой резонанс вызвала экранизация в 1966—1967 гг. С. Бон</w:t>
        <w:softHyphen/>
        <w:t>дарчуком романа Л.Н. Толстого «Война и мир». Эпический размах, многотысячные массовки и мону</w:t>
        <w:softHyphen/>
        <w:t>ментальные батальные сцены не по</w:t>
        <w:softHyphen/>
        <w:t>мешали передать тончайшие движе</w:t>
        <w:softHyphen/>
        <w:t>ния души героев Толстог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полнилось число фильмов на историко-революционную тему. Ре</w:t>
        <w:softHyphen/>
        <w:t>жиссёрская интонация постепенно менялась. В «оттепельных» фильмах «Павел Корчагин» (1957 г., режиссё</w:t>
        <w:softHyphen/>
        <w:t>ры А. Алов и В. Наумов) и «Комму</w:t>
        <w:softHyphen/>
        <w:t>нист» (1958 г., режиссёр Ю. Райзман) главенствовала героическая патети</w:t>
        <w:softHyphen/>
        <w:t>ка. События революции и Граждан</w:t>
        <w:softHyphen/>
        <w:t>ской войны были представлены с бескомпромиссной однозначно</w:t>
        <w:softHyphen/>
        <w:t>стью: «красные» погибали, но не сда</w:t>
        <w:softHyphen/>
        <w:t>вались, «белые» не вызывали ника</w:t>
        <w:softHyphen/>
        <w:t>кого сочувствия. Однако к концу 60-х гг. понемногу начало склады</w:t>
        <w:softHyphen/>
        <w:t>ваться ощущение, что революция и Гражданская война — это общена</w:t>
        <w:softHyphen/>
        <w:t>циональная трагедия, а победа опре</w:t>
        <w:softHyphen/>
        <w:t>делённой стороны вовсе не является безусловным благом. Первая та</w:t>
        <w:softHyphen/>
        <w:t>кая картина — «В огне брода нет» (1968 г.) — родилась при сотрудни</w:t>
        <w:softHyphen/>
        <w:t>честве маститого драматурга Евгения Габриловича и режиссёра-дебютан</w:t>
        <w:softHyphen/>
        <w:t>та Глеба Панфило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омедии постепенно становились лиричнее, смех — непосредствен</w:t>
        <w:softHyphen/>
        <w:t>нее, оптимизм — искреннее. Три ко</w:t>
        <w:softHyphen/>
        <w:t>медии: «Верные друзья» (1954 г., ре</w:t>
        <w:softHyphen/>
        <w:t>жиссёр М. Калатозов), «Солдат Иван Бровкин» (1955 г., режиссёр И. Лукинский) и «Девчата» (1962 г., режис</w:t>
        <w:softHyphen/>
        <w:t>сёр Ю. Чулюкин) — пользовались всенародным успехом. В художест</w:t>
        <w:softHyphen/>
        <w:t>венные фильмы вплеталась и изряд</w:t>
        <w:softHyphen/>
        <w:t>ная доля сатиры. Эльдар Рязанов в своих комедиях тяготел к социаль</w:t>
        <w:softHyphen/>
        <w:t>ному гротеску и едкой сатире. Моло</w:t>
        <w:softHyphen/>
        <w:t>дых романтиков-идеалистов он про</w:t>
        <w:softHyphen/>
        <w:t>тивопоставлял бюрократам, хапугам и тунеядцам, продолжая сатиричес</w:t>
        <w:softHyphen/>
        <w:t>кую линию комедии 30-х гг. «Карна</w:t>
        <w:softHyphen/>
        <w:t>вальная ночь» (1956 г.) и «Берегись автомобиля» (1966 г.) вошли в золо</w:t>
        <w:softHyphen/>
        <w:t>той фонд отечественного кино. Ряза</w:t>
        <w:softHyphen/>
        <w:t>нов в основном ориентировался на интеллигентную публику, которая была крайне внимательна к недостат</w:t>
        <w:softHyphen/>
        <w:t>кам и оплошностям правящего режи</w:t>
        <w:softHyphen/>
        <w:t>ма. Именно в этой среде Рязанов на</w:t>
        <w:softHyphen/>
        <w:t>ходил самых благодарных зрител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Юмор Леонида Гайдая более де</w:t>
        <w:softHyphen/>
        <w:t>мократичен. Эксцентрика его ко</w:t>
        <w:softHyphen/>
        <w:t>роткометражек — «Пёс Барбос и необычайный кросс» (1961 г.) и «Са</w:t>
        <w:softHyphen/>
        <w:t>могонщики» (1962 г.) — отсылает к немой комической американца Мака Сеннетта, коронным приёмом кото</w:t>
        <w:softHyphen/>
        <w:t>рого была безумная, плохо мотиви</w:t>
        <w:softHyphen/>
        <w:t>рованная погоня. Гайдай — сатирик. Но в отличие от Рязанова сатира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1715" cy="17583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Юрий Яковлев в фильме «Иван Васильевич меняет профессию». Режиссёр Л. Гайдай. 1973 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66545" cy="25203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фиша фильма «Павел Корчагин»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49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7" w:name="а18"/>
      <w:bookmarkEnd w:id="17"/>
      <w:r>
        <w:rPr>
          <w:color w:val="993300"/>
        </w:rPr>
        <w:t>АНДРЕЙ ТАРКОВСКИ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Один из самых необычных и та</w:t>
        <w:softHyphen/>
        <w:t>лантливых режиссёров мирового кине</w:t>
        <w:softHyphen/>
        <w:t>матографа — Андрей Арсеньевич Тарковский (1932—1986). Однако практически все его фильмы прошли через запреты и трудности на пути к зрителю. Пик творчества Тарков</w:t>
        <w:softHyphen/>
        <w:t>ского пришёлся на 70-е гг. К этому вре</w:t>
        <w:softHyphen/>
        <w:t>мени он уже получил главный приз Международного кинофестиваля в Ве</w:t>
        <w:softHyphen/>
        <w:t>неции за фильм «Иваново детство» (1962 г.; история о судьбе мальчика, который страстно желает отомстить фашистам за счастье, отнятое вой</w:t>
        <w:softHyphen/>
        <w:t>ной). Режиссёру достался и приз Меж</w:t>
        <w:softHyphen/>
        <w:t>дународной федерации кинопрессы — ФИПРЕССИ (</w:t>
      </w:r>
      <w:r>
        <w:rPr>
          <w:i/>
          <w:iCs/>
          <w:color w:val="993300"/>
        </w:rPr>
        <w:t xml:space="preserve">фр. </w:t>
      </w:r>
      <w:r>
        <w:rPr>
          <w:color w:val="993300"/>
          <w:lang w:val="en-US"/>
        </w:rPr>
        <w:t>Federation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interna</w:t>
      </w:r>
      <w:r>
        <w:rPr>
          <w:color w:val="993300"/>
        </w:rPr>
        <w:softHyphen/>
      </w:r>
      <w:r>
        <w:rPr>
          <w:color w:val="993300"/>
          <w:lang w:val="en-US"/>
        </w:rPr>
        <w:t>tional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de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la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presse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cinematographique</w:t>
      </w:r>
      <w:r>
        <w:rPr>
          <w:color w:val="993300"/>
        </w:rPr>
        <w:t xml:space="preserve"> — </w:t>
      </w:r>
      <w:r>
        <w:rPr>
          <w:color w:val="993300"/>
          <w:lang w:val="en-US"/>
        </w:rPr>
        <w:t>FIPRESSI</w:t>
      </w:r>
      <w:r>
        <w:rPr>
          <w:color w:val="993300"/>
        </w:rPr>
        <w:t>) на Каннском кинофестивале 1969 г. за картину «Андрей Рублёв» (1966 г., авторы сценария А.Тарков</w:t>
        <w:softHyphen/>
        <w:t>ский и А. Михалков-Кончаловский) — философское произведение о правед</w:t>
        <w:softHyphen/>
        <w:t>ной жизни русского иконописца на фоне княжеских междоусобиц и мон</w:t>
        <w:softHyphen/>
        <w:t xml:space="preserve">гольских набегов начала </w:t>
      </w:r>
      <w:r>
        <w:rPr>
          <w:color w:val="993300"/>
          <w:lang w:val="en-US"/>
        </w:rPr>
        <w:t>XV</w:t>
      </w:r>
      <w:r>
        <w:rPr>
          <w:color w:val="993300"/>
        </w:rPr>
        <w:t xml:space="preserve"> 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72 г. появилась картина «Солярис» (по мотивам романа польско</w:t>
        <w:softHyphen/>
        <w:t>го писателя-фантаста Станислава Лема), снятая, как и две предыдущие, оператором Вадимом Юсовым. Дейст</w:t>
        <w:softHyphen/>
        <w:t>вие фильма происходит на космичес</w:t>
        <w:softHyphen/>
        <w:t>кой научной станции, вблизи таинст</w:t>
        <w:softHyphen/>
        <w:t>венной планеты Мыслящий Океан, которая хранит в памяти все поступки и мысли героев. Эта картина — размы</w:t>
        <w:softHyphen/>
        <w:t>шление о психологии, памяти и нравственности человека. «Солярис» стал, пожалуй, единственным фильмом Тар</w:t>
        <w:softHyphen/>
        <w:t>ковского, который не пытались «за</w:t>
        <w:softHyphen/>
        <w:t>малчивать». Участие в Каннском фе</w:t>
        <w:softHyphen/>
        <w:t>стивале 1972 г. принесло режиссёру «Серебряную пальмовую ветвь» и спе</w:t>
        <w:softHyphen/>
        <w:t>циальный приз Экуменического жюри. Однако уже к следующей его карти</w:t>
        <w:softHyphen/>
        <w:t>не — «Зеркало» (1975 г.) — государ</w:t>
        <w:softHyphen/>
        <w:t>ственные цензоры проявили присталь</w:t>
        <w:softHyphen/>
        <w:t>ное внимание. В результате на экраны она вышла лишь пять лет спустя. Фильм пронизан автобиографичес</w:t>
        <w:softHyphen/>
        <w:t>кими воспоминаниями, которыми ре</w:t>
        <w:softHyphen/>
        <w:t>жиссёр наделил своего героя Алексея. Роль матери в пожилом возрасте ис</w:t>
        <w:softHyphen/>
        <w:t>полнила Мария Вишнякова — мать ре</w:t>
        <w:softHyphen/>
        <w:t>жиссёра, а стихи за кадром читает его отец — поэт Арсений Тарковский. Так что название «Зеркало», являясь чем-то вроде исповеди, как нельзя лучше отразило суть филь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80 г., в год выхода на экраны «Зеркала», Тарковский закончил сни</w:t>
        <w:softHyphen/>
        <w:t>мать картину «Сталкер» по мотивам романа братьев Стругацких «Пикник на обочине». Это рассказ о таинствен</w:t>
        <w:softHyphen/>
        <w:t>ной Зоне, оставленной на Земле при</w:t>
        <w:softHyphen/>
        <w:t>шельцами из космоса и притягива</w:t>
        <w:softHyphen/>
        <w:t>ющей внимание любопытных. Самые отважные проникают туда с помо</w:t>
        <w:softHyphen/>
        <w:t>щью проводников — сталкеров. Тар</w:t>
        <w:softHyphen/>
        <w:t>ковский вновь использует фантастиче</w:t>
        <w:softHyphen/>
        <w:t>ский сюжет — на этот раз о Зоне и находящейся в ней комнате, в кото</w:t>
        <w:softHyphen/>
        <w:t>рой может исполниться любое жела</w:t>
        <w:softHyphen/>
        <w:t>ние. Пройдя сложный путь и добрав</w:t>
        <w:softHyphen/>
        <w:t>шись до вожделенной комнаты, герои «Сталкера» не решаются переступить её порог. За время путешествия у них появилось достаточно оснований для того, чтобы усомниться в чистоте сво</w:t>
        <w:softHyphen/>
        <w:t>их помысл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Было выпушено ограниченное ко</w:t>
        <w:softHyphen/>
        <w:t>личество копий и «Зеркала», и «Стал</w:t>
        <w:softHyphen/>
        <w:t>кера», новые замыслы режиссёра не находили поддержки, и в 1982 г. Тарковский, находясь в Италии на съёмках «Ностальгии», решил остать</w:t>
        <w:softHyphen/>
        <w:t>ся на Западе. В любой европейской стране считали за честь предоставить режиссёру все условия для работы. В Лондоне в театре «Ковент-Гарден» в 1983 г. он поставил оперный спек</w:t>
        <w:softHyphen/>
        <w:t>такль «Борис Годунов», в Италии в том же году снял «Ностальгию» (фильм по</w:t>
        <w:softHyphen/>
        <w:t>лучил Большой приз «За творчество», призы ФИПРЕССИ и Экуменического жюри), в Швеции — «Жертвоприноше</w:t>
        <w:softHyphen/>
        <w:t>ние» (1986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29 декабря 1986 г. Андрея Тарков</w:t>
        <w:softHyphen/>
        <w:t>ского не стало. Его похоронили в Париже, на кладбище Сен-Женевьев-де-Буа, рядом с другими прославлен</w:t>
        <w:softHyphen/>
        <w:t>ными деятелями  русской  культуры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1206500" cy="1517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ндре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рсеньевич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Тарковский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410460" cy="18440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натолий Солоницын и Александр Кайдановский в фильме «Сталкер»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465705" cy="1849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  <w:color w:val="993300"/>
        </w:rPr>
        <w:t>Кадр из фильма «Андрей Рублёв»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0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18" w:name="а19"/>
      <w:bookmarkEnd w:id="18"/>
      <w:r>
        <w:rPr>
          <w:color w:val="993300"/>
        </w:rPr>
        <w:t>ФИЛЬМЫ КИРЫ МУРАТОВО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ыдающееся художественное значение имели камерные, неброские картины, снятые на провинциальной Одесской студии Кирой Геор</w:t>
        <w:softHyphen/>
        <w:t>гиевной Муратовой (родилась в 1934 г.). «Короткие встречи» (1968 г.) и «Долгие проводы» (1970 г.) — это больше чем рассказ о жизненных драмах советской женщины. Впервые в отечественном кино Муратова показала героев, свободных от какой-либо пропаган</w:t>
        <w:softHyphen/>
        <w:t>дистской «нагрузки», от непременных идеалов социализма. Раньше герои советского кино выбирали между «красными» и «белыми». Персонажи Муратовой живут в другой системе координат. Их ча</w:t>
        <w:softHyphen/>
        <w:t>стная жизнь поднимается до масштабов общечеловеческой, вневре</w:t>
        <w:softHyphen/>
        <w:t>менной драмы. Фильмы были выпущены маленьким тиражом, и ес</w:t>
        <w:softHyphen/>
        <w:t>ли «Короткие встречи» в какой-то степени были доступны зрителям, то на просмотр «Долгих проводов» до 1987 г. могли попасть толь</w:t>
        <w:softHyphen/>
        <w:t>ко члены клубов любителей кино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593340" cy="18618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ира Муратова и Владимир Высоцкий в фильме «Короткие встречи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 него на втором плане; на первом же оказываются «заводные» персонажи, предметы, используемые не по назна</w:t>
        <w:softHyphen/>
        <w:t>чению. Кинокомедии «Операция „Ы" и другие приключения Шурика» (1965 г.), «Кавказская пленница, или Новые приключения Шурика» (1967 г.), «Бриллиантовая рука» (1969 г.) сразу стали чемпионами проката. А некоторые персонажи, как, например, знаменитая троица Вицин, Моргунов и Никулин, создав</w:t>
        <w:softHyphen/>
        <w:t>шая роли-маски Труса, Бывалого и Балбеса, получили высшее народ</w:t>
        <w:softHyphen/>
        <w:t>ное признание — стали героями многочисленных анекдот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о второй половине 60-х гг. па</w:t>
        <w:softHyphen/>
        <w:t>фос романтической революционно</w:t>
        <w:softHyphen/>
        <w:t>сти стал отходить в прошлое. Новая «Застава Ильича» не могла появить</w:t>
        <w:softHyphen/>
        <w:t>ся ни при каких обстоятельствах. Наступили скучные, но относитель</w:t>
        <w:softHyphen/>
        <w:t>но спокойные времена. Кинемато</w:t>
        <w:softHyphen/>
        <w:t>граф отреагировал на изменение об</w:t>
        <w:softHyphen/>
        <w:t>щественного климата с необычайной оперативностью. Уже в начале 70-х гг. отечественные фильмы поменяли свою интонацию. Отныне режиссё</w:t>
        <w:softHyphen/>
        <w:t>рам приходилось сдерживать свой темперамент. В период так называ</w:t>
        <w:softHyphen/>
        <w:t>емого застоя в почёте — неопреде</w:t>
        <w:softHyphen/>
        <w:t>лённость и недосказанность. На сме</w:t>
        <w:softHyphen/>
        <w:t>ну пафосу и прямому высказыванию приходят подтекст, нюансы, полуто</w:t>
        <w:softHyphen/>
        <w:t>на. Государственная машина — на распутье, а человек — в недоумении, словом, всё как в «Неоконченной пьесе для механического пианино», одной из ключевых картин 70-х г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44900" cy="2425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Бриллиантовая рука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lang w:val="en-US"/>
        </w:rPr>
      </w:pPr>
      <w:r>
        <w:rPr/>
        <w:t>*Зародившиеся в эпоху «оттепели» клубы любителей кино стали в годы «застоя» легальным оазисом свободо</w:t>
        <w:softHyphen/>
        <w:t>мыслия. Здесь можно было познакомиться с кинопроиз</w:t>
        <w:softHyphen/>
        <w:t>ведениями, которые власть не решалась предлагать ши</w:t>
        <w:softHyphen/>
        <w:t>роким массам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19" w:name="а20"/>
      <w:bookmarkEnd w:id="19"/>
      <w:r>
        <w:rPr/>
        <w:t>КАРДИОГРАММА СОВРЕМЕННОГО КИН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АОКЕАНСКАЯ КИНОДЕРЖА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РЕЛИЩЕ ИЛИ ИСКУССТВО?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Американское кино 60-х гг. </w:t>
      </w:r>
      <w:r>
        <w:rPr>
          <w:lang w:val="en-US"/>
        </w:rPr>
        <w:t>XX</w:t>
      </w:r>
      <w:r>
        <w:rPr/>
        <w:t xml:space="preserve"> сто</w:t>
        <w:softHyphen/>
        <w:t>летия переживало своеобразную «пе</w:t>
        <w:softHyphen/>
        <w:t>ресменку»: актёры и режиссёры, со</w:t>
        <w:softHyphen/>
        <w:t>здававшие прежде славу Голливуда, сходили со сцены. Новые добивались успехов, но не дорастали до популяр</w:t>
        <w:softHyphen/>
        <w:t>ности «старой гвардии». Положение осложнялось победным шествием телевидения. По этой причине с на</w:t>
        <w:softHyphen/>
        <w:t>чала 50-х до конца 60-х гг. коли</w:t>
        <w:softHyphen/>
        <w:t>чество кинотеатров в США умень</w:t>
        <w:softHyphen/>
        <w:t xml:space="preserve">шилось почти на треть. Это ещё сравнительно благополучная цифра: в некоторых странах посещаемость падала на восемьдесят процентов. Кроме того, менялся состав публики: её основу начали составлять «яппи» (сокращённо от </w:t>
      </w:r>
      <w:r>
        <w:rPr>
          <w:i/>
          <w:iCs/>
        </w:rPr>
        <w:t xml:space="preserve">англ. </w:t>
      </w:r>
      <w:r>
        <w:rPr>
          <w:lang w:val="en-US"/>
        </w:rPr>
        <w:t>young</w:t>
      </w:r>
      <w:r>
        <w:rPr/>
        <w:t xml:space="preserve"> </w:t>
      </w:r>
      <w:r>
        <w:rPr>
          <w:lang w:val="en-US"/>
        </w:rPr>
        <w:t>urban</w:t>
      </w:r>
      <w:r>
        <w:rPr/>
        <w:t xml:space="preserve"> </w:t>
      </w:r>
      <w:r>
        <w:rPr>
          <w:lang w:val="en-US"/>
        </w:rPr>
        <w:t>professionals</w:t>
      </w:r>
      <w:r>
        <w:rPr/>
        <w:t xml:space="preserve"> — буквально «молодые городские профессионалы»), т. е. ра</w:t>
        <w:softHyphen/>
        <w:t>ботники всевозможных фирм и ком</w:t>
        <w:softHyphen/>
        <w:t>паний. Перед новыми кинематогра</w:t>
        <w:softHyphen/>
        <w:t>фистами встала задача вернуть кино популярность, а кинотеатрам — зри</w:t>
        <w:softHyphen/>
        <w:t>телей. Её решили художники, кото</w:t>
        <w:softHyphen/>
        <w:t>рых называют вторым поколением «нового Голливуд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АСТЕРА КИНОФАНТАСТИК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амых известных мастеров кино</w:t>
        <w:softHyphen/>
        <w:t>фантастики четверо: Джордж Лукас (родился в 1944 г.), Стивен Спил</w:t>
        <w:softHyphen/>
        <w:t xml:space="preserve">берг (родился в 1947 г.), Фрэнсис Форд Коппола (родился в 1939 г.), Мартин Скорсезе (родился в 1942 г.). Иногда их объединяют шутливым прозвищем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brat</w:t>
      </w:r>
      <w:r>
        <w:rPr/>
        <w:t xml:space="preserve"> (</w:t>
      </w:r>
      <w:r>
        <w:rPr>
          <w:i/>
          <w:iCs/>
        </w:rPr>
        <w:t xml:space="preserve">англ. </w:t>
      </w:r>
      <w:r>
        <w:rPr/>
        <w:t>бук</w:t>
        <w:softHyphen/>
        <w:t>вально «киноотродье», «киноотпры</w:t>
        <w:softHyphen/>
        <w:t>ски»). Они получили специальное кинематографическое образование, и знания в области истории и тео</w:t>
        <w:softHyphen/>
        <w:t>рии кино оказали воздействие на их режиссёрский стиль. Эти мастера снимали кино разных жанров. Скор</w:t>
        <w:softHyphen/>
        <w:t>сезе предпочитал мелодраматиче</w:t>
        <w:softHyphen/>
        <w:t xml:space="preserve">ские повествования, Коппола — боевики и мистические </w:t>
      </w:r>
      <w:r>
        <w:rPr>
          <w:i/>
          <w:iCs/>
        </w:rPr>
        <w:t xml:space="preserve">римейки </w:t>
      </w:r>
      <w:r>
        <w:rPr/>
        <w:t xml:space="preserve">(от </w:t>
      </w:r>
      <w:r>
        <w:rPr>
          <w:i/>
          <w:iCs/>
        </w:rPr>
        <w:t xml:space="preserve">англ. </w:t>
      </w:r>
      <w:r>
        <w:rPr>
          <w:lang w:val="en-US"/>
        </w:rPr>
        <w:t>remake</w:t>
      </w:r>
      <w:r>
        <w:rPr/>
        <w:t xml:space="preserve"> — «переделывать», «делать заново») — переснятые фильмы, Лукас и Спилберг — фанта</w:t>
        <w:softHyphen/>
        <w:t>стику. Картины Копполы «Крёстный отец» (1972 г.) и Спилберга «Челюс</w:t>
        <w:softHyphen/>
        <w:t>ти» (1975 г.) открыли новую эру в кино Америки — эпоху так назы</w:t>
        <w:softHyphen/>
        <w:t>ваемых блокбастер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ногие художники ждут при</w:t>
        <w:softHyphen/>
        <w:t>знания десятилетиями. Лукас же в тридцать три года не просто про</w:t>
        <w:softHyphen/>
        <w:t>славился своей третьей картиной — знаменитыми «Звёздными война</w:t>
        <w:softHyphen/>
        <w:t>ми» (1977 г.), а навсегда вошёл в ис</w:t>
        <w:softHyphen/>
        <w:t>торию кин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спех «Звёздных войн» был оше</w:t>
        <w:softHyphen/>
        <w:t>ломляющим, доходы от проката в де</w:t>
        <w:softHyphen/>
        <w:t>сятки раз превысили средства, за</w:t>
        <w:softHyphen/>
        <w:t>траченные на постановку. Картина потребовала от режиссёра огром</w:t>
        <w:softHyphen/>
        <w:t>ных усилий, поэтому Лукас, не отли</w:t>
        <w:softHyphen/>
        <w:t>чающийся крепким здоровьем, за</w:t>
        <w:softHyphen/>
        <w:t>явил, что продолжение «Звёздных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2276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Стивен Спилбер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2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44825" cy="20237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5490" cy="20053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955" cy="2938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ы из киноэпопеи «Звёздные войны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ойн» будут снимать другие режиссё</w:t>
        <w:softHyphen/>
        <w:t>ры, а он займётся общим руководст</w:t>
        <w:softHyphen/>
        <w:t>вом. Первоначально предполагалось снять девять фильмов об истории «звёздных войн»; после первой лен</w:t>
        <w:softHyphen/>
        <w:t>ты появилось ещё две: «Империя на</w:t>
        <w:softHyphen/>
        <w:t>носит ответный удар» (1980 г., режис</w:t>
        <w:softHyphen/>
        <w:t>сёр Ирвин Кершнер) и «Возвращение Джидая» (1983 г., режиссёр Ричард Маркуанд). Через некоторое время Лукас пообещал, что новые картины выйдут к двадцатилетнему юбилею первой части. И только в 1999 г. по</w:t>
        <w:softHyphen/>
        <w:t>явились сообщения о том, что про</w:t>
        <w:softHyphen/>
        <w:t>должение готово. Фильм «Звёздные войны. Эпизод 1. Скрытая угроза» по</w:t>
        <w:softHyphen/>
        <w:t>явился летом того же го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ивен Спилберг родился в семье инженера-компьютерщика и пиани</w:t>
        <w:softHyphen/>
        <w:t>стки, предки которой приехали в США из России. К фантастике он обратился намного раньше и пер</w:t>
        <w:softHyphen/>
        <w:t>вого успеха добился за два года до «Звёздных войн». Картины Спилбер</w:t>
        <w:softHyphen/>
        <w:t>га отличаются от фэнтези Лукаса. Фильм «Челюсти» (1975 г.), принёс</w:t>
        <w:softHyphen/>
        <w:t>ший режиссёру известность, сделан в жанре фильма ужасов. В таких ки</w:t>
        <w:softHyphen/>
        <w:t>нолентах действуют зловещие суще</w:t>
        <w:softHyphen/>
        <w:t>ства: мертвецы, встающие из могил, зомби, чудовища, но гигантская аку</w:t>
        <w:softHyphen/>
        <w:t>ла, нападающая на людей в фильме Спилберга, среди них не встречалась. Невиданный персонаж настолько по</w:t>
        <w:softHyphen/>
        <w:t>разил воображение публики, что по</w:t>
        <w:softHyphen/>
        <w:t>явилось три продолжения картины и подражания ей вроде «Челюстей Сатаны» (1981 г.), где акулу заменил гигантский змей. Чудовища в филь</w:t>
        <w:softHyphen/>
        <w:t>мах ужасов олицетворяют злые, разрушительные страсти; спилберговская акула выражала их так же, как динозавры и другие ящеры в «Парке юрского периода» (1993 г.). За первые десять дней проката в Америке эта картина принесла около ста двадцати миллионов долларов дохода и скоро стала одной из самых кассовых лент в истории мирового кино. «Парк юр</w:t>
        <w:softHyphen/>
        <w:t>ского периода» впечатляет непред</w:t>
        <w:softHyphen/>
        <w:t>сказуемостью сюжета и реалистиче</w:t>
        <w:softHyphen/>
        <w:t>скими спецэффектами. Некоторые динозавры даже изготовлены в нату</w:t>
        <w:softHyphen/>
        <w:t>ральную величин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 космических пришельцах пове</w:t>
        <w:softHyphen/>
        <w:t>ствуют два фильма Спилберга: «Тес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18690" cy="30048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Инопланетянин»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3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aps/>
          <w:color w:val="993300"/>
        </w:rPr>
      </w:pPr>
      <w:r>
        <w:rPr>
          <w:caps/>
          <w:color w:val="993300"/>
        </w:rPr>
        <w:t>Роберт Земекис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ценарист, продюсер, один из самых успешных и талантли</w:t>
        <w:softHyphen/>
        <w:t>вых режиссёров США. Родился в 1951 г. Первая самостоя</w:t>
        <w:softHyphen/>
        <w:t>тельная картина — «Роман с камнем» (1984 г.). Наибольшую известность имеют ленты «Назад в будущее» (1985 г.) и «Форрест Гамп» (1996 г.; шесть премий «Оскар»). Герой первого фильма, тинэйджер Марти Мак-Флай, в машине вре</w:t>
        <w:softHyphen/>
        <w:t>мени отправляется в прошлое и встречается со своими ро</w:t>
        <w:softHyphen/>
        <w:t>дителями — совсем молодыми людьми, которым Марта пре</w:t>
        <w:softHyphen/>
        <w:t>подаёт урок смелости и независимости. Вернувшись домой, герой видит, что родители изменились: теперь это преуспе</w:t>
        <w:softHyphen/>
        <w:t>вающие, энергичные люди. Фильм получил продолжение в виде двух серий и анимационного телесериала. «Форрест Гамп» — описание жизни современного рядового американ</w:t>
        <w:softHyphen/>
        <w:t>ца (в главной роли — Том Хэнкс)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478280" cy="16852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ые контакты третьего рода» (1978 г.) и «Инопланетянин» (1982 г.) — наи</w:t>
        <w:softHyphen/>
        <w:t>более значительная, по мнению аме</w:t>
        <w:softHyphen/>
        <w:t>риканской критики, картина. В ней рассказывается о ребятах, которые спасают от злых взрослых трога</w:t>
        <w:softHyphen/>
        <w:t>тельное существо — лопоухого, боль</w:t>
        <w:softHyphen/>
        <w:t>шеглазого пришельца из космоса, как спасали бы, например, любую беззащитную зверушку. Фильм подку</w:t>
        <w:softHyphen/>
        <w:t>пает своей чистотой и благородст</w:t>
        <w:softHyphen/>
        <w:t>вом персонаж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иноленты Спилберга об архео</w:t>
        <w:softHyphen/>
        <w:t>логе Индиане Джонсе выказывают весьма отдалённое родство с фильма</w:t>
        <w:softHyphen/>
        <w:t>ми Лукаса, поскольку связаны с жан</w:t>
        <w:softHyphen/>
        <w:t>ром единственно тем, что археолог борется за вещи древние, необыкно</w:t>
        <w:softHyphen/>
        <w:t>венные — за ковчег, хранящий скри</w:t>
        <w:softHyphen/>
        <w:t>жаль с заповедями, которые Господь передал пророку Моисею на горе Си</w:t>
        <w:softHyphen/>
        <w:t>най («Искатели потерянного ковче</w:t>
        <w:softHyphen/>
        <w:t>га», 1981 г.), или за Грааль, священны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осуд, в который, по преданию, со</w:t>
        <w:softHyphen/>
        <w:t>брали кровь распятого Христа («Ин</w:t>
        <w:softHyphen/>
        <w:t>диана Джонс и последний крестовый поход», 1989 г.). В основу картин лег</w:t>
        <w:softHyphen/>
        <w:t>ли приключенческие сериалы 30-х гг. Образ нового крестоносца придумал Джордж Лукас, но сам не стал разра</w:t>
        <w:softHyphen/>
        <w:t>батывать находку, а передал Спил</w:t>
        <w:softHyphen/>
        <w:t>бергу. Этот подарок — свидетельст</w:t>
        <w:softHyphen/>
        <w:t>во тесной связи «киноотпрысков» между собой. Спилберг воспользовал</w:t>
        <w:softHyphen/>
        <w:t>ся им мастерски: выплеснул на экран череду захватывающих приключе</w:t>
        <w:softHyphen/>
        <w:t>ний геро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90-х гг., после «Парка юрского периода», режиссёр отошёл от фан</w:t>
        <w:softHyphen/>
        <w:t>тастики. Его картины «Список Шиндлера» (1993 г.) и «Спасая рядового Райана» (1998 г.), повествующие о Второй мировой войне, пользуют</w:t>
        <w:softHyphen/>
        <w:t>ся успехом, однако американская критика называет их «взрослыми» в отличие от прежних, фантастиче</w:t>
        <w:softHyphen/>
        <w:t>ских, которые, по её мнению, пред</w:t>
        <w:softHyphen/>
        <w:t>назначены для детей всех возрас</w:t>
        <w:softHyphen/>
        <w:t>тов — от пяти до восьмидесяти. Кинофантастика — это наглядное выражение, с одной стороны, подсоз</w:t>
        <w:softHyphen/>
        <w:t>нательных страхов, а с другой — на</w:t>
        <w:softHyphen/>
        <w:t>дежд и устремлений зрителя. Главные особенности таких фильмов — блеск вымысла, динамика действия, состо</w:t>
        <w:softHyphen/>
        <w:t>ящего из погонь, опасностей, драк, любовных похождений и комичес</w:t>
        <w:softHyphen/>
        <w:t>ких ситуаций. Всё, что требуется от зрителя, — насладиться специально сделанным для него действ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РЭНСИС ФОРД КОППОЛ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реди художников, прославивших «новый Голливуд», самая сложная судьба у Фрэнсиса Форда Копполы. Если его творческий путь изобразить в виде диаграммы, то линия на ней сначала будет долго и плавно подни</w:t>
        <w:softHyphen/>
        <w:t>маться, затем стремительно и резко подскочит вверх, образовав два-три пика, и сразу же опустится, долго будет тянуться на нижнем уровне и, наконец, опять подскочит. Коппола начал раньше других членов «кино</w:t>
        <w:softHyphen/>
        <w:t>отпрысков»: первую — дешёвую по бюджету и не получившую призна</w:t>
        <w:softHyphen/>
        <w:t>ния — картину режиссёр постави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4074795" cy="23037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Список Шиндлер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Моисей — в Библии предводитель израильских племён, призванный Богом вывести израильтян из раб</w:t>
        <w:softHyphen/>
        <w:t>ства сквозь расступившиеся воды моря. На горе Синай Бог дал Моисею скрижали (каменные доски) с «десятью заповедями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4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1963 г. Его фильмы 60-х — это по</w:t>
        <w:softHyphen/>
        <w:t>логий подъём; пики же приходятся на 70-е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опполу не привлекала фантасти</w:t>
        <w:softHyphen/>
        <w:t>ка, как Лукаса и Спилберга; вершина</w:t>
        <w:softHyphen/>
        <w:t>ми его творчества стали эпические повествования. Традиционный ки</w:t>
        <w:softHyphen/>
        <w:t>ноэпос — это широкое полотно, изображающее жизнь нескольких поколений какого-либо рода, или картина масштабного исторического события, воссозданная через много</w:t>
        <w:softHyphen/>
        <w:t>образные судьбы людей, в нём участ</w:t>
        <w:softHyphen/>
        <w:t>вующих. Сюжеты эпических филь</w:t>
        <w:softHyphen/>
        <w:t>мов Копполы построены по тому же рецепту. Он сын итальянских эмиг</w:t>
        <w:softHyphen/>
        <w:t>рантов, поэтому вполне естественно, что три части картины «Крёстный отец» (1972, 1974 и 1990 гг.) расска</w:t>
        <w:softHyphen/>
        <w:t>зывают об истории рода его бывших соотечественников. Чтобы защитить знакомых и близких от несправедли</w:t>
        <w:softHyphen/>
        <w:t>вости и вымогательства на новой родине за океаном, глава рода — дон Вито Корлеоне создаёт мафиозную «семью». Она растёт и крепнет, и до</w:t>
        <w:softHyphen/>
        <w:t>ну Вито приходится воевать с други</w:t>
        <w:softHyphen/>
        <w:t>ми «семьями», претендующими на владения Корлеон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американском кино всегда бы</w:t>
        <w:softHyphen/>
        <w:t>ла широко представлена гангстер</w:t>
        <w:softHyphen/>
        <w:t>ская тема. Но никто до Копполы не подходил к ней эпически, т. е. не изображал «производство» преступ</w:t>
        <w:softHyphen/>
        <w:t>лений как любую другую деятель</w:t>
        <w:softHyphen/>
        <w:t>ность и не показывал людей, причи</w:t>
        <w:softHyphen/>
        <w:t>ной нравственного падения которых становилось убийство ради убийст</w:t>
        <w:softHyphen/>
        <w:t>ва, а не те непомерные желания, ка</w:t>
        <w:softHyphen/>
        <w:t>кие обычно испытывали герои ганг</w:t>
        <w:softHyphen/>
        <w:t>стерских лент. Новизна подхода к теме и предопределила успех «Крё</w:t>
        <w:softHyphen/>
        <w:t>стного отц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ая разновидность эпоса лежит в основе картины «Апокалипсис се</w:t>
        <w:softHyphen/>
        <w:t>годня» (1979 г.), ещё одной — может быть, самой высокой — вершины в творчестве режиссёра. Фильм пред</w:t>
        <w:softHyphen/>
        <w:t>ставляет широкое полотно войны во Вьетнаме (1965—1973 гг.), состоящее из деталей, которые появляются по ходу путешествия капитана армей</w:t>
        <w:softHyphen/>
        <w:t>ской разведки, посланного в глухие места на границе с Камбоджей. Там обосновался командир, вышедший из подчинения армейским властям и проповедующий жестокость как норму жизн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инематографисты и критики встретили картину доброжелательно, фильм был выдвинут на премию «Оскар» в восьми номинациях и по</w:t>
        <w:softHyphen/>
        <w:t>лучил две премии: за операторскую работу и звуковое оформление. Од</w:t>
        <w:softHyphen/>
        <w:t>нако в прокате он не оправдал затра</w:t>
        <w:softHyphen/>
        <w:t>ченные средства, что привело режис</w:t>
        <w:softHyphen/>
        <w:t>сёра на грань банкротства. Как раз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56560" cy="20116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Крёстный отец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62275" cy="3733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Апокалипсис сегодня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Апокалипсис (</w:t>
      </w:r>
      <w:r>
        <w:rPr>
          <w:i/>
          <w:iCs/>
        </w:rPr>
        <w:t xml:space="preserve">греч. </w:t>
      </w:r>
      <w:r>
        <w:rPr/>
        <w:t>«от</w:t>
        <w:softHyphen/>
        <w:t>кровение»), или Откровение Иоанна Богослова, — одна из книг Нового Завета, содержа</w:t>
        <w:softHyphen/>
        <w:t>щая пророчества о «конце света» и «Страшном суде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5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2279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Дракула Брэма Стокера». В роли Дракулы — Гэри Олдмэн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сле полупровала «Апокалипсиса...» и произошло нечто вроде застоя в творчестве Копполы: больше деся</w:t>
        <w:softHyphen/>
        <w:t>тилетия он снимал скромные, недо</w:t>
        <w:softHyphen/>
        <w:t>рогие ленты, не имевшие успех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 не поправившие его финансовое положение. Владельцы студий были готовы разочароваться в режиссёре, но третьей частью «Крёстного отца» Коппола доказал, что способен сно</w:t>
        <w:softHyphen/>
        <w:t>ва завоевать публику, а лентой «Дракула Брэма Стокера» (1992 г.) закре</w:t>
        <w:softHyphen/>
        <w:t>пил свой успех. В этом фильме вампир, герой известного «чёрного романа» ирландского писателя, пред</w:t>
        <w:softHyphen/>
        <w:t>стаёт не кровожадным монстром, а существом, страдающим из-за утра</w:t>
        <w:softHyphen/>
        <w:t>ты души и своего бунта против Бог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АРТИН СКОРСЕЗ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Скорсезе занимает среди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brat</w:t>
      </w:r>
      <w:r>
        <w:rPr/>
        <w:t xml:space="preserve"> особое место — как бы в стороне: в отличие от других «киноотпрыс</w:t>
        <w:softHyphen/>
        <w:t>ков» он не привязан к Голливуду. Иногда режиссёр там работает, но предпочитает Нью-Йорк — город, где родился и вырос. Как и Коппола, Скорсезе происходит из семьи ита</w:t>
        <w:softHyphen/>
        <w:t>льянских эмигрантов. Его детство прошло в нью-йоркском квартале «Маленькая Италия»; впечатления дет</w:t>
        <w:softHyphen/>
        <w:t>ских лет легли в основу многих фильмов режиссёра. «Фирменный продукт» Скорсезе — картины, кото</w:t>
        <w:softHyphen/>
        <w:t>рые можно назвать биографически</w:t>
        <w:softHyphen/>
        <w:t>ми. Режиссёр начал творческий путь биографиями своих земляков по «Ма</w:t>
        <w:softHyphen/>
        <w:t>ленькой Италии». Героями кинолен</w:t>
        <w:softHyphen/>
        <w:t>ты «Кто стучится в мою дверь» (1969 г.; первый полнометражный фильм Скорсезе) и картины «Злы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20" w:name="а27"/>
      <w:bookmarkEnd w:id="20"/>
      <w:r>
        <w:rPr>
          <w:color w:val="993300"/>
        </w:rPr>
        <w:t>«ОСКАР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Кинематографическая премия «Оскар», пожалуй, самая старая в мире. Её решили учредить в 1927 г. и первый раз присудили в 1929 г. по итогам предыдущего сезона. Тогда ещё не раздава</w:t>
        <w:softHyphen/>
        <w:t>ли знаменитые позолоченные статуэтки длиной в тринадцать с по</w:t>
        <w:softHyphen/>
        <w:t>ловиной дюймов, изображающие мужскую фигуру с мечом в од</w:t>
        <w:softHyphen/>
        <w:t>ной руке и коробкой плёнки — в другой. Статуэтки появились в 1931 г., тогда же они и получили своё имя. По голливудской легенде, секретарша Американской академии кинематографиче</w:t>
        <w:softHyphen/>
        <w:t xml:space="preserve">ских искусств и наук </w:t>
      </w:r>
      <w:r>
        <w:rPr>
          <w:iCs/>
          <w:color w:val="993300"/>
        </w:rPr>
        <w:t>(</w:t>
      </w:r>
      <w:r>
        <w:rPr>
          <w:i/>
          <w:iCs/>
          <w:color w:val="993300"/>
        </w:rPr>
        <w:t xml:space="preserve">англ. </w:t>
      </w:r>
      <w:r>
        <w:rPr>
          <w:color w:val="993300"/>
          <w:lang w:val="en-US"/>
        </w:rPr>
        <w:t>Academy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of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Motion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Picture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Arts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and</w:t>
      </w:r>
      <w:r>
        <w:rPr>
          <w:color w:val="993300"/>
        </w:rPr>
        <w:t xml:space="preserve"> </w:t>
      </w:r>
      <w:r>
        <w:rPr>
          <w:color w:val="993300"/>
          <w:lang w:val="en-US"/>
        </w:rPr>
        <w:t>Sciences</w:t>
      </w:r>
      <w:r>
        <w:rPr>
          <w:color w:val="993300"/>
        </w:rPr>
        <w:t xml:space="preserve"> — </w:t>
      </w:r>
      <w:r>
        <w:rPr>
          <w:color w:val="993300"/>
          <w:lang w:val="en-US"/>
        </w:rPr>
        <w:t>AMPAS</w:t>
      </w:r>
      <w:r>
        <w:rPr>
          <w:color w:val="993300"/>
        </w:rPr>
        <w:t>), присуждающей призы, увидев фигурку, вос</w:t>
        <w:softHyphen/>
        <w:t>торженно воскликнула, что изображённый человек очень похож на её дядю Оскара. Присутствовавшие при этом газетчики под</w:t>
        <w:softHyphen/>
        <w:t>хватили реплику дамы и растиражировали её в своих изданиях, заставив тем самым окрестить безымянную скульптурку. Теперь уже никто не называет приз «премией Американской академии кинематографических искусств и наук», как гласит официальный титул; все говорят просто: «Оскар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андидатов на премию выдвигают по секциям (их две</w:t>
        <w:softHyphen/>
        <w:t>надцать) — например, режиссёры называют тех режис</w:t>
        <w:softHyphen/>
        <w:t>сёров, кого они считают лучшими в данном году, при</w:t>
        <w:softHyphen/>
        <w:t>чём обязательно несколько имён, а не одно; операторы выдвигают операторов и т. д. Затем происходит об</w:t>
        <w:softHyphen/>
        <w:t>щее тайное голосование по предложенным канди</w:t>
        <w:softHyphen/>
        <w:t>датурам, в котором участвуют все члены акаде</w:t>
        <w:softHyphen/>
        <w:t>мии — их  количество  колеблется от четырёх с половиной до пяти тысяч человек. Статистики подсчитали, что счастливчики, удостоенные «Ос</w:t>
        <w:softHyphen/>
        <w:t>кара», могут дополнительно собрать в прокате до двадцати миллионов доллар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огда-то российский критик и литературовед Вик</w:t>
        <w:softHyphen/>
        <w:t>тор Борисович Шкловский предложил понятие «гам</w:t>
        <w:softHyphen/>
        <w:t>бургский счёт». Согласно Шкловскому, выступавшие на ярмарках немецкие борцы после окончания коммерче</w:t>
        <w:softHyphen/>
        <w:t>ского сезона запирались в задней комнате одного гам</w:t>
        <w:softHyphen/>
        <w:t>бургского трактира и до изнеможения боролись «по-че</w:t>
        <w:softHyphen/>
        <w:t>стному», чтобы установить собственную табель о рангах и определить, кто сильнее. Присуждение «Оскаров» тоже своего рода «гамбургский счёт». К чести органи</w:t>
        <w:softHyphen/>
        <w:t>заторов, всё происходит в достаточной степени откры</w:t>
        <w:softHyphen/>
        <w:t>то — церемония награждения стала со временем пышным зрелищем, которое телевидение транслирует чуть ли не на весь мир. Конечно, бывают в «оскаровском счёте» обиженные и несправед</w:t>
        <w:softHyphen/>
        <w:t>ливо обойдённые, однако ошибки и промахи не могут затмить идею установления ежегодной кинематографической табели о рангах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423035" cy="37668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6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лицы» (1973 г.), которая принесла ему известность, являются юноши итало-американцы, вступающие в жизнь и сталкивающиеся с её жес</w:t>
        <w:softHyphen/>
        <w:t>токостью. Ещё более биографичен «Бешеный бык» (1980 г.) — история жизни реального лица, боксёра, чем</w:t>
        <w:softHyphen/>
        <w:t>пиона США в среднем весе, — от его дебюта до нравственного падения после ухода с ринг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амые знаменитые из биогра</w:t>
        <w:softHyphen/>
        <w:t>фий Скорсезе — «Таксист» (1976 г.), завоевавший главный приз Каннско</w:t>
        <w:softHyphen/>
        <w:t>го фестиваля, и вызвавшее нападки верующих «Последнее искушение Христа» (1988 г.). Герой первой лен</w:t>
        <w:softHyphen/>
        <w:t>ты — ветеран вьетнамской войны. У него расшатана нервная система, он страдает бессонницей, поэтому работает таксистом по ночам, когда зло, уже не опасаясь солнечного света, выползает на улицы Нью-Йорка. Таксист как губка впитывает это зло; ему кажется, что ночные улицы переполнены наркоманами, насильниками, грабителями. Не вы</w:t>
        <w:softHyphen/>
        <w:t>держав нервного напряжения, он устраивает кровавую бойню, спа</w:t>
        <w:softHyphen/>
        <w:t>сая от гангстеров сбежавшую из до</w:t>
        <w:softHyphen/>
        <w:t>ма тринадцатилетнюю девочку. Эта роль прославила юную исполни</w:t>
        <w:softHyphen/>
        <w:t>тельницу Джоди Фостер, ныне одну из самых ярких звёзд Голливу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аксиста искушает зло ночных улиц, Христа в фильме Скорсезе — тихая, спокойная жизнь рядового обывателя. Верующих возмутили сце</w:t>
        <w:softHyphen/>
        <w:t>ны, где распятый Христос сходит с креста, возвращается к ремеслу плотника, женится, заводит детей. На самом деле все эти события с Хри</w:t>
        <w:softHyphen/>
        <w:t>стом не происходят — они ему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48130" cy="19411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Роберт Де Ниро в фильме «Таксист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21" w:name="а28"/>
      <w:bookmarkEnd w:id="21"/>
      <w:r>
        <w:rPr>
          <w:color w:val="993300"/>
        </w:rPr>
        <w:t>ДЖЕЙМС БОНД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Первый фильм о супершпионе, име</w:t>
        <w:softHyphen/>
        <w:t>ющем «вид на убийство», т. е. полу</w:t>
        <w:softHyphen/>
        <w:t>чившем право физически уничтожать противника, был снят в 1962 г. — ровно через десять лет после того, как Иэн Ланкастер Флеминг (1908—1964), английский писатель, придумавший Бонда, опубликовал свою первую кни</w:t>
        <w:softHyphen/>
        <w:t>гу. К моменту выхода картины герой Флеминга уже пользовался известно</w:t>
        <w:softHyphen/>
        <w:t>стью: клубы поклонников собирали сведения о его жизни, как в своё вре</w:t>
        <w:softHyphen/>
        <w:t>мя коллекционировали подробности о другом вымышленном герое — Шер</w:t>
        <w:softHyphen/>
        <w:t>локе Холмсе. Знатоки оружия и раз</w:t>
        <w:softHyphen/>
        <w:t>ведки обсуждали экипировку Бонда и методы его «работы». Даже амери</w:t>
        <w:softHyphen/>
        <w:t>канский президент Джон Кеннеди стал страстным почитателем супершпиона. Тем не менее, лишь кино сделало его легендарным — только когда Бонд по</w:t>
        <w:softHyphen/>
        <w:t>явился на экране, его назвали «образ</w:t>
        <w:softHyphen/>
        <w:t>цовым героем послевоенного мира». Своё тело одалживали герою пять ак</w:t>
        <w:softHyphen/>
        <w:t>тёров; самым лучшим среди них — как бы эталонным Бондом — признан шотландец Шон Коннери (настоящее имя Томас, родился в 1930 г.), первый исполнитель рол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До сих пор вышло восемнадцать фильмов о супершпионе (при том, что Флеминг написал лишь тринадцать романов); в каждом из них действие развивается по одинаковой схеме: безумный злодей готовит гигантское по масштабам и дерзости преступление — например, собирается завла</w:t>
        <w:softHyphen/>
        <w:t>деть атомной бомбой, сделать радио</w:t>
        <w:softHyphen/>
        <w:t>активным весь золотой запас США или похитить космический спутник. Зло</w:t>
        <w:softHyphen/>
        <w:t>дей захватывает Бонда, вступившего с ним в борьбу, но тому удаётся спас</w:t>
        <w:softHyphen/>
        <w:t>тись с помощью влюбившейся в него девушки — помощницы злодея (или иначе с ним связанной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Если одну и ту же историю расска</w:t>
        <w:softHyphen/>
        <w:t>зывают восемнадцать раз, и она не при</w:t>
        <w:softHyphen/>
        <w:t>едается, значит, дело не в сюжете, а в настроениях, волнующих публику, которые усиливаются и активизируют</w:t>
        <w:softHyphen/>
        <w:t>ся понравившимися сюжетами. Со</w:t>
        <w:softHyphen/>
        <w:t>циологи и критики связывают успех «бондианы» с тем, что в 60-х гг. начал</w:t>
        <w:softHyphen/>
        <w:t>ся новый этап научно-технической ре</w:t>
        <w:softHyphen/>
        <w:t>волюции: человечество вышло в кос</w:t>
        <w:softHyphen/>
        <w:t>мос, появилось видео, компьютеры и т. д. В «бондиане» на технику покуша</w:t>
        <w:softHyphen/>
        <w:t>ются лишь злодеи, которые не способ</w:t>
        <w:softHyphen/>
        <w:t>ны без неё обрести могущество. Бонд прекрасно владеет техникой, но может обойтись и без неё — супершпион по</w:t>
        <w:softHyphen/>
        <w:t>беждает благодаря своим физическим данным, опыту и мужеству. С помощью молодца, полагающегося только на собственные силы, зрители изживают свой страх перед неизведанностью перспектив, которые открыла научно-техническая революция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35810" cy="30327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Живёшь только дважды». Джеймс Бонд — Шон Коннери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7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bookmarkStart w:id="22" w:name="а29"/>
      <w:bookmarkEnd w:id="22"/>
      <w:r>
        <w:rPr>
          <w:color w:val="993300"/>
        </w:rPr>
        <w:t>ЛАЙЗА МИННЕЛЛ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/>
        <w:drawing>
          <wp:inline distT="0" distB="0" distL="0" distR="0">
            <wp:extent cx="1600200" cy="20421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Актёрская культура досталась Лайзе Миннелли (родилась в 1947 г.) по наслед</w:t>
        <w:softHyphen/>
        <w:t>ству от отца, известного режиссёра Винсента Миннелли, прославившегося сво</w:t>
        <w:softHyphen/>
        <w:t>ими киномюзиклами, и от матери — знаменитой актрисы Джуди Гарленд, звез</w:t>
        <w:softHyphen/>
        <w:t>ды, взошедшей на голливудском небосклоне в конце 30-х гг. «Передача по наследству» отнюдь не образное выражение: маленькая Лайза уже в три года появилась вместе с родителями на съёмочной площадке, а в семнадцать уже вы</w:t>
        <w:softHyphen/>
        <w:t>ступала с матерью на сцене как профессиональная певица. Весь накопленный опыт актриса с предельной силой реализовала в мюзикле «Кабаре» (1972 г.), где сыграла эстрадную певичку Салли, выступающую в Берлине начала 30-х гг., ког</w:t>
        <w:softHyphen/>
        <w:t>да фашизм уже уверенно шёл к власти. В картине Лайза Миннелли продемон</w:t>
        <w:softHyphen/>
        <w:t>стрировала все свои дарования — певицы, танцовщицы и незаурядной драма</w:t>
        <w:softHyphen/>
        <w:t>тической актрисы. Эта роль — вершина творческого пути Миннелли в кино. После «Кабаре» она снимается редко, предпочитая концертную деятельность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олько привиделись, а наваждение наслал на него сатана. По существу, во всех кинобиографиях Скорсезе ге</w:t>
        <w:softHyphen/>
        <w:t>роев искушает кто-то или что-то — одни поддаются искушению, как так</w:t>
        <w:softHyphen/>
        <w:t>сист, другие же преодолевают его, как Христос в «Последнем искушении...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ВЁЗДЫ «НОВОГО ГОЛЛИВУДА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ы, преобразившие Голливуд в 70-х гг., не только принесли с со</w:t>
        <w:softHyphen/>
        <w:t>бой новые сюжеты и темы, не только обновили киноязык, сделав его более выразительным и гибким, — они вместе с тем значительно пере</w:t>
        <w:softHyphen/>
        <w:t>строили систему звёзд. В «старом Голливуде» фильм являлся как бы до</w:t>
        <w:softHyphen/>
        <w:t>полнением к звезде, фоном, на кото</w:t>
        <w:softHyphen/>
        <w:t>ром она демонстрировала свою при</w:t>
        <w:softHyphen/>
        <w:t>влекательность. Поскольку сюжеты картин подстраивались под звезду, то редко менялись в своей сути, оставаясь однотипными. Немецкий историк кино Энно Паталас, на</w:t>
        <w:softHyphen/>
        <w:t>писавший «Социальную историю звёзд», легко распределял актёров по типам: «парень с нашей улицы», «чужак», «светская дама», «роковая женщина» и т. д. и т. п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Лучшие режиссёры «нового Гол</w:t>
        <w:softHyphen/>
        <w:t>ливуда» в каждом случае стремились создать на экране особый, неповто</w:t>
        <w:softHyphen/>
        <w:t>римый мир. Для этого не годились старые типажи, и понадобились но</w:t>
        <w:softHyphen/>
        <w:t>вые актёры. Им должны быть прису</w:t>
        <w:softHyphen/>
        <w:t>щи, казалось бы, взаимоисключа</w:t>
        <w:softHyphen/>
        <w:t>ющие свойства: чтобы вписаться в особенную, уникальную атмосфе</w:t>
        <w:softHyphen/>
        <w:t>ру картины, новая звезда, выступая у разных режиссёров, должна ме</w:t>
        <w:softHyphen/>
        <w:t>няться, т. е. быть многоликой, оста</w:t>
        <w:softHyphen/>
        <w:t>ваясь в то же время индивидуально</w:t>
        <w:softHyphen/>
        <w:t>сть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ктёрская судьба Джека Николсона (родился в 1937 г.) может служить выразительным примером пере</w:t>
        <w:softHyphen/>
        <w:t>стройки, происшедшей в актёрском цехе Голливуда. До того как просла</w:t>
        <w:softHyphen/>
        <w:t>виться у новых режиссёров, Николсон снимался более десяти лет, про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2968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Последнее искушение Христа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8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ябая на вторых и третьих ролях в незначительных картинах. «Но</w:t>
        <w:softHyphen/>
        <w:t>вый Голливуд» стал для актёра чем-то вроде Санта-Клауса, принёсшего славу в своём мешке с подарками. Николсон привлёк внимание удиви</w:t>
        <w:softHyphen/>
        <w:t>тельным, только ему присущим сплавом внешней ленивой пластич</w:t>
        <w:softHyphen/>
        <w:t>ности и внутренней эмоциональной свободы. Актёр покорил зрителей во многих картинах, но предельно «пронзителен» был в фильме Милоша Формана «Полёт над гнездом кукушки». Роль побеждённого бунта</w:t>
        <w:softHyphen/>
        <w:t>ря считается лучшей и главной ра</w:t>
        <w:softHyphen/>
        <w:t>ботой актё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сли новые режиссёры «перевос</w:t>
        <w:softHyphen/>
        <w:t>питали» давно снимавшегося Николсона, то Роберта Де Ниро (ро</w:t>
        <w:softHyphen/>
        <w:t>дился в 1943 г.) они формировали начиная с первых его шагов. В кон</w:t>
        <w:softHyphen/>
        <w:t>це 60-х гг. актёр начал снимать</w:t>
        <w:softHyphen/>
        <w:t>ся у молодого сценариста и режис</w:t>
        <w:softHyphen/>
        <w:t>сёра Брайана Де Пальмы (родился в 1940 г.), тоже итало-американца, как и Де Ниро. Однако главные уда</w:t>
        <w:softHyphen/>
        <w:t>чи актёра связаны с Мартином Скорсезе, в фильмах которого он выступал восемь раз — от «Злых улиц» до «Казино», включая «Такси</w:t>
        <w:softHyphen/>
        <w:t>ста» и «Бешеного быка» (за послед</w:t>
        <w:softHyphen/>
        <w:t>нюю ленту Де Ниро получил пре</w:t>
        <w:softHyphen/>
        <w:t>мию «Оскар»). Чтобы достоверно сыграть ушедшего с ринга и опус</w:t>
        <w:softHyphen/>
        <w:t>тившегося боксёра, исполнитель главной роли совершил своеобраз</w:t>
        <w:softHyphen/>
        <w:t>ный подвиг — поправился на трид</w:t>
        <w:softHyphen/>
        <w:t>цать килограммов, для чего съёмки прервали на несколько месяцев. Де Ниро может сыграть и развязного гангстера («Злые улицы»), и скром</w:t>
        <w:softHyphen/>
        <w:t>ного рабочего с фабрики («Стэнли и Айрис», 1990 г., режиссёр Мартин Ритт), преображаясь не внешне, т. е. благодаря гриму, а внутренне — с помощью мимики, пластики дви</w:t>
        <w:softHyphen/>
        <w:t>жений и т. д. Под неброской внеш</w:t>
        <w:softHyphen/>
        <w:t>ностью актёра скрыта огромная внутренняя сила — Де Ниро преоб</w:t>
        <w:softHyphen/>
        <w:t>ражается, умело её контролируя и дозиру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нутренняя энергия вознесла Сильвестра Сталлоне (родился в 1946 г.) к вершинам успеха, причём в буквальном смысле слова. С детст</w:t>
        <w:softHyphen/>
        <w:t>ва познавший нужду, исключённы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з школы за дурное поведение, ра</w:t>
        <w:softHyphen/>
        <w:t>ботавший чистильщиком клеток в зоопарке, он был одержим желани</w:t>
        <w:softHyphen/>
        <w:t>ем стать киноактёром, причём не ря</w:t>
        <w:softHyphen/>
        <w:t>довым, а знаменитым. Мечта долго не осуществлялась, пока Сталлоне не взял дело восхождения к славе в собственные руки. Он сочинил сценарий о боксёре-любителе, ре</w:t>
        <w:softHyphen/>
        <w:t>шившемся выступить против зна</w:t>
        <w:softHyphen/>
        <w:t>менитости, добился денег на поста</w:t>
        <w:softHyphen/>
        <w:t>новку и после премьеры фильма «Рокки» (1976 г.) проснулся звездой. По существу, Сталлоне сам себя со</w:t>
        <w:softHyphen/>
        <w:t>здал. Заряд, вложенный в «Рокки», оказался настолько большим, что энергии хватило на четыре фильма-продолжен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тересно, что первой карти</w:t>
        <w:softHyphen/>
        <w:t>ной Сталлоне считаются «Бананы» (1970 г.) режиссёра Вуди Аллена (на</w:t>
        <w:softHyphen/>
        <w:t>стоящие имя и фамилия Аллен Стьюарт Кёнигсберг, родился в 1935 г.) — классика американской комедии. Но в полной мере Сталлоне развер</w:t>
        <w:softHyphen/>
        <w:t>нулся после сериала «Рокки» (он был автором сценария и исполнителем главной роли в первой части, а со второй по пятую — ещё и режиссё</w:t>
        <w:softHyphen/>
        <w:t>ром). Фильмы про Рокки стали важ</w:t>
        <w:softHyphen/>
        <w:t>ным знаком возвращения Голливуда к главным американским ценнос</w:t>
        <w:softHyphen/>
        <w:t>тям: семье, домашнему очагу, любви, отодвинутым на некоторое время молодёжной контркультурой 60-х гг. Это направление Сталлоне закрепил в «патриотическом» сериале о вьет</w:t>
        <w:softHyphen/>
        <w:t>намском ветеране Джоне Рэмбо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870835" cy="2273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Джек Николсон в фильме «Китайский квартал». Режиссёр Р. Полански. 1974 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493520" cy="178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Сильвестр Сталлоне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59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1982—1988 гг.), точно совпавшем по настроению со временем правле</w:t>
        <w:softHyphen/>
        <w:t>ния президента Рональда Рейгана (1981 — 1989 гг.). Фильм подчеркнул оживающий оптимизм американ</w:t>
        <w:softHyphen/>
        <w:t>цев, задавленных комплексом вины и неудачи после поражения войск США во вьетнамской войн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окрушающий врагов Соединён</w:t>
        <w:softHyphen/>
        <w:t>ных Штатов, завёрнутый в звёздно-полосатый флаг, Рэмбо стал одним из символов преодоления «вьетнам</w:t>
        <w:softHyphen/>
        <w:t>ского синдрома». Впрочем, будучи талантливым, умным человеком и хо</w:t>
        <w:softHyphen/>
        <w:t>рошим актёром, Сталлоне неодно</w:t>
        <w:softHyphen/>
        <w:t>кратно пытался сломать созданный им же стереотип, наработанный ти</w:t>
        <w:softHyphen/>
        <w:t>паж — например, в комедиях «Оскар» (1991 г.) и «Стой! Или моя мама бу</w:t>
        <w:softHyphen/>
        <w:t>дет стрелять» (1992 г.), — однако эти попытки заканчивались финансовы</w:t>
        <w:softHyphen/>
        <w:t>ми потерями. И только роли в полю</w:t>
        <w:softHyphen/>
        <w:t xml:space="preserve">бившихся зрителям </w:t>
      </w:r>
      <w:r>
        <w:rPr>
          <w:i/>
          <w:iCs/>
        </w:rPr>
        <w:t xml:space="preserve">экшенах </w:t>
      </w:r>
      <w:r>
        <w:rPr/>
        <w:t>(</w:t>
      </w:r>
      <w:r>
        <w:rPr>
          <w:i/>
          <w:iCs/>
        </w:rPr>
        <w:t xml:space="preserve">англ. </w:t>
      </w:r>
      <w:r>
        <w:rPr>
          <w:lang w:val="en-US"/>
        </w:rPr>
        <w:t>action</w:t>
      </w:r>
      <w:r>
        <w:rPr/>
        <w:t xml:space="preserve"> — «остросюжетный фильм») «Разрушитель» (1993 г.) и «Скалолаз» (1994 г.) возвратили утраченные было позиц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отличие от Сталлоне Дастин Хофман (родился в 1937 г.) пред</w:t>
        <w:softHyphen/>
        <w:t>стаёт на экране наследником огромной актёрской культуры. У него отнюдь не романтическая внеш</w:t>
        <w:softHyphen/>
        <w:t>ность, и, тем не менее, актёр, как за</w:t>
        <w:softHyphen/>
        <w:t>метил один из критиков, «блестяще опроверг основной завет старого Голливуда: „Внешность актёра — его судьба"». Доведись Хофману работать в кино 30—50-х гг., его уделом ста</w:t>
        <w:softHyphen/>
        <w:t>ли бы характерные роли второго плана. Хофман же взошёл на голли</w:t>
        <w:softHyphen/>
        <w:t>вудский Олимп, поразив зрителя, прежде всего незаурядной способно</w:t>
        <w:softHyphen/>
        <w:t>стью к перевоплощению — как вну</w:t>
        <w:softHyphen/>
        <w:t>треннему, так и внешнему. В «Ма</w:t>
        <w:softHyphen/>
        <w:t>леньком большом человеке» (1970 г.) он сыграл пионера освоения Дико</w:t>
        <w:softHyphen/>
        <w:t>го Запада, прожившего сто двадцать один год, и скрупулёзно передал все изменения облика героя — от ран</w:t>
        <w:softHyphen/>
        <w:t>ней юности до глубокой старости. В «Человеке дождя» (1988 г.) актёр исполнил роль психически больно</w:t>
        <w:softHyphen/>
        <w:t>го человека, почти всю жизнь про</w:t>
        <w:softHyphen/>
        <w:t>ведшего в клинике, и тоже был пре</w:t>
        <w:softHyphen/>
        <w:t>дельно достоверен. Поразительная способность к перевоплощению проистекает у Хофмана именно от актёрской культуры — известна его глубокая и самоотверженная предан</w:t>
        <w:softHyphen/>
        <w:t>ность искусству. Правда, он славит</w:t>
        <w:softHyphen/>
        <w:t>ся также неуживчивым характером и диктаторскими замашками на съё</w:t>
        <w:softHyphen/>
        <w:t>мочной площадк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/>
        <w:t>Таланты Арнольда Шварценеггера (родился в 1947 г.), или Арни, как его называют поклонники, совсем друго</w:t>
        <w:softHyphen/>
        <w:t>го рода. Сын австрийского полицей</w:t>
        <w:softHyphen/>
        <w:t>ского, нищий эмигрант, он приехал в Америку проповедовать культу</w:t>
        <w:softHyphen/>
        <w:t>ризм — и преуспел так, что много</w:t>
        <w:softHyphen/>
        <w:t>кратно становился чемпионом стра</w:t>
        <w:softHyphen/>
        <w:t>ны и мира в этом виде спорта. Успех в кино пришёл к Арни с экраниза</w:t>
        <w:softHyphen/>
        <w:t>цией его книги о культуризме «Качая железо» (1977 г.; в советском прокате «Накачивая мускулы»). Шварценеггер сыграл богатыря, живущего в некой условной античности («Конан-вар</w:t>
        <w:softHyphen/>
        <w:t>вар», 1982 г.), но главным образом он исполнял роли полицейских и оперативников, как в «Коммандо» (1985 г.) или «Хищнике» (1987 г.), и даже киборга-убийцы, как в «Тер</w:t>
        <w:softHyphen/>
        <w:t>минаторе». Можно согласиться с рас</w:t>
        <w:softHyphen/>
        <w:t>пространённым мнением, что эк</w:t>
        <w:softHyphen/>
        <w:t>ранные роли достались Арни из-з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33312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Дастин Хофман в фильме «Крамер против Крамера». Режиссёр Р. Бентон. 1979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0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23" w:name="а30"/>
      <w:bookmarkEnd w:id="23"/>
      <w:r>
        <w:rPr>
          <w:color w:val="993300"/>
        </w:rPr>
        <w:t>«ТИТАНИК». КИНОВЕРСИ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дна из самых трагических катастроф в истории мореплавания — гибель 14 апреля 1912 г. английского океан</w:t>
        <w:softHyphen/>
        <w:t>ского лайнера «Титаник» давно волно</w:t>
        <w:softHyphen/>
        <w:t>вала воображение кинематографис</w:t>
        <w:softHyphen/>
        <w:t>тов, и экранные версии катастрофы постоянно колебались от строгой ре</w:t>
        <w:softHyphen/>
        <w:t>конструкции фактов до всевозможных фантазий. Образцом реконструкции долго считалась английская картина «Незабываемая ночь» (1958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95 г. о «Титанике» сняли доку</w:t>
        <w:softHyphen/>
        <w:t>ментальную ленту, а через год появи</w:t>
        <w:softHyphen/>
        <w:t>лась художественная, поставленная режиссёром Робертом Либерманом с популярным актёром Джорджем Скоттом в роли капитана корабля. Картина принадлежит к тому жанру, который в Америке называют «доку</w:t>
        <w:softHyphen/>
        <w:t>ментальная драма», и скрупулёзно прослеживает перипетии трагическо</w:t>
        <w:softHyphen/>
        <w:t>го рейса, когда «Титаник», столкнув</w:t>
        <w:softHyphen/>
        <w:t>шись с айсбергом, затонул через два часа сорок минут, унеся с собой жиз</w:t>
        <w:softHyphen/>
        <w:t>ни более чем полутора тысяч человек из двух тысяч двухсот семи находив</w:t>
        <w:softHyphen/>
        <w:t>шихся на борт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Обе ленты превзошёл вышедший в 1997 г. «Титаник» Джеймса Кэмерона (родился в 1954 г.), ставивший ре</w:t>
        <w:softHyphen/>
        <w:t>корды кассовых сборов и увенчанный целой россыпью «Оскаров». Кэмерон принадлежит к числу корифеев совре</w:t>
        <w:softHyphen/>
        <w:t>менного Голливуда. Его ставят в один ряд с Лукасом и Спилбергом, хотя Кэмерон принадлежит уже к следующему поколению режиссёров. В его карти</w:t>
        <w:softHyphen/>
        <w:t>нах, предшествовавших «Титанику», — в фантастическом «Терминаторе» (1984 г.) и его продолжении «Термина-тор-2» (1991 г.), в комедийном боеви</w:t>
        <w:softHyphen/>
        <w:t>ке «Правдивая ложь» (1994 г.) неизмен</w:t>
        <w:softHyphen/>
        <w:t>но снимался Арнольд Шварценеггер. «Титаник» же вывел на голливудский небосклон новую звезду первой вели</w:t>
        <w:softHyphen/>
        <w:t>чины — Леонардо Ди Каприо (родился в 1974 г.)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4160520" cy="26149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Титаник». Режиссёр Дж. Кэмерон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го культуристского великолепия. Однако «накачанных» актёров на экране полно, Шварценеггер же — один. У него, как у многих звёзд «но</w:t>
        <w:softHyphen/>
        <w:t>вого Голливуда», есть некая внутрен</w:t>
        <w:softHyphen/>
        <w:t>няя притягательность, которую име</w:t>
        <w:softHyphen/>
        <w:t>нуют «магнетизмом». Он-то и делает актёра неповторимым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3300" cy="2965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рнольд Шварценеггер в фильме «Терминатор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24" w:name="а21"/>
      <w:bookmarkEnd w:id="24"/>
      <w:r>
        <w:rPr/>
        <w:t>ИТАЛЬЯНСКОЕ КИНО В ПОИСКАХ ИСТИН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начале 50-х гг. в Италии начался бурный экономический подъём (так называемое итальянское экономиче</w:t>
        <w:softHyphen/>
        <w:t>ское чудо). Тематика неореализма — ужасы фашизма, героизм партизан, нищета народа — утратила остроту. На первый план выдвинулись фило</w:t>
        <w:softHyphen/>
        <w:t>софские вопросы. Зачем человек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1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</w:rPr>
        <w:t>Огромное значение в фильме «Дорога» имеет музыка итальянского композитора Нино Роты (1911—1979). Особенно «тема Джельсомины» — незатейливая, но трогательная мелодия, кото</w:t>
        <w:softHyphen/>
        <w:t>рую героиня играет на трубе. Впоследствии Нино Рота стал постоянным и незаменимым сотрудником Феллини и написал музыку ко многим его фильмам, в том числе «Ночам Кабирии» (1957 г.), «Сладкой жизни» (1960 г.), «Сатирикону» (1970 г.) и «Амаркорду» (1974 г.). «Репетиция оркестра» (1979 г.) — последняя совместная работа Феллини и Роты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483995" cy="20631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Нино Рот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живёт? Отчего, несмотря на внешнее благополучие, в обществе растут ра</w:t>
        <w:softHyphen/>
        <w:t>зобщённость и равнодушие?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сновоположники неореализма чувствовали, что время требует иного художественного подхода. Од</w:t>
        <w:softHyphen/>
        <w:t>ним из активных приверженцев неореализма был кинорежиссёр и сценарист Федерико Феллини (1920—1993). Он же сделал первые шаги в новом направлении. Фелли</w:t>
        <w:softHyphen/>
        <w:t>ни стремился к тому, чтобы фильм не только показывал жизнь, но и вы</w:t>
        <w:softHyphen/>
        <w:t>ражал личность режиссёра — его фантазии и воспоминани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деи неореализма были пере</w:t>
        <w:softHyphen/>
        <w:t>осмыслены мастером в фильме «До</w:t>
        <w:softHyphen/>
        <w:t>рога» (1954 г.; в советском прокате «Они бродили по дорогам»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а первый взгляд может показать</w:t>
        <w:softHyphen/>
        <w:t>ся, что это вполне неореалистиче</w:t>
        <w:softHyphen/>
        <w:t>ская лента. В ней рассказывается о тяжёлой жизни бродячих комеди</w:t>
        <w:softHyphen/>
        <w:t>антов. Циркач Дзампано, зверообраз</w:t>
        <w:softHyphen/>
        <w:t>ный силач, берёт себе в помощницы девочку-подростка Джельсомину — он просто покупает её у матери-кре</w:t>
        <w:softHyphen/>
        <w:t>стьянки, живущей в нищете. Он обу</w:t>
        <w:softHyphen/>
        <w:t>чает девочку ремеслу, дрессирует её, как животное. Однажды Джельсомина заболевает и становится в тягость своему хозяину. Дзампано оставляет её и продолжает путь в одиночеств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ходство фильма с неореалисти</w:t>
        <w:softHyphen/>
        <w:t>ческими лентами обманчиво. Карти</w:t>
        <w:softHyphen/>
        <w:t>на превращается в притчу, в поэти</w:t>
        <w:softHyphen/>
        <w:t>ческое иносказание о смысле жизни и трагической разобщённости лю</w:t>
        <w:softHyphen/>
        <w:t>дей в мире. В лице героев сталкива</w:t>
        <w:softHyphen/>
        <w:t>ются не просто разные социальные или психологические типы, но раз</w:t>
        <w:softHyphen/>
        <w:t>ные жизненные начал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ильм Феллини жесток, но не безнадёжен. Он даёт ощущение ка</w:t>
        <w:softHyphen/>
        <w:t>тарсиса (</w:t>
      </w:r>
      <w:r>
        <w:rPr>
          <w:i/>
          <w:iCs/>
        </w:rPr>
        <w:t xml:space="preserve">греч. </w:t>
      </w:r>
      <w:r>
        <w:rPr/>
        <w:t>«очищение») — духов</w:t>
        <w:softHyphen/>
        <w:t>ного преображения через сочувствие и сопереживание. Узнав о смерти Джельсомины, Дзампано пробужда</w:t>
        <w:softHyphen/>
        <w:t>ется от душевного оцепенения. То</w:t>
        <w:softHyphen/>
        <w:t>мимый непонятными ему чувствами, он идёт ночью на берег моря и там рыдает, упав на холодный песок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днако главное открытие филь</w:t>
        <w:softHyphen/>
        <w:t>ма — это Джельсомина (её роль ис</w:t>
        <w:softHyphen/>
        <w:t>полнила Джульетта Мазина, жена и любимая актриса Феллини): смеш</w:t>
        <w:softHyphen/>
        <w:t>ная, трогательная и нелепая, она в то же время воплощает готов</w:t>
        <w:softHyphen/>
        <w:t>ность к любви и самопожертвова</w:t>
        <w:softHyphen/>
        <w:t>нию. Игра актрисы сочетает психо-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25" w:name="а31"/>
      <w:bookmarkEnd w:id="25"/>
      <w:r>
        <w:rPr>
          <w:color w:val="993300"/>
        </w:rPr>
        <w:t>ДЖУЛЬЕТТА МАЗИН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Джульетта Мазина (настоящее имя Джулия Анна, 1921—1994) ро</w:t>
        <w:softHyphen/>
        <w:t>дилась в семье преподавателя, училась в Римском университете, где, выступая в студенческой самодеятельности, увлеклась актёр</w:t>
        <w:softHyphen/>
        <w:t>ским искусством. Защитив диплом историка, стала работать в те</w:t>
        <w:softHyphen/>
        <w:t>атре и на радио. Там она встретила Феллини, малоизвестного ху</w:t>
        <w:softHyphen/>
        <w:t>дожника-карикатуриста и начинающего сценариста, и в 1943 г. стала его жено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азина дебютировала в 1946 г. в фильме Роберто Росселлини «Пайза». Два года спустя в картине режиссёра Альберто Латтуады (родился в 1914 г.) «Без жалости» (1948 г.) её игра была от</w:t>
        <w:softHyphen/>
        <w:t>мечена премией итальянской критики «Серебряная лента». Индивидуальность Мазины раскрылась только в фильмах Фелли</w:t>
        <w:softHyphen/>
        <w:t>ни («Дорога»; «Ночи Кабирии», 1957 г.; «Джульетта и духи», 1965 г.; «Джинджер и Фред», 1985 г., и др.)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3444240" cy="15417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  <w:color w:val="993300"/>
        </w:rPr>
        <w:t>Кадр из фильма «Ночи Кабирии»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</w:rPr>
        <w:t>562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логическую правду и эксцентрику, лиризм и клоунад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реди работ Феллини фильм «8 1/2» (1963 г.) занимает особое место: кинокамера делает зримыми внутренний мир героя, его мысли, сны, воспоминания. Действие филь</w:t>
        <w:softHyphen/>
        <w:t>ма колеблется на грани вообража</w:t>
        <w:softHyphen/>
        <w:t>емого и реального, его стилистика передаёт их взаимопроникновени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й фильма, кинорежиссёр Гвидо Ансельми, которого сыграл Марчелло Мастроянни (1923—1996), ни</w:t>
        <w:softHyphen/>
        <w:t>как не может приступить к съёмкам очередной картины. Жизненная су</w:t>
        <w:softHyphen/>
        <w:t>ета и разлад с самим собой мешают ему сочинить сюже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ворческий кризис, связанный с кризисом моральным и экзистен</w:t>
        <w:softHyphen/>
        <w:t>циальным, ставит героя на грань самоубийства. Однако фильм закан</w:t>
        <w:softHyphen/>
        <w:t>чивается примирением — символи</w:t>
        <w:softHyphen/>
        <w:t>ческой сценой хоровода, в котором взялись за руки все те, кого Гвидо когда-либо знал в жизн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оединение реальности и фанта</w:t>
        <w:softHyphen/>
        <w:t>зии в сплошном потоке образов вна</w:t>
        <w:softHyphen/>
        <w:t>чале сбило с толку не только зрите</w:t>
        <w:softHyphen/>
        <w:t>лей, но и многих критиков. Однако прошло время, и стали очевидными внутренняя логика и гармоничность построения филь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икеланджело Антониони (ро</w:t>
        <w:softHyphen/>
        <w:t>дился в 1912 г.) тоже начинал карь</w:t>
        <w:softHyphen/>
        <w:t>еру режиссёра в русле неореализма, но спустя несколько лет стал искать новые пути. Главная тема его кар</w:t>
        <w:softHyphen/>
        <w:t>тин — неспособность людей к взаимопониманию, а изобразительный лейтмотив — пейзаж индустриально</w:t>
        <w:softHyphen/>
        <w:t>го города, приспособленный лишь к материальным потребностям со</w:t>
        <w:softHyphen/>
        <w:t>временного человека. Мир фильмов Антониони — это мир угасающих чувств. Стиль режиссёра окончатель</w:t>
        <w:softHyphen/>
        <w:t>но оформился в его знаменитой трилогии: «Приключение», «Ночь» (оба 1960 г.), «Затмение» (1961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«Затмении» тема одиночества получила наиболее отчётливое вы</w:t>
        <w:softHyphen/>
        <w:t>ражение. Картина начинается с дол</w:t>
        <w:softHyphen/>
        <w:t>гой, утомительной паузы. В тусклый рассветный час герои фильма — Виттория и Рикардо слоняются по изысканной гостиной, перед тем как поставить точку в конце своего роман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нтониони обладает талантом передавать на экране моменты пус</w:t>
        <w:softHyphen/>
        <w:t>тоты, когда нет ни любви, ни злобы, ни надежды, ни отчаяния... Души ге</w:t>
        <w:softHyphen/>
        <w:t>роев размагничены, чувства охладе</w:t>
        <w:softHyphen/>
        <w:t>ли, воля умерла. Почему это произо</w:t>
        <w:softHyphen/>
        <w:t>шло? Режиссёр не указывает на конкретные причины. Ответ нужно искать в общем стиле жизни — в ат</w:t>
        <w:softHyphen/>
        <w:t>мосфере фильма. Болезнь поразила не отдельных людей — она порази</w:t>
        <w:softHyphen/>
        <w:t>ла обществ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КТЁРЫ И РЕЖИССЁР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Монике Витти (настоящие имя и фамилия Мария Луиза Чеччарелли, родилась в 1931 г.) Антониони на</w:t>
        <w:softHyphen/>
        <w:t>шёл идеальную исполнительницу для своих фильмов. Профессиональ</w:t>
        <w:softHyphen/>
        <w:t>ную актрису, прошедшую школу те</w:t>
        <w:softHyphen/>
        <w:t>атра, он использовал в одном ключе,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bookmarkStart w:id="26" w:name="а32"/>
      <w:bookmarkEnd w:id="26"/>
      <w:r>
        <w:rPr>
          <w:color w:val="993300"/>
        </w:rPr>
        <w:t>ИСПОВЕДИ ФЕЛЛИН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/>
        <w:drawing>
          <wp:inline distT="0" distB="0" distL="0" distR="0">
            <wp:extent cx="1502410" cy="1536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жизни каждого человека бывает период, когда ему надо углубиться в себя, разо</w:t>
        <w:softHyphen/>
        <w:t>браться в том, что с ним происходит, мо</w:t>
        <w:softHyphen/>
        <w:t>жет быть, рассказать об этом другим. Мой фильм — как раз такой рассказ о са</w:t>
        <w:softHyphen/>
        <w:t>мом себе. Мне хотелось бы выразить в нём веру в человека, в то, что настоящий художник должен найти в себе силы побе</w:t>
        <w:softHyphen/>
        <w:t>дить сомнения, которые его обуревают..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286000" cy="20751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8 1/2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136650" cy="18770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Рисунок Ф. Феллини к фильму «Дорог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*Эксцентрика (от </w:t>
      </w:r>
      <w:r>
        <w:rPr>
          <w:i/>
          <w:iCs/>
        </w:rPr>
        <w:t xml:space="preserve">лат. </w:t>
      </w:r>
      <w:r>
        <w:rPr/>
        <w:t xml:space="preserve">ех — «из», «вне» и </w:t>
      </w:r>
      <w:r>
        <w:rPr>
          <w:lang w:val="en-US"/>
        </w:rPr>
        <w:t>centrum</w:t>
      </w:r>
      <w:r>
        <w:rPr/>
        <w:t xml:space="preserve"> — «центр») — игра актёра, основанная на резких звуко</w:t>
        <w:softHyphen/>
        <w:t>вых или зрительных контра</w:t>
        <w:softHyphen/>
        <w:t>стах, причудливых, нередко очень смешных приёмах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**Экзистенциальный (от </w:t>
      </w:r>
      <w:r>
        <w:rPr>
          <w:i/>
          <w:iCs/>
        </w:rPr>
        <w:t xml:space="preserve">позднелат. </w:t>
      </w:r>
      <w:r>
        <w:rPr>
          <w:lang w:val="en-US"/>
        </w:rPr>
        <w:t>exsistentia</w:t>
      </w:r>
      <w:r>
        <w:rPr/>
        <w:t xml:space="preserve"> — «су</w:t>
        <w:softHyphen/>
        <w:t>ществование») — связанный с основами существования личности, с вопросами жиз</w:t>
        <w:softHyphen/>
        <w:t>ни и смерти, с судьбой чело</w:t>
        <w:softHyphen/>
        <w:t>века и его назначением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3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03780" cy="16306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Затмение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ловно стирая ненужные ему краски её актёрской палитры. Такой деспо</w:t>
        <w:softHyphen/>
        <w:t>тизм устраивал Витти: роли в филь</w:t>
        <w:softHyphen/>
        <w:t>мах Антониони она считает верши</w:t>
        <w:softHyphen/>
        <w:t>ной своей карьеры. Актриса играла женщин, способных на большое, сильное чувство, которое не находи</w:t>
        <w:softHyphen/>
        <w:t>ло отклика и постепенно угасало. От</w:t>
        <w:softHyphen/>
        <w:t>сюда двойственность в поведении её героинь: тревога, ожидание, нереши</w:t>
        <w:softHyphen/>
        <w:t>тельность, замкнутость — эмоцио</w:t>
        <w:softHyphen/>
        <w:t>нальный порыв, сразу же прерывае</w:t>
        <w:softHyphen/>
        <w:t>мый холодной отстранённость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сли стихия Анны Маньяни — простонародная раскованность чувств, темперамент, сметающий все преграды, то героини Моники Витти полны аристократической сдержанности, за которой скрыт страх перед жизнью. Анна Маньяни стала идеаль</w:t>
        <w:softHyphen/>
        <w:t>ной исполнительницей для неореа</w:t>
        <w:softHyphen/>
        <w:t>листических фильмов, а Моника Вит</w:t>
        <w:softHyphen/>
        <w:t>ти — для периода итальянского кино, стремящегося проследить скрытые процессы, происходящие в душе со</w:t>
        <w:softHyphen/>
        <w:t>временного человек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арчелло Мастроянни — актёр с лёгким, кипучим, истинно италь</w:t>
        <w:softHyphen/>
        <w:t>янским темпераментом. В студенче</w:t>
        <w:softHyphen/>
        <w:t>ской самодеятельности, где он делал первые шаги, юношу заметил ре</w:t>
        <w:softHyphen/>
        <w:t>жиссёр Лукино Висконти и взял его в свои спектакли, шедшие на профессиональной сцене. Вскоре Мастроянни стал одним из самых популярных актёров итальянского кино. Особенно хорошо получа</w:t>
        <w:softHyphen/>
        <w:t>лись у него легкомысленные влюб</w:t>
        <w:softHyphen/>
        <w:t>лённые; предприимчивые, но оста</w:t>
        <w:softHyphen/>
        <w:t>ющиеся в дураках авантюристы; чудаковатые жулики и наивные чу</w:t>
        <w:softHyphen/>
        <w:t>даки; мнимые донжуаны, которых женщины водят за нос. Такими бы</w:t>
        <w:softHyphen/>
        <w:t>ли роли Мастроянни в лёгких, так называемых розовых, комедиях из «народной жизни». Эти комедии в 50-х гг. пришли на смену неореа</w:t>
        <w:softHyphen/>
        <w:t>лизм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Лукино Висконти (настоящая фамилия Висконти ди Модроне; 1906—1976) также был одним из основоположников неореализма («Одержимость», 1942 г.; «Земля дро</w:t>
        <w:softHyphen/>
        <w:t>жит», 1948 г.; «Самая красивая», 1951 г.). Представитель аристокра</w:t>
        <w:softHyphen/>
        <w:t>тического рода, человек утончён</w:t>
        <w:softHyphen/>
        <w:t>ной культуры, он сделал предметом своего искусства жизнь низших сло</w:t>
        <w:softHyphen/>
        <w:t>ёв обще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фильмах, поставленных режис</w:t>
        <w:softHyphen/>
        <w:t>сёром в более поздний период, цен</w:t>
        <w:softHyphen/>
        <w:t>тральное место заняла тема гибели старой культуры, уход в небытие её последних представител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аков старый князь Фабрицио ди Салина в фильме «Леопард» (1962 г.), поставленном по одноимённому ро</w:t>
        <w:softHyphen/>
        <w:t>ману Джузеппе Томази ди Лампедузы. Князь Фабрицио чувствует, что бли</w:t>
        <w:softHyphen/>
        <w:t>зится к концу не только его жизнь, но и жизнь класса, к которому он принадлежит. Понимая, что на сме</w:t>
        <w:softHyphen/>
        <w:t>ну идут мелкие людишки с меркан</w:t>
        <w:softHyphen/>
        <w:t>тильными страстями, герой находит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8065" cy="32245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Софи Лорен и Марчелло Мастроянни в фильме Дино Ризи «Жена священника» </w:t>
      </w:r>
      <w:r>
        <w:rPr/>
        <w:t>(</w:t>
      </w:r>
      <w:r>
        <w:rPr>
          <w:b/>
          <w:i/>
        </w:rPr>
        <w:t>1971 г.</w:t>
      </w:r>
      <w:r>
        <w:rPr/>
        <w:t>)</w:t>
      </w:r>
      <w:r>
        <w:rPr>
          <w:b/>
          <w:i/>
        </w:rPr>
        <w:t xml:space="preserve"> — развлекательном «коктейле» из комедии и драм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В начале карьеры Софи Лорен снималась в эпизодических ролях в фольклорных фильмах, но вскоре стала звездой, символом итальянского кино и женской красоты. В 1963 г. Лорен снялась в комедии Витторио Де Сики «Вчера, сегодня, завтра». Здесь она впервые встретилась с Марчелло Мастроянни, с которым сыграла во многих фильмах Де Сики. Самый известный — «Брак по-итальянски» </w:t>
      </w:r>
      <w:r>
        <w:rPr/>
        <w:t>(</w:t>
      </w:r>
      <w:r>
        <w:rPr>
          <w:b/>
          <w:i/>
        </w:rPr>
        <w:t>1964 г.</w:t>
      </w:r>
      <w:r>
        <w:rPr/>
        <w:t>)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4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aps/>
          <w:color w:val="993300"/>
        </w:rPr>
      </w:pPr>
      <w:bookmarkStart w:id="27" w:name="а33"/>
      <w:bookmarkEnd w:id="27"/>
      <w:r>
        <w:rPr>
          <w:caps/>
          <w:color w:val="993300"/>
        </w:rPr>
        <w:t>пёстрый мир паоло пазолин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ьер Паоло Пазолини (1922—1975) — режиссёр, писатель, поэт, фи</w:t>
        <w:softHyphen/>
        <w:t>лософ и сценарист. Первые фильмы — «Аккатоне» и «Мама Рома» (оба 1962 г.). С неореализмом эти фильмы роднит печальная интонация в изображении жизни и выбор главных героев — бедняков. Только у Па</w:t>
        <w:softHyphen/>
        <w:t>золини это не просто работящие люди, а бездомные, мелкие воришки, проститут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«Евангелие от Матфея» считается одним из программных фильмов движения молодого итальянского кино. Оно возникло во второй поло</w:t>
        <w:softHyphen/>
        <w:t>вине 60-х гг. как отражение волны молодёжного протеста в Америке и Европе против старшего поколения и буржуазного обще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</w:rPr>
        <w:t>Одни из последних картин Пазолини — «трилогия жизни»: «Дека</w:t>
        <w:softHyphen/>
        <w:t>мерон» (1970 г.), «Кентерберийские рассказы» (1972 г.) и «Цветок ты</w:t>
        <w:softHyphen/>
        <w:t>сячи и одной ночи» (1974 г.) — живописные авторские фрески о лю</w:t>
        <w:softHyphen/>
        <w:t>дях, их пристрастиях, пороках, характерах и инстинктах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453640" cy="19989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  <w:color w:val="993300"/>
        </w:rPr>
        <w:t xml:space="preserve">Пазолини </w:t>
      </w:r>
      <w:r>
        <w:rPr>
          <w:color w:val="993300"/>
        </w:rPr>
        <w:t>(</w:t>
      </w:r>
      <w:r>
        <w:rPr>
          <w:b/>
          <w:i/>
          <w:color w:val="993300"/>
        </w:rPr>
        <w:t>в центре</w:t>
      </w:r>
      <w:r>
        <w:rPr>
          <w:color w:val="993300"/>
        </w:rPr>
        <w:t>)</w:t>
      </w:r>
      <w:r>
        <w:rPr>
          <w:b/>
          <w:i/>
          <w:color w:val="993300"/>
        </w:rPr>
        <w:t xml:space="preserve"> на съёмках фильма «Евангелие от Матфея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себе силы, не теряя достоинства, дать дорогу неизбежному. Уходя в не</w:t>
        <w:softHyphen/>
        <w:t>бытие, он благословляет молодость и жизнь — какими бы они ни был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«Леопард» — масштабный и зре</w:t>
        <w:softHyphen/>
        <w:t>лищный фильм. Своей красотой он вызывает одновременно и восхище</w:t>
        <w:softHyphen/>
        <w:t>ние, и горькое чувство, что эта кра</w:t>
        <w:softHyphen/>
        <w:t>сота обречен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своих поздних картинах («Ги</w:t>
        <w:softHyphen/>
        <w:t>бель богов», 1969 г.; «Смерть в Ве</w:t>
        <w:softHyphen/>
        <w:t>неции», 1971 г.; «Людвиг», 1972 г.; «Семейный портрет в интерьере», 1974 г.) Висконти показал умира</w:t>
        <w:softHyphen/>
        <w:t>ние — человека, семьи, класса, куль</w:t>
        <w:softHyphen/>
        <w:t>туры, эпохи. Он решительно отверг успокоительные иллюзии, и это придало его произведениям сум</w:t>
        <w:softHyphen/>
        <w:t>рачное величи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ернардо Бертолуччи (родился в 1941 г.) принадлежит к более моло</w:t>
        <w:softHyphen/>
        <w:t>дому поколению. Сын известного поэта и кинокритика Аттилио Берто</w:t>
        <w:softHyphen/>
        <w:t>луччи, Бернардо вырос в благополуч</w:t>
        <w:softHyphen/>
        <w:t>ной среде, получил прекрасное обра</w:t>
        <w:softHyphen/>
        <w:t>зование, но жизнь окружения считал глубоко порочной. Бертолуччи бун</w:t>
        <w:softHyphen/>
        <w:t>товал своей против среды, но не находил сил порвать с ней. Этот конфликт и стал главной темой его фильмов. Огромное впечатление на зрителей произвела в своё время картина «Конформист» (1970 г.; по произведениям Альберто Мора</w:t>
        <w:softHyphen/>
        <w:t>виа) с Жаном Луи Трентиньяном в главной роли. Слово «конформист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8065" cy="1773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Конформист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77515" cy="2968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Леопард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5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67585" cy="1743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Хельмут Бергер и Роми Шнайдер в фильме «Людвиг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значает «приспособленец». В филь</w:t>
        <w:softHyphen/>
        <w:t>ме показано, как трусливый и пороч</w:t>
        <w:softHyphen/>
        <w:t>ный обыватель, желая приспособить</w:t>
        <w:softHyphen/>
        <w:t>ся к установившемуся в Италии фашистскому режиму, строит из се</w:t>
        <w:softHyphen/>
        <w:t>бя сверхчеловека, доходит до убийст</w:t>
        <w:softHyphen/>
        <w:t>ва и кончает помешательств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нтибуржуазный пафос Берто</w:t>
        <w:softHyphen/>
        <w:t>луччи ярко проявился в фильме «Двадцатый век» (1976 г.). На приме</w:t>
        <w:softHyphen/>
        <w:t>ре жизни двух семей режиссёр со</w:t>
        <w:softHyphen/>
        <w:t>здаёт эпическое полотно истории Италии первой половины столетия. Бертолуччи показывает, как посте</w:t>
        <w:softHyphen/>
        <w:t>пенно накопившаяся жестокость ста</w:t>
        <w:softHyphen/>
        <w:t>вит общество перед неизбежностью революции. Картина заканчивается символическими кадрами: расцве</w:t>
        <w:softHyphen/>
        <w:t>ченный красными флагами поезд движется вперёд, грозя раздавить всякого, кто станет на пути. «Двадца</w:t>
        <w:softHyphen/>
        <w:t>тый век» отвечал антибуржуазным настроениям, охватившим итальян</w:t>
        <w:softHyphen/>
        <w:t>ское студенчество и левую интеллигенцию в 60—70-х гг. и даже поро</w:t>
        <w:softHyphen/>
        <w:t>дившим акты массового терро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азочаровавшись в идеях левого экстремизма, Бернардо Бертолуччи обратился к тайнам Востока с его поверьями и легендами («Последний император», 1987 г.; «Под покровом небес», 1991 г.; «Маленький Будда», 1995 г.), надеясь найти там ответы, которые он, утончённый европеец, уже не пытался получить от своей цивилизации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383280" cy="22828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«Последни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император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25370" cy="42335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Бернардо Бертолуччи на съёмках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28" w:name="а22"/>
      <w:bookmarkEnd w:id="28"/>
      <w:r>
        <w:rPr/>
        <w:t>МНОГОЦВЕТНЫЙ ЭКРАН ФРАНЦИ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В середине </w:t>
      </w:r>
      <w:r>
        <w:rPr>
          <w:lang w:val="en-US"/>
        </w:rPr>
        <w:t>XX</w:t>
      </w:r>
      <w:r>
        <w:rPr/>
        <w:t xml:space="preserve"> в. «новая волна» внесла во французское кино свежую струю, приблизила его к реальнос</w:t>
        <w:softHyphen/>
        <w:t>ти, обогатила киноязык, сделав ег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 xml:space="preserve">*Экстремизм (от </w:t>
      </w:r>
      <w:r>
        <w:rPr>
          <w:i/>
          <w:iCs/>
        </w:rPr>
        <w:t xml:space="preserve">лат. </w:t>
      </w:r>
      <w:r>
        <w:rPr>
          <w:lang w:val="en-US"/>
        </w:rPr>
        <w:t>extremus</w:t>
      </w:r>
      <w:r>
        <w:rPr/>
        <w:t xml:space="preserve"> — «крайний») — приверженность к крайним взглядам и мерам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6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4760595" cy="17614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Жан Луи Трентиньян и Анук Эме в фильме «Мужчина и женщин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олее непосредственным, гибким, эмоциональным. Постепенно край</w:t>
        <w:softHyphen/>
        <w:t>ности молодых новаторов забыва</w:t>
        <w:softHyphen/>
        <w:t>лись, а их открытия стали общим достоянием. Последняя треть столе</w:t>
        <w:softHyphen/>
        <w:t>тия во французском кинематографе прошла под знаком так называемо</w:t>
        <w:softHyphen/>
        <w:t>го кино хорошего каче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Люди приходят в актёрскую про</w:t>
        <w:softHyphen/>
        <w:t>фессию по-разному. Жана Луи Трен</w:t>
        <w:softHyphen/>
        <w:t>тиньяна (родился в 1930 г.) привела в неё... природная робость. После ти</w:t>
        <w:softHyphen/>
        <w:t>хой провинции шум и ритм столич</w:t>
        <w:softHyphen/>
        <w:t>ной жизни ошеломили его. На людях Трентиньян чувствовал непреодо</w:t>
        <w:softHyphen/>
        <w:t>лимую скованность. Если бы удалось убедить себя, что ты не живёшь, а только играешь роль и всё проис</w:t>
        <w:softHyphen/>
        <w:t>ходящее вокруг тебя, в сущности, не касается... Так, чтобы победить проклятую застенчивость, Трентинь</w:t>
        <w:softHyphen/>
        <w:t>ян решил стать актёр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о французском кино он стоит особняком. Трентиньян способен сыграть всё, не играя ничего: один взгляд, поворот головы, странная улыбка, смущённая или безжалостно жестокая, — и перед зрителем персо</w:t>
        <w:softHyphen/>
        <w:t>наж либо неотразимо обаятельный, либо отталкивающе отвратительный. Но чаще всего Трентиньян играет людей, способных и на низость, и на благородство — в зависимости от об</w:t>
        <w:softHyphen/>
        <w:t>стоятельств. Его лучшие фильмы — «Мужчина и женщина» (1966 г.), «Конформист», «Покушение» (1972 г.; в советском прокате «Похищение в Париже»), «Поезд» (1973 г.), «Поли</w:t>
        <w:softHyphen/>
        <w:t>цейская история» (1975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успехе Трентиньяна большую роль сыграл режиссёр Клод Лелуш (родился в 1937 г.). Фильм «Мужчина и женщина» ознаменовал начало ми</w:t>
        <w:softHyphen/>
        <w:t>ровой славы и режиссёра, и актёра. В этой истории любви счастливо совпало всё: изящная режиссура Ле</w:t>
        <w:softHyphen/>
        <w:t>луша, его умение создать поэтическое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29" w:name="а34"/>
      <w:bookmarkEnd w:id="29"/>
      <w:r>
        <w:rPr>
          <w:color w:val="993300"/>
        </w:rPr>
        <w:t>МУЗЫКАЛЬНЫЙ БУМ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60-х гг. музыкальный фильм поднялся на новый уровень: «старые доб</w:t>
        <w:softHyphen/>
        <w:t>рые» кинооперетты и комедии со вставными музыкальными номерами ушли в прошлое. Музыка органично вошла в фильм, стала его «атмосферой». Появились актёры, для которых петь в кадре так же естественно, как го</w:t>
        <w:softHyphen/>
        <w:t>ворить, — причём не в условных, романтических, а в самых обыкновен</w:t>
        <w:softHyphen/>
        <w:t>ных, жизненных ситуациях. На преобразование музыкального кино в за</w:t>
        <w:softHyphen/>
        <w:t>метной степени повлияли режиссёр Жак Деми (1931—1990) и композитор Мишель Легран (родился в 1932 г.). Вместе они создали такие фильмы, как «Шербурские зонтики» (1964 г.) и «Девушки из Рошфора» (1967 г.), геро</w:t>
        <w:softHyphen/>
        <w:t>ями которых были молодые французы с их повседневными проблемами. Однако благодаря музыке и изысканной режиссуре жизнь персонажей при</w:t>
        <w:softHyphen/>
        <w:t>поднялась над обыденностью и заиграла новыми красками. Простые и по</w:t>
        <w:softHyphen/>
        <w:t>этичные мелодии Леграна, сойдя с экрана, зазвучали с эстрады и музыкаль</w:t>
        <w:softHyphen/>
        <w:t>ных дисков. Они принесли их автору огромную популярность. В фильмах Деми раскрылся талант молодой актрисы Катрин Денёв, которой в даль</w:t>
        <w:softHyphen/>
        <w:t>нейшем была суждена слава звезды мирового кинематографа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782570" cy="20878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трин Денёв в фильме «Шербурские зонтики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7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90545" cy="21456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Луи де Фюнес и Жан Маре в фильме «Фантомас против Скотланд-Ярда». Режиссёр Андре Юннебель. 1966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астроение, игра исполнителей глав</w:t>
        <w:softHyphen/>
        <w:t>ных ролей — Трентиньяна и плени</w:t>
        <w:softHyphen/>
        <w:t>тельной Анук Эме (настоящие имя и фамилия Франсуаза Сориа, роди</w:t>
        <w:softHyphen/>
        <w:t>лась в 1932 г.) и, конечно, музыка композитора Франсиса Лея (родил</w:t>
        <w:softHyphen/>
        <w:t>ся в 1932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омедия во всех её разновид</w:t>
        <w:softHyphen/>
        <w:t>ностях (лирическая, сатирическая, фарсовая и т. д.) всегда была силь</w:t>
        <w:softHyphen/>
        <w:t>ной стороной французского кино. Со временем она несколько огрубе</w:t>
        <w:softHyphen/>
        <w:t>ла, ей стали изменять её «фирмен</w:t>
        <w:softHyphen/>
        <w:t>ные» качества: изящество и хороший вкус. Тем не менее, комедии таких мастеров, как Жерар Ури («Разиня», 1965 г.; «Большая прогулка», 1966 г.; «Укол зонтиком», 1980 г., и др.) и Клод Зиди («Горчица бьёт в нос», 1974 г.; в советском прокате «Он на</w:t>
        <w:softHyphen/>
        <w:t>чинает сердиться»; «Банзай», 1983 г., и др.), пользуются успехом во Фран</w:t>
        <w:softHyphen/>
        <w:t>ции и за её пределами не один де</w:t>
        <w:softHyphen/>
        <w:t>сяток ле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емалая заслуга в этом принадле</w:t>
        <w:softHyphen/>
        <w:t>жит и замечательным комедийным актёрам, особенно тем, кто сумел создать собственный постоянный комедийный персонаж (или маску). В первую очередь это Луи де Фюнес (1914—1983). Его герой — маленький человечек, самоуверенный, предпри</w:t>
        <w:softHyphen/>
        <w:t>имчивый, вспыльчивый. Он вечно попадает впросак, но в последний момент находит самый невероят</w:t>
        <w:softHyphen/>
        <w:t>ный выход из положения (достаточ</w:t>
        <w:softHyphen/>
        <w:t>но вспомнить его комиссара Жюва из юмористической серии фильмов о Фантомасе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ьер Ришар (настоящие имя и фа</w:t>
        <w:softHyphen/>
        <w:t>милия Пьер Ришар Морис Шарль Леопольд Дефей, родился в 1934 г.) запомнился зрителям в таких филь</w:t>
        <w:softHyphen/>
        <w:t>мах, как «Высокий блондин в чёр</w:t>
        <w:softHyphen/>
        <w:t>ном ботинке» (1972 г.), «Игрушка» (1976 г.) и др. Его персонаж — это нескладный простофиля, всё время остающийся в дураках из-за рассеян</w:t>
        <w:softHyphen/>
        <w:t>ности, но, в конце концов, одержи</w:t>
        <w:softHyphen/>
        <w:t>вающий верх благодаря своей чис</w:t>
        <w:softHyphen/>
        <w:t>тосердечности и доброте. Ришар выступает также в качестве режиссё</w:t>
        <w:softHyphen/>
        <w:t>ра; одна из его комедий имеет сим</w:t>
        <w:softHyphen/>
        <w:t>волическое название: «Я робкий, но я лечусь» (1978 г.). В комедиях Франсиса Вебера «Приманка» (1981 г.; в со</w:t>
        <w:softHyphen/>
        <w:t>ветском прокате «Невезучие»), «Па</w:t>
        <w:softHyphen/>
        <w:t>паши» (1983 г.) и «Беглецы» (1986 г.) он сыграл в паре ещё с одним знаме</w:t>
        <w:softHyphen/>
        <w:t>нитым актёром французского экра</w:t>
        <w:softHyphen/>
        <w:t>на — Жераром Депардье (родился в 1948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епардье — актёр не только коми</w:t>
        <w:softHyphen/>
        <w:t>ческий; диапазон его возможностей чрезвычайно широк. Режиссёры Франции, а также Италии и США приглашают его на психологические, исторические и романтические роли («Мой американский дядюшка», «По</w:t>
        <w:softHyphen/>
        <w:t>следнее метро», оба 1980 г.; «Соседка», 1981 г.; «Дантон», 1983 г.; «Сирано де Бержерак», 1990 г., и др.). Депардье не очень привлекателен внешне: гру</w:t>
        <w:softHyphen/>
        <w:t>боватое лицо, падающие на лоб пря</w:t>
        <w:softHyphen/>
        <w:t>мые волосы, грузная фигура, — что не мешает ему выступать на экране в роли неотразимого сердцееда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324860" cy="2298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Пьер Ришар и Жерар Депардье в фильме «Беглецы». Режиссёр Франсис Вебер. 1984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</w:rPr>
        <w:t>568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ольшой успех Депардье у зрите</w:t>
        <w:softHyphen/>
        <w:t>лей обусловлен его «фактурностью» (т. е. физической выразительностью), сильным темпераментом и незауряд</w:t>
        <w:softHyphen/>
        <w:t>ным актёрским мастерство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ремительным и ярким метео</w:t>
        <w:softHyphen/>
        <w:t>ром пронеслась по французскому экрану Брижит Бардо (родилась в 1934 г.). Пик её популярности при</w:t>
        <w:softHyphen/>
        <w:t>шёлся на конец 50-х — начало 60-х гг. Скромную девушку из состо</w:t>
        <w:softHyphen/>
        <w:t>ятельной буржуазной семьи сделал кинозвездой режиссёр Роже Вадим (настоящие имя и фамилия Роже Вадим Племянников, 1928—2000), сняв её в фильме «И Бог создал жен</w:t>
        <w:softHyphen/>
        <w:t>щину...» (1956 г.). Очень скоро Брижит Бардо (или Б.Б., как стали её на</w:t>
        <w:softHyphen/>
        <w:t>зывать) превратилась в символ эмансипированного (т. е. свободно</w:t>
        <w:softHyphen/>
        <w:t>го от прежних запретов) молодого поколения. В сущности, героиня Бар</w:t>
        <w:softHyphen/>
        <w:t>до не делала ничего недозволенного, просто она хотела жить и любить так, как подсказывало ей сердце. Девуш</w:t>
        <w:softHyphen/>
        <w:t>ки подражали её героиням: они оде</w:t>
        <w:softHyphen/>
        <w:t>вались, причёсывались, вели себя так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/>
        <w:t>же, как их кумир. Колоссальная по</w:t>
        <w:softHyphen/>
        <w:t>пулярность оказалась тяжёлым гру</w:t>
        <w:softHyphen/>
        <w:t>зом для молодой женщины. Бардо преследовали репортёры, безза</w:t>
        <w:softHyphen/>
        <w:t>стенчиво влезая в её личную жизнь. Доведённая до крайности, она даже пыталась покончить с собой. Эту драматическую ситуацию режис</w:t>
        <w:softHyphen/>
        <w:t>сёр Луи Маль отразил в фильме «Частная жизнь» (1962 г.), где актрис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941320" cy="21850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Жерар Депардье в фильме «Люсьен Лякомб». Режиссёр Луи Маль. 1974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0" w:name="а35"/>
      <w:bookmarkEnd w:id="30"/>
      <w:r>
        <w:rPr>
          <w:color w:val="993300"/>
        </w:rPr>
        <w:t>АЛЕН ДЕЛОН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 юных лет Ален Делон (родился в 1935 г.) был пре</w:t>
        <w:softHyphen/>
        <w:t>доставлен самому себе (его родители развелись) и на собственном опыте узнал, насколько тяжела жизнь. Он записался в Иностранный легион и провёл четыре го</w:t>
        <w:softHyphen/>
        <w:t>да в джунглях Индокитая. Служба закалила его и ли</w:t>
        <w:softHyphen/>
        <w:t>шила иллюзий, приучила рассчитывать только на се</w:t>
        <w:softHyphen/>
        <w:t>бя и ни перед чем не останавливаться. Этими чертами актёр впоследствии наделил своих героев. Славу ему принёс фильм Рене Клемана (1913—1996) «На ярком солнце» (1959 г.). Герой Делона, на первый взгляд при</w:t>
        <w:softHyphen/>
        <w:t>ятный молодой человек, хладнокровно убивает свое</w:t>
        <w:softHyphen/>
        <w:t>го друга, чтобы завладеть его богатством. В огромной галерее образов, созданных актёром на экране в по</w:t>
        <w:softHyphen/>
        <w:t>следующие десятилетия, преобладают волевые, жёст</w:t>
        <w:softHyphen/>
        <w:t>кие персонажи. Из этого ряда выбивается Рокко из фильма итальянского режиссёра Лукино Висконти «Рокко и его братья» (1960 г.). Юный Рокко — про</w:t>
        <w:softHyphen/>
        <w:t>фессиональный боксёр, но в жизни он беспомощный идеалист, не способный защитить ни любимую женщи</w:t>
        <w:softHyphen/>
        <w:t>ну, ни себя самог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Ален Делон делит с Жаном Полем Бельмондо ме</w:t>
        <w:softHyphen/>
        <w:t>сто главного романтического героя французского ки</w:t>
        <w:softHyphen/>
        <w:t>но 50—80-х гг. Он очень много снимается, и неред</w:t>
        <w:softHyphen/>
        <w:t>ко в фильмах коммерческих режиссёров. Актёра эт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не смущает — главное, чтобы фильм подчёркивал су</w:t>
        <w:softHyphen/>
        <w:t>мрачную красоту, эффектный цинизм и загадочность его героев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58770" cy="26638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лен Делон в фильме «Полицейская история». Режиссёр Жан Даре.  1975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69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75380" cy="2286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Брижит Бардо в фильме «Обрывая лепестки маргаритки». Режиссёр Марк Аллегре. 1956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сполнила главную роль, во многом сыграв себя. Молодая бунтарка удостоилась, тем не менее, высшего офи</w:t>
        <w:softHyphen/>
        <w:t>циального признания: она стала моделью для бюста Марианны — символа Французской Республики. (Позднее такой же чести удостоилась актриса Катрин Денёв.) Когда моло</w:t>
        <w:softHyphen/>
        <w:t>дость миновала, Брижит Бардо была вынуждена сойти с экрана: для зри</w:t>
        <w:softHyphen/>
        <w:t>телей «пожилая» Б. Б. была совер</w:t>
        <w:softHyphen/>
        <w:t>шенно немысли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ини французского экрана 70—80-х гг. другие: они уже не «ослепляют» и не кажутся недо</w:t>
        <w:softHyphen/>
        <w:t>ступной грёзой. Их внешность ста</w:t>
        <w:softHyphen/>
        <w:t>новится ближе к облику обычной женщины, а привлекательность обу</w:t>
        <w:softHyphen/>
        <w:t>словлена скорее внутренней значи</w:t>
        <w:softHyphen/>
        <w:t>тельностью. Типична в этом отно</w:t>
        <w:softHyphen/>
        <w:t>шении профессиональная карьера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03780" cy="26879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нни Жирардо в фильме «На волоске». Режиссёры Дюдром и Л. Бенедек. 1959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1" w:name="а36"/>
      <w:bookmarkEnd w:id="31"/>
      <w:r>
        <w:rPr>
          <w:color w:val="993300"/>
        </w:rPr>
        <w:t>КАТРИН ДЕНЁВ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Знаменитая французская актриса Катрин Денёв (насто</w:t>
        <w:softHyphen/>
        <w:t>ящая фамилия Дорлеак) родилась в 1943 г. в семье ак</w:t>
        <w:softHyphen/>
        <w:t>тёра. С ранних лет её окружала атмосфера искусства, люди, отличавшиеся особой артистичностью поведения. Старшая сестра Франсуаза, сохранившая отцовскую фамилию Дорлеак, тоже была актрисой, подающей большие надежды, но, к несчастью, она погибла моло</w:t>
        <w:softHyphen/>
        <w:t>дой в автомобильной катастрофе. Сёстры успели сняться вместе в фильме Жака Деми «Девушки из Рош</w:t>
        <w:softHyphen/>
        <w:t>фора». В работах этого мастера Катрин Денёв — неж</w:t>
        <w:softHyphen/>
        <w:t>ная, совсем юная девушка, ожидающая первой любви. Режиссёр, актриса и композитор едва заметно заост</w:t>
        <w:softHyphen/>
        <w:t>ряют достаточно традиционный образ, словно играя на его условн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Эту краску сдержанной, пугливой женственности использовал Луис Бунюэль, придав ей иной смысл: в его фильмах («Дневная красавица», 1966 г.; «Трис</w:t>
        <w:softHyphen/>
        <w:t>тана», 1970 г.) под холодной замкнутостью героинь Денёв кипят бурные, подчас демонические страсти. Актриса умеет быть психологически убедительной, но особенность её творчества в другом. Персонаж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Денёв либо существуют в мире романтических чувств, либо захвачены роковыми страстями. Самые интерес</w:t>
        <w:softHyphen/>
        <w:t>ные образы актриса создала, когда роль позволяла ей сочетать обе крайности, как это произошло, например, в фильме Франсуа Трюффо «Сирена „Миссисипи"» (1969 г.), где героиня Денёв одновременно нежная воз</w:t>
        <w:softHyphen/>
        <w:t>любленная и циничная авантюристка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874010" cy="17221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Жан Поль Бельмондо и Катрин Денёв в фильме «Сирена „Миссисипи"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</w:rPr>
        <w:t>570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148330" cy="1627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Пятый элемент». Научно-фантастический триллер Люка Бессона, которого называют «французским Спилбергом», открыл Каннски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инофестиваль 1997 г. Фантастический сюжет дополнен звуковыми и визуальными спецэффектами — летающими автомобилями, существами с собачьими головами. В создании костюмов принимал участие один из самых экстравагантных дизайнеров — Жан Поль Готье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779395" cy="1609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Жанна д'Арк». Режиссёр Л. Бессон. 2000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Ещё одна версия истории об Орлеанской девственнице. В роли Жанны — супермодель Милла Йовович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ктрисы Анни Жирардо (родилась в 1931 г.). Она не является кинозвез</w:t>
        <w:softHyphen/>
        <w:t>дой в старом понимании, т. е. актри</w:t>
        <w:softHyphen/>
        <w:t>сой-идолом. «Если ты звезда, то тебе место на небе, а не на земле», — гово</w:t>
        <w:softHyphen/>
        <w:t>рит Жирардо. Она хочет оставаться на земле вместе со своими героиня</w:t>
        <w:softHyphen/>
        <w:t>ми — обыкновенными женщинами, ведущими трудную, но интересную и драматичную жизнь. Сама актриса похожа на них: «Я хочу жить на свой страх и риск. Хочу проигрывать и вы</w:t>
        <w:softHyphen/>
        <w:t>игрывать, но тем и другим быть обя</w:t>
        <w:softHyphen/>
        <w:t>занной себе самой». Анни Жирардо легко миновала столь трудный для многих актрис рубеж, отделяющий зрелость от пожилого возраста. Её ге</w:t>
        <w:softHyphen/>
        <w:t>роини — самостоятельные женщины не первой молодости, которые зани</w:t>
        <w:softHyphen/>
        <w:t>маются солидной «мужской» про</w:t>
        <w:softHyphen/>
        <w:t>фессией врача или комиссара поли</w:t>
        <w:softHyphen/>
        <w:t>ции. Они не ищут приключений и лёгкой жизни, но в то же время со</w:t>
        <w:softHyphen/>
        <w:t>храняют женственность и способ</w:t>
        <w:softHyphen/>
        <w:t>ность любит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е секрет, что самым большим успехом во всём мире пользуется американское кино. Среди моло</w:t>
        <w:softHyphen/>
        <w:t>дых французских режиссёров нема</w:t>
        <w:softHyphen/>
        <w:t>ло таких, которые пытаются внести в свои фильмы изрядную долю «американизма»: приключенческий сюжет, головоломные трюки, герои-супермены, погони, драки, стреми</w:t>
        <w:softHyphen/>
        <w:t>тельный ритм... Однако они хотят сохранить и национальное свое</w:t>
        <w:softHyphen/>
        <w:t>образие; отсюда слегка ироничное отношение к тому, что происходит на экран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Это весьма характерно для твор</w:t>
        <w:softHyphen/>
        <w:t>чества Люка Бессона (родился в 1959 г.), создателя приключенческих лент «Голубая бездна» (1987 г.) и «Леон» (1994 г.). Его фильм «Никита» (1989 г.; в российском прокате «Её звали Никита») — о женщине, завер</w:t>
        <w:softHyphen/>
        <w:t>бованной секретной правительст</w:t>
        <w:softHyphen/>
        <w:t>венной службой и превращённой в суперубийцу, — имел такой успех, что в Канаде на его основе, но уже другими режиссёрами был сделан длинный сериа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спользуя популярный в амери</w:t>
        <w:softHyphen/>
        <w:t>канском кино жанр космической сказки, Бессон поставил сенсацион</w:t>
        <w:softHyphen/>
        <w:t>ный блокбастер «Пятый элемент» (1997 г.) о грозящем Земле вторже</w:t>
        <w:softHyphen/>
        <w:t>нии космического Зла. Отразить это вторжение можно только с помо</w:t>
        <w:softHyphen/>
        <w:t>щью «пятого элемента», которым является Любовь. В фильме её вопло</w:t>
        <w:softHyphen/>
        <w:t>щает бесстрашная героиня, а помо</w:t>
        <w:softHyphen/>
        <w:t>гает ей преданный спутник. Главных героев сыграли американская актри</w:t>
        <w:softHyphen/>
        <w:t>са и модель Милла Йовович (роди</w:t>
        <w:softHyphen/>
        <w:t>лась в 1975 г.) и прославившийся ролями в боевиках американский же актёр Брюс Уиллис (родился в 1955 г.). Действие происходит по</w:t>
        <w:softHyphen/>
        <w:t>переменно то в прошлом, то в фан</w:t>
        <w:softHyphen/>
        <w:t>тастическом будущем: на Земле и на неведомых планетах. По технике комбинированных съёмок фильм Бессона не уступает знаменитым блокбастерам Джорджа Лукаса и Стивена Спилберг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32" w:name="а23"/>
      <w:bookmarkEnd w:id="32"/>
      <w:r>
        <w:rPr/>
        <w:t>МОЛОДОЕ НЕМЕЦКОЕ КИН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ежиссёры, которые пришли в кине</w:t>
        <w:softHyphen/>
        <w:t xml:space="preserve">матограф в конце 60-х гг., создали новое направление — </w:t>
      </w:r>
      <w:r>
        <w:rPr>
          <w:i/>
          <w:iCs/>
        </w:rPr>
        <w:t>методов не</w:t>
        <w:softHyphen/>
        <w:t xml:space="preserve">мецкое кино </w:t>
      </w:r>
      <w:r>
        <w:rPr/>
        <w:t>и впервые после 1933 г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</w:rPr>
      </w:pPr>
      <w:r>
        <w:rPr>
          <w:b/>
        </w:rPr>
        <w:t>571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ернули Германии звание одной из ведущих кинодержав ми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тудии и лаборатории кинокон</w:t>
        <w:softHyphen/>
        <w:t>церна УФА, оставшиеся в ГДР, были национализированы и преврати</w:t>
        <w:softHyphen/>
        <w:t>лись в государственное предприятие ДЕФА. На западе же страны действо</w:t>
        <w:softHyphen/>
        <w:t>вало множество небольших фирм, выпускавших фильм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-прежнему, как в 20-х и 30-х гг., снимались сентиментальные мело</w:t>
        <w:softHyphen/>
        <w:t>драмы и приключенческие кинолен</w:t>
        <w:softHyphen/>
        <w:t>ты. Однако в начале 60-х гг. положе</w:t>
        <w:softHyphen/>
        <w:t>ние изменилось. В 1962 г. Александр Клуге (родился в 1932 г.) основал дви</w:t>
        <w:softHyphen/>
        <w:t xml:space="preserve">жение </w:t>
      </w:r>
      <w:r>
        <w:rPr>
          <w:i/>
          <w:iCs/>
        </w:rPr>
        <w:t xml:space="preserve">молодое немецкое кино, </w:t>
      </w:r>
      <w:r>
        <w:rPr/>
        <w:t>при</w:t>
        <w:softHyphen/>
        <w:t>званное обновить и стимулировать творческий подход к кинорежиссуре. Двадцать шесть молодых кинемато</w:t>
        <w:softHyphen/>
        <w:t>графистов подписали «Оберхаузенский манифест», названный так по</w:t>
        <w:softHyphen/>
        <w:t>тому, что он был провозглашён на кинофестивале в городе Оберхаузен. Продукция, которую отвергали эти кинематографисты, получила у них название «кино папы». Авторы манифеста ополчились на царив</w:t>
        <w:softHyphen/>
        <w:t>шие в немецком кино условности — им хотелось, чтобы оно больше вни</w:t>
        <w:softHyphen/>
        <w:t>мания уделяло современной жизни. По их мнению, только в этом случае могло появиться обновлённое не</w:t>
        <w:softHyphen/>
        <w:t>мецкое кино. Некоторые из молодых режиссёров вскоре дебютировали, сняв первые полнометражные ленты. Для застойного кинематографа это было подобно глотку свежего возду</w:t>
        <w:softHyphen/>
        <w:t>ха. Из тех, кто начинал в 60-х гг., вышли самые значительные кино</w:t>
        <w:softHyphen/>
        <w:t>художники последующих десяти</w:t>
        <w:softHyphen/>
        <w:t>летий — Вернер Херцог, Фолькер Шлёндорф, Маргарете фон Тротта, Райнер Вернер Фассбиндер и Вим Вендерс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ЕРНЕР ХЕРЦОГ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ернер Херцог (настоящая фами</w:t>
        <w:softHyphen/>
        <w:t>лия Стипетич, родился в 1942 г.) — режиссёр «дикости». В его фильмах герои соприкасаются с дикими, пер</w:t>
        <w:softHyphen/>
        <w:t>вобытными силами природы, кото</w:t>
        <w:softHyphen/>
        <w:t>рая лишена привычной человеку ло</w:t>
        <w:softHyphen/>
        <w:t>гики. Возможно, поэтому одним из первых фильмов Херцога стал «Носферату — призрак ночи» (1978 г.) — римейк ленты Ф.В. Мурнау «Носферату — симфония ужаса». Лента Херцога — история о человеке и вам</w:t>
        <w:softHyphen/>
        <w:t>пире, в которой нарушены все при</w:t>
        <w:softHyphen/>
        <w:t>нятые между людьми связи. По сю</w:t>
        <w:softHyphen/>
        <w:t>жету фильм Херцога был ближе к старой картине, чем к оригиналь</w:t>
        <w:softHyphen/>
        <w:t>ному роману Брэма Стоке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ругую ленту режиссёра, «Крик камня» (1991 г.), критики прямо свя</w:t>
        <w:softHyphen/>
        <w:t>зывали с киноэкспрессионизмом — «горными фильмами» Арнольда Фанка. Главный персонаж картины Херцога — скала Сьерра-Торре в Па</w:t>
        <w:softHyphen/>
        <w:t>тагонии, на южной оконечности американского континента. Хотя скала сравнительно невысока — все</w:t>
        <w:softHyphen/>
        <w:t>го три тысячи пятьсот метров, вер</w:t>
        <w:softHyphen/>
        <w:t>шина её труднодоступна. Сьерра-Торре как бы являет собой вызов человеку, так же как горы у Фанка. Ге</w:t>
        <w:softHyphen/>
        <w:t>рои этого режиссёра поднимаются к вершинам, чтобы в борьбе с дикой природой очистить свои души от су</w:t>
        <w:softHyphen/>
        <w:t>етности; герои же Херцога (опытный альпинист и молодой, начинающий) не знают, зачем стремятся наверх — возможно, из чувства соперничест</w:t>
        <w:softHyphen/>
        <w:t>ва и ещё для того, чтобы их подвиг запечатлело телевидение, собравшее деньги на экспедицию. И само вос</w:t>
        <w:softHyphen/>
        <w:t>хождение завершается по-другому, нежели у Фанка: молодой альпинист погибает, а опытный, поднявшись на вершину, обнаруживает там фото</w:t>
        <w:softHyphen/>
        <w:t>графию американской кинозвезды. Её оставил здесь полупомешанный чудак. Другие герои Херцога с ещё большим безрассудством и упорст</w:t>
        <w:softHyphen/>
        <w:t>вом преследуют несбыточные цел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звестность пришла к режиссё</w:t>
        <w:softHyphen/>
        <w:t>ру после картины «Агирре — гнев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81785" cy="21120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«горного фильма» Арнольда Фанка — режиссёра, последователем которого стал Вернер Херцо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06955" cy="1624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Клаус Кински </w:t>
      </w:r>
      <w:r>
        <w:rPr/>
        <w:t>(</w:t>
      </w:r>
      <w:r>
        <w:rPr>
          <w:b/>
          <w:i/>
        </w:rPr>
        <w:t>слева</w:t>
      </w:r>
      <w:r>
        <w:rPr/>
        <w:t>)</w:t>
      </w:r>
      <w:r>
        <w:rPr>
          <w:b/>
          <w:i/>
        </w:rPr>
        <w:t xml:space="preserve"> и Вернер Херцог на съёмках фильма «Агирре — гнев Божий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В 1949 г. Германия была разделена на два государст</w:t>
        <w:softHyphen/>
        <w:t>ва — восточное, находив</w:t>
        <w:softHyphen/>
        <w:t>шееся под советским конт</w:t>
        <w:softHyphen/>
        <w:t>ролем, т. е. Германскую Демократическую Республи</w:t>
        <w:softHyphen/>
        <w:t>ку (ГДР), и западное, попав</w:t>
        <w:softHyphen/>
        <w:t>шее под контроль капитали</w:t>
        <w:softHyphen/>
        <w:t>стических держав, т. е. Федеративную Республику Германии (ФРГ)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2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3" w:name="а37"/>
      <w:bookmarkEnd w:id="33"/>
      <w:r>
        <w:rPr>
          <w:color w:val="993300"/>
        </w:rPr>
        <w:t>ВИМ ВЕНДЕРС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инорежиссёр Вим Вендерс (родился в 1945 г.) — значительная фигура не только немецкого, но и американ</w:t>
        <w:softHyphen/>
        <w:t>ского кино. До учёбы в Высшей шко</w:t>
        <w:softHyphen/>
        <w:t>ле телевидения и кино в Мюнхене он изучал медицину и философию. В ки</w:t>
        <w:softHyphen/>
        <w:t>нематографе начинал работу с корот</w:t>
        <w:softHyphen/>
        <w:t>кометражных фильмов. В 1980 г. Вендерс поставил картину о выдающемся американском писателе Дэшиле Хамметте, родоначальнике так называ</w:t>
        <w:softHyphen/>
        <w:t>емого крутого детектива, снял фильм об американском кинорежиссёре Николасе Рее («Молния над водой», 1981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Действие картины «Алиса в горо</w:t>
        <w:softHyphen/>
        <w:t>дах» (1973 г.), принёсшей Вендерсу из</w:t>
        <w:softHyphen/>
        <w:t>вестность, начинается в Америке. Пу</w:t>
        <w:softHyphen/>
        <w:t>тешествующий немецкий журналист пытается написать книгу очерков, од</w:t>
        <w:softHyphen/>
        <w:t>нако работа не ладится, и он возвра</w:t>
        <w:softHyphen/>
        <w:t>щается на родину. В аэропорту его за</w:t>
        <w:softHyphen/>
        <w:t>ботам поручают девятилетнюю Алису, которую нужно доставить в Германию к бабушке. Но у девочки есть только фотография бабушкиного дома, а точ</w:t>
        <w:softHyphen/>
        <w:t>ного адреса она не знает. Журналист с Алисой отправляется на поиски это</w:t>
        <w:softHyphen/>
        <w:t>го дом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утешествие — сквозной мотив многих лент Вендерса. Его герои ищут  в странствиях не какое-то определён</w:t>
        <w:softHyphen/>
        <w:t>ное место, но самих себя, пытаются осознать собственную сущность. Веро</w:t>
        <w:softHyphen/>
        <w:t>ятно, не суждено понять себя Тревису, герою одной из самых известных кар</w:t>
        <w:softHyphen/>
        <w:t>тин режиссёра — «Париж, Техас» (1984 г.), получившей главный приз Каннского фестиваля. Название карти</w:t>
        <w:softHyphen/>
        <w:t>ны не соединяет французскую столицу с американским штатом — имеется в виду маленький американский горо</w:t>
        <w:softHyphen/>
        <w:t>док в этом штате вблизи мексиканской границы. Возле городка подбирают усталого, измученного человека; при нём нет документов, сохранилась толь</w:t>
        <w:softHyphen/>
        <w:t>ко визитная карточка, по которой на</w:t>
        <w:softHyphen/>
        <w:t>ходят его брата. Тревис встречается с ним, со своим подросшим сыном и с женой, давно их покинувшей. Но эти встречи не помогают герою найти себя — он снова отправляется бродяж</w:t>
        <w:softHyphen/>
        <w:t>ничат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з всех героев Вендерса, может быть, наиболее неприкаянны персона</w:t>
        <w:softHyphen/>
        <w:t>жи киноленты «Небо нал Берлином» (1987 г.), тоже награждённой в Канне. Режиссёр так рассказывал о замысле фильма: «Когда бесконечно разочаро</w:t>
        <w:softHyphen/>
        <w:t>ванный Бог готовился к тому, чтобы от</w:t>
        <w:softHyphen/>
        <w:t>вернуться от Земли и оставить людей, случилось так, что несколько ангелов воспротивились этому и стали их защи</w:t>
        <w:softHyphen/>
        <w:t>щать, прося дать людям ещё один шанс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6920" cy="2008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Вим Вендерс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Разгневанный Бог выгнал их (ангелов) в самый страшный в то время город — в Берлин, а потом отвернулся». Божий гнев лишь предыстория сюжетных со</w:t>
        <w:softHyphen/>
        <w:t>бытий. Изгнанники навсегда остались в городе — «без надежд на избавление или возвращение на небо, они приго</w:t>
        <w:softHyphen/>
        <w:t>ворены быть свидетелями, вечными зрителями, не способными влиять ни на людей, ни на ход истории». Сюжет кар</w:t>
        <w:softHyphen/>
        <w:t>тины в том и состоит, что изгнанники решили стать людьми, обрести челове</w:t>
        <w:softHyphen/>
        <w:t>ческую сущность, а значит, добиться цели, к которой так стремятся другие герои Вендерса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745740" cy="20631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  <w:color w:val="993300"/>
        </w:rPr>
        <w:t>Йелла Роттланлер и Рюдигер Фоглер в фильме «Алиса в городах». Эта лента — классический пример жанра «дорожного фильма», когда герои в поисках какой-либо цели перемешаются в пространстве на протяжении всей картины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3429000" cy="20815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Небо над Берлином»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3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0760" cy="2133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лаус Кински в фильме «Агирре — гнев Божий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ожий» (1972 г.), которая повеству</w:t>
        <w:softHyphen/>
        <w:t>ет об одном из участников похода испанцев, в 1560 г. отправившихся в глубь перуанских джунглей искать легендарную Страну золота — Эль</w:t>
        <w:softHyphen/>
        <w:t>дорадо. Путь труден, и отряд тает на глазах. Но когда командир приказы</w:t>
        <w:softHyphen/>
        <w:t>вает повернуть назад, Агирре арес</w:t>
        <w:softHyphen/>
        <w:t>товывает его и, движимый неуёмной страстью, продолжает поход. В кон</w:t>
        <w:softHyphen/>
        <w:t>це он остаётся один на плоту по</w:t>
        <w:softHyphen/>
        <w:t>середине реки, окружённый стадом агрессивно настроенных обезьян. Под стать Агирре герой картины «Фицкарральдо» (1981 г.). Так ин</w:t>
        <w:softHyphen/>
        <w:t>дейцы зовут ирландца Брайана Фицджеральда, влюблённого в голос знаменитого итальянского певца Энрико Карузо и мечтающего воз</w:t>
        <w:softHyphen/>
        <w:t>двигнуть в джунглях Амазонки опер</w:t>
        <w:softHyphen/>
        <w:t>ный театр, куда приехал бы на гас</w:t>
        <w:softHyphen/>
        <w:t>троли его кумир. Но на театр нужны деньги, и Фицкарральдо отправляет</w:t>
        <w:softHyphen/>
        <w:t>ся в джунгли на поиски зарослей каучуковых деревьев. Экспедиция завершается крахом, однако упрямо</w:t>
        <w:softHyphen/>
        <w:t>му ирландцу всё же удаётся заманить в джунгли... хотя и не Карузо, но разъездную оперную труппу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й картины «Каждый за себя, и Бог против всех» (1974 г.) тоже трагически заканчивает свои дни. Его зовут Каспар Хаузер. Это лицо не вымышленное: майским днём 1828 г. Хаузер был обнаружен на площади в Нюрнберге, он почти не умел говорить и еле мог нацарапать на бумаге своё имя. Один из горо</w:t>
        <w:softHyphen/>
        <w:t>жан, профессор Даумер, позаботился о найдёныше, научил его читать и писать, но в декабре 1833 г. Кас</w:t>
        <w:softHyphen/>
        <w:t>пар вернулся с прогулки с ножевой раной и вскоре умер. Кто был этот человек, где он провёл детство и юность — осталось загадкой. Херцог не предлагает подкреплённого документами и доказательствами решения этих загадок. Агирре и Фицкарральдо — европейцы, ока</w:t>
        <w:softHyphen/>
        <w:t>завшиеся среди дикой природы. В картине о Хаузере ситуация пере</w:t>
        <w:softHyphen/>
        <w:t>вёрнута — здесь дикое, «девственно чистое» существо попадает в среду цивилизованных европейцев, в ко</w:t>
        <w:softHyphen/>
        <w:t>торой оно обречено на гибел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АЙНЕР ВЕРНЕР ФАССБИНДЕР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отличие от Херцога Райнер Вернер Фассбиндер (1946—1982) — ре</w:t>
        <w:softHyphen/>
        <w:t>жиссёр «цивилизации». Неразреши</w:t>
        <w:softHyphen/>
        <w:t>мые проблемы и распад привычных представлений о бытии связаны в его картинах уже не с воздействи</w:t>
        <w:softHyphen/>
        <w:t>ем дикой природы, а с законами ци</w:t>
        <w:softHyphen/>
        <w:t>вилизованного общества. Они столь же часто, как и природа, оказыва</w:t>
        <w:softHyphen/>
        <w:t>ются для человека неожиданными и разрушительными. Фассбиндер прожил всего тридцать шесть лет, но за полтора десятилетия творче</w:t>
        <w:softHyphen/>
        <w:t>ской жизни он сделал столько кар</w:t>
        <w:softHyphen/>
        <w:t>тин, сколько иному режиссёру не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51305" cy="16611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Райнер Вернер Фассбиндер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25507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Кадр из телесериала «Берлин, Александерплац».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4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34" w:name="а38"/>
      <w:bookmarkEnd w:id="34"/>
      <w:r>
        <w:rPr>
          <w:color w:val="993300"/>
        </w:rPr>
        <w:t>ФОЛЬКЕР ШЛЁНДОРФ И МАРГАРЕТЕ ФОН ТРОТТ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Имена Фолькера Шлёндорфа и Маргарете фон Тротта хорошо известны за пределами Германии. Шлёндорф родился в 1939 г. в Висбадене. Пер</w:t>
        <w:softHyphen/>
        <w:t>вый его фильм «Молодой Тёрлесс» (1966 г.) получил многочисленные на</w:t>
        <w:softHyphen/>
        <w:t>грады и принёс международный успех молодому немецкому кино. Картина поставлена по роману австрийского писателя Роберта Музиля «Тяготы воспитанника Тёрлесса» и рассказыва</w:t>
        <w:softHyphen/>
        <w:t>ет о жестоких порядках в закрытом ка</w:t>
        <w:softHyphen/>
        <w:t>детском корпусе, в котором автор книги провёл детств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Шлёндорфа волнуют социальные проблемы: каждый его фильм затраги</w:t>
        <w:softHyphen/>
        <w:t>вает проблемы взаимоотношения об</w:t>
        <w:softHyphen/>
        <w:t>щества и человека. Одной из наиболее ярких кинолент в жанре политическо</w:t>
        <w:softHyphen/>
        <w:t>го кино стала экранизация повести Генриха Бёлля «Поруганная честь Ка</w:t>
        <w:softHyphen/>
        <w:t>тарины Блюм» (совместно с Маргарете фон Тротта, 1975 г.) — рассказ о том, как газетные публикации испор</w:t>
        <w:softHyphen/>
        <w:t>тили жизнь ни в чём не повинному че</w:t>
        <w:softHyphen/>
        <w:t>ловеку. Этот фильм и последовавший за ним «Жестяной барабан» (1979 г.; по одноимённому роману Гюнтера Грасса) стали самыми кассовыми фильмами западногерманского кино 70-х гг. «Жестяному барабану» (исто</w:t>
        <w:softHyphen/>
        <w:t>рия о мальчике, которому так не по</w:t>
        <w:softHyphen/>
        <w:t>нравился мир взрослых, что он запретил себе расти) были присуждены «Золотая пальмовая ветвь» (главный приз) на Каннском фестивале и «Ос</w:t>
        <w:softHyphen/>
        <w:t>кар» Американской академии кинема</w:t>
        <w:softHyphen/>
        <w:t>тографических искусств и наук. Шлён</w:t>
        <w:softHyphen/>
        <w:t>дорф, снова первый среди молодого поколения, добился подлинного зри</w:t>
        <w:softHyphen/>
        <w:t>тельского успех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0570" cy="13836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нгела Винклер в фильме «Поруганная честь Катарины Блюм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Если в момент опубликования «Оберхаузенского манифеста» среди молодых режиссёров не было ни одной женщины, то в конце 70-х гг. их было уже около восьмидесяти. Маргарете Мария фон Тротта — одна из первых женщин-кинематографистов молодого немецкого кино. Фон Тротта родилась в Берлине в 1942 г. Она училась в Па</w:t>
        <w:softHyphen/>
        <w:t>риже и Мюнхене, где посещала актёр</w:t>
        <w:softHyphen/>
        <w:t>скую школу, с 1967 г. снималась в ки</w:t>
        <w:softHyphen/>
        <w:t>но и на телевидении. В 1969 г. фон Тротта снялась в фильме Шлёндорфа «Ваал» (экранизация Бертольта Брехта). В 1971 г. она вышла замуж за Шлёндорфа и сотрудничала с ним как соавтор до 1976 г. «Поруганная честь Катарины Блюм» — их наиболее изве</w:t>
        <w:softHyphen/>
        <w:t>стная картин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Первый самостоятельный фильм, «Второе пробуждение Кристы Клагес» (1977 г.), открыл новое, феми</w:t>
        <w:softHyphen/>
        <w:t>нистское, направление в работе фон Тротта. Женские судьбы и характеры стали главной темой этого режиссёра. В 1987 г. она совместно ещё с тремя женщинами-режиссёрами приняла участие в постановке фильма «Фе</w:t>
        <w:softHyphen/>
        <w:t>ликс» (рассказ четырёх женщин о жиз</w:t>
        <w:softHyphen/>
        <w:t>ни мужчин). В 1991 г. Маргарете фон Тротта разошлась со Шлёндорфом и с этого момента живёт в Риме, где продолжает работу сценариста и ре</w:t>
        <w:softHyphen/>
        <w:t>жиссёра. Фолькер Шлёндорф с 1992 г. живёт в Берлине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1524000" cy="16789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Фолькер Шлёндорф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35810" cy="20694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Маргарете Мария фон Тротта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3056890" cy="2276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  <w:color w:val="993300"/>
        </w:rPr>
        <w:t>Кадр из фильма «Жестяной барабан». Оскар — герой картины — не хочет становиться большим. В день рождения, когда ему исполняется три года, он специально падает с лестницы и навсегда остаётся взбалмошным, капризным ребёнком, который считается лишь со своими желаниями, игнорируя законы большого ми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5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26847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Барбара Зукова в фильме «Лола». 1981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даётся снять за всю жизнь. Среди этого множества работ — телеви</w:t>
        <w:softHyphen/>
        <w:t>зионная экранизация книги немец</w:t>
        <w:softHyphen/>
        <w:t>кого писателя Альфреда Дёблина «Берлин, Александерплац» (1979 г.). Продолжительность фильма состав</w:t>
        <w:softHyphen/>
        <w:t>ляет пятнадцать часов двадцать од</w:t>
        <w:softHyphen/>
        <w:t>ну минуту. Герой «Берлина...» — мо</w:t>
        <w:softHyphen/>
        <w:t>шенник Франц Биберкопф. Отсидев свой срок в тюрьме, он выходит на свободу и хочет вести добропоря</w:t>
        <w:softHyphen/>
        <w:t>дочную жизнь. Однако его втяги</w:t>
        <w:softHyphen/>
        <w:t>вают в преступную шайку, главарь которой становится злым гением Биберкопфа. Он выталкивает беднягу из машины на полном ходу, в ре</w:t>
        <w:softHyphen/>
        <w:t>зультате чего Биберкопф теряет руку. Когда же у Франца появляется подружка, с которой он счастлив, главарь пытается овладеть ею и, встретив отпор, убивает геро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Героиня картины «Лили Мар</w:t>
        <w:softHyphen/>
        <w:t>лен» (1981 г.) — эстрадная певица. В 1938 г. на гастролях в Цюрихе она знакомится с музыкантом Робер</w:t>
        <w:softHyphen/>
        <w:t>том Мендельсоном. Певица влюбля</w:t>
        <w:softHyphen/>
        <w:t>ется в него; когда начавшаяся война разделяет их, она продолжает по</w:t>
        <w:softHyphen/>
        <w:t>мнить любимого. Героиня стано</w:t>
        <w:softHyphen/>
        <w:t>вится знаменитой, исполняя попу</w:t>
        <w:softHyphen/>
        <w:t>лярную солдатскую песню «Лили Марлен». Ради далёкого возлюблен</w:t>
        <w:softHyphen/>
        <w:t>ного певица связывается с движени</w:t>
        <w:softHyphen/>
        <w:t>ем Сопротивления, рискуя жизнью. Война закончилась, и героиня при первой же возможности мчится к музыканту... чтобы столкнуться с горьким разочарованием: Роберт женат. Испытав крушение любви, женщина одиноко уходит в ноч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артину «Замужество Марии Бра</w:t>
        <w:softHyphen/>
        <w:t>ун» Фассбиндер поставил за три го</w:t>
        <w:softHyphen/>
        <w:t>да до «Лили Марлен», в 1978 г. На сле</w:t>
        <w:softHyphen/>
        <w:t>дующий день после свадьбы муж Марии уходит воевать на Восточный фронт, и вскоре молодая женщина получает извещение о его смерти. Однако она не долго остаётся одино</w:t>
        <w:softHyphen/>
        <w:t>кой и в хаосе послевоенной Герма</w:t>
        <w:softHyphen/>
        <w:t>нии добивается достатка, совершая подчас неблаговидные поступки. Ис</w:t>
        <w:softHyphen/>
        <w:t>чезнувший, казалось бы, навсегда муж возвращается и снова пропада</w:t>
        <w:softHyphen/>
        <w:t>ет на долгие годы — взяв на себя ви</w:t>
        <w:softHyphen/>
        <w:t>ну Марии, он отправляется в тюрь</w:t>
        <w:softHyphen/>
        <w:t>му. К моменту его освобождения Мария — состоятельная женщина, однако взорвавшийся в доме газ от</w:t>
        <w:softHyphen/>
        <w:t>нимает у неё мужа, капитал и жизн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амая драматическая из этих че</w:t>
        <w:softHyphen/>
        <w:t>тырёх лент — «Тоска Вероники Фосс» (1982 г.). Её героиня, ныне забы</w:t>
        <w:softHyphen/>
        <w:t>тая звезда довоенного кино, топит в алкоголе и наркотиках своё разоча</w:t>
        <w:softHyphen/>
        <w:t>рование в жизни. Вероника Фосс попадает в зависимость от женщины-врача, занимающейся преступным бизнесом — она снабжает наркоти</w:t>
        <w:softHyphen/>
        <w:t>ками пациентов, которые составляют завещание в её пользу. Журналист, разыскавший бывшую звезду, пытает-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Этот фильм — последний в три</w:t>
        <w:softHyphen/>
        <w:t>логии Фассбиндера (после «За</w:t>
        <w:softHyphen/>
        <w:t>мужества Марии Браун» и «Ло</w:t>
        <w:softHyphen/>
        <w:t>лы»), посвящённой женским судьбам послевоенного времени. В картине повествуется о драма</w:t>
        <w:softHyphen/>
        <w:t>тической истории сорокалетней актрисы Розель Зех. Во времена Третьего рейха она была любов</w:t>
        <w:softHyphen/>
        <w:t>ницей Геббельса. Вот уже десять лет, как она принимает морфий, чтобы забыть прошлое и уйти от действительности. Деньги, меха, особняки и загородные виллы уплывают в руки врача, снабжа</w:t>
        <w:softHyphen/>
        <w:t>ющего Веронику вожделенным наркотиком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465705" cy="23437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«Тоска Вероники Фосс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6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ся её спасти, но Вероника умирает от передозировки «зелья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Эти фильмы считаются верши</w:t>
        <w:softHyphen/>
        <w:t>ной творчества Райнера Вернера Фассбинде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35" w:name="а24"/>
      <w:bookmarkEnd w:id="35"/>
      <w:r>
        <w:rPr/>
        <w:t>КИНО СКАНДИНАВСКИХ СТРАН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ервой скандинавской страной, ки</w:t>
        <w:softHyphen/>
        <w:t>нематограф которой завоевал ми</w:t>
        <w:softHyphen/>
        <w:t>ровое признание, стала Дания. Она подарила миру одну из «богинь» не</w:t>
        <w:softHyphen/>
        <w:t>мого кино — Асту Нильсен (1881 — 1972). Отказавшись от важного «инструмента» артиста — голоса, Нильсен заставила «заговорить» на экране жест и мимику. Слава акт</w:t>
        <w:softHyphen/>
        <w:t>рисы неотделима от фильмов её мужа — режиссёра Урбана Гада (1879—1947). Начало их совмест</w:t>
        <w:softHyphen/>
        <w:t>ной работы — мелодрама «Бездна» (1910 г.), в которой актриса созда</w:t>
        <w:softHyphen/>
        <w:t>ла образ «роковой женщины». Геро</w:t>
        <w:softHyphen/>
        <w:t>иня картины, учительница музыки Магда, бросает жениха-инженера ради циркача Рудольфа. Возлюб</w:t>
        <w:softHyphen/>
        <w:t>ленный обманывает Магду, и она его убивает. «Бездна» принесла сво</w:t>
        <w:softHyphen/>
        <w:t>им создателям европейскую извест</w:t>
        <w:softHyphen/>
        <w:t>ность, и для дальнейшей работы они были приглашены в Германи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Шедевр немого кино — картина «Страсти Жанны д'Арк», снятая дат</w:t>
        <w:softHyphen/>
        <w:t>ским режиссёром Карлом Теодором Дрейером. В основе сценария лежат подлинные протоколы допросов Жанны д'Арк. Дрейер снял четырна</w:t>
        <w:softHyphen/>
        <w:t>дцать фильмов, и все они входят в золотой фонд мирового кинемато</w:t>
        <w:softHyphen/>
        <w:t>графа. Краткая формула творчества мастера — постижение души челове</w:t>
        <w:softHyphen/>
        <w:t>ка в зеркале лиц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ема страданий и мученичества женщины вообще одна из главных в творчестве режиссёра. Картину «Слово» (1955 г.) Дрейер поставил по одноимённой пьесе датского драма</w:t>
        <w:softHyphen/>
        <w:t>турга Кая Мунка. Фильм рассказыва</w:t>
        <w:softHyphen/>
        <w:t>ет о чуде, совершённом пастором. Ге</w:t>
        <w:softHyphen/>
        <w:t>рой верит в могучую власть Божьего слова и силой этой веры воскреша</w:t>
        <w:softHyphen/>
        <w:t>ет женщину, умершую при родах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овый взлёт кинематографа Да</w:t>
        <w:softHyphen/>
        <w:t>нии связан с именем режиссёра Ларса фон Триера (родился в 1956 г.). Из</w:t>
        <w:softHyphen/>
        <w:t>вестность фон Триеру принесла картина «Элемент преступления» (1984 г.), повествующая о сыщике, ко</w:t>
        <w:softHyphen/>
        <w:t>торый пытается раскрыть серию убийств детей. Сам автор назвал своё произведение «чёрным фильмом по</w:t>
        <w:softHyphen/>
        <w:t>зднего периода». «Элемент преступле</w:t>
        <w:softHyphen/>
        <w:t>ния» — первая картина трилогии, в которую также входят «Эпидемия» (1986 г.) и «Европа» (1991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ыдающимся событием в искусст</w:t>
        <w:softHyphen/>
        <w:t>ве кино стала драма фон Триера «Рассекая волны» (1996 г.). Лента по</w:t>
        <w:softHyphen/>
        <w:t>священа любви и вере (в картине есть мотивы знаменитого «Слова» Дрейера). Главная героиня — Бесс (её игра</w:t>
        <w:softHyphen/>
        <w:t>ет английская актриса Эмили Уотсон) выходит замуж за рабочего. Бесс считает, что муж слишком мно</w:t>
        <w:softHyphen/>
        <w:t>го времени проводит на работе, и просит Господа «вернуть» мужа. На нефтяной вышке, где он работа</w:t>
        <w:softHyphen/>
        <w:t>ет, происходит авария, в результате которой мужа парализовало. Бесс решает искупить вину мучениче</w:t>
        <w:softHyphen/>
        <w:t>ством, ступив на путь, наиболее противный её душе: она становится женщиной лёгкого поведения. Бог принимает жертву: муж выздоравли</w:t>
        <w:softHyphen/>
        <w:t>вает, однако сама героиня умирае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ильмы фон Триера «Идиоты» (1998 г.) и «Танцующая в темноте»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4890" cy="25571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Аста Нильсен </w:t>
      </w:r>
      <w:r>
        <w:rPr/>
        <w:t>(</w:t>
      </w:r>
      <w:r>
        <w:rPr>
          <w:b/>
          <w:i/>
        </w:rPr>
        <w:t>автопортрет</w:t>
      </w:r>
      <w:r>
        <w:rPr/>
        <w:t>)</w:t>
      </w:r>
      <w:r>
        <w:rPr>
          <w:b/>
          <w:i/>
        </w:rPr>
        <w:t>. Звезда немого кино. Французский критик и поэт Гийом Аполлинер написал об актрисе: «Она — всё! Она — видение пьяницы и мечта одинокого. Она смеётся, словно юная девушка, так беззаботно и счастливо, а в её глазах видится нечто, что никогда не обретёт выражения в словах, слетевших с её губ...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7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6" w:name="а39"/>
      <w:bookmarkEnd w:id="36"/>
      <w:r>
        <w:rPr>
          <w:color w:val="993300"/>
        </w:rPr>
        <w:t>«ДОГМА-95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98 г. на Каннском кинофестивале произошло важное событие. Группа датских кинематографистов во главе с фон Триером обна</w:t>
        <w:softHyphen/>
        <w:t>родовала манифест «Догма-95». Авторы «Догмы» утверждали, что применение современных технологий и, соответственно, усложне</w:t>
        <w:softHyphen/>
        <w:t>ние формы привели кинематограф в тупик. Чтобы выйти из него, необходимо вернуть сюжетам, актёрской игре и способам съём</w:t>
        <w:softHyphen/>
        <w:t>ки наивность, естественность, простоту и незамысловатость пер</w:t>
        <w:softHyphen/>
        <w:t>вых фильмов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Датские режиссёры решили освободить кино от диктата техно</w:t>
        <w:softHyphen/>
        <w:t>логии, «выжать правду из персонажей и обстоятельств». Авторы манифеста обязались снимать только ручной камерой и только на натуре, не использовать павильонов, реквизита или бутафории, от</w:t>
        <w:softHyphen/>
        <w:t>казаться от музыки и комбинированных съёмок и, наконец, не ста</w:t>
        <w:softHyphen/>
        <w:t>вить в титрах имени режиссёра. Кинематографисты, подписавшие этот документ, остаются верны выбранному пути, однако в част</w:t>
        <w:softHyphen/>
        <w:t>ностях могут отступить от жёстких прави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01240" cy="17799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Виктор Шёстрём и Биби Андерсон в фильме «Земляничная поляна»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627120" cy="281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Осенняя соната». Режиссёр И. Бергман. 1978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2000 г.) можно назвать образцами следования канонам «Догмы-95». Персонажи «Идиотов», нормальные молодые люди, притворяются деби</w:t>
        <w:softHyphen/>
        <w:t>лами, учатся игнорировать законы общества — иными словами, отка</w:t>
        <w:softHyphen/>
        <w:t>зываются быть здоровыми и преус</w:t>
        <w:softHyphen/>
        <w:t>певающими. И по мере того как они вживаются в роль, становится ясно, что на самом деле герои — больные, несчастные, неуверенные в себе люд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лизка по духу фильмам фон Триера лента «Последняя песня Мифуне» (1999 г.) режиссёра Сёрена Краг-Якобсена (родился в 1947 г.). Герой картины — молодой преуспе</w:t>
        <w:softHyphen/>
        <w:t>вающий бизнесмен. Он оставляет молодую жену и отправляется в род</w:t>
        <w:softHyphen/>
        <w:t>ные места, где живёт его сумасшед</w:t>
        <w:softHyphen/>
        <w:t>ший брат. Неожиданно для себя ге</w:t>
        <w:softHyphen/>
        <w:t>рой обнаруживает, что только там можно жить без лжи и фальши, став</w:t>
        <w:softHyphen/>
        <w:t>ших сутью городской цивилизаци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Значительный вклад в развитие искусства экрана внесла Швеция. В эпоху немого кино режиссёры Виктор Шёстрём (1879—1960) и Мориц Стиллер (1883—1928) основали шведскую школу кино. В своих филь</w:t>
        <w:softHyphen/>
        <w:t>мах они обращались к шведской классической литературе и фолькло</w:t>
        <w:softHyphen/>
        <w:t>ру. Особую атмосферу в их фильмах создавали картины природ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Швеция — родина одного из вы</w:t>
        <w:softHyphen/>
        <w:t>дающихся режиссёров мирового ки</w:t>
        <w:softHyphen/>
        <w:t>нематографа — Ингмара Бергмана (родился в 1918 г.). Каждая работа этого мастера — эксперимент, поиск новых тем, выразительных средств, моделей построения произведения. Фильмы «Седьмая печать» и «Зем</w:t>
        <w:softHyphen/>
        <w:t>ляничная поляна» (оба 1957 г.) — это размышления о смысле жизни, о любви и доброте; в лентах «Час волка», «Стыд» (обе 1968 г.) и «Зме</w:t>
        <w:softHyphen/>
        <w:t>иное яйцо» (1977 г.) автор защища</w:t>
        <w:softHyphen/>
        <w:t>ет духовные ценности человечест</w:t>
        <w:softHyphen/>
        <w:t>ва перед лицом войны. «Страсть» (1969 г.) и «Причастие» (1962 г.) — трагическое исследование страда</w:t>
        <w:softHyphen/>
        <w:t>ния; «Молчание» (1963 г.) и «Персо</w:t>
        <w:softHyphen/>
        <w:t>на» (1966 г.) — попытка проникнуть в мир души разобщённых людей. Почерк режиссёра нельзя спутать ни с чьим другим, все его фильмы узна-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8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аемы. Бергман часто говорит о том, что искусство отражает пережитки отношения к миру ребёнка. Так, мир детских впечатлений ожил в са</w:t>
        <w:softHyphen/>
        <w:t>мой гармоничной картине режиссё</w:t>
        <w:softHyphen/>
        <w:t>ра — «Фанни и Александр» (1982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Этот фильм — протест против лице</w:t>
        <w:softHyphen/>
        <w:t>мерных моральных дог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Бергман воспитал немало заме</w:t>
        <w:softHyphen/>
        <w:t>чательных актёров, в частности Мак</w:t>
        <w:softHyphen/>
        <w:t>са фон Сюдова, Лив Ульман (стала режиссёром), Ингрид Тулин, Биб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7" w:name="а40"/>
      <w:bookmarkEnd w:id="37"/>
      <w:r>
        <w:rPr>
          <w:color w:val="993300"/>
        </w:rPr>
        <w:t>ПРОРЫВ ФИНСКОГО КИН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Кино Финляндии родилось в один год с российским (1907 г.), но восемьдесят лет оставалось почти неизвестным. Финны с удовольствием смотрели оте</w:t>
        <w:softHyphen/>
        <w:t>чественные картины, но за границу эти ленты попадали редко. Исключением стал фильм «Белый олень» режиссёра Э. Бломберга. Картина, поставленная по мотивам лапландской легенды, по</w:t>
        <w:softHyphen/>
        <w:t>лучила в 1953 г. приз Каннского кино</w:t>
        <w:softHyphen/>
        <w:t>фестиваля «За лучший сказочный фильм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Финские кинематографисты со</w:t>
        <w:softHyphen/>
        <w:t>трудничали с советскими. Так, в 1980 г. Л. Гайдай вместе с Р. Орко снял совет</w:t>
        <w:softHyphen/>
        <w:t>ско-финскую комедию «За спичками». Советские актёры — Евгений Леонов, Георгий Вицин, Вячеслав Невинный — играли финских крестьян. Их герои — безалаберные, хитроватые, но добрые и беззлобные — были похожих на на</w:t>
        <w:softHyphen/>
        <w:t>ших, русских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3745" cy="27705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Аки Каурисмяки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9460" cy="1358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Юха». Первая киноверсия романа была сделана в 1920 г. знаменитым Морисом Стиллером. Сделать немую чёрно-белую картину по роману Ахо было заветной мечтой А. Каурисмя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«моду» финское кино вошло бла</w:t>
        <w:softHyphen/>
        <w:t>годаря братьям Каурисмяки — Мике (родился в 1955 г.) и Аки (родился в 1957 г.). Каурисмяки создали собст</w:t>
        <w:softHyphen/>
        <w:t>венную фирму «Вильальфа» и начали снимать фильмы. После первых лент с характерными названиями — «Лжец» (1980 г.) и «Никчёмные» (1981 г.) — пути братьев разошлись. Мика Каурисмяки стал «гражданином мира»: он работал в Южной и Северной Амери</w:t>
        <w:softHyphen/>
        <w:t>ке, Швеции, Италии. Самый значи</w:t>
        <w:softHyphen/>
        <w:t>тельный его фильм — «Зомби и Поезд-призрак» (1991 г.) рассказывает о поисках места человека в жизн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Младший Каурисмяки отличается большей художественной дерзостью. Он экранизирует классику (ему при</w:t>
        <w:softHyphen/>
        <w:t>надлежит фильм «Преступление и на</w:t>
        <w:softHyphen/>
        <w:t>казание», 1983 г.; по роману Ф.М. До</w:t>
        <w:softHyphen/>
        <w:t>стоевского), снимает «пролетарские» картины («Девушка со спичечной фа</w:t>
        <w:softHyphen/>
        <w:t>брики», 1990 г.), музыкальные клипы. Режиссёр использует приёмы любимых европейских режиссёров. Фильмы Аки Каурисмяки «„Ленинградские ковбои" едут в Америку» (1989 г.) и «Береги свою косынку, Татьяна!» (1994 г.) — пьянящий коктейль вымысла и подлин</w:t>
        <w:softHyphen/>
        <w:t>ной реальности, смешение националь</w:t>
        <w:softHyphen/>
        <w:t>ных традиций, поэзии и грубых шуток,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танго и рок-н-ролла. Мелодрама «Юха» (1999 г.) — экранизация рома</w:t>
        <w:softHyphen/>
        <w:t>на финского писателя Юхани Ахо. Режиссёр сначала хотел сделать звуко</w:t>
        <w:softHyphen/>
        <w:t>вой фильм, но затем решил вернуться к временам немого кино. Каурисмяки несколько модернизировал историю хуторянки Марии, которую соблаз</w:t>
        <w:softHyphen/>
        <w:t>нил городской пижон. Режиссёр по-своему рассказал о вторжении город</w:t>
        <w:softHyphen/>
        <w:t>ской цивилизации в жизнь крестьян. Финальная сцена — смерть Юхи (му</w:t>
        <w:softHyphen/>
        <w:t>жа Марии) на городской свалке, а не в порожистой реке, как в романе, стала метафорой неизбежного исчез</w:t>
        <w:softHyphen/>
        <w:t>новения патриархального уклад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Новое поколение финских режис</w:t>
        <w:softHyphen/>
        <w:t>сёров работает в разных жанрах. Наи</w:t>
        <w:softHyphen/>
        <w:t>более интересные картины послед</w:t>
        <w:softHyphen/>
        <w:t>них лет — военный эпос «Дорога на Рукаярки» (1999 г.) Олли Саареллы и детективная лента «Крутые» (1999 г.) Алекси Мякеле. Символично, что в 2000 г. первым в прокат вышел фильм «Возвращение на равнинные земли» (по роману финского писате</w:t>
        <w:softHyphen/>
        <w:t>ля Антти Туури) — история семьи, по</w:t>
        <w:softHyphen/>
        <w:t>кинувшей американский «рай» и вер</w:t>
        <w:softHyphen/>
        <w:t>нувшейся в родные места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20570" cy="19869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  <w:color w:val="993300"/>
        </w:rPr>
        <w:t>Кадр из фильма «Береги свою косынку, Татьяна!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79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73300" cy="18713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Макс фон Сюдов </w:t>
      </w:r>
      <w:r>
        <w:rPr/>
        <w:t>(</w:t>
      </w:r>
      <w:r>
        <w:rPr>
          <w:b/>
          <w:i/>
        </w:rPr>
        <w:t>справа</w:t>
      </w:r>
      <w:r>
        <w:rPr/>
        <w:t>)</w:t>
      </w:r>
      <w:r>
        <w:rPr>
          <w:b/>
          <w:i/>
        </w:rPr>
        <w:t xml:space="preserve"> в фильме «Седьмая печать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ндерсон. Оператором большинст</w:t>
        <w:softHyphen/>
        <w:t>ва фильмов Бергмана был Свен Нюквист (этот оператор работал и с российским режиссёром Андре</w:t>
        <w:softHyphen/>
        <w:t>ем Тарковским, снимавшим в Шве</w:t>
        <w:softHyphen/>
        <w:t>ции «Жертвоприношение»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Яркую страницу в историю швед</w:t>
        <w:softHyphen/>
        <w:t>ского кино вписал режиссёр Бу Видерберг (1930—1998), начинавший как оппонент Бергмана. Он назы</w:t>
        <w:softHyphen/>
        <w:t>вал великого мастера режиссёром старых легенд, лёгкой мистики и шведской экзотики. Сам Видерберг снимал ручной камерой «шведские фильмы в спецовке». В 60-х гг. его ис</w:t>
        <w:softHyphen/>
        <w:t>торическая трилогия о рабочем клас</w:t>
        <w:softHyphen/>
        <w:t>се («Вороний квартал», 1963 г.; «Ода-лен, 31», 1968 г.; «Джо Хилл», 1970 г.) открыла новое направление в кине</w:t>
        <w:softHyphen/>
        <w:t>матографе Швеции — социально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днако последняя картина режис</w:t>
        <w:softHyphen/>
        <w:t>сёра — «Всё по справедливости» (1997 г.) — стала своеобразным ху</w:t>
        <w:softHyphen/>
        <w:t>дожественным примирением с авто</w:t>
        <w:softHyphen/>
        <w:t>ром «Фанни и Александра». Фильм рассказывает о трудностях взросле</w:t>
        <w:softHyphen/>
        <w:t>ния, любви, предательстве и ненави</w:t>
        <w:softHyphen/>
        <w:t>сти. Видерберг через простые, зри</w:t>
        <w:softHyphen/>
        <w:t>мые детали красочно и достоверно воплотил на экране эпоху своей юности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268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Ингрид Бергман в заглавной роли в фильме «Жанна д'Арк». Режиссёр Виктор Флеминг. 1948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38" w:name="а25"/>
      <w:bookmarkEnd w:id="38"/>
      <w:r>
        <w:rPr/>
        <w:t>КИНО ЯПОНИ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1929 г. С.М. Эйзенштейн писал в работе «За кадром», что в Японии есть фильмы, кинофирмы, кинозвёз</w:t>
        <w:softHyphen/>
        <w:t>ды, капитал, вложенный в кинопро</w:t>
        <w:softHyphen/>
        <w:t>дукцию, но нет самой кинемато</w:t>
        <w:softHyphen/>
        <w:t>графии. Это тем более удивительно, отмечал Эйзенштейн, что Страна восходящего солнца имеет в своей культуре бесконечное множество ки</w:t>
        <w:softHyphen/>
        <w:t>нематографических черт, разбро</w:t>
        <w:softHyphen/>
        <w:t>санных повсюду, за исключением только... кинематографа. Российский мастер основой кино считал монтаж, т. е. смысловое построение и сочета</w:t>
        <w:softHyphen/>
        <w:t>ние кадров. В японской живописи, поэзии, в театре кабуки (см. статью «Театр стран Востока» в разделе «Те</w:t>
        <w:softHyphen/>
        <w:t>атр»), в театре масок, даже в иерогли</w:t>
        <w:softHyphen/>
        <w:t>фической системе письма он усмат</w:t>
        <w:softHyphen/>
        <w:t>ривал монтажный принцип, и его удивляло, что японский кинемато</w:t>
        <w:softHyphen/>
        <w:t>граф не осваивал различные изобра</w:t>
        <w:softHyphen/>
        <w:t>зительные приёмы монтаж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ействительно, раннее кино Япо</w:t>
        <w:softHyphen/>
        <w:t>нии не изобретало каких-то особых приёмов. Сами японцы не считали его серьёзным искусством, сопоста</w:t>
        <w:softHyphen/>
        <w:t>вимым с театром или живописью. Кино было, прежде всего, развлечени</w:t>
        <w:softHyphen/>
        <w:t xml:space="preserve">ем для народа. В нём использовались либо исторические сюжеты (такие фильмы назывались </w:t>
      </w:r>
      <w:r>
        <w:rPr>
          <w:i/>
          <w:iCs/>
        </w:rPr>
        <w:t>дзидайгжи</w:t>
      </w:r>
      <w:r>
        <w:rPr/>
        <w:t>),</w:t>
      </w:r>
      <w:r>
        <w:rPr>
          <w:i/>
          <w:iCs/>
        </w:rPr>
        <w:t xml:space="preserve"> </w:t>
      </w:r>
      <w:r>
        <w:rPr/>
        <w:t>ли</w:t>
        <w:softHyphen/>
        <w:t>бо случаи из современной жизни (</w:t>
      </w:r>
      <w:r>
        <w:rPr>
          <w:i/>
          <w:iCs/>
        </w:rPr>
        <w:t>гэндайгэки</w:t>
      </w:r>
      <w:r>
        <w:rPr/>
        <w:t>).</w:t>
      </w:r>
      <w:r>
        <w:rPr>
          <w:i/>
          <w:iCs/>
        </w:rPr>
        <w:t xml:space="preserve"> </w:t>
      </w:r>
      <w:r>
        <w:rPr/>
        <w:t>Раннее японское кино опиралось на театральную тради</w:t>
        <w:softHyphen/>
        <w:t>цию — первые фильмы воспроизво</w:t>
        <w:softHyphen/>
        <w:t>дили истории, сочинённые для теа</w:t>
        <w:softHyphen/>
        <w:t>тра кабуки. При этом важно помнить об отличии японского театра от ев</w:t>
        <w:softHyphen/>
        <w:t>ропейского: сцены очень продол-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0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жительны, неторопливы, актёры до</w:t>
        <w:softHyphen/>
        <w:t>стигают высокой степени свободы, зритель настраивается на длительное внимательное созерцание. Ранние фильмы Японии были столь же про</w:t>
        <w:softHyphen/>
        <w:t>должительными и медлительными, как и национальное театральное дей</w:t>
        <w:softHyphen/>
        <w:t>ство. Оно оказалось менее динамич</w:t>
        <w:softHyphen/>
        <w:t>ным, чем западное. Однако до сих пор японские немые фильмы удивля</w:t>
        <w:softHyphen/>
        <w:t>ют естественностью поведения актё</w:t>
        <w:softHyphen/>
        <w:t>ров на экране. Это было редкостью, как для европейского, так и для аме</w:t>
        <w:softHyphen/>
        <w:t>риканского кино раннего периода. Уже в 20-х гг. в Японии появи</w:t>
        <w:softHyphen/>
        <w:t>лись режиссёры, которые открыли новые изобразительные возможно</w:t>
        <w:softHyphen/>
        <w:t>сти кино, не боялись эксперименти</w:t>
        <w:softHyphen/>
        <w:t>ровать и выработали оригинальный творческий стил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эйноскэ Кинугасу (настоящее имя Когамэ, 1896—1982) можно на</w:t>
        <w:softHyphen/>
        <w:t>звать одним из первых, кто стал относиться к кино как к искусству. Его фильм «Безумная страница» (1926 г.), изображающий видения душевнобольного, по стилю бли</w:t>
        <w:softHyphen/>
        <w:t>зок к немецкому экспрессионизму 20-х гг., а «Перекрёсток» (1928 г.) — мелодрама, снятая в духе Мурнау. Как и многие первые режиссёры, Кинугаса прошёл школу японского театра, где в юности играл женские роли (в театре кабуки все актёры — мужчины). Он одним из первых проявил интерес к достижениям мирового кино. Помимо влияния немецкого экспрессионизма можно говорить также и о том, что Кинугаса сумел воспринять работы со</w:t>
        <w:softHyphen/>
        <w:t>ветской монтажной школы 20-х г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(Сергей Эйзенштейн, Дзига Вертов, Лев Кулешов). Мировая известность пришла к режиссёру лишь в 1954 г., когда на волне интереса к япон</w:t>
        <w:softHyphen/>
        <w:t>скому кино его фильм «Врата ада» получил главный приз Международ</w:t>
        <w:softHyphen/>
        <w:t>ного кинофестиваля в Канне и пре</w:t>
        <w:softHyphen/>
        <w:t>мию «Оскар» Американской кино</w:t>
        <w:softHyphen/>
        <w:t>академии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91715" cy="17551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Перекрёсток».</w:t>
      </w:r>
    </w:p>
    <w:p>
      <w:pPr>
        <w:pStyle w:val="Normal"/>
        <w:autoSpaceDE w:val="false"/>
        <w:ind w:left="-900" w:right="355" w:hanging="0"/>
        <w:jc w:val="both"/>
        <w:rPr>
          <w:b/>
          <w:b/>
          <w:i/>
          <w:i/>
        </w:rPr>
      </w:pPr>
      <w:r>
        <w:rPr/>
        <w:drawing>
          <wp:inline distT="0" distB="0" distL="0" distR="0">
            <wp:extent cx="3651250" cy="26727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Рис». Режиссёр Тадаси Имаи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33464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Тосиро Мифунэ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1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236595" cy="18865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Тосиро Мифунэ </w:t>
      </w:r>
      <w:r>
        <w:rPr/>
        <w:t>(</w:t>
      </w:r>
      <w:r>
        <w:rPr>
          <w:b/>
          <w:i/>
        </w:rPr>
        <w:t>слева</w:t>
      </w:r>
      <w:r>
        <w:rPr/>
        <w:t>)</w:t>
      </w:r>
      <w:r>
        <w:rPr>
          <w:b/>
          <w:i/>
        </w:rPr>
        <w:t xml:space="preserve"> в фильме «Расёмон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Японское кино развивалось в двух направлениях. Оно либо вопло</w:t>
        <w:softHyphen/>
        <w:t>щало традиции японского театра, либо, напротив, отводило нацио</w:t>
        <w:softHyphen/>
        <w:t>нальным мотивам роль антуража, те</w:t>
        <w:softHyphen/>
        <w:t>мы, для воспроизведения которой использовался понятный европей</w:t>
        <w:softHyphen/>
        <w:t>цам киноязык. Таким «японским ев</w:t>
        <w:softHyphen/>
        <w:t>ропейцем» был Акира Куросава (1910—1998), чей фильм «Расёмон», фактически, открыл миру японскую кинематографию — в первую оче</w:t>
        <w:softHyphen/>
        <w:t>редь потому, что был сделан с ис</w:t>
        <w:softHyphen/>
        <w:t>пользованием сугубо западного динамичного монтажа, быстрого движения камеры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ругие фильмы Куросавы — «Семь самураев» (1954 г.) и «Тело</w:t>
        <w:softHyphen/>
        <w:t>хранитель» (1961 г.), сделанные в жанре самурайского боевика (</w:t>
      </w:r>
      <w:r>
        <w:rPr>
          <w:i/>
          <w:iCs/>
        </w:rPr>
        <w:t>тямбара-эйга</w:t>
      </w:r>
      <w:r>
        <w:rPr/>
        <w:t>)</w:t>
      </w:r>
      <w:r>
        <w:rPr>
          <w:i/>
          <w:iCs/>
        </w:rPr>
        <w:t xml:space="preserve">, </w:t>
      </w:r>
      <w:r>
        <w:rPr/>
        <w:t>поразили Голли</w:t>
        <w:softHyphen/>
        <w:t>вуд. На их основе были сделаны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ногочисленные римейки. Экрани</w:t>
        <w:softHyphen/>
        <w:t>зации романа Ф.М. Достоевского «Идиот» (1951 г.) и трагедии У. Шекс</w:t>
        <w:softHyphen/>
        <w:t>пира «Макбет» («Замок паутины», другое название «Трон в крови», 1957 г.), события которых перенесе</w:t>
        <w:softHyphen/>
        <w:t>ны в Японию (действие первого фильма происходит после Второй мировой войны, действие второго — в Средние века), считаются одними из лучших экранизаций европей</w:t>
        <w:softHyphen/>
        <w:t>ской класси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Успех Куросавы заставил зрите</w:t>
        <w:softHyphen/>
        <w:t>лей и кинокритиков Запада пересмотреть своё отношение к япон</w:t>
        <w:softHyphen/>
        <w:t>скому кинематографу, внимательнее отнестись к фильмам других ре</w:t>
        <w:softHyphen/>
        <w:t>жиссёров из этой страны. Одним из тех, кто получил мировое признание в 50-х гг., стал Кэндзи Мидзогути (1898—1956), который за долгое время до того превратился в клас</w:t>
        <w:softHyphen/>
        <w:t>сика для самих японцев. Мидзогути — режиссёр, опиравшийся на изобразительную традицию япон</w:t>
        <w:softHyphen/>
        <w:t>ской живописи и театра. Он просла</w:t>
        <w:softHyphen/>
        <w:t>вился ещё в 20-х и 30-х гг. фильма</w:t>
        <w:softHyphen/>
        <w:t xml:space="preserve">ми в жанре </w:t>
      </w:r>
      <w:r>
        <w:rPr>
          <w:i/>
          <w:iCs/>
        </w:rPr>
        <w:t xml:space="preserve">дзёсэй-эйга </w:t>
      </w:r>
      <w:r>
        <w:rPr/>
        <w:t>(истории о верности и самопожертвовании женщин). Эта тема стала основной в творчестве режиссёра. Он часто совмещал мифологические сюже-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301240" cy="29381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Тувинский актёр Максим Мунзук в фильме А. Куросавы «Дерсу Узала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/>
        <w:t>(</w:t>
      </w:r>
      <w:r>
        <w:rPr>
          <w:b/>
          <w:i/>
        </w:rPr>
        <w:t>по одноимённой книге В.К. Арсеньева</w:t>
      </w:r>
      <w:r>
        <w:rPr/>
        <w:t>)</w:t>
      </w:r>
      <w:r>
        <w:rPr>
          <w:b/>
          <w:i/>
        </w:rPr>
        <w:t xml:space="preserve">. 1975 г. 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>За эту картину режиссёр в 1976 г. был удостоен премии «Оскар».</w:t>
      </w:r>
    </w:p>
    <w:p>
      <w:pPr>
        <w:pStyle w:val="Normal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023235" cy="24079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Семь самураев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Антураж (</w:t>
      </w:r>
      <w:r>
        <w:rPr>
          <w:i/>
          <w:iCs/>
        </w:rPr>
        <w:t xml:space="preserve">фр. </w:t>
      </w:r>
      <w:r>
        <w:rPr>
          <w:lang w:val="en-US"/>
        </w:rPr>
        <w:t>entourage</w:t>
      </w:r>
      <w:r>
        <w:rPr/>
        <w:t>) — окружение; среда, окружающая обста</w:t>
        <w:softHyphen/>
        <w:t>новк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2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ты с историями из повседневной жизни, используя в фильме сновиде</w:t>
        <w:softHyphen/>
        <w:t>ния и фантазии («Угэцу моногатари», или «Сказки туманной луны после дождя», 1953 г.). Обратившись к истории средневековой Японии, мастер обнаружил проблемы про</w:t>
        <w:softHyphen/>
        <w:t>стого человека, семьи, которые не разрешены и по сей день («Жизнь О-Хару, куртизанки», 1952 г.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сли Куросава центральной фигу</w:t>
        <w:softHyphen/>
        <w:t>рой своих фильмов делал мужчину (воина, самурая, борца, старика, врача, чиновника), то для Мидзогути главный герой — женщина. Эти ре</w:t>
        <w:softHyphen/>
        <w:t>жиссёры создали совершенно раз</w:t>
        <w:softHyphen/>
        <w:t>личные изобразительные манеры. Динамизму действия, монтажа, эф</w:t>
        <w:softHyphen/>
        <w:t>фектным ракурсам Куросавы у Мидзогути противопоставлены долгие неподвижные планы, вызывающие в памяти зрителя старинные япон</w:t>
        <w:softHyphen/>
        <w:t>ские гравюры, которые заставляют всматриваться в мельчайшие детали изображения. Поэтому столь значи</w:t>
        <w:softHyphen/>
        <w:t>мым для Мидзогути оказался фон, второй план, часто заключающий в себе основной смысл повествова</w:t>
        <w:softHyphen/>
        <w:t>ния, ибо сами сюжеты его фильмов, как правило, хорошо известны: они основаны на старинных легендах. Режиссёр придерживался правила: одна сцена — один долгий кадр. От</w:t>
        <w:softHyphen/>
        <w:t>казавшись от монтажа, Мидзогути использовал сложные передвиже</w:t>
        <w:softHyphen/>
        <w:t>ния камеры внутри кадра, а в неко</w:t>
        <w:softHyphen/>
        <w:t>торых фильмах (например, в «Пове</w:t>
        <w:softHyphen/>
        <w:t>сти о поздней хризантеме», 1938 г.) изысканное медленное панорамиро</w:t>
        <w:softHyphen/>
        <w:t>вание создавало особый эффект до</w:t>
        <w:softHyphen/>
        <w:t>стоверн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а Западе лишь в 50-х гг. смогли оценить силу воздействия долгого неподвижного плана — ведь кино там развивалось, прежде всего, как искусство монтажа. Но уже в 60-х гг. итальянский теоретик кино, режис</w:t>
        <w:softHyphen/>
        <w:t>сёр и сценарист Пьер Паоло Пазо</w:t>
        <w:softHyphen/>
        <w:t>лини назвал Мидзогути одним из своих учителей, открывшим для не</w:t>
        <w:softHyphen/>
        <w:t>го поэтическое измерение самой реальн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щё позднее, чем Куросава и Мидзогути, был оценён в Европе Ясудзиро Одзу (1903—1963), кото</w:t>
        <w:softHyphen/>
        <w:t>рого называют «самым японским из японских режиссёров», «богом кино». Его фильмы очень просты и по сюжету, и по выразительным средствам. Можно сказать даже, что Одзу всю жизнь снимал один и тот же сюжет — о современной япон</w:t>
        <w:softHyphen/>
        <w:t xml:space="preserve">ской семье — в жанре </w:t>
      </w:r>
      <w:r>
        <w:rPr>
          <w:i/>
          <w:iCs/>
        </w:rPr>
        <w:t xml:space="preserve">сёмингэки </w:t>
      </w:r>
      <w:r>
        <w:rPr/>
        <w:t>(«будничного реализма»). Режиссёр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39" w:name="а41"/>
      <w:bookmarkEnd w:id="39"/>
      <w:r>
        <w:rPr>
          <w:color w:val="993300"/>
        </w:rPr>
        <w:t>«РАН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1557020" cy="196278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Акира Куросава любил снимать исторические драмы. Действие пье</w:t>
        <w:softHyphen/>
        <w:t>сы английского драматурга Уильяма Шекспира «Король Лир» о пра</w:t>
        <w:softHyphen/>
        <w:t>вителе, разделившем королевство между дочерьми и оставшемся не у дел, режиссёр перенёс во времена средневековой Японии («Ран», или «Смута», 1985 г.). Следуя местным традициям и нра</w:t>
        <w:softHyphen/>
        <w:t>вам, отводящим женщине подчинённое положение, японский пра</w:t>
        <w:softHyphen/>
        <w:t>витель разделил свою империю между тремя сыновьями — Таро, Хиро и Сабуро. Таро и Хиро, получив власть, сразу же начали междоусобные войны. Сабуро, как и положено младшему сыну, само</w:t>
        <w:softHyphen/>
        <w:t>му доброму и бескорыстному, попытал</w:t>
        <w:softHyphen/>
        <w:t>ся предостеречь отца от опрометчивого шага, за что был изгнан с проклятиями. Съёмки картины велись в средневековых замках, расположенных в горных районах Японии. Аля этой исторической баталь</w:t>
        <w:softHyphen/>
        <w:t>ной эпопеи понадобились тысячи стати</w:t>
        <w:softHyphen/>
        <w:t>стов и сотни лошадей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72130" cy="31699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Ян-Гуй-фэй». Режиссёр К. Мидзогути. 1955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3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40" w:name="а42"/>
      <w:bookmarkEnd w:id="40"/>
      <w:r>
        <w:rPr>
          <w:color w:val="993300"/>
        </w:rPr>
        <w:t>«ФЕЙЕРВЕРК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Такеши Китано — режиссёр, сценарист, актёр и монтажёр — очень популярен у себя на родине и за рубежом. В своём филь</w:t>
        <w:softHyphen/>
        <w:t>ме «Фейерверк» (1997 г.) он сыграл главную роль — полицейско</w:t>
        <w:softHyphen/>
        <w:t>го Ниши, жена которого смертельно больна, а друг парализован. Чтобы облегчить участь близких людей, герой заключает договор с мафией и даже грабит банк. Часть награбленного он отдаёт другу, а на оставшиеся деньги отправляется со своей женой в даль</w:t>
        <w:softHyphen/>
        <w:t>нее путешествие. Основные идеи «Фейерверка» — умение не под</w:t>
        <w:softHyphen/>
        <w:t>даваться унынию, чувство сострадания, способность к энергич</w:t>
        <w:softHyphen/>
        <w:t>ному поступку — роднят этот фильм с лучшими произведениями традиционного японского кино. Картина была отмечена высшей наградой Венецианского кинофестиваля — «Золотым львом святого Марка» и заслужила много тёплых слов со стороны ки</w:t>
        <w:softHyphen/>
        <w:t>нокритиков разных стран. «Фейерверк» был назван уникальным и едва ли не лучшим из японских фильмов, полным эмоций и тон</w:t>
        <w:softHyphen/>
        <w:t>ких психологических наблюдений. Эта лента заставляет зрителей ощутить глубокие чувства, которых они, может быть, ранее ни</w:t>
        <w:softHyphen/>
        <w:t>когда не испытывал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41" w:name="а43"/>
      <w:bookmarkEnd w:id="41"/>
      <w:r>
        <w:rPr>
          <w:color w:val="993300"/>
        </w:rPr>
        <w:t>«ГОЛЫЙ ОСТРОВ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В 1961 г. фильм «Голый остров» (1960 г.) режиссёра Канэто Синдо (родился в 1912 г.) был удостоен главного приза на Московском Международном кинофестивале. Картина вызвала шок у кинема</w:t>
        <w:softHyphen/>
        <w:t>тографической публики: в фильме — ни единого слова! Музыка и звуки природы заменили речь. В «Голом острове» во всех подроб</w:t>
        <w:softHyphen/>
        <w:t>ностях показан повседневный быт крестьянской семьи. Скудна при</w:t>
        <w:softHyphen/>
        <w:t>рода крошечного острова, отрезанного морем от остального ми</w:t>
        <w:softHyphen/>
        <w:t>ра, неторопливо мерное течение дней, месяцев, ле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Трудная, порой невыносимая жизнь крестьян показана на про</w:t>
        <w:softHyphen/>
        <w:t>тяжении четырёх времён года. Семья живёт тем, что выращива</w:t>
        <w:softHyphen/>
        <w:t>ет батат на острове, где нет пресной воды. Бесконечна череда дней, однообразна будничная работа. Изо дня в день мужчина и жен</w:t>
        <w:softHyphen/>
        <w:t>щина привозят воду на лодке и носят её в тяжёлых деревянных вёдрах, раз за разом поднимаясь по крутым, выбитым в земле сту</w:t>
        <w:softHyphen/>
        <w:t>пенькам вверх, от подножия острова к его вершин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сенью под нескончаемым холодным дождём женщина соби</w:t>
        <w:softHyphen/>
        <w:t>рает водоросли, зимой плетёт на продажу соломенные сандалии. Нобуко Отова представила традиционный образ покорной судь</w:t>
        <w:softHyphen/>
        <w:t>бе японской крестьянки. Актриса достоверно передала исконно народные черты характера героини: трудолюбие, преданность се</w:t>
        <w:softHyphen/>
        <w:t>мье, мудрость, жизнестойкость и бесконечное терпение. Лишь од</w:t>
        <w:softHyphen/>
        <w:t>нажды крестьянка взбунтуется: после внезапной смерти и похо</w:t>
        <w:softHyphen/>
        <w:t>рон старшего сына молча вернётся на поле и от отчаяния, от незатихающей боли утраты начнёт вырывать из земли ненави</w:t>
        <w:softHyphen/>
        <w:t>стные побеги. С горькими рыданиями женщина рухнет на опосты</w:t>
        <w:softHyphen/>
        <w:t>левшую землю, проклиная неумолимую судьбу, отнявшую сына. Но жизнь должна продолжаться, как бы тяжела она ни была. Нуж</w:t>
        <w:softHyphen/>
        <w:t>но нести свой крест.</w:t>
      </w:r>
    </w:p>
    <w:p>
      <w:pPr>
        <w:pStyle w:val="Normal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drawing>
          <wp:inline distT="0" distB="0" distL="0" distR="0">
            <wp:extent cx="2075180" cy="18834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Вкус простой пищи». Режиссёр Ясудзиро Одзу. 1952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Одзу снимал немые фильмы вплоть до 1936 г. В 1937 г, едва освоив звук, он ушёл на фронт. К рабо</w:t>
        <w:softHyphen/>
        <w:t>те в кино вернулся только в 1947 г. Впоследствии Одзу говорил, что война научила его позитивному отно</w:t>
        <w:softHyphen/>
        <w:t>шению к жизни, которое и стало во многом основой его творчества. После войны окончательно сложился стиль режиссёра — аскетичность, строгость, просто</w:t>
        <w:softHyphen/>
        <w:t>та и однообразность приемов, не мешающие силь</w:t>
        <w:softHyphen/>
        <w:t>нейшему эмоциональному воздействию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икогда не обращался к историчес</w:t>
        <w:softHyphen/>
        <w:t>кому прошлому, не использовал эс</w:t>
        <w:softHyphen/>
        <w:t>тетику живописи или театра, не при</w:t>
        <w:softHyphen/>
        <w:t>украшивал реальность. Действие в его фильмах сведено до миниму</w:t>
        <w:softHyphen/>
        <w:t>ма. Это позволило Одзу добиться та</w:t>
        <w:softHyphen/>
        <w:t>кого эффекта, что происходящее на экране становилось значимым для каждого зрителя. Несмотря на то, что действие происходит в япон</w:t>
        <w:softHyphen/>
        <w:t>ской семье, в японском городе (поч</w:t>
        <w:softHyphen/>
        <w:t>ти всегда в Токио), национальная специфика оказывается несущест</w:t>
        <w:softHyphen/>
        <w:t>венной. То, о чём повествует Одзу, одинаково важно и для европейца, и для азиата, и для американц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Однако почему Одзу считают «са</w:t>
        <w:softHyphen/>
        <w:t>мым японским» режиссёром? На</w:t>
        <w:softHyphen/>
        <w:t>верное, потому, что он придержи</w:t>
        <w:softHyphen/>
        <w:t>вался в кино одного из канонов классической японской эстетики, согласно которому красота не мо</w:t>
        <w:softHyphen/>
        <w:t>жет быть постигнута в видимых и слышимых образах. Напротив, то, что человек видит и слышит, являет</w:t>
        <w:softHyphen/>
        <w:t>ся обманчивым, отдаляя его от кра</w:t>
        <w:softHyphen/>
        <w:t>соты, от сути мироздания. Япон</w:t>
        <w:softHyphen/>
        <w:t>ский поэт Басё Мацуо (1б44—1694) говорил о принципе «саби», что по-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4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bookmarkStart w:id="42" w:name="а44"/>
      <w:bookmarkEnd w:id="42"/>
      <w:r>
        <w:rPr>
          <w:color w:val="993300"/>
        </w:rPr>
        <w:t>«РАСЁМОН»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Сценарий фильма Акиры Куросавы «Расёмон» (1950 г.) основан на двух новеллах великого японского писателя Рюноскэ Акутагавы (1892—1927). Новелла «Ворота Расёмон» рассказывает о случайных попутчиках, укрывшихся от дождя под сводами по</w:t>
        <w:softHyphen/>
        <w:t>луразрушенной святыни. Один из них рассказывает историю пре</w:t>
        <w:softHyphen/>
        <w:t>ступления, свидетелем которого он ока</w:t>
        <w:softHyphen/>
        <w:t>зался. О самом преступлении повествует вторая новелла — «В чаше». Одно и то же событие (убийство самурая) четверо очевидцев описывают совершенно по-разному. Зритель видит на экране четы</w:t>
        <w:softHyphen/>
        <w:t>ре истории, сильно отличающиеся друг от друга; он так и не может решить, кто из свидетелей говорит правду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468755" cy="1905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японски означает «грусть одиноче</w:t>
        <w:softHyphen/>
        <w:t>ства». «Саби» предполагает отрешён</w:t>
        <w:softHyphen/>
        <w:t>ность от мира, которая возможна только в покое, простоте, освобож</w:t>
        <w:softHyphen/>
        <w:t>дении от повседневных забот. Хотя Ясудзиро Одзу постоянно ощущал, что всё большей популярностью пользуются фильмы развлекатель</w:t>
        <w:softHyphen/>
        <w:t>ные, копирующие американские приёмы и штампы, он невозмутимо продолжал отстаивать стремление к простым и строгим решениям, ве</w:t>
        <w:softHyphen/>
        <w:t>дущим к просветлённому созерца</w:t>
        <w:softHyphen/>
        <w:t>нию. Кажется, это первый режиссёр в мире, который открыл в кинемато</w:t>
        <w:softHyphen/>
        <w:t xml:space="preserve">графе возможности для медитации (от </w:t>
      </w:r>
      <w:r>
        <w:rPr>
          <w:i/>
          <w:iCs/>
        </w:rPr>
        <w:t xml:space="preserve">лат. </w:t>
      </w:r>
      <w:r>
        <w:rPr>
          <w:lang w:val="en-US"/>
        </w:rPr>
        <w:t>meditatio</w:t>
      </w:r>
      <w:r>
        <w:rPr/>
        <w:t xml:space="preserve"> — «размышле</w:t>
        <w:softHyphen/>
        <w:t>ние»), для приобщения зрителя к са</w:t>
        <w:softHyphen/>
        <w:t>мой сути происходящего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Фильмы Одзу «Поздняя весна» (1949 г.) и «Токийская повесть» (1953 г.) поражают спокойным со</w:t>
        <w:softHyphen/>
        <w:t>вершенством. Возможно, тема вза</w:t>
        <w:softHyphen/>
        <w:t>имоотношений родителей и детей здесь лишь повод для размышлений, своеобразный «коан» (буддийская загадка), разрешение которого от</w:t>
        <w:softHyphen/>
        <w:t>кроет смысл мира, но для этого жиз</w:t>
        <w:softHyphen/>
        <w:t>ни всегда не хватает. Одзу умер в день своего рождения, 12 декабря. Он не был женат, у него не было детей, и на его надгробном памятнике напи</w:t>
        <w:softHyphen/>
        <w:t>сано одно слово: «</w:t>
      </w:r>
      <w:r>
        <w:rPr>
          <w:lang w:val="en-US"/>
        </w:rPr>
        <w:t>My</w:t>
      </w:r>
      <w:r>
        <w:rPr/>
        <w:t>» («Ничто»)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современном японском кино не найти режиссёров, равных Одзу. Ему удалось связать уникальную философию искусства Японии с со</w:t>
        <w:softHyphen/>
        <w:t>временностью. Творчество других мастеров экрана так или иначе, рас</w:t>
        <w:softHyphen/>
        <w:t>полагается между направлениями Мидзогути и Куросавы. К последо</w:t>
        <w:softHyphen/>
        <w:t>вателям Мидзогути можно отнести и Канэто Синдо, снявшего «Голый остров», и Сёхэя Имамуру (родился в 1926 г.), автора «Легенды о Нарайяме» (1983 г.). Последний фильм получил главный приз Каннского кинофестиваля. Но, несмотря на эс</w:t>
        <w:softHyphen/>
        <w:t>тетическую близость к Одзу эти ре</w:t>
        <w:softHyphen/>
        <w:t>жиссёры более привержены совре</w:t>
        <w:softHyphen/>
        <w:t>менной тематике. Большинство кинематографистов ориентируются не на национальные традиции, а на мировую кинокультуру. Японские пейзажи, персонажи и традиции всё чаще лишь усиливают национальный колорит фильмов, а осно</w:t>
        <w:softHyphen/>
        <w:t>вополагающие принципы тради</w:t>
        <w:softHyphen/>
        <w:t>ционного театра и классической поэзии перестают играть сущест</w:t>
        <w:softHyphen/>
        <w:t>венную роль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Несомненно, сегодня японская кинематография — одна из самых авторитетных в мире, а такие режис</w:t>
        <w:softHyphen/>
        <w:t>сёры, как Канэто Синдо, Кон Итикава (родился в 1915 г.), Сёхэй Имамура, Нагиса Осима (родился в 1932 г.), при всём их новаторстве сохраняют связь с традици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-прежнему популярны и исто</w:t>
        <w:softHyphen/>
        <w:t>рические драмы, и самурайские бо</w:t>
        <w:softHyphen/>
        <w:t>евики, а фильмы о якудзе (японской мафии) даже перешагнули рамки на</w:t>
        <w:softHyphen/>
        <w:t>ционального кинематографа и стали одним из жанров голливудского ки</w:t>
        <w:softHyphen/>
        <w:t>но. Однако сегодня скорее коммер</w:t>
        <w:softHyphen/>
        <w:t>ческий Голливуд влияет на нацио</w:t>
        <w:softHyphen/>
        <w:t>нальный японский кинематограф, нежели наоборот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bookmarkStart w:id="43" w:name="а26"/>
      <w:bookmarkEnd w:id="43"/>
      <w:r>
        <w:rPr/>
        <w:t>ИНДИЙСКОЕ КИНО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течение последних двух десяти</w:t>
        <w:softHyphen/>
        <w:t xml:space="preserve">летий </w:t>
      </w:r>
      <w:r>
        <w:rPr>
          <w:lang w:val="en-US"/>
        </w:rPr>
        <w:t>XX</w:t>
      </w:r>
      <w:r>
        <w:rPr/>
        <w:t xml:space="preserve"> в. индийское кино удер</w:t>
        <w:softHyphen/>
        <w:t>живает пальму первенства по ко</w:t>
        <w:softHyphen/>
        <w:t>личеству создаваемых картин. Их производится несколько сотен в год. Самая значительная среди регио</w:t>
        <w:softHyphen/>
        <w:t>нальных студий — бенгальская, раз</w:t>
        <w:softHyphen/>
        <w:t>мещающаяся в Калькутте — столице штата Западная Бенгалия. Критики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5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581275" cy="22186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Кадр из фильма «Раджа Харишчандр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color w:val="993300"/>
        </w:rPr>
        <w:t>Герой предания Харишчандра — благородный и спра</w:t>
        <w:softHyphen/>
        <w:t>ведливый правитель одного из древних княжеств. Чтобы выполнить долг перед обла</w:t>
        <w:softHyphen/>
        <w:t>годетельствовавшим его муд</w:t>
        <w:softHyphen/>
        <w:t>рецом, Харишчандра продал себя и свою семью в рабство, терпел унижения. В конце концов, боги объяснили быв</w:t>
        <w:softHyphen/>
        <w:t>шему радже, что невзгоды посланы ему для испытания твёрдости дух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часто сопоставляли бенгальское ки</w:t>
        <w:softHyphen/>
        <w:t>но с итальянским неореализмом, поскольку его мастера воссоздавали на экране подлинную жизнь про</w:t>
        <w:softHyphen/>
        <w:t>стых людей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 американский и европейский прокат индийские фильмы продви</w:t>
        <w:softHyphen/>
        <w:t>гались с трудом, поскольку казались слишком длинными. Раздражало и то, что ход действия постоянно прерывался песнями и танцами. Когда кино стало звуковым, вокаль</w:t>
        <w:softHyphen/>
        <w:t>ные номера просто заполонили ин</w:t>
        <w:softHyphen/>
        <w:t>дийский экран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ревнее искусство Индии, бесспорно, оказало влияние на кинема</w:t>
        <w:softHyphen/>
        <w:t>тограф. Уже сюжет фильма «Раджа Харишчандра» (1913 г., режиссёр Д. Г. Пхалке) был основан на старин</w:t>
        <w:softHyphen/>
        <w:t>ной легенде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ильнее всего на кинематограф Индии повлияли художественные принципы национального искусства, остававшиеся неизменными на про</w:t>
        <w:softHyphen/>
        <w:t>тяжении многих столетий. Для ин</w:t>
        <w:softHyphen/>
        <w:t>дийцев важна не достоверность отра</w:t>
        <w:softHyphen/>
        <w:t>жения, а поэтическое настроение, которым проникнуто произведение: от сюжетных событий и чувств, ис</w:t>
        <w:softHyphen/>
        <w:t>пытываемых персонажами, до костю</w:t>
        <w:softHyphen/>
        <w:t>мов, жестов, мимик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Индийское искусство веками го</w:t>
        <w:softHyphen/>
        <w:t>товило публику к тому, чтобы в произведении, прежде всего, восприни</w:t>
        <w:softHyphen/>
        <w:t>малась его раса. Создатели фильмов не могли не учитывать пристрастия к наслаждению расами и всячески шло зрителям навстречу. Например, растягивали картины до непомер</w:t>
        <w:softHyphen/>
        <w:t>ной длины (они были в полтора-два раза длиннее американских), чтобы наслаждение длилось как можно дольше, или перебивали действие песнями, чтобы герои могли сполна выразить в них свои чувств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АТЬЯДЖИТ РЕЙ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одоначальник и самый выдающий</w:t>
        <w:softHyphen/>
        <w:t>ся представитель «нового индийско</w:t>
        <w:softHyphen/>
        <w:t>го кино» — Сатьяджит Рей (1921 — 1992). Его имя ставят в один ряд с именами величайших кинемато</w:t>
        <w:softHyphen/>
        <w:t>графистов — Сергея Эйзенштейна, Федерико Феллини, Акиры Куросавы, Луиса Бунюэля. Режиссёр жил и работал в Калькутте. Под его вли</w:t>
        <w:softHyphen/>
        <w:t>янием сложилось бенгальское кино. Окончив Калькуттский универси</w:t>
        <w:softHyphen/>
        <w:t>тет Рабиндраната Тагора, Рей работал в рекламном агентстве, иллюстриро</w:t>
        <w:softHyphen/>
        <w:t>вал книги. Одна из них настолько увлекла его, что Рей решил её экра</w:t>
        <w:softHyphen/>
        <w:t>низировать. Так появилась картина «Песнь дороги» (1955 г.), завоевавшая один из главных призов Каннского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8540" cy="3340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Сатьяджит Рей на съёмках фильма. 1956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В 1947 г., после долгой и упорной борьбы, Индия обрела, наконец, независи</w:t>
        <w:softHyphen/>
        <w:t>мость. Тогда же страна раз</w:t>
        <w:softHyphen/>
        <w:t>делилась на два государст</w:t>
        <w:softHyphen/>
        <w:t>ва — Индию и Пакистан, в который вошли провин</w:t>
        <w:softHyphen/>
        <w:t>ции, населённые мусульма</w:t>
        <w:softHyphen/>
        <w:t>нами. Разделение сопровож</w:t>
        <w:softHyphen/>
        <w:t>далось драматическими потрясениями — происходи</w:t>
        <w:softHyphen/>
        <w:t>ло «великое переселение народов»: мусульмане пере</w:t>
        <w:softHyphen/>
        <w:t>бирались в Пакистан из дру</w:t>
        <w:softHyphen/>
        <w:t>гих провинций, а из Паки</w:t>
        <w:softHyphen/>
        <w:t>стана уезжали индуисты и буддисты. Кинематограф почти перестал изображать героев, страдающих от не</w:t>
        <w:softHyphen/>
        <w:t>разделённой любви, и обра</w:t>
        <w:softHyphen/>
        <w:t>тился к реальным проблемам современной жизн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**Поэтическое настроение называется на хинди «раса». Ведущих рас восемь: любовь, весёлость, скорбь, гнев, мужество, страх, отвращение и удивление. В произведении могут изображаться разные чувства, но одно должно быть основны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6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187700" cy="20142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Мир Апу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Мальчик Апу </w:t>
      </w:r>
      <w:r>
        <w:rPr/>
        <w:t>(</w:t>
      </w:r>
      <w:r>
        <w:rPr>
          <w:b/>
          <w:i/>
        </w:rPr>
        <w:t>Шумитра Чаттерджи</w:t>
      </w:r>
      <w:r>
        <w:rPr/>
        <w:t>)</w:t>
      </w:r>
      <w:r>
        <w:rPr>
          <w:b/>
          <w:i/>
        </w:rPr>
        <w:t xml:space="preserve"> — герой кинотрилогии С. Рея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404745" cy="20116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Песнь дороги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кинофестиваля и сразу сделавшая режиссёра знаменитым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 жанру «Песнь дороги», снятая по первой книге дилогии бенгаль</w:t>
        <w:softHyphen/>
        <w:t>ского писателя Б. Бондопаддхая, — семейная хроника, неторопливое описание будней семьи, состоящей из отца, матери, бабушки и дочери. Отец принадлежит к касте свя</w:t>
        <w:softHyphen/>
        <w:t>щеннослужителей — браминов, он беден. Рождается ещё один ребё</w:t>
        <w:softHyphen/>
        <w:t>нок — мальчик Апу, и отец уходит на заработки; за время его отсутствия умирает бабушка, дочь заболевает воспалением лёгких и тоже умира</w:t>
        <w:softHyphen/>
        <w:t>ет. Когда отец возвращается, семья решает переехать в священный для индусов город Бенарес — возможно, у отца там будет больше работы. В финале картины все уезжают. Над повозкой с героями, одиноко катящейся по дороге, нависают ту</w:t>
        <w:softHyphen/>
        <w:t>чи, а в покинутую хижину заполза</w:t>
        <w:softHyphen/>
        <w:t>ет змея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Мальчик, родившийся по ходу сюжета, стал героем других кар</w:t>
        <w:softHyphen/>
        <w:t>тин режиссёра — «Непобеждённый» (1956 г.) и «Мир Апу» (1959 г.). Оба фильма были встречены с тем же воодушевлением, с каким приняли картину «Песнь дороги», а критики снова писали о «нежности, деликат</w:t>
        <w:softHyphen/>
        <w:t>ности» режиссёрского почерка и об «изысканности деталей, взглядов, ситуаций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осле фильмов об Апу режиссёр проработал в кино более трёх деся</w:t>
        <w:softHyphen/>
        <w:t>тилетий, поставив множество кар</w:t>
        <w:softHyphen/>
        <w:t>тин. В кинолентах Рея часто повест</w:t>
        <w:softHyphen/>
        <w:t>вуется о распаде старинного уклада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жизни. Например,  в фильме «Боль</w:t>
        <w:softHyphen/>
        <w:t>шой город» (1963 г.) жена героя, устав от нищеты, идёт работать, что противоречило индийским традици</w:t>
        <w:softHyphen/>
        <w:t>ям. Есть у режиссёра и философские притчи, такие, как лента «Шахма</w:t>
        <w:softHyphen/>
        <w:t>тисты» (1977 г.). Два друга страстно увлечены игрой. В стране же зреет заговор против правителя, который, в конце концов, отказывается от тро</w:t>
        <w:softHyphen/>
        <w:t>на. Однако это не может заставить друзей оторваться от шахматной до</w:t>
        <w:softHyphen/>
        <w:t>ски. Снял режиссёр и приключенче</w:t>
        <w:softHyphen/>
        <w:t>скую комедию «Золотая крепость» (1974 г.), предназначенную для детей. Её герой, мальчик, вроде бы знает, где скрыто сокровище; взрослые пы</w:t>
        <w:softHyphen/>
        <w:t>таются завладеть им, но, добравшись до места, убеждаются, что спрятан</w:t>
        <w:softHyphen/>
        <w:t>ные богатства — лишь фантазия, вымысел ребёнк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ДИНАСТИЯ КАПУРОВ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Если Сатьяджит Рей — родоначаль</w:t>
        <w:softHyphen/>
        <w:t>ник и глава бенгальской школы, то актёр и режиссёр Радж Капур (настоящее имя Ранбир Радж, 1924— 1988) — виднейший представитель бомбейского кино. Он пользовался всемирной известностью, а в середи</w:t>
        <w:softHyphen/>
        <w:t>не 50-х гг. стал любимцем советских зрителей. По всей стране звучали пе</w:t>
        <w:softHyphen/>
        <w:t>сенки из его фильма «Бродяг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Все члены семьи Капур так или иначе причастны к кинематографу. Отец, Притхвирадж (1904—1972), начал сниматься ещё в немом кино. Он дебютировал в 1929-м, в 30-х гг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1563370" cy="21088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фиша фильма «Бродяг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7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023235" cy="21488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>
          <w:b/>
          <w:i/>
        </w:rPr>
        <w:t xml:space="preserve">Притхвирадж, Радж и Рандхир Капуры </w:t>
      </w:r>
      <w:r>
        <w:rPr/>
        <w:t>(</w:t>
      </w:r>
      <w:r>
        <w:rPr>
          <w:b/>
          <w:i/>
        </w:rPr>
        <w:t>слева направо</w:t>
      </w:r>
      <w:r>
        <w:rPr/>
        <w:t>)</w:t>
      </w:r>
      <w:r>
        <w:rPr>
          <w:b/>
          <w:i/>
        </w:rPr>
        <w:t xml:space="preserve"> перед началом работы над фильмом «Прошлое, настоящее и будущее» </w:t>
      </w:r>
      <w:r>
        <w:rPr/>
        <w:t>(</w:t>
      </w:r>
      <w:r>
        <w:rPr>
          <w:b/>
          <w:i/>
        </w:rPr>
        <w:t>1971 г.</w:t>
      </w:r>
      <w:r>
        <w:rPr/>
        <w:t>)</w:t>
      </w:r>
      <w:r>
        <w:rPr>
          <w:b/>
          <w:i/>
        </w:rPr>
        <w:t>, где Рандхир дебютировал в качестве режиссёра и актёра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аботал в Калькутте на студии «Нью тиэтрс», а с 1939 г. — на киностудии «Ранджит» в Бомбее. Актёрами стали младшие братья Раджа — Шаши и Шамми, в кино работают и сыно</w:t>
        <w:softHyphen/>
        <w:t>вья Раджа — Рандхир и Риш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Радж работал ассистентом ре</w:t>
        <w:softHyphen/>
        <w:t>жиссёра на студии, которая при</w:t>
        <w:softHyphen/>
        <w:t>гласила Притхвираджа в Бомбей, играл в театре, основанном в 1944 г. отцом. (Это был первый в стране профессиональный театр, где пьесы играли на хинди. Он назывался «Притхви-тиэтрс».) Радж впервые появился на экране в одиннадцатилетнем возрасте и до того, как в 1947 г. создал собственную фирму «Радж Капур филмс», снялся в не</w:t>
        <w:softHyphen/>
        <w:t>скольких десятках картин. Для своей фирмы он и поставил прославлен</w:t>
        <w:softHyphen/>
        <w:t>ного «Бродягу» (1951 г.) — мелодра</w:t>
        <w:softHyphen/>
        <w:t>матическую историю юноши, кото</w:t>
        <w:softHyphen/>
        <w:t>рый не знает, кто его отец. Герой, носящий то же имя, что и автор фильма, в детстве воспитывался бан</w:t>
        <w:softHyphen/>
        <w:t>дитом Джаггой. Тот учил грабить, убивать, но не смог сделать злым и жестоким чистого, благородного Раджа. Случайно встретив девушку из богатого дома, Радж узнаёт в ней Риту, подружку своего детства, — она окончила юридический колледж и стала адвокатом. Однажды, вернувшись домой, Радж видит, что Джагга напал на его мать. Юноша броса</w:t>
        <w:softHyphen/>
        <w:t>ется на защиту. В завязавшейся драке бандит погибает, а Радж оказывает</w:t>
        <w:softHyphen/>
        <w:t>ся на скамье подсудимых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Процесс ведёт судья Рагунат, сыг</w:t>
        <w:softHyphen/>
        <w:t>рать которого Капур предложил своему отцу. Перед началом процес</w:t>
        <w:softHyphen/>
        <w:t>са под машину судьи попадает мать Раджа и, умирая, открывает страш</w:t>
        <w:softHyphen/>
        <w:t>ную тайну: Рагунат — его отец, а во всех несчастьях, приключившихся с ней и маленьким Раджем, виноват Джагга. Рагунат когда-то осудил его несправедливо, сказав: «Сын вора может быть только вором». Джагга поклялся отомстить — доказать, что и сын судьи может стать вором. Он похитил жену Рагуната, которая ждала ребёнка, где-то держал целый месяц, а когда она вернулась, судья, думая, что это ребёнок бандита, вы</w:t>
        <w:softHyphen/>
        <w:t>гнал её из дома. Бедная женщина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30873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Радж Капур.</w:t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1739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Кадр из фильма «Бродяга».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</w:rPr>
      </w:pPr>
      <w:r>
        <w:rPr>
          <w:b/>
        </w:rPr>
        <w:t>588</w:t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оказалась без средств к существова</w:t>
        <w:softHyphen/>
        <w:t>нию, и родившийся Радж рос не в богатом доме, а в жалкой лачуге. Узнав об этих обстоятельствах, Рагунат глубоко страдает и, вынеся об</w:t>
        <w:softHyphen/>
        <w:t>винительный приговор, приходит ночью к осуждённому сыну, умоляя простить его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НОВЫЕ ЗВЁЗДЫ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286000" cy="17614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Амитабх Баччан в фильме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«Красный падишах». 1999 г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Во второй половине 70-х и в 80-х гг. звездой номер один индийского ки</w:t>
        <w:softHyphen/>
        <w:t>но стал Амитабх Баччан. Баччан — представитель нового поколения ак</w:t>
        <w:softHyphen/>
        <w:t>тёров, во многом отличающегося от предшественников. Персонажи, ко</w:t>
        <w:softHyphen/>
        <w:t>торых он воплощал, кажутся полной противоположностью чаплиновским образам Раджа Капура — милым, до</w:t>
        <w:softHyphen/>
        <w:t>брым и всегда страдающим от не</w:t>
        <w:softHyphen/>
        <w:t>справедливости, царящей в мире. Герои Баччана хоть и страдают, но не мирятся со злом — выступают против него с кулаками; они мужест</w:t>
        <w:softHyphen/>
        <w:t>венны и готовы к борьбе. Например, о ленте «Искры» (1957 г.; в советском прокате «Месть и закон») критики писали, что она поставлена по моти</w:t>
        <w:softHyphen/>
        <w:t>вам американского фильма «Велико</w:t>
        <w:softHyphen/>
        <w:t>лепная семёрка» (1960 г.). В индий</w:t>
        <w:softHyphen/>
        <w:t>ском фильме только два защитника справедливости. (Одного из них, бо</w:t>
        <w:softHyphen/>
        <w:t>лее отважного и умелого, играет А. Баччан.) Офицер-полицейский на</w:t>
        <w:softHyphen/>
        <w:t>нимает их и даёт задание: покончить с бандой, которую возглавляет жес</w:t>
        <w:softHyphen/>
        <w:t>токий и зловещий Габбар. В отличие от американских предшественни</w:t>
        <w:softHyphen/>
        <w:t>ков индийским парням не везёт: по</w:t>
        <w:softHyphen/>
        <w:t>бедить Габбара им не удаётся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Герой Баччана оказался не на высоте в «Искрах», зато в других лен</w:t>
        <w:softHyphen/>
        <w:t>тах его персонажи действовали с большим успехом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После фильма «Танцор диско» (1984 г.) кумиром молодых кино</w:t>
        <w:softHyphen/>
        <w:t>зрителей стал Митхун Чакраборт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t>В 1972 г. Чакраборти поступил на актёрский факультет Института ки</w:t>
        <w:softHyphen/>
        <w:t>но и телевидения в Бомбее. Ещё студентом он снялся в картине «Ко</w:t>
        <w:softHyphen/>
        <w:t>ролевская охота» (1976 г.), получив</w:t>
        <w:softHyphen/>
        <w:t>шей международную известность. Фильм поставил режиссёр Мринал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2721610" cy="22066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Радж Капур в фильме «Господин 420». Режиссёр Р. Капур. 1955 г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Герой фильма влюблен в скромную сельскую учительницу. Хотя он и получил образование, но не может найти рабо</w:t>
        <w:softHyphen/>
        <w:t>ту, а потому отправляется в многомиллионный Бомбей. Там городская красавица подбивает его на поступки, подпада</w:t>
        <w:softHyphen/>
        <w:t>ющие под 420-ю статью уголовного кодекса. Но Раджу устоял перед искушением и вернулся к своей учительнице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color w:val="993300"/>
        </w:rPr>
      </w:pPr>
      <w:bookmarkStart w:id="44" w:name="а45"/>
      <w:bookmarkEnd w:id="44"/>
      <w:r>
        <w:rPr>
          <w:color w:val="993300"/>
        </w:rPr>
        <w:t>ИНДИЙСКИЙ ПРИНЦ НА РОССИЙСКОМ ЭКРАНЕ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Шаши Капур много снимался в индийских фильмах; кроме «Шекспира Уоллаха» он выступил в других картинах Джеймса Айвори, где также раз</w:t>
        <w:softHyphen/>
        <w:t>рабатывалась тема столкновения индийской и европейской культур; играл у других английских режиссёров. В 1989 г. вместе с российским режис</w:t>
        <w:softHyphen/>
        <w:t>сёром Геннадием Васильевым на киностудии «Мосфильм» он поставил сказку «Чёрный принц Аджуба», действие которой происходит в вымы</w:t>
        <w:softHyphen/>
        <w:t>шленной стране Бахаристан. У правителя страны рождается долгождан</w:t>
        <w:softHyphen/>
        <w:t>ный наследник, и добрый волшебник Амир-Баба дарит малышу чудесный меч. Волшебник рассёк мечом камень и загадал: если взрослый принц будет достоин меча, то он извлечёт оружие из гранитной глыбы, чтобы защищать свой народ и бороться с врагами. В работе над фильмом участвовали и другие члены династии Капуров: брат Шамми и сын Рад</w:t>
        <w:softHyphen/>
        <w:t>жа — Риш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color w:val="993300"/>
        </w:rPr>
      </w:pPr>
      <w:r>
        <w:rPr>
          <w:color w:val="993300"/>
        </w:rPr>
        <w:t>«Чёрный принц Аджуба» не единственная встреча Капуров с россий</w:t>
        <w:softHyphen/>
        <w:t>ским кинематографом. В 1957 г. Притхвирадж Капур снялся в советско-индийском фильме «Хождение за три моря», поставленном по одноимён</w:t>
        <w:softHyphen/>
        <w:t>ной книге Афанасия Никитина, тверского купца, первого попавшего в Индию россиянина. В «Хождении за три моря» Никитин описал своё путешествие, происходившее в 1468—1472 гг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  <w:t>589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autoSpaceDE w:val="false"/>
        <w:ind w:left="-90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00" w:right="355" w:hanging="0"/>
        <w:jc w:val="both"/>
        <w:rPr/>
      </w:pPr>
      <w:r>
        <w:rPr/>
        <w:drawing>
          <wp:inline distT="0" distB="0" distL="0" distR="0">
            <wp:extent cx="3126740" cy="28162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right="355" w:hanging="0"/>
        <w:jc w:val="both"/>
        <w:rPr>
          <w:b/>
          <w:b/>
          <w:i/>
          <w:i/>
        </w:rPr>
      </w:pPr>
      <w:r>
        <w:rPr>
          <w:b/>
          <w:i/>
        </w:rPr>
        <w:t>Митхун Чакраборти в фильме «Мелодия». Режиссёр Дипак Бахри. 1979 г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Сен (родился в 1923 г.), крупнейший наряду с С. Реем представитель бен</w:t>
        <w:softHyphen/>
        <w:t>гальского кино. Действие картины происходит во времена, когда Индия принадлежала Англии. Один из двух главных героев ленты — сагиб (чи</w:t>
        <w:softHyphen/>
        <w:t>новник колониальной администра</w:t>
        <w:softHyphen/>
        <w:t>ции). Другой, Гхинуа, — выходец из племени санталов, живущего по древним обычаям родового строя. Он сблизился с сагибом на почве общего увлечения охотой. Когда де</w:t>
        <w:softHyphen/>
        <w:t>ревенский богатей надругался над молодой женой Гхинуа, тот распра</w:t>
        <w:softHyphen/>
        <w:t>вился с врагом, принёс его голову сагибу и никак не мог понять, поче</w:t>
        <w:softHyphen/>
        <w:t>му друг приговорил его к смертной казни, — ведь он действовал во имя справедливости.</w:t>
      </w:r>
    </w:p>
    <w:p>
      <w:pPr>
        <w:pStyle w:val="Normal"/>
        <w:shd w:fill="FFFFFF" w:val="clear"/>
        <w:autoSpaceDE w:val="false"/>
        <w:ind w:left="-900" w:right="355" w:hanging="0"/>
        <w:jc w:val="both"/>
        <w:rPr/>
      </w:pPr>
      <w:r>
        <w:rPr/>
        <w:t>Амитабх Баччан и Митхун Чакраборти отличаются от своих предше</w:t>
        <w:softHyphen/>
        <w:t>ственников. Их герои более уместны в американских боевиках, чем в ин</w:t>
        <w:softHyphen/>
        <w:t>дийских картинах 50-х и 60-х гг. Но традиции давних лент не угасли в картинах, где снимаются новые звёзды. Авторы фильмов по-преж</w:t>
        <w:softHyphen/>
        <w:t>нему озабочены не правдоподобно</w:t>
        <w:softHyphen/>
        <w:t>стью сюжетов, а тем, чтобы зритель испытал наслаждение расой — на этот раз не любви, но удивления и гнева. И по-прежнему сюжет до предела насыщен песнями, как, на</w:t>
        <w:softHyphen/>
        <w:t>пример, в «Танцоре диск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7:21:00Z</dcterms:created>
  <dc:creator>Demo Version</dc:creator>
  <dc:description/>
  <cp:keywords/>
  <dc:language>en-US</dc:language>
  <cp:lastModifiedBy>Demo Version</cp:lastModifiedBy>
  <dcterms:modified xsi:type="dcterms:W3CDTF">2006-11-15T09:29:00Z</dcterms:modified>
  <cp:revision>74</cp:revision>
  <dc:subject/>
  <dc:title>В ПОСЛЕВОЕННЫЕ ГОДЫ</dc:title>
</cp:coreProperties>
</file>